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мбовский государственный университет им. Г.Р. Держави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: финансы и креди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кафедро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 / 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__»__________ 2006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урсу «Финанс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Финансовый контроллинг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 работы студент(ка)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а защищена «___» ____________200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лены комиссии:  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мбов 2008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контроллинг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Предмет и содержание контроллинга. Его задачи, принципы  и функции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Контроль и контроллинг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Методы и инструменты  контроллинг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Финансовый контроллинг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дачи финансового контроллинг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троллинг ликвидности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сновные элементы и инструменты финансового контроллинг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Контроллинг в СХПК «Павлодарский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 финансовой устойчивости кооператив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ентабельность кооператив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Ликвидность кооператив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иложение 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нтроллинг – это концепция, направленная на ликвидацию узких мест и ориентированная на будущее в соответствии с поставленными целями и задачами получения определённых результ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крывая понятия контроллинга, который является инструментом управления будущим для обеспечения длительного функционирования предприятия и его структурных единиц, я покажу его актуальность  в управлении любым предприят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ктуальность исследования состоит в изучении контроллинга на предприятии, что сейчас становится актуальным для менедж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так, предметом данной работы является контроллинг. Объектом написания данной работы – финансовый контролли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написании данной работы были поставлены ряд задач и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Цель: всесторонне охарактеризовать функционирование  финансового контроллинга на предприя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ходя из поставленной цели, были выдвинуты ряд задач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Раскрыть общее понятие  контроллинга. Охарактеризовать его  задачи, принципы и функции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крыть общее понятие  финансового контроллинга, включая его основные элементы и инструменты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сти анализ показателей финансовой устойчивости сельскохозяйственного кооператива «Павлодарский». А именно показатели платёжеспособности, ликвидности и рентабельности данного коопера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следуя тему данной курсовой работы, я использовала труды таких авторов как: Э. А. Уткина, Манн Р., Дайле А., Румянцева Е. Е. и другие. Наиболее интересными мне показались статьи таких авторов как: Анискина Ю. П., под названием «Планирование и контроллинг» и учебное пособие под названием «Контроллинг в бизнесе: методические и практические основы построения контроллинга в организациях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касается монографического исследования, то это статьи из журналов «Экономист», «Главбух», «Бухгалтерский учёт» и «Финанс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уктура работы определяется целью и задачами исследования, она состоит из введения, трех глав, девяти параграфов, заключения и списка литератур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а 1. Понятие контролл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1. Предмет и содержание контролл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зучения контроллинга является процесс управления предприятием, включающий в себя установление целей, формирования стратегий, разработку стратегических и оперативных планов и бюджетов, мониторинг текущих событий, контроль и анализ отклонений фактических результатов от намеч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начально под контроллингом понималась совокупность задач, решаемых в сфере учета и финансов, а контроллером вы</w:t>
        <w:softHyphen/>
        <w:t>ступал главный бухгалтер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 это понятие стало трактоваться шире. К функ</w:t>
        <w:softHyphen/>
        <w:t>циям контроллинга стали относить финансовый контроль и оп</w:t>
        <w:softHyphen/>
        <w:t>тимизацию использования финансовых средств и источников для достижения конечных целей и результатов деятельности предприятия (в экономическом смысле контроллинг — это си</w:t>
        <w:softHyphen/>
        <w:t>стема управления прибылью предприят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мецком издании «Экономический словарь предприятия» понятие контроллинга определено как «концепция информа</w:t>
        <w:softHyphen/>
        <w:t>ции и управления». Наиболее полно система контроллинга была впервые описана и применена в США, поэтому термин конт</w:t>
        <w:softHyphen/>
        <w:t>роллер-руководитель службы контроллинга происходит от анг</w:t>
        <w:softHyphen/>
        <w:t>лийского «</w:t>
      </w:r>
      <w:r>
        <w:rPr>
          <w:color w:val="000000"/>
          <w:sz w:val="28"/>
          <w:szCs w:val="28"/>
          <w:lang w:val="en-US"/>
        </w:rPr>
        <w:t>controlling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смысле слова, контроллинг — это система управле</w:t>
        <w:softHyphen/>
        <w:t>ния учетно-аналитическими специалистами. А также 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пц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правл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</w:t>
        <w:softHyphen/>
        <w:t>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ирова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щ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лен</w:t>
        <w:softHyphen/>
        <w:t>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в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«контроллинг» ассоциируется со словом «контроль», но это отличное и даже противоположное по смыслу поня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направлен в прошлое, на выяснение времени оши</w:t>
        <w:softHyphen/>
        <w:t>бок и просчетов, а контроллинг — это управление будущим для обеспечения длительного функционирования предприятия и его структурных ед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онтроллинга стремится так управлять процессом текущего анализа плановых и фактических показателей, чтобы исключить ошибки и отклонения как в настоящем, так и в бу</w:t>
        <w:softHyphen/>
        <w:t xml:space="preserve">дущем. Отсюда </w:t>
      </w:r>
      <w:r>
        <w:rPr>
          <w:iCs/>
          <w:color w:val="000000"/>
          <w:sz w:val="28"/>
          <w:szCs w:val="28"/>
        </w:rPr>
        <w:t xml:space="preserve">назначение контроллинга </w:t>
      </w:r>
      <w:r>
        <w:rPr>
          <w:color w:val="000000"/>
          <w:sz w:val="28"/>
          <w:szCs w:val="28"/>
        </w:rPr>
        <w:t>— предупреждение возникновения кризисных ситуаций. Ошибки и проблемы, возникающие при анали</w:t>
        <w:softHyphen/>
        <w:t>зе ситуации внутри организации, переплетаются, если их вовремя не исправить, с ошибками в оценке будущих условий окружающей сре</w:t>
        <w:softHyphen/>
        <w:t>ды. Другими словами, необходимо предусмотреть, чтобы принимаемое решение не основывалось на ошибочных предпосылках, а это особен</w:t>
        <w:softHyphen/>
        <w:t>но важно, когда принимаемое решение сопряжено с большим рис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ятельности фирмы контроллинг — это целостная кон</w:t>
        <w:softHyphen/>
        <w:t>цепция управления предприятием, направленная на выявление шансов и рисков, связанных с получением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контроллинга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яз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эконом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ов 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тегических решени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</w:t>
      </w:r>
      <w:r>
        <w:rPr>
          <w:rFonts w:cs="Arial"/>
          <w:color w:val="000000"/>
          <w:sz w:val="28"/>
          <w:szCs w:val="28"/>
        </w:rPr>
        <w:t xml:space="preserve">-экономических расчётов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  <w:softHyphen/>
        <w:t>нятие</w:t>
      </w:r>
      <w:r>
        <w:rPr>
          <w:rFonts w:cs="Arial"/>
          <w:color w:val="000000"/>
          <w:sz w:val="28"/>
          <w:szCs w:val="28"/>
        </w:rPr>
        <w:t xml:space="preserve"> экономически </w:t>
      </w:r>
      <w:r>
        <w:rPr>
          <w:color w:val="000000"/>
          <w:sz w:val="28"/>
          <w:szCs w:val="28"/>
        </w:rPr>
        <w:t>обоснованных решени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таких традиционных функций </w:t>
      </w:r>
      <w:r>
        <w:rPr>
          <w:color w:val="000000"/>
          <w:sz w:val="28"/>
          <w:szCs w:val="28"/>
        </w:rPr>
        <w:t>управле</w:t>
        <w:softHyphen/>
        <w:t>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е, контроль, информацион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</w:t>
        <w:softHyphen/>
        <w:t>ни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составляют ядро контроллинг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е психологическое содержание роли планово-эконо</w:t>
        <w:softHyphen/>
        <w:t>мических служб (служб контроллинга на предприят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троллинг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это функционально обособленное направление экономической работы на предприятии, связанное с реализацией финансово-экономической комментирующей функции в менедж</w:t>
        <w:softHyphen/>
        <w:t>менте для принятия оперативных и стратегических управлен</w:t>
        <w:softHyphen/>
        <w:t>че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ого основными задачами контроллинга являютс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явление проблем и корректировка деятельности организации до того, как эти проблемы перерастут в кризис. </w:t>
      </w:r>
      <w:r>
        <w:rPr>
          <w:color w:val="000000"/>
          <w:sz w:val="28"/>
          <w:szCs w:val="28"/>
        </w:rPr>
        <w:t>Решение этой задачи связано с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м фактического состояния организации и его струк</w:t>
        <w:softHyphen/>
        <w:t>турных единиц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ированием состояния и поведения экономики организа</w:t>
        <w:softHyphen/>
        <w:t>ции на заданный будущий момент времен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лаговременным определением места и причин отклонений значений показателей, характеризующих деятельность как орга</w:t>
        <w:softHyphen/>
        <w:t>низации в целом, так и его структурных единиц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м устойчивого производственно-финансового состо</w:t>
        <w:softHyphen/>
        <w:t>яния организации при наступлении (достижении) предельных значений показателей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ом слабых и узких мест в деятельности предприят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ивность решения выявленной проблемы во многом опре</w:t>
        <w:softHyphen/>
        <w:t>деляется тем, как хорошо скоординированы цели различных уровней управления, средства и методы их реализаци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</w:t>
      </w:r>
      <w:r>
        <w:rPr>
          <w:iCs/>
          <w:color w:val="000000"/>
          <w:sz w:val="28"/>
          <w:szCs w:val="28"/>
        </w:rPr>
        <w:t xml:space="preserve">контроля и регулирования. </w:t>
      </w:r>
      <w:r>
        <w:rPr>
          <w:color w:val="000000"/>
          <w:sz w:val="28"/>
          <w:szCs w:val="28"/>
        </w:rPr>
        <w:t>Своевременная адаптация организации к быстро меняющимся из</w:t>
        <w:softHyphen/>
        <w:t>менениям внешней среды обусловила необходимость такого управле</w:t>
        <w:softHyphen/>
        <w:t>ния организацией, при котором основой стратегических решений ста</w:t>
        <w:softHyphen/>
        <w:t>новится выбор поведения предприятия в текущий момент, который при этом одновременно рассматривается и как начало будущего. Без соот</w:t>
        <w:softHyphen/>
        <w:t>ветствующей координации, контроля и регулирования обеспечить воз</w:t>
        <w:softHyphen/>
        <w:t>можность успешной реакции предприятия на изменения, которые про</w:t>
        <w:softHyphen/>
        <w:t xml:space="preserve">изойдут в середе, не представляется реальным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информационное сопро</w:t>
        <w:softHyphen/>
        <w:t xml:space="preserve">вождение процесса планирования. </w:t>
      </w:r>
      <w:r>
        <w:rPr>
          <w:color w:val="000000"/>
          <w:sz w:val="28"/>
          <w:szCs w:val="28"/>
        </w:rPr>
        <w:t>Решение этой задачи связано с: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ой методик планирования;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м информации для составления планов;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м допустимых границ отклонений;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ом причин и разработкой предложений для уменьшения отклонений;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ом и контролем затрат и результатов;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ой инструментария для планирования, контроля и при</w:t>
        <w:softHyphen/>
        <w:t>нятия управленческих решений;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рованием план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всех трех задач  помогает эффективно функционировать предприятию и его структурным един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  <w:softHyphen/>
        <w:t>ятельности</w:t>
      </w:r>
      <w:r>
        <w:rPr>
          <w:rFonts w:cs="Arial"/>
          <w:color w:val="000000"/>
          <w:sz w:val="28"/>
          <w:szCs w:val="28"/>
        </w:rPr>
        <w:t xml:space="preserve"> контроллинга </w:t>
      </w:r>
      <w:r>
        <w:rPr>
          <w:color w:val="000000"/>
          <w:sz w:val="28"/>
          <w:szCs w:val="28"/>
        </w:rPr>
        <w:t>основы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ах</w:t>
      </w:r>
      <w:r>
        <w:rPr>
          <w:rFonts w:cs="Arial"/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вижен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орможения</w:t>
      </w:r>
      <w:r>
        <w:rPr>
          <w:rFonts w:cs="Arial"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те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стойчи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ви</w:t>
        <w:softHyphen/>
        <w:t>т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стви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аби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  <w:r>
        <w:rPr>
          <w:rFonts w:cs="Arial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ост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ч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а</w:t>
        <w:softHyphen/>
        <w:t>ж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менклату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ем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</w:t>
        <w:softHyphen/>
        <w:t>тор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Це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ча</w:t>
        <w:softHyphen/>
        <w:t>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в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вис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вые ре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ент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н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ыт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о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дуры управл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ш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</w:t>
        <w:softHyphen/>
        <w:t>ж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ре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нновации»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новацио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реч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</w:t>
        <w:softHyphen/>
        <w:t>тив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ы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Arial"/>
          <w:color w:val="000000"/>
          <w:sz w:val="28"/>
          <w:szCs w:val="28"/>
        </w:rPr>
        <w:t>. Поэтому к</w:t>
      </w:r>
      <w:r>
        <w:rPr>
          <w:color w:val="000000"/>
          <w:sz w:val="28"/>
          <w:szCs w:val="28"/>
        </w:rPr>
        <w:t>онтроллер обяз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о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рмозящ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есс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бивать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но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ы. Принцип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ж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линг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</w:t>
        <w:softHyphen/>
        <w:t>ти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г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</w:t>
        <w:softHyphen/>
        <w:t>грессив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ф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е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воевременности</w:t>
      </w:r>
      <w:r>
        <w:rPr>
          <w:rFonts w:cs="Arial"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намич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ющегося рын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  <w:softHyphen/>
        <w:t>новляем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е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зультаты 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ле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о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еп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ле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  <w:softHyphen/>
        <w:t>з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в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аю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нс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</w:t>
        <w:softHyphen/>
        <w:t>мож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особ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гирова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</w:t>
        <w:softHyphen/>
        <w:t>ноч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ва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</w:t>
        <w:softHyphen/>
        <w:t>ве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нс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ра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инк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в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ра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</w:t>
        <w:softHyphen/>
        <w:t>роятн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стратегического сознания. </w:t>
      </w:r>
      <w:r>
        <w:rPr>
          <w:color w:val="000000"/>
          <w:sz w:val="28"/>
          <w:szCs w:val="28"/>
        </w:rPr>
        <w:t>Информация, полученная от ра</w:t>
        <w:softHyphen/>
        <w:t>ботников, имеет важное значение для проведения мероприятий, обес</w:t>
        <w:softHyphen/>
        <w:t>печивающих устойчивое будущее фирмы. Руководители организации, ее подразделения и сотрудники на практике нередко принимают так</w:t>
        <w:softHyphen/>
        <w:t>тические решения, приносящие быстрый экономический эффект и реальные выгоды в текущем плане, но не соответствующие стратеги</w:t>
        <w:softHyphen/>
        <w:t>ческим задачам предприятия. Принцип стратегического сознания реализуется только тогда, ког</w:t>
        <w:softHyphen/>
        <w:t>да любое решение и действие оценивается в первую очередь с позиций его соответствия стратегическим программа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документирования. </w:t>
      </w:r>
      <w:r>
        <w:rPr>
          <w:color w:val="000000"/>
          <w:sz w:val="28"/>
          <w:szCs w:val="28"/>
        </w:rPr>
        <w:t>Целью этого принципа является созда</w:t>
        <w:softHyphen/>
        <w:t>ние условий для проверки: соблюдались ли цели и задачи финансового контроллинга в действительности. В финансовом контроллин</w:t>
        <w:softHyphen/>
        <w:t>ге информация представляется в виде письменных сообщений с пред</w:t>
        <w:softHyphen/>
        <w:t>варительной оценкой их значимости. Письменная форма принуждает информатора к продуманному, полному и точному представлению по</w:t>
        <w:softHyphen/>
        <w:t>ложения дел. Документирование позволяет в любой момент установить посыла</w:t>
        <w:softHyphen/>
        <w:t>ющего и принимающего информацию, ее содержание и дату переда</w:t>
        <w:softHyphen/>
        <w:t>чи. Необходимо также оценивать достоверность и полноту информа</w:t>
        <w:softHyphen/>
        <w:t>ции. Благодаря принципу документирования решения по оперативным вопросам принимаются с учетом стратегической позиции фирмы, сти</w:t>
        <w:softHyphen/>
        <w:t>мулируя тем самым первоочередную реализацию стратегических целей. Принцип документирования является также инструментом для конт</w:t>
        <w:softHyphen/>
        <w:t>роля за соблюдением других принципов контроллинга: движение и торможение, стратегическое сознание и своеврем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ми целями организации являются высокая рентабельность, обеспечение ликвидности и повышение эффективности работы. Достижению этих целей способствует служба контроллинга, основ</w:t>
        <w:softHyphen/>
        <w:t>ное назначение которой — предупредить возникновение кризисных ситуаций в ближайшем и отдаленном буду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контроллинг обеспечивает выполнение следующих функций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иторинг состояния экономики организац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висная функция (обеспечение аналитической информацией для принятия управленческих решений)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яющая функц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 анализ экономичности работы подразделени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(разработка) методологии принятия решений, их координация, а также контроль восприятия этой методологии руковод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ониторинг состояния экономики предприятия </w:t>
      </w:r>
      <w:r>
        <w:rPr>
          <w:color w:val="000000"/>
          <w:sz w:val="28"/>
          <w:szCs w:val="28"/>
        </w:rPr>
        <w:t>— контроль равнове</w:t>
        <w:softHyphen/>
        <w:t>сия показателей прибыль — затраты. Равновесие достигается тем, что через определенные промежутки времени заданные величины сравни</w:t>
        <w:softHyphen/>
        <w:t>вают с фактическим состоянием и определяют, не нужно ли вмешатель</w:t>
        <w:softHyphen/>
        <w:t>ство для достижения необходимого или желаемого состояния, и в случае необходимости осуществляют е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можно дать еще такое определение контроллингу — это система регулирования затрат и результатов деятельности, помо</w:t>
        <w:softHyphen/>
        <w:t>гающая в достижении целей предприятия и позволяющая избежать неожиданностей и своевременно принять меры, когда экономике орга</w:t>
        <w:softHyphen/>
        <w:t>низации угрожает опас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рвисная функция </w:t>
      </w:r>
      <w:r>
        <w:rPr>
          <w:color w:val="000000"/>
          <w:sz w:val="28"/>
          <w:szCs w:val="28"/>
        </w:rPr>
        <w:t>заключается в своевременном представлении необходимой информации руководству для принятия решения по корректировке стратегии. Информационное обслуживание контрол</w:t>
        <w:softHyphen/>
        <w:t>линга обеспечивается при помощи систем планирования, нормиро</w:t>
        <w:softHyphen/>
        <w:t>вания, учета и контроля, ориентированных на достижение цели, ко</w:t>
        <w:softHyphen/>
        <w:t>нечного результата деятельности предприятия. Информация должна содержать заданные (нормативные, плановые) и фактические данные, в том числе об отклонениях, выявляемых средствами учета по под</w:t>
        <w:softHyphen/>
        <w:t>раздел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Управляюща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ункци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оцен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тег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ррек</w:t>
        <w:softHyphen/>
        <w:t>тиров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щест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 функ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лоне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ав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ры</w:t>
        <w:softHyphen/>
        <w:t>т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щ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</w:t>
        <w:softHyphen/>
        <w:t>лению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  <w:softHyphen/>
        <w:t>низацие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ьм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линг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ордина</w:t>
        <w:softHyphen/>
        <w:t>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ст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, чтоб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еч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 предприят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я к</w:t>
      </w:r>
      <w:r>
        <w:rPr>
          <w:iCs/>
          <w:color w:val="000000"/>
          <w:sz w:val="28"/>
          <w:szCs w:val="28"/>
        </w:rPr>
        <w:t>онтрол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нализ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кономичност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боты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дел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</w:t>
        <w:softHyphen/>
        <w:t>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м</w:t>
      </w:r>
      <w:r>
        <w:rPr>
          <w:rFonts w:cs="Arial"/>
          <w:color w:val="000000"/>
          <w:sz w:val="28"/>
          <w:szCs w:val="28"/>
        </w:rPr>
        <w:t xml:space="preserve">  сводится к внутреннему контролю как подразделений, так и организации в целом. </w:t>
      </w:r>
      <w:r>
        <w:rPr>
          <w:color w:val="000000"/>
          <w:sz w:val="28"/>
          <w:szCs w:val="28"/>
        </w:rPr>
        <w:t>Контроллинг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 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из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иров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ы 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р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</w:t>
        <w:softHyphen/>
        <w:t>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ю правильного применения методики, сп</w:t>
      </w:r>
      <w:r>
        <w:rPr>
          <w:iCs/>
          <w:color w:val="000000"/>
          <w:sz w:val="28"/>
          <w:szCs w:val="28"/>
        </w:rPr>
        <w:t>особствующей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стижению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дприяти</w:t>
        <w:softHyphen/>
        <w:t>ем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был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редотвращ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ытка</w:t>
      </w:r>
      <w:r>
        <w:rPr>
          <w:rFonts w:cs="Arial"/>
          <w:color w:val="000000"/>
          <w:sz w:val="28"/>
          <w:szCs w:val="28"/>
        </w:rPr>
        <w:t>) должен выполнять контроллёр</w:t>
      </w:r>
      <w:r>
        <w:rPr>
          <w:color w:val="000000"/>
          <w:sz w:val="28"/>
          <w:szCs w:val="28"/>
        </w:rPr>
        <w:t xml:space="preserve"> и так, чтоб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рудни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я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</w:t>
        <w:softHyphen/>
        <w:t>ствующ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мен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контролю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. Контроль и контролли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унк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еджмент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держанию конт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ь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дач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й служ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е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е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</w:t>
        <w:softHyphen/>
        <w:t>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ди</w:t>
        <w:softHyphen/>
        <w:t>ниц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Глав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струмен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блю</w:t>
        <w:softHyphen/>
        <w:t>де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ер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ссе упр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туп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еме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 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ректир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ят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ы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Эффекти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л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зв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тегически направленны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воеврем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ложны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Деяте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</w:t>
        <w:softHyphen/>
        <w:t>кре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би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меч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обход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оя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из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</w:t>
        <w:softHyphen/>
        <w:t>м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еш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ствова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</w:t>
        <w:softHyphen/>
        <w:t>л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ставл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ис</w:t>
      </w:r>
      <w:r>
        <w:rPr>
          <w:rFonts w:cs="Arial"/>
          <w:sz w:val="28"/>
          <w:szCs w:val="28"/>
        </w:rPr>
        <w:t>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ис. 1. Управление на основе сравнения с прошлы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1425" cy="183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хем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ражающ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у упр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сс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формирова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XIX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ст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и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</w:t>
        <w:softHyphen/>
        <w:t>т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ализова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спек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веде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ив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</w:t>
        <w:softHyphen/>
        <w:t>р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струме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</w:t>
        <w:softHyphen/>
        <w:t>те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абост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ав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</w:t>
        <w:softHyphen/>
        <w:t>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егодн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диционная систе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щественных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хот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ревших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нструмен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зна</w:t>
        <w:softHyphen/>
        <w:t>чительные изменения происходят в содержании, формах и методах контроля по мере углубления и расширения эконо</w:t>
        <w:softHyphen/>
        <w:t>мических реформ, перехода к рыночной экономике, упразд</w:t>
        <w:softHyphen/>
        <w:t>нения запретов на негосударственные формы собственности, изменения порядка владения производимыми материальны</w:t>
        <w:softHyphen/>
        <w:t>ми благами и услугами, их потребления, распределения и ис</w:t>
        <w:softHyphen/>
        <w:t>пользования. Ключевое значение здесь имеет организация многопланового, последовательного и тщательного внутрен</w:t>
        <w:softHyphen/>
        <w:t>него контроля, без которого трудно выстоять на рынке в борь</w:t>
        <w:softHyphen/>
        <w:t>бе с конкур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й или иной мере в каждой российской компании про</w:t>
        <w:softHyphen/>
        <w:t>водится внутренний контроль, выступающий как система мер, обеспечивающих ее нормальную работу прежде всего в фи</w:t>
        <w:softHyphen/>
        <w:t>нансовой области, в частности сохранность активов, дости</w:t>
        <w:softHyphen/>
        <w:t>жение плановых показателей, в том числе по прибыли и т.д. Такого рода контроль осуществляется обычно администра</w:t>
        <w:softHyphen/>
        <w:t>цией предприятия. Кроме того, имеет место внутренний бух</w:t>
        <w:softHyphen/>
        <w:t>галтерский контроль и внешний контроль за результатами деятельности фирмы со стороны аудиторских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екущего внутреннего контроля, проводимого руко</w:t>
        <w:softHyphen/>
        <w:t>водящими органами фирмы, используются данные анализа, в том числе статистического, материалы оценки качества вы</w:t>
        <w:softHyphen/>
        <w:t>полнения планов и т.д. Бухгалтерия, оценивает строгое соблю</w:t>
        <w:softHyphen/>
        <w:t>дение сотрудниками решений руководства, правил отчетнос</w:t>
        <w:softHyphen/>
        <w:t>ти, в частности точное отражение в ней хозяйственных операций. Проверка же итогов работы компании аудиторс</w:t>
        <w:softHyphen/>
        <w:t>кой фирмой нацелена на определение уровня достоверности показателей, содержащихся в бухгалтерских документах и отчетах. Задача контроля состоит в квалифицированном оп</w:t>
        <w:softHyphen/>
        <w:t>ределении предела допустимых отклонений, все остальные отклонения требуется зафиксировать и принять меры к уст</w:t>
        <w:softHyphen/>
        <w:t>ранению недоста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выступает как неотъемлемая составная часть всего процесса рационализации хозяйственной деятельности фирмы. В его задачу входят предвидение возможных ошибок, нарушений, отклонений и предотвращение их, а также в слу</w:t>
        <w:softHyphen/>
        <w:t>чае их совершения обеспечение неотвратимости воздействия и пресечения соразмерно выявленному характеру отклонения. В рыночной экономике проблема рационализации контроля решается прежде всего в интересах бизнеса. Основное внима</w:t>
        <w:softHyphen/>
        <w:t>ние уделяется ликвидации дублирующих функций, сокраще</w:t>
        <w:softHyphen/>
        <w:t>нию накладных расходов, рационализации документации и учета, внедрению технических средств и повышению профес</w:t>
        <w:softHyphen/>
        <w:t>сионализма рабо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к способ обратной связи может быть эффек</w:t>
        <w:softHyphen/>
        <w:t>тивным только в случае получения и использования достовер</w:t>
        <w:softHyphen/>
        <w:t>ной и своевременной информации о состоянии всей управляе</w:t>
        <w:softHyphen/>
        <w:t>мой системы, определения того, все ли в этой системе осуществляется в соответствии с намеченными целями и прин</w:t>
        <w:softHyphen/>
        <w:t>ципами, полученными распоряжениями и указаниями руковод</w:t>
        <w:softHyphen/>
        <w:t>ства, действующими законами. Контроль дает возможность не только выявить отклонения от принятых и утвержденных пра</w:t>
        <w:softHyphen/>
        <w:t>вил, процедур, законоположений, но и дать оценку причин этих отклонений, конкретизировать их по степени участия, в них дол</w:t>
        <w:softHyphen/>
        <w:t>жностных лиц, деятельность которых подвержена провер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ритетное значение имеет организация постоянного кон</w:t>
        <w:softHyphen/>
        <w:t>троля со стороны руководства за качеством достижения наме</w:t>
        <w:softHyphen/>
        <w:t>ченных в плане показателей (прежде всего по прибыли), за обес</w:t>
        <w:softHyphen/>
        <w:t>печением запланированного уровня рентабельности в целом по компании и по работе ее отдельных подразделений. Разверну</w:t>
        <w:softHyphen/>
        <w:t>тый анализ рентабельности фирмы, выявление резервов и неис</w:t>
        <w:softHyphen/>
        <w:t>пользуемых возможностей производятся на основе анализа рен</w:t>
        <w:softHyphen/>
        <w:t>табельности отдельных сегментов рынка, различных товаров и услуг, конкретных деловых акций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 чтобы предприятие имело возможность добить</w:t>
        <w:softHyphen/>
        <w:t>ся крупных успехов и признания на рынке, необходимо вне</w:t>
        <w:softHyphen/>
        <w:t>дрять в практику наиболее передовые, прогрессивные мето</w:t>
        <w:softHyphen/>
        <w:t>ды работы. К числу таких инноваций относится практика внедрения контроллинга, В настоящее время система контро</w:t>
        <w:softHyphen/>
        <w:t>ля все чаще дополняется системой контроллинга, обеспечи</w:t>
        <w:softHyphen/>
        <w:t>вающего более эффективное управление фирмой в целях дол</w:t>
        <w:softHyphen/>
        <w:t>говременного существования ее на рынке, представляющего инструмент управления достижением высоких конечных ре</w:t>
        <w:softHyphen/>
        <w:t>зультатов деяте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</w:t>
        <w:softHyphen/>
        <w:t>троллинга</w:t>
      </w:r>
      <w:r>
        <w:rPr>
          <w:rFonts w:cs="Arial"/>
          <w:sz w:val="28"/>
          <w:szCs w:val="28"/>
        </w:rPr>
        <w:t xml:space="preserve"> лежит </w:t>
      </w:r>
      <w:r>
        <w:rPr>
          <w:sz w:val="28"/>
          <w:szCs w:val="28"/>
        </w:rPr>
        <w:t>финансовый контрол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му либ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ректир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б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</w:t>
        <w:softHyphen/>
        <w:t>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реаль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змен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Та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мыс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одим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линг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к</w:t>
        <w:softHyphen/>
        <w:t>люч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аран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</w:t>
        <w:softHyphen/>
        <w:t>фектив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ункции контроллинга включается  финансовый контроль. Фи</w:t>
        <w:softHyphen/>
        <w:t>нансовый контроль включает три основных направления своей дея</w:t>
        <w:softHyphen/>
        <w:t>тель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ценку планов на реализуем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корректировку пла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вышение качества пл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линга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«Кон</w:t>
        <w:softHyphen/>
        <w:t>троллин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ду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ите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эффекти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ных единиц»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, проводимый контроллингом, в отличие от традиционно</w:t>
        <w:softHyphen/>
        <w:t>го контроля не является основной задачей администрации. Он заклю</w:t>
        <w:softHyphen/>
        <w:t>чается в сопоставлении оценок «план — факт», в объяснении причин, обусловивших появление отклонений, в определении их влияния на перспективные цели, а также в разработке корректирующих меропри</w:t>
        <w:softHyphen/>
        <w:t>ятий по устранению откло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главные задачи контроллера — разработка материалов для принятия управленческих решений и представление их руководству. Он должен также консультировать администрацию по всем вопросам выбора наиболее эффективных вариантов действий и тем самым ока</w:t>
        <w:softHyphen/>
        <w:t>зывать влияние на использование всех возможностей достижения предприятием запланированны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равнивать контроллинг и контроль, то в принципе контроллинг ближе к предварительному контролю. Как изве</w:t>
        <w:softHyphen/>
        <w:t>стно, основными целями любого предприятия являются ус</w:t>
        <w:softHyphen/>
        <w:t>пешное развитие и высокая прибыль. Поэтому одна из ключевых задач контроллинга заблаговременная подготовка соответствующей основы для процветания в будущем. Контроллинг силен тем, что позволяет установить конт</w:t>
        <w:softHyphen/>
        <w:t>роль за достижением как стратегических, так и тактических целей деятельности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е виды деятельности и сферы компетенции служ</w:t>
        <w:softHyphen/>
        <w:t>бы контроллинга заключаются обычно в следующ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строении системы планир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2" w:leader="none"/>
          <w:tab w:val="left" w:pos="61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разработчикам при определении общего пла</w:t>
        <w:softHyphen/>
        <w:t>на развития фирмы и ее цел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о и координация работами по планированию и составлению бюдже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промежуточных целей и планов и их сведе</w:t>
        <w:softHyphen/>
        <w:t>ние в единый общий пл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оставлении отчетности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современной системы информационного обеспе</w:t>
        <w:softHyphen/>
        <w:t>чения и отчетности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специфических потребностей менеджеров в информа</w:t>
        <w:softHyphen/>
        <w:t>ции и отчетности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представление периодической информации об отклонениях между фактическими и плановыми значения</w:t>
        <w:softHyphen/>
        <w:t>ми показателей, характеризующих оборот, затраты, прибыль, состояние финансовых средств и инвестиций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руководства фирмы о своих соображениях, связанных с выявленным превышением сметы по определен</w:t>
        <w:softHyphen/>
        <w:t>ным, уже введенным в план позициям, контрольным точкам, ориентирам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отклонений и обсуждение его результатов с ответ</w:t>
        <w:softHyphen/>
        <w:t>ственными руководителями подразделений фирмы, а также разработка альтернативных решений и рекомендаций по вы</w:t>
        <w:softHyphen/>
        <w:t>ходу из сложившейся ситуации в качестве контруправления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я исчисления ожидаемых результатов деятель</w:t>
        <w:softHyphen/>
        <w:t>ности фирмы и составление отчетов для руководства в раз</w:t>
        <w:softHyphen/>
        <w:t>личные сроки их представления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эффективности новых проектов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я в виде согласия по определенным в плане позици</w:t>
        <w:softHyphen/>
        <w:t>ям и контрольным точкам при осуществлении так называе</w:t>
        <w:softHyphen/>
        <w:t>мого менеджмента по отклон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что прежде чем контролировать достижение ка</w:t>
        <w:softHyphen/>
        <w:t>кой-либо цели, необходимо проверять обоснованность ее вы</w:t>
        <w:softHyphen/>
        <w:t>бора и реальность достижения. В зависимости от результатов проверки переходят либо к разработке системы контроля за выполнением данных планов, либо к разработке альтернативных стратег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ранные подконтрольные показатели и системы пока</w:t>
        <w:softHyphen/>
        <w:t>зателей должны соответствовать определенным требованиям: ограниченный объем показателей; многофункциональное из</w:t>
        <w:softHyphen/>
        <w:t>ложение; динамизация и перспективность; характер раннего предупреждения; сравнимый характер по отраслям и предпри</w:t>
        <w:softHyphen/>
        <w:t>ят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подконтрольными показателями включает в себя два блока: сравнение плановых (норматив</w:t>
        <w:softHyphen/>
        <w:t>ных) и фактических значений показателей с целью выявления причин и виновников отклонений, а также определение взаи</w:t>
        <w:softHyphen/>
        <w:t>мосвязи между отклонениями по подконтрольным показате</w:t>
        <w:softHyphen/>
        <w:t>лям и конечными результатами деятельности фирмы на осно</w:t>
        <w:softHyphen/>
        <w:t>ве системного анализа. Последнее является одной из самых сложных задач контроллинга, при решении которой чаще все</w:t>
        <w:softHyphen/>
        <w:t>го возникают оши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ирме в целом на основании прогнозируемых оборо</w:t>
        <w:softHyphen/>
        <w:t>тов, расходов и доходов планируются следующие экономи</w:t>
        <w:softHyphen/>
        <w:t>ческие показатели: объем и структура оборота; структура и величина расходов; отношение прибыли к капиталу; отноше</w:t>
        <w:softHyphen/>
        <w:t>ние прибыли к нетто-активам; дивиденды; структура и объем программы инвестиций (вложений) и финансирования; объем и структура активов; объем и структура заемных средств, обес</w:t>
        <w:softHyphen/>
        <w:t>печивающих ликвидность; отношение собственных средств к чистым активам; соотношение сроков активов и пассивов; платежеспособность; налоговые отчисления; отчисления в резервные фо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ые величины данных показателей очень часто взаимосвязаны и взаимозависимы, поэтому их планирование необходимо с целью превентивной корректировки политики фирмы, ее целей и задач в целом и отдельных подразделений в частности. После такого предварительного контроля в рамках системы контроллинга наряду с текущим контролем вы</w:t>
        <w:softHyphen/>
        <w:t>полнения целей и задач по намеченным показателям также осуществляется непрерывная корректировка целей и самой деятельности фирмы, направленной на их дости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их условиях контроллинг все чаще выступает как система обеспечения выживаемости фирмы в краткосрочном плане, нацеленная на оптимизацию прибыли, в долгосрочном - на поддержание гармоничных отношений с окружающей сре</w:t>
        <w:softHyphen/>
        <w:t>дой. Появление контроллинга было связано с усложнением ориентации предприятия на рынке, усилением конкуренции, необходимостью учета многих социальных и экономических факторов. Уже стало очевидным, что контроллинг имеет огромный потенциал как совокупность методов оперативного, стратегического и финансового менеджментов, учета, планирования, анализа и контроля на качественно новом этапе развития рынка, как единая система, направленная на достижение стратегических целей компании. Для внедрения и обеспечения надежного фун</w:t>
        <w:softHyphen/>
        <w:t>кционирования системы контроллинга, руководству компании особенно нужна постоянная оперативная информация о реаль</w:t>
        <w:softHyphen/>
        <w:t>ных затратах на производство и реализацию продукции, каж</w:t>
        <w:softHyphen/>
        <w:t>дого конкретного ее вида, точные калькуляции товаров, в ко</w:t>
        <w:softHyphen/>
        <w:t>торые внесены все непосредственные затраты на их производство. Отметим, что традиционное ценообразование, опирающееся на калькуляцию полной фактической себестои</w:t>
        <w:softHyphen/>
        <w:t>мости продукта, сейчас все более отходит на второй план, а преобладает оценка того, сколько клиент может и хочет зап</w:t>
        <w:softHyphen/>
        <w:t>латить за н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окое изучение и внедрение контроллинга сегодня не</w:t>
        <w:softHyphen/>
        <w:t>обходимо в России по следующим соображ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анализ возникающих в других странах проблем управ</w:t>
        <w:softHyphen/>
        <w:t>ления, их тенденций важен, чтобы исключить ошибки при использовании контроллинга в России, вовремя оценить воз</w:t>
        <w:softHyphen/>
        <w:t>никающие трудности и найти пути их устра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главное в контроллинге - сегодня внедрять то, о чем другие будут думать только завтра, - позволяет применить самые современные методы менеджмента намного раньше конкур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использование контроллинга - исключительно эффек</w:t>
        <w:softHyphen/>
        <w:t>тивный метод рыночного хозяйствования, если его применять с учетом конкретных российских усло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рактической реализации основ контроллинга оди</w:t>
        <w:softHyphen/>
        <w:t>наково важны все его составляющие (учет, анализ, планирова</w:t>
        <w:softHyphen/>
        <w:t>ние, контроль, маркетинг, информация) и их глубокое знание, чтобы в совокупности, во взаимосвязи получить самый высо</w:t>
        <w:softHyphen/>
        <w:t>кий эффек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 современному российскому менеджеру, которому для успеха в бизнесе, как воздух, нужны инновации, контроллинг в этом деле всемерно способству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контроллинг представляет образец мышления менедже</w:t>
        <w:softHyphen/>
        <w:t>ра, нацеленного в будущее. Поэтому он выступает одной из основ стратегического менеджмента и позволяет соизмерять любые действия компании сегодня с точки зрения того, к чему это приведет завтра. Контроллинг активно содействует по</w:t>
        <w:softHyphen/>
        <w:t>стоянному повышению квалификации менеджеров и всех со</w:t>
        <w:softHyphen/>
        <w:t>трудников комп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контроллинг основывается на данных бухгал</w:t>
        <w:softHyphen/>
        <w:t>терского и финансового учета, обычно именно сотрудники бухгалтерских служб или служб внутреннего аудита становят</w:t>
        <w:softHyphen/>
        <w:t>ся сотрудниками служб контроллинга. Взаимосвязи между различными составными частями бухгалтерского учета весь</w:t>
        <w:softHyphen/>
        <w:t>ма многогранны и управление ими нередко имеет важное зна</w:t>
        <w:softHyphen/>
        <w:t>чение для качества принимаемых решений, для успешного функционирования контролл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ческий фактор играет немаловажную роль в контрол</w:t>
        <w:softHyphen/>
        <w:t>линге. Вследствие этого важная часть контроллинга, как и все</w:t>
        <w:softHyphen/>
        <w:t>го менеджмента, распространяется на управление персоналом. Можно утверждать, что в области управления персоналом кон</w:t>
        <w:softHyphen/>
        <w:t>троллинг - это управление через согласование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работник предприятия выполняет определенный круг задач (то, чем он занимается) и достигает поставленной цели, т.е. того, к чему он стремится. Фирма в целом также име</w:t>
        <w:softHyphen/>
        <w:t>ет свои задачи (описание функций должностей по штатному расписанию), установленные виды деятельности (сформирован</w:t>
        <w:softHyphen/>
        <w:t>ные в единую картину) и цели (финансовые результаты, размер собственного капитала и т.п.). Все это разбивается на состав</w:t>
        <w:softHyphen/>
        <w:t>ляющие и отражается при описании функций отдельных ме</w:t>
        <w:softHyphen/>
        <w:t>неджеров в сферах производства, оказания услуг привлечения и размещения капитала, технического и материально-техничес</w:t>
        <w:softHyphen/>
        <w:t>кого обеспечения, центрального регулирования. Каждый со</w:t>
        <w:softHyphen/>
        <w:t>трудник призван знать свои обязанности и сознавать цель ра</w:t>
        <w:softHyphen/>
        <w:t>боты. Контрольная функция руководства наиболее результативно осуществляется менеджером путем совместного с сотрудником анализа результатов его работы. Тем самым требования контроллинга реализуются каждым работником самостоятельно и дополняются коллективным контроллинг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резе контроллинг может быть представлен и как обучающая система, направленная на выявление внутреннего потенциала, на использование резервов и способнос</w:t>
        <w:softHyphen/>
        <w:t>тей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следует различать понятия «контроллинг» и «контролле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онтроллинг </w:t>
      </w:r>
      <w:r>
        <w:rPr>
          <w:sz w:val="28"/>
          <w:szCs w:val="28"/>
        </w:rPr>
        <w:t>— это предмет деятельности соответствующего менед</w:t>
        <w:softHyphen/>
        <w:t>жера независимо от занимаемой им должности или иерархической сту</w:t>
        <w:softHyphen/>
        <w:t>пени в управлении предприят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нтроллер </w:t>
      </w:r>
      <w:r>
        <w:rPr>
          <w:sz w:val="28"/>
          <w:szCs w:val="28"/>
        </w:rPr>
        <w:t>— специалист, выполняющий функции и задачи контрол</w:t>
        <w:softHyphen/>
        <w:t>линга. В зависимости от размеров предприятия и принятого варианта организации службы контроллинга в качестве контроллера может быть и руководитель предприятия, и руководитель отдела (группы), и отдель</w:t>
        <w:softHyphen/>
        <w:t>ный работник. При этом каждый из них выполняет определенный круг задач (то, чем он занимается) и достигает поставленную цель (то, к чему он стремится). Поскольку предприятие в целом также имеет свои зада</w:t>
        <w:softHyphen/>
        <w:t>чи (описание функций должностей по штатному расписанию), установ</w:t>
        <w:softHyphen/>
        <w:t>ленные виды деятельности и цели (финансовые результаты, размер соб</w:t>
        <w:softHyphen/>
        <w:t>ственного капитала и т. д.), то и перед каждым отдельным работником ставятся определенные задачи. Тем самым контроллинг выполняется каждым работником самостоятельно. Ответственность за организацию и эффективное функционирование системы контроллинга возлагается на контролл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ба контроллинга предоставляет инструментарий для такой работы и обеспечивает консультации по его примене</w:t>
        <w:softHyphen/>
        <w:t>нию, регулирует процесс управления, следит за ходом менед</w:t>
        <w:softHyphen/>
        <w:t>жмента. Подобный контроль позволяет систематически уточ</w:t>
        <w:softHyphen/>
        <w:t>нять, корректировать функции и должностные обязанности каждого раб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, что в настоящий момент основная часть современных методов контроллинга, элементов систе</w:t>
        <w:softHyphen/>
        <w:t>мы контроллинга присутствуют в практике многих российс</w:t>
        <w:softHyphen/>
        <w:t>ких предприятий, особенно коммерческих банков, т.е. систе</w:t>
        <w:softHyphen/>
        <w:t xml:space="preserve">му контроллинга не надо создавать с нуля - она в явном или неявном виде уже существует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1.3. Методы и инструменты контролл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предмета контроллинга используются как общенаучные, так и специфические приёмы исследования. К общим методам относятся анализ, синтез, индукция, де</w:t>
        <w:softHyphen/>
        <w:t>дукция, аналогия, моделирование, абстрагирование, конк</w:t>
        <w:softHyphen/>
        <w:t>ретизаци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специфических методов, применяемых в контрол</w:t>
        <w:softHyphen/>
        <w:t>линге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ВС-анализ — используется для определения главных мо</w:t>
        <w:softHyphen/>
        <w:t>ментов в работе предприятия. При АВС-анализе задачи, кото</w:t>
        <w:softHyphen/>
        <w:t>рые выполняют функции всех уровней, подразделяют на три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Cs/>
          <w:color w:val="000000"/>
          <w:sz w:val="28"/>
          <w:szCs w:val="28"/>
        </w:rPr>
        <w:t>А-</w:t>
      </w:r>
      <w:r>
        <w:rPr>
          <w:color w:val="000000"/>
          <w:sz w:val="28"/>
          <w:szCs w:val="28"/>
        </w:rPr>
        <w:t>задачи выполняются одним из руководителей, их нельзя делегировать, они важные и комплексные. Их решение способ</w:t>
        <w:softHyphen/>
        <w:t>ствует эффективной работе предприятия, а невыполнение вы</w:t>
        <w:softHyphen/>
        <w:t>зывает ряд проблем (например, переговоры с оптовыми поку</w:t>
        <w:softHyphen/>
        <w:t>пателями проводит сам предприниматель или руководитель пред</w:t>
        <w:softHyphen/>
        <w:t>приятия). На выполнение А-задач требуется = 5% времени. Значимость А-задач с учетом их вкладов в достижение целей предприятия оценивается в 7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-задачи — это также важные задачи, но их можно деле</w:t>
        <w:softHyphen/>
        <w:t>гировать компетентным сотрудникам. В-задачи — это категория средней важности; составляет 20% по затратам времени и 20% по знач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-задачи — это задачи ежедневные, рутинные. Их необхо</w:t>
        <w:softHyphen/>
        <w:t>димо делегировать, чтобы больше времени уделять выполне</w:t>
        <w:softHyphen/>
        <w:t>нию самых важных задач (например, административно-хозяй</w:t>
        <w:softHyphen/>
        <w:t>ственные вопросы, работа с корреспонденцией и т.д.). С-задачи занимают = 75% времени и вносят вклад в получе</w:t>
        <w:softHyphen/>
        <w:t>ние доходов предприятия в размере 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Анализ величины в точке безубыточности. </w:t>
      </w:r>
      <w:r>
        <w:rPr>
          <w:color w:val="000000"/>
          <w:sz w:val="28"/>
          <w:szCs w:val="28"/>
        </w:rPr>
        <w:t xml:space="preserve">При этом методе наглядно представляются взаимосвязи между выручкой от </w:t>
      </w:r>
      <w:r>
        <w:rPr>
          <w:color w:val="6C4F35"/>
          <w:sz w:val="28"/>
          <w:szCs w:val="28"/>
        </w:rPr>
        <w:t>про</w:t>
        <w:softHyphen/>
        <w:t xml:space="preserve">даж, </w:t>
      </w:r>
      <w:r>
        <w:rPr>
          <w:color w:val="000000"/>
          <w:sz w:val="28"/>
          <w:szCs w:val="28"/>
        </w:rPr>
        <w:t>затратами и прибыл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затраты предприятия, связанные с производством и сбытом продукции, можно подразделить на </w:t>
      </w:r>
      <w:r>
        <w:rPr>
          <w:iCs/>
          <w:color w:val="000000"/>
          <w:sz w:val="28"/>
          <w:szCs w:val="28"/>
        </w:rPr>
        <w:t xml:space="preserve">переменные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постоя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еременные </w:t>
      </w:r>
      <w:r>
        <w:rPr>
          <w:color w:val="000000"/>
          <w:sz w:val="28"/>
          <w:szCs w:val="28"/>
        </w:rPr>
        <w:t>затраты зависят от объема производства и прода</w:t>
        <w:softHyphen/>
        <w:t>жи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стоянные </w:t>
      </w:r>
      <w:r>
        <w:rPr>
          <w:color w:val="000000"/>
          <w:sz w:val="28"/>
          <w:szCs w:val="28"/>
        </w:rPr>
        <w:t>затраты не зависят от динамики объема произ</w:t>
        <w:softHyphen/>
        <w:t>водства и продажи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зубыточность </w:t>
      </w:r>
      <w:r>
        <w:rPr>
          <w:color w:val="000000"/>
          <w:sz w:val="28"/>
          <w:szCs w:val="28"/>
        </w:rPr>
        <w:t>— такое состояние, когда бизнес не прино</w:t>
        <w:softHyphen/>
        <w:t>сит ни прибыли, ни убытка. Это выручка, которая необходима для того, чтобы предприятие получало прибыль. Ее можно вы</w:t>
        <w:softHyphen/>
        <w:t>разить в количестве единиц продукции, которую необходимо продать, чтобы покрыть затраты, после чего каждая дополни</w:t>
        <w:softHyphen/>
        <w:t>тельная единица проданной продукции будет приносить при</w:t>
        <w:softHyphen/>
        <w:t xml:space="preserve">быль предприятию. Разность между фактическим количеством реализованной продукции и безубыточным объемом продаж — Иго зона безопасности (зона прибыли), и чем она больше, тем </w:t>
      </w:r>
      <w:r>
        <w:rPr>
          <w:color w:val="6C4F35"/>
          <w:sz w:val="28"/>
          <w:szCs w:val="28"/>
        </w:rPr>
        <w:t xml:space="preserve">прочнее </w:t>
      </w:r>
      <w:r>
        <w:rPr>
          <w:color w:val="000000"/>
          <w:sz w:val="28"/>
          <w:szCs w:val="28"/>
        </w:rPr>
        <w:t>финансовое состояние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ёт безубыточного объема продаж и зоны безопасности предприя</w:t>
        <w:softHyphen/>
        <w:t>тия основывается на следующем взаимо</w:t>
        <w:softHyphen/>
        <w:t>действии: затраты — объем продаж — прибыль. Для определения их уровня можно использовать графический и аналитический мет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рафике по горизонтали показывается объем реализации продукции в процентах от производственной мощности пред</w:t>
        <w:softHyphen/>
        <w:t xml:space="preserve">приятия, или в натуральных единицах (если выпускается один </w:t>
      </w:r>
      <w:r>
        <w:rPr>
          <w:bCs/>
          <w:color w:val="6C4F35"/>
          <w:sz w:val="28"/>
          <w:szCs w:val="28"/>
        </w:rPr>
        <w:t xml:space="preserve">вид </w:t>
      </w:r>
      <w:r>
        <w:rPr>
          <w:color w:val="000000"/>
          <w:sz w:val="28"/>
          <w:szCs w:val="28"/>
        </w:rPr>
        <w:t xml:space="preserve">продукции), или в денежной оценке (если график строится </w:t>
      </w:r>
      <w:r>
        <w:rPr>
          <w:color w:val="6C4F35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нескольких видов продукции); </w:t>
      </w:r>
      <w:r>
        <w:rPr>
          <w:color w:val="6C4F35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вертикали — себестои</w:t>
        <w:softHyphen/>
        <w:t>мость проданной продукции и прибыль, которые вместе состав</w:t>
        <w:softHyphen/>
        <w:t>ляют выручку от реализации (рис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рафику можно установить, при каком объеме реализа</w:t>
        <w:softHyphen/>
        <w:t>ции продукции предприятие получит прибыль, а при каком ее не будет, а также точку, в которой затраты будут равны выруч</w:t>
        <w:softHyphen/>
        <w:t>ке от реализации продукции. Она получила название точки бе</w:t>
        <w:softHyphen/>
        <w:t>зубыточного объема реализации продукции, или порога рента</w:t>
        <w:softHyphen/>
        <w:t>бельности, или точки окупаемости затрат, ниже которой про</w:t>
        <w:softHyphen/>
        <w:t>изводство будет убыто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Анализ величины в точке безубы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  <w:drawing>
          <wp:inline distT="0" distB="0" distL="0" distR="0">
            <wp:extent cx="2336800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между фактическим и безубыточным объемом про</w:t>
        <w:softHyphen/>
        <w:t>даж — это зона безопасности, которая показывает, на сколько процентов фактический объем продаж выше критического, при котором рентабельность продаж равна ну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способ расчёта безубыточного объёма продаж и зоны безопасности предприятия более удобен по сравнению с графическим, так как не нужно каждый раз чертить график, что довольно трудоёмко. Выведен ряд формул, с помощью которых можно рассчитать данные показатели. Для удобства используются следующие обознач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точка безубыточного объёма реализации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маржинальный доход (общая сумм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непропорциональные (постоянные) затр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ропорциональные (переменные) затр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выручка от реализации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личество проданной продукции в натуральном выраж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 – зона безопас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й доход – сумма прибыли и постоянных затрат; может быть определён как разность между выручкой от реализации и переменными затрат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В -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безубыточного объема продаж в денежном измере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В • Н/Д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убыточный объем реализации в натуральных единиц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К • Н/Д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пределения зоны безопасности по стоимостным пока</w:t>
        <w:softHyphen/>
        <w:t>зателям аналитическим методом используется следующая фор</w:t>
        <w:softHyphen/>
        <w:t>му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 = (В-Т) /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дного вида продукции зону безопасности можно найти по количественным показател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 = (К-Т)/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величины в точке безубыточности используется дл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я целевой прибыл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ения уровня загрузки производственных мощнос</w:t>
        <w:softHyphen/>
        <w:t>т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а номенклатурных групп, которые приносят наиболь</w:t>
        <w:softHyphen/>
        <w:t>шую прибыль предприятию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й об объемах выпуска отдельных ви</w:t>
        <w:softHyphen/>
        <w:t>дов продукци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транения и контроля ценовой полити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нятия инвестиционных решен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ритической выруч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финансовой устойчивости предприя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3.Метод расчета сумм покрытия </w:t>
      </w:r>
      <w:r>
        <w:rPr>
          <w:color w:val="000000"/>
          <w:sz w:val="28"/>
          <w:szCs w:val="28"/>
        </w:rPr>
        <w:t>— при этом методе контроллинга с выручки от продаж вычитают сначала переменные, а затем постоянные затраты. Это позволяет определить, какая прибыль или какой производственный результат останется у предприятия при продаже изделия по рыночной цене. Прибыль возникает только тогда, когда сумма покрытия по всей продажной продукции больше величины постоянных зат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етод расчета инвестиций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 инвестиционных расчетов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выгодности отдельных инвестиционных проект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объектов инвестирования из нескольких вариант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нвестиционных програ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анные, необходимые для инвестиционных расчетов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е (переменные и постоянные издержки, доходы и расходы, рентабельность, ликвидность, наличие «узких» мест на предприятии, производительность, рыночная доля и т.д.)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е (конъюнктура рынка, технологический прогресс, законодательство, поведение конкурентов, динамика цен, со</w:t>
        <w:softHyphen/>
        <w:t>стояние рынка труда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етоды инвестиционных ра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тдельных инвестиционных объектов осуществляет</w:t>
        <w:softHyphen/>
        <w:t xml:space="preserve">ся статическими и динамическими метод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ческие мето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метод сравнения по издержк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метод сравнения по прибы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метод расчета рентаб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 метод расчета амортизации (срока окупаемост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еские мето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метод расчета ценности капитала (метод аннуитет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 метод расчета внутренней рентаб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нование инвестиционных программ возможно с помо</w:t>
        <w:softHyphen/>
        <w:t>щью классических методов и имитационных мод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лассическим методам относятся статические и динам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митационным моделям относятся инвестиционно-финан</w:t>
        <w:softHyphen/>
        <w:t>совые, инвестиционно-производственные и производственно-финансово-инвестиционные модел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Финансовый контролли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 Задачи финансового контролл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финансового управления предприятием заключает</w:t>
        <w:softHyphen/>
        <w:t>ся в поддержании рентабельности и обеспечении ликвидности, т.е. способности предприятия в любой момент времени выполнять свои платежные обязательства. В соответствии со своей сервисной функцией в сфере финансового управления предприятием контрол</w:t>
        <w:softHyphen/>
        <w:t>линг обеспечивает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формировании специфических для предприятия источ</w:t>
        <w:softHyphen/>
        <w:t>ников финансирования, стратегий финансирования и мероприя</w:t>
        <w:softHyphen/>
        <w:t>тий по финансированию с учетом всех планов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укрупненных планов-балансов и отчетов о прибылях и убытках, участие в формировании долго- и краткосрочных фи</w:t>
        <w:softHyphen/>
        <w:t>нансовых планов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исполнением плана и контроль важнейших финансовых показателей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финансовых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ообщений по анализу отклонений и разработку предложений по управленческим мероприят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идея этих мероприятий заключается в том, чтобы, стре</w:t>
        <w:softHyphen/>
        <w:t>мясь к цели "поддержание финансового равновесия", сотрудники финансового подразделения мыслили в категориях "план - факт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учет не только служит источником информации для внутренних служб учета и построения на их базе контроллинга, но и одновременно представляет собой самостоятельную область приме</w:t>
        <w:softHyphen/>
        <w:t>нения концепции контроллинга. Среди задач финансового контрол</w:t>
        <w:softHyphen/>
        <w:t>линга также следует назв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ликвидности предприят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финансового учета и внутреннего производственно</w:t>
        <w:softHyphen/>
        <w:t>го учета с тем, чтобы, например, последствия введения новых продуктов или расширения рынка проявлялись не только в расче</w:t>
        <w:softHyphen/>
        <w:t>тах результата, но и в плане-балансе и отчете о прибылях/ убытках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яснение с помощью бюджетирования взаимосвязи между внутренними и внешними (для предприятия) сферами, поскольку именно посредством бюджета осуществляется управление име</w:t>
        <w:softHyphen/>
        <w:t>ющимися (финансовыми) ресурсами на уровне отдельных источ</w:t>
        <w:softHyphen/>
        <w:t>ников успеха (например, групп продуктов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на практике финансово-экономических показате</w:t>
        <w:softHyphen/>
        <w:t>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Контроллинг ликви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ая задача фи</w:t>
        <w:softHyphen/>
        <w:t>нансового контроллинга - обеспечение ликвидности, понимаемой как способность предприятия неограниченно в любой момент вре</w:t>
        <w:softHyphen/>
        <w:t>мени выполнять свои обязательства по выплатам денежных средств. Поддержание постоянной платежеспособности должно осуществ</w:t>
        <w:softHyphen/>
        <w:t>ляться наряду с достижением заданного уровня рентаб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ание ликвидности подразумевает следующие направле</w:t>
        <w:softHyphen/>
        <w:t>ния деятельности финансового контроллинга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ое поддержание ликвид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ее обеспечение ликвид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ание ликвидных резерв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ое поддержание ликвидности преследует цель удержать сбалансированную структуру капитала с тем, чтобы обеспечить ор</w:t>
        <w:softHyphen/>
        <w:t>ганизации возможность получения дополнительных финансовых средств. Это относится и к возможности привлечения заемного ка</w:t>
        <w:softHyphen/>
        <w:t>питала - сохранение привлекательности в глазах кредиторов, и к возможности расширения базы собствен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линг в рамках данной подзадачи должен реализовать путем целенаправленного финансового планирования и контроля согласование структур инвестиций и финансирования по времени таким образом, чтобы будущие долгосрочные инвестиции были обеспечены ограниченными финансовыми ресурсами. При этом следует стремиться к взвешенной структуре финансирования, когда разумным образом сочетаются внешнее и внутреннее финан</w:t>
        <w:softHyphen/>
        <w:t>сирование, а также заемные и собственные долгосрочные сре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ое поддержание ликвидности - важнейшая часть дол</w:t>
        <w:softHyphen/>
        <w:t>госрочного глобального планирования, связанного преимуществен</w:t>
        <w:softHyphen/>
        <w:t>но с балансом. Финансовый контроллинг должен координировать частичные планы с помощью плановых и информационных инстру</w:t>
        <w:softHyphen/>
        <w:t>ментов и при необходимости стремиться к выравниванию структур</w:t>
        <w:softHyphen/>
        <w:t>ного дисбаланса, например, уменьшая объем инвестиций, используя аренду или лизинг вместо приобретения имущества в собственность, привлекая долгосрочный капитал вместо краткосроч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ее, или ситуативное, обеспечение ликвидности ориентировано исключительно на финансовый план. Сюда входят все потоки пла</w:t>
        <w:softHyphen/>
        <w:t>тежей, все поступления и выплаты, особенно относящиеся к финан</w:t>
        <w:softHyphen/>
        <w:t>сированию, инвестированию и собственному капиталу. Финансовый контроллинг должен координировать базисные частичные планы (снабжение, производство, сбыт и логистика), а также долгосрочные инвестиционные пл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ланируемые поступления соотносятся (с учетом начального состояния платежных средств) с выплатами. В любой момент времени, когда ожидаемые аккумулированные поступления (вместе с на</w:t>
        <w:softHyphen/>
        <w:t>чальными суммами) окажутся меньше ожидаемых аккумулирован</w:t>
        <w:softHyphen/>
        <w:t>ных выплат, может возникнуть дополнительная потребность в инве</w:t>
        <w:softHyphen/>
        <w:t>стиционных средствах. Обнаруженные ликвидные резервы, не уч</w:t>
        <w:softHyphen/>
        <w:t>тенные в плане, например, в виде запаса товаров или ценных бумаг должны быть учтены финансовым контроллингом в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возникает недопустимое превышение выплат над поступ</w:t>
        <w:softHyphen/>
        <w:t>лениями, финансовый контроллинг требует проведения ревизии плана. Ревизия предполагает перемещение части выплат, для кото</w:t>
        <w:softHyphen/>
        <w:t>рых это допустимо, на более поздние периоды. Если же ожидаемые поступления значительно превосходят выплаты, то это означает отказ от дополнительного дохода (средства не работают) и сниже</w:t>
        <w:softHyphen/>
        <w:t>ние рентабельности. Здесь следует либо найти возможность крат</w:t>
        <w:softHyphen/>
        <w:t>косрочного прибыльного размещения этих средств, либо досрочно произвести выплаты по имеющимся долг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ыток поступающих ликвидных средств может быть использован для формирования резервов ликвидности. Вообще, чем больше не</w:t>
        <w:softHyphen/>
        <w:t>определенность (понимаемая как вероятность превышения поступ</w:t>
        <w:softHyphen/>
        <w:t>лений или выплат), тем больше должны быть резервы ликвидных средств, включая открытые кредитные ли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ликвидных резервов, с одной стороны, повышает фи</w:t>
        <w:softHyphen/>
        <w:t>нансовую безопасность предприятия, но, с другой - снижает рента</w:t>
        <w:softHyphen/>
        <w:t>бельность. Финансовый контроллинг должен следить за тем, чтобы предприятие использовало наиболее подходящие краткосрочные плановые инструменты для достижения оптимума ликвидности, т.е. чтобы платежеспособность предприятия гарантировалась с мини</w:t>
        <w:softHyphen/>
        <w:t>мальными издерж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сновные элементы и инструменты финансового контролл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элементами финансового контроллинга являются кратко-, средне- и долгосрочное план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</w:t>
      </w:r>
      <w:r>
        <w:rPr>
          <w:iCs/>
          <w:color w:val="000000"/>
          <w:sz w:val="28"/>
          <w:szCs w:val="28"/>
        </w:rPr>
        <w:t xml:space="preserve">долгосрочного </w:t>
      </w:r>
      <w:r>
        <w:rPr>
          <w:color w:val="000000"/>
          <w:sz w:val="28"/>
          <w:szCs w:val="28"/>
        </w:rPr>
        <w:t>финансового планирования речь идет об относительно грубом планировании, информационная точность ко</w:t>
        <w:softHyphen/>
        <w:t>торого тем меньше, чем удаленнее плановый момент времени. Дол</w:t>
        <w:softHyphen/>
        <w:t>госрочное финансовое планирование тесно связано с инвестицион</w:t>
        <w:softHyphen/>
        <w:t>ным планированием. При этом большое внимание уделяется плани</w:t>
        <w:softHyphen/>
        <w:t>рованию структуры капитала и его связанности. Инструментами долгосрочного планирования являются план-баланс - планирование структуры баланса с учетом определяемых финансовыми показате</w:t>
        <w:softHyphen/>
        <w:t>лями норм - и брутто-анализ движения баланса - согласование ис</w:t>
        <w:softHyphen/>
        <w:t>точников происхождения и использования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госрочное финансовое планирование является инструментом структурного поддержания ликвидности. Оно обеспечивает финансовый обзор  на период от одного года - показы</w:t>
        <w:softHyphen/>
        <w:t>вает, находится ли предприятие в долгосрочном структурном равно</w:t>
        <w:softHyphen/>
        <w:t>весии. Это позволяет при возникновении дисбаланса принять свое</w:t>
        <w:softHyphen/>
        <w:t>временные меры. Долгосрочное финансовое планирование базирует</w:t>
        <w:softHyphen/>
        <w:t>ся на стратегических и оперативных частичных планах - на планах оборота, глобального результата и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целью структурного поддержания ликвидности яв</w:t>
        <w:softHyphen/>
        <w:t>ляется сохранение для предприятия возможности финансирования своей деятельности путем привлечения заемного или собственного капитала. Потенциальные кредиторы и собственники оценивают предприятие, как правило, с помощью финансовых показателей, на</w:t>
        <w:softHyphen/>
        <w:t>пример коэффициентов ликвидности, рассчитываемых на основе информации, полученной из ежегодных документов внешней от</w:t>
        <w:softHyphen/>
        <w:t>четности. Поэтому предприятие должно учитывать такие ожидания и отражать их при долгосрочном финансовом планировании. От</w:t>
        <w:softHyphen/>
        <w:t>дельные финансовые показатели приобрели нормативный характер и стали "правилами финансирования". Финансовый контроллинг дол</w:t>
        <w:softHyphen/>
        <w:t>жен следить за тем, чтобы предприятие в своей деятельности при</w:t>
        <w:softHyphen/>
        <w:t>держивалось этих правил. Иногда конкретные значения таких нор</w:t>
        <w:softHyphen/>
        <w:t xml:space="preserve">мативных коэффициентов оговариваются в договорах кредит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значения финансовых коэффициентов для предпри</w:t>
        <w:softHyphen/>
        <w:t>ятий разных отраслей несколько различаются. Обычно используют</w:t>
        <w:softHyphen/>
        <w:t>ся следующие балансовые соотношения:</w:t>
      </w:r>
    </w:p>
    <w:p>
      <w:pPr>
        <w:pStyle w:val="Normal"/>
        <w:numPr>
          <w:ilvl w:val="2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бственный капита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0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аем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оответственно</w:t>
      </w:r>
      <w:r>
        <w:rPr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  <w:u w:val="single"/>
        </w:rPr>
        <w:t>собственный капитал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0,33</w:t>
      </w:r>
      <w:r>
        <w:rPr>
          <w:iCs/>
          <w:color w:val="000000"/>
          <w:sz w:val="28"/>
          <w:szCs w:val="28"/>
          <w:u w:val="single"/>
        </w:rPr>
        <w:t>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умма баланса</w:t>
      </w:r>
    </w:p>
    <w:p>
      <w:pPr>
        <w:pStyle w:val="Normal"/>
        <w:numPr>
          <w:ilvl w:val="2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собственный капитал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0,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сновной капит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iCs/>
          <w:color w:val="000000"/>
          <w:sz w:val="28"/>
          <w:szCs w:val="28"/>
          <w:u w:val="single"/>
        </w:rPr>
        <w:t>долгосрочный капитал______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1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олгосрочно связанное имуще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  <w:u w:val="single"/>
        </w:rPr>
        <w:t>быстрореализуемый оборотный капита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0,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раткосрочный заемный капит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)</w:t>
      </w:r>
      <w:r>
        <w:rPr>
          <w:iCs/>
          <w:color w:val="000000"/>
          <w:sz w:val="28"/>
          <w:szCs w:val="28"/>
          <w:u w:val="single"/>
        </w:rPr>
        <w:t>оборотный капитал______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1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раткосрочный заемный капит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баланса планируется в процессе составления плана-баланса и анализа движения баланса. Долгосрочное балансовое пла</w:t>
        <w:softHyphen/>
        <w:t>нирование финансов базируется на долгосрочном балансовом пла</w:t>
        <w:softHyphen/>
        <w:t>нировании инвестиций, которое, исходя из одобренных на планов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 инвестиционных проектов, устанавливает общий объем ин</w:t>
        <w:softHyphen/>
        <w:t>вестиций, т.е. определяет долгосрочное использование средств и вместе с тем потребность в капитале. При этом общий объем инве</w:t>
        <w:softHyphen/>
        <w:t>стируемых  средств  сопоставляетсяс  объемомфинансирования. Сравнение обеих плановых позиций позволяет финансовому кон</w:t>
        <w:softHyphen/>
        <w:t>троллингу выявить избыток или недостаток финансовых средств. Нежелательный избыток или дефицит в долгосрочном плане требует ревизии плана. Если инвестиционная деятельность и финансовая деятельность предприятия структурно в долгосрочном плане долж</w:t>
        <w:softHyphen/>
        <w:t>ны уравновешивать друг друга, то плановое долгосрочное внутрен</w:t>
        <w:softHyphen/>
        <w:t>нее и внешнее финансирование должно определять величину долго</w:t>
        <w:softHyphen/>
        <w:t>срочных инвести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линг в согласовании с владельцами заемно</w:t>
        <w:softHyphen/>
        <w:t>го капитала должен планировать и контролировать соотношения структуры баланса. Планирование структуры баланса позволяет оценивать финансо</w:t>
        <w:softHyphen/>
        <w:t>вые возможности предприятия и на ранних стадиях распознавать по</w:t>
        <w:softHyphen/>
        <w:t>тенциальную готовность кредиторов предоставить заемный капитал. При недостаточном использовании возможностей долгосрочного финансирования финансовый контроллинг может инициировать раз</w:t>
        <w:softHyphen/>
        <w:t>витие и планирование дополнительных долгосрочных инвестиций. Если же возможности финансирования полностью исчерпаны, сле</w:t>
        <w:softHyphen/>
        <w:t>дует увеличить собственный балансовый капитал и (или) резервные фонды при улучшении прибыльности предприятия за счет внутрен</w:t>
        <w:softHyphen/>
        <w:t>него финанс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линг с помощью плана-баланса обеспечива</w:t>
        <w:softHyphen/>
        <w:t>ет предприятию структурное финансовое равновесие и в случае его нарушения своевременно осуществляет необходимые корректирую</w:t>
        <w:softHyphen/>
        <w:t>щие мероприят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 планирование структуры баланса не может показать, на</w:t>
        <w:softHyphen/>
        <w:t>ходятся ли в равновесии долгосрочные поступления и выплаты в сфере оборота инвестиций и долгосрочного финансирования для то</w:t>
        <w:softHyphen/>
        <w:t>го же планируемого периода. Для этого необходимо дополнить дол</w:t>
        <w:softHyphen/>
        <w:t xml:space="preserve">госрочное балансовое финансирование </w:t>
      </w:r>
      <w:r>
        <w:rPr>
          <w:iCs/>
          <w:color w:val="000000"/>
          <w:sz w:val="28"/>
          <w:szCs w:val="28"/>
        </w:rPr>
        <w:t>глобальным частичным фи</w:t>
        <w:softHyphen/>
        <w:t xml:space="preserve">нансовым планированием, </w:t>
      </w:r>
      <w:r>
        <w:rPr>
          <w:color w:val="000000"/>
          <w:sz w:val="28"/>
          <w:szCs w:val="28"/>
        </w:rPr>
        <w:t>ориентированным на потоки пла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сылкой для долгосрочного глобального планирования из</w:t>
        <w:softHyphen/>
        <w:t>бытка платежей служит высокоразвитое планирование на предпри</w:t>
        <w:softHyphen/>
        <w:t>ятии. Наряду с балансовым долгосрочным планированием инвести</w:t>
        <w:softHyphen/>
        <w:t>ций и финансов должен составляться долгосрочный глобальный план результата деятельности предприятия. Последний строится на базе планируемого оборота за отдельные плановые периоды (со</w:t>
        <w:softHyphen/>
        <w:t>гласно оперативным и стратегическим планам) и в зависимости, с одной стороны, от выручки с оборота (производимое и сбываемое количество товара) и издержек (затраты на материалы, оплату труда персонала и др.) - с другой. При этом учитываются также амортиза</w:t>
        <w:softHyphen/>
        <w:t>ционные отчисления и выплачиваемые проц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лгосрочный глобальный план результата деятельности пред</w:t>
        <w:softHyphen/>
        <w:t xml:space="preserve">приятия является базой для составления долгосрочных глобальных частичных финансовых планов. </w:t>
      </w:r>
      <w:r>
        <w:rPr>
          <w:iCs/>
          <w:color w:val="000000"/>
          <w:sz w:val="28"/>
          <w:szCs w:val="28"/>
        </w:rPr>
        <w:t xml:space="preserve">В долгосрочном глобальном финансовом плане </w:t>
      </w:r>
      <w:r>
        <w:rPr>
          <w:color w:val="000000"/>
          <w:sz w:val="28"/>
          <w:szCs w:val="28"/>
        </w:rPr>
        <w:t>сопоставляются планируемые выплаты и поступления (включая проценты и налоги) потоков платежей от долгосрочной инвестиционной и финансовой деятельности, а также выплата дивидендов. В нем фиксируются важнейшие промежуточные величины текущего избытка пла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величины дополняются поступлениями и выплатами, не свя</w:t>
        <w:softHyphen/>
        <w:t>занными с производственным процессом. Результатом является общий теку</w:t>
        <w:softHyphen/>
        <w:t>щий избыток платежных средств. Кэш Флоу (КФ) - иде</w:t>
        <w:softHyphen/>
        <w:t>альная получаемая непосредственно из финансового плана и наибо</w:t>
        <w:softHyphen/>
        <w:t>лее информативная величина, используемая для характеристики возможностей внутреннего финансирования предприятия, для бу</w:t>
        <w:softHyphen/>
        <w:t>дущего потенциала ликвидности и для кредитной привлекательно</w:t>
        <w:softHyphen/>
        <w:t>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избыток платежных средств может быть использован для плановых долгосрочных инвестиций (в основной капитал), для увеличения резервов ликвидности, для погашения долгосрочных обязательств и выплаты дивидендов. В случае возникновения дефи</w:t>
        <w:softHyphen/>
        <w:t>цита (если планируемые инвестиции больше планируемого долго</w:t>
        <w:softHyphen/>
        <w:t>срочного финансирования, а также выплат по дивидендам) он должён финансироваться за счет средне- и краткосрочных финансов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избытка платежей используется для расчета следую</w:t>
        <w:softHyphen/>
        <w:t>щих коэффици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озможности внутреннего финансир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екущий нетто избыток платеж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(после выплаты процентов налоговых пяатежейи дивидендов)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етто инвестиции в основной капит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инамической степени задолжен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нетто-обязательства</w:t>
      </w:r>
      <w:r>
        <w:rPr>
          <w:iCs/>
          <w:color w:val="000000"/>
          <w:sz w:val="28"/>
          <w:szCs w:val="28"/>
        </w:rPr>
        <w:t>;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кущий нетто избыток платеж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госрочное  финансовое  планирование дополняется  </w:t>
      </w:r>
      <w:r>
        <w:rPr>
          <w:iCs/>
          <w:color w:val="000000"/>
          <w:sz w:val="28"/>
          <w:szCs w:val="28"/>
        </w:rPr>
        <w:t>средне</w:t>
        <w:softHyphen/>
        <w:t xml:space="preserve">срочным, </w:t>
      </w:r>
      <w:r>
        <w:rPr>
          <w:color w:val="000000"/>
          <w:sz w:val="28"/>
          <w:szCs w:val="28"/>
        </w:rPr>
        <w:t>которое предусматривает уточнение планируемых выплат и поступлений, их объемов и сроков. Здесь подходящим плановым инструментом становится ретроспективный расчет финансовых по</w:t>
        <w:softHyphen/>
        <w:t xml:space="preserve">токов. А точное планирование выполняется в рамках </w:t>
      </w:r>
      <w:r>
        <w:rPr>
          <w:iCs/>
          <w:color w:val="000000"/>
          <w:sz w:val="28"/>
          <w:szCs w:val="28"/>
        </w:rPr>
        <w:t xml:space="preserve">краткосрочного </w:t>
      </w:r>
      <w:r>
        <w:rPr>
          <w:color w:val="000000"/>
          <w:sz w:val="28"/>
          <w:szCs w:val="28"/>
        </w:rPr>
        <w:t>подробного финансового плана с плановым периодом 3-12 меся</w:t>
        <w:softHyphen/>
        <w:t>цев. Если плановый период равен одному году, то планирование может осуществляться в форме скользящего помесячного планиро</w:t>
        <w:softHyphen/>
        <w:t>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текущей ликвидности долгосрочное финансовое планирование должно быть дополнено среднесрочным (для России -поквартальным) и краткосрочным (еженедельным) финансовым планированием, ориентированным на поток платежей. Здесь финан</w:t>
        <w:softHyphen/>
        <w:t>совый контроллинг в рамках его координационной функции должен обеспечить подходящие плановые и контрольные инструменты, со</w:t>
        <w:softHyphen/>
        <w:t>ответствующие формальным и содержательным требованиям, предъявляемым к финансовому планированию. Формальные требо</w:t>
        <w:softHyphen/>
        <w:t>вания включают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ность, достигаемую целесообразным разделением позиций плана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утто-принцип, т.е. недопустимость сальдирования различных по качеству требований и обязательств, в особенности с различ</w:t>
        <w:softHyphen/>
        <w:t>ными сроками пла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тельные требования предусматривают согласование и контроль выплат и поступлений по всем сферам деятельности пред</w:t>
        <w:softHyphen/>
        <w:t>приятия. Финансовый план - центральный объединяющий план, выпол</w:t>
        <w:softHyphen/>
        <w:t>няющий интегрирующую функцию. Финансовый контроллинг с по</w:t>
        <w:softHyphen/>
        <w:t>мощью составления финансового плана может помочь заранее распознать возможные узкие места. Таким образом, все сферы деятель</w:t>
        <w:softHyphen/>
        <w:t>ности предприятия планируются в терминах выплат и поступ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финансового плана целесообразно придержи</w:t>
        <w:softHyphen/>
        <w:t>ваться предлагаемого ниже разбиения на секторы планирова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борот. </w:t>
      </w:r>
      <w:r>
        <w:rPr>
          <w:color w:val="000000"/>
          <w:sz w:val="28"/>
          <w:szCs w:val="28"/>
        </w:rPr>
        <w:t>Основной финансовый поток для промыш</w:t>
        <w:softHyphen/>
        <w:t>ленного предприятия обеспечивают текущие поступления с оборота, которые соответствуют основной деятельности предприятия. В дан</w:t>
        <w:softHyphen/>
        <w:t>ном секторе учитываются также нетто-выплаты, связанные с обес</w:t>
        <w:softHyphen/>
        <w:t>печением производства сырьевыми материалами и энергией, оплата услуг третьих фирм, оплата труда персонала. Здесь же могут учиты</w:t>
        <w:softHyphen/>
        <w:t>ваться другие выплаты, например направляемые на исследование рынка, рекламу и т.п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кущие внешние для предприятия платежи. </w:t>
      </w:r>
      <w:r>
        <w:rPr>
          <w:color w:val="000000"/>
          <w:sz w:val="28"/>
          <w:szCs w:val="28"/>
        </w:rPr>
        <w:t>Сюда входят платежи, не связанные непосредственно с основной деятель</w:t>
        <w:softHyphen/>
        <w:t>ностью предприятия, например выплата или получение процентов и ди</w:t>
        <w:softHyphen/>
        <w:t>видендов, арендной оплаты за зда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нвестиционная деятельность. </w:t>
      </w:r>
      <w:r>
        <w:rPr>
          <w:color w:val="000000"/>
          <w:sz w:val="28"/>
          <w:szCs w:val="28"/>
        </w:rPr>
        <w:t>В этом секторе со</w:t>
        <w:softHyphen/>
        <w:t>держатся поступления и выплаты от долгосрочной инвестиционной деятельности. Сальдо платежей по этому сектору - избыток по вы</w:t>
        <w:softHyphen/>
        <w:t>платам - покрывается обычно поступлениями из внутренних источ</w:t>
        <w:softHyphen/>
        <w:t>ников финансирова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 xml:space="preserve">латежи, связанные с заемным финансированием. </w:t>
      </w:r>
      <w:r>
        <w:rPr>
          <w:color w:val="000000"/>
          <w:sz w:val="28"/>
          <w:szCs w:val="28"/>
        </w:rPr>
        <w:t>Здесь планируются все поступления и выплаты - погашение долгов и получение новых кредитов, которые должны произойти в течение планируемого перио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 xml:space="preserve">латежи от не основной деятельности. </w:t>
      </w:r>
      <w:r>
        <w:rPr>
          <w:color w:val="000000"/>
          <w:sz w:val="28"/>
          <w:szCs w:val="28"/>
        </w:rPr>
        <w:t>Учитыва</w:t>
        <w:softHyphen/>
        <w:t>ются поступления и выплаты от не основной для предприятия дея</w:t>
        <w:softHyphen/>
        <w:t>тельности, влияющие на его результативность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</w:rPr>
        <w:t xml:space="preserve">алоговые платежи. </w:t>
      </w:r>
      <w:r>
        <w:rPr>
          <w:color w:val="000000"/>
          <w:sz w:val="28"/>
          <w:szCs w:val="28"/>
        </w:rPr>
        <w:t>Планируются выплаты налог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 xml:space="preserve">рочие платежи. </w:t>
      </w:r>
      <w:r>
        <w:rPr>
          <w:color w:val="000000"/>
          <w:sz w:val="28"/>
          <w:szCs w:val="28"/>
        </w:rPr>
        <w:t>Данный сектор включает плани</w:t>
        <w:softHyphen/>
        <w:t>руемые уменьшения капитала, дивидендные платежи для акционер</w:t>
        <w:softHyphen/>
        <w:t>ных обществ (в месяц годового собрания), а также возможные по</w:t>
        <w:softHyphen/>
        <w:t>ступления от увеличения собствен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срочный скользящий финансовый план, ориентированный на потоки платежей, служит для обеспечения текущей ликвидности и дополняет долгосрочный финансовый план. В секторах 1 и 2 со</w:t>
        <w:softHyphen/>
        <w:t>держатся промежуточные суммы текущего брутто-избытка платежей (до выплаты налогов и процентов), который представляет собой из</w:t>
        <w:softHyphen/>
        <w:t>быток оборота, ориентированный на КФ планируемого внутреннего финансировани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срочное финансовое планирование позволяет своевремен</w:t>
        <w:softHyphen/>
        <w:t>но распознавать недостаток либо избыток финансовых средств. Фи</w:t>
        <w:softHyphen/>
        <w:t>нансовый контроллинг проверяет при этом, можно ли ликвидиро</w:t>
        <w:softHyphen/>
        <w:t>вать дефицит без изменения оперативных планов, например за счет использования финансовых резервов. Такими финансовыми резер</w:t>
        <w:softHyphen/>
        <w:t>вами, которые должны быть предусмотрены специальным планом резервов в рамках годового планирования, могут быть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ные средства, превышающие предусмотренную заранее величину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билизованное имущество, например средства от продажи фи</w:t>
        <w:softHyphen/>
        <w:t>нансовых актив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оговоренных, но еще не использованных кредит</w:t>
        <w:softHyphen/>
        <w:t>ных лин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кредитных линий (при удовлетворительной струк</w:t>
        <w:softHyphen/>
        <w:t>турной ликвидности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ткосрочное расширение базы собственного капитал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указанные средства не обеспечивают приток необходимых финансовых средств, то финансовый контроллинг должен иниции</w:t>
        <w:softHyphen/>
        <w:t>ровать пересмотр оперативных частичных планов. В случае обрат</w:t>
        <w:softHyphen/>
        <w:t>ной ситуации, при избытке финансовых средств - финансовый кон</w:t>
        <w:softHyphen/>
        <w:t>троллинг должен найти дополнительные возможности размещения средств, повышающие общую рентабельность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линг используется в первую очередь как инст</w:t>
        <w:softHyphen/>
        <w:t>румент анализа баланса и отчета о прибылях/и (или) убытках. Здесь приме</w:t>
        <w:softHyphen/>
        <w:t>н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ы ликвид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е сравнения балансов, когда сравниваются изменения позиций в стоимостном выражений с выявлением причи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показателей, чаще используется банками для проверки платежеспособности своих клиентов. Такая схема показателей базируется в основном на разбиении позиций, принятом в балан</w:t>
        <w:softHyphen/>
        <w:t>се и в отчете о прибылях и (или) убытках, и концентрируется в первую очередь на анализе временных изме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кратко некоторые инструменты финансового кон</w:t>
        <w:softHyphen/>
        <w:t>троллинга, не получившие широкой извест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Анализ потоков платежей (КФ-анализ). </w:t>
      </w:r>
      <w:r>
        <w:rPr>
          <w:color w:val="000000"/>
          <w:sz w:val="28"/>
          <w:szCs w:val="28"/>
        </w:rPr>
        <w:t>Не вдаваясь в детали различных методик расчета КФ, рассмотрим схему расчета, обеспечивающую возможность проведения анализа безубыточности предприятия на базе КФ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Ф = годовой доход после налогообложения </w:t>
      </w:r>
      <w:r>
        <w:rPr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</w:rPr>
        <w:t xml:space="preserve">увеличение пенсионного фонда (нетто) + средства, направляемые в фонды, аналогичные пенсионному, + увеличение других долгосрочных фондов (нетто) + сальдо результата от непрофильной деятельности </w:t>
      </w:r>
      <w:r>
        <w:rPr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</w:rPr>
        <w:t>амортизация и переоценка стоимости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ис. 3. видно, каким образом покрываются различные компоненты издержек за счет потоков платежей. В частности, мож</w:t>
        <w:softHyphen/>
        <w:t>но выдел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1 - критическую точку, при которой покрываются выплатные затр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2 - критическую точку, при которой покрываются все издерж</w:t>
        <w:softHyphen/>
        <w:t>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З - критическую точку, обеспечивающую рост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График анализа безубыточности с помощью потоков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10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 работающего капитала (</w:t>
      </w:r>
      <w:r>
        <w:rPr>
          <w:bCs/>
          <w:color w:val="000000"/>
          <w:sz w:val="28"/>
          <w:szCs w:val="28"/>
          <w:lang w:val="en-US"/>
        </w:rPr>
        <w:t>Working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apital</w:t>
      </w:r>
      <w:r>
        <w:rPr>
          <w:b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Величи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Working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apital</w:t>
      </w:r>
      <w:r>
        <w:rPr>
          <w:b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стоимость оборотного капитала –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раткосрочный заемный капит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ывает, какая доля оборотного капитала используется для по</w:t>
        <w:softHyphen/>
        <w:t>крытия долгосрочных обязательств. Эта величина должна быть по</w:t>
        <w:softHyphen/>
        <w:t>ложите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ем к этой величине является коэффици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Quick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Ratio</w:t>
      </w:r>
      <w:r>
        <w:rPr>
          <w:iCs/>
          <w:color w:val="000000"/>
          <w:sz w:val="28"/>
          <w:szCs w:val="28"/>
        </w:rPr>
        <w:t xml:space="preserve"> = ликвидные средства / краткосрочные обязательств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ывающий степень покрытия задол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Финансовая "паутина". </w:t>
      </w:r>
      <w:r>
        <w:rPr>
          <w:color w:val="000000"/>
          <w:sz w:val="28"/>
          <w:szCs w:val="28"/>
        </w:rPr>
        <w:t>С помощью этого инструмента графи</w:t>
        <w:softHyphen/>
        <w:t>чески поясняется связь между различными целями финансового контроллинга. На вертикальной оси откладываются показатели обо</w:t>
        <w:softHyphen/>
        <w:t>рота, выступающего в качестве важнейшего источника финансирования. Сопоставление оборота с другими величинами (например, с прибылью после налогообложения) формирует другие показатели (например, рентабельность оборота). В итоге показатели "ткут" пау</w:t>
        <w:softHyphen/>
        <w:t xml:space="preserve">тинообразную сеть (рис. 4). Характерно, что верхняя часть финансовой паутины отражает схему </w:t>
      </w:r>
      <w:r>
        <w:rPr>
          <w:color w:val="000000"/>
          <w:sz w:val="28"/>
          <w:szCs w:val="28"/>
          <w:lang w:val="en-US"/>
        </w:rPr>
        <w:t>RO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etu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>) с двумя ее итоговыми показателями: оборотом капитала и рентабель</w:t>
        <w:softHyphen/>
        <w:t>ностью оборота. Таким образом, устанавливается связь с общим контроллингом результативности. Основное преимущество финан</w:t>
        <w:softHyphen/>
        <w:t>совой паутины - визуализация важнейших целев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4. Финансовая «паутин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6630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. Баланс движения средств и финансовый план. </w:t>
      </w:r>
      <w:r>
        <w:rPr>
          <w:color w:val="000000"/>
          <w:sz w:val="28"/>
          <w:szCs w:val="28"/>
        </w:rPr>
        <w:t>С помощью ти</w:t>
        <w:softHyphen/>
        <w:t>повой расчетной схемы планируются конкретные платежи по сдел</w:t>
        <w:softHyphen/>
        <w:t>кам и осуществляется анализ отклонений. Финансовый план может быть более подробным и ориентироваться на источники результата. При этом в плане выделяются платежи, влияющие на результат, и нейтральные. Такой подход дает возможность интегрировать финан</w:t>
        <w:softHyphen/>
        <w:t>совое планирование и планирование резуль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аланс движения средств учитывает происхождение средств и их использование. Степень детализации отдельных позиций для полу</w:t>
        <w:softHyphen/>
        <w:t>чения полезной информации не должна быть обязательно высо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мимо приведенных выше существует целый ряд других мето</w:t>
        <w:softHyphen/>
        <w:t>дик финансового анализа в той или иной мере на</w:t>
        <w:softHyphen/>
        <w:t>шедших применение на практике. Данные методики рассмотрены в Главе 1 «Методы и инструменты контроллинга»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. Контроллинг в СХПК «Павлодарский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казатели финансовой устойчивости коопера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ая устойчивость любого предприятия характеризуется плате</w:t>
        <w:softHyphen/>
        <w:t>жеспособностью, рентабельностью, эффективностью использования активов и собственного (акционерного)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общепринятому подходу, финансово устойчивым является такое предприятие, которое в основном за счет собственных источников покрывает средства, вложенные в активы, не допускает неоправданной дебиторской и кредиторской задолженности и расплачивается в срок по своим обязательст</w:t>
        <w:softHyphen/>
        <w:t>вам. Важно учитывать, что долгосрочные и среднесрочные кредиты и заемные средства направляют преимущественно на приобретение основных средств и капитальные вложения, поэтому важно ограничить производственные запасы и затраты величиной собственных оборо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о финансовая устойчивость предприятия определяется с помощью следующих коэффициентов: автономии (независимости); обеспеченности оборотных средств собственными источниками; маневренности; мобильности и платёжеспособности. Рассмотрим каждый из них подроб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оэффициент автономии </w:t>
      </w:r>
      <w:r>
        <w:rPr>
          <w:color w:val="000000"/>
          <w:sz w:val="28"/>
          <w:szCs w:val="28"/>
        </w:rPr>
        <w:t>(независимости) - один из важнейших показате</w:t>
        <w:softHyphen/>
        <w:t>лей устойчивости финансового состояния предприятия, характеризующий до</w:t>
        <w:softHyphen/>
        <w:t>лю собственных источников (уставный капитал, резервные фонды, фонды на</w:t>
        <w:softHyphen/>
        <w:t>копления и т.д.) в общих источниках (итоге баланса). Минимальное норматив</w:t>
        <w:softHyphen/>
        <w:t>ное значение этого коэффициента принято считать равным или больше 0,5. Со</w:t>
        <w:softHyphen/>
        <w:t>блюдение этого ограничения важно не только для самого предприятия, но и для его кредиторов. Рост коэффициента автономии свидетельствует об увели</w:t>
        <w:softHyphen/>
        <w:t>чении финансовой устойчивости предприятия, снижении риска финансовых затруднений в будущие периоды. Такая тенденция, с точки зрения кредиторов, повышает гарантии погашения предприятием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оэффициент обеспеченности </w:t>
      </w:r>
      <w:r>
        <w:rPr>
          <w:color w:val="000000"/>
          <w:sz w:val="28"/>
          <w:szCs w:val="28"/>
        </w:rPr>
        <w:t>оборотных средств за счет собственных ис</w:t>
        <w:softHyphen/>
        <w:t>точников на предприятии равен отношению суммы собственных оборотных средств к сумме всех оборотных средств. В свою очередь собственные оборотные средства рассчитываются как разность между суммой собственных источ</w:t>
        <w:softHyphen/>
        <w:t>ников средств и долгосрочных заемных средств, с одной стороны, и внеобо</w:t>
        <w:softHyphen/>
        <w:t>ротными активами - с другой. Этот показатель также является моментным, он рассчитывается на определенную дату. Минимальное нормативное значение этого показателя тоже равняется 0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Коэффициент маневренности </w:t>
      </w:r>
      <w:r>
        <w:rPr>
          <w:color w:val="000000"/>
          <w:sz w:val="28"/>
          <w:szCs w:val="28"/>
        </w:rPr>
        <w:t>показывает, какая часть собственных средств предприятия находится в мобильной форме (в виде наличных денег, ценных бумаг, запасов товарно-материальных ценностей и т.п.), поэтому, чем выше этот коэффициент, тем меньше вероятность задержки платежей по теку</w:t>
        <w:softHyphen/>
        <w:t>щим операциям. Минимальное нормативное его значение обычно определяется на уровне 0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 мобильности </w:t>
      </w:r>
      <w:r>
        <w:rPr>
          <w:color w:val="000000"/>
          <w:sz w:val="28"/>
          <w:szCs w:val="28"/>
        </w:rPr>
        <w:t>показывает, сколько у предприятия останется оборотных средств, если ему сразу предстоит погасить свою кредиторскую за</w:t>
        <w:softHyphen/>
        <w:t>долженность, краткосрочные кредиты за счет этих средств, и хватит ли у него оставшихся оборотных средств для возобновления нового производственного цикла. Минимальное нормативное значение этого коэффициента определяется на уровне 0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ммобилизации показывает, сколько у предприятия останется внеоборотных активов, если предстоит погасить свою кредиторскую задолженность за счёт имущества предприятия. Минимальное нормативное значение этого коэффициента определяется на уровне 0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латежеспособность предприятия характеризует его способность своевре</w:t>
        <w:softHyphen/>
        <w:t xml:space="preserve">менно рассчитаться по своим обязательствам. </w:t>
      </w:r>
      <w:r>
        <w:rPr>
          <w:iCs/>
          <w:color w:val="000000"/>
          <w:sz w:val="28"/>
          <w:szCs w:val="28"/>
        </w:rPr>
        <w:t>Основным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знакам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латежеспособности являетс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личи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редст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счетном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чете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достаточных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счето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 кредиторской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адолженности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ребующей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медленног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гашения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а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кже отсутстви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сроченных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лгов</w:t>
      </w:r>
      <w:r>
        <w:rPr>
          <w:rFonts w:cs="Arial"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латежеспособность предпри</w:t>
        <w:softHyphen/>
        <w:t xml:space="preserve">нятая характеризуется следующим коэффициентом: </w:t>
      </w:r>
      <w:r>
        <w:rPr>
          <w:bCs/>
          <w:color w:val="000000"/>
          <w:sz w:val="28"/>
          <w:szCs w:val="28"/>
        </w:rPr>
        <w:t>соотношение собственных и заем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финансовую устойчивость сельскохозяйственного кооператива «Павлодарский», т.е. его независи</w:t>
        <w:softHyphen/>
        <w:t xml:space="preserve">мость от кредиторов с помощью объективных статистических коэффициентов. (Единица измерения тыс. руб., см. прил. 1.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втономии показывает, какую часть всего капитала состав</w:t>
        <w:softHyphen/>
        <w:t>ляют собственные сре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вт. = </w:t>
      </w:r>
      <w:r>
        <w:rPr>
          <w:color w:val="000000"/>
          <w:sz w:val="28"/>
          <w:szCs w:val="28"/>
          <w:u w:val="single"/>
        </w:rPr>
        <w:t>собственный капит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балан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 г.0,52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г.0,56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отношении ситуацияна фоне норматива  выглядит вполне удовлетворительно, так как значение этого коэффициента более 0,5. Это  свидетельствует о нормальной финансовой устойчивости кооператива и о снижении риска финансовых затруднений в будущие периоды. Согласно приведенным значениям, доля собственных средств в капитале со</w:t>
        <w:softHyphen/>
        <w:t>ставляет в 2004 г. – 52,3%, и в 2005г. – 56,1%. При сравнении этих показателей с нормативом (50%) можно отметить положительную тенден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оборотных средств за счет собственных ис</w:t>
        <w:softHyphen/>
        <w:t>точников равен отношен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о.о.ср. = </w:t>
      </w:r>
      <w:r>
        <w:rPr>
          <w:color w:val="000000"/>
          <w:sz w:val="28"/>
          <w:szCs w:val="28"/>
          <w:u w:val="single"/>
        </w:rPr>
        <w:t>собственным капита</w:t>
        <w:softHyphen/>
        <w:t>лом предприятия - внеоборотные акти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всех оборотных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динамика ухудшалас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г. 0,37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г. 0,04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оне норматива (0,5) видно, что в 2004г. оборотные средст</w:t>
        <w:softHyphen/>
        <w:t>ва не были достаточно обеспечены собственными источниками. А в 2005г. произошло снижение обеспеченности оборотных средств собственными источн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аневренности показывает, какая часть собственных средств предприятия находится в мобильной форме (в форме оборотных активов) и позволяет свободно ими маневрировать. Коэффициент определяется через сле</w:t>
        <w:softHyphen/>
        <w:t xml:space="preserve">дующее отношен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ан. = </w:t>
      </w:r>
      <w:r>
        <w:rPr>
          <w:color w:val="000000"/>
          <w:sz w:val="28"/>
          <w:szCs w:val="28"/>
          <w:u w:val="single"/>
        </w:rPr>
        <w:t>капиталом предприятия - внеоборотные акти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капи</w:t>
        <w:softHyphen/>
        <w:t>тала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значение было далеким от нормативног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г.0,53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5г.0,083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равнении с нормативом (0,5) видно очень значительное отставание показателя за 2005г.(8,3%) А в 2004 г. предприятие могло маневрировать средствами в пределах 53,8%,что говорит о свободном маневрировании собственными средствами. Но в динамике положение отрицатель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эффициент мобильности показывает, насколько предприятие обеспечено собственными оборотными средствами. Он определяется через отно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 моб. = общая величина оборотных активов - кредиторская за</w:t>
        <w:softHyphen/>
        <w:t>долженность</w:t>
      </w:r>
      <w:r>
        <w:rPr>
          <w:color w:val="000000"/>
          <w:sz w:val="28"/>
          <w:szCs w:val="28"/>
          <w:u w:val="single"/>
        </w:rPr>
        <w:t xml:space="preserve"> предприятия и краткосрочные кредиты бан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боротные акт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значение увеличилось в динами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г. 0,37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г.  0,45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сравнении полученных данных с нормативом (0,5) можно отметить незначительное отставание. В 2004 г., по сравнению с (50%), обеспеченность собственными оборотными средствами составила 37,1% , а в 2005 г. – 45,4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ммобилизации показывает, насколько предприятие обеспечено внеоборотными активами. Он определяется соотноше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имм. = </w:t>
      </w:r>
      <w:r>
        <w:rPr>
          <w:color w:val="000000"/>
          <w:sz w:val="28"/>
          <w:szCs w:val="28"/>
          <w:u w:val="single"/>
        </w:rPr>
        <w:t>внеоборотные акти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значение увеличилось в динами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 г.0,24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г.0, 51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равнении полученных данных с нормативом 0,5 можно отметить незначительное отставание в 2004 г. А в 2005 году превышение данного показателя. В сравнении с нормативом 50% данные показатели в 2004г. и 2005 г. составили 24,2% и 54,1% соответств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отношение собственных и заемных средств. </w:t>
      </w:r>
      <w:r>
        <w:rPr>
          <w:color w:val="000000"/>
          <w:sz w:val="28"/>
          <w:szCs w:val="28"/>
        </w:rPr>
        <w:t>Позволяет дать общую оценку финансовой устойчивости организации. Этот пока</w:t>
        <w:softHyphen/>
        <w:t>затель отражает, сколько собственных средств приходится на каждый рубль задолженности. Для его расчета используется та</w:t>
        <w:softHyphen/>
        <w:t>кая форму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К </w:t>
      </w:r>
      <w:r>
        <w:rPr>
          <w:color w:val="000000"/>
          <w:sz w:val="28"/>
          <w:szCs w:val="28"/>
        </w:rPr>
        <w:t>: КЗ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СК - собственный капитал (строка 490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баланса); КЗ - сумма долгосрочных (строка 590 раздел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баланса) и крат</w:t>
        <w:softHyphen/>
        <w:t xml:space="preserve">косрочных обязательств (строка 690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балан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этого коэффициента должно быть не менее 0,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значение увеличилось в динами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г.1,09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г.1,27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равнении полученных данных с нормативом (0,7) можно отметить, что финансовый риск минимален и у кооператива есть хорошие возможности для привлечения дополнительных средств со стороны. В 2004 г., по сравнению с (70%), платёжеспособность превысила норму на 39,7%, в  2005 г. на 57,8%. Рост этого коэффициента говорит о снижении зависимости предприятия от привлечен</w:t>
        <w:softHyphen/>
        <w:t>ных средств, и на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роведенных расчетов можно сделать вывод, что финансовое состояние СХПК «Павлодарский» в 2004 -2005 гг. являлось удовлетворительной, т.е. финансово устойчивым. Но вместе с тем данный анализ позволил выявить центральную проблему те</w:t>
        <w:softHyphen/>
        <w:t>кущего финансово-экономического состояния данного кооператива: в данном случае это явный дефицит новых капиталов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Рентабельность коопера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зультаты деятельности организации оценивают в абсолютных и относительных показа</w:t>
        <w:softHyphen/>
        <w:t>те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тая прибыль (нераспределенная прибыль (убыток) отчетного периода) является основным абсолютным показателем безубыточности функци</w:t>
        <w:softHyphen/>
        <w:t>онирован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ивность деятельности организации за ряд лет характеризует относительный показатель рентабельности (прибыльности), который может быть исчислен и проанализирован в динам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е показателя прибыли во взаимосвязи с показателями выручки от продаж, затрат, активов, собственного акционерного (уставного) капитала представляет возможность оценить эффективность деятельности организации, привлечения дополнительного капитала и заемных средств. Показатели рентабельности (прибыльно</w:t>
        <w:softHyphen/>
        <w:t>сти) оценивают величину прибыли, полученной с каждого рубля средств, вложенных в активы и дея</w:t>
        <w:softHyphen/>
        <w:t>тельность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кономическом анализе существует систе</w:t>
        <w:softHyphen/>
        <w:t>ма показателей рентабельности, которые условно разделяют на две группы: показатели рентабельно</w:t>
        <w:softHyphen/>
        <w:t>сти деятельности организации и показатели рента</w:t>
        <w:softHyphen/>
        <w:t>бельности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оказатели рентабельности деятельности кооператива СХПК «Павлодарский». (Единица измерения тыс. руб., см. прил. 1.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нтабельность основной деятельности (Род) = ____</w:t>
      </w:r>
      <w:r>
        <w:rPr>
          <w:sz w:val="28"/>
          <w:szCs w:val="28"/>
          <w:u w:val="single"/>
        </w:rPr>
        <w:t>стр. 050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 (020 + 030 + 04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нтабельность основной деятельности (Род) = </w:t>
      </w:r>
      <w:r>
        <w:rPr>
          <w:sz w:val="28"/>
          <w:szCs w:val="28"/>
          <w:u w:val="single"/>
        </w:rPr>
        <w:t xml:space="preserve">5698__ </w:t>
      </w:r>
      <w:r>
        <w:rPr>
          <w:sz w:val="28"/>
          <w:szCs w:val="28"/>
        </w:rPr>
        <w:t>= 0,4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706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что на каждый рубль затрат на производство и сбыт продукции приходится  0,45 рубля прибыли от продаж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значение числителя и ниже знаменателя, тем рентабельнее деятельность организации. В данном случае, кооперативу нужно придерживаться финансовой стратегии минимизации затрат на производство и сбыт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продаж (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) =  </w:t>
      </w:r>
      <w:r>
        <w:rPr>
          <w:color w:val="000000"/>
          <w:sz w:val="28"/>
          <w:szCs w:val="28"/>
          <w:u w:val="single"/>
        </w:rPr>
        <w:t>стр. 050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. 010 (ф.№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абельность продаж (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u w:val="single"/>
        </w:rPr>
        <w:t>5698</w:t>
      </w:r>
      <w:r>
        <w:rPr>
          <w:color w:val="000000"/>
          <w:sz w:val="28"/>
          <w:szCs w:val="28"/>
        </w:rPr>
        <w:t xml:space="preserve"> = 0,3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840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нош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учк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че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</w:t>
        <w:softHyphen/>
        <w:t>ци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у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пределяет</w:t>
      </w:r>
      <w:r>
        <w:rPr>
          <w:rFonts w:cs="Arial"/>
          <w:color w:val="000000"/>
          <w:sz w:val="28"/>
          <w:szCs w:val="28"/>
        </w:rPr>
        <w:t xml:space="preserve">, что на 0,31 </w:t>
      </w:r>
      <w:r>
        <w:rPr>
          <w:color w:val="000000"/>
          <w:sz w:val="28"/>
          <w:szCs w:val="28"/>
        </w:rPr>
        <w:t>руб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</w:t>
        <w:softHyphen/>
        <w:t>заци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аж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товар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бо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луг</w:t>
      </w:r>
      <w:r>
        <w:rPr>
          <w:rFonts w:cs="Arial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 руб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у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тима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рцион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ите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знаменат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казатели рентабельности активов кооператива СХПК «Павлодарск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абельность внеоборотного капитала (Рвк) = </w:t>
      </w:r>
      <w:r>
        <w:rPr>
          <w:color w:val="000000"/>
          <w:sz w:val="28"/>
          <w:szCs w:val="28"/>
          <w:u w:val="single"/>
        </w:rPr>
        <w:t>стр. 190 (ф.№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. 190 (ф.№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нтабельность внеоборотного капитала (Рвк) = </w:t>
      </w:r>
      <w:r>
        <w:rPr>
          <w:color w:val="000000"/>
          <w:sz w:val="28"/>
          <w:szCs w:val="28"/>
          <w:u w:val="single"/>
        </w:rPr>
        <w:t>3019</w:t>
      </w:r>
      <w:r>
        <w:rPr>
          <w:color w:val="000000"/>
          <w:sz w:val="28"/>
          <w:szCs w:val="28"/>
        </w:rPr>
        <w:t xml:space="preserve"> = 0,2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064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оборот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а организации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</w:t>
      </w:r>
      <w:r>
        <w:rPr>
          <w:rFonts w:cs="Arial"/>
          <w:color w:val="000000"/>
          <w:sz w:val="28"/>
          <w:szCs w:val="28"/>
        </w:rPr>
        <w:t xml:space="preserve">, что на каждый рубль, </w:t>
      </w:r>
      <w:r>
        <w:rPr>
          <w:color w:val="000000"/>
          <w:sz w:val="28"/>
          <w:szCs w:val="28"/>
        </w:rPr>
        <w:t>влож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необорот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ы, приходится 0,28 рубля прибыли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Рентабельность  оборотного капитала (Рок) = </w:t>
      </w:r>
      <w:r>
        <w:rPr>
          <w:color w:val="000000"/>
          <w:sz w:val="28"/>
          <w:szCs w:val="28"/>
          <w:u w:val="single"/>
        </w:rPr>
        <w:t>стр. 190 (ф.№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. 290 (ф.№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абельность оборотного капитала (Рок) = </w:t>
      </w:r>
      <w:r>
        <w:rPr>
          <w:color w:val="000000"/>
          <w:sz w:val="28"/>
          <w:szCs w:val="28"/>
          <w:u w:val="single"/>
        </w:rPr>
        <w:t>3019</w:t>
      </w:r>
      <w:r>
        <w:rPr>
          <w:color w:val="000000"/>
          <w:sz w:val="28"/>
          <w:szCs w:val="28"/>
        </w:rPr>
        <w:t xml:space="preserve"> = 0,4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09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раж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</w:t>
        <w:softHyphen/>
        <w:t>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т</w:t>
      </w:r>
      <w:r>
        <w:rPr>
          <w:rFonts w:cs="Arial"/>
          <w:color w:val="000000"/>
          <w:sz w:val="28"/>
          <w:szCs w:val="28"/>
        </w:rPr>
        <w:t xml:space="preserve">, что на </w:t>
      </w:r>
      <w:r>
        <w:rPr>
          <w:color w:val="000000"/>
          <w:sz w:val="28"/>
          <w:szCs w:val="28"/>
        </w:rPr>
        <w:t>оди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ложенный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ы, приходится 0,42 рубля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Рентабельность  совокупных активов (Рса) = </w:t>
      </w:r>
      <w:r>
        <w:rPr>
          <w:color w:val="000000"/>
          <w:sz w:val="28"/>
          <w:szCs w:val="28"/>
          <w:u w:val="single"/>
        </w:rPr>
        <w:t>стр. 190 (ф.№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. 300 (ф.№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</w:rPr>
        <w:t xml:space="preserve">Рентабельность  совокупных активов (Рса)= </w:t>
      </w:r>
      <w:r>
        <w:rPr>
          <w:rFonts w:cs="Arial"/>
          <w:color w:val="000000"/>
          <w:sz w:val="28"/>
          <w:szCs w:val="28"/>
          <w:u w:val="single"/>
        </w:rPr>
        <w:t xml:space="preserve">3019  </w:t>
      </w:r>
      <w:r>
        <w:rPr>
          <w:rFonts w:cs="Arial"/>
          <w:color w:val="000000"/>
          <w:sz w:val="28"/>
          <w:szCs w:val="28"/>
        </w:rPr>
        <w:t>=0,30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005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з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ов организац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казывает, что на оди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ло</w:t>
        <w:softHyphen/>
        <w:t>ж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оборот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 приходится 0,30 рубля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Рентабельность  собственного капитала (Рск) = </w:t>
      </w:r>
      <w:r>
        <w:rPr>
          <w:color w:val="000000"/>
          <w:sz w:val="28"/>
          <w:szCs w:val="28"/>
          <w:u w:val="single"/>
        </w:rPr>
        <w:t>стр. 190 (ф.№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. 490 (ф.№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абельность собственного капитала (Рск) = </w:t>
      </w:r>
      <w:r>
        <w:rPr>
          <w:color w:val="000000"/>
          <w:sz w:val="28"/>
          <w:szCs w:val="28"/>
          <w:u w:val="single"/>
        </w:rPr>
        <w:t>3019</w:t>
      </w:r>
      <w:r>
        <w:rPr>
          <w:color w:val="000000"/>
          <w:sz w:val="28"/>
          <w:szCs w:val="28"/>
        </w:rPr>
        <w:t xml:space="preserve"> = 0,2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61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з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го капитала. Низ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идетельств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</w:t>
        <w:softHyphen/>
        <w:t>ч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ыт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ем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рения</w:t>
      </w:r>
      <w:r>
        <w:rPr>
          <w:rFonts w:cs="Arial"/>
          <w:color w:val="000000"/>
          <w:sz w:val="28"/>
          <w:szCs w:val="28"/>
        </w:rPr>
        <w:t xml:space="preserve"> пайщиков </w:t>
      </w:r>
      <w:r>
        <w:rPr>
          <w:color w:val="000000"/>
          <w:sz w:val="28"/>
          <w:szCs w:val="28"/>
        </w:rPr>
        <w:t>подтверд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удовлетворительность 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ч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ем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Проведе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нализ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ателе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нтабельн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и</w:t>
        <w:softHyphen/>
        <w:t>намик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нны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ухгалтерск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аланс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чет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 прибылях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бытках</w:t>
      </w:r>
      <w:r>
        <w:rPr>
          <w:rFonts w:cs="Arial"/>
          <w:iCs/>
          <w:sz w:val="28"/>
          <w:szCs w:val="28"/>
        </w:rPr>
        <w:t xml:space="preserve"> СХПК «Павлодарский» (</w:t>
      </w:r>
      <w:r>
        <w:rPr>
          <w:iCs/>
          <w:sz w:val="28"/>
          <w:szCs w:val="28"/>
        </w:rPr>
        <w:t>табл</w:t>
      </w:r>
      <w:r>
        <w:rPr>
          <w:rFonts w:cs="Arial"/>
          <w:iCs/>
          <w:sz w:val="28"/>
          <w:szCs w:val="28"/>
        </w:rPr>
        <w:t xml:space="preserve">. 1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нтабельнос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н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еятельн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ыдущий год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ывает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чт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л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трат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рганизаци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хо</w:t>
        <w:softHyphen/>
        <w:t>дитс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лишь</w:t>
      </w:r>
      <w:r>
        <w:rPr>
          <w:rFonts w:cs="Arial"/>
          <w:iCs/>
          <w:sz w:val="28"/>
          <w:szCs w:val="28"/>
        </w:rPr>
        <w:t xml:space="preserve"> 27 </w:t>
      </w:r>
      <w:r>
        <w:rPr>
          <w:iCs/>
          <w:sz w:val="28"/>
          <w:szCs w:val="28"/>
        </w:rPr>
        <w:t>коп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прибыли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четно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ду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чение показател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величилос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18 </w:t>
      </w:r>
      <w:r>
        <w:rPr>
          <w:iCs/>
          <w:sz w:val="28"/>
          <w:szCs w:val="28"/>
        </w:rPr>
        <w:t>коп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ставило</w:t>
      </w:r>
      <w:r>
        <w:rPr>
          <w:rFonts w:cs="Arial"/>
          <w:iCs/>
          <w:sz w:val="28"/>
          <w:szCs w:val="28"/>
        </w:rPr>
        <w:t xml:space="preserve"> 45 </w:t>
      </w:r>
      <w:r>
        <w:rPr>
          <w:iCs/>
          <w:sz w:val="28"/>
          <w:szCs w:val="28"/>
        </w:rPr>
        <w:t>коп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прибыли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величение показател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нтабельн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  <w:softHyphen/>
        <w:t>влияло снижение себестоим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авнению с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емпо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ост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был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даж</w:t>
      </w:r>
      <w:r>
        <w:rPr>
          <w:rFonts w:cs="Arial"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следстви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ффективн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н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еятельности повышается показател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нтабельн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даж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Е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</w:t>
        <w:softHyphen/>
        <w:t>чени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видетельствует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ом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чт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дин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л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лу</w:t>
        <w:softHyphen/>
        <w:t>ченн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ыручк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даж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ходится</w:t>
      </w:r>
      <w:r>
        <w:rPr>
          <w:rFonts w:cs="Arial"/>
          <w:iCs/>
          <w:sz w:val="28"/>
          <w:szCs w:val="28"/>
        </w:rPr>
        <w:t xml:space="preserve"> 31 </w:t>
      </w:r>
      <w:r>
        <w:rPr>
          <w:iCs/>
          <w:sz w:val="28"/>
          <w:szCs w:val="28"/>
        </w:rPr>
        <w:t>коп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прибыли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чт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10 коп. больше </w:t>
      </w:r>
      <w:r>
        <w:rPr>
          <w:iCs/>
          <w:sz w:val="28"/>
          <w:szCs w:val="28"/>
        </w:rPr>
        <w:t>аналогичн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ателя прошл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да</w:t>
      </w:r>
      <w:r>
        <w:rPr>
          <w:rFonts w:cs="Arial"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ффективнос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пользовани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необоротн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питала 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четно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ду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кратилас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авнению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ыду</w:t>
        <w:softHyphen/>
        <w:t>щи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до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ч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 6 </w:t>
      </w:r>
      <w:r>
        <w:rPr>
          <w:iCs/>
          <w:sz w:val="28"/>
          <w:szCs w:val="28"/>
        </w:rPr>
        <w:t>раза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Несмотр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о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чт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ущест</w:t>
        <w:softHyphen/>
        <w:t>влялис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полнительны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инансовы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ливани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</w:t>
        <w:softHyphen/>
        <w:t>н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питал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он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тал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носи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оперативу больше  до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iCs/>
          <w:sz w:val="28"/>
          <w:szCs w:val="28"/>
        </w:rPr>
        <w:t>Коэффициент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нтабельн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оротн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питала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связанны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медление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орачиваем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ктивов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ха</w:t>
        <w:softHyphen/>
        <w:t>рактеризует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эффективнос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пользовани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рганиза</w:t>
        <w:softHyphen/>
        <w:t>цие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воих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оротных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едств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показывая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как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м чист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был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еспечиваетс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жды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ле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кти</w:t>
        <w:softHyphen/>
        <w:t>вов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т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вяз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четно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ду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42 коп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прибы</w:t>
        <w:softHyphen/>
        <w:t>л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еспечивал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оротны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едств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оператива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что на</w:t>
      </w:r>
      <w:r>
        <w:rPr>
          <w:rFonts w:cs="Arial"/>
          <w:iCs/>
          <w:sz w:val="28"/>
          <w:szCs w:val="28"/>
        </w:rPr>
        <w:t xml:space="preserve"> 9 </w:t>
      </w:r>
      <w:r>
        <w:rPr>
          <w:iCs/>
          <w:sz w:val="28"/>
          <w:szCs w:val="28"/>
        </w:rPr>
        <w:t>коп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меньш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ател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шл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да</w:t>
      </w:r>
      <w:r>
        <w:rPr>
          <w:rFonts w:cs="Arial"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За прошедший год произошло также снижение совокупных активов на 8 коп. Это свидетельствует о нерентабельном использовании оборотных  и внеоборотных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Снижение </w:t>
      </w:r>
      <w:r>
        <w:rPr>
          <w:iCs/>
          <w:sz w:val="28"/>
          <w:szCs w:val="28"/>
        </w:rPr>
        <w:t>рентабельно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бственн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пи</w:t>
        <w:softHyphen/>
        <w:t>тал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жн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и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к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рицательную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енденцию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Эт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вязано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прежд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его</w:t>
      </w:r>
      <w:r>
        <w:rPr>
          <w:rFonts w:cs="Arial"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с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личны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оно</w:t>
        <w:softHyphen/>
        <w:t>мически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держание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того показател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го денежной оценк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мер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нкретного кооператива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Чистая прибыл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оператива</w:t>
      </w:r>
      <w:r>
        <w:rPr>
          <w:rFonts w:cs="Arial"/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t>эт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инамичны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атель</w:t>
      </w:r>
      <w:r>
        <w:rPr>
          <w:rFonts w:cs="Arial"/>
          <w:iCs/>
          <w:sz w:val="28"/>
          <w:szCs w:val="28"/>
        </w:rPr>
        <w:t xml:space="preserve">. Но в данном кооперативе в отчётном году он снизился на 48 коп., по сравнению с предыдущим годом. </w:t>
      </w:r>
      <w:r>
        <w:rPr>
          <w:iCs/>
          <w:sz w:val="28"/>
          <w:szCs w:val="28"/>
        </w:rPr>
        <w:t>С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тороны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инансово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ойчиво</w:t>
        <w:softHyphen/>
        <w:t>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рганизаци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ту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итуацию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икак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льз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ссматри</w:t>
        <w:softHyphen/>
        <w:t>ва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к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лагоприятную</w:t>
      </w:r>
      <w:r>
        <w:rPr>
          <w:rFonts w:cs="Arial"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С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нижением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чени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бст</w:t>
        <w:softHyphen/>
        <w:t>венно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питал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кращаетс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риод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го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купаемо</w:t>
        <w:softHyphen/>
        <w:t>ст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1 </w:t>
      </w:r>
      <w:r>
        <w:rPr>
          <w:iCs/>
          <w:sz w:val="28"/>
          <w:szCs w:val="28"/>
        </w:rPr>
        <w:t>год</w:t>
      </w:r>
      <w:r>
        <w:rPr>
          <w:rFonts w:cs="Arial"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ании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чени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ателей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абл</w:t>
      </w:r>
      <w:r>
        <w:rPr>
          <w:rFonts w:cs="Arial"/>
          <w:iCs/>
          <w:sz w:val="28"/>
          <w:szCs w:val="28"/>
        </w:rPr>
        <w:t xml:space="preserve">. 1. </w:t>
      </w:r>
      <w:r>
        <w:rPr>
          <w:iCs/>
          <w:sz w:val="28"/>
          <w:szCs w:val="28"/>
        </w:rPr>
        <w:t>деятель</w:t>
        <w:softHyphen/>
        <w:t>нос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оператива оцениваетс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к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рентабельная</w:t>
      </w:r>
      <w:r>
        <w:rPr>
          <w:rFonts w:cs="Arial"/>
          <w:iCs/>
          <w:sz w:val="28"/>
          <w:szCs w:val="28"/>
        </w:rPr>
        <w:t xml:space="preserve">. </w:t>
      </w:r>
      <w:r>
        <w:rPr>
          <w:sz w:val="28"/>
          <w:szCs w:val="28"/>
        </w:rPr>
        <w:t>Анализ рентабельности и финансовых пока</w:t>
        <w:softHyphen/>
        <w:t>зателей в целом имеет существенное значение для определения стратегии развития кооператива, кри</w:t>
        <w:softHyphen/>
        <w:t>териев повышения эффективности деятельности и окупаемости вложений в актив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оказателей рентабельности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811"/>
        <w:gridCol w:w="2160"/>
        <w:gridCol w:w="2880"/>
      </w:tblGrid>
      <w:tr>
        <w:trPr>
          <w:trHeight w:val="87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Абсолютное</w:t>
            </w:r>
            <w:r>
              <w:rPr>
                <w:rFonts w:cs="Arial"/>
                <w:sz w:val="20"/>
                <w:szCs w:val="20"/>
              </w:rPr>
              <w:t xml:space="preserve"> изменение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rFonts w:cs="Arial"/>
                <w:sz w:val="20"/>
                <w:szCs w:val="20"/>
              </w:rPr>
              <w:t>(+,-)(</w:t>
            </w:r>
            <w:r>
              <w:rPr>
                <w:sz w:val="20"/>
                <w:szCs w:val="20"/>
              </w:rPr>
              <w:t>гр</w:t>
            </w:r>
            <w:r>
              <w:rPr>
                <w:rFonts w:cs="Arial"/>
                <w:sz w:val="20"/>
                <w:szCs w:val="20"/>
              </w:rPr>
              <w:t xml:space="preserve">. 3 - </w:t>
            </w:r>
            <w:r>
              <w:rPr>
                <w:sz w:val="20"/>
                <w:szCs w:val="20"/>
              </w:rPr>
              <w:t>гр</w:t>
            </w:r>
            <w:r>
              <w:rPr>
                <w:rFonts w:cs="Arial"/>
                <w:sz w:val="20"/>
                <w:szCs w:val="20"/>
              </w:rPr>
              <w:t>. 2)</w:t>
            </w:r>
          </w:p>
        </w:tc>
      </w:tr>
      <w:tr>
        <w:trPr>
          <w:trHeight w:val="47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882" w:leader="none"/>
              </w:tabs>
              <w:autoSpaceDE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142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</w:t>
            </w:r>
          </w:p>
        </w:tc>
      </w:tr>
      <w:tr>
        <w:trPr>
          <w:trHeight w:val="94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ж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</w:t>
            </w:r>
          </w:p>
        </w:tc>
      </w:tr>
      <w:tr>
        <w:trPr>
          <w:trHeight w:val="142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оборотн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,31</w:t>
            </w:r>
          </w:p>
        </w:tc>
      </w:tr>
      <w:tr>
        <w:trPr>
          <w:trHeight w:val="143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отн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0,09</w:t>
            </w:r>
          </w:p>
        </w:tc>
      </w:tr>
      <w:tr>
        <w:trPr>
          <w:trHeight w:val="142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окупны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0,08</w:t>
            </w:r>
          </w:p>
        </w:tc>
      </w:tr>
      <w:tr>
        <w:trPr>
          <w:trHeight w:val="143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го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0,4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показателем является и </w:t>
      </w:r>
      <w:r>
        <w:rPr>
          <w:iCs/>
          <w:sz w:val="28"/>
          <w:szCs w:val="28"/>
        </w:rPr>
        <w:t xml:space="preserve">объем продаж. </w:t>
      </w:r>
      <w:r>
        <w:rPr>
          <w:sz w:val="28"/>
          <w:szCs w:val="28"/>
        </w:rPr>
        <w:t>По объему продаж судят о масштабах деятельности организации, ее производственных воз</w:t>
        <w:softHyphen/>
        <w:t>можностях. Анализ объема продаж за ряд лет дает представление о темпах роста производства организации. Рассчитаем рентабельность продаж сельскохозяйственного производственного кооперати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 ____</w:t>
      </w:r>
      <w:r>
        <w:rPr>
          <w:sz w:val="28"/>
          <w:szCs w:val="28"/>
          <w:u w:val="single"/>
        </w:rPr>
        <w:t>прибыль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прода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>3879___</w:t>
      </w:r>
      <w:r>
        <w:rPr>
          <w:sz w:val="28"/>
          <w:szCs w:val="28"/>
        </w:rPr>
        <w:t xml:space="preserve"> x 100% = 21,08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404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за предыдущий 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3560__</w:t>
      </w:r>
      <w:r>
        <w:rPr>
          <w:sz w:val="28"/>
          <w:szCs w:val="28"/>
        </w:rPr>
        <w:t xml:space="preserve">  х 100% = 21,58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49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объема продаж, как правило, ведет к увеличению прибыли, росту показателей рентабельности. Объем продаж используется для определения </w:t>
      </w:r>
      <w:r>
        <w:rPr>
          <w:iCs/>
          <w:sz w:val="28"/>
          <w:szCs w:val="28"/>
        </w:rPr>
        <w:t>оборачиваемости активов предприятия (К</w:t>
      </w:r>
      <w:r>
        <w:rPr>
          <w:iCs/>
          <w:sz w:val="28"/>
          <w:szCs w:val="28"/>
          <w:vertAlign w:val="subscript"/>
        </w:rPr>
        <w:t>оа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оборачи</w:t>
        <w:softHyphen/>
        <w:t>ваемости основного капитала (К</w:t>
      </w:r>
      <w:r>
        <w:rPr>
          <w:iCs/>
          <w:sz w:val="28"/>
          <w:szCs w:val="28"/>
          <w:vertAlign w:val="subscript"/>
        </w:rPr>
        <w:t>ок</w:t>
      </w:r>
      <w:r>
        <w:rPr>
          <w:iC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оа = </w:t>
      </w:r>
      <w:r>
        <w:rPr>
          <w:iCs/>
          <w:sz w:val="28"/>
          <w:szCs w:val="28"/>
          <w:u w:val="single"/>
        </w:rPr>
        <w:t>объём продаж______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сумма акти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оа =  </w:t>
      </w:r>
      <w:r>
        <w:rPr>
          <w:iCs/>
          <w:sz w:val="28"/>
          <w:szCs w:val="28"/>
          <w:u w:val="single"/>
        </w:rPr>
        <w:t xml:space="preserve">18404 </w:t>
      </w:r>
      <w:r>
        <w:rPr>
          <w:iCs/>
          <w:sz w:val="28"/>
          <w:szCs w:val="28"/>
        </w:rPr>
        <w:t>= 1,8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005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нный показатель показывает, что за год активы предприятия оборачиваются  1,8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ок = </w:t>
      </w:r>
      <w:r>
        <w:rPr>
          <w:iCs/>
          <w:sz w:val="28"/>
          <w:szCs w:val="28"/>
          <w:u w:val="single"/>
        </w:rPr>
        <w:t>объём продаж______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ой капит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ок =  </w:t>
      </w:r>
      <w:r>
        <w:rPr>
          <w:iCs/>
          <w:sz w:val="28"/>
          <w:szCs w:val="28"/>
          <w:u w:val="single"/>
        </w:rPr>
        <w:t xml:space="preserve">18404 </w:t>
      </w:r>
      <w:r>
        <w:rPr>
          <w:iCs/>
          <w:sz w:val="28"/>
          <w:szCs w:val="28"/>
        </w:rPr>
        <w:t>= 57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анный показатель показывает, что за год основной капитал кооператива оборачивается 575 раз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66FF"/>
          <w:sz w:val="28"/>
          <w:szCs w:val="28"/>
        </w:rPr>
      </w:pPr>
      <w:r>
        <w:rPr>
          <w:b/>
          <w:color w:val="000000"/>
          <w:sz w:val="28"/>
          <w:szCs w:val="28"/>
        </w:rPr>
        <w:t>3.3. Ликвидность коопера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Если</w:t>
      </w: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иват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инансово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ожени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рганизаци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очк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рени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ратко</w:t>
        <w:softHyphen/>
        <w:t>срочной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ерспективы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сновным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ритериям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удут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квидность 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латежеспособность</w:t>
      </w:r>
      <w:r>
        <w:rPr>
          <w:rFonts w:cs="Arial"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Пр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том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ледует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мет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иду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чт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квид</w:t>
        <w:softHyphen/>
        <w:t>ност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латежеспособность</w:t>
      </w:r>
      <w:r>
        <w:rPr>
          <w:rFonts w:cs="Arial"/>
          <w:iCs/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>эт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дн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же</w:t>
      </w:r>
      <w:r>
        <w:rPr>
          <w:rFonts w:cs="Arial"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Ликвидност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аланса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пределяетс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ак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тепен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кры</w:t>
        <w:softHyphen/>
        <w:t>ти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язательст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рганизаци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ктивами</w:t>
      </w:r>
      <w:r>
        <w:rPr>
          <w:rFonts w:cs="Arial"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Проанализироват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обходимо дл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пособност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дприяти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воевременн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ностью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ссчитаться п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сем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воим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язательствам</w:t>
      </w:r>
      <w:r>
        <w:rPr>
          <w:rFonts w:cs="Arial"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Так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коэффициенты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квид</w:t>
        <w:softHyphen/>
        <w:t>ност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огут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характеризоват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инансово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ожени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ак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довлетворительное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однак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уществу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та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ожет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ыть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шибочной</w:t>
      </w:r>
      <w:r>
        <w:rPr>
          <w:rFonts w:cs="Arial"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есл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екущих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ктивах значительный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дельный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с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ходится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ликвиды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сроченную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еби</w:t>
        <w:softHyphen/>
        <w:t>торскую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адолженность</w:t>
      </w:r>
      <w:r>
        <w:rPr>
          <w:rFonts w:cs="Arial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показатели ликвидности: абсолютная ликвидно</w:t>
        <w:softHyphen/>
        <w:t xml:space="preserve">сть; промежуточная ликвидность; общая ликвидн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 абсолютной ликвидности </w:t>
      </w:r>
      <w:r>
        <w:rPr>
          <w:color w:val="000000"/>
          <w:sz w:val="28"/>
          <w:szCs w:val="28"/>
        </w:rPr>
        <w:t>равен отношению величины наиболее ликвидных активов к сумме наиболее срочных обязательств и кратко</w:t>
        <w:softHyphen/>
        <w:t>срочных пассивов. Под наиболее ликвидными активами понимают денежные средства предприятия и краткосрочные финансовые вложения - ценные бумаг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ткосрочные обязательства предприятия, представленные суммой наи</w:t>
        <w:softHyphen/>
        <w:t>более срочных обязательств и краткосрочных пассивов, включают кредитор</w:t>
        <w:softHyphen/>
        <w:t>скую задолженность, краткосрочные кредиты и заемные средства. Коэффициент абсолютной ликвидности показывает, какую часть своих обязательств предприятие может погасить немедленно денежными средствами и высоколиквидными ценными бумагами. Его нормативным значением счита</w:t>
        <w:softHyphen/>
        <w:t>ется уровень не ниже 0,15-0,30, т.е. предприятие способно немедленно на 15-30% погасить свои обяз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 промежуточной ликвидности </w:t>
      </w:r>
      <w:r>
        <w:rPr>
          <w:color w:val="000000"/>
          <w:sz w:val="28"/>
          <w:szCs w:val="28"/>
        </w:rPr>
        <w:t>показывает, какую часть своих обязательств предприятие сможет погасить при условии поступления также средств от дебиторов, поэтому для расчета этого коэффициента к денежным средствам и краткосрочным финансовым вложениям добавляется дебиторская задолженность. При вычислении данного коэффициента необходимо проверить дебитор</w:t>
        <w:softHyphen/>
        <w:t>скую задолженность на предмет ее реальности. На финансовое состояние хозяй</w:t>
        <w:softHyphen/>
        <w:t>ствующего субъекта влияет не само наличие дебиторской задолженности, а ее размер, движение и форма, т.е. чем вызвана эта задолженность. Нормальная де</w:t>
        <w:softHyphen/>
        <w:t>биторская задолженность не должна особо беспокоить экономиста - тревогу должна вызывать дебиторская задолженность с истекшим сроком давности. Коэффициент промежуточной ликвидности отражает прогнозируемые пла</w:t>
        <w:softHyphen/>
        <w:t>тежные возможности предприятия при условии своевременного проведения расчетов с дебиторами. Нижнее нормативное значение этого коэффициента должно быть не менее 0,7-0,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оэффициент общей ликвидности (общий коэффициент покрытия или текущей ликвидности) </w:t>
      </w:r>
      <w:r>
        <w:rPr>
          <w:color w:val="000000"/>
          <w:sz w:val="28"/>
          <w:szCs w:val="28"/>
        </w:rPr>
        <w:t>показывает, сможет ли предприятие рассчитаться по своим краткосрочным обязательствам всеми оборотными ак</w:t>
        <w:softHyphen/>
        <w:t xml:space="preserve">тивами, включая производственные запасы и незавершенное производство. Нижнее нормативное значение этого коэффициента находится на уровне 1,5-2,0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ледует учитывать, что ликвидность не равнознач</w:t>
        <w:softHyphen/>
        <w:t>на платежеспособности. При высоком уровне текущей ликвид</w:t>
        <w:softHyphen/>
        <w:t>ности у организации может быть очень мало высоколиквидных активов, то есть денежных средств и краткосрочных финансо</w:t>
        <w:softHyphen/>
        <w:t>вых вложений. Следовательно, фирма может оказаться не в со</w:t>
        <w:softHyphen/>
        <w:t>стоянии своевременно погасить наиболее срочные обязательст</w:t>
        <w:softHyphen/>
        <w:t>ва. Для оценки этого фактора служит еще один коэффициент ликвидности, который учитывает только высоколиквидные ак</w:t>
        <w:softHyphen/>
        <w:t>тивы (коэффициент абсолютной ликвидности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 давать оценку значения этого коэффициента в конкретных условиях данного предприятия, так как, в принципе, чем больше этот коэффициент, тем лучше. Однако на практике могут иметь место и чрезмерно большие матери</w:t>
        <w:softHyphen/>
        <w:t>альные производственные запасы, которые стали излишними по сравнению с потребностями предприятия и которые будет трудно реализовать для покрытия обязательств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анные показатели на примере сельскохозяйственного производственного кооператива «Павлордарский».</w:t>
      </w:r>
      <w:r>
        <w:rPr>
          <w:color w:val="000000"/>
          <w:sz w:val="28"/>
          <w:szCs w:val="28"/>
        </w:rPr>
        <w:t xml:space="preserve"> (Единица измерения тыс. руб., см. прил. 1, 2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Коэффициент абсолютной ликвидности я</w:t>
      </w:r>
      <w:r>
        <w:rPr>
          <w:color w:val="000000"/>
          <w:sz w:val="28"/>
          <w:szCs w:val="28"/>
        </w:rPr>
        <w:t>вляется наиболее жестким из всех показателей ликвидности. Этот коэффициент ис</w:t>
        <w:softHyphen/>
        <w:t>числяе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КФВ + ДС) : К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КФВ - краткосрочные финансовые вложения (строка 250 раз</w:t>
        <w:softHyphen/>
        <w:t xml:space="preserve">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анса); ДС - денежные средства (строка 260 разде</w:t>
        <w:softHyphen/>
        <w:t xml:space="preserve">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анса); КО - величина краткосрочных обязательств (стро</w:t>
        <w:softHyphen/>
        <w:t xml:space="preserve">ка 690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балан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оптимальное значение колеблется в пределах от 0,15 и вы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значение увеличилось в динами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г.0,00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г.0,02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равнении полученных данных с нормативом 0,15 можно отметить весьма значительное отставание. Что говорит о том, что данный кооператива счёт своих денежных средств смог бы погасить не более 1% своих срочных обязательств в 2004г., а в 2005 г. – 2,3%этого явно не достаточно, так как фактическая величина примерно в 7,5 раз ниже нормативного в состоянии немедленно погасить свои обязательства денежны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эффициент промежуточной ликвидности исчисляет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КФВ + ДС + ДЗ) : К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КФВ - краткосрочные финансовые вложения (строка 250 раз</w:t>
        <w:softHyphen/>
        <w:t xml:space="preserve">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анса); ДС - денежные средства (строка 260 разде</w:t>
        <w:softHyphen/>
        <w:t xml:space="preserve">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анса); ДЗ – дебиторская задолженность (строка 240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анса); КО - величина краткосрочных обязательств (стро</w:t>
        <w:softHyphen/>
        <w:t xml:space="preserve">ка 690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балан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оптимальное значение колеблется в пределах от 0,7 до 0,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его не значение увеличение в динами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г.0,23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5г.0,238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равнении полученных данных с нормативом 0,7 или 0,8 можно отметить весьма значительное отставание. В 2004 г., по сравнению с (70-08%), обеспеченность собственными оборотными средствами составила в 2004 г. – 23,6%, а в 2005 - 23,8% . Это говорит о том, что даже при получении средств от дебиторов кооператив не сможет рассчитаться немедленно по своим обязатель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общей ликвидности (о</w:t>
      </w:r>
      <w:r>
        <w:rPr>
          <w:bCs/>
          <w:color w:val="000000"/>
          <w:sz w:val="28"/>
          <w:szCs w:val="28"/>
        </w:rPr>
        <w:t xml:space="preserve">бщий коэффициент покрытия или текущей ликвидности). </w:t>
      </w:r>
      <w:r>
        <w:rPr>
          <w:color w:val="000000"/>
          <w:sz w:val="28"/>
          <w:szCs w:val="28"/>
        </w:rPr>
        <w:t>Этот показатель позволяет оценить, как предприятие справляется со своими текущими обязательствами. Он рассчитывае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А: К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ОА - сумма оборотных активов предприятия (строка 290 раз</w:t>
        <w:softHyphen/>
        <w:t xml:space="preserve">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анса); КО - величина краткосрочных обязательств (строка 690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балан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этот показатель должен быть больше единицы. И чем выше этот коэффициент, тем лучше. Оптимальным является значение 1,5-2,0. Если же коэффициент оказался меньше едини</w:t>
        <w:softHyphen/>
        <w:t>цы, то это означает, что предприятие не справляется со своими текущи</w:t>
        <w:softHyphen/>
        <w:t>ми обязатель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его уменьшение в динами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г.1,59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г.1,82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равнении полученных данных с нормативом 1,5 – 2,0 отметить весьма значительное отставание. В 2004 г., по сравнению с (70-08%), обеспеченность собственными оборотными средствами составила в 2004 г. – 23,6%, а в 2005 - 23,8% . что говорит об удовлетворительном положении, т.к. данные коэффициенты находятся в нормальном предел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показатели ликвидности дают не только разностороннюю ха</w:t>
        <w:softHyphen/>
        <w:t>рактеристику устойчивости финансового состояния предприятия при разной степени учета ликвидных средств, но и отвечают интересам различных внеш</w:t>
        <w:softHyphen/>
        <w:t>них пользователей аналитической информации. Так, для поставщиков сырья и материалов наиболее интересен коэффициент абсолютной ликвидности, по</w:t>
        <w:softHyphen/>
        <w:t>скольку он связан непосредственно со свободными денежными средствами. Банк, кредитующий данное предприятие, больше уделяет внимания коэффици</w:t>
        <w:softHyphen/>
        <w:t>енту промежуточной ликвидности, поскольку он связан с дебиторской задол</w:t>
        <w:softHyphen/>
        <w:t>женностью, которая может быть учтена через этот же банк. Покупатели и дер</w:t>
        <w:softHyphen/>
        <w:t>жатели акций предприятия в большей мере оценивают финансовое положение предприятия по коэффициенту общей ликвидности, поскольку он представляет более общую характеристику деятельности предприят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были представлены основные направления использования контроллинга, как </w:t>
      </w:r>
      <w:r>
        <w:rPr>
          <w:iCs/>
          <w:color w:val="000000"/>
          <w:sz w:val="28"/>
          <w:szCs w:val="28"/>
        </w:rPr>
        <w:t>инструмента управления будущим для обеспечения длительного функционирования предприятия и его структурных ед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смысле слова, контроллинг — это система управле</w:t>
        <w:softHyphen/>
        <w:t>ния учетно-аналитическими специалистами. А также 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пц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правл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</w:t>
        <w:softHyphen/>
        <w:t>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ирова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щ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лен</w:t>
        <w:softHyphen/>
        <w:t>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в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контроллинга стремится так управлять процессом текущего анализа плановых и фактических показателей, чтобы исключить ошибки и отклонения как в настоящем, так и в бу</w:t>
        <w:softHyphen/>
        <w:t xml:space="preserve">дущем. Отсюда </w:t>
      </w:r>
      <w:r>
        <w:rPr>
          <w:iCs/>
          <w:color w:val="000000"/>
          <w:sz w:val="28"/>
          <w:szCs w:val="28"/>
        </w:rPr>
        <w:t xml:space="preserve">назначение контроллинга </w:t>
      </w:r>
      <w:r>
        <w:rPr>
          <w:color w:val="000000"/>
          <w:sz w:val="28"/>
          <w:szCs w:val="28"/>
        </w:rPr>
        <w:t>— предупреждение возникновения кризисных ситуаций. Ошибки и проблемы, возникающие при анали</w:t>
        <w:softHyphen/>
        <w:t>зе ситуации внутри организации, переплетаются, если их вовремя не исправить, с ошибками в оценке будущих условий функционирования предприятия. Другими словами, необходимо предусмотреть, чтобы принимаемое решение не основывалось на ошибочных предпосылках, а это особен</w:t>
        <w:softHyphen/>
        <w:t>но важно, когда принимаемое решение сопряжено с большим рис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ыли описаны основные задачи контроллинга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ыявление проблем и корректировка деятельности организации до того, как эти проблемы перерастут в криз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задача </w:t>
      </w:r>
      <w:r>
        <w:rPr>
          <w:iCs/>
          <w:color w:val="000000"/>
          <w:sz w:val="28"/>
          <w:szCs w:val="28"/>
        </w:rPr>
        <w:t>контроля и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3. информационное сопро</w:t>
        <w:softHyphen/>
        <w:t>вождение процесса план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задачи служат для реализ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  <w:softHyphen/>
        <w:t>ятельности</w:t>
      </w:r>
      <w:r>
        <w:rPr>
          <w:rFonts w:cs="Arial"/>
          <w:color w:val="000000"/>
          <w:sz w:val="28"/>
          <w:szCs w:val="28"/>
        </w:rPr>
        <w:t xml:space="preserve"> контроллинга, </w:t>
      </w:r>
      <w:r>
        <w:rPr>
          <w:color w:val="000000"/>
          <w:sz w:val="28"/>
          <w:szCs w:val="28"/>
        </w:rPr>
        <w:t xml:space="preserve">основывающегося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ах</w:t>
      </w:r>
      <w:r>
        <w:rPr>
          <w:rFonts w:cs="Arial"/>
          <w:color w:val="000000"/>
          <w:sz w:val="28"/>
          <w:szCs w:val="28"/>
        </w:rPr>
        <w:t xml:space="preserve">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принцип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вижен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орможения</w:t>
      </w:r>
      <w:r>
        <w:rPr>
          <w:rFonts w:cs="Arial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 принцип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воевременности</w:t>
      </w:r>
      <w:r>
        <w:rPr>
          <w:rFonts w:cs="Arial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 принцип стратегического созн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принцип докумен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анные принципы обеспечивают </w:t>
      </w:r>
      <w:r>
        <w:rPr>
          <w:color w:val="000000"/>
          <w:sz w:val="28"/>
          <w:szCs w:val="28"/>
        </w:rPr>
        <w:t>выполнение следующих функций контроллинга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иторинг состояния экономики организац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висная функция (обеспечение аналитической информацией для принятия управленческих решений)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яющая функц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анализ экономичности работы подразде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линг тесно связан с контролем, под которым понимается неотъемлемая составная часть всего процесса рационализации хозяйственной деятельности фирмы. В его задачу входят предвидение возможных ошибок, нарушений, отклонений и предотвращение их, а также в слу</w:t>
        <w:softHyphen/>
        <w:t>чае их совершения обеспечение неотвратимости воздействия и пресечения соразмерно выявленному характеру отклонения. В рыночной экономике проблема рационализации контроля решается, прежде всего, в интересах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контроллинг, обеспечи</w:t>
        <w:softHyphen/>
        <w:t>вает более эффективное управление фирмой в целях дол</w:t>
        <w:softHyphen/>
        <w:t>говременного существования ее на рынке, представляет инструмент управления достижением высоких конечных ре</w:t>
        <w:softHyphen/>
        <w:t>зультатов деяте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</w:t>
        <w:softHyphen/>
        <w:t>троллинга</w:t>
      </w:r>
      <w:r>
        <w:rPr>
          <w:rFonts w:cs="Arial"/>
          <w:sz w:val="28"/>
          <w:szCs w:val="28"/>
        </w:rPr>
        <w:t xml:space="preserve"> лежит </w:t>
      </w:r>
      <w:r>
        <w:rPr>
          <w:sz w:val="28"/>
          <w:szCs w:val="28"/>
        </w:rPr>
        <w:t>финансовый контрол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му либ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ректиро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б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</w:t>
        <w:softHyphen/>
        <w:t>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реаль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змен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предмета контроллинга используются как общенаучные, так и специфические приёмы исследования. К общим методам относятся анализ, синтез, индукция, де</w:t>
        <w:softHyphen/>
        <w:t>дукция, аналогия, моделирование, абстрагирование, конк</w:t>
        <w:softHyphen/>
        <w:t>ретизаци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специфических методов, применяемых в контрол</w:t>
        <w:softHyphen/>
        <w:t>линге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АВС-анали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Анализ величины в точке безубыт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Метод расчета сумм покр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Метод расчета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говорилось выше в основе контроллинга лежит финансовый контроллинг. Основная задача финансового контроллинга управления предприятием заключает</w:t>
        <w:softHyphen/>
        <w:t>ся в поддержании рентабельности и обеспечении ликвидности, а также и другие показатели финансовой устойчивости предприятия, т.е. способности предприятия в любой момент времени выполнять свои платежные обязательства. В соответствии со своей сервисной функцией в сфере финансового управления предприятием контрол</w:t>
        <w:softHyphen/>
        <w:t>линг обеспечивает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формировании специфических для предприятия источ</w:t>
        <w:softHyphen/>
        <w:t>ников финансирования, стратегий финансирования и мероприя</w:t>
        <w:softHyphen/>
        <w:t>тий по финансированию с учетом всех планов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укрупненных планов-балансов и отчетов о прибылях и убытках, участие в формировании долго- и краткосрочных фи</w:t>
        <w:softHyphen/>
        <w:t>нансовых планов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исполнением плана и контроль важнейших финансовых показателей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финансовых сообщений по анализу отклонений и разработку предложений по управленческим мероприят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элементами финансового контроллинга являются кратко-, средне- и долгосрочное план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й контроллинг используется в первую очередь как инст</w:t>
        <w:softHyphen/>
        <w:t>румент анализа баланса и отчета о прибылях и (или) убытках. Здесь приме</w:t>
        <w:softHyphen/>
        <w:t>н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ы ликвид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е сравнения балансов, когда сравниваются изменения позиций в стоимостном выражений с выявлением причи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показателей, чаще используется банками для проверки платежеспособности своих клиентов. Такая схема показателей базируется в основном на разбиении позиций, принятом в балан</w:t>
        <w:softHyphen/>
        <w:t>се и в отчете о прибылях и (или) убытках, и концентрируется в первую очередь на анализе временных изме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общепринятому подходу, финансово устойчивым является такое предприятие, которое в основном за счет собственных источников покрывает средства, вложенные в активы, не допускает неоправданной дебиторской и кредиторской задолженности и расплачивается в срок по своим обязательст</w:t>
        <w:softHyphen/>
        <w:t>вам. Важно учитывать, что долгосрочные и среднесрочные кредиты и заемные средства направляют преимущественно на приобретение основных средств и капитальные вложения, поэтому важно ограничить производственные запасы и затраты величиной собственных оборо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енно финансовая устойчивость предприятия определяется с помощью следующих коэффициентов: автономии (независимости); обеспеченности оборотных средств собственными источниками; маневренности; мобильности, платёжеспособности, рентабельности и ликви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показатели финансовой устойчивости на основе проведённых выше расчётов. Итак, финансовое состояние СХПК «Павлодарский» в 2004 -2005 гг. являлось удовлетворительным, т.е. финансово устойчивым. Так как показатели финансовой устойчивости, в основном, соответствовали или даже превышали (что благоприятно) необходимую норму. Но вместе с тем данный анализ позволил выявить центральную проблему те</w:t>
        <w:softHyphen/>
        <w:t>кущего финансово-экономического состояния данного кооператива: в данном случае это явный дефицит новых капиталов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казателей ликвидности  позволил дать разностороннюю ха</w:t>
        <w:softHyphen/>
        <w:t>рактеристику устойчивости финансового состояния кооператива при разной степени учета ликвидных средств, а также  позволил выявить наиболее значимые показатели для различных внеш</w:t>
        <w:softHyphen/>
        <w:t>них пользователей аналитической информации. Так, для поставщиков сырья и материалов наиболее интересен коэффициент абсолютной ликвидности, по</w:t>
        <w:softHyphen/>
        <w:t>скольку он связан непосредственно со свободными денежными средствами. Банк, кредитующий данное предприятие, больше уделяет внимания коэффици</w:t>
        <w:softHyphen/>
        <w:t>енту промежуточной ликвидности, поскольку он связан с дебиторской задол</w:t>
        <w:softHyphen/>
        <w:t>женностью, которая может быть учтена через этот же банк. Покупатели или дер</w:t>
        <w:softHyphen/>
        <w:t>жатели акций предприятия в большей мере оценивают финансовое положение предприятия по коэффициенту общей ликвидности, поскольку он представляет более общую характеристику деяте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color w:val="000000"/>
          <w:sz w:val="28"/>
          <w:szCs w:val="28"/>
        </w:rPr>
        <w:t>Показатели рентабельности помогли определить на сколько деятельность данного кооператива является рентабельной. Д</w:t>
      </w:r>
      <w:r>
        <w:rPr>
          <w:iCs/>
          <w:sz w:val="28"/>
          <w:szCs w:val="28"/>
        </w:rPr>
        <w:t>еятель</w:t>
        <w:softHyphen/>
        <w:t>нос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оператива в 2004 – 2005 гг. оценивается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к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рентабельная</w:t>
      </w:r>
      <w:r>
        <w:rPr>
          <w:rFonts w:cs="Arial"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Arial"/>
          <w:iCs/>
          <w:sz w:val="28"/>
          <w:szCs w:val="28"/>
        </w:rPr>
        <w:t>В данной работе, в соответствии с целью, были раскрыты следующие задачи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ее понятие  контроллинга, его  задачи, принципы и функции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ее понятие  финансового контроллинга, включая его основные элементы и инструменты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изведён полный анализ показателей финансовой устойчивости сельскохозяйственного кооператива «Павлодарский». А именно показатели платёжеспособности, ликвидности и рентабельности данного кооператива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искин Ю.П. Планирование и контроллинг. М.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айле А. Практика контроллинга М.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нтроллинг в бизнесе: методические и практические основы построения контроллинга в организациях. М.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нн.Р. Контроллинг для начинающих: система управления прибылью. М.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пова Л.В. Контроллинг: уч. Пособие. М.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пова Р.П. Финансы предприятий. М.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Румянцева Е.Е. Финансовая организация и финансовые технологии управления предприятием. М.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Уткин Э.А., Мырынюк И. В. Контроль и контроллинг. Контролинг и планирование: российская практика. М.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Фольмут Х.Й. Инструменты контроллинга от А до Я. М.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Баланс: доскональный анализ показателей/ Л. В. Бочкова //Главбух . - 2006. - № 1. - стр.45-4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Анализ нормативов показателей финансовой устойчивости предприятия. / С. В. Чупров. // Финансы. – 2003. - № 2. - стр.17-1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экономический анализ финансового положения предприятия. / Д. Астридский, В. Наноян. // Экономист.- 2000. - № 12. – стр.55-5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Анализ ликвидности и платёжеспособности сельскохозяйственного предприятия. // Бухгалтерский учет. – 1999. - № 7. – стр.82-8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Анализ финансовых результатов по данным бухгалтерской отчётности. / Парушина Н. В. // Бухгалтерский учет. – 2002. - № 5. - стр. 68-7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Анализ финансового положения предприятия. / Баринов А. А. // Финансовый бизнес. – 1998. - № 1. стр. 55-5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Финансовое состояние предприятия: оценка, пути улучшения. / Остапенко В., Подъяблонская Л., Мешков В. // Экономист. - 2000. - № 7. – стр. 54 – 5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иложение 1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ухгалтерский балан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31 декабря 2005 г.Форма № 1 по-ОКУ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 (год, месяц, числ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рганизация  </w:t>
      </w:r>
      <w:r>
        <w:rPr>
          <w:color w:val="000000"/>
          <w:sz w:val="28"/>
          <w:szCs w:val="28"/>
          <w:u w:val="single"/>
        </w:rPr>
        <w:t>СХПК «Павлодарский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дентификационный номер налогоплательщик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* Вид деятельности </w:t>
      </w:r>
      <w:r>
        <w:rPr>
          <w:color w:val="000000"/>
          <w:sz w:val="28"/>
          <w:szCs w:val="28"/>
          <w:u w:val="single"/>
        </w:rPr>
        <w:t>сельское хозя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** Организационно - правовая форма \ форма собственности </w:t>
      </w:r>
      <w:r>
        <w:rPr>
          <w:color w:val="000000"/>
          <w:sz w:val="28"/>
          <w:szCs w:val="28"/>
          <w:u w:val="single"/>
        </w:rPr>
        <w:t xml:space="preserve">кооператив / частна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измерения: тыс.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естонахождение (адрес) </w:t>
      </w:r>
      <w:r>
        <w:rPr>
          <w:color w:val="000000"/>
          <w:sz w:val="28"/>
          <w:szCs w:val="28"/>
          <w:u w:val="single"/>
        </w:rPr>
        <w:t>РФ Тамбовская обл. Уваровский район, село Павлода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0"/>
        <w:gridCol w:w="1042"/>
        <w:gridCol w:w="1478"/>
        <w:gridCol w:w="1370"/>
      </w:tblGrid>
      <w:tr>
        <w:trPr>
          <w:trHeight w:val="54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ог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ог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а</w:t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</w:rPr>
              <w:t>. ВНЕОБОРОТНЫЕ АКТИВ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 (01, 02, 03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</w:t>
            </w:r>
          </w:p>
        </w:tc>
      </w:tr>
      <w:tr>
        <w:trPr>
          <w:trHeight w:val="341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ное строительство (07, 08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ные вложения в материальные ценности (02, 03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финансовые вложения ()58,05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активы  (09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</w:rPr>
              <w:t>стр.110+120+130+135+140+145+150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</w:t>
            </w:r>
          </w:p>
        </w:tc>
      </w:tr>
      <w:tr>
        <w:trPr>
          <w:trHeight w:val="41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. ОБОРОТНЫЕ АКТИВ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асы </w:t>
            </w:r>
            <w:r>
              <w:rPr>
                <w:iCs/>
                <w:color w:val="000000"/>
                <w:sz w:val="20"/>
                <w:szCs w:val="20"/>
              </w:rPr>
              <w:t>(стр. 211+212+213+214+215+216+217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</w:tr>
      <w:tr>
        <w:trPr>
          <w:trHeight w:val="28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рье, материалы и другие аналогичные ценности </w:t>
            </w:r>
            <w:r>
              <w:rPr>
                <w:iCs/>
                <w:color w:val="000000"/>
                <w:sz w:val="20"/>
                <w:szCs w:val="20"/>
              </w:rPr>
              <w:t>(10,14,16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</w:tr>
      <w:tr>
        <w:trPr>
          <w:trHeight w:val="2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 на выращивание и откорме (11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в незавершенном производстве (14, 20, 21, 23, 29, 44, 46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</w:tr>
      <w:tr>
        <w:trPr>
          <w:trHeight w:val="28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я продукция и товары для перепродажи (14, 41, 42, 43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 отгруженные (45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 (97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пасы и затрат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купатели и заказчики (62, 63, 76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</w:tr>
      <w:tr>
        <w:trPr>
          <w:trHeight w:val="274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атели и заказчики (62, 63, 76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финансовые вложения (58, 59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(50, 51, 52, 55, 57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355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оротные актив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iCs/>
                <w:color w:val="000000"/>
                <w:sz w:val="20"/>
                <w:szCs w:val="20"/>
              </w:rPr>
              <w:t>(стр.210+220+230+240+250+260+270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4</w:t>
            </w:r>
          </w:p>
        </w:tc>
      </w:tr>
      <w:tr>
        <w:trPr>
          <w:trHeight w:val="322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АЛАНС </w:t>
            </w:r>
            <w:r>
              <w:rPr>
                <w:bCs/>
                <w:color w:val="000000"/>
                <w:sz w:val="20"/>
                <w:szCs w:val="20"/>
              </w:rPr>
              <w:t>(стр. 190+290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080"/>
        <w:gridCol w:w="1620"/>
        <w:gridCol w:w="1260"/>
      </w:tblGrid>
      <w:tr>
        <w:trPr>
          <w:trHeight w:val="48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color w:val="000000"/>
                <w:sz w:val="20"/>
                <w:szCs w:val="20"/>
              </w:rPr>
              <w:t>. КАПИТАЛ И РЕЗЕРВ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8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акции, выкупленные у акционеров (8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очный капитал (8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капитал (стр. 431+43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, образованные в соответствии с законодательством (8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, образованные в соответствии с учредительными документами (8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 (непокрытый убыток) (8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</w:t>
            </w:r>
          </w:p>
        </w:tc>
      </w:tr>
      <w:tr>
        <w:trPr>
          <w:trHeight w:val="2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стр.410+411+420+430+47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</w:t>
            </w:r>
          </w:p>
        </w:tc>
      </w:tr>
      <w:tr>
        <w:trPr>
          <w:trHeight w:val="54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color w:val="000000"/>
                <w:sz w:val="20"/>
                <w:szCs w:val="20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мы и кредиты (6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обязательства (7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лгосрочные обязательства (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</w:t>
            </w:r>
          </w:p>
        </w:tc>
      </w:tr>
      <w:tr>
        <w:trPr>
          <w:trHeight w:val="26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bCs/>
                <w:color w:val="000000"/>
                <w:sz w:val="20"/>
                <w:szCs w:val="20"/>
              </w:rPr>
              <w:t xml:space="preserve"> (стр. 510+515+5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</w:t>
            </w:r>
          </w:p>
        </w:tc>
      </w:tr>
      <w:tr>
        <w:trPr>
          <w:trHeight w:val="57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мы и кредиты (6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 (стр.621+622+623+624+62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</w:t>
            </w:r>
          </w:p>
        </w:tc>
      </w:tr>
      <w:tr>
        <w:trPr>
          <w:trHeight w:val="5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 и подрядчики (60,7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еред персоналом организации (7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налогам и сборам (6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кредиторы (62, 71, 73, 76,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</w:t>
            </w:r>
          </w:p>
        </w:tc>
      </w:tr>
      <w:tr>
        <w:trPr>
          <w:trHeight w:val="3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еред участниками (учредителям) по выплате доходов (7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удущих периодов (86, 9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 предстоящих расходов (9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разделу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(стр.610+620+630+640+650+66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  <w:r>
              <w:rPr>
                <w:bCs/>
                <w:color w:val="000000"/>
                <w:sz w:val="20"/>
                <w:szCs w:val="20"/>
              </w:rPr>
              <w:t xml:space="preserve"> (стр. 490+590+69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 о прибылях и убытк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31 декабря 2005 г.Форма № 1 по-ОКУ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 (год, месяц, числ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рганизация  </w:t>
      </w:r>
      <w:r>
        <w:rPr>
          <w:color w:val="000000"/>
          <w:sz w:val="28"/>
          <w:szCs w:val="28"/>
          <w:u w:val="single"/>
        </w:rPr>
        <w:t>СХПК «Павлодарский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дентификационный номер налогоплательщик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* Вид деятельности </w:t>
      </w:r>
      <w:r>
        <w:rPr>
          <w:color w:val="000000"/>
          <w:sz w:val="28"/>
          <w:szCs w:val="28"/>
          <w:u w:val="single"/>
        </w:rPr>
        <w:t>сельское хозя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** Организационно - правовая форма \ форма собственности </w:t>
      </w:r>
      <w:r>
        <w:rPr>
          <w:color w:val="000000"/>
          <w:sz w:val="28"/>
          <w:szCs w:val="28"/>
          <w:u w:val="single"/>
        </w:rPr>
        <w:t xml:space="preserve">кооператив / частна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измерения: тыс.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нахождение (адрес) </w:t>
      </w:r>
      <w:r>
        <w:rPr>
          <w:b/>
          <w:color w:val="000000"/>
          <w:sz w:val="28"/>
          <w:szCs w:val="28"/>
          <w:u w:val="single"/>
        </w:rPr>
        <w:t>РФ Тамбовская обл. Уваровский район, село Павлодар</w:t>
      </w:r>
    </w:p>
    <w:tbl>
      <w:tblPr>
        <w:tblW w:w="9040" w:type="dxa"/>
        <w:jc w:val="left"/>
        <w:tblInd w:w="-1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0"/>
        <w:gridCol w:w="657"/>
        <w:gridCol w:w="1068"/>
        <w:gridCol w:w="2243"/>
        <w:gridCol w:w="72"/>
      </w:tblGrid>
      <w:tr>
        <w:trPr>
          <w:trHeight w:val="1071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тчетный период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его год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и и расходы по обычным видам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  <w:r>
              <w:rPr>
                <w:iCs/>
                <w:color w:val="000000"/>
                <w:sz w:val="20"/>
                <w:szCs w:val="20"/>
              </w:rPr>
              <w:t>(стр.011+012+013+014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от продажи: сельскохозяйственной продукции собственного производства и продуктов ее переработ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7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й продук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 и услуг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по договорам, финансируемым федеральным бюджето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бестоимость проданных товаров, продукции, работ, услуг </w:t>
            </w:r>
            <w:r>
              <w:rPr>
                <w:iCs/>
                <w:color w:val="000000"/>
                <w:sz w:val="20"/>
                <w:szCs w:val="20"/>
              </w:rPr>
              <w:t>(стр.021+022+023+024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</w:t>
            </w:r>
          </w:p>
        </w:tc>
      </w:tr>
      <w:tr>
        <w:trPr>
          <w:trHeight w:val="351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роданных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ой продукции собственного производства и продуктов ее переработ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9</w:t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й продук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 и услуг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ловая прибыль </w:t>
            </w:r>
            <w:r>
              <w:rPr>
                <w:iCs/>
                <w:color w:val="000000"/>
                <w:sz w:val="20"/>
                <w:szCs w:val="20"/>
              </w:rPr>
              <w:t>(стр. 010+020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быль (убыток) от продаж </w:t>
            </w:r>
            <w:r>
              <w:rPr>
                <w:iCs/>
                <w:color w:val="000000"/>
                <w:sz w:val="20"/>
                <w:szCs w:val="20"/>
              </w:rPr>
              <w:t>(стр.029+030+040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461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доходы и расхо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получению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6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операционные расходы </w:t>
            </w:r>
            <w:r>
              <w:rPr>
                <w:i/>
                <w:iCs/>
                <w:color w:val="000000"/>
                <w:sz w:val="20"/>
                <w:szCs w:val="20"/>
              </w:rPr>
              <w:t>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бюджетов всех уровн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субсидии из федерального бюджет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325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быль (убыток) до налогообложения</w:t>
            </w:r>
            <w:r>
              <w:rPr>
                <w:iCs/>
                <w:color w:val="000000"/>
                <w:sz w:val="20"/>
                <w:szCs w:val="20"/>
              </w:rPr>
              <w:t>(стр.050+060+070+080+090+100+120+130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обязательные платежи из прибыл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обычной деятель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</w:tbl>
    <w:tbl>
      <w:tblPr>
        <w:tblW w:w="88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9"/>
        <w:gridCol w:w="722"/>
        <w:gridCol w:w="1084"/>
        <w:gridCol w:w="2015"/>
      </w:tblGrid>
      <w:tr>
        <w:trPr>
          <w:trHeight w:val="454" w:hRule="atLeast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резвычайные доходы и расхо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резвычайные дох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440" w:hRule="atLeast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субсидии из бюджетов по чрезвычайным ситуация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274" w:hRule="atLeast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резвычайные расх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</w:tr>
      <w:tr>
        <w:trPr>
          <w:trHeight w:val="274" w:hRule="atLeast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стихийным бедствия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</w:tr>
      <w:tr>
        <w:trPr>
          <w:trHeight w:val="65" w:hRule="atLeast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истая прибыль (нераспределенная прибыль (убыток) отчетного периода) </w:t>
            </w:r>
            <w:r>
              <w:rPr>
                <w:iCs/>
                <w:color w:val="000000"/>
                <w:sz w:val="20"/>
                <w:szCs w:val="20"/>
              </w:rPr>
              <w:t>(стр.160+170+180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рсовую работу Ледовских Марины Александров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Финансовый контроллинг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освящена изучению понятия контроллинга и внедрение его в управление различн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боты объясняется тем, что такое понятие как контроллинг в практике управления предприятием является новым.</w:t>
      </w:r>
      <w:r>
        <w:rPr>
          <w:color w:val="000000"/>
          <w:sz w:val="28"/>
          <w:szCs w:val="28"/>
        </w:rPr>
        <w:t xml:space="preserve"> Финансовый контроллинг — это управление будущим поток денежных средств для обеспечения длительного функционирования предприятия и его структурных единиц. Основная его задача заключает</w:t>
        <w:softHyphen/>
        <w:t>ся в поддержании рентабельности и обеспечении ликвидности, т.е. способности предприятия в любой момент времени выполнять свои платежные обязательства в расчёте на перспекти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урсовой работы была определена в соответствии с необходимостью решения поставленных задач. Для раскрытия темы было выполнено следующее: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арактеризовано общее понятие  контроллинга, его  задачи, принципы и функции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арактеризовано общее понятие  финансового контроллинга, включая его основные элементы и инструменты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дён анализ показателей финансовой устойчивости сельскохозяйственного кооператива «Павлодарский». А именно показателей платёжеспособности, ликвидности и рентабельности данного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м работы является то, что  в ней на примере сельскохозяйственного кооператива было показано применение контроллинга на практике, т.к. именно эта отрасль в настоящее время имеет пробл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работа не лишена некоторых недостатков. Так, например, она  написана в период возникновения понятия контроллинг. А это говорит о недостатке информации по данной проблеме. Так же можно выделит то, что ограничен объём работы, потому что не удалось полностью раскрыть некоторые инструменты и элементы  контролл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235"/>
        </w:tabs>
        <w:ind w:left="223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1:00Z</dcterms:created>
  <dc:creator>1</dc:creator>
  <dc:description/>
  <cp:keywords/>
  <dc:language>en-US</dc:language>
  <cp:lastModifiedBy>SYSTEM</cp:lastModifiedBy>
  <dcterms:modified xsi:type="dcterms:W3CDTF">2011-09-26T06:21:00Z</dcterms:modified>
  <cp:revision>2</cp:revision>
  <dc:subject/>
  <dc:title>1</dc:title>
</cp:coreProperties>
</file>