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дители и дети: права и обязанности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Исаенко А.Н., Денискин С.А.</w:t>
      </w:r>
    </w:p>
    <w:p>
      <w:pPr>
        <w:pStyle w:val="Normal"/>
        <w:spacing w:before="120" w:after="0"/>
        <w:ind w:firstLine="561"/>
        <w:rPr/>
      </w:pPr>
      <w:r>
        <w:rPr/>
        <w:t xml:space="preserve">Как-то в одной из передач по телевизору показали дом престарелых. Многих обитателей дома привезли сюда их дети и оставили на попечение государства. Директриса рассказывает, что постепенно дети все реже навещают своих родителей. Поначалу старики возмущаются, обижаются, потом смиряются, т.е. как и положено, движутся по шкале эмоций к апатии и смерти. И что интересно, за 25 лет ее работы не было случая, чтобы кто- нибудь из них сказал, что это я воспитал таких детей. Никто не взял на себя ответственность! </w:t>
      </w:r>
    </w:p>
    <w:p>
      <w:pPr>
        <w:pStyle w:val="Normal"/>
        <w:spacing w:before="120" w:after="0"/>
        <w:ind w:firstLine="561"/>
        <w:rPr/>
      </w:pPr>
      <w:r>
        <w:rPr/>
        <w:t xml:space="preserve">Ситуация по нашим наблюдениям очень характерная: каждый родитель считает обязанностью детей оказать ему внимание, поддержку и заботу на старости лет. Но вы спросите тех, кто так считает, что они делали в процессе воспитания, чтобы появилась такая черта характера - забота и внимание к ближнему? Предельно простая истина - что создашь, то и получишь. С чего это вдруг человек добровольно взвалит на себя эту весьма не легкую ношу: хорошо известно, что со стариками труднее, чем с младенцем. Только капризного, раздражительного папашу не поставишь в угол, не заставишь быть послушным, как ребенка. </w:t>
      </w:r>
    </w:p>
    <w:p>
      <w:pPr>
        <w:pStyle w:val="Normal"/>
        <w:spacing w:before="120" w:after="0"/>
        <w:ind w:firstLine="561"/>
        <w:rPr/>
      </w:pPr>
      <w:r>
        <w:rPr/>
        <w:t xml:space="preserve">Так насколько обоснованно такое ожидание? Давайте попытаемся разобраться кто кому и что должен. Полезно посмотреть классическую аналогию: что первично - курица или яйцо? Любопытно, что древние, похоже, не пришли к однозначному ответу. Может с тех пор и тянется эта пресловутая проблема отцов и детей? Итак, курица может производить яйца? Ответ однозначен - да, и неоднократно. А яйцо может производить куриц? Нет. Яйцо - это всего лишь начало новой курицы, поэтому курица, по сути, производит новую курицу, которая начинает свой жизненный цикл с яйца. Отсюда следует, что первична курица, т.к. именно она решает, когда, сколько и какого цвета производить яиц. </w:t>
      </w:r>
    </w:p>
    <w:p>
      <w:pPr>
        <w:pStyle w:val="Normal"/>
        <w:spacing w:before="120" w:after="0"/>
        <w:ind w:firstLine="561"/>
        <w:rPr/>
      </w:pPr>
      <w:r>
        <w:rPr/>
        <w:t xml:space="preserve">А как обстоит дело у людей? Нетрудно видеть, аналогично. Ведь именно с намеком на детей говорят: яйца курицу не учат. Исключительно родители решают когда и сколько у них будет детей, а некоторые еще умудряются запланировать и пол ребенка. Подготовка к появлению ребенка, выбор способа воспитания, его образа жизни и еще много чего - все это полная прерогатива родителей. А у ребенка обо всем этом кто-нибудь спрашивает мнение? Как в известном анекдоте про навозных червей: Родину (а значит и родителей) не выбирают, сынок. Ребенок согласен жить с родителями, которые пьют пиво на пару во время беременности, курят, занимаются сексом каждый раз, когда хламидии раззудят коренную чакру, а после рождения жить под страхом возможных наказаний с мечтой поскорее выбраться на свободу? Сколько раз приходилось видеть как родители грубо кричат на детей, обзывают, с лицом, перекошенным от злобы, шлепают... Теоретики воспитания подводят теоретическую базу, делятся опытом в статьях типа "Искусство наказания"! А поменяться местами не хотите ли? Прежде, чем осчастливить своего ребенка подаренной жизнью, вы спросите его: согласен он жить с вами? </w:t>
      </w:r>
    </w:p>
    <w:p>
      <w:pPr>
        <w:pStyle w:val="Normal"/>
        <w:spacing w:before="120" w:after="0"/>
        <w:ind w:firstLine="561"/>
        <w:rPr/>
      </w:pPr>
      <w:r>
        <w:rPr/>
        <w:t xml:space="preserve">Получается, что все без исключения родители реализуют свое право установить тип семейных отношений (а значит тип среды обитания будущего ребенка), решить, когда быть ребенку, как с ним обращаться и какую жизнь ему жить. </w:t>
      </w:r>
    </w:p>
    <w:p>
      <w:pPr>
        <w:pStyle w:val="Normal"/>
        <w:spacing w:before="120" w:after="0"/>
        <w:ind w:firstLine="561"/>
        <w:rPr/>
      </w:pPr>
      <w:r>
        <w:rPr/>
        <w:t xml:space="preserve">Соответственно праву должна возникать обязанность. В норме - это две стороны одной медали. А вот со второй стороной заминка. Все родители не задумываясь называют обязанность обеспечить всем необходимым, имея в виду одеть, накормить, защитить и т.д., т.е. то, что делает любой млекопитающий. По этой части нет сомнений. А дальше? В чем принципиальная особенность Человека? Очевидно, что для успешного воспитания знание и целенаправленное формирование человеческих характеристик принципиально важно. Без них все остальное становится второстепенным. </w:t>
      </w:r>
    </w:p>
    <w:p>
      <w:pPr>
        <w:pStyle w:val="Normal"/>
        <w:spacing w:before="120" w:after="0"/>
        <w:ind w:firstLine="561"/>
        <w:rPr/>
      </w:pPr>
      <w:r>
        <w:rPr/>
        <w:t xml:space="preserve">В литературе, как ни странно, не удалось обнаружить единого мнения по поводу основополагающей сути Человека. Вот, к примеру, весьма уважаемый нейробиолог Шеперд Г. [Нейробиология: В 2-х т. Т. 2. Пер. с англ.- М.: Мир, 1987. 454 с., ил] перечисляет такие характеристики: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рямохождение. Верхние конечности освобождены для выполнения других функций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Хватательная рука, позволяющая изготовлять орудия и развивать технологию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Увеличение относительных размеров мозг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Развитие речи и язык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Развитие социальных отношений и культуры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Увеличение продолжительности детств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Общественное разделение труд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Сдерживание половых и агрессивных инстинктов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Артистическое и духовное самовыражение лич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Для ленивых родителей это хорошие новости: необходимо научить ребенка прямо ходить, развить хватательную руку (причем развернуть ладонями вовнутрь, чтобы хватал и греб под себя), а размеры мозга и без нашей помощи увеличатся. С перечисленными пунктами все родители справляются весьма успешно. Поработать приходится только над развитием речи и духовным самовыражением, в этом успехи весьма скромны, а со сдерживанием половых инстинктов - полный провал домашней педагогики. </w:t>
      </w:r>
    </w:p>
    <w:p>
      <w:pPr>
        <w:pStyle w:val="Normal"/>
        <w:spacing w:before="120" w:after="0"/>
        <w:ind w:firstLine="561"/>
        <w:rPr/>
      </w:pPr>
      <w:r>
        <w:rPr/>
        <w:t xml:space="preserve">И все-таки, в любой табличке, а тем более такого крупного ученого, наверняка есть нужная информация. С чего начинаются человеческие свойства? Конечно, с материального субстрата - мозга. Присущие Человеку особенности задаются корой головного мозга. Если сказать очень коротко, то увеличение относительных размеров коры обеспечило увеличение детализации сигналов, воспринимаемых органами чувств, и создание принципиально новых возможностей их комбинирования (создание ассоциаций). Аналогию в технике можно увидеть в увеличении сложности компьютера за счет наращивания объема оперативной памяти и быстродействия процессора. В результате возможно усложнение программного обеспечения, а значит расширение способностей компьютера. </w:t>
      </w:r>
    </w:p>
    <w:p>
      <w:pPr>
        <w:pStyle w:val="Normal"/>
        <w:spacing w:before="120" w:after="0"/>
        <w:ind w:firstLine="561"/>
        <w:rPr/>
      </w:pPr>
      <w:r>
        <w:rPr/>
        <w:t xml:space="preserve">Как же распорядился Человек своими новыми нейронами? </w:t>
      </w:r>
    </w:p>
    <w:p>
      <w:pPr>
        <w:pStyle w:val="Normal"/>
        <w:spacing w:before="120" w:after="0"/>
        <w:ind w:firstLine="561"/>
        <w:rPr/>
      </w:pPr>
      <w:r>
        <w:rPr/>
        <w:t xml:space="preserve">Во-первых, появилась речь - новый способ кодировки информации - цифровой. </w:t>
      </w:r>
    </w:p>
    <w:p>
      <w:pPr>
        <w:pStyle w:val="Normal"/>
        <w:spacing w:before="120" w:after="0"/>
        <w:ind w:firstLine="561"/>
        <w:rPr/>
      </w:pPr>
      <w:r>
        <w:rPr/>
        <w:t xml:space="preserve">Во-вторых, цифровая кодировка позволила передавать потомкам накопленный жизненный опыт - новое поколение начинает развиваться с уровня, достигнутого социумом, как по навыкам (отработанные технологии), так и по структуризации среды обитания (жилища, пища, орудия труда, разработанные ресурсы и т.д.). У животных, за исключением отдельных непринципиальных моментов, нет передачи созданного опыта в ряду поколений. </w:t>
      </w:r>
    </w:p>
    <w:p>
      <w:pPr>
        <w:pStyle w:val="Normal"/>
        <w:spacing w:before="120" w:after="0"/>
        <w:ind w:firstLine="561"/>
        <w:rPr/>
      </w:pPr>
      <w:r>
        <w:rPr/>
        <w:t xml:space="preserve">В-третьих, необходимость воспринятия достигнутого уровня развития привела к увеличению периода взросления. Период потому и большой, что приходится пройти в ускоренном режиме все уровни исторического развития Человека до настоящего момента. Если у млекопитающих достигнут эмоциональный уровень психоэволюции, то у Человека есть еще уровень аналитического ума (мышление путем различения) и уровень мудрости (мышление путем подобия). </w:t>
      </w:r>
    </w:p>
    <w:p>
      <w:pPr>
        <w:pStyle w:val="Normal"/>
        <w:spacing w:before="120" w:after="0"/>
        <w:ind w:firstLine="561"/>
        <w:rPr/>
      </w:pPr>
      <w:r>
        <w:rPr/>
        <w:t xml:space="preserve">И, в-четвертых, последний штрих: чтобы не было ограничений по уровню развития, тип нейроструктуры, ее сложность и программа ее развития задаются в первые годы после рождения, т.е. структура головного мозга не создается до рождения, так сказать, не предопределена генетически. А создается под необходимость, по образу и подобию того, кто рядом. </w:t>
      </w:r>
    </w:p>
    <w:p>
      <w:pPr>
        <w:pStyle w:val="Normal"/>
        <w:spacing w:before="120" w:after="0"/>
        <w:ind w:firstLine="561"/>
        <w:rPr/>
      </w:pPr>
      <w:r>
        <w:rPr/>
        <w:t xml:space="preserve">Теперь, с учетом особенностей Человека, посмотрим на обязанность родителей. Помимо указанной обязанности обеспечения жизнедеятельности каждое млекопитающее создает из детеныша врослую особь по своему образу и подобию: дельфин выращивает дельфинов, а не кого-то еще, и т.д. Так же и у людей: Человек выращивает Человека. Отсюда следует обязанность (а не право) родителей задать человеческую программу развития: научить развитым в социуме словесным способам общения (писать, читать, слушать, мыслить на различных языках), обучить жизнедеятельности в социальной среде (пользование техникой и освоение технологий), демонстрировать человеческие алгоритмы адаптации (ум и мудрость) и создать возможность реализации личной индивидуа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И еще одна обязанность, которую, почему-то, забывают: обязанность произвести здорового ребенка. Казалось бы очевидный пункт, но посмотрите, как он реализуется. О каком развитии можно говорить, если нет здоровья? Можно смело записать формулу: здоровье = потенциал развития. </w:t>
      </w:r>
    </w:p>
    <w:p>
      <w:pPr>
        <w:pStyle w:val="Normal"/>
        <w:spacing w:before="120" w:after="0"/>
        <w:ind w:firstLine="561"/>
        <w:rPr/>
      </w:pPr>
      <w:r>
        <w:rPr/>
        <w:t xml:space="preserve">Для наглядности составим таблицу из отмеченных ключевых моментов. </w:t>
      </w:r>
    </w:p>
    <w:tbl>
      <w:tblPr>
        <w:tblW w:w="83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3"/>
        <w:gridCol w:w="4697"/>
      </w:tblGrid>
      <w:tr>
        <w:trPr/>
        <w:tc>
          <w:tcPr>
            <w:tcW w:w="8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ава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язанности</w:t>
            </w:r>
          </w:p>
        </w:tc>
      </w:tr>
      <w:tr>
        <w:trPr/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Произвести детей.</w:t>
            </w:r>
          </w:p>
          <w:p>
            <w:pPr>
              <w:pStyle w:val="Normal"/>
              <w:ind w:hanging="0"/>
              <w:rPr/>
            </w:pPr>
            <w:r>
              <w:rPr/>
              <w:t>2. Создать среду.</w:t>
            </w:r>
          </w:p>
          <w:p>
            <w:pPr>
              <w:pStyle w:val="Normal"/>
              <w:ind w:hanging="0"/>
              <w:rPr/>
            </w:pPr>
            <w:r>
              <w:rPr/>
              <w:t>3. Выбрать метод воспита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4. Задать принадлежность к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ыбранной социальной группе. 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Обеспечить условия жизнедеятельн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Вырастить Человека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 </w:t>
            </w:r>
            <w:r>
              <w:rPr/>
              <w:t xml:space="preserve">произвести здоровых дете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 </w:t>
            </w:r>
            <w:r>
              <w:rPr/>
              <w:t xml:space="preserve">задать человеческую программу развития. </w:t>
            </w:r>
          </w:p>
        </w:tc>
      </w:tr>
      <w:tr>
        <w:trPr/>
        <w:tc>
          <w:tcPr>
            <w:tcW w:w="8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ава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язанности</w:t>
            </w:r>
          </w:p>
        </w:tc>
      </w:tr>
      <w:tr>
        <w:trPr/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Знать кто я.</w:t>
            </w:r>
          </w:p>
          <w:p>
            <w:pPr>
              <w:pStyle w:val="Normal"/>
              <w:ind w:hanging="0"/>
              <w:rPr/>
            </w:pPr>
            <w:r>
              <w:rPr/>
              <w:t>2. Реализовать результат развития.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Увеличить Человеческий ресурс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Передать следующему поколению. </w:t>
            </w:r>
          </w:p>
        </w:tc>
      </w:tr>
    </w:tbl>
    <w:p>
      <w:pPr>
        <w:pStyle w:val="Normal"/>
        <w:spacing w:before="120" w:after="0"/>
        <w:ind w:firstLine="561"/>
        <w:rPr/>
      </w:pPr>
      <w:r>
        <w:rPr/>
        <w:t xml:space="preserve">Имея в виду вышесказанное, вторую частью таблицы построить проще. </w:t>
      </w:r>
    </w:p>
    <w:p>
      <w:pPr>
        <w:pStyle w:val="Normal"/>
        <w:spacing w:before="120" w:after="0"/>
        <w:ind w:firstLine="561"/>
        <w:rPr/>
      </w:pPr>
      <w:r>
        <w:rPr/>
        <w:t xml:space="preserve">Прежде всего, чтобы из гадкого утенка вырос лебедь в случае с Человеком необходимо до ребенка донести кто он есть такой, причем во всех планах человеческого бытия. Помимо того, что он Человек, ребенку обязательно надо знать какого он рода-племени. С этого начинается Родина и появляется чувство патриотизма. Потеряв свою родословную, современная семья превратилась в сожителей, ее члены - в перекати-поле, а у индивида появилась паническая боязнь смерти - страх потери того единственного, что у него осталось - личной жизни. Соответственно вся его память, жизненный опыт, а значит и будущее ограничены временем его сознательной жизни. Отсюда и появился лозунг "После меня - хоть потоп", а все возводимые сооружения имеют срок жизни до 50 лет. </w:t>
      </w:r>
    </w:p>
    <w:p>
      <w:pPr>
        <w:pStyle w:val="Normal"/>
        <w:spacing w:before="120" w:after="0"/>
        <w:ind w:firstLine="561"/>
        <w:rPr/>
      </w:pPr>
      <w:r>
        <w:rPr/>
        <w:t xml:space="preserve">Второе право - реализовать результат своего индивидуального развития. Имеется в виду - что заложено и развито, то и будет использовано в самостоятельной жизни. Сказать проще - имеет право применить к своим воспитателям все то, чему его научили. Если у него нет родословной, почему он будет заботиться о родственниках? Или как можно ожидать, что юноши встанут на защиту государства, которое одним махом обесценило накопленный семейный материальный ресурс - те сбережения родителей, которые нужны для его обучения и как стартовый капитал самостоятельной жизни. </w:t>
      </w:r>
    </w:p>
    <w:p>
      <w:pPr>
        <w:pStyle w:val="Normal"/>
        <w:spacing w:before="120" w:after="0"/>
        <w:ind w:firstLine="561"/>
        <w:rPr/>
      </w:pPr>
      <w:r>
        <w:rPr/>
        <w:t xml:space="preserve">По поводу обязанностей потомков хотелось бы отметить только один ключевой пункт: передать дальше накопленный Человеческий ресурс. Если родителям удалось осознать суть Человека и значимость создания Человеческих способностей, то на своих детей имеет смысл возложить обязанность воспринять это осознание и реализовать его в следующем поколении. </w:t>
      </w:r>
    </w:p>
    <w:p>
      <w:pPr>
        <w:pStyle w:val="Normal"/>
        <w:spacing w:before="120" w:after="0"/>
        <w:ind w:firstLine="561"/>
        <w:rPr/>
      </w:pPr>
      <w:r>
        <w:rPr/>
        <w:t xml:space="preserve">Теперь рассмотрим соотношение прав и обязанностей в динамике. Как утверждается в начале статьи, процесс начинается с курицы. Человек вступает в период самостоятельной жизни и приступает к созданию семьи. Найдя свою вторую половину, производит детей и задает им Человеческую программу развития. Перед своими детьми он ставит цель, формируюя им образ Кто Я (какого я рода-племени). Повзрослев, дети реализуют заложенный потенциал развития Человеческого типа и увеличат его на следующем цикле. </w:t>
      </w:r>
    </w:p>
    <w:p>
      <w:pPr>
        <w:pStyle w:val="Normal"/>
        <w:spacing w:before="120" w:after="0"/>
        <w:ind w:firstLine="561"/>
        <w:rPr/>
      </w:pPr>
      <w:r>
        <w:rPr/>
        <w:t xml:space="preserve">Упорный читатель, дойдя до этого места, вероятно разочаруется: "Этот процесс идет уже не одну тысячу лет. Ради чего создана эта статья?". Для того, чтобы найти этап, на котором закладывается знак развития: какой процесс будет раскручиваться в череде поколений - эволюции или деградации. Очень просто - курица же первична! Значит, на этапе подготовки к рождению детей. Знаковый момент - производство здоровых детей. Получается, что все программы оздоровления взрослых людей (после появления детей) имеют одну цель - зарабатывание денег, а оздоровление молодоженов другую - развитие нации. Только на них много не заработаешь, может поэтому никто и не занимается. А чем занимается государство известно - экономикой, т.к. таким способом оно получает свою пожизненную ренту в виде налогов. Здоровье нации - забота каждого. </w:t>
      </w:r>
    </w:p>
    <w:p>
      <w:pPr>
        <w:pStyle w:val="Normal"/>
        <w:spacing w:before="120" w:after="0"/>
        <w:ind w:firstLine="561"/>
        <w:rPr/>
      </w:pPr>
      <w:r>
        <w:rPr/>
        <w:t xml:space="preserve">Допустим, что родители в полной мере осознали свои права и обязанности и произвели здорового ребенка (обеспечили ему внутренний потенциал развития), создали внешний потенциал развития в виде запаса материальных ресурсов (жилье, доход семьи :) и Человеческих поведенческих программ и выращивают нового Человека с ясным осознанием технологии Создания Человеческих Способностей. Однако, давно замечено, что невозможно изолироваться от воздействия окружающей среды в виде внесемейных социальных структур вплоть до уровня госуларства: они тоже участвуют в этом процессе. И механизм воздействия, как выясняется, не только чисто внешний. </w:t>
      </w:r>
    </w:p>
    <w:p>
      <w:pPr>
        <w:pStyle w:val="Normal"/>
        <w:spacing w:before="120" w:after="0"/>
        <w:ind w:firstLine="561"/>
        <w:rPr/>
      </w:pPr>
      <w:r>
        <w:rPr/>
        <w:t xml:space="preserve">Интересные данные по этому поводу приводятся в работах Ю.Т. Артемьева ("Камень тоже предок Человека" на сайте http://teleport.al.ru/). Убедительно показано, что личное развитие особи находится в русле развития популяции: если популяция развивается, то и составляющие его организмы тоже. Ширина русла задает диапазон личных возможностей развития без потери контакта с социумом. Причем, механизм этой синхронизации находится внутри организма, можно сказать передается по наследству. Применительно к человеку это означает, что развитие индивида направляется развитием его рода, развитие которого в свою очередь находится внутри тенденции социума. И это понятно: несогласованность тенденций ухудшит возможности адаптации индивида, стремящегося к балансу со средой обитания. А тенденции социума видны невооруженным глазом - достаточно посмотреть вокруг себя, а для большей убедительности почитать сводки демографов и медиков о здоровье нации. </w:t>
      </w:r>
    </w:p>
    <w:p>
      <w:pPr>
        <w:pStyle w:val="Normal"/>
        <w:spacing w:before="120" w:after="0"/>
        <w:ind w:firstLine="561"/>
        <w:rPr/>
      </w:pPr>
      <w:r>
        <w:rPr/>
        <w:t xml:space="preserve">Однако, тема "Государство и личность: права и обязанности" - это уже за рамками данной статьи. </w:t>
      </w:r>
    </w:p>
    <w:p>
      <w:pPr>
        <w:pStyle w:val="Normal"/>
        <w:spacing w:before="120" w:after="0"/>
        <w:ind w:firstLine="561"/>
        <w:rPr/>
      </w:pPr>
      <w:r>
        <w:rPr/>
        <w:t xml:space="preserve">Сейчас цель - рассмотреть семейный уровень и выделить то, что можно сделать самому. Статья для тех взрослых, у которых дети стоят на пороге самостоятельной жизни. От вас зависит знак развития ваших детей, вашего рода и в конечном итоге общества. В вашем роду только у вас есть достаточный жизненный опыт вместе со способностью его осознать в контексте поставленных в этой статье вопросов. Если вы согласны, что первична курица, то сейчас она как раз готовится снести вам яйца. Золотые или тухлые? Поинтересуйтесь. А заодно, возможно, узнаете, про вас написано в первом абзаце статьи или нет. </w:t>
      </w:r>
    </w:p>
    <w:p>
      <w:pPr>
        <w:pStyle w:val="Normal"/>
        <w:spacing w:before="120" w:after="0"/>
        <w:ind w:firstLine="561"/>
        <w:rPr/>
      </w:pPr>
      <w:r>
        <w:rPr/>
        <w:t xml:space="preserve">Хорошая новость заключается в том, что есть эффективные способы оздоровления для тех, кто готов приложить личные усилия, и есть осознание медиков как рожать правильно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5:00Z</dcterms:created>
  <dc:creator>User</dc:creator>
  <dc:description/>
  <cp:keywords/>
  <dc:language>en-US</dc:language>
  <cp:lastModifiedBy>Mage</cp:lastModifiedBy>
  <dcterms:modified xsi:type="dcterms:W3CDTF">2011-10-12T04:55:00Z</dcterms:modified>
  <cp:revision>2</cp:revision>
  <dc:subject/>
  <dc:title>Родители и дети: права и обязанности</dc:title>
</cp:coreProperties>
</file>