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раханский государственный технически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уманитарный институ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30301 "Психолог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бщая психолог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зучение жизненных перспектив в период взрослости</w:t>
      </w:r>
    </w:p>
    <w:p>
      <w:pPr>
        <w:pStyle w:val="Normal"/>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Дипломная работа студентки</w:t>
      </w:r>
    </w:p>
    <w:p>
      <w:pPr>
        <w:pStyle w:val="Normal"/>
        <w:tabs>
          <w:tab w:val="clear" w:pos="708"/>
          <w:tab w:val="left" w:pos="5040" w:leader="none"/>
          <w:tab w:val="left" w:pos="5157" w:leader="none"/>
          <w:tab w:val="right" w:pos="9355" w:leader="none"/>
        </w:tabs>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5 курса дневного отделения</w:t>
      </w:r>
    </w:p>
    <w:p>
      <w:pPr>
        <w:pStyle w:val="Normal"/>
        <w:tabs>
          <w:tab w:val="clear" w:pos="708"/>
          <w:tab w:val="center" w:pos="4677" w:leader="none"/>
          <w:tab w:val="left" w:pos="5026" w:leader="none"/>
          <w:tab w:val="left" w:pos="5174" w:leader="none"/>
          <w:tab w:val="right" w:pos="9355" w:leader="none"/>
        </w:tabs>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Сангаджиевой Ирины Витальевны</w:t>
      </w:r>
    </w:p>
    <w:p>
      <w:pPr>
        <w:pStyle w:val="Normal"/>
        <w:tabs>
          <w:tab w:val="clear" w:pos="708"/>
          <w:tab w:val="center" w:pos="4677" w:leader="none"/>
          <w:tab w:val="left" w:pos="5040" w:leader="none"/>
          <w:tab w:val="right" w:pos="9355" w:leader="none"/>
        </w:tabs>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Научный руководитель –</w:t>
      </w:r>
    </w:p>
    <w:p>
      <w:pPr>
        <w:pStyle w:val="Normal"/>
        <w:tabs>
          <w:tab w:val="clear" w:pos="708"/>
          <w:tab w:val="center" w:pos="4677" w:leader="none"/>
          <w:tab w:val="left" w:pos="5040" w:leader="none"/>
          <w:tab w:val="right" w:pos="9355" w:leader="none"/>
        </w:tabs>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кандидат психологических наук,</w:t>
      </w:r>
    </w:p>
    <w:p>
      <w:pPr>
        <w:pStyle w:val="Normal"/>
        <w:tabs>
          <w:tab w:val="clear" w:pos="708"/>
          <w:tab w:val="center" w:pos="4677" w:leader="none"/>
          <w:tab w:val="left" w:pos="5040" w:leader="none"/>
          <w:tab w:val="right" w:pos="9355" w:leader="none"/>
        </w:tabs>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доцент Сорокина И.А.</w:t>
      </w:r>
    </w:p>
    <w:p>
      <w:pPr>
        <w:pStyle w:val="Normal"/>
        <w:tabs>
          <w:tab w:val="clear" w:pos="708"/>
          <w:tab w:val="left" w:pos="5081" w:leader="none"/>
          <w:tab w:val="left" w:pos="5149" w:leader="none"/>
          <w:tab w:val="left" w:pos="5241" w:leader="none"/>
          <w:tab w:val="left" w:pos="5271" w:leader="none"/>
          <w:tab w:val="right" w:pos="9355" w:leader="none"/>
        </w:tabs>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Рецензент – кандидат</w:t>
      </w:r>
    </w:p>
    <w:p>
      <w:pPr>
        <w:pStyle w:val="Normal"/>
        <w:tabs>
          <w:tab w:val="clear" w:pos="708"/>
          <w:tab w:val="left" w:pos="5081" w:leader="none"/>
          <w:tab w:val="left" w:pos="5149" w:leader="none"/>
          <w:tab w:val="left" w:pos="5203" w:leader="none"/>
          <w:tab w:val="left" w:pos="5241" w:leader="none"/>
          <w:tab w:val="right" w:pos="9355" w:leader="none"/>
        </w:tabs>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психологических наук,</w:t>
      </w:r>
    </w:p>
    <w:p>
      <w:pPr>
        <w:pStyle w:val="Normal"/>
        <w:tabs>
          <w:tab w:val="clear" w:pos="708"/>
          <w:tab w:val="left" w:pos="5067" w:leader="none"/>
          <w:tab w:val="left" w:pos="5149" w:leader="none"/>
          <w:tab w:val="left" w:pos="5176" w:leader="none"/>
          <w:tab w:val="left" w:pos="5241" w:leader="none"/>
          <w:tab w:val="right" w:pos="9355" w:leader="none"/>
        </w:tabs>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доцент Вострикова Т.А.</w:t>
      </w:r>
    </w:p>
    <w:p>
      <w:pPr>
        <w:pStyle w:val="Normal"/>
        <w:suppressAutoHyphens w:val="true"/>
        <w:spacing w:lineRule="auto" w:line="360" w:before="0" w:after="0"/>
        <w:ind w:firstLine="4536"/>
        <w:rPr/>
      </w:pPr>
      <w:r>
        <w:rPr>
          <w:rFonts w:cs="Times New Roman" w:ascii="Times New Roman" w:hAnsi="Times New Roman"/>
          <w:sz w:val="28"/>
          <w:szCs w:val="28"/>
        </w:rPr>
        <w:t>Допущена к защите "__"_______2009г.</w:t>
      </w:r>
    </w:p>
    <w:p>
      <w:pPr>
        <w:pStyle w:val="Normal"/>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Заведующий кафедрой, доктор</w:t>
      </w:r>
    </w:p>
    <w:p>
      <w:pPr>
        <w:pStyle w:val="Normal"/>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психологических наук, профессор</w:t>
      </w:r>
    </w:p>
    <w:p>
      <w:pPr>
        <w:pStyle w:val="Normal"/>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Тимофеев Ю.П.__________(подпись)</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Астрахань 2009</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Теоретический анализ проблемы жизненных перспектив в период взрослости</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 Понятие "жизненные перспективы личности"</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Основные психологические характеристики периода взрослости</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3 Характеристика жизненных перспектив в период взрослости</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аткие выводы по первой главе</w:t>
      </w:r>
    </w:p>
    <w:p>
      <w:pPr>
        <w:pStyle w:val="Style18"/>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Эмпирическое изучение жизненных перспектив в период взрослости</w:t>
      </w:r>
    </w:p>
    <w:p>
      <w:pPr>
        <w:pStyle w:val="Style18"/>
        <w:suppressAutoHyphens w:val="true"/>
        <w:spacing w:lineRule="auto" w:line="360" w:before="0" w:after="0"/>
        <w:ind w:left="0" w:hanging="0"/>
        <w:contextualSpacing/>
        <w:rPr/>
      </w:pPr>
      <w:r>
        <w:rPr>
          <w:rFonts w:cs="Times New Roman" w:ascii="Times New Roman" w:hAnsi="Times New Roman"/>
          <w:sz w:val="28"/>
          <w:szCs w:val="28"/>
        </w:rPr>
        <w:t>2.1 Обоснование выбора методов исследования</w:t>
      </w:r>
    </w:p>
    <w:p>
      <w:pPr>
        <w:pStyle w:val="Style18"/>
        <w:suppressAutoHyphens w:val="true"/>
        <w:spacing w:lineRule="auto" w:line="360" w:before="0" w:after="0"/>
        <w:ind w:left="0" w:hanging="0"/>
        <w:contextualSpacing/>
        <w:rPr/>
      </w:pPr>
      <w:r>
        <w:rPr>
          <w:rFonts w:cs="Times New Roman" w:ascii="Times New Roman" w:hAnsi="Times New Roman"/>
          <w:sz w:val="28"/>
          <w:szCs w:val="28"/>
        </w:rPr>
        <w:t>2.2 Описание процедуры исследования</w:t>
      </w:r>
    </w:p>
    <w:p>
      <w:pPr>
        <w:pStyle w:val="Style18"/>
        <w:suppressAutoHyphens w:val="true"/>
        <w:spacing w:lineRule="auto" w:line="360" w:before="0" w:after="0"/>
        <w:ind w:left="0" w:hanging="0"/>
        <w:contextualSpacing/>
        <w:rPr/>
      </w:pPr>
      <w:r>
        <w:rPr>
          <w:rFonts w:cs="Times New Roman" w:ascii="Times New Roman" w:hAnsi="Times New Roman"/>
          <w:sz w:val="28"/>
          <w:szCs w:val="28"/>
        </w:rPr>
        <w:t>2.3 Анализ результат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раткие выводы по второй глав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Эпоха социальных перемен и кризисов, сложные условия общественной жизни требуют от человека выбора правильной жизненной линии, способствующей сохранению целостности внутреннего мира и достижению самореализации в будущем. В связи с этим в современных психологических исследованиях на первый план выходит так называемая "жизненная" проблематика - анализ развития личности во времени жизни, - обозначенная как "психология жизненного пути". Особое значение при разработке психологии жизненного пути приобретает феномен "жизненных перспектив личности". Исследование представлений о жизненных перспективах приобретает особую важность при обращении к ситуации восприятия будущего, предвидения предстоящих событий, выдвижения целей и выбора путей их достижения, детерминирующее влияние жизненных планов на организацию деятельности и поведение человека в настоящем. Актуальность данного исследования заключается в его важности для разработки теоретической проблемы жизненных перспектив в период взрослости в связи с тем, что проблема жизненных перспектив широко изучена в отношении подросткового и юношеского возраста и практически неизведанной остается для периода взрослости. Этот возраст является очень интересным с точки зрения его изучения. Период взрослости как бы зажат между юностью и старостью, и носит отпечатки и того и другого возраста. Но и не похож на них, в этот период человек переживает кризис середины жизни и достигает своего расцвета (акме), в этом возрасте личность становится зрелой. В психологии, говоря о личности, выделяют одним из важных его качеств – развитие. Реализовав себя в профессиональном, личном, общественном, личность не останавливается на достигнутом. Поэтому не стоит останавливать исследование жизненных перспектив личности на этапе юношества. Существующие в науке исследования по данной проблематике не отражают качественной его стороны, в основном это исследования, касающиеся его временной характеристики. Есть исследования, в которых приводится сравнение представлений о перспективах жизни между различными возрастными периодами. В нашем исследовании мы рассмотрим качественные характеристики жизненных перспектив и их динамику в периоде взрослости, т.е. сочетаем структурный и динамический под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сфере данная проблема также остается актуальной. Мы знаем, кто является основным клиентом психолога, кто обращается к нему с запросами о помощи, чтобы решить проблему с детьми, мужем, женой, родителями. Это именно взрослый человек. Период взрослости наполнен как великими достижениями, так и серьезными переживаниями и проблемами. Если юношеский возраст питает нас надеждами и ожиданиями, то период взрослости грозит нам потерей смысла жизни. Для работы с этого рода проблемами психологу необходимо нацелить человека на будущее, работать с его ресурсами. Чтобы уметь разбираться в этих проблемах, нужно знать психологические особенности жизненных перспектив личности во взрослом возра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предположить, что существует противоречие между потребностями науки и практики и недостатком имеющихся знаний. Из этого вытекает проблема, заключающаяся в необходимости изучения жизненных перспектив в период взросл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ступают жизненные перспективы личности в период взросл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являются психологические особенности жизненных перспектив личности в период взросл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изучить психологические особенности жизненных перспектив людей в период взросл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была выдвинута следующая гипотеза исследования: при переходе из одной возрастной группы взрослости в другую жизненные перспективы изменяются, а именно в раннем периоде взрослости на первом месте перспективы обучения, профессионального самоопределения; в среднем – перспективы карьеры, семейной жизни; в поздней взрослости – перспективы социального статуса; в предпенсионном возрасте – перспективы духовного благососто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предполагает решение следующи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основать теоретико-методологическую базу изучения особенностей представлений о жизненных перспективах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анализировать психологические особенности людей в период взросл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следовать психологические особенности жизненных перспектив личности в период взросл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ко-методологической основой исследования явились: методология системного подхода (Л.С. Выготский, Б.Ф. Ломов, В.П. Кузьмин и др.), теория жизненного пути и психологического времени личности (Б.Г. Ананьев, К.А. Абульханова-Славская, Е.И. Головаха, А.А. Кроник, С.Л. Рубинштейн и др.), интегральная периодизация общего психического развития (В.И. Слободчиков и др.).</w:t>
      </w:r>
    </w:p>
    <w:p>
      <w:pPr>
        <w:pStyle w:val="Style20"/>
        <w:suppressAutoHyphens w:val="true"/>
        <w:spacing w:lineRule="auto" w:line="360"/>
        <w:ind w:firstLine="709"/>
        <w:rPr/>
      </w:pPr>
      <w:r>
        <w:rPr/>
        <w:t>Методы исследования: в качестве основных методов исследования выступают метод эксперимента, психодиагностики и математический метод однофакторного дисперсионного анализ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работе используются следующие психодиагностические методики: Морфологический тест жизненных ценностей (В.Ф. Сопов Л.В. Карпушина); Диагностика самоактуализации личности (А.В. Лазукин в адаптации Н.Ф. Калина); Диагностика реальной структуры ценностных ориентаций личности (С.С. Бубнова); Диагностика мотивационной структуры личности (В.Э. Мильман). В качестве математического метода обработки результатов применяется однофакторный дисперсионный анализ для несвязанных выборок. Этот метод позволяет нам оценить влияние фактора возраста на независимую переменную (жизненные перспе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и надежность полученных результатов обусловлены теоретической и практической обоснованностью исходных методологических позиций; применением комплекса методов, адекватных цели, предмету, задачам и логике исследования; репрезентативностью объема выборки; корректным использованием методов математической статистики; содержательным анализом выявленных фа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исследования заключается в том, что нами были проанализированы жизненные перспективы в каждом периоде взрослости и выделены особенности жизненных перспектив в каждом возрастном периоде взросл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исследования: результаты данного исследования могут быть использованы психологами, психиатрами, психотерапевтами, социальными работниками, педагогами для организации и оказания психологической помощи взрослым люд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двух глав. Первая глава посвящена теоретическому анализу проблемы жизненных перспектив в периоде взрослости. В первой части этой главы мы рассмотрим проблему жизненных перспектив личности в отечественной и зарубежной психологии. Затем охарактеризуем основные психологические характеристики периода взрослости, а в третьей части рассмотрим особенности жизненных перспектив взрослых людей. Во второй главе мы представляем эмпирическое изучение жизненных перспектив во взрослом возрасте, где мы приводим обоснование выборов методов исследования, описание процедуры исследования и анализ полученных результатов. По итогам каждой из глав приводятся кратк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1. Теоретический анализ проблемы жизненных перспектив в период взрослости</w:t>
      </w:r>
    </w:p>
    <w:p>
      <w:pPr>
        <w:pStyle w:val="Style18"/>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Понятие "жизненные перспективы личност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облема "жизненной перспективы" стала предметом изучения в связи с теоретической и практической разработкой научной проблематики психологического времени и жизненного пути личности. Исследование этой проблемы дает возможность взглянуть на то, как отдельный человек воспринимает и представляет свое будущее, как это будущее связано с прошлым и настоящим, какое место занимает будущее в субъективной картине жизненного пути личности, как оно влияет на поведение л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Принято считать, что разработка проблематики жизненного пути личности, в частности, в отечественной психологии активно начинается с 80-х годов ХХ-го столетия. Основой для широкого исследования данной проблемной области послужили ранние работы С.Л. Рубинштейна и Б.Г. Ананьева. С.Л. Рубинштейн - один из тех отечественных психологов, кто целенаправленно занимался проблемой жизненного пути личности. Он утверждал, что жизненный путь - не есть простое развертывание плана жизни, заложенного в детстве. Это - социально детерминированный процесс, на каждом этапе которого возникают новообразования. При этом личность является активным участником этого процесса, и в любой момент может вмешаться в него. Автор подчеркивает целостность и непрерывность жизненного пути человека, преемственность всех его этапов (28, с.483).</w:t>
      </w:r>
    </w:p>
    <w:p>
      <w:pPr>
        <w:pStyle w:val="Normal"/>
        <w:suppressAutoHyphens w:val="true"/>
        <w:spacing w:lineRule="auto" w:line="360" w:before="0" w:after="0"/>
        <w:ind w:firstLine="709"/>
        <w:jc w:val="both"/>
        <w:rPr/>
      </w:pPr>
      <w:r>
        <w:rPr>
          <w:rFonts w:cs="Times New Roman" w:ascii="Times New Roman" w:hAnsi="Times New Roman"/>
          <w:sz w:val="28"/>
          <w:szCs w:val="28"/>
        </w:rPr>
        <w:t>Б.Г. Ананьев в качестве основы для рассмотрения жизненного пути человека предложил анализ его биографии. Единицей анализа жизненного пути для автора стал возраст. Он выделил этапы в жизни человека и использовал их для характеристики каждого возраста (6, с.215).</w:t>
      </w:r>
    </w:p>
    <w:p>
      <w:pPr>
        <w:pStyle w:val="Normal"/>
        <w:suppressAutoHyphens w:val="true"/>
        <w:spacing w:lineRule="auto" w:line="360" w:before="0" w:after="0"/>
        <w:ind w:firstLine="709"/>
        <w:jc w:val="both"/>
        <w:rPr/>
      </w:pPr>
      <w:r>
        <w:rPr>
          <w:rFonts w:cs="Times New Roman" w:ascii="Times New Roman" w:hAnsi="Times New Roman"/>
          <w:sz w:val="28"/>
          <w:szCs w:val="28"/>
        </w:rPr>
        <w:t>Опираясь на идеи С.Л. Рубинштейна и Б.Г. Ананьева и развивая их, К.А. Абульханова-Славская, разрабатывает одну из концепций понимания жизненного пути личности. Исследуя вопрос роли времени в жизни человека, в первую очередь автор говорит об организации времени субъектом, ее критериях, механизмах, средствах осуществления. То есть, "...личность включается в совокупность причин и следствий своей жизни не только как зависимая от внешних обстоятельств, но и как активно их преобразующая, более того, как формирующая в определенных условиях позицию и линию своей жизни. ...В качестве субъекта жизни она выступает как организатор, в чем и проявляется, прежде всего, индивидуальный характер жизни" (3, с.102). И далее, "способность личности регулировать, организовывать свой жизненный путь как целое, подчиненное ее целям, ценностям, есть высший уровень и подлинное оптимальное качество субъекта жизни" (3, с.129). Так, "жизненный путь представляет собой не только раз и навсегда зафиксированную позицию, но и определенную жизненную линию, то есть реализацию своей жизни во времени, ее постепенное развертывание, расширение и укрепление" (1, с.2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ексте осмысления проблемы жизненного пути личности, К.А. Абульханова-Славская также обращается к вопросу отношения структурного и динамического подходов к анализу жизни личности. Структурный подход предлагает следующие единицы жизненного пути: события, занятия, сферы жизни. Динамический подход делает акцент на изучении временных параметров: динамики жизненного пути, личностных механизмах, способах жизнедеятельности. Автор указывает на полезность их соединения в изучении жизненного пути личности (2, с.87). Таким образом, важно исследовать не только жизненные события, но и то, как они реализуются в жизненной динамике, как они становятся движущей силой развития личности и тем самым открывают дальнейшую жизненную перспектив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собое значение при разработке психологии жизненного пути приобретает феномен "жизненных перспектив личности". Большой вклад в исследование данной научной области внесли Е.И. Головаха, А.А. Кроник, К. Левин, Ж. Нюттен, В.Ф. Серенкова, Г.С. Шляхтин, Л. Франкл и другие ученые, в работах которых раскрываются закономерности восприятия будущего, предвидения предстоящих событий, выдвижения целей и выбора путей их достижения, детерминирующее влияние жизненных планов на организацию деятельности и поведение человека в настоящем. Анализ идей указанных авторов позволяет говорить о том, что сложилась определенная научная парадигма в понимании жизненной перспектив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ерспектива (лат. perspectus – ясно увиденный) – это виды, планы на будущее. Под перспективой жизни понимается система ценностей и целей, реализация которых, согласно представлениям человека, позволяет сделать его жизнь наиболее эффективной (10, с 2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Жизненная перспектива – целостная картина будущего в сложной, противоречивой взаимосвязи программируемых и ожидаемых событий, от которых, по мнению индивида, зависит его социальная ценность и смысл жизни (2, с.132).</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Жизненные перспективы личности, их четкое осознание, их дальность, надежность и т.д. определяются профессиональным, семейным и возрастным самоопределением в жизни, которое зависит от личности, от ее социально-психологической и социальной зрелости и активности. Для того чтобы активизировать потребность в проектировании жизненной перспективы, необходимо постоянно выявлять то, как намерения, притязания, склад личности выражаются в жизненных проявлениях личности и какие последствия те или иные способы жизни имеют для внутреннего мира и личностного склада, как изменяют ее мотивы, характер, как развивают способности. Иными словами, необходимо знать, насколько жизненная практика личности (а не отдельные ее поступки) соответствует ее намерениям, замыслам, ценностным ориентациям. Степень совпадения или расхождения жизненной практики и ценностей своего "Я", способностей, устремлений человека может служить показателем цельности или разобщенности, противоречивости личностных структур, перспективности или регрессивности их развит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 точки зрения К. Левина жизненная перспектива является своеобразной самопроекцией человека в будущее и отражает всю систему его мотивов и одновременно как бы выходит за пределы наличной мотивационной иерархии (18, с.246). Следуя сложившейся научной традиции понимания жизненной перспективы, различные авторы предлагают новые аспекты ее рассмотрения. Так, Ж. Нюттен говорит о временной перспективе как "иерархии целей личности". По словам автора, временная перспектива состоит в основном в восприятии в некоторый данный момент (временное "здесь") событий, которые объективно презентированы только как последовательность с определенными интервалами между ними. При этом временная перспектива в отличие от пространственной не существует в пространстве восприятия, а может быть репрезентирована только "ментально" в сознании человека. "Виртуальное" присутствие во внутреннем плане разноудаленных во времени объектов-целей (или "мотивационных объектов") создает временную перспективу. Временная перспектива в понимании Ж. Нюттена выступает как функция составляющих ее мотивационных объектов, которые определяют ее глубину, структуру, степень реальности, содержательные характеристики и т.п. (7, с.87) Своеобразная точка зрения о будущей временной перспективе принадлежит Т. Коттле. Он понимает ее как способность личности действовать в настоящем, в свете предвидения сравнительно отдаленных будущих событий (16, с.9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ечественной психологии разработка проблемы жизненной перспективы происходила преимущественно в русле идей С.Л. Рубинштейна и осуществлялась под руководством К.А. Абульхановой-Славской. Так, она предлагает различать психологическую, личностную и жизненную перспективы как три различных яв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сихологическая перспектива предполагает сознательное мысленное предвидение будущего, его прогнозирование. Эта способность зависит от типов личности. У одних представления о будущем связаны с профессиональным выбором, у других с личностными притязаниями и со своими будущими достижениями, у третьих – с личными устремлениями и потребностями (дружба, любовь, семья). Эти различия обусловлены ценностными ориентациями, предпочитаемыми сферами жизн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Личностная перспектива – это готовность к будущему в настоящем, установка на трудности в будущем, его неопределенности. Личностная перспектива является показателем зрелости личности, потенциала ее развития, сформировавшейся способности к организации времени.</w:t>
      </w:r>
    </w:p>
    <w:p>
      <w:pPr>
        <w:pStyle w:val="Normal"/>
        <w:suppressAutoHyphens w:val="tru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Жизненная перспектива – более емкое и глубокое понятие, включающее совокупность обстоятельств и условий жизни, которые при прочих равных условиях создают личности возможность для оптимального жизненного продвижения (2, с.169)</w:t>
      </w:r>
      <w:r>
        <w:rPr>
          <w:rFonts w:cs="Times New Roman" w:ascii="Times New Roman" w:hAnsi="Times New Roman"/>
          <w:bCs/>
          <w:iCs/>
          <w:sz w:val="28"/>
          <w:szCs w:val="28"/>
          <w:lang w:eastAsia="ru-RU"/>
        </w:rPr>
        <w:t>.</w:t>
      </w:r>
    </w:p>
    <w:p>
      <w:pPr>
        <w:pStyle w:val="Normal"/>
        <w:suppressAutoHyphens w:val="true"/>
        <w:spacing w:lineRule="auto" w:line="360" w:before="0" w:after="0"/>
        <w:ind w:firstLine="709"/>
        <w:jc w:val="both"/>
        <w:rPr/>
      </w:pPr>
      <w:r>
        <w:rPr>
          <w:rFonts w:cs="Times New Roman" w:ascii="Times New Roman" w:hAnsi="Times New Roman"/>
          <w:bCs/>
          <w:iCs/>
          <w:sz w:val="28"/>
          <w:szCs w:val="28"/>
          <w:lang w:eastAsia="ru-RU"/>
        </w:rPr>
        <w:t>Т.С. Шляхтин рассматривает личностную перспективу как одну из существенных составляющих организации деятельности человека во времени, как сложное системное образование, обладающее следующими характеристиками: иерархичностью, которая включает в себя интегральные жизненные цели личности, промежуточные цели-средства как узловые моменты в планировании личностью своей деятельности, цели-задачи как компонент программ реализации конкретных действий; многомерностью – наличием в целях эмоциональных, когнитивных, регулятивных и других компонентов (23, с.56). Как и другие личностные образования, жизненная перспектива имеет свою динамику. Е.И. Головаха определяет временную перспективу как целостную картину будущего в сложной и противоречивой взаимосвязи программируемых и ожидаемых событий, с которыми человека связывает социальная ценность и индивидуальный смысл собственной жизни (19, с.36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ногие авторы рассматривают жизненную перспективу с позиций планирования будущего. Так, В.К. Вилюнас отмечает, что "…деятельность человека по планированию своей жизни можно изобразить как просматривание время от времени различных как более, так и менее отдаленных зон жизненной перспективы и многократное решение в разных масштабах одной и той же задачи – каким образом при минимальных усилиях максимально продвинуться в удовлетворении своих потребностей" (28, с.54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Что же представляет собой жизненный план личности? В психологической литературе существует ряд мнений на этот счет. С.Л. Рубинштейн отмечает, что жизненный план является отражением прошлого, настоящего и будущего в жизнедеятельности личности, в их диалектическом единстве и преемственности (28, с.601). Л. Сохань и П. Кириллова считают, что жизненный план – это система решений, психологических установок личности, отражающая ее потребности, уровень духовного развития и нравственной зрелости и направленная на изменение самого субъекта, на изменение и сохранение его материального и общественного положения при данных или предполагаемых обстоятельствах (31, с.240).</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 позиций И.С. Кона, "жизненный план возникает, с одной стороны, в результате обобщения целей, которые ставит перед собой личность, как следствие построения "пирамиды" ее мотивов, становления устойчивого ядра ценностных ориентаций". С другой стороны, "когда предметом размышлений становится не только конечный результат, но и способы его достижения, путь, которым человек намерен следовать, и те объективные и субъективные ресурсы, которые ему для этого понадобятся. В отличие от мечты, которая может быть как активной, так и созерцательной, жизненный план – это план деятельности" (17, с.187).</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одолжая развивать идеи планирования личностного времени человека, В.Ф. Серенкова в своих работах уделяет внимание изучению "единства временных, ценностных и действенных аспектов планирования". В связи с этим она рассматривает планирование как структурирование будущего и установление его целевой, смысловой, временной связи с настоящим. Автор подчеркивает, что жизненный план является непрерывным процессом целеполагания, выдвижения новых этапных целей и средств их реализации. План обычно представлен в сознании как программа действий на будущее. Так как он часто связан с изменениями в настоящем, человек смотрит на себя после решения определенных задач, представляя себя изменившимся в будущем, поэтому жизненные планы иногда содержат момент неопределенности, долю фантазии и мечты (10, с.81).</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 Герстман отстаивает теоретический взгляд на жизненный план как систему целей, к которым личность стремится в своей деятельности, и общие способы их реализации. Он выделяет две разные категории целей: идеальные жизненные цели (ценности) и конкретные цели. Им выделено четыре типа формулирования жизненных планов: с использованием исключительно идеальных жизненных целей, исключительно конкретных, а также с преобладанием тех или других (10, с.78). С позиций А.Г. Шмелева жизненное планирование предполагает выдвижение целей, выработку возможных путей их достижения и осмысление мотивов по реализации поставленных целей (4, с.9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едставленные взгляды авторов на планирование жизненной перспективы объединяет постановка акцента на следующих компонентах планирования личного жизненного пути. Во-первых, перспектива понимается как постановка целей, "как следствие построения "пирамиды" ее мотивов, становления устойчивого ядра ценностных ориентаций". Во-вторых, определение способов достижения целей, путей, которыми "человек намерен следовать, и те объективные и субъективные ресурсы, которые ему для этого понадобятся". В-третьих, осознание ценности и смысла реализации жизненных план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д планированием жизненной перспективы мы подразумевали составление плана, позволяющего наметить будущие цели и пути их достижения. Ранее была рассмотрена структура целевого плана, предложенная А.Г. Шмелевым. Автор выделяет три составляющих: средства, цели, мотивы. Они, в свою очередь представляют собой ближний, средний и дальний слои хронологически разнесенных объектов во временной перспективе. "Средство" описывается как "промежуточная цель, без которой невозможно добиться поставленной цели". "Цель" - "то, чего необходимо добиться в данный момент". "Мотив" - "та стратегическая цель, ради которой реализуются поставленные цели". В связи с этим структура целевого планирования жизненной перспективы складывается из следующих составляющих: планирование ближней жизненной перспективы, планирование средней жизненной перспективы, планирование дальней жизненной перспективы. При этом планирование ближней жизненной перспективы включает планирование средств (способов, путей) достижения целей (с помощью чего можно достичь данную цель?). В планирование средней жизненной перспективы входит постановка жизненных целей (что нужно сделать, чего достичь?). Планирование дальней жизненной перспективы включает анализ потребностей и мотивов (ради чего достигается поставленная цель?) (4, с.15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зненная перспектива открывается тому, кто сам в настоящем создал систему определенных жизненных отношений, систему опор, которые обладают всевозрастающей ценностью. Совокупность этих отношений и есть жизненная позиция, которая целостным образом и определяет будущее личности. Достижение жизненных рубежей способствует и достижению жизненных целей, в известном смысле гарантирует будуще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формировании жизненной перспективы большое значение играет активность личности во всех проявлениях жизни. Активность выступает как потребность в деятельности и определяет цели, направление, мотивы, а также является источником пробуждения в человеке его "дремлющих потенциалов". Важную роль играет активность в моделировании себя и своей жизни. Необходимыми компонентами активности можно назвать инициативу, ответственность и самостоятельность. Инициатива представляет собой свободную активность субъекта, которая реализуется в интеллектуальной или практической сферах. Человек, не имеющий инициативы, не может быть активным. Инициативный человек предполагает постоянную активность мысли, выражающуюся в различных целях, планах. Активность и инициатива взаимосвязаны между собой. Инициатива — это творческое начало в лич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чувствовать свою жизненную силу, человек должен принять ответственность за каждое свое действие, ощутив себя хозяином собственной жизни. Для этого ему необходимо на основе адекватной самооценки, анализа потенциальных возможностей проектировать жизненную стратегию. Результатом такого планирования должно стать четкое осознание и постановка близких и дальних целей. Их обозначение позволяет личности выстраивать перспективу жизненного пути. Проблема жизненного пути, а, следовательно, и жизненной перспективы личности может стоять только так: от стихийного способа жизни человек может перейти к такому, который он будет определять сам. Но суть этого определения в выборе условий, направления жизни, в выборе того образования, той профессии, которые максимально отвечали бы особенностям его личности, его желаниям, его ценностям, его способностям, в построении соответствующей перспективы жизни (20, с.45).</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и психологами жизненные перспективы изучались с точки зрения сложности-простоты, отдаленности-близости, другими - исходя из соотношения прошлого, настоящего и будущего, третьими - из их ценностного содержания. Интегральной является классификация, в которой жизненные перспективы делятся на психологические, личностные и собственно жизненные.</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ует подход Т.Н. Березиной к изучению жизненных перспектив, который базируется, прежде всего, на типологическом принципе. В нем предполагается, что не все типы личностей располагают развитой интеллектуальной способностью предвидения, прогнозирования будущего. Ею была выявлена и доказана эмпирически гипотеза о существовании трех типов жизненных перспектив (или трех типов личностей с выраженными особенностями их жизненных перспектив) (1, с.199).</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Когнитивная перспектива, когда личность способна сознательно и достаточно детально строить жизненные планы, структурировать будущее, видеть свои перспективы и себя в будущем.</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Личностно-мотивационная - когда отсутствует когнитивный план или даже сколько-нибудь четкие представления о будущем, однако мотивация достижения создает могучую направленность личности в будущее и определенную гарантию его реализации. Она представляет собой целостную готовность к трудностям, даже к неопределенности, что расходится с собственно когнитивным планом.</w:t>
      </w:r>
    </w:p>
    <w:p>
      <w:pPr>
        <w:pStyle w:val="Style17"/>
        <w:suppressAutoHyphens w:val="true"/>
        <w:spacing w:lineRule="auto" w:line="360" w:before="0" w:after="0"/>
        <w:ind w:firstLine="709"/>
        <w:rPr/>
      </w:pPr>
      <w:r>
        <w:rPr>
          <w:rFonts w:cs="Times New Roman" w:ascii="Times New Roman" w:hAnsi="Times New Roman"/>
          <w:color w:val="000000"/>
          <w:sz w:val="28"/>
          <w:szCs w:val="28"/>
        </w:rPr>
        <w:t>3. Жизненная перспектива создается предшествующей жизнью, когда уже достигнутая личностная жизненная позиция дает личности потенциал, приоритеты, которые гарантируют успешное будущее. Последняя перспектива может быть объяснена в категориях "уровня", достигнутого к настоящему моменту, который тем самым обеспечивает успешность в будущем. Жизненная перспектива, по-видимому, это реальный жизненный потенциал личности, заложенный ее прошлым опытом, уровнем ее развития, ее наличными способностями, что и составляет реальную движущую силу, гарантируя успешность ее будущего. Жизненная позиция может быть тупиковой, закрыть личности возможность ее движения в будущее (даже при наличии когнитивной перспективы и мотивационной готовности). В иных случаях она открывает новый уровень возможностей, которые личности остается только реализовывать, воплотить в формах жизни. Под жизненной позицией и ее уровнем подразумевается полученное человеком образование, уровень профессионализма, социальное положение и ряд других приоритетных социальных позиций, а также его личностные достижения, прежде всего личностную зрелость, богатство освоенных жизненных отношений (1, с.235).</w:t>
      </w:r>
    </w:p>
    <w:p>
      <w:pPr>
        <w:pStyle w:val="Style17"/>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терминация этих типов позволила разрешить вышеуказанное противоречие: мотивация достижения (и мотивация как таковая) не является единственной детерминантой активности личности, побудителем ее движения в будущее, временная проекция личности может строиться преимущественно не только на мотивации, но и на других механизмах. Позднее другими эмпирическими методами Т. Н. Березиной была еще раз подтверждена правомерность этих трех типов жизненных перспектив.</w:t>
      </w:r>
    </w:p>
    <w:p>
      <w:pPr>
        <w:pStyle w:val="Style17"/>
        <w:suppressAutoHyphens w:val="true"/>
        <w:spacing w:lineRule="auto" w:line="360" w:before="0" w:after="0"/>
        <w:ind w:firstLine="709"/>
        <w:rPr/>
      </w:pPr>
      <w:r>
        <w:rPr>
          <w:rFonts w:cs="Times New Roman" w:ascii="Times New Roman" w:hAnsi="Times New Roman"/>
          <w:sz w:val="28"/>
          <w:szCs w:val="28"/>
        </w:rPr>
        <w:t>Продолжая исследование жизненных перспектив в условиях произошедших резких социальных изменений, т.е. в контексте психосоциального подхода, А. Н. Славская получила следующие данные. Сравнение разных возрастных групп (75 человек - дети в возрасте 10-13 лет, 78 - студенты, 76 - профессионалы в возрасте 30-45 лет и 80 - пенсионеры) показало, что у 80% детей и 65% пенсионеров жизненная перспектива блокирована, представления о будущем неопределенны. У 75% студентов жизненные перспективы когнитивно структурированы, определенны, как и у 52% профессионалов. В связи с этим можно сделать вывод, что жизненная перспектива это динамическая характеристика, непосредственно связанная с возрастными особенностями личности (3, с.115).</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теоретического изучения проблемы жизненных перспектив мы можем утверждать, что жизненная перспектива – это целостная картина будущего, находящаяся во взаимосвязи программируемых и ожидаемых событий, от которых зависит социальная ценность и смысл жизни личности. Сама проблема жизненных перспектив заключается в том, что от стихийного способа жизни человек может перейти к такому, который он будет определять сам. Жизненные перспективы личности, их четкое осознание, их дальность, надежность и т.д. определяются профессиональным, семейным и возрастным самоопределением в жизни, которое зависит от личности, от ее жизненной позиции, от ее социально-психологической и социальной зрелости и активности. Жизненные перспективы тесно связаны с планированием личностного времени. Так, личность строит ближние, средние и дальние жизненные планы. Наряду с этим важность исследования планирования личностного времени обусловлена и той возможностью, которую оно представляет для изучения личности в ее стремлении к саморазвитию, к движению, возможностью увидеть человека в будущем, близком или отдаленном, в его собственной оценке своего потенциала, оно открывает человека таким, каким он сам хочет себя видеть в будущем. А это, безусловно, важно - особенно в педагогической практике, - суметь увидеть человека не только таковым, какой он есть сегодня, но и рассмотреть то, что еще в нем не раскрылось. Ведь не случайно одним из требований к психотерапевтической процедуре, сформулированным в гуманистической психологии, является то, что клиент должен чувствовать, что его принимают и поддерживают не только таким, каков он есть в настоящий момент, но и в его будущих возможностях. Только в этом случае он становится способным утвердить себя как независимая личность и стать архитектором своего будуще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Основные психологические характеристики периода взросл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зрослость занимает две трети человеческой жизни, – это наименее изученный возрастной пери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хнологически развитых обществах нет четких признаков вступления во взрослость, таких как обряды посвящения в примитивных обществах. Согласно Ф. Арьесу, на протяжении многих веков считалось, что младенцы, дети и взрослые различаются только в количественном или физическом отношении; в младенцах видели всего лишь пропорционально уменьшенных взрослых, которым нужно было просто достичь своих нормальных размеров. Лишь в XVII— XVIII вв., с возникновением современных понятий детства, семейного воспитания и школьного обучения, началось разграничение детства и взросл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рослость чаще всего делят на 3 части – раннюю, среднюю и зрелую (или позднюю) взрослость. Критерии для определения возрастных границ каждой подстадии выбираются в зависимости от того, что интересует исследователей: хронологический возраст или возраст, с которого человек несет юридическую ответственность за преступления (определяемый количеством лет с момента рождения), функциональный возраст (как объем и уровень знаний и навыков), экзистенциальный возраст (на сколько лет чувствует себя человек) или другие меры, такие как скелетный возраст, гормональный возраст, эмоциональный возраст, социальный возраст, моральный возраст и т. д. (22, с.74)</w:t>
      </w:r>
    </w:p>
    <w:p>
      <w:pPr>
        <w:pStyle w:val="Normal"/>
        <w:suppressAutoHyphens w:val="true"/>
        <w:spacing w:lineRule="auto" w:line="360" w:before="0" w:after="0"/>
        <w:ind w:firstLine="709"/>
        <w:jc w:val="both"/>
        <w:rPr/>
      </w:pPr>
      <w:r>
        <w:rPr>
          <w:rFonts w:cs="Times New Roman" w:ascii="Times New Roman" w:hAnsi="Times New Roman"/>
          <w:sz w:val="28"/>
          <w:szCs w:val="28"/>
        </w:rPr>
        <w:t>Подход к развитию взрослых в перспективе времени жизни основан на наблюдении, что на всем протяжении человеческой жизни имеет место единство стабильности и изменений. В противоположность этому, традиционный подход заключается в том, что значимое развитие, измеряемое "положительными приращениями", заканчивается примерно к 20 годам; наступившая взрослость представляет собой длинное плато, а развитие, характеризуемое "отрицательными приращениями", типично для остатка жизни (19, с.10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хотя связанные с развитием изменения в период взрослости носят более постепенный и менее последовательный и закономерный характер, чем изменения, происходящие на начальном и заключительном этапах человеческой жизни, они столь же важны для непрерывно продолжающегося роста, независимо от того, приносят ли они радость и удовлетворение или одно расстройство. По-видимому, изменение является естественным состоянием души, тела и Я человека.</w:t>
      </w:r>
    </w:p>
    <w:p>
      <w:pPr>
        <w:pStyle w:val="Normal"/>
        <w:suppressAutoHyphens w:val="true"/>
        <w:spacing w:lineRule="auto" w:line="360" w:before="0" w:after="0"/>
        <w:ind w:firstLine="709"/>
        <w:jc w:val="both"/>
        <w:rPr/>
      </w:pPr>
      <w:r>
        <w:rPr>
          <w:rFonts w:cs="Times New Roman" w:ascii="Times New Roman" w:hAnsi="Times New Roman"/>
          <w:sz w:val="28"/>
          <w:szCs w:val="28"/>
        </w:rPr>
        <w:t>Чтобы лучше разобраться в психологических особенностях взрослого возраста рассмотрим биологическое развитие людей в этот период жизни. Как известно, мышцы, скелет и внутренние органы достигают максимума своих возможностей в середине третьего десятилетия жизни, за исключением вилочковой железы и головного мозга. Вилочковая железа и др. ткани лимфоидного типа – важнейшие компоненты системы борьбы организма с болезнями и стрессом – достигают максимального роста перед наступлением отрочества и непрерывно уменьшаются на протяжении всей остальной жизни. Вероятно, существует экстренная потребность в развитии способности иммунной системы противостоять стрессу на ранних этапах жизни. Другие жизненно важные органы начинают стареть примерно в 40 лет. Начиная с ранней взрослости, происходят медленные, почти незаметные возрастные изменения. Эти постепенные ухудшения становятся более заметными после 30 лет в таких функциях, как время реакции, физическая сила и работа сердечно-сосудистой системы, тогда как ослабление других физиологических функций, таких как зрение и слух, не дает о себе знать практически до 50-летнего возраста. В течение взрослости и старости происходит почти линейное снижение большинства физиологических функций со скоростью около 1% в год. Однако, регулярные физические упражнения и правильное питание, по-видимому, все же способствуют долголетию, благополучию и сексуальной активности (27, с.9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ндивидуальные различия значительны в любом возрасте, поэтому существенное перекрытие результатов выборок взрослых можно обнаружить, начиная с ранней взрослости и до середины восьмого десятилетия жизни. Крайне мало людей демонстрируют снижение по всем или сразу по многим способностям. Более того, сохранение функционирования какой-то одной или нескольких способностей характерно для большинства людей даже в весьма преклонном возрасте. Лонгитюдные данные позволяют анализировать индивидуальные различия в переменных, на основе которых можно спрогнозировать дифференциацию людей на тех, кто испытывает раннее снижение интеллектуальных функций, и тех, кто сохраняет высокий уровень интеллектуальной деятельности в преклонном возрасте. Было выявлено несколько факторов, стоящих за такими индивидуальными различиями, причем некоторые из этих факторов оказались поддающимися коррекции в ходе экспериментального вмешательства. К переменным, предсказывающим благоприятный когнитивный статус в старости, относятся: а) отсутствие сердечнососудистых и др. хронических заболеваний; б) благоприятная среда, характеризуемая высоким социоэкономическим статусом; в) вовлеченность в сложную среду, стимулирующую интеллектуальную активность; г) гибкий стиль личности в середине жизни; д) высокий когнитивный статус супруга (супруги) и е) сохранение скорости обработки воспринимаемой информации (35, с.17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сихологического развития, то исследования обнаруживают существенные позитивные изменения личности взрослых, продвигающихся с возрастом к более высоким уровням компетентности, наличие которых доказали Инельдер и Пиаже в "Развитии логического мышления", более высоким стадиям морального развития по Колбергу, мотивационным побуждениям высшего порядка в том виде, как их описал Кулен, и, как предполагает Вейлант, даже к иным видам защитных механизмов, используемых в трудных ситуациях. В условиях стресса люди зрелого возраста не теряют бодрого расположения духа, оказывают помощь другим, думают о будущем и не спешат реагировать на текущие неизбежные конфликты. Для взрослого возраста характерно и социальное развитие. Понятие социализации взрослых постепенно складывалось в течение 50-х гг., по мере того как исследователи предоставляли все больше доказательств, что процесс социализации продолжается за пределами юности. Социализацию взрослых можно рассматривать как последовательность социальных ролей, усваиваемых на основе важных событий жизни (49, с.5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собственную жизненную дистанцию, каждый зрелый человек выделяет свои, особые возрастные этапы взрослого состояния. Например, молодой человек после службы в армии чувствует себя намного взрослее сверстников, которые в армии не служили. Существуют и так называемые профессиональные границы у летчиков, операторов определенных производств и т.п. По внутренним ощущениям физически здоровые, волевые люди не чувствуют в себе каких-то особых перемен на границе и 60-летнего возраста. Поэтому очень трудно создать психологическую периодизацию взрослого человека в силу того, что сложно однозначно хронологически выделить этапы максимального расцвета личности – акме. Расцвет личности бывает в 40, в 60 и даже 80 лет. У некоторых людей таких "взрывов—подъемов" может быть даже несколько.</w:t>
      </w:r>
    </w:p>
    <w:p>
      <w:pPr>
        <w:pStyle w:val="Normal"/>
        <w:suppressAutoHyphens w:val="true"/>
        <w:spacing w:lineRule="auto" w:line="360" w:before="0" w:after="0"/>
        <w:ind w:firstLine="709"/>
        <w:jc w:val="both"/>
        <w:rPr/>
      </w:pPr>
      <w:r>
        <w:rPr>
          <w:rFonts w:cs="Times New Roman" w:ascii="Times New Roman" w:hAnsi="Times New Roman"/>
          <w:sz w:val="28"/>
          <w:szCs w:val="28"/>
        </w:rPr>
        <w:t>Большая часть исследователей (Бодалев А.А. и др.) относит начало периода взрослости к моменту окончания юности — к 18-19 годам, а конец—к возрасту 55-60 лет. В этом диапазоне выделяют ряд стадий: 1) ранней взрослости (18-30 лет); 2) средней взрослости (30-45 лет); 3) поздней взрослости (45-55 лет); 4) предпенсионного возраста (50-55 лет для женщин, 55-60 лет для мужчин). При этом для каждой стадии отмечаются характерные для нее особ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дии ранней взрослости характерно овладение ролью взрослого человека, получение избирательного права, полная юридическая и экономическая ответственность. У большинства складывается собственная семья, рождается первый ребенок. Завершается получение высшего образования. На работе осваиваются профессиональные роли, образуется круг общения, в основе которого избранная профес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взрослость – это период совершенства в выполнении профессиональной роли и старшинства, а иногда и лидерства среди товарищей по работе, относительная материальная самостоятельность и сравнительно широкий круг социальных связей, а также наличие и удовлетворение интересов вне рамок профессиона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яя взрослость характеризуется высококвалифицированным выполнением избранных в молодости профессиональных и социальных ролей и, как правило, достижением пика в должностном статусе, а также некоторым снижением социальной активности. Во многих случаях в это время происходит уход из семьи выросших детей.</w:t>
      </w:r>
    </w:p>
    <w:p>
      <w:pPr>
        <w:pStyle w:val="Normal"/>
        <w:suppressAutoHyphens w:val="true"/>
        <w:spacing w:lineRule="auto" w:line="360" w:before="0" w:after="0"/>
        <w:ind w:firstLine="709"/>
        <w:jc w:val="both"/>
        <w:rPr/>
      </w:pPr>
      <w:r>
        <w:rPr>
          <w:rFonts w:cs="Times New Roman" w:ascii="Times New Roman" w:hAnsi="Times New Roman"/>
          <w:sz w:val="28"/>
          <w:szCs w:val="28"/>
        </w:rPr>
        <w:t>В предпенсионном возрасте происходит заметное снижение физических и умственных функций, но вместе с тем это годы, благоприятные для занятия наиболее видного положения в своем социальном кругу. В основной области труда наблюдается спад профессиональных притязаний, и происходят существенные изменения во всей мотивационной сфере в связи с подготовкой к предстоящему пенсионному образу жизни (50, с.24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наиболее интересных зарубежных концепций является теория американского психолога Эрика Эриксона о восьми стадиях развития личности. В психологии взрослых людей он выделил три основные стадии: ранней (25-35 лет), средней (35-45 лет) и поздней (45-60 лет) зрел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яя зрелость (25-35 лет) — главным психологическим моментом этого возраста является установление интимности и близких личных связей с другим человеком. Если человек терпит неудачу в интимном общении, то у него может сформироваться и нарастать чувство изоляции от людей с ощущением, что он может во всем полагаться только на себя самого. Двадцатилетние обычно имеют дело с выбором супруга и карьеры, намечают жизненные цели и начинают их осуществление. Позже, около тридцати лет, многие приходят к переоценке своих прежних выборов супруга, карьеры, жизненных целей; иногда дело доходит до развода и смены профессии. Наконец первые годы после тридцати, как правило, время сживания с новыми или вновь подтверждаемыми выборами.</w:t>
      </w:r>
    </w:p>
    <w:p>
      <w:pPr>
        <w:pStyle w:val="Normal"/>
        <w:suppressAutoHyphens w:val="true"/>
        <w:spacing w:lineRule="auto" w:line="360" w:before="0" w:after="0"/>
        <w:ind w:firstLine="709"/>
        <w:jc w:val="both"/>
        <w:rPr/>
      </w:pPr>
      <w:r>
        <w:rPr>
          <w:rFonts w:cs="Times New Roman" w:ascii="Times New Roman" w:hAnsi="Times New Roman"/>
          <w:sz w:val="28"/>
          <w:szCs w:val="28"/>
        </w:rPr>
        <w:t>Средняя зрелость (35-45лет) — этот период является периодом своеобразной переоценки личностных целей и притязаний и часто сопровождается внезапным ощущением и осознанием того, что уже прожито полжизни – "кризис середины жизни". Кризис середины жизни определяется расхождением между мечтами, целями молодости и действительными, достигнутыми результатами. Поскольку мечты молодости чаще являются не очень реальными, то и оценка достигнутого также часто оказывается негативной и окрашенной отрицательными эмоциями. Человек начинает пессимистично оценивать и свое будущее – "уже не успеть, а менять что-либо поздно...". Люди в возрасте 35-40 лет начинают не соглашаться с такими фразами, как "есть еще уйма времени, чтобы сделать большую часть того, что я хочу". Вместо этого они констатируют: "Слишком поздно что-либо изменить в моей карьере".</w:t>
      </w:r>
    </w:p>
    <w:p>
      <w:pPr>
        <w:pStyle w:val="Normal"/>
        <w:suppressAutoHyphens w:val="true"/>
        <w:spacing w:lineRule="auto" w:line="360" w:before="0" w:after="0"/>
        <w:ind w:firstLine="709"/>
        <w:jc w:val="both"/>
        <w:rPr/>
      </w:pPr>
      <w:r>
        <w:rPr>
          <w:rFonts w:cs="Times New Roman" w:ascii="Times New Roman" w:hAnsi="Times New Roman"/>
          <w:sz w:val="28"/>
          <w:szCs w:val="28"/>
        </w:rPr>
        <w:t>Убывание физических сил и привлекательности – одна из многих проблем, с которыми сталкивается человек в годы кризиса среднего возраста и в последующем. Для тех, кто полагался ранее на свои физические качества и привлекательность, средний возраст может стать периодом тяжелой депрессии. Многие люди просто начинают жаловаться на то, что они больше устают – не могут, например, как в студенческие годы, проводить несколько дней без сна, если этого требует важное дело. Хотя хорошо продуманная программа ежедневных упражнений и соответствующая диета оказывают свое положительное действие. Большинство людей в среднем возрасте начинают полагаться не на "мышцы", а на "мозги". Они находят новые преимущества в знании, накопленном жизненном опыте; они приобретают мудрость (50, с.356).</w:t>
      </w:r>
    </w:p>
    <w:p>
      <w:pPr>
        <w:pStyle w:val="Normal"/>
        <w:suppressAutoHyphens w:val="true"/>
        <w:spacing w:lineRule="auto" w:line="360" w:before="0" w:after="0"/>
        <w:ind w:firstLine="709"/>
        <w:jc w:val="both"/>
        <w:rPr/>
      </w:pPr>
      <w:r>
        <w:rPr>
          <w:rFonts w:cs="Times New Roman" w:ascii="Times New Roman" w:hAnsi="Times New Roman"/>
          <w:sz w:val="28"/>
          <w:szCs w:val="28"/>
        </w:rPr>
        <w:t>Другим важным вопросом среднего возраста является сексуальность. У среднего человека в среднем возрасте могут наблюдаться некоторые отклонения в сексуальных интересах, способностях и возможностях, особенно по мере того как подрастают дети. Он может удивиться тому, сколь большую роль сексуальность играла для него ранее в отношениях с людьми. С другой стороны, есть люди, которые и в среднем возрасте продолжают рассматривать каждого человека противоположного пола лишь в рамках сексуального притяжения или отталкивания, а одноименного пола – как потенциального соперника. По мнению психолога Пека, в более удачных случаях достижения зрелости сексуальная эгоцентрическая установка до известной степени блокируется, а партнеры по общению воспринимаются более как потенциальные друзья и взаимопонимающие личности, т.е. "социализация" в отношениях с людьми замещает прежнюю "сексуализацию" (33, с.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разрешение кризиса среднего возраста включает обычно переформулировку целей на более реалистичные с осознанием ограниченности жизни всякого человека. Супруг, друзья и дети приобретают все большее значение, тогда как собственное Я все более лишается своего исключительного положения. Главным в средней зрелости становится желание повлиять на следующее поколение через собственных детей или путем личного вклада в успехи общества. Это и определяет желание человека быть продуктивным, нужным окружающим людям, что, в свою очередь, и делает его счастливым. Жизненная неудача на этой стадии может также способствовать изоляции и поглощенности только самим собой.</w:t>
      </w:r>
    </w:p>
    <w:p>
      <w:pPr>
        <w:pStyle w:val="Normal"/>
        <w:suppressAutoHyphens w:val="true"/>
        <w:spacing w:lineRule="auto" w:line="360" w:before="0" w:after="0"/>
        <w:ind w:firstLine="709"/>
        <w:jc w:val="both"/>
        <w:rPr/>
      </w:pPr>
      <w:r>
        <w:rPr>
          <w:rFonts w:cs="Times New Roman" w:ascii="Times New Roman" w:hAnsi="Times New Roman"/>
          <w:sz w:val="28"/>
          <w:szCs w:val="28"/>
        </w:rPr>
        <w:t>Поздняя зрелость (45-60 лет) — протекает неодинаково у людей, ярко переживших кризис середины жизни, и у людей, которым удалось его избежать. Последние не производили осознанно ревизии своих планов и достижений и гораздо легче теряют энергичность и живость, так необходимую для продолжения своего личностного роста в последующие годы (50, с.382).</w:t>
      </w:r>
    </w:p>
    <w:p>
      <w:pPr>
        <w:pStyle w:val="Normal"/>
        <w:suppressAutoHyphens w:val="true"/>
        <w:spacing w:lineRule="auto" w:line="360" w:before="0" w:after="0"/>
        <w:ind w:firstLine="709"/>
        <w:jc w:val="both"/>
        <w:rPr/>
      </w:pPr>
      <w:r>
        <w:rPr>
          <w:rFonts w:cs="Times New Roman" w:ascii="Times New Roman" w:hAnsi="Times New Roman"/>
          <w:sz w:val="28"/>
          <w:szCs w:val="28"/>
        </w:rPr>
        <w:t>Если переоценка ценностей во взрослом возрасте все же состоялась, то ее следствием является глубинное обновление личности с ростом удовлетворения собой в последующие годы. Активность личности не снижается, и даже наблюдается ее рост. Например, имеются наблюдения, что кроме первого оптимального интервала для выдающихся открытий (40 лет) существует и второй пик творческой активности — в 50-55 лет (19, с.89).</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очка жизненного цикла, в которой происходит изменение, является критической. В традиционных подходах к развитию человека подчеркивались изменения от рождения до отрочества и юности, стабильность во взрослости и упадок в старости. Сирс и Фельдман собрали данные о некоторых наиболее важных изменениях у взрослых людей. Изменения, происходящие в течение этих более поздних десятилетий жизни в организме, личности и способностях, могут быть весьма значительными. Трудные задачи возрастного развития ставятся перед взрослыми людьми браком и родительством, подъемом и упадком физических сил и некоторых интеллектуальных способностей, уходом из родительской семьи повзрослевших детей, достижением профессионального плато, удалением от дел (уходом на пенсию) и перспективой смерти (2, с.14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ми были проанализированы психологические особенности личности периода взрослости, которые заключаются в нарушении процессов целеполагания, представлениях о невозможности управлять своей жизнью, эмоциональном состоянии неудовлетворенности, тревоги, одиночества, сопровождающемся позицией на неприятие нового, необходимости изменений самого себя в критический период жизненного пути.</w:t>
      </w:r>
      <w:r>
        <w:rPr>
          <w:rFonts w:cs="Times New Roman" w:ascii="Times New Roman" w:hAnsi="Times New Roman"/>
          <w:sz w:val="28"/>
          <w:szCs w:val="24"/>
        </w:rPr>
        <w:t xml:space="preserve"> </w:t>
      </w:r>
      <w:r>
        <w:rPr>
          <w:rFonts w:cs="Times New Roman" w:ascii="Times New Roman" w:hAnsi="Times New Roman"/>
          <w:sz w:val="28"/>
          <w:szCs w:val="28"/>
        </w:rPr>
        <w:t>Периоду взрослости свойственны также позитивные изменения личности, продвигающейся с возрастом к более высоким уровням компетентности, более высоким стадиям морального развития. В этом возрасте активно продолжается и социальное развитие. Взрослые переформулируют свои цели на более реалистичные, они приобретают мудрость. Супруг, друзья и дети приобретают для взрослого человека все большее значение, тогда как собственное Я все более лишается своего исключительного положения. На протяжении всего периода взрослости человеку приходится решать важные жизненные задачи (брак, семья, работа, образование и др.), что говорит о великих перспективах жизни на этом возрастном эта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Характеристика жизненных перспектив в период взросл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аждый человек в определенный момент своей жизни задумывается над тем, что есть жизнь и в чем ее смысл. Для большинства людей этот вопрос связан, прежде всего, со способом существования: как прожить жизнь счастливо, достойно, красиво, радостно, хорошо? Все стремятся к "хорошей" жизни, находя все новые и новые способы достижения этой цели. Если молодость во многом живет ориентацией на будущее, то взрослость в большей степени ставит цели, касающиеся именно настоящего времени личности, ее самореализации, ее отдачи здесь и теперь. Именно поэтому многие, вступая в середину взрослости, стремятся начать жизнь сначала, найти новые пути и средства самоактуал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Взросление как процесс социального самоопределения многомерно и многогранно. Рельефнее всего его противоречия и трудности проявляются в формировании жизненной перспективы. Современная наука о взрослости – набирающая силу и продолжающая развиваться отрасль знания. Изучение развития взрослых людей все более ориентируется на перспективу жизненного пути по мере выявления в лонгитюдных исследованиях влияний младенчества и детства на последующую жизнь. В то же время изучение характеристик стареющего населения заставляет исследователей все больше продвигаться назад во времени в поисках предикторов благополучного и неблагополучного старения. В перспективе жизненного пути взрослость рассматривается как время значительного роста и громадных перемен (58, с.49).</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представлений о жизненных перспективах приобретает особую важность при обращении к ситуации переживания личностью возрастного кризиса. Для российской действительности налицо осложнение кризиса возраста социальным кризисом. Поэтому представляется актуальной проблема поиска механизмов, способствующих успешному преодолению критических периодов жизненного пути взрослым человеком посредством сознательного выстраивания содержательной, гибкой, реалистичной картины будущего, позволяющей управлять временем собственной жизни в условиях современного нестабильного мира.</w:t>
      </w:r>
    </w:p>
    <w:p>
      <w:pPr>
        <w:pStyle w:val="Style17"/>
        <w:suppressAutoHyphens w:val="true"/>
        <w:spacing w:lineRule="auto" w:line="360" w:before="0" w:after="0"/>
        <w:ind w:firstLine="709"/>
        <w:rPr/>
      </w:pPr>
      <w:r>
        <w:rPr>
          <w:rFonts w:cs="Times New Roman" w:ascii="Times New Roman" w:hAnsi="Times New Roman"/>
          <w:color w:val="000000"/>
          <w:sz w:val="28"/>
          <w:szCs w:val="28"/>
        </w:rPr>
        <w:t>Взрослый человек переживает профессиональные, семейные и возрастные изменения, которые должны быть нацелены на помощь в поисках оптимальных жизненных позиций, открывающих жизненные перспективы, дающих возможность личности направить на них свою активность (54, с.8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в перспективе времени жизни выявлены две главные характеристики социализации взрослых. Б. Л. Ньюгартен высказывает предположение, что имеет место предсказуемое продвижение от жизненной ориентации на внешний мир, в значительной степени определяемой извне, к внутренней жизни – более пассивному, интровертированному, самостоятельно определяемому существованию, при котором стареющий человек все больше и больше полагается на формирующуюся внутреннюю систему убеждений. Т. о., со временем люди склонны становиться более своеобразными и самоактуализирующимися. Вторая тенденция, на которую указывают и Ньюгартен, и Юнг, заключается в постепенной инверсии половых ролей после достижения середины жизни. Мужчины склонны становиться более пассивными и заботливыми, а женщины – более властными и деятельными (52, с. 8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л Густав Юнг был одним из первых теоретиков, обративших особое внимание на вторую половину жизни человека; он считал, что в этом возрасте люди оказываются перед необходимостью найти и оправдать смысл своего существования. В дальнейшем, были предложены различные модели взрослого развития, подчеркивающие те огромные сложности, которые могут сопутствовать среднему и позднему периодам жизни (52, с.1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риксону, основная проблема, встающая перед людьми в этот период жизни - переход к генеративности, либо поглощенность собой и стагнация. Эриксон считает, что на стадии генеративности люди действуют в трех областях: в прокреативной, порождая и удовлетворяя потребности следующего поколения; в продуктивной, интегрируя работу и семейную жизнь и создавая новое поколение; и в креативной области, увеличивая культурный потенциал в более широком понимании его значения. Как у мужчин, так и у женщин, генеративность может выражаться через просоциальные общественные действия, работу, погружение в процесс воспитания детей и в заботу о любимых людях. Для многих взрослых генеративность выражается в рамках множества ролей, в том числе, семейных и профессиональ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генеративности является поглощенность собой и чувство стагнации и скуки. Некоторые люди оказываются не в состоянии найти ценность в поддержке и помощи новому поколению, и постоянно подвержены чувству неудовлетворенности жизнью. Кроме того, предметом их переживаний может стать отсутствие значимых личных достижений и свершений; либо они склонны обесценивать любые свои успехи (23, с.2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Пек критиковал Эриксона за то, что в своем описании восьми возрастов жизни он уделял слишком много внимания детству, подростковому возрасту и ранней взрослости. Пек считает, что в средние годы и в пожилом возрасте появляется слишком много новых проблем и задач, которые невозможно уместить в рамках двух стадий: генеративности против стагнации и наступающей позднее стадии целостности эго против отча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возрасте все прежние проблемы и варианты их разрешения время от времени всплывают снова, особенно в периоды стресса или перемен. Внезапная болезнь, например, инфаркт, может привести к тому, что человеку вновь придется решать проблему автономии и зависимости, теперь уже в 45-летнем возрасте. Смерть спутника жизни может вновь сделать актуальной для оставшегося в живых супруга потребность в близости. На самом деле, любая серьезная адаптация в жизни вызывает необходимость пересмотра и некоторой переоценки старых решений проблем. Эриксон считал, что когда такое важное жизненное обстоятельство, как смерть супруги или супруга, вносит коренные изменения в образ жизни человека, он сначала возвращается к проблемам базального доверия, автономии, инициативы, идентичности и близости, и лишь после этого может достигнуть зрелой генеративности (15, с.1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ытаясь учесть специфические жизненные задачи взрослой жизни, Пек выделил 7 проблем, или конфликтов, развития взрослого человека. Первые 4 проблемы (при</w:t>
      </w:r>
      <w:r>
        <w:rPr>
          <w:rFonts w:cs="Times New Roman" w:ascii="Times New Roman" w:hAnsi="Times New Roman"/>
          <w:bCs/>
          <w:sz w:val="28"/>
          <w:szCs w:val="28"/>
        </w:rPr>
        <w:t>знание ценности мудрости против признания ценности физических сил</w:t>
      </w:r>
      <w:r>
        <w:rPr>
          <w:rFonts w:cs="Times New Roman" w:ascii="Times New Roman" w:hAnsi="Times New Roman"/>
          <w:sz w:val="28"/>
          <w:szCs w:val="28"/>
        </w:rPr>
        <w:t>;</w:t>
      </w:r>
      <w:r>
        <w:rPr>
          <w:rFonts w:cs="Times New Roman" w:ascii="Times New Roman" w:hAnsi="Times New Roman"/>
          <w:bCs/>
          <w:sz w:val="28"/>
          <w:szCs w:val="28"/>
        </w:rPr>
        <w:t xml:space="preserve"> социализация против сексуализации человеческих отношений; катексисная (эмоциональная) гибкость против катексисного обеднения; гибкость мышления против ригидности мышления)</w:t>
      </w:r>
      <w:r>
        <w:rPr>
          <w:rFonts w:cs="Times New Roman" w:ascii="Times New Roman" w:hAnsi="Times New Roman"/>
          <w:sz w:val="28"/>
          <w:szCs w:val="28"/>
        </w:rPr>
        <w:t xml:space="preserve"> особенную значимость приобретают в среднем возрасте; оставшиеся (т</w:t>
      </w:r>
      <w:r>
        <w:rPr>
          <w:rFonts w:cs="Times New Roman" w:ascii="Times New Roman" w:hAnsi="Times New Roman"/>
          <w:bCs/>
          <w:sz w:val="28"/>
          <w:szCs w:val="28"/>
        </w:rPr>
        <w:t xml:space="preserve">рансцендентность тела против поглощенности телом; </w:t>
      </w:r>
      <w:r>
        <w:rPr>
          <w:rFonts w:cs="Times New Roman" w:ascii="Times New Roman" w:hAnsi="Times New Roman"/>
          <w:sz w:val="28"/>
          <w:szCs w:val="28"/>
        </w:rPr>
        <w:t>д</w:t>
      </w:r>
      <w:r>
        <w:rPr>
          <w:rFonts w:cs="Times New Roman" w:ascii="Times New Roman" w:hAnsi="Times New Roman"/>
          <w:bCs/>
          <w:sz w:val="28"/>
          <w:szCs w:val="28"/>
        </w:rPr>
        <w:t>ифференциация эго против поглощенности ролями</w:t>
      </w:r>
      <w:r>
        <w:rPr>
          <w:rFonts w:cs="Times New Roman" w:ascii="Times New Roman" w:hAnsi="Times New Roman"/>
          <w:sz w:val="28"/>
          <w:szCs w:val="28"/>
        </w:rPr>
        <w:t>) становятся важными в зрелые годы, однако, индивиды начинают сталкиваться с ними уже в середине жизни (15, с.17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 стадиям Эриксона, ни одна из проблем Пека не ограничивается средним возрастом или старостью. Решения, принятые в начале жизни, выступают в роли кирпичей, из которых складываются все последующие действия взрослого человека, а люди среднего возраста уже начинают разрешать проблемы грядущей старости. Исследования показывают, что на самом деле, период от 50 до 60 лет является критическим для совершения корректировок, которые и будут определять то, как человек проведет остаток своей жизни (15, с.218).</w:t>
      </w:r>
    </w:p>
    <w:p>
      <w:pPr>
        <w:pStyle w:val="Normal"/>
        <w:suppressAutoHyphens w:val="true"/>
        <w:spacing w:lineRule="auto" w:line="360" w:before="0" w:after="0"/>
        <w:ind w:firstLine="709"/>
        <w:jc w:val="both"/>
        <w:rPr/>
      </w:pPr>
      <w:r>
        <w:rPr>
          <w:rFonts w:cs="Times New Roman" w:ascii="Times New Roman" w:hAnsi="Times New Roman"/>
          <w:sz w:val="28"/>
          <w:szCs w:val="28"/>
        </w:rPr>
        <w:t>Во взрослом возрасте как мужчины, так и женщины пересматривают свои жизненные цели и размышляют о том, выполнили ли они ранее поставленные перед собой задачи. В период ранней взрослости люди утверждают себя в профессиональной области, они часто по-иному начинают смотреть на свою работу. Большинство при этом осознают, что они уже сделали свой профессиональный выбор и должны с ним жить. Часть тех, кто разочаровался в своей работе, потерял ее или не достиг того профессионального положения, на которое рассчитывал, испытывают горечь и неудовлетворенность. Другие могут перестроить свою систему приоритетов. Изменение приоритетов происходит не только в области профессиональной деятельности. Например, некоторые люди в середине жизни решают уделять больше внимания межличностным отношениям или моральным обязательствам и меньше профессиональному развитию (60, с.9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считалось, что психологическое благополучие мужчин связано с их профессиональными ролями. Однако, сегодня, очевидно, что семейные отношения в средине жизни также приобретают для них огромную значимость. Действительно, середина жизни характеризуется как период "расцвета" отцов, по мере того, как их влияние на своих детей, достигших к этому времени периода ранней взрослости, начинает возраст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для мужчин, так и для женщин, межличностные отношения являются определяющими в течение всего периода взрослости. Можно утверждать, что ключевым элементом в характеристике взрослого возраста являются отношения с членами семьи и друзьями. Переопределение отношений между родителями и детьми начинается с момента процесса </w:t>
      </w:r>
      <w:r>
        <w:rPr>
          <w:rFonts w:cs="Times New Roman" w:ascii="Times New Roman" w:hAnsi="Times New Roman"/>
          <w:bCs/>
          <w:sz w:val="28"/>
          <w:szCs w:val="28"/>
        </w:rPr>
        <w:t>перехода детей к самостоятельной жизни.</w:t>
      </w:r>
      <w:r>
        <w:rPr>
          <w:rFonts w:cs="Times New Roman" w:ascii="Times New Roman" w:hAnsi="Times New Roman"/>
          <w:sz w:val="28"/>
          <w:szCs w:val="28"/>
        </w:rPr>
        <w:t xml:space="preserve"> Некоторые семьи хорошо справляются с этим процессом. Самую лучшую поддержку молодым людям, готовым принять на себя ответственные взрослые роли, оказывают те родители, которые не прекращают диалога со своими детьми, но при этом все больше доверяют им и уважают их суждения, решения и зарождающуюся зрелость. Родители должны научиться предоставлять им разумную свободу. Им необходимо научиться принимать детей такими, какие они есть (62, с.25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ызывает сомнений, что уход из дома, начало самостоятельной жизни детей становится и для родителей периодом перехода в новое состояние. Родители постоянно говорят, что, хотя они и рады тому, что у них есть дети, после их ухода из дома наступает довольно приятный период жизни, связанный с увеличением свободы, расширением возможностей личной жизни и появлением дополнительных ресурсов. Женщины особенно выигрывают, освобождаясь от ежедневных родительских обязанностей; они сообщают о более активном и свободном занятии собственными увлеч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ремени наступления средней взрослости отношения между родителями и их детьми начинают отличаться большим пониманием, по сравнению с любым другим более ранним периодом. Их отношения развиваются, превращаясь в равноправное взаимодействие двух взрослых людей, что было невозможно в то время, когда ребенок был маленьким (43, с.1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ногих важных этапах жизни определяющую роль играют семейные отношения, однако, в середине жизненного пути немало людей больше полагаются на друзей, чем на членов семьи. Несмотря на то, что большинство взрослых вступают в брак и воспитывают детей, значительное и все возрастающее число людей ведут холостой образ жизни или растят детей в одиночку. Часто друзья играют для них особо важную роль. У людей старшего возраста, дети которых уже выросли, или супруги которых умерли, многие жизненно важные эмоциональные потребности часто удовлетворяются за счет дружбы (58, с.398).</w:t>
      </w:r>
    </w:p>
    <w:p>
      <w:pPr>
        <w:pStyle w:val="Normal"/>
        <w:suppressAutoHyphens w:val="true"/>
        <w:spacing w:lineRule="auto" w:line="360" w:before="0" w:after="0"/>
        <w:ind w:firstLine="709"/>
        <w:jc w:val="both"/>
        <w:rPr/>
      </w:pPr>
      <w:r>
        <w:rPr>
          <w:rFonts w:cs="Times New Roman" w:ascii="Times New Roman" w:hAnsi="Times New Roman"/>
          <w:sz w:val="28"/>
          <w:szCs w:val="28"/>
        </w:rPr>
        <w:t>В целом, наиболее сложные дружеские отношения наблюдаются между представителями самой старшей возрастной группы взрослого периода жизни. В начале взрослого возраста люди в большей степени заняты семьей и работой. У них остается меньше времени для друзей, и их дружба может носить менее глубокий характер. Однако, к концу периода взрослости начинают формироваться чрезвычайно сложные и многомерные отношения. На этом жизненном этапе люди начинают ценить индивидуальные, неповторимые черты своих друзей. Возможно, это является результатом личностных изменений, происходящих во взрослом возрасте. Возможно, что по мере того, как люди познают тонкости своего собственного характера, они начинают ценить подобные качества других больше, чем в молодости (58, с.4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ям взрослого возраста, привыкшим к определенному образу жизни, особенно трудно переносить последствия развода. Новые финансовые и социальные обстоятельства, возникающие в результате развода, могут быть мучительными для людей среднего возраста. Разрушение брачных отношений, как в результате развода, так и в связи со смертью одного из супругов, является травмирующим, стрессогенным событием. Часто утрата близких отношений связана с чувством скорби и душевной горечи, даже когда отношения не были счастливыми. У бывших супругов появляются запоздалые сомнения насчет того, стоило ли им разводиться. В это время происходит нарушение обычного хода жизни и привычного порядка. Появляются желанные или нежеланные независимость и автономия, а иногда наступает полное одиночество.</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ерейти к новому образу жизни после развода одним людям удается легче, чем другим. Для некоторых развод является желанным облегчением и приносит свободу от ограничений, обязанностей и душевного смятения. У недавно разведенных мужчин и женщин наблюдается более высокий уровень алкоголизма, соматических заболеваний и депрессии, что иногда является прямым результатом изменений, произошедших в их жизни после развода. Большинство разведенных справляются со своими проблемами через 2-3 года после окончательного разрыва. Они снова обретают ощущение благополучия (35, с.10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взрослости – это время реализации долгосрочных профессиональных целей, корректировки развития карьеры, разочарований в работе; это период, когда связанный с работой стресс может достичь максимального уров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вития взрослых людей могут меняться их установки, профессиональные потребности и цели. Большинство людей редко меняют профессиональную деятельность коренным образом. Однако, в наше время считается необычным, когда кто-то начинает и заканчивает свою профессиональную жизнь на одном рабочем месте или в рамках одной должностной вертикали. Это особенно верно для женщин, которые прервали работу на 10 и более лет в связи с воспитанием детей. В этот период они готовы направить свою энергию на другой вид продуктивной деятельности. Именно на работе женщины могут реализовать свои возможности и сформировать значимые, дающие им поддержку отношения (14, с.1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е люди, переживающие главные жизненные переходы, с наибольшей вероятностью совершают коренные изменения своей профессиональной карьеры. Левинсон обнаружил, что в период от 40 до 50 лет у людей может происходить перемена ценностей и целей, что заставляет их задуматься и об изменении течения своей карьеры. Левинсон считал, что это изменение происходит как "повторное появление мечты": стремлений, идеалов и целей своей юности. Исследования показывают, что взрослые наилучшим образом преодолевают этот период переоценки, если они привыкли систематически и реалистично оценивать свои способности, а также плюсы и минусы их профессиональной позиции (14, с.170).</w:t>
      </w:r>
    </w:p>
    <w:p>
      <w:pPr>
        <w:pStyle w:val="Normal"/>
        <w:suppressAutoHyphens w:val="true"/>
        <w:spacing w:lineRule="auto" w:line="360" w:before="0" w:after="0"/>
        <w:ind w:firstLine="709"/>
        <w:jc w:val="both"/>
        <w:rPr/>
      </w:pPr>
      <w:r>
        <w:rPr>
          <w:rFonts w:cs="Times New Roman" w:ascii="Times New Roman" w:hAnsi="Times New Roman"/>
          <w:sz w:val="28"/>
          <w:szCs w:val="28"/>
        </w:rPr>
        <w:t>Люди периода взрослости играют роль связующего звена между младшим (чаще всего, их детьми) и старшим поколениями (их стареющими родителями). По мере того, как достигшие середины жизни люди приспосабливаются к своим меняющимся ролям в этих отношениях, они часто приобретают новое видение своей собственной жизни. Теперь они становятся поколением, которое отвечает за организацию и проведение работ. Эта новая ответственность влечет за собой некоторое подведение итогов. Они могут сожалеть о том, что не достигли каких-то целей, а какие-то дела так и остались незавершенными; возможно, им придется признать, что ряд планов так и останется планами. Взрослые люди должны жить настоящим в большей степени, чем любая другая возрастная группа. Молодые могут смотреть вперед, старики - оглядываться назад, но люди среднего возраста, обремененные обязательствами по отношению к двум поколениям и по отношению к самим себе, должны жить "здесь и сейчас". Они выступают в роли хранителей семьи. Именно они поддерживают семейные традиции, отмечают достижения, хранят семейную историю, собирают семью на праздники и поддерживают связи с теми ее членами, которые живут далеко, таким образом, сохраняя целостность семь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исследования показывают, что течение периода взрослости крайне изменчиво, имеет значительные отличия у разных людей и иногда сопровождается серьезными переживаниями. Другими словами, взрослые люди тоже "растут", часто в результате воздействия физических и социальных факторов стр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ие выводы по первой гла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ая перспектива – это целостная картина будущего, находящаяся во взаимосвязи программируемых и ожидаемых событий, от которых зависит социальная ценность и смысл жизни личности. Жизненные перспективы личности, их четкое осознание, их дальность, надежность и т.д. определяются профессиональным, семейным и возрастным самоопределением в жизни, которое зависит от личности, от ее жизненной позиции, от ее социально-психологической и социальной зрелости и активности. Жизненные перспективы тесно связаны с планированием личностного времени. Так, личность строит ближние, средние и дальние жизненные пл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особенности личности периода взрослости заключаются в нарушении процессов целеполагания, представлениях о невозможности управлять своей жизнью, эмоциональном состоянии неудовлетворенности, тревоги, одиночества, сопровождающемся позицией на неприятие нового, необходимости изменений самого себя в критический период жизненного пути.</w:t>
      </w:r>
      <w:r>
        <w:rPr>
          <w:rFonts w:cs="Times New Roman" w:ascii="Times New Roman" w:hAnsi="Times New Roman"/>
          <w:sz w:val="28"/>
          <w:szCs w:val="24"/>
        </w:rPr>
        <w:t xml:space="preserve"> </w:t>
      </w:r>
      <w:r>
        <w:rPr>
          <w:rFonts w:cs="Times New Roman" w:ascii="Times New Roman" w:hAnsi="Times New Roman"/>
          <w:sz w:val="28"/>
          <w:szCs w:val="28"/>
        </w:rPr>
        <w:t>Периоду взрослости свойственны также позитивные изменения личности, продвигающейся с возрастом к более высоким уровням компетентности, более высоким стадиям морального развития. В этом возрасте активно продолжается и социальное развитие. Взрослые переформулируют свои цели на более реалистичные, они приобретают мудрость. Супруг, друзья и дети приобретают для взрослого человека все большее значение, тогда как собственное Я все более лишается своего исключительного положения. На протяжении всего периода взрослости человеку приходится решать важные жизненные задачи (брак, семья, работа, образование и др.), что говорит о великих перспективах жизни на этом возрастном этап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2. Эмпирическое изучение жизненных перспектив в период взрослости</w:t>
      </w:r>
    </w:p>
    <w:p>
      <w:pPr>
        <w:pStyle w:val="Style18"/>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основание выбора методов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Cs/>
          <w:sz w:val="28"/>
          <w:szCs w:val="18"/>
        </w:rPr>
      </w:pPr>
      <w:r>
        <w:rPr>
          <w:rFonts w:cs="Times New Roman" w:ascii="Times New Roman" w:hAnsi="Times New Roman"/>
          <w:sz w:val="28"/>
          <w:szCs w:val="28"/>
        </w:rPr>
        <w:t xml:space="preserve">Исследование проводится с помощью метода эксперимента. По своему виду эксперимент является естественным, так как исследование проводится без отрыва испытуемых от реальных условий их жизнедеятельности. Эксперимент является однофакторным, так как в нем мы выделяем одну независимую переменную, в качестве которой выступает возраст человека. Мы рассматриваем взрослый возраст, в котором выделили четыре периода. Таким образом, мы говорим, что фактор взрослого возраста представлен четырьмя уровнями: ранняя взрослость, средняя взрослость, поздняя взрослость, предпенсионный возраст. Эксперимент проводим по многоуровневому плану с независимыми группами. Экспериментальный план – 1х4. Зависимой переменной являются жизненные перспективы. Эксперимент проводится по межгрупповой схеме задания, так как у нас несколько групп испытуемых, одновременно выполняющих одну и ту же деятельность, и разные группы испытуемых подвержены влиянию разных уровней независимой переменной. Это дает возможность сравнения результатов. Для обработки данных применяется однофакторный дисперсионный анализ для несвязанных выборок. Метод однофакторного дисперсионного анализа применяется в тех случаях, когда исследуются изменения результативного признака под влиянием изменяющихся условий или градаций какого-либо фактора. В данном варианте метода влиянию каждой из градаций фактора подвергаются </w:t>
      </w:r>
      <w:r>
        <w:rPr>
          <w:rFonts w:cs="Times New Roman" w:ascii="Times New Roman" w:hAnsi="Times New Roman"/>
          <w:iCs/>
          <w:sz w:val="28"/>
          <w:szCs w:val="28"/>
        </w:rPr>
        <w:t xml:space="preserve">разные </w:t>
      </w:r>
      <w:r>
        <w:rPr>
          <w:rFonts w:cs="Times New Roman" w:ascii="Times New Roman" w:hAnsi="Times New Roman"/>
          <w:sz w:val="28"/>
          <w:szCs w:val="28"/>
        </w:rPr>
        <w:t>выборки испытуемых.</w:t>
      </w:r>
      <w:r>
        <w:rPr>
          <w:rFonts w:cs="Times New Roman" w:ascii="Times New Roman" w:hAnsi="Times New Roman"/>
          <w:sz w:val="28"/>
          <w:szCs w:val="18"/>
        </w:rPr>
        <w:t xml:space="preserve"> </w:t>
      </w:r>
      <w:r>
        <w:rPr>
          <w:rFonts w:cs="Times New Roman" w:ascii="Times New Roman" w:hAnsi="Times New Roman"/>
          <w:sz w:val="28"/>
          <w:szCs w:val="28"/>
        </w:rPr>
        <w:t xml:space="preserve">Этот метод позволяет нам оценить влияние фактора на независимую переменную. Однофакторный дисперсионный анализ является параметрическим методом обработки данных, так как основой его расчета является </w:t>
      </w:r>
      <w:r>
        <w:rPr>
          <w:rFonts w:cs="Times New Roman" w:ascii="Times New Roman" w:hAnsi="Times New Roman"/>
          <w:sz w:val="28"/>
          <w:szCs w:val="28"/>
          <w:lang w:val="en-US"/>
        </w:rPr>
        <w:t>F</w:t>
      </w:r>
      <w:r>
        <w:rPr>
          <w:rFonts w:cs="Times New Roman" w:ascii="Times New Roman" w:hAnsi="Times New Roman"/>
          <w:sz w:val="28"/>
          <w:szCs w:val="28"/>
        </w:rPr>
        <w:t>-критерий Фише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жизненных перспектив во взрослом возрасте нами был составлен план диагностических процедур. Мы планируем сначала выявить важные для того или иного периода взрослости жизненные сферы и жизненные ценности. Это очень важно для изучения данного феномена, так как жизненные перспективы во многом зависят от профессионального, семейного, социального и др. самоопределения человека. Далее мы посмотрим, как эти ценности реализуются в условиях жизнедеятельности и, какими мотивами человек при этом руководствуется, а также проследим направленность личности в каждом из периодов взрослого возраста. Так как жизненная перспектива зависит от социально-психологической зрелости и активности целесообразно будет также выявить уровень самоактуализации людей во взрослом возрасте. Исследуя эти параметры, можно будет выстроить целостную картину будущего для взрослого человека. Можно будет проследить как изменяются с возрастом мотивы, ценности, цели человека, предпочитаемые жизненные сферы деятельности, стремление к самоактуализации. На основании всего этого мы сделаем вывод о жизненных перспективах людей в раннем, среднем, позднем периоде взрослости и в предпенсионном возрас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уются следующие психодиагностические методики:</w:t>
      </w:r>
    </w:p>
    <w:p>
      <w:pPr>
        <w:pStyle w:val="Style17"/>
        <w:suppressAutoHyphens w:val="true"/>
        <w:spacing w:lineRule="auto" w:line="360" w:before="0" w:after="0"/>
        <w:ind w:firstLine="709"/>
        <w:rPr/>
      </w:pPr>
      <w:r>
        <w:rPr>
          <w:rFonts w:cs="Times New Roman" w:ascii="Times New Roman" w:hAnsi="Times New Roman"/>
          <w:color w:val="000000"/>
          <w:sz w:val="28"/>
          <w:szCs w:val="28"/>
        </w:rPr>
        <w:t>1) Морфологический тест жизненных ценностей, авторами которой являются В.Ф. Сопов и Л.В. Карпушина. Данная методика возникла как результат использования и дальнейшего усовершенствования методики И. Г. Сенина. Данная методика получила название "Морфологический тест жизненных ценностей" (МТЖЦ), исходя из целей и задач исследования - определения мотивационно-ценностной структуры личности. Основным диагностическим конструктом МТЖЦ являются терминальные ценности. Под термином "ценность" мы понимаем отношение субъекта к явлению, жизненному факту, объекту и субъекту, и признание его как важного, имеющего жизненную важность. С помощью этой методики мы сможем определить мотивационно-ценностную структуру личности для лучшего понимания важности различных жизненных сфер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иагностика реальной структуры ценностных ориентаций личности (автор методики – С.С. Бубнова). С помощью данной методики мы определим степень выраженности каждой из ценностных ориентаций личности, куда относятся: приятное времяпрепровождение, отдых; высокое материальное благосостояние; поиск и наслаждение прекрасным; помощь и милосердие к другим людям; любовь; познание нового в мире, природе, человеке; высокий социальный статус и управление людьми; признание и уважение людей и влияние на окружающих; социальная активность для достижения позитивных изменений в обществе; общение; здоровье. Методика направлена на изучение реализации данных ценностных ориентаций личности в реальных условиях жизне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иагностика мотивационной структуры личности, автором которой является В.Э. Мильман. Методика содержит 14 утверждений, касающихся жизненных стремлений и некоторых сторон образа жизни человека. Она позволяет выявлять некоторые устойчивые тенденции личности: общую и творческую активность, стремление к общению, обеспечение комфорта и социального статуса и др. На основе всех ответов можно составить суждение о рабочей (деловой) и общежитейской направленности личности.</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Диагностика самоактуализации личности (А.В. Лазукин в адаптации Н.Ф. Калина). Стремление к самоактуализации определяется по следующим шкалам: ориентация во времени, ценности, взгляд на природу человека, потребность в познании, креативность (стремление к творчеству), автономность, спонтанность, самопонимание, аутосимпатия, контактность, гибкость в общении. Благодаря данной методике можно увидеть в каком периоде взрослости это стремление выше или ниже, что, несомненно, откладывает отпечаток на перспективы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изложенные методики хорошо апробированы, имеют высокую степень зрелости и развернутую интерпретацию шкал, что дает нам неплохие шансы получить результаты, которые можно будет проинтерпретировать, и затем сделать ясны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писание процедуры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ость – это самый продолжительный период жизни человека, длящийся от окончания юности до начала старости. Изучать этот возраст лучше с использованием его деления на отдельные периоды. А при изучении жизненных перспектив это является необходимым условием. Теоретический анализ проблемы взрослого возраста показал нам, что существует множество различных его периодизаций. Для нашего исследования мы выбрали периодизацию Бодалева А.А., правда период ранней взрослости нами изучается не с 18 лет, а с 25. Таким образом, мы будем изучать жизненные перспективы в ранней взрослости (25-30 лет), в средней взрослости (30-45 лет), в поздней взрослости (45-50 лет (жен), 45-55 лет (муж) и в предпенсионном возрасте (50-55 лет (жен), 55-60 лет (муж). Это позволит нам проследить динамику жизненных перспектив внутри взрослого возраста.</w:t>
      </w:r>
    </w:p>
    <w:p>
      <w:pPr>
        <w:pStyle w:val="Normal"/>
        <w:suppressAutoHyphens w:val="true"/>
        <w:spacing w:lineRule="auto" w:line="360" w:before="0" w:after="0"/>
        <w:ind w:firstLine="709"/>
        <w:jc w:val="both"/>
        <w:rPr/>
      </w:pPr>
      <w:r>
        <w:rPr>
          <w:rFonts w:cs="Times New Roman" w:ascii="Times New Roman" w:hAnsi="Times New Roman"/>
          <w:sz w:val="28"/>
          <w:szCs w:val="28"/>
        </w:rPr>
        <w:t>Нами была выдвинута следующая гипотеза исследования: при переходе из одной возрастной группы взрослости в другую жизненные перспективы изменяются, а именно в раннем периоде взрослости на первом месте перспективы обучения, профессионального самоопределения; в среднем – перспективы карьеры, семейной жизни; в поздней взрослости – перспективы социального статуса; в предпенсионном возрасте – перспективы духовного благосостояния. Нашими потенциальными испытуемыми являются взрослые люди. Выборку испытуемых мы составляем по основному критерию – возрастному. Сюда входят лица от 25 до 60 лет. Отбор и распределение испытуемых по группам проводится в соответствии с принятым экспериментальным планом. Их мы делим на четыре группы согласно делению на возрастные периоды взрослости: 1 группа состоит из людей от 25 до 30 лет, 2 группа – из людей от 30 до 45 лет, 3 группу составляют испытуемые женщины от 45 до 50 лет и мужчины от 45 до 55 лет, 4 группу – испытуемые женщины от 50 до 55 лет и мужчины от 55 до от 60 лет. Состав экспериментальной выборки хорошо представляет генеральную совокупность и можно утверждать, что она репрезентативна. Всего в исследовании принимали участие 80 человек (по 20 человек в каждой группе), из них 48 женщин и 32 мужчин. Пол испытуемых мы учитываем при отнесении их к той или иной экспериментальной группе, а также при обработке результатов. Данная выборка адекватная и ее объем вполне позволит нам выявить различия на достаточно значимом уровне. В качестве испытуемых выступают работники медицинской, образовательной сферы, сферы производства и управления, страховые агенты и домохозяйки. Все потенциальные испытуемые характеризуются разным полом, разным социальным положением, уровнем образования, состоянием здоровья и т. д., поэтому испытуемые отбираются в выборку случайным способом. Случайный характер выборки позволит не нарушить внутреннюю валидность эксперимента. Исследование проводится в естественных условиях жизни и деятельности испытуемых. Испытуемым был предложен тестовый материал четырех методик. К каждому тестовому материалу прилагается бланк ответов. В бланке испытуемые обозначают принадлежность к своему возрасту и полу. Проведение исследования началось с инструктирования и мотивирования испытуемых. Инструкция предъявлялась как в устной, так и в письменной форме. Помимо правил выполнения теста очень важно, что инструкция напоминает о важности выражения личного мнения человека по поводу различных утверждений или вопросов. Инструкции к методикам включают в себя мотивационные компоненты. Мы дали испытуемым понять, какие возможности предоставляет ему участие в эксперименте – это информация о его жизненных перспективах и отдельных качествах (мотивах, целях, ценностях). Выполнение заданий не шло в разрез с желанием испытуемых. Процесс проведения эксперимента не требовал контроля над испытуемыми, так как они являются уже взрослыми людьми, имеющими свое личное мнение, которое и будут отражать в исследовании. Таким образом, можно утверждать, что данная выборка не оказывает сильного влияния на валидность эксперимента. По окончании эксперимента всем испытуемым были выражены слова благодарности. Таким образом, можно сделать вывод, что эксперимент был детально спланирован, организован и удачно проведен. Это дает нам возможность считать проведенный эксперимент валид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рассмотрим влияние фактора возраста на значимость для человека жизненных ценностей и жизненных сфер по методике "Морфологический тест жизненных ценнос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ссмотрим влияние фактора возраста на значимость для человека жизненных ценностей. Статистический анализ приведем подробно. Сформулируем статистические гипотез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различия в значимости жизненных ценностей между возрастными группами являются не более выраженными, чем случайные различия внутри групп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различия в значимости жизненных ценностей между возрастными группами являются более выраженными, чем случайные различия внутри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м полученные данные в виде столбцов индивидуальных значений.</w:t>
      </w:r>
      <w:r>
        <w:rPr>
          <w:rFonts w:cs="Times New Roman" w:ascii="Times New Roman" w:hAnsi="Times New Roman"/>
          <w:sz w:val="28"/>
          <w:szCs w:val="18"/>
        </w:rPr>
        <w:t xml:space="preserve"> </w:t>
      </w:r>
      <w:r>
        <w:rPr>
          <w:rFonts w:cs="Times New Roman" w:ascii="Times New Roman" w:hAnsi="Times New Roman"/>
          <w:sz w:val="28"/>
          <w:szCs w:val="28"/>
        </w:rPr>
        <w:t>Каждый из столбцов соответствует тому или иному из изучаемых условий (табл. 2.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9"/>
        <w:suppressAutoHyphens w:val="true"/>
        <w:spacing w:lineRule="auto" w:line="360"/>
        <w:ind w:firstLine="709"/>
        <w:jc w:val="both"/>
        <w:rPr>
          <w:b w:val="false"/>
          <w:b w:val="false"/>
          <w:sz w:val="28"/>
        </w:rPr>
      </w:pPr>
      <w:r>
        <w:rPr>
          <w:b w:val="false"/>
          <w:sz w:val="28"/>
        </w:rPr>
        <w:t>Таблица 2.</w:t>
      </w:r>
      <w:r>
        <w:rPr>
          <w:b w:val="false"/>
          <w:sz w:val="28"/>
          <w:lang w:val="en-US" w:eastAsia="en-US"/>
        </w:rPr>
        <w:t>1</w:t>
      </w:r>
    </w:p>
    <w:tbl>
      <w:tblPr>
        <w:tblW w:w="5862" w:type="dxa"/>
        <w:jc w:val="center"/>
        <w:tblInd w:w="0" w:type="dxa"/>
        <w:tblLayout w:type="fixed"/>
        <w:tblCellMar>
          <w:top w:w="0" w:type="dxa"/>
          <w:left w:w="108" w:type="dxa"/>
          <w:bottom w:w="0" w:type="dxa"/>
          <w:right w:w="108" w:type="dxa"/>
        </w:tblCellMar>
      </w:tblPr>
      <w:tblGrid>
        <w:gridCol w:w="1368"/>
        <w:gridCol w:w="1123"/>
        <w:gridCol w:w="1124"/>
        <w:gridCol w:w="1123"/>
        <w:gridCol w:w="11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испытуемого</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30 лет</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45 лет</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55 лет</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60 лет</w:t>
            </w:r>
          </w:p>
        </w:tc>
      </w:tr>
      <w:tr>
        <w:trPr>
          <w:trHeight w:val="709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9</w:t>
            </w:r>
          </w:p>
          <w:p>
            <w:pPr>
              <w:pStyle w:val="Normal"/>
              <w:suppressAutoHyphens w:val="true"/>
              <w:spacing w:lineRule="auto" w:line="360" w:before="0" w:after="200"/>
              <w:rPr>
                <w:rFonts w:ascii="Times New Roman" w:hAnsi="Times New Roman" w:cs="Times New Roman"/>
                <w:bCs/>
                <w:sz w:val="20"/>
                <w:szCs w:val="28"/>
              </w:rPr>
            </w:pPr>
            <w:r>
              <w:rPr>
                <w:rFonts w:cs="Times New Roman" w:ascii="Times New Roman" w:hAnsi="Times New Roman"/>
                <w:bCs/>
                <w:sz w:val="20"/>
                <w:szCs w:val="28"/>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w:t>
            </w:r>
          </w:p>
          <w:p>
            <w:pPr>
              <w:pStyle w:val="Normal"/>
              <w:suppressAutoHyphens w:val="true"/>
              <w:spacing w:lineRule="auto" w:line="360" w:before="0" w:after="200"/>
              <w:rPr>
                <w:rFonts w:ascii="Times New Roman" w:hAnsi="Times New Roman" w:cs="Times New Roman"/>
                <w:bCs/>
                <w:sz w:val="20"/>
                <w:szCs w:val="28"/>
              </w:rPr>
            </w:pPr>
            <w:r>
              <w:rPr>
                <w:rFonts w:cs="Times New Roman" w:ascii="Times New Roman" w:hAnsi="Times New Roman"/>
                <w:bCs/>
                <w:sz w:val="20"/>
                <w:szCs w:val="28"/>
              </w:rPr>
              <w:t>53</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p>
            <w:pPr>
              <w:pStyle w:val="Normal"/>
              <w:suppressAutoHyphens w:val="true"/>
              <w:spacing w:lineRule="auto" w:line="360" w:before="0" w:after="200"/>
              <w:rPr>
                <w:rFonts w:ascii="Times New Roman" w:hAnsi="Times New Roman" w:cs="Times New Roman"/>
                <w:bCs/>
                <w:sz w:val="20"/>
                <w:szCs w:val="28"/>
              </w:rPr>
            </w:pPr>
            <w:r>
              <w:rPr>
                <w:rFonts w:cs="Times New Roman" w:ascii="Times New Roman" w:hAnsi="Times New Roman"/>
                <w:bCs/>
                <w:sz w:val="20"/>
                <w:szCs w:val="28"/>
              </w:rPr>
              <w:t>55</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p>
            <w:pPr>
              <w:pStyle w:val="Normal"/>
              <w:suppressAutoHyphens w:val="true"/>
              <w:spacing w:lineRule="auto" w:line="360" w:before="0" w:after="200"/>
              <w:rPr>
                <w:rFonts w:ascii="Times New Roman" w:hAnsi="Times New Roman" w:cs="Times New Roman"/>
                <w:bCs/>
                <w:sz w:val="20"/>
                <w:szCs w:val="28"/>
              </w:rPr>
            </w:pPr>
            <w:r>
              <w:rPr>
                <w:rFonts w:cs="Times New Roman" w:ascii="Times New Roman" w:hAnsi="Times New Roman"/>
                <w:bCs/>
                <w:sz w:val="20"/>
                <w:szCs w:val="28"/>
              </w:rPr>
              <w:t>47</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200"/>
              <w:rPr>
                <w:rFonts w:ascii="Times New Roman" w:hAnsi="Times New Roman" w:cs="Times New Roman"/>
                <w:bCs/>
                <w:sz w:val="20"/>
                <w:szCs w:val="28"/>
              </w:rPr>
            </w:pPr>
            <w:r>
              <w:rPr>
                <w:rFonts w:cs="Times New Roman" w:ascii="Times New Roman" w:hAnsi="Times New Roman"/>
                <w:bCs/>
                <w:sz w:val="20"/>
                <w:szCs w:val="28"/>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8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60</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2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х</w:t>
            </w:r>
            <w:r>
              <w:rPr>
                <w:rFonts w:cs="Times New Roman" w:ascii="Times New Roman" w:hAnsi="Times New Roman"/>
                <w:bCs/>
                <w:sz w:val="20"/>
                <w:szCs w:val="28"/>
                <w:vertAlign w:val="subscript"/>
              </w:rPr>
              <w:t>ср</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ощения расчетов преобразуем эмпирические данные, разделим их на постоянное число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868" w:type="dxa"/>
        <w:jc w:val="center"/>
        <w:tblInd w:w="0" w:type="dxa"/>
        <w:tblLayout w:type="fixed"/>
        <w:tblCellMar>
          <w:top w:w="0" w:type="dxa"/>
          <w:left w:w="108" w:type="dxa"/>
          <w:bottom w:w="0" w:type="dxa"/>
          <w:right w:w="108" w:type="dxa"/>
        </w:tblCellMar>
      </w:tblPr>
      <w:tblGrid>
        <w:gridCol w:w="1368"/>
        <w:gridCol w:w="1125"/>
        <w:gridCol w:w="1125"/>
        <w:gridCol w:w="1125"/>
        <w:gridCol w:w="112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2</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х</w:t>
            </w:r>
            <w:r>
              <w:rPr>
                <w:rFonts w:cs="Times New Roman" w:ascii="Times New Roman" w:hAnsi="Times New Roman"/>
                <w:bCs/>
                <w:sz w:val="20"/>
                <w:szCs w:val="28"/>
                <w:vertAlign w:val="subscript"/>
              </w:rPr>
              <w:t>ср</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vertAlign w:val="subscript"/>
              </w:rPr>
            </w:pPr>
            <w:r>
              <w:rPr>
                <w:rFonts w:cs="Times New Roman" w:ascii="Times New Roman" w:hAnsi="Times New Roman"/>
                <w:bCs/>
                <w:sz w:val="20"/>
                <w:szCs w:val="28"/>
              </w:rPr>
              <w:t>∑</w:t>
            </w:r>
            <w:r>
              <w:rPr>
                <w:rFonts w:cs="Times New Roman" w:ascii="Times New Roman" w:hAnsi="Times New Roman"/>
                <w:bCs/>
                <w:sz w:val="20"/>
                <w:szCs w:val="28"/>
              </w:rPr>
              <w:t>х</w:t>
            </w:r>
            <w:r>
              <w:rPr>
                <w:rFonts w:cs="Times New Roman" w:ascii="Times New Roman" w:hAnsi="Times New Roman"/>
                <w:bCs/>
                <w:sz w:val="20"/>
                <w:szCs w:val="28"/>
                <w:vertAlign w:val="subscript"/>
                <w:lang w:val="en-US"/>
              </w:rPr>
              <w:t>i</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6</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с</w:t>
      </w:r>
      <w:r>
        <w:rPr>
          <w:rFonts w:cs="Times New Roman" w:ascii="Times New Roman" w:hAnsi="Times New Roman"/>
          <w:sz w:val="28"/>
          <w:szCs w:val="28"/>
        </w:rPr>
        <w:t>=108; 106; 102; 90 (Суммы индивидуальных значений по каждому из услов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с</w:t>
      </w:r>
      <w:r>
        <w:rPr>
          <w:rFonts w:cs="Times New Roman" w:ascii="Times New Roman" w:hAnsi="Times New Roman"/>
          <w:sz w:val="28"/>
          <w:szCs w:val="28"/>
        </w:rPr>
        <w:t>)=108</w:t>
      </w:r>
      <w:r>
        <w:rPr>
          <w:rFonts w:cs="Times New Roman" w:ascii="Times New Roman" w:hAnsi="Times New Roman"/>
          <w:sz w:val="28"/>
          <w:szCs w:val="28"/>
          <w:vertAlign w:val="superscript"/>
        </w:rPr>
        <w:t>2</w:t>
      </w:r>
      <w:r>
        <w:rPr>
          <w:rFonts w:cs="Times New Roman" w:ascii="Times New Roman" w:hAnsi="Times New Roman"/>
          <w:sz w:val="28"/>
          <w:szCs w:val="28"/>
        </w:rPr>
        <w:t>+106</w:t>
      </w:r>
      <w:r>
        <w:rPr>
          <w:rFonts w:cs="Times New Roman" w:ascii="Times New Roman" w:hAnsi="Times New Roman"/>
          <w:sz w:val="28"/>
          <w:szCs w:val="28"/>
          <w:vertAlign w:val="superscript"/>
        </w:rPr>
        <w:t>2</w:t>
      </w:r>
      <w:r>
        <w:rPr>
          <w:rFonts w:cs="Times New Roman" w:ascii="Times New Roman" w:hAnsi="Times New Roman"/>
          <w:sz w:val="28"/>
          <w:szCs w:val="28"/>
        </w:rPr>
        <w:t>+102</w:t>
      </w:r>
      <w:r>
        <w:rPr>
          <w:rFonts w:cs="Times New Roman" w:ascii="Times New Roman" w:hAnsi="Times New Roman"/>
          <w:sz w:val="28"/>
          <w:szCs w:val="28"/>
          <w:vertAlign w:val="superscript"/>
        </w:rPr>
        <w:t>2</w:t>
      </w:r>
      <w:r>
        <w:rPr>
          <w:rFonts w:cs="Times New Roman" w:ascii="Times New Roman" w:hAnsi="Times New Roman"/>
          <w:sz w:val="28"/>
          <w:szCs w:val="28"/>
        </w:rPr>
        <w:t>+90</w:t>
      </w:r>
      <w:r>
        <w:rPr>
          <w:rFonts w:cs="Times New Roman" w:ascii="Times New Roman" w:hAnsi="Times New Roman"/>
          <w:sz w:val="28"/>
          <w:szCs w:val="28"/>
          <w:vertAlign w:val="superscript"/>
        </w:rPr>
        <w:t>2</w:t>
      </w:r>
      <w:r>
        <w:rPr>
          <w:rFonts w:cs="Times New Roman" w:ascii="Times New Roman" w:hAnsi="Times New Roman"/>
          <w:sz w:val="28"/>
          <w:szCs w:val="28"/>
        </w:rPr>
        <w:t>=4140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квадратов суммарных значений по каждому из усло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4 (Количество условий)</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20 (Количество испытуемых в каждом из условий)</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80 (Общее количество индивидуальных значен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406</w:t>
      </w:r>
      <w:r>
        <w:rPr>
          <w:rFonts w:cs="Times New Roman" w:ascii="Times New Roman" w:hAnsi="Times New Roman"/>
          <w:sz w:val="28"/>
          <w:szCs w:val="28"/>
          <w:vertAlign w:val="superscript"/>
        </w:rPr>
        <w:t>2</w:t>
      </w:r>
      <w:r>
        <w:rPr>
          <w:rFonts w:cs="Times New Roman" w:ascii="Times New Roman" w:hAnsi="Times New Roman"/>
          <w:sz w:val="28"/>
          <w:szCs w:val="28"/>
        </w:rPr>
        <w:t>=16483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драт общей суммы индивидуальных значен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406</w:t>
      </w:r>
      <w:r>
        <w:rPr>
          <w:rFonts w:cs="Times New Roman" w:ascii="Times New Roman" w:hAnsi="Times New Roman"/>
          <w:sz w:val="28"/>
          <w:szCs w:val="28"/>
          <w:vertAlign w:val="superscript"/>
        </w:rPr>
        <w:t>2</w:t>
      </w:r>
      <w:r>
        <w:rPr>
          <w:rFonts w:cs="Times New Roman" w:ascii="Times New Roman" w:hAnsi="Times New Roman"/>
          <w:sz w:val="28"/>
          <w:szCs w:val="28"/>
        </w:rPr>
        <w:t>/80=2060,4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Константа, которую надо вычесть из каждой суммы квадр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чет идет в следующей последова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Подсчитываем </w:t>
      </w: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p>
    <w:p>
      <w:pPr>
        <w:pStyle w:val="Normal"/>
        <w:suppressAutoHyphens w:val="tru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с</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9,7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дсчитываем </w:t>
      </w:r>
      <w:r>
        <w:rPr>
          <w:rFonts w:cs="Times New Roman" w:ascii="Times New Roman" w:hAnsi="Times New Roman"/>
          <w:sz w:val="28"/>
          <w:szCs w:val="28"/>
          <w:lang w:val="en-US"/>
        </w:rPr>
        <w:t>SS</w:t>
      </w:r>
      <w:r>
        <w:rPr>
          <w:rFonts w:cs="Times New Roman" w:ascii="Times New Roman" w:hAnsi="Times New Roman"/>
          <w:sz w:val="28"/>
          <w:szCs w:val="28"/>
          <w:vertAlign w:val="subscript"/>
        </w:rPr>
        <w:t>общ</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S</w:t>
      </w:r>
      <w:r>
        <w:rPr>
          <w:rFonts w:cs="Times New Roman" w:ascii="Times New Roman" w:hAnsi="Times New Roman"/>
          <w:sz w:val="28"/>
          <w:szCs w:val="28"/>
          <w:vertAlign w:val="subscript"/>
        </w:rPr>
        <w:t>общ</w:t>
      </w:r>
      <w:r>
        <w:rPr>
          <w:rFonts w:cs="Times New Roman" w:ascii="Times New Roman" w:hAnsi="Times New Roman"/>
          <w:sz w:val="28"/>
          <w:szCs w:val="28"/>
        </w:rPr>
        <w:t>=∑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i</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16,3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считываем случайную (остаточную) величину </w:t>
      </w:r>
      <w:r>
        <w:rPr>
          <w:rFonts w:cs="Times New Roman" w:ascii="Times New Roman" w:hAnsi="Times New Roman"/>
          <w:sz w:val="28"/>
          <w:szCs w:val="28"/>
          <w:lang w:val="en-US"/>
        </w:rPr>
        <w:t>SS</w:t>
      </w:r>
      <w:r>
        <w:rPr>
          <w:rFonts w:cs="Times New Roman" w:ascii="Times New Roman" w:hAnsi="Times New Roman"/>
          <w:sz w:val="28"/>
          <w:szCs w:val="28"/>
          <w:vertAlign w:val="subscript"/>
        </w:rPr>
        <w:t>сл</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r>
        <w:rPr>
          <w:rFonts w:cs="Times New Roman" w:ascii="Times New Roman" w:hAnsi="Times New Roman"/>
          <w:sz w:val="28"/>
          <w:szCs w:val="28"/>
        </w:rPr>
        <w:t>=6,5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яем число степеней свобод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f</w:t>
      </w:r>
      <w:r>
        <w:rPr>
          <w:rFonts w:cs="Times New Roman" w:ascii="Times New Roman" w:hAnsi="Times New Roman"/>
          <w:sz w:val="28"/>
          <w:szCs w:val="28"/>
          <w:vertAlign w:val="subscript"/>
        </w:rPr>
        <w:t>факт</w:t>
      </w:r>
      <w:r>
        <w:rPr>
          <w:rFonts w:cs="Times New Roman" w:ascii="Times New Roman" w:hAnsi="Times New Roman"/>
          <w:sz w:val="28"/>
          <w:szCs w:val="28"/>
        </w:rPr>
        <w:t>=с-1=3</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f</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1=7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f</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df</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df</w:t>
      </w:r>
      <w:r>
        <w:rPr>
          <w:rFonts w:cs="Times New Roman" w:ascii="Times New Roman" w:hAnsi="Times New Roman"/>
          <w:sz w:val="28"/>
          <w:szCs w:val="28"/>
          <w:vertAlign w:val="subscript"/>
        </w:rPr>
        <w:t>факт</w:t>
      </w:r>
      <w:r>
        <w:rPr>
          <w:rFonts w:cs="Times New Roman" w:ascii="Times New Roman" w:hAnsi="Times New Roman"/>
          <w:sz w:val="28"/>
          <w:szCs w:val="28"/>
        </w:rPr>
        <w:t>=7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5) Разделяем каждую </w:t>
      </w:r>
      <w:r>
        <w:rPr>
          <w:rFonts w:cs="Times New Roman" w:ascii="Times New Roman" w:hAnsi="Times New Roman"/>
          <w:sz w:val="28"/>
          <w:szCs w:val="28"/>
          <w:lang w:val="en-US"/>
        </w:rPr>
        <w:t>SS</w:t>
      </w:r>
      <w:r>
        <w:rPr>
          <w:rFonts w:cs="Times New Roman" w:ascii="Times New Roman" w:hAnsi="Times New Roman"/>
          <w:sz w:val="28"/>
          <w:szCs w:val="28"/>
        </w:rPr>
        <w:t xml:space="preserve"> на соответствующее число степеней своб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df</w:t>
      </w:r>
      <w:r>
        <w:rPr>
          <w:rFonts w:cs="Times New Roman" w:ascii="Times New Roman" w:hAnsi="Times New Roman"/>
          <w:sz w:val="28"/>
          <w:szCs w:val="28"/>
          <w:vertAlign w:val="subscript"/>
        </w:rPr>
        <w:t>факт</w:t>
      </w:r>
      <w:r>
        <w:rPr>
          <w:rFonts w:cs="Times New Roman" w:ascii="Times New Roman" w:hAnsi="Times New Roman"/>
          <w:sz w:val="28"/>
          <w:szCs w:val="28"/>
        </w:rPr>
        <w:t>=3,2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df</w:t>
      </w:r>
      <w:r>
        <w:rPr>
          <w:rFonts w:cs="Times New Roman" w:ascii="Times New Roman" w:hAnsi="Times New Roman"/>
          <w:sz w:val="28"/>
          <w:szCs w:val="28"/>
          <w:vertAlign w:val="subscript"/>
        </w:rPr>
        <w:t>сл</w:t>
      </w:r>
      <w:r>
        <w:rPr>
          <w:rFonts w:cs="Times New Roman" w:ascii="Times New Roman" w:hAnsi="Times New Roman"/>
          <w:sz w:val="28"/>
          <w:szCs w:val="28"/>
        </w:rPr>
        <w:t>=0,0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одсчитываем значение </w:t>
      </w: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w:t>
      </w:r>
      <w:r>
        <w:rPr>
          <w:rFonts w:cs="Times New Roman" w:ascii="Times New Roman" w:hAnsi="Times New Roman"/>
          <w:sz w:val="28"/>
          <w:szCs w:val="28"/>
          <w:lang w:val="en-US"/>
        </w:rPr>
        <w:t>M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MS</w:t>
      </w:r>
      <w:r>
        <w:rPr>
          <w:rFonts w:cs="Times New Roman" w:ascii="Times New Roman" w:hAnsi="Times New Roman"/>
          <w:sz w:val="28"/>
          <w:szCs w:val="28"/>
          <w:vertAlign w:val="subscript"/>
        </w:rPr>
        <w:t>сл</w:t>
      </w:r>
      <w:r>
        <w:rPr>
          <w:rFonts w:cs="Times New Roman" w:ascii="Times New Roman" w:hAnsi="Times New Roman"/>
          <w:sz w:val="28"/>
          <w:szCs w:val="28"/>
        </w:rPr>
        <w:t>=36,1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7) Определяем критические значения критерия </w:t>
      </w:r>
      <w:r>
        <w:rPr>
          <w:rFonts w:cs="Times New Roman" w:ascii="Times New Roman" w:hAnsi="Times New Roman"/>
          <w:sz w:val="28"/>
          <w:szCs w:val="28"/>
          <w:lang w:val="en-US"/>
        </w:rPr>
        <w:t>F</w:t>
      </w:r>
      <w:r>
        <w:rPr>
          <w:rFonts w:cs="Times New Roman" w:ascii="Times New Roman" w:hAnsi="Times New Roman"/>
          <w:sz w:val="28"/>
          <w:szCs w:val="28"/>
        </w:rPr>
        <w:t xml:space="preserve"> Фишера для уровней статистической значимости р≤0,05 и р≤0,01 по таблице на точке пересечения </w:t>
      </w:r>
      <w:r>
        <w:rPr>
          <w:rFonts w:cs="Times New Roman" w:ascii="Times New Roman" w:hAnsi="Times New Roman"/>
          <w:sz w:val="28"/>
          <w:szCs w:val="28"/>
          <w:lang w:val="en-US"/>
        </w:rPr>
        <w:t>df</w:t>
      </w:r>
      <w:r>
        <w:rPr>
          <w:rFonts w:cs="Times New Roman" w:ascii="Times New Roman" w:hAnsi="Times New Roman"/>
          <w:sz w:val="28"/>
          <w:szCs w:val="28"/>
          <w:vertAlign w:val="subscript"/>
        </w:rPr>
        <w:t>1</w:t>
      </w:r>
      <w:r>
        <w:rPr>
          <w:rFonts w:cs="Times New Roman" w:ascii="Times New Roman" w:hAnsi="Times New Roman"/>
          <w:sz w:val="28"/>
          <w:szCs w:val="28"/>
        </w:rPr>
        <w:t xml:space="preserve">=3 и </w:t>
      </w:r>
      <w:r>
        <w:rPr>
          <w:rFonts w:cs="Times New Roman" w:ascii="Times New Roman" w:hAnsi="Times New Roman"/>
          <w:sz w:val="28"/>
          <w:szCs w:val="28"/>
          <w:lang w:val="en-US"/>
        </w:rPr>
        <w:t>df</w:t>
      </w:r>
      <w:r>
        <w:rPr>
          <w:rFonts w:cs="Times New Roman" w:ascii="Times New Roman" w:hAnsi="Times New Roman"/>
          <w:sz w:val="28"/>
          <w:szCs w:val="28"/>
          <w:vertAlign w:val="subscript"/>
        </w:rPr>
        <w:t>2</w:t>
      </w:r>
      <w:r>
        <w:rPr>
          <w:rFonts w:cs="Times New Roman" w:ascii="Times New Roman" w:hAnsi="Times New Roman"/>
          <w:sz w:val="28"/>
          <w:szCs w:val="28"/>
        </w:rPr>
        <w:t>=7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2383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4" r="-16" b="-54"/>
                    <a:stretch>
                      <a:fillRect/>
                    </a:stretch>
                  </pic:blipFill>
                  <pic:spPr bwMode="auto">
                    <a:xfrm>
                      <a:off x="0" y="0"/>
                      <a:ext cx="2238375" cy="666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8) Сопоставим эмпирическое значение </w:t>
      </w:r>
      <w:r>
        <w:rPr>
          <w:rFonts w:cs="Times New Roman" w:ascii="Times New Roman" w:hAnsi="Times New Roman"/>
          <w:sz w:val="28"/>
          <w:szCs w:val="28"/>
          <w:lang w:val="en-US"/>
        </w:rPr>
        <w:t>F</w:t>
      </w:r>
      <w:r>
        <w:rPr>
          <w:rFonts w:cs="Times New Roman" w:ascii="Times New Roman" w:hAnsi="Times New Roman"/>
          <w:sz w:val="28"/>
          <w:szCs w:val="28"/>
        </w:rPr>
        <w:t xml:space="preserve"> с критически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36,11) &gt; </w:t>
      </w:r>
      <w:r>
        <w:rPr>
          <w:rFonts w:cs="Times New Roman" w:ascii="Times New Roman" w:hAnsi="Times New Roman"/>
          <w:sz w:val="28"/>
          <w:szCs w:val="28"/>
          <w:lang w:val="en-US"/>
        </w:rPr>
        <w:t>F</w:t>
      </w:r>
      <w:r>
        <w:rPr>
          <w:rFonts w:cs="Times New Roman" w:ascii="Times New Roman" w:hAnsi="Times New Roman"/>
          <w:sz w:val="28"/>
          <w:szCs w:val="28"/>
          <w:vertAlign w:val="subscript"/>
        </w:rPr>
        <w:t>кр</w:t>
      </w:r>
      <w:r>
        <w:rPr>
          <w:rFonts w:cs="Times New Roman" w:ascii="Times New Roman" w:hAnsi="Times New Roman"/>
          <w:sz w:val="28"/>
          <w:szCs w:val="28"/>
        </w:rPr>
        <w:t>(4,04 р≤0,01) →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вергается, Н</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нимаетс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различия в значимости жизненных ценностей между возрастными группами являются более выраженными, чем случайные различия внутри группы. Это говорит о том, что возраст во многом определяет значимость жизненных ценностей для человека. Уровень значимости ценности для человека в тот или иной период взрослой жизни можно проследить на графике (рис. 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b w:val="false"/>
          <w:b w:val="false"/>
          <w:sz w:val="28"/>
        </w:rPr>
      </w:pPr>
      <w:r>
        <w:rPr>
          <w:b w:val="false"/>
          <w:sz w:val="28"/>
        </w:rPr>
        <w:t>Рисунок 2.</w:t>
      </w:r>
      <w:r>
        <w:rPr>
          <w:b w:val="false"/>
          <w:sz w:val="28"/>
          <w:lang w:val="en-US" w:eastAsia="en-US"/>
        </w:rPr>
        <w:t>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524250"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524250" cy="21812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афике хорошо заметна тенденция изменения значимости жизненных ценностей на протяжении всего периода взрослости. Если судить по графику, то изменения эти не кардинальны, однако интересным представляется то, как с возрастом она снижается. Возможно, это объясняется большим потенциалом и большей устремленностью человека в 25 лет, чем в 60 лет. Теперь подробнее рассмотрим данные по</w:t>
      </w:r>
      <w:r>
        <w:rPr>
          <w:rFonts w:cs="Times New Roman" w:ascii="Times New Roman" w:hAnsi="Times New Roman"/>
          <w:bCs/>
          <w:sz w:val="28"/>
          <w:szCs w:val="28"/>
        </w:rPr>
        <w:t xml:space="preserve"> ценностям, имеющих </w:t>
      </w:r>
      <w:r>
        <w:rPr>
          <w:rFonts w:cs="Times New Roman" w:ascii="Times New Roman" w:hAnsi="Times New Roman"/>
          <w:sz w:val="28"/>
          <w:szCs w:val="28"/>
        </w:rPr>
        <w:t>жизненную важность для человека. Результаты приведены в таблице 2.2.</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ind w:firstLine="709"/>
        <w:jc w:val="both"/>
        <w:rPr/>
      </w:pPr>
      <w:r>
        <w:rPr/>
        <w:t>Таблица 2.2</w:t>
      </w:r>
    </w:p>
    <w:tbl>
      <w:tblPr>
        <w:tblW w:w="9072" w:type="dxa"/>
        <w:jc w:val="center"/>
        <w:tblInd w:w="0" w:type="dxa"/>
        <w:tblLayout w:type="fixed"/>
        <w:tblCellMar>
          <w:top w:w="0" w:type="dxa"/>
          <w:left w:w="108" w:type="dxa"/>
          <w:bottom w:w="0" w:type="dxa"/>
          <w:right w:w="108" w:type="dxa"/>
        </w:tblCellMar>
      </w:tblPr>
      <w:tblGrid>
        <w:gridCol w:w="3307"/>
        <w:gridCol w:w="1442"/>
        <w:gridCol w:w="1441"/>
        <w:gridCol w:w="1441"/>
        <w:gridCol w:w="1441"/>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Жизненные ценности</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30 ле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45 ле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55 ле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60 лет</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азвития себ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Духовная удовлетворен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реатив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Активные социальные контакты</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обственный престиж</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Дости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атериальное поло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охранение собств. индивидуальности</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r>
    </w:tbl>
    <w:p>
      <w:pPr>
        <w:pStyle w:val="Normal"/>
        <w:suppressAutoHyphens w:val="tru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Для наглядности представим результаты графически (рис. 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b w:val="false"/>
          <w:sz w:val="28"/>
        </w:rPr>
        <w:t xml:space="preserve">Рисунок </w:t>
      </w:r>
      <w:r>
        <w:rPr>
          <w:b w:val="false"/>
          <w:sz w:val="28"/>
          <w:lang w:val="en-US" w:eastAsia="en-US"/>
        </w:rPr>
        <w:t>2</w:t>
      </w:r>
      <w:r>
        <w:rPr>
          <w:b w:val="false"/>
          <w:sz w:val="28"/>
        </w:rPr>
        <w:t>.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577715" cy="264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577715" cy="2644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озволяет нам проследить динамику жизненных ценностей на протяжении всего периода взрослости. В период ранней взрослости для человека большую значимость имеет материальное положение. Данный вид ценности сохраняет свою позицию и в 30-45 лет, а в последующие годы его важность становится всё меньше, но остается одной из ведущих. Материальный достаток является той ценностью, к которой человек постоянно стремится. Большее стремление к материальному благополучию на первых двух этапах взрослости вероятно связано с развитием чувства собственной значимости и повышенной самооценки. На графике видно, что взрослому человеку также важно сохранить собственную индивидуальность. Высоко значение данной ценности в период средней и поздней взрослости, меньший показатель – в 55-60 лет. Это можно связать с тем, что в раннем взрослом возрасте человек начинает вести свою самостоятельную жизнь, и он стремится сохранить неповторимость своей личности, но несформированность взглядов и убеждений, отсутствие материального достатка и др. делает его несколько зависимым от других людей. Достигнув полной самостоятельности в среднем и позднем взрослом возрасте, сохранение собственной индивидуальности является необходимой ценностью для человека. А снижение этой ценности к 55-60 годам возможно связано с осознанным стремлением человека к зависимости, причастности к окружению. Большое значение имеют активные социальные контакты. С периода ранней взрослости важность ценности возрастает к 30-45 годам, а на последующих этапах идет ее снижение. В первые периоды взрослого возраста человеку важно расширить круг социальных связей, а в последующие периоды он становится более избирательным в общении, довольствуясь сформированным кругом общения. Развитие себя занимает примерно среднюю позицию среди всех ценностей. Высшее значение приобретает в раннем взрослом возрасте, что говорит о том, что человек не ставит порог своим возможностям и пока еще имеет высокий потенциал, ему важно познать и развить себя. В последующем эта ценность теряет свое значение, возможно, это связано с возрастными зажимами, когда человек начинает считать, будто бы поздно что-то в себе менять. Некоторую ее связь можно проследить с другой ценностью – креативность. Пока человек еще молод он стремится к реализации своих творческих возможностей, внесению различных изменений во все сферы своей жизни. С годами человек всё больше следует устоявшимся нормам и ценностям, приобретает консерватизм. Схожую тенденцию имеет ценность собственного престижа. В период ранней взрослости высоко стремление человека к признанию, уважению, одобрению со стороны других, как правило, наиболее значимых лиц, а с возрастом человек, добившись определенного социального положения, меньше задумывается над своим престижем. Стремление человека к достижению конкретных и ощутимых результатов выше в периоды ранней и средней взрослости. В этом возрасте человек тщательно планирует свою жизнь, ставя конкретные цели на каждый этап жизни и считая, что главное - добиться этих целей. Возможно, жизненные достижения служат здесь основанием для высокой самооценки. Ценность достижения в последующие периоды взрослого возраста падает. Человек проявляет бессилие в стремлении достичь дальнюю перспективную ц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определим влияние фактора возраста на значимость всех жизненных сфер для человека. Сформулируем статистические гипотезы.</w:t>
      </w:r>
    </w:p>
    <w:p>
      <w:pPr>
        <w:pStyle w:val="Normal"/>
        <w:suppressAutoHyphens w:val="tru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различия в значимости жизненных сфер между возрастными группами являются не более выраженными, чем случайные различия внутри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различия в значимости жизненных сфер между возрастными группами являются более выраженными, чем случайные различия внутри групп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лученные данные представлены нами в таблице 2.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pPr>
      <w:r>
        <w:rPr/>
        <w:t>Таблица 2.3</w:t>
      </w:r>
    </w:p>
    <w:tbl>
      <w:tblPr>
        <w:tblW w:w="6239" w:type="dxa"/>
        <w:jc w:val="center"/>
        <w:tblInd w:w="0" w:type="dxa"/>
        <w:tblLayout w:type="fixed"/>
        <w:tblCellMar>
          <w:top w:w="0" w:type="dxa"/>
          <w:left w:w="108" w:type="dxa"/>
          <w:bottom w:w="0" w:type="dxa"/>
          <w:right w:w="108" w:type="dxa"/>
        </w:tblCellMar>
      </w:tblPr>
      <w:tblGrid>
        <w:gridCol w:w="1699"/>
        <w:gridCol w:w="1135"/>
        <w:gridCol w:w="1135"/>
        <w:gridCol w:w="1135"/>
        <w:gridCol w:w="1135"/>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испытуем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30 лет</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45 лет</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55 лет</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60 лет</w:t>
            </w:r>
          </w:p>
        </w:tc>
      </w:tr>
      <w:tr>
        <w:trPr>
          <w:trHeight w:val="7099"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p>
            <w:pPr>
              <w:pStyle w:val="Normal"/>
              <w:suppressAutoHyphens w:val="true"/>
              <w:spacing w:lineRule="auto" w:line="360" w:before="0" w:after="200"/>
              <w:rPr>
                <w:rFonts w:ascii="Times New Roman" w:hAnsi="Times New Roman" w:cs="Times New Roman"/>
                <w:bCs/>
                <w:sz w:val="20"/>
                <w:szCs w:val="28"/>
              </w:rPr>
            </w:pPr>
            <w:r>
              <w:rPr>
                <w:rFonts w:cs="Times New Roman" w:ascii="Times New Roman" w:hAnsi="Times New Roman"/>
                <w:sz w:val="20"/>
                <w:szCs w:val="28"/>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p>
            <w:pPr>
              <w:pStyle w:val="Normal"/>
              <w:suppressAutoHyphens w:val="true"/>
              <w:spacing w:lineRule="auto" w:line="360" w:before="0" w:after="200"/>
              <w:rPr>
                <w:rFonts w:ascii="Times New Roman" w:hAnsi="Times New Roman" w:cs="Times New Roman"/>
                <w:bCs/>
                <w:sz w:val="20"/>
                <w:szCs w:val="28"/>
              </w:rPr>
            </w:pPr>
            <w:r>
              <w:rPr>
                <w:rFonts w:cs="Times New Roman" w:ascii="Times New Roman" w:hAnsi="Times New Roman"/>
                <w:sz w:val="20"/>
                <w:szCs w:val="28"/>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p>
            <w:pPr>
              <w:pStyle w:val="Normal"/>
              <w:suppressAutoHyphens w:val="true"/>
              <w:spacing w:lineRule="auto" w:line="360" w:before="0" w:after="200"/>
              <w:rPr>
                <w:rFonts w:ascii="Times New Roman" w:hAnsi="Times New Roman" w:cs="Times New Roman"/>
                <w:bCs/>
                <w:sz w:val="20"/>
                <w:szCs w:val="28"/>
              </w:rPr>
            </w:pPr>
            <w:r>
              <w:rPr>
                <w:rFonts w:cs="Times New Roman" w:ascii="Times New Roman" w:hAnsi="Times New Roman"/>
                <w:sz w:val="20"/>
                <w:szCs w:val="28"/>
              </w:rPr>
              <w:t>37</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p>
            <w:pPr>
              <w:pStyle w:val="Normal"/>
              <w:suppressAutoHyphens w:val="true"/>
              <w:spacing w:lineRule="auto" w:line="360" w:before="0" w:after="200"/>
              <w:rPr>
                <w:rFonts w:ascii="Times New Roman" w:hAnsi="Times New Roman" w:cs="Times New Roman"/>
                <w:bCs/>
                <w:sz w:val="20"/>
                <w:szCs w:val="28"/>
              </w:rPr>
            </w:pPr>
            <w:r>
              <w:rPr>
                <w:rFonts w:cs="Times New Roman" w:ascii="Times New Roman" w:hAnsi="Times New Roman"/>
                <w:sz w:val="20"/>
                <w:szCs w:val="28"/>
              </w:rPr>
              <w:t>3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p>
            <w:pPr>
              <w:pStyle w:val="Normal"/>
              <w:suppressAutoHyphens w:val="true"/>
              <w:spacing w:lineRule="auto" w:line="360" w:before="0" w:after="200"/>
              <w:rPr>
                <w:rFonts w:ascii="Times New Roman" w:hAnsi="Times New Roman" w:cs="Times New Roman"/>
                <w:bCs/>
                <w:sz w:val="20"/>
                <w:szCs w:val="28"/>
              </w:rPr>
            </w:pPr>
            <w:r>
              <w:rPr>
                <w:rFonts w:cs="Times New Roman" w:ascii="Times New Roman" w:hAnsi="Times New Roman"/>
                <w:sz w:val="20"/>
                <w:szCs w:val="28"/>
              </w:rPr>
              <w:t>3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0</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х</w:t>
            </w:r>
            <w:r>
              <w:rPr>
                <w:rFonts w:cs="Times New Roman" w:ascii="Times New Roman" w:hAnsi="Times New Roman"/>
                <w:sz w:val="20"/>
                <w:szCs w:val="28"/>
                <w:vertAlign w:val="subscript"/>
              </w:rPr>
              <w:t>ср</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х</w:t>
            </w:r>
            <w:r>
              <w:rPr>
                <w:rFonts w:cs="Times New Roman" w:ascii="Times New Roman" w:hAnsi="Times New Roman"/>
                <w:sz w:val="20"/>
                <w:szCs w:val="28"/>
                <w:vertAlign w:val="subscript"/>
              </w:rPr>
              <w:t>ср</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vertAlign w:val="subscript"/>
              </w:rPr>
            </w:pPr>
            <w:r>
              <w:rPr>
                <w:rFonts w:cs="Times New Roman" w:ascii="Times New Roman" w:hAnsi="Times New Roman"/>
                <w:sz w:val="20"/>
                <w:szCs w:val="28"/>
              </w:rPr>
              <w:t>∑</w:t>
            </w:r>
            <w:r>
              <w:rPr>
                <w:rFonts w:cs="Times New Roman" w:ascii="Times New Roman" w:hAnsi="Times New Roman"/>
                <w:sz w:val="20"/>
                <w:szCs w:val="28"/>
              </w:rPr>
              <w:t>х</w:t>
            </w:r>
            <w:r>
              <w:rPr>
                <w:rFonts w:cs="Times New Roman" w:ascii="Times New Roman" w:hAnsi="Times New Roman"/>
                <w:sz w:val="20"/>
                <w:szCs w:val="28"/>
                <w:vertAlign w:val="subscript"/>
                <w:lang w:val="en-US"/>
              </w:rPr>
              <w:t>i</w:t>
            </w:r>
          </w:p>
        </w:tc>
        <w:tc>
          <w:tcPr>
            <w:tcW w:w="45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ведя подобный математический анализ (приложение 1) выявилось, что </w:t>
      </w: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32,36) &gt; </w:t>
      </w:r>
      <w:r>
        <w:rPr>
          <w:rFonts w:cs="Times New Roman" w:ascii="Times New Roman" w:hAnsi="Times New Roman"/>
          <w:sz w:val="28"/>
          <w:szCs w:val="28"/>
          <w:lang w:val="en-US"/>
        </w:rPr>
        <w:t>F</w:t>
      </w:r>
      <w:r>
        <w:rPr>
          <w:rFonts w:cs="Times New Roman" w:ascii="Times New Roman" w:hAnsi="Times New Roman"/>
          <w:sz w:val="28"/>
          <w:szCs w:val="28"/>
          <w:vertAlign w:val="subscript"/>
        </w:rPr>
        <w:t>кр</w:t>
      </w:r>
      <w:r>
        <w:rPr>
          <w:rFonts w:cs="Times New Roman" w:ascii="Times New Roman" w:hAnsi="Times New Roman"/>
          <w:sz w:val="28"/>
          <w:szCs w:val="28"/>
        </w:rPr>
        <w:t>(4,04 р≤0,01) →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вергается, Н</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ним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различия в значимости жизненных сфер между возрастными группами являются более выраженными, чем случайные различия внутри группы. Т.о. значимость жизненных сфер во многом определяет возраст.</w:t>
      </w:r>
    </w:p>
    <w:p>
      <w:pPr>
        <w:pStyle w:val="Normal"/>
        <w:suppressAutoHyphens w:val="true"/>
        <w:spacing w:lineRule="auto" w:line="360" w:before="0" w:after="0"/>
        <w:ind w:firstLine="709"/>
        <w:jc w:val="both"/>
        <w:rPr/>
      </w:pPr>
      <w:r>
        <w:rPr>
          <w:rFonts w:cs="Times New Roman" w:ascii="Times New Roman" w:hAnsi="Times New Roman"/>
          <w:sz w:val="28"/>
          <w:szCs w:val="28"/>
        </w:rPr>
        <w:t>Уровень значимости жизненных сфер для человека в тот или иной период взрослой жизни можно проследить на графике (рис. 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b w:val="false"/>
          <w:b w:val="false"/>
          <w:sz w:val="28"/>
        </w:rPr>
      </w:pPr>
      <w:r>
        <w:rPr>
          <w:b w:val="false"/>
          <w:sz w:val="28"/>
        </w:rPr>
        <w:t>Рисунок 2.</w:t>
      </w:r>
      <w:r>
        <w:rPr>
          <w:b w:val="false"/>
          <w:sz w:val="28"/>
          <w:lang w:val="en-US" w:eastAsia="en-US"/>
        </w:rPr>
        <w:t>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203065" cy="261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203065" cy="2618740"/>
                    </a:xfrm>
                    <a:prstGeom prst="rect">
                      <a:avLst/>
                    </a:prstGeom>
                  </pic:spPr>
                </pic:pic>
              </a:graphicData>
            </a:graphic>
          </wp:inline>
        </w:drawing>
      </w:r>
    </w:p>
    <w:p>
      <w:pPr>
        <w:pStyle w:val="Style17"/>
        <w:suppressAutoHyphens w:val="true"/>
        <w:spacing w:lineRule="auto" w:line="360" w:before="0" w:after="0"/>
        <w:ind w:firstLine="709"/>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17"/>
        <w:suppressAutoHyphens w:val="true"/>
        <w:spacing w:lineRule="auto" w:line="36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Из графика видно, что минимальный уровень значимости жизненных сфер приходится на период ранней взрослости, а наиболее значимы они в период средней взрослости. Достигая максимального значения в этом возрасте, уровень важности жизненных сфер с годами снижаетс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ссмотрим, какие конкретно жизненные сферы деятельности предпочитает человек в том или ином периоде взрослости. В таблице 2.4 приведены результат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9"/>
        <w:suppressAutoHyphens w:val="true"/>
        <w:spacing w:lineRule="auto" w:line="360"/>
        <w:ind w:firstLine="709"/>
        <w:jc w:val="both"/>
        <w:rPr/>
      </w:pPr>
      <w:r>
        <w:rPr/>
        <w:t>Таблица 2.4</w:t>
      </w:r>
    </w:p>
    <w:tbl>
      <w:tblPr>
        <w:tblW w:w="8148" w:type="dxa"/>
        <w:jc w:val="center"/>
        <w:tblInd w:w="0" w:type="dxa"/>
        <w:tblLayout w:type="fixed"/>
        <w:tblCellMar>
          <w:top w:w="0" w:type="dxa"/>
          <w:left w:w="108" w:type="dxa"/>
          <w:bottom w:w="0" w:type="dxa"/>
          <w:right w:w="108" w:type="dxa"/>
        </w:tblCellMar>
      </w:tblPr>
      <w:tblGrid>
        <w:gridCol w:w="2567"/>
        <w:gridCol w:w="1395"/>
        <w:gridCol w:w="1395"/>
        <w:gridCol w:w="1395"/>
        <w:gridCol w:w="1396"/>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Жизненные сферы</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30 лет</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45 лет</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55 лет</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60 лет</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фера проф. жизни</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фера обучения и образ-я</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фера семейной жизни</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фера обществ. жизни</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фера увлечений</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фера физич. актив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анные таблицы перенесем на график и посмотрим динамику жизненных сфер в периоде взрослости (рис.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b w:val="false"/>
          <w:b w:val="false"/>
          <w:sz w:val="28"/>
        </w:rPr>
      </w:pPr>
      <w:r>
        <w:rPr>
          <w:b w:val="false"/>
          <w:sz w:val="28"/>
        </w:rPr>
        <w:t>Рисунок 2.</w:t>
      </w:r>
      <w:r>
        <w:rPr>
          <w:b w:val="false"/>
          <w:sz w:val="28"/>
          <w:lang w:val="en-US" w:eastAsia="en-US"/>
        </w:rPr>
        <w:t>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914900"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914900" cy="2667000"/>
                    </a:xfrm>
                    <a:prstGeom prst="rect">
                      <a:avLst/>
                    </a:prstGeom>
                  </pic:spPr>
                </pic:pic>
              </a:graphicData>
            </a:graphic>
          </wp:inline>
        </w:drawing>
      </w:r>
    </w:p>
    <w:p>
      <w:pPr>
        <w:pStyle w:val="Style17"/>
        <w:suppressAutoHyphens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firstLine="709"/>
        <w:rPr/>
      </w:pPr>
      <w:r>
        <w:rPr>
          <w:rFonts w:cs="Times New Roman" w:ascii="Times New Roman" w:hAnsi="Times New Roman"/>
          <w:sz w:val="28"/>
          <w:szCs w:val="28"/>
        </w:rPr>
        <w:t xml:space="preserve">Проследив динамику жизненных сфер, можно отметить, что для раннего периода взрослости важными являются профессиональная сфера, сфера увлечений, сфера физической активности и сфера обучения, образования. Все перечисленные сферы с возрастом становятся менее значимыми. Так, сфера профессиональной жизни и сфера обучения и образования имеют прямую тенденцию к спаду, достигая минимального значения в возрасте 55-60 лет, хотя профессиональная жизнь остается важной для периода средней и поздней взрослости. С периода ранней взрослости до периода поздней взрослости человек отдает много времени своей работе, включается в решение всех производственных проблем, считая при этом, что профессиональная деятельность является главным содержанием жизни. С юношеского возраста у человека в раннем взрослом возрасте еще сохраняется стремление к повышению уровня своей образованности, расширению кругозора. С годами человеку в жизни меньше требуется учиться и получать новые знания. Сфера физической активности является особенно важной в ранний период взрослости. Человеку в этом возрасте физическая культура необходима для гармонизации жизни, он считает, что </w:t>
      </w:r>
      <w:r>
        <w:rPr>
          <w:rFonts w:cs="Times New Roman" w:ascii="Times New Roman" w:hAnsi="Times New Roman"/>
          <w:color w:val="000000"/>
          <w:sz w:val="28"/>
          <w:szCs w:val="28"/>
        </w:rPr>
        <w:t>красота и внешняя привлекательность связаны со здоровым образом жизни, с физкультурой и спортом.</w:t>
      </w:r>
      <w:r>
        <w:rPr>
          <w:rFonts w:cs="Times New Roman" w:ascii="Times New Roman" w:hAnsi="Times New Roman"/>
          <w:sz w:val="28"/>
          <w:szCs w:val="28"/>
        </w:rPr>
        <w:t xml:space="preserve"> А малая значимость данной сферы для других периодов жизни связана с возрастными изменениями, большей пассивностью. Спад важности сферы физической активности останавливается к 45-55 годам и в предпенсионном возрасте сохраняется на таком же уровне. Возможно, с приближением старости и ухудшения состояния здоровья человек по-новому осознает значение физической активности. Высокую значимость сфера увлечений для человека имеет в раннем взрослом возрасте, к 30-45 годам ее важность снижается и в последующие годы сохраняет такую же степень значимости. В ранние годы взрослости человек посвящает своему увлечению больше свободного времени, чем в последующие, хотя на протяжении всего периода взрослости человек считает, что без увлечения жизнь во многом неполноценна. В отличие от вышерассмотренных жизненных сфер возрастающую тенденцию имеют сфера общественной и сфера семейной жизни. Меньшее значение в 25-30 лет придается сфере семейной жизни, а к 30-45 годам значение этой сферы резко возрастает и имеет здесь максимальный показатель. С этого возраста для человека высокую значимость имеет все то, что связано с жизнью его семьи, отдают много сил и времени решению проблем своей семьи, считая, что главное в жизни - это благополучие в семье. В последующие периоды ее важность несколько снижается, но остается ведущей среди других сфер. Высокую значимость для человека проблемы жизни общества приобретают в период поздней взрослости. Человек в этот период широко вовлекается в общественно-политическую жизнь, считая главным для человека его политические убеждения. К предпенсионному возрасту важность сферы общественной жизни вновь снижаетс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ледующим этапом у нас является рассмотрение влияние фактора возраста на уровень реализации ценностных ориентаций, что мы определили с помощью методики </w:t>
      </w:r>
      <w:r>
        <w:rPr>
          <w:rFonts w:cs="Times New Roman" w:ascii="Times New Roman" w:hAnsi="Times New Roman"/>
          <w:bCs/>
          <w:sz w:val="28"/>
          <w:szCs w:val="28"/>
        </w:rPr>
        <w:t>С.С. Бубновой</w:t>
      </w:r>
      <w:r>
        <w:rPr>
          <w:rFonts w:cs="Times New Roman" w:ascii="Times New Roman" w:hAnsi="Times New Roman"/>
          <w:sz w:val="28"/>
          <w:szCs w:val="28"/>
        </w:rPr>
        <w:t xml:space="preserve"> "Диагностика реальной структуры ценностных ориентаций личности". Сформулируем статистические гипотезы.</w:t>
      </w:r>
    </w:p>
    <w:p>
      <w:pPr>
        <w:pStyle w:val="Normal"/>
        <w:suppressAutoHyphens w:val="tru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различия в уровне реализации ценностных ориентаций между возрастными группами являются не более выраженными, чем случайные различия внутри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различия в уровне реализации ценностных ориентаций между возрастными группами являются более выраженными, чем случайные различия внутри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риводятся в таблице 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t>Таблица 2.5</w:t>
      </w:r>
    </w:p>
    <w:tbl>
      <w:tblPr>
        <w:tblW w:w="6112" w:type="dxa"/>
        <w:jc w:val="center"/>
        <w:tblInd w:w="0" w:type="dxa"/>
        <w:tblLayout w:type="fixed"/>
        <w:tblCellMar>
          <w:top w:w="0" w:type="dxa"/>
          <w:left w:w="108" w:type="dxa"/>
          <w:bottom w:w="0" w:type="dxa"/>
          <w:right w:w="108" w:type="dxa"/>
        </w:tblCellMar>
      </w:tblPr>
      <w:tblGrid>
        <w:gridCol w:w="1621"/>
        <w:gridCol w:w="1134"/>
        <w:gridCol w:w="1134"/>
        <w:gridCol w:w="1103"/>
        <w:gridCol w:w="1120"/>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испытуем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3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45 лет</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55 лет</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60 лет</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50</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1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7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х</w:t>
            </w:r>
            <w:r>
              <w:rPr>
                <w:rFonts w:cs="Times New Roman" w:ascii="Times New Roman" w:hAnsi="Times New Roman"/>
                <w:bCs/>
                <w:sz w:val="20"/>
                <w:szCs w:val="28"/>
                <w:vertAlign w:val="subscript"/>
              </w:rPr>
              <w:t>с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7,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5</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8,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7</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х</w:t>
            </w:r>
            <w:r>
              <w:rPr>
                <w:rFonts w:cs="Times New Roman" w:ascii="Times New Roman" w:hAnsi="Times New Roman"/>
                <w:bCs/>
                <w:sz w:val="20"/>
                <w:szCs w:val="28"/>
                <w:vertAlign w:val="subscript"/>
              </w:rPr>
              <w:t>с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75</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5</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8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vertAlign w:val="subscript"/>
              </w:rPr>
            </w:pPr>
            <w:r>
              <w:rPr>
                <w:rFonts w:cs="Times New Roman" w:ascii="Times New Roman" w:hAnsi="Times New Roman"/>
                <w:bCs/>
                <w:sz w:val="20"/>
                <w:szCs w:val="28"/>
              </w:rPr>
              <w:t>∑</w:t>
            </w:r>
            <w:r>
              <w:rPr>
                <w:rFonts w:cs="Times New Roman" w:ascii="Times New Roman" w:hAnsi="Times New Roman"/>
                <w:bCs/>
                <w:sz w:val="20"/>
                <w:szCs w:val="28"/>
              </w:rPr>
              <w:t>х</w:t>
            </w:r>
            <w:r>
              <w:rPr>
                <w:rFonts w:cs="Times New Roman" w:ascii="Times New Roman" w:hAnsi="Times New Roman"/>
                <w:bCs/>
                <w:sz w:val="20"/>
                <w:szCs w:val="28"/>
                <w:vertAlign w:val="subscript"/>
                <w:lang w:val="en-US"/>
              </w:rPr>
              <w:t>i</w:t>
            </w:r>
          </w:p>
        </w:tc>
        <w:tc>
          <w:tcPr>
            <w:tcW w:w="44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1</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ведя математический анализ (приложение 2) выявилось, что </w:t>
      </w: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33,11) &gt; </w:t>
      </w:r>
      <w:r>
        <w:rPr>
          <w:rFonts w:cs="Times New Roman" w:ascii="Times New Roman" w:hAnsi="Times New Roman"/>
          <w:sz w:val="28"/>
          <w:szCs w:val="28"/>
          <w:lang w:val="en-US"/>
        </w:rPr>
        <w:t>F</w:t>
      </w:r>
      <w:r>
        <w:rPr>
          <w:rFonts w:cs="Times New Roman" w:ascii="Times New Roman" w:hAnsi="Times New Roman"/>
          <w:sz w:val="28"/>
          <w:szCs w:val="28"/>
          <w:vertAlign w:val="subscript"/>
        </w:rPr>
        <w:t>кр</w:t>
      </w:r>
      <w:r>
        <w:rPr>
          <w:rFonts w:cs="Times New Roman" w:ascii="Times New Roman" w:hAnsi="Times New Roman"/>
          <w:sz w:val="28"/>
          <w:szCs w:val="28"/>
        </w:rPr>
        <w:t>(4,04 р≤0,01) →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вергается, Н</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ним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различия в уровне реализации ценностных ориентаций между возрастными группами являются более выраженными, чем случайные различия внутри группы. Значит, уровень реализации ценностных ориентаций во многом зависит от возраста. Представим эмпирические данные на графике (рис.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b w:val="false"/>
          <w:b w:val="false"/>
          <w:sz w:val="28"/>
        </w:rPr>
      </w:pPr>
      <w:r>
        <w:rPr>
          <w:b w:val="false"/>
          <w:sz w:val="28"/>
        </w:rPr>
        <w:t>Рисунок 2.</w:t>
      </w:r>
      <w:r>
        <w:rPr>
          <w:b w:val="false"/>
          <w:sz w:val="28"/>
          <w:lang w:val="en-US" w:eastAsia="en-US"/>
        </w:rPr>
        <w:t>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778885" cy="2408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778885" cy="24085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афике можно проследить, как реализуются ценностные ориентации на разных этапах взрослости. Мы видим, что с периода ранней взрослости уровень их реализации возрастает и к периоду средней взрослости достигает высшего значения, а затем идет на спад, заняв низшую позицию в возрасте 55-60 лет. Теперь рассмотрим, как каждая из ценностных ориентаций реализуется человеком в разные периоды взрослого возраста. Полученные данные приводятся в таблице 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t>Таблица 2.6</w:t>
      </w:r>
    </w:p>
    <w:tbl>
      <w:tblPr>
        <w:tblW w:w="8864" w:type="dxa"/>
        <w:jc w:val="center"/>
        <w:tblInd w:w="0" w:type="dxa"/>
        <w:tblLayout w:type="fixed"/>
        <w:tblCellMar>
          <w:top w:w="0" w:type="dxa"/>
          <w:left w:w="108" w:type="dxa"/>
          <w:bottom w:w="0" w:type="dxa"/>
          <w:right w:w="108" w:type="dxa"/>
        </w:tblCellMar>
      </w:tblPr>
      <w:tblGrid>
        <w:gridCol w:w="4604"/>
        <w:gridCol w:w="1011"/>
        <w:gridCol w:w="1041"/>
        <w:gridCol w:w="6"/>
        <w:gridCol w:w="1102"/>
        <w:gridCol w:w="6"/>
        <w:gridCol w:w="1075"/>
        <w:gridCol w:w="19"/>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Ценно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30 лет</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45 лет</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55 лет</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60 лет</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иятное времяпрепровождение, отдых</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Высокое материальное благосостоя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иск и наслаждение прекрасны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мощь и милосердие к другим людям</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Любовь</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знание нового в мире, природе, человек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Высокий социальный статус и управление людьми</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изнание и уважение людей и влияние на окружающих</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оц.активность для достиж-я позитив. измен-ий в обществ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бщ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Здоровье</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r>
    </w:tbl>
    <w:p>
      <w:pPr>
        <w:pStyle w:val="Normal"/>
        <w:tabs>
          <w:tab w:val="clear" w:pos="708"/>
          <w:tab w:val="left" w:pos="213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3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анными показателями лучше ознакомиться на графике (рис 2.6).</w:t>
      </w:r>
    </w:p>
    <w:p>
      <w:pPr>
        <w:pStyle w:val="Normal"/>
        <w:tabs>
          <w:tab w:val="clear" w:pos="708"/>
          <w:tab w:val="left" w:pos="213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b w:val="false"/>
          <w:b w:val="false"/>
          <w:sz w:val="28"/>
        </w:rPr>
      </w:pPr>
      <w:r>
        <w:rPr>
          <w:b w:val="false"/>
          <w:sz w:val="28"/>
        </w:rPr>
        <w:t>Рисунок 2.</w:t>
      </w:r>
      <w:r>
        <w:rPr>
          <w:b w:val="false"/>
          <w:sz w:val="28"/>
          <w:lang w:val="en-US" w:eastAsia="en-US"/>
        </w:rPr>
        <w:t>6</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146040" cy="2900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146040" cy="2900680"/>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ем взрослом возрасте наибольшую выраженность имеют ценности любви и поиска и наслаждения прекрасным. Данные ценности с годами человек реализует всё в меньшей степени и показывают самое меньшее значение из всего ряда шкал в 55-60 лет. Материальное благосостояние реализуется в большей степени в период средней взрослости, но и в период ранней и поздней взрослости реализация данной ценности остается высокой. Приятное времяпрепровождение на протяжении всего периода взрослости остается практически неизменным, однако, в 45-55 лет данный показатель снижен. Также с возрастом у человека пропадает интерес к познанию нового. Познание нового имеет прямую тенденцию к спаду. Большая реализация в общении происходит в период средней и поздней взрослости, меньшая – в предпенсионном возрасте. Своим здоровьем человек занимается больше в 30-45 лет, в дальнейшем эта ценность реализуется всё меньше, возможно, из-за снижения физических сил или человек просто начинает смиряться с состоянием своего организма.</w:t>
      </w:r>
    </w:p>
    <w:p>
      <w:pPr>
        <w:pStyle w:val="Normal"/>
        <w:suppressAutoHyphens w:val="true"/>
        <w:spacing w:lineRule="auto" w:line="360" w:before="0" w:after="0"/>
        <w:ind w:firstLine="709"/>
        <w:jc w:val="both"/>
        <w:rPr/>
      </w:pPr>
      <w:r>
        <w:rPr>
          <w:rFonts w:cs="Times New Roman" w:ascii="Times New Roman" w:hAnsi="Times New Roman"/>
          <w:sz w:val="28"/>
          <w:szCs w:val="28"/>
        </w:rPr>
        <w:t>Теперь выявим влияние фактора возраста на уровень мотивации взрослых людей, что определяется нами по методике В.Э. Мильмана "</w:t>
      </w:r>
      <w:r>
        <w:rPr>
          <w:rFonts w:cs="Times New Roman" w:ascii="Times New Roman" w:hAnsi="Times New Roman"/>
          <w:bCs/>
          <w:sz w:val="28"/>
          <w:szCs w:val="28"/>
        </w:rPr>
        <w:t>Диагностика мотивационной структуры личности". Сформулируем статистические гипотезы.</w:t>
      </w:r>
    </w:p>
    <w:p>
      <w:pPr>
        <w:pStyle w:val="Normal"/>
        <w:suppressAutoHyphens w:val="tru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различия в уровне мотивации между возрастными группами являются не более выраженными, чем случайные различия внутри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различия в уровне мотивации между возрастными группами являются более выраженными, чем случайные различия внутри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в результате проведения методики данные представим в таблице 2.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t>Таблица 2.7</w:t>
      </w:r>
    </w:p>
    <w:tbl>
      <w:tblPr>
        <w:tblW w:w="6240" w:type="dxa"/>
        <w:jc w:val="center"/>
        <w:tblInd w:w="0" w:type="dxa"/>
        <w:tblLayout w:type="fixed"/>
        <w:tblCellMar>
          <w:top w:w="0" w:type="dxa"/>
          <w:left w:w="108" w:type="dxa"/>
          <w:bottom w:w="0" w:type="dxa"/>
          <w:right w:w="108" w:type="dxa"/>
        </w:tblCellMar>
      </w:tblPr>
      <w:tblGrid>
        <w:gridCol w:w="1751"/>
        <w:gridCol w:w="1207"/>
        <w:gridCol w:w="1077"/>
        <w:gridCol w:w="1063"/>
        <w:gridCol w:w="1142"/>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испытуемого</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30 лет</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45 лет</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55 лет</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60 лет</w:t>
            </w:r>
          </w:p>
        </w:tc>
      </w:tr>
      <w:tr>
        <w:trPr>
          <w:trHeight w:val="7099"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9</w:t>
            </w:r>
          </w:p>
          <w:p>
            <w:pPr>
              <w:pStyle w:val="Normal"/>
              <w:suppressAutoHyphens w:val="true"/>
              <w:spacing w:lineRule="auto" w:line="360" w:before="0" w:after="200"/>
              <w:rPr>
                <w:rFonts w:ascii="Times New Roman" w:hAnsi="Times New Roman" w:cs="Times New Roman"/>
                <w:bCs/>
                <w:sz w:val="20"/>
                <w:szCs w:val="28"/>
              </w:rPr>
            </w:pPr>
            <w:r>
              <w:rPr>
                <w:rFonts w:cs="Times New Roman" w:ascii="Times New Roman" w:hAnsi="Times New Roman"/>
                <w:bCs/>
                <w:sz w:val="20"/>
                <w:szCs w:val="28"/>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200"/>
              <w:rPr>
                <w:rFonts w:ascii="Times New Roman" w:hAnsi="Times New Roman" w:cs="Times New Roman"/>
                <w:bCs/>
                <w:sz w:val="20"/>
                <w:szCs w:val="28"/>
              </w:rPr>
            </w:pPr>
            <w:r>
              <w:rPr>
                <w:rFonts w:cs="Times New Roman" w:ascii="Times New Roman" w:hAnsi="Times New Roman"/>
                <w:bCs/>
                <w:sz w:val="20"/>
                <w:szCs w:val="28"/>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8</w:t>
            </w:r>
          </w:p>
          <w:p>
            <w:pPr>
              <w:pStyle w:val="Normal"/>
              <w:suppressAutoHyphens w:val="true"/>
              <w:spacing w:lineRule="auto" w:line="360" w:before="0" w:after="200"/>
              <w:rPr>
                <w:rFonts w:ascii="Times New Roman" w:hAnsi="Times New Roman" w:cs="Times New Roman"/>
                <w:bCs/>
                <w:sz w:val="20"/>
                <w:szCs w:val="28"/>
              </w:rPr>
            </w:pPr>
            <w:r>
              <w:rPr>
                <w:rFonts w:cs="Times New Roman" w:ascii="Times New Roman" w:hAnsi="Times New Roman"/>
                <w:bCs/>
                <w:sz w:val="20"/>
                <w:szCs w:val="28"/>
              </w:rPr>
              <w:t>62</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w:t>
            </w:r>
          </w:p>
          <w:p>
            <w:pPr>
              <w:pStyle w:val="Normal"/>
              <w:suppressAutoHyphens w:val="true"/>
              <w:spacing w:lineRule="auto" w:line="360" w:before="0" w:after="200"/>
              <w:rPr>
                <w:rFonts w:ascii="Times New Roman" w:hAnsi="Times New Roman" w:cs="Times New Roman"/>
                <w:bCs/>
                <w:sz w:val="20"/>
                <w:szCs w:val="28"/>
              </w:rPr>
            </w:pPr>
            <w:r>
              <w:rPr>
                <w:rFonts w:cs="Times New Roman" w:ascii="Times New Roman" w:hAnsi="Times New Roman"/>
                <w:bCs/>
                <w:sz w:val="20"/>
                <w:szCs w:val="28"/>
              </w:rPr>
              <w:t>5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4</w:t>
            </w:r>
          </w:p>
          <w:p>
            <w:pPr>
              <w:pStyle w:val="Normal"/>
              <w:suppressAutoHyphens w:val="true"/>
              <w:spacing w:lineRule="auto" w:line="360" w:before="0" w:after="200"/>
              <w:rPr>
                <w:rFonts w:ascii="Times New Roman" w:hAnsi="Times New Roman" w:cs="Times New Roman"/>
                <w:bCs/>
                <w:sz w:val="20"/>
                <w:szCs w:val="28"/>
              </w:rPr>
            </w:pPr>
            <w:r>
              <w:rPr>
                <w:rFonts w:cs="Times New Roman" w:ascii="Times New Roman" w:hAnsi="Times New Roman"/>
                <w:bCs/>
                <w:sz w:val="20"/>
                <w:szCs w:val="28"/>
              </w:rPr>
              <w:t>52</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8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74</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62</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6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х</w:t>
            </w:r>
            <w:r>
              <w:rPr>
                <w:rFonts w:cs="Times New Roman" w:ascii="Times New Roman" w:hAnsi="Times New Roman"/>
                <w:bCs/>
                <w:sz w:val="20"/>
                <w:szCs w:val="28"/>
                <w:vertAlign w:val="subscript"/>
              </w:rPr>
              <w:t>ср</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4</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8,7</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8,8</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7,4</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6,2</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6</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х</w:t>
            </w:r>
            <w:r>
              <w:rPr>
                <w:rFonts w:cs="Times New Roman" w:ascii="Times New Roman" w:hAnsi="Times New Roman"/>
                <w:bCs/>
                <w:sz w:val="20"/>
                <w:szCs w:val="28"/>
                <w:vertAlign w:val="subscript"/>
              </w:rPr>
              <w:t>ср</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94</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87</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1</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3</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vertAlign w:val="subscript"/>
              </w:rPr>
            </w:pPr>
            <w:r>
              <w:rPr>
                <w:rFonts w:cs="Times New Roman" w:ascii="Times New Roman" w:hAnsi="Times New Roman"/>
                <w:bCs/>
                <w:sz w:val="20"/>
                <w:szCs w:val="28"/>
              </w:rPr>
              <w:t>∑</w:t>
            </w:r>
            <w:r>
              <w:rPr>
                <w:rFonts w:cs="Times New Roman" w:ascii="Times New Roman" w:hAnsi="Times New Roman"/>
                <w:bCs/>
                <w:sz w:val="20"/>
                <w:szCs w:val="28"/>
              </w:rPr>
              <w:t>х</w:t>
            </w:r>
            <w:r>
              <w:rPr>
                <w:rFonts w:cs="Times New Roman" w:ascii="Times New Roman" w:hAnsi="Times New Roman"/>
                <w:bCs/>
                <w:sz w:val="20"/>
                <w:szCs w:val="28"/>
                <w:vertAlign w:val="subscript"/>
                <w:lang w:val="en-US"/>
              </w:rPr>
              <w:t>i</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8,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 помощью метода однофакторного дисперсионного анализа (приложение 3) было выявлено, что </w:t>
      </w: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66,8) &gt; </w:t>
      </w:r>
      <w:r>
        <w:rPr>
          <w:rFonts w:cs="Times New Roman" w:ascii="Times New Roman" w:hAnsi="Times New Roman"/>
          <w:sz w:val="28"/>
          <w:szCs w:val="28"/>
          <w:lang w:val="en-US"/>
        </w:rPr>
        <w:t>F</w:t>
      </w:r>
      <w:r>
        <w:rPr>
          <w:rFonts w:cs="Times New Roman" w:ascii="Times New Roman" w:hAnsi="Times New Roman"/>
          <w:sz w:val="28"/>
          <w:szCs w:val="28"/>
          <w:vertAlign w:val="subscript"/>
        </w:rPr>
        <w:t>кр</w:t>
      </w:r>
      <w:r>
        <w:rPr>
          <w:rFonts w:cs="Times New Roman" w:ascii="Times New Roman" w:hAnsi="Times New Roman"/>
          <w:sz w:val="28"/>
          <w:szCs w:val="28"/>
        </w:rPr>
        <w:t>(4,04 р≤0,01) →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вергается, Н</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ним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различия в уровне мотивации между возрастными группами являются более выраженными, чем случайные различия внутри группы. Это означает, что уровень мотивации во многом определяется возрастным факт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эмпирические данные отметим на графике (рис.2.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AutoHyphens w:val="true"/>
        <w:spacing w:lineRule="auto" w:line="360"/>
        <w:ind w:firstLine="709"/>
        <w:jc w:val="both"/>
        <w:rPr>
          <w:b w:val="false"/>
          <w:b w:val="false"/>
          <w:sz w:val="28"/>
        </w:rPr>
      </w:pPr>
      <w:r>
        <w:rPr>
          <w:b w:val="false"/>
          <w:sz w:val="28"/>
        </w:rPr>
        <w:t>Рисунок 2.</w:t>
      </w:r>
      <w:r>
        <w:rPr>
          <w:b w:val="false"/>
          <w:sz w:val="28"/>
          <w:lang w:val="en-US" w:eastAsia="en-US"/>
        </w:rPr>
        <w:t>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3728085" cy="2224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3728085" cy="22244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го графика видно, что уровень мотивации на протяжении всего периода взрослости претерпевает определенные изменения. Занимая третью позицию в возрасте 25-30 лет, уровень реализации ценностей возрастает до максимального значения к 30-45 годам, после чего намечается его спад до минимума в возрасте 55-60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мотрим показатели по каждой шкале. Как мы говорили выше данная методика позволяет составить суждение о рабочей (деловой) и общежитейской направленности личности. Общежитейская направленность складывается из шкал: жизнеобеспечение, комфорт и общение. Рабочая направленность из шкал: общая активность, социальная полезность и творческая актив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редставлены в таблице 2.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t>Таблица 2.8</w:t>
      </w:r>
    </w:p>
    <w:tbl>
      <w:tblPr>
        <w:tblW w:w="6693" w:type="dxa"/>
        <w:jc w:val="center"/>
        <w:tblInd w:w="0" w:type="dxa"/>
        <w:tblLayout w:type="fixed"/>
        <w:tblCellMar>
          <w:top w:w="0" w:type="dxa"/>
          <w:left w:w="108" w:type="dxa"/>
          <w:bottom w:w="0" w:type="dxa"/>
          <w:right w:w="108" w:type="dxa"/>
        </w:tblCellMar>
      </w:tblPr>
      <w:tblGrid>
        <w:gridCol w:w="2093"/>
        <w:gridCol w:w="1216"/>
        <w:gridCol w:w="1142"/>
        <w:gridCol w:w="1211"/>
        <w:gridCol w:w="103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Шкалы</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30 лет</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45 лет</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55 лет</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60 л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Жизнеобеспече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6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7,2</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5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мфорт</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53</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6,27</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7,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бще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1,13</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1,47</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бщежитейская направленно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33</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94</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3,9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бщая активно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2</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47</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7,5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Творч. активно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53</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1</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оц. полезно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73</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93</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9,33</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абочая направленно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46</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2,4</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26</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9,27</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данные по общежитейской и рабочей направленности представим графически (рис.2.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b w:val="false"/>
          <w:b w:val="false"/>
          <w:sz w:val="28"/>
        </w:rPr>
      </w:pPr>
      <w:r>
        <w:rPr>
          <w:b w:val="false"/>
          <w:sz w:val="28"/>
        </w:rPr>
        <w:t>Рисунок 2.</w:t>
      </w:r>
      <w:r>
        <w:rPr>
          <w:b w:val="false"/>
          <w:sz w:val="28"/>
          <w:lang w:val="en-US" w:eastAsia="en-US"/>
        </w:rPr>
        <w:t>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030470" cy="2545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030470" cy="25450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графика видно, что в разные периоды взрослого возраста человек руководствуется разными мотивами. В периоды ранней (25-30 лет) и средней взрослости (30-45 лет) ведущей является рабочая направленность. Достигнув пика в 30-45 лет, она начинает идти на убыль, заняв минимальную позицию в возрасте 55-60 лет. Это отражает то, как человек в ранней взрослости начинает осваивать на работе свою профессиональную роль, а в средней взрослости совершенствуется в ней. В поздней взрослости и в предпенсионном возрасте человек, скорее всего, также высококвалифицированно выполняет свою работу, но для этого ему не требуется сильная мотивация, работа перестает быть ведущей деятельностью. Общежитейская направленность с возрастом изменяется в меньшей степени, с 25-30 лет, где имеется самый низкий показатель, она возрастает к периоду средней взрослости и практически не изменяется до поздней взрослости, после чего наблюдается спад. Несмотря на убывающую тенденцию общежитейская направленность в период от 45-55 до 60 лет играет в жизни человека большую роль, чем деловая. В общем, динамика двух видов мотивации совпадает: с 25 лет наблюдается рост, достигая пика в 30-45 лет, а затем убы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подробнее динамику мотивов внутри каждой из направленностей личности. Данные по шкалам общежитейской направленности отображены на графике (рис 2.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b w:val="false"/>
          <w:b w:val="false"/>
          <w:sz w:val="28"/>
        </w:rPr>
      </w:pPr>
      <w:r>
        <w:rPr>
          <w:b w:val="false"/>
          <w:sz w:val="28"/>
        </w:rPr>
        <w:t>Рисунок 2.</w:t>
      </w:r>
      <w:r>
        <w:rPr>
          <w:b w:val="false"/>
          <w:sz w:val="28"/>
          <w:lang w:val="en-US" w:eastAsia="en-US"/>
        </w:rPr>
        <w:t>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320540" cy="2237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4320540" cy="22371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житейская направленность представлена стремлением к жизнеобеспечению, к комфорту и общению. Стремление к жизнеобеспечению растет от периода ранней взрослости вплоть до поздней взрослости, а к допенсионному возрасту снижается. Возможно, это связано с тем, что в раннем взрослом возрасте у человека еще не полностью сформировалась ответственность перед своим будущим, а достигнув средней взрослости, он отходит от романтического взгляда на жизнь и важным становится практичная ее сторона. В 45-55 лет человек всецело осознает приближение старости и необходимость обеспечить себя в будущем. Здесь стремление к жизнеобеспечению особо значимо. А к 55-60 годам эта мотивация ослабевает, возможно, это связано со снижением активности, физических сил. Стремление к комфорту с годами только усиливается, чем человек старше, тем он становится менее рискованным, он старается окружить себя удобствами. Данный мотив становится ведущим в 55-60 лет. Стремление к общению занимает ведущую позицию в мотивационной структуре людей ранней и средней взрослости, а в последующие годы ее роль только снижается. Скорее всего, в первые периоды взрослого возраста для человека важно обзавестись широким кругом социальных связей, а в последующие периоды он становится более избирательным в общении, довольствуясь ближайшим окруж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анными по шкалам рабочей направленности также ознакомимся с помощью графика (рис. 2.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b w:val="false"/>
          <w:b w:val="false"/>
          <w:sz w:val="28"/>
        </w:rPr>
      </w:pPr>
      <w:r>
        <w:rPr>
          <w:b w:val="false"/>
          <w:sz w:val="28"/>
        </w:rPr>
        <w:t>Рисунок 2.</w:t>
      </w:r>
      <w:r>
        <w:rPr>
          <w:b w:val="false"/>
          <w:sz w:val="28"/>
          <w:lang w:val="en-US" w:eastAsia="en-US"/>
        </w:rPr>
        <w:t>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328285" cy="2801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328285" cy="28016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нутри рабочей направленности наблюдается следующая картина. Общая и творческая активность и социальная полезность от возраста 25-30 лет возрастают до максимума в период 30-45 лет, а затем только снижаются. Общая и творческая активность достигают своего минимального значения в предпенсионном возрасте. Это объясняется снижением физических и умственных функций к 55-60 годам. Самый низкий показатель по социальной полезности приходится на период ранней взрослости, достигая пика в 30-45 лет, в дальнейшем данная мотивация снижается, но незначительно. Возможно, в 25-30 лет человек действует, прежде всего, в своих личных интересах, с возрастом у него накапливается опыт, и он им делится. Социальная активность с периода поздней взрослости несколько снижается, хотя остается высокой, это отражает стремление человека, как говорится "пожить для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 основе проведенной методики можно сделать вывод, что наиболее продуктивным является период средней взрослости, как в деловой, так и в общежитейской направленности. В общежитейской направленности нельзя не отметить роль периода поздней взрослости. Печально наблюдать снижение мотивации в самом последнем периоде взрослости – предпенсионном возрасте.</w:t>
      </w:r>
    </w:p>
    <w:p>
      <w:pPr>
        <w:pStyle w:val="Normal"/>
        <w:suppressAutoHyphens w:val="true"/>
        <w:spacing w:lineRule="auto" w:line="360" w:before="0" w:after="0"/>
        <w:ind w:firstLine="709"/>
        <w:jc w:val="both"/>
        <w:rPr/>
      </w:pPr>
      <w:r>
        <w:rPr>
          <w:rFonts w:cs="Times New Roman" w:ascii="Times New Roman" w:hAnsi="Times New Roman"/>
          <w:bCs/>
          <w:sz w:val="28"/>
          <w:szCs w:val="28"/>
        </w:rPr>
        <w:t>Последним этапом является о</w:t>
      </w:r>
      <w:r>
        <w:rPr>
          <w:rFonts w:cs="Times New Roman" w:ascii="Times New Roman" w:hAnsi="Times New Roman"/>
          <w:sz w:val="28"/>
          <w:szCs w:val="28"/>
        </w:rPr>
        <w:t>пределение влияния фактора возраста на уровень самоактуализации взрослого человека. Это мы исследовали с помощью методики д</w:t>
      </w:r>
      <w:r>
        <w:rPr>
          <w:rFonts w:cs="Times New Roman" w:ascii="Times New Roman" w:hAnsi="Times New Roman"/>
          <w:bCs/>
          <w:sz w:val="28"/>
          <w:szCs w:val="28"/>
        </w:rPr>
        <w:t>иагностики самоактуализации личности А.В. Лазукина.</w:t>
      </w:r>
      <w:r>
        <w:rPr>
          <w:rFonts w:cs="Times New Roman" w:ascii="Times New Roman" w:hAnsi="Times New Roman"/>
          <w:sz w:val="28"/>
          <w:szCs w:val="28"/>
        </w:rPr>
        <w:t xml:space="preserve"> Сформулируем статистические гипотезы.</w:t>
      </w:r>
    </w:p>
    <w:p>
      <w:pPr>
        <w:pStyle w:val="Normal"/>
        <w:suppressAutoHyphens w:val="tru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0</w:t>
      </w:r>
      <w:r>
        <w:rPr>
          <w:rFonts w:cs="Times New Roman" w:ascii="Times New Roman" w:hAnsi="Times New Roman"/>
          <w:sz w:val="28"/>
          <w:szCs w:val="28"/>
        </w:rPr>
        <w:t>: различия в уровне самоактуализации между возрастными группами являются не более выраженными, чем случайные различия внутри группы.</w:t>
      </w:r>
    </w:p>
    <w:p>
      <w:pPr>
        <w:pStyle w:val="Normal"/>
        <w:suppressAutoHyphens w:val="true"/>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1</w:t>
      </w:r>
      <w:r>
        <w:rPr>
          <w:rFonts w:cs="Times New Roman" w:ascii="Times New Roman" w:hAnsi="Times New Roman"/>
          <w:sz w:val="28"/>
          <w:szCs w:val="28"/>
        </w:rPr>
        <w:t>: различия в уровне самоактуализации между возрастными группами являются более выраженными, чем случайные различия внутри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занесем в таблицу 2.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pPr>
      <w:r>
        <w:rPr/>
        <w:t>Таблица 2.9</w:t>
      </w:r>
    </w:p>
    <w:tbl>
      <w:tblPr>
        <w:tblW w:w="5508" w:type="dxa"/>
        <w:jc w:val="center"/>
        <w:tblInd w:w="0" w:type="dxa"/>
        <w:tblLayout w:type="fixed"/>
        <w:tblCellMar>
          <w:top w:w="0" w:type="dxa"/>
          <w:left w:w="108" w:type="dxa"/>
          <w:bottom w:w="0" w:type="dxa"/>
          <w:right w:w="108" w:type="dxa"/>
        </w:tblCellMar>
      </w:tblPr>
      <w:tblGrid>
        <w:gridCol w:w="1368"/>
        <w:gridCol w:w="1035"/>
        <w:gridCol w:w="1035"/>
        <w:gridCol w:w="1035"/>
        <w:gridCol w:w="103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 </w:t>
            </w:r>
            <w:r>
              <w:rPr>
                <w:rFonts w:cs="Times New Roman" w:ascii="Times New Roman" w:hAnsi="Times New Roman"/>
                <w:bCs/>
                <w:sz w:val="20"/>
                <w:szCs w:val="28"/>
              </w:rPr>
              <w:t>испытуем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5-30 лет</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45 лет</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55 лет</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60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6</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5</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8</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2</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0</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9</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3</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7</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1</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4</w:t>
            </w:r>
          </w:p>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9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60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5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х</w:t>
            </w:r>
            <w:r>
              <w:rPr>
                <w:rFonts w:cs="Times New Roman" w:ascii="Times New Roman" w:hAnsi="Times New Roman"/>
                <w:bCs/>
                <w:sz w:val="20"/>
                <w:szCs w:val="28"/>
                <w:vertAlign w:val="subscript"/>
              </w:rPr>
              <w:t>ср</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4,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2,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6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х</w:t>
            </w:r>
            <w:r>
              <w:rPr>
                <w:rFonts w:cs="Times New Roman" w:ascii="Times New Roman" w:hAnsi="Times New Roman"/>
                <w:bCs/>
                <w:sz w:val="20"/>
                <w:szCs w:val="28"/>
                <w:vertAlign w:val="subscript"/>
              </w:rPr>
              <w:t>ср</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4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2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vertAlign w:val="subscript"/>
              </w:rPr>
            </w:pPr>
            <w:r>
              <w:rPr>
                <w:rFonts w:cs="Times New Roman" w:ascii="Times New Roman" w:hAnsi="Times New Roman"/>
                <w:bCs/>
                <w:sz w:val="20"/>
                <w:szCs w:val="28"/>
              </w:rPr>
              <w:t>∑</w:t>
            </w:r>
            <w:r>
              <w:rPr>
                <w:rFonts w:cs="Times New Roman" w:ascii="Times New Roman" w:hAnsi="Times New Roman"/>
                <w:bCs/>
                <w:sz w:val="20"/>
                <w:szCs w:val="28"/>
              </w:rPr>
              <w:t>х</w:t>
            </w:r>
            <w:r>
              <w:rPr>
                <w:rFonts w:cs="Times New Roman" w:ascii="Times New Roman" w:hAnsi="Times New Roman"/>
                <w:bCs/>
                <w:sz w:val="20"/>
                <w:szCs w:val="28"/>
                <w:vertAlign w:val="subscript"/>
                <w:lang w:val="en-US"/>
              </w:rPr>
              <w:t>i</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95</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ведя статистический анализ (приложение 4) мы получили, что </w:t>
      </w: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11,17) &gt; </w:t>
      </w:r>
      <w:r>
        <w:rPr>
          <w:rFonts w:cs="Times New Roman" w:ascii="Times New Roman" w:hAnsi="Times New Roman"/>
          <w:sz w:val="28"/>
          <w:szCs w:val="28"/>
          <w:lang w:val="en-US"/>
        </w:rPr>
        <w:t>F</w:t>
      </w:r>
      <w:r>
        <w:rPr>
          <w:rFonts w:cs="Times New Roman" w:ascii="Times New Roman" w:hAnsi="Times New Roman"/>
          <w:sz w:val="28"/>
          <w:szCs w:val="28"/>
          <w:vertAlign w:val="subscript"/>
        </w:rPr>
        <w:t>кр</w:t>
      </w:r>
      <w:r>
        <w:rPr>
          <w:rFonts w:cs="Times New Roman" w:ascii="Times New Roman" w:hAnsi="Times New Roman"/>
          <w:sz w:val="28"/>
          <w:szCs w:val="28"/>
        </w:rPr>
        <w:t>(4,04 р≤0,01) →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вергается, Н</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ним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различия в уровне самоактуализации между возрастными группами являются более выраженными, чем случайные различия внутри группы. Значит, возраст во многом предопределяет уровень самоакту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рафике проследим динамику стремления к самоактуализации в разные периоды взрослого возраста (рис. 2.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AutoHyphens w:val="true"/>
        <w:spacing w:lineRule="auto" w:line="360"/>
        <w:ind w:firstLine="709"/>
        <w:jc w:val="both"/>
        <w:rPr>
          <w:b w:val="false"/>
          <w:b w:val="false"/>
          <w:sz w:val="28"/>
        </w:rPr>
      </w:pPr>
      <w:r>
        <w:rPr>
          <w:b w:val="false"/>
          <w:sz w:val="28"/>
        </w:rPr>
        <w:t>Рисунок 2.</w:t>
      </w:r>
      <w:r>
        <w:rPr>
          <w:b w:val="false"/>
          <w:sz w:val="28"/>
          <w:lang w:val="en-US" w:eastAsia="en-US"/>
        </w:rPr>
        <w:t>1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438525" cy="2324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3438525" cy="23241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данного графика видно, что на протяжении периода взрослости стремление к самоактуализации колеблется. С периода ранней взрослости оно возрастает до максимума в период средней взрослости, а затем резко падает, придя к самому низкому показателю в возрасте 55-60 лет.</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Теперь подробнее рассмотрим данные по каждой шкале самоактуализации. Результаты приведены в таблице 2.10.</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9"/>
        <w:suppressAutoHyphens w:val="true"/>
        <w:spacing w:lineRule="auto" w:line="360"/>
        <w:ind w:firstLine="709"/>
        <w:jc w:val="both"/>
        <w:rPr/>
      </w:pPr>
      <w:r>
        <w:rPr/>
        <w:t>Таблица 2.10</w:t>
      </w:r>
    </w:p>
    <w:tbl>
      <w:tblPr>
        <w:tblW w:w="7318" w:type="dxa"/>
        <w:jc w:val="center"/>
        <w:tblInd w:w="0" w:type="dxa"/>
        <w:tblLayout w:type="fixed"/>
        <w:tblCellMar>
          <w:top w:w="0" w:type="dxa"/>
          <w:left w:w="108" w:type="dxa"/>
          <w:bottom w:w="0" w:type="dxa"/>
          <w:right w:w="108" w:type="dxa"/>
        </w:tblCellMar>
      </w:tblPr>
      <w:tblGrid>
        <w:gridCol w:w="3085"/>
        <w:gridCol w:w="1046"/>
        <w:gridCol w:w="1074"/>
        <w:gridCol w:w="1093"/>
        <w:gridCol w:w="102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Шкалы</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 лет</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0 лет</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0 лет</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0 л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Ориентация во времени</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Ценности</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Взгляд на природу человека</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Потребность в познании</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Креативность</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Автономность</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Спонтанность</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Самопонима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9.Аутосимпати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Контактность</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Гибкость в общении</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5</w:t>
            </w:r>
          </w:p>
        </w:tc>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м эти данные в виде графика (рис.2.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b w:val="false"/>
          <w:b w:val="false"/>
          <w:sz w:val="28"/>
        </w:rPr>
      </w:pPr>
      <w:r>
        <w:rPr>
          <w:b w:val="false"/>
          <w:sz w:val="28"/>
        </w:rPr>
        <w:t>Рисунок 2.</w:t>
      </w:r>
      <w:r>
        <w:rPr>
          <w:b w:val="false"/>
          <w:sz w:val="28"/>
          <w:lang w:val="en-US" w:eastAsia="en-US"/>
        </w:rPr>
        <w:t>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914900" cy="2838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4914900" cy="28384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ысокая оценка взгляда на природу человека в раннем взрослом возрасте говорит о вере в людей, в могущество человеческих возможностей. В последующие периоды взрослости данная шкала убывает. Резкое снижение наблюдается в потребности в познании. В ранней взрослости человек всегда открыт новым впечатлениям, проявляет бескорыстный интерес к новым объектам, который сильно снижается уже к 30-45 годам, а к позднему периоду взрослости падает до своей минимальной отметки. В 55-60 лет потребность в познании возрастает, но незначительно. Взрослый человек ценности ставит высоко, чем он старше, тем значимость ценностей растет. Это говорит о том, что с возрастом человек всё больше стремится к гармоничному бытию и здоровым отношениям с людьми. Следующей по значимости идет шкала ориентации во времени. Эта шкала показывает, насколько человек живет настоящим, не откладывая свою жизнь "на потом" и не пытаясь найти убежище в прошлом. Меньший показатель приходится на период ранней взрослости, к 30-45 годам она возрастает и практически сохраняет свою позицию в следующие годы жизни взрослого человека, незначительно снизившись. Это означает, что только со среднего взрослого возраста человек начинает хорошо понимать экзистенциальную ценность жизни "здесь и теперь", наслаждаться актуальным моментом, не сравнивая его с прошлыми радостями. А в ранней взрослости человек страдает завышенным стремлением к достижениям, он еще мнителен и неуверен в себе. Схожую тенденцию имеет шкала контактности. Самый низкий показатель шкалы характерен для ранней взрослости, а высокий – для средней и поздней взрослости. Возможно, в период ранней взрослости для человека также важно общение, но у него еще не развита способность к установлению прочных и доброжелательных отношений с окружающими, как в более позднем возрасте. В предпенсионном возрасте уровень контактности снижается, возможно, это связано со снижением предрасположенности к контактам с другими людьми. Гибкость в общении с годами увеличивается и чем старше человек, тем легче ему самовыражаться в общении. Самопонимание также с возрастом растет. В ранней взрослости человеку еще свойственна неуверенность и пока он ориентируется во многом на мнение окружающих. В средний и поздний периоды взрослой жизни человек наиболее чувствителен и сензитивен к своим желаниям и потребностям. Аутосимпатия – это хорошо осознаваемая позитивная "Я-концепция", служащая источником устойчивой адекватной самооценки. Аутосимпатия же с периода ранней взрослости возрастает к периоду средней взрослости, а затем намечается ее спад. С аутосимпатией схожую тенденцию имеет шкала автономности. На графике видно, что личность чувствует себя более независимо и свободно в период средней взрослости. Креативность выше у людей раннего периода взрослости, а в последующие периоды снижается, что говорит о важности творческого отношения к жизни в ранней взрослости. Самый низкий показатель по шкалам имеет спонтанность. Человек более спонтанен в ранней и средней взрослости, менее – в поздней взрослости и предпенсионном возрасте. Низкие показатели шкалы, возможно, объясняются тем, что способность к спонтанному поведению фрустрируется культурными нормами.</w:t>
      </w:r>
    </w:p>
    <w:p>
      <w:pPr>
        <w:pStyle w:val="Normal"/>
        <w:suppressAutoHyphens w:val="true"/>
        <w:spacing w:lineRule="auto" w:line="360" w:before="0" w:after="0"/>
        <w:ind w:firstLine="709"/>
        <w:jc w:val="both"/>
        <w:rPr/>
      </w:pPr>
      <w:r>
        <w:rPr>
          <w:rFonts w:cs="Times New Roman" w:ascii="Times New Roman" w:hAnsi="Times New Roman"/>
          <w:sz w:val="28"/>
          <w:szCs w:val="28"/>
        </w:rPr>
        <w:t>Исследовав различные аспекты жизни взрослого человека, можно сделать вывод о жизненных перспективах в этом возрастном периоде. В период ранней взрослости жизненная перспектива четко не определена. У людей в период средней и поздней взрослости жизненные перспективы когнитивно структурированы, определенны. В предпенсионном возрасте жизненная перспектива блокируется, представления о будущем становятся более неопределен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ие выводы по второй гла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во многом определяет значимость жизненных ценностей, жизненных сфер для человека, уровень реализации ценностных ориентаций, уровень мотивации и уровень самоактуализации личности взрослого человека. Жизненные перспективы при переходе из одной возрастной группы взрослости в другую изменяются.</w:t>
      </w:r>
    </w:p>
    <w:p>
      <w:pPr>
        <w:pStyle w:val="Normal"/>
        <w:suppressAutoHyphens w:val="true"/>
        <w:spacing w:lineRule="auto" w:line="360" w:before="0" w:after="0"/>
        <w:ind w:firstLine="709"/>
        <w:jc w:val="both"/>
        <w:rPr/>
      </w:pPr>
      <w:r>
        <w:rPr>
          <w:rFonts w:cs="Times New Roman" w:ascii="Times New Roman" w:hAnsi="Times New Roman"/>
          <w:sz w:val="28"/>
          <w:szCs w:val="28"/>
        </w:rPr>
        <w:t>В раннем взрослом возрасте перспективы жизни связаны прежде всего с материальным положением, а затем с развитием своей личности, креативностью и собственным престижем. Перспективы связываются с профессиональной сферой, сферой увлечений, сферой физической активности и сферой обучения, образования. Руководствуясь преимущественно мотивами деловой направленности, человек в этом возрасте в большей мере реализует ценности любви и поиска и наслаждения прекрасным, материальные ценности, ценности познания нового, отдыха, приятного времяпрепровождения. Личность стремится к развитию, уровень самоактуализации в этот период раст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е перспективы в период средней взрослости связаны с материальным благосостоянием, с сохранением собственной индивидуальности, активными социальными контактами. Важными представляются сфера семейной, профессиональной и общественной жизни. Реализация ценностей в этом возрасте достигает максимума. Прежде всего реализуются ценности материального благосостояния, общения, здоровья, любви, отдыха, социальной активности. При этом человек преимущественно руководствуется мотивами деловой направленности. Личность в этот период жизни достигает пика самоактуал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Важность материального положения в картине жизненных перспектив личности в период поздней взрослости становится всё меньше, но остается одной из ведущих. Перспективы жизни связаны в большей мере с духовной удовлетворенностью и сохранением собственной индивидуальности. Наиболее перспективными для человека являются сфера семейной и общественной жизни, менее – профессиональная сфера. В большей степени человек реализует себя в социальном статусе, управлении людьми, завоевывает признание и уважение людей, в большей мере влияет на окружающих. Ценности материального благосостояния и общения ему удается также хорошо осуществлять. При этом человек в одинаковой степени руководствуется мотивами общежитейской и деловой направленности. Этот возраст является менее продуктивным в плане перспективности жизни по сравнению с периодом средней взрослости, и человек в период поздней взрослости перестает расти в качестве самоактуализирующейся личности, уровень самоактуализации резко сниж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енсионном возрасте жизнь представляется человеку менее перспективной и связана с духовной удовлетворенностью. Наиболее перспективными для человека являются сфера семейной и общественной жизни. Руководствуясь мотивами общежитейской направленности, личность больше реализует себя в этом возрасте в признании и уважении людей, во влиянии на окружающих и в отдыхе. Стремление к самоактуализации в этом возрасте слабеет, ее уровень заметно сниж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была рассмотрена проблема жизненных перспектив личности в период взрослости и были решены поставленные задачи. Мы обосновали теоретико-методологическую базу изучения особенностей представлений о жизненных перспективах личности, в результате чего мы определили жизненную перспективу как целостную картину будущего, находящегося во взаимосвязи программируемых и ожидаемых событий, от которых зависит социальная ценность и смысл жизни личности. Мы проанализировали психологические особенности людей в период взрослости и исследовали психологические особенности жизненных перспектив личности в период взрослости. Так, жизненные перспективы личности, их четкое осознание, их дальность, надежность и т.д. определяются профессиональным, семейным и возрастным самоопределением в жизни, которое зависит от личности, от ее жизненной позиции, от ее социально-психологической и социальной зрелости и активности. Также нами было проведено эмпирическое исследование по данной проблеме. В итоге была достигнута цель нашего исследования – мы изучили психологические особенности жизненных перспектив людей в период взросл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эмпирического исследования мы делаем вывод о том, что возраст во многом определяет значимость жизненных ценностей, жизненных сфер для человека, уровень реализации ценностных ориентаций, уровень мотивации и уровень самоактуализации личности взрослого человека. Данные по всем методикам определены на однопроцентном уровне значимости, что говорит о том, что возраст является основным фактором в определении жизненных перспектив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мы выяснили, что при переходе из одной возрастной группы взрослости в другую жизненные перспективы изменяются, а именно в раннем периоде взрослости на первом месте перспективы обучения, профессионального самоопределения; в среднем – перспективы карьеры, семейной жизни; в поздней взрослости – перспективы социального статуса; в предпенсионном возрасте – перспективы духовного благосостояния. Таким образом, выдвинутая нами гипотеза исследования подтвердилась.</w:t>
      </w:r>
    </w:p>
    <w:p>
      <w:pPr>
        <w:pStyle w:val="Normal"/>
        <w:suppressAutoHyphens w:val="true"/>
        <w:spacing w:lineRule="auto" w:line="360" w:before="0" w:after="0"/>
        <w:ind w:firstLine="709"/>
        <w:jc w:val="both"/>
        <w:rPr/>
      </w:pPr>
      <w:r>
        <w:rPr>
          <w:rFonts w:cs="Times New Roman" w:ascii="Times New Roman" w:hAnsi="Times New Roman"/>
          <w:sz w:val="28"/>
          <w:szCs w:val="28"/>
        </w:rPr>
        <w:t>Итак, каждый новый этап периода взрослости открывает свои перспективы жизни. Общая картина жизненных перспектив в период взрослости выглядит следующим образом: с раннего взрослого возраста перспективность жизни растет и к периоду средней взрослости достигает максимума своих возможностей, в период поздней взрослости остается достаточно высокой, а для предпенсионного этапа взрослости перспективность жизни ослабевает. Это свидетельствует о том, что в период ранней взрослости жизненная перспектива четко не определена. У людей в период средней и поздней взрослости жизненные перспективы когнитивно структурированы, определенны. В предпенсионном возрасте жизненная перспектива блокируется, представления о будущем становятся более неопределен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бульханова-Славская К.А. Стратегия жизни. – М.: Мысль, 1991. – 299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бульханова-Славская К.А. Жизненные перспективы личности / Психология личности и образ жизни. Под ред. Шороховой Е.В. М., 1987. – 259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ьбуханова-Славская К.А. Проблема личности в психологии // Психологическая наука в России ХХ столетия: проблемы теории и истории. - М.: ИП РАН, 2001. - 270-373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бульханова К.А. О субъекте психической деятельности. Методол. проблемы психологии. М., Наука, 1992. – 288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бульханова-Славская К.А., Брушлинский А.В. Философско-психологическая концепция С.Л. Рубинштейна: К 100-летию со дня рождения / Отв. ред. Е.А. Будилова; АН СССР, ин-т психологии, - М.: Наука, 1989. – 243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андрова М.Д. Проблемы социальной и психологической геронтологии. Л., Изд-во ленинградского ун-та, 1985. – 135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аньев Б.Г. О проблемах современного человекознания. Б.Г. Ананьев; АН СССР, Ин-т психологии. – М.: Наука, 1977. – 380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цыферова Л.И. Личность в трудных жизненных условиях: переосмысливание, преобразование и психологическая защита // Психологический журнал. - 1998. - Т.15, № 1. - 3-18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цыферова Л.И. Психология повседневности, жизненный мир личности и "техники" ее бытия // Психологический журнал. - 1996. - Т.14, № 2. - 8-17 с.</w:t>
      </w:r>
    </w:p>
    <w:p>
      <w:pPr>
        <w:pStyle w:val="Normal"/>
        <w:numPr>
          <w:ilvl w:val="0"/>
          <w:numId w:val="2"/>
        </w:numPr>
        <w:tabs>
          <w:tab w:val="clear" w:pos="708"/>
          <w:tab w:val="left" w:pos="360" w:leader="none"/>
        </w:tabs>
        <w:suppressAutoHyphens w:val="true"/>
        <w:spacing w:lineRule="auto" w:line="360" w:before="0" w:after="0"/>
        <w:ind w:left="0" w:hanging="0"/>
        <w:rPr/>
      </w:pPr>
      <w:r>
        <w:rPr>
          <w:rFonts w:cs="Times New Roman" w:ascii="Times New Roman" w:hAnsi="Times New Roman"/>
          <w:sz w:val="28"/>
          <w:szCs w:val="28"/>
        </w:rPr>
        <w:t>Асеев В.Г. Мотивация поведения и формирование личности. М., "Мысль", 1976. – 158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смолов А.Г. Психология личности: принципы общепсихологического анализа. - М.: Смысл, 2001. - 416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далев А.А. Личность и общение. - М., Изд-во МГУ, 1998. - 328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жович Л.И. Проблемы формирования личности / Под ред. Д.И. Фельдштейна. - М., Воронеж: МОДЭК, 1995. - 352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рисова Е.М. О роли профессиональной деятельности в развитии личности // Психология формирования и развития личности / Под ред. Л. И. Анцыферовой. - М.: Наука, 1980. - С. 159-177.</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зрастная психология: личность от молодости до старости: Учеб. пособие / М.В. Гамезо и др. - М.: Ноосфера, 1999. - 272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ыготский Л.С. Собрание сочинений: 6-ти т. / Гл. ред. А.В. Запорожец. – М.: Педагогика. Т.3 Проблема развития психики / Под ред. А. М. Матюшкина. 1983. – 367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кин С.А. Воспитание. Личность. Общество. - Дубна: Феникс, 2006. - 112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лозман Ж.М. Общение и здоровье личности: Учеб. пособие. - М.: Академия, 2002. - 199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ловаха Е. И., Кроник А. А. Психологическое время личности. - Киев: Наукова думка, 1984. - 208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ловаха Е.И. Жизненная перспектива и профессиональное самоопределение молодежи / АН УССР / , Ин-т философии. – Киев: Наук. Думка, 1988. – 142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лисеев О.П. Практикум по психологии личности. -2-е изд. - СПб.: Питер, 2005. - 508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рмолаева М.В. Основы возрастной психологии и акмеологии: уч. пособие / Ермолаева Марина Валерьевна. М.: Ось – 89, 2003. – 414 с.</w:t>
      </w:r>
    </w:p>
    <w:p>
      <w:pPr>
        <w:pStyle w:val="Normal"/>
        <w:numPr>
          <w:ilvl w:val="0"/>
          <w:numId w:val="2"/>
        </w:numPr>
        <w:tabs>
          <w:tab w:val="clear" w:pos="708"/>
          <w:tab w:val="left" w:pos="360" w:leader="none"/>
        </w:tabs>
        <w:suppressAutoHyphens w:val="true"/>
        <w:spacing w:lineRule="auto" w:line="360" w:before="0" w:after="0"/>
        <w:ind w:left="0" w:hanging="0"/>
        <w:rPr/>
      </w:pPr>
      <w:r>
        <w:rPr>
          <w:rFonts w:cs="Times New Roman" w:ascii="Times New Roman" w:hAnsi="Times New Roman"/>
          <w:sz w:val="28"/>
          <w:szCs w:val="28"/>
        </w:rPr>
        <w:t>Ермолаева М.В. Психология зрелого и позднего возрастов в вопросах и ответах: учеб. пособие / Ермолаева Марина Валерьевна; РАО; Моск. психолого-соц. ин-т. – М.; Воронеж: НПО "Модэк", 2004. – 279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ейгарник Б.В. К вопросу о механизмах развития личности // Вестник Моск. ун-та. Сер. 14. Психология. - 1983. - № 1. – 15-32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хакова А.М. О самоопределении личности в современном обществе // Психология и жизнь: Сб. науч.тр. Вып.1. - М.: МОСУ, РПО, 2000. - 19-22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андашев В.Н. Жить без страха смерти. 2-е изд, испр. И доп. – М.: Смысл, 1999. – 335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люткин Ю.Н. Психология обучения взрослых. – М.: Просвещение, 1985. – 127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валев В.И. Мотивы поведения и деятельности / отв. Ред. А.А. Бодалев; АН СССР, Ин-т психологии. – М.: Наука, 1988. – 191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злова И.Н. Личность как система конструктов // Системные исследования: Ежегодник. - М., 1976. - С.128-146.</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 И.С. В поисках себя: личность и ее самосознание. – М.: Политиздат, 1984. – 335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 И.С. Постоянство и изменчивость личности // Психологический журнал. - 1987. - Т.8, №4. - 126-137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ржова Е.Ю. Психология жизненных ориентаций человека / Коржова, Елена Юрьевна; Рос. гос. пед. ун-т им. А.И. Герцена. – СПб. РХГА, 2006. – 382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оник А.А., Головаха Е.И. Психологический возраст личности // Психология личности в трудах отечественных психологов. - СПб.: Питер, 2000. – 16-31 с.</w:t>
      </w:r>
    </w:p>
    <w:p>
      <w:pPr>
        <w:pStyle w:val="Normal"/>
        <w:numPr>
          <w:ilvl w:val="0"/>
          <w:numId w:val="2"/>
        </w:numPr>
        <w:tabs>
          <w:tab w:val="clear" w:pos="708"/>
          <w:tab w:val="left" w:pos="360" w:leader="none"/>
        </w:tabs>
        <w:suppressAutoHyphens w:val="true"/>
        <w:spacing w:lineRule="auto" w:line="360" w:before="0" w:after="0"/>
        <w:ind w:left="0" w:hanging="0"/>
        <w:rPr/>
      </w:pPr>
      <w:r>
        <w:rPr>
          <w:rFonts w:cs="Times New Roman" w:ascii="Times New Roman" w:hAnsi="Times New Roman"/>
          <w:sz w:val="28"/>
          <w:szCs w:val="28"/>
        </w:rPr>
        <w:t>Леонтьев А.А. Деятельность, сознание, личность / Леонтьев Алексей Алексеевич, Д.А. Леонтьев, Е.Е. Соколова. – М.: Смысл, 2005. – 431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ивехуд Б. Кризисы жизни - шансы жизни: развитие личности между детством и старостью. - Калуга, 1994. – 245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омов Б. Ф. Личность в системе общественных отношений // Психологический журнал. - 1981. - Т.2, №1. – 21-39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аев В.В., Гребенюк Н.И. Развитие, воспитание и формирование личности. - Ставрополь, СГПИ, 1993. - 235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слоу А.Г. Мотивация и личность / Пер.с англ. А.М. Татлыбаева; Вступ.ст. Н.Н. Акулиной. - СПб.: Евразия, 1999. - 479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льников В.М., Ямпольский Л.Т. Введение в экспериментальную психологию личности. - М.: Просвещение, 1985. - 320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тина Л.М. Личностное и профессиональное развитие человека в новых социально-экономических условиях // Вопросы психологии. - 1997. - №4. - 28-38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икиреев Е.М. Направленность личности и методы ее исследования: учеб. пособие / Никиреев Евгений Михайлович. – М. – Воронеж: НПО МОДЭК, 2004. – 191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рвин Л.А., Джон О.П. Психология личности: Теория и исследования / Пер.с англ. - М.: Аспект-Пресс, 2000. - 606 с.</w:t>
      </w:r>
    </w:p>
    <w:p>
      <w:pPr>
        <w:pStyle w:val="Normal"/>
        <w:numPr>
          <w:ilvl w:val="0"/>
          <w:numId w:val="2"/>
        </w:numPr>
        <w:tabs>
          <w:tab w:val="clear" w:pos="708"/>
          <w:tab w:val="left" w:pos="360" w:leader="none"/>
        </w:tabs>
        <w:suppressAutoHyphens w:val="true"/>
        <w:spacing w:lineRule="auto" w:line="360" w:before="0" w:after="0"/>
        <w:ind w:left="0" w:hanging="0"/>
        <w:rPr/>
      </w:pPr>
      <w:r>
        <w:rPr>
          <w:rFonts w:cs="Times New Roman" w:ascii="Times New Roman" w:hAnsi="Times New Roman"/>
          <w:sz w:val="28"/>
          <w:szCs w:val="28"/>
        </w:rPr>
        <w:t>Петровский А.В. Возрастная и педагогическая психология. [Учеб. пособие для пед. ин-тов]. Под ред. Проф. А.В. Петровского. М., "Просвещение", 1973. – 288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тровский А.В. Личность в психологии с позиции системного подхода // Вопросы психологии. - 1981. - №1. – 8-19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тровский А.В. Личность. Деятельность. Коллектив. - М.: Политиздат, 1982. - 255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тровский А.В. Проблемы развития личности с позиций социальной психологии // Вопросы психологии. - 1984. - №4. - 15-30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иняева C.Е., Андреев И.В. Личностное и профессиональное развитие в период зрелости // Вопросы психологии. - 1998. - №2. - 3-10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латонов К.К. Структура и развитие личности. - М.: Наука, 1986.</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иванова К.Н. Психология возрастных кризисов: Учеб. Пособие для вузов. – М.: Академия, 2000. -181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сихология человека от рождения до смерти: младенчество, детство, юность, взрослость, старость: полный курс психологии развития / Под ред. А.А. Реана. 3-е изд. – СПб.; М.: Прайм-Еврознак; Олма-Пресс, 2005. – 411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йх В. Анализ личности / Пер. С.Ю. Романюк, Т.В. Русина, Я.Л. Шапиро. - М.; СПб.: КСП+; Ювента, 1999. - 332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стигеев А.П. Социальная адаптация и ответственность личности. - Томск, 1985. – 196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манова Е. С. Психология профессионального становления личности. Автореферат. дис. докт. психол. наук. - М.: МГПУ, 1992.</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гов Е.И. Психологические проблемы формирования индивидуальности личности профессионала // Системное исследование индивидуальности: Тез. докл. Всесоюз. конф. / Под ред. Вяткина Б.А. - Пермь, 1991. - 84-85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гов Е.И. Настольная книга практического психолога: в 2 кн: учеб. пособие. Кн. 2: Работа психолога со взрослыми. Коррекционные приемы и упражнения / Рогов, Евгений Иванович. 2-е изд., перераб. и доп. – М.: ВЛАДОС, 1998. – 477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 Рубинштейн Сергей Леонидович. – СПб.: Питер, 2007. – 720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мосознание и защитные механизмы личности: Хрестоматия / Ред.-сост.: Д.Я. Райгородский. - Самара: Бахрах-М, 2000. - 655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льдштейн Д.И. Психология взросления: структурно-содержательные характеристики процесса развития личности: Избр. труды / Д.И. Фельдштейн. - 2-е изд. - М.: МПСИ; Флинта, 2004. - 670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онарев А.Р. Психология личностного становления профессионала. - М., Политиздат, 1998. - 347 с.</w:t>
      </w:r>
    </w:p>
    <w:p>
      <w:pPr>
        <w:pStyle w:val="Normal"/>
        <w:numPr>
          <w:ilvl w:val="0"/>
          <w:numId w:val="2"/>
        </w:numPr>
        <w:tabs>
          <w:tab w:val="clear" w:pos="708"/>
          <w:tab w:val="left" w:pos="0" w:leader="none"/>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онарев А.Р. Формы становления личности в процессе ее профессионализации // Вопросы психологии. - 1997. - №2. - 88-93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ранкл В. Человек в поисках смысла: [Сборник]: Пер. с англ. и нем. / общ. ред. Л.Я. Гозмана, Д.А. Леонтьева. – М.: Прогресс, 1990. – 366 с.</w:t>
      </w:r>
    </w:p>
    <w:p>
      <w:pPr>
        <w:pStyle w:val="Normal"/>
        <w:numPr>
          <w:ilvl w:val="0"/>
          <w:numId w:val="2"/>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Ценностные основания психологической науки и психология ценностей / Ин-т психологии РАН; отв. ред. В.В. Знаков, Г.В. Залевский. – М.: РАН, 2008. – 343 с.</w:t>
      </w:r>
    </w:p>
    <w:p>
      <w:pPr>
        <w:pStyle w:val="Normal"/>
        <w:tabs>
          <w:tab w:val="clear" w:pos="708"/>
          <w:tab w:val="left" w:pos="36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 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ий расчет по определению влияния фактора возраста на значимость жизненных сфер для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с</w:t>
      </w:r>
      <w:r>
        <w:rPr>
          <w:rFonts w:cs="Times New Roman" w:ascii="Times New Roman" w:hAnsi="Times New Roman"/>
          <w:sz w:val="28"/>
          <w:szCs w:val="28"/>
        </w:rPr>
        <w:t>=56; 76; 72; 6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с</w:t>
      </w:r>
      <w:r>
        <w:rPr>
          <w:rFonts w:cs="Times New Roman" w:ascii="Times New Roman" w:hAnsi="Times New Roman"/>
          <w:sz w:val="28"/>
          <w:szCs w:val="28"/>
        </w:rPr>
        <w:t>)=56</w:t>
      </w:r>
      <w:r>
        <w:rPr>
          <w:rFonts w:cs="Times New Roman" w:ascii="Times New Roman" w:hAnsi="Times New Roman"/>
          <w:sz w:val="28"/>
          <w:szCs w:val="28"/>
          <w:vertAlign w:val="superscript"/>
        </w:rPr>
        <w:t>2</w:t>
      </w:r>
      <w:r>
        <w:rPr>
          <w:rFonts w:cs="Times New Roman" w:ascii="Times New Roman" w:hAnsi="Times New Roman"/>
          <w:sz w:val="28"/>
          <w:szCs w:val="28"/>
        </w:rPr>
        <w:t>+76</w:t>
      </w:r>
      <w:r>
        <w:rPr>
          <w:rFonts w:cs="Times New Roman" w:ascii="Times New Roman" w:hAnsi="Times New Roman"/>
          <w:sz w:val="28"/>
          <w:szCs w:val="28"/>
          <w:vertAlign w:val="superscript"/>
        </w:rPr>
        <w:t>2</w:t>
      </w:r>
      <w:r>
        <w:rPr>
          <w:rFonts w:cs="Times New Roman" w:ascii="Times New Roman" w:hAnsi="Times New Roman"/>
          <w:sz w:val="28"/>
          <w:szCs w:val="28"/>
        </w:rPr>
        <w:t>+72</w:t>
      </w:r>
      <w:r>
        <w:rPr>
          <w:rFonts w:cs="Times New Roman" w:ascii="Times New Roman" w:hAnsi="Times New Roman"/>
          <w:sz w:val="28"/>
          <w:szCs w:val="28"/>
          <w:vertAlign w:val="superscript"/>
        </w:rPr>
        <w:t>2</w:t>
      </w:r>
      <w:r>
        <w:rPr>
          <w:rFonts w:cs="Times New Roman" w:ascii="Times New Roman" w:hAnsi="Times New Roman"/>
          <w:sz w:val="28"/>
          <w:szCs w:val="28"/>
        </w:rPr>
        <w:t>+60</w:t>
      </w:r>
      <w:r>
        <w:rPr>
          <w:rFonts w:cs="Times New Roman" w:ascii="Times New Roman" w:hAnsi="Times New Roman"/>
          <w:sz w:val="28"/>
          <w:szCs w:val="28"/>
          <w:vertAlign w:val="superscript"/>
        </w:rPr>
        <w:t>2</w:t>
      </w:r>
      <w:r>
        <w:rPr>
          <w:rFonts w:cs="Times New Roman" w:ascii="Times New Roman" w:hAnsi="Times New Roman"/>
          <w:sz w:val="28"/>
          <w:szCs w:val="28"/>
        </w:rPr>
        <w:t>=17696</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4; </w:t>
      </w:r>
      <w:r>
        <w:rPr>
          <w:rFonts w:cs="Times New Roman" w:ascii="Times New Roman" w:hAnsi="Times New Roman"/>
          <w:sz w:val="28"/>
          <w:szCs w:val="28"/>
          <w:lang w:val="en-US"/>
        </w:rPr>
        <w:t>n</w:t>
      </w:r>
      <w:r>
        <w:rPr>
          <w:rFonts w:cs="Times New Roman" w:ascii="Times New Roman" w:hAnsi="Times New Roman"/>
          <w:sz w:val="28"/>
          <w:szCs w:val="28"/>
        </w:rPr>
        <w:t xml:space="preserve">=20; </w:t>
      </w:r>
      <w:r>
        <w:rPr>
          <w:rFonts w:cs="Times New Roman" w:ascii="Times New Roman" w:hAnsi="Times New Roman"/>
          <w:sz w:val="28"/>
          <w:szCs w:val="28"/>
          <w:lang w:val="en-US"/>
        </w:rPr>
        <w:t>N</w:t>
      </w:r>
      <w:r>
        <w:rPr>
          <w:rFonts w:cs="Times New Roman" w:ascii="Times New Roman" w:hAnsi="Times New Roman"/>
          <w:sz w:val="28"/>
          <w:szCs w:val="28"/>
        </w:rPr>
        <w:t>=80</w:t>
      </w:r>
    </w:p>
    <w:p>
      <w:pPr>
        <w:pStyle w:val="Normal"/>
        <w:suppressAutoHyphens w:val="true"/>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264</w:t>
      </w:r>
      <w:r>
        <w:rPr>
          <w:rFonts w:cs="Times New Roman" w:ascii="Times New Roman" w:hAnsi="Times New Roman"/>
          <w:sz w:val="28"/>
          <w:szCs w:val="28"/>
          <w:vertAlign w:val="superscript"/>
        </w:rPr>
        <w:t>2</w:t>
      </w:r>
      <w:r>
        <w:rPr>
          <w:rFonts w:cs="Times New Roman" w:ascii="Times New Roman" w:hAnsi="Times New Roman"/>
          <w:sz w:val="28"/>
          <w:szCs w:val="28"/>
        </w:rPr>
        <w:t>=6969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264</w:t>
      </w:r>
      <w:r>
        <w:rPr>
          <w:rFonts w:cs="Times New Roman" w:ascii="Times New Roman" w:hAnsi="Times New Roman"/>
          <w:sz w:val="28"/>
          <w:szCs w:val="28"/>
          <w:vertAlign w:val="superscript"/>
        </w:rPr>
        <w:t>2</w:t>
      </w:r>
      <w:r>
        <w:rPr>
          <w:rFonts w:cs="Times New Roman" w:ascii="Times New Roman" w:hAnsi="Times New Roman"/>
          <w:sz w:val="28"/>
          <w:szCs w:val="28"/>
        </w:rPr>
        <w:t>/80=871,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Подсчитываем </w:t>
      </w: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p>
    <w:p>
      <w:pPr>
        <w:pStyle w:val="Normal"/>
        <w:suppressAutoHyphens w:val="tru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с</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13,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дсчитываем </w:t>
      </w:r>
      <w:r>
        <w:rPr>
          <w:rFonts w:cs="Times New Roman" w:ascii="Times New Roman" w:hAnsi="Times New Roman"/>
          <w:sz w:val="28"/>
          <w:szCs w:val="28"/>
          <w:lang w:val="en-US"/>
        </w:rPr>
        <w:t>SS</w:t>
      </w:r>
      <w:r>
        <w:rPr>
          <w:rFonts w:cs="Times New Roman" w:ascii="Times New Roman" w:hAnsi="Times New Roman"/>
          <w:sz w:val="28"/>
          <w:szCs w:val="28"/>
          <w:vertAlign w:val="subscript"/>
        </w:rPr>
        <w:t>общ</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S</w:t>
      </w:r>
      <w:r>
        <w:rPr>
          <w:rFonts w:cs="Times New Roman" w:ascii="Times New Roman" w:hAnsi="Times New Roman"/>
          <w:sz w:val="28"/>
          <w:szCs w:val="28"/>
          <w:vertAlign w:val="subscript"/>
        </w:rPr>
        <w:t>общ</w:t>
      </w:r>
      <w:r>
        <w:rPr>
          <w:rFonts w:cs="Times New Roman" w:ascii="Times New Roman" w:hAnsi="Times New Roman"/>
          <w:sz w:val="28"/>
          <w:szCs w:val="28"/>
        </w:rPr>
        <w:t>=∑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i</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24,1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считываем случайную (остаточную) величину </w:t>
      </w:r>
      <w:r>
        <w:rPr>
          <w:rFonts w:cs="Times New Roman" w:ascii="Times New Roman" w:hAnsi="Times New Roman"/>
          <w:sz w:val="28"/>
          <w:szCs w:val="28"/>
          <w:lang w:val="en-US"/>
        </w:rPr>
        <w:t>SS</w:t>
      </w:r>
      <w:r>
        <w:rPr>
          <w:rFonts w:cs="Times New Roman" w:ascii="Times New Roman" w:hAnsi="Times New Roman"/>
          <w:sz w:val="28"/>
          <w:szCs w:val="28"/>
          <w:vertAlign w:val="subscript"/>
        </w:rPr>
        <w:t>сл</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r>
        <w:rPr>
          <w:rFonts w:cs="Times New Roman" w:ascii="Times New Roman" w:hAnsi="Times New Roman"/>
          <w:sz w:val="28"/>
          <w:szCs w:val="28"/>
        </w:rPr>
        <w:t>=10,5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яем число степеней свобод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f</w:t>
      </w:r>
      <w:r>
        <w:rPr>
          <w:rFonts w:cs="Times New Roman" w:ascii="Times New Roman" w:hAnsi="Times New Roman"/>
          <w:sz w:val="28"/>
          <w:szCs w:val="28"/>
          <w:vertAlign w:val="subscript"/>
        </w:rPr>
        <w:t>факт</w:t>
      </w:r>
      <w:r>
        <w:rPr>
          <w:rFonts w:cs="Times New Roman" w:ascii="Times New Roman" w:hAnsi="Times New Roman"/>
          <w:sz w:val="28"/>
          <w:szCs w:val="28"/>
        </w:rPr>
        <w:t>=с-1=3</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f</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1=79</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f</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df</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df</w:t>
      </w:r>
      <w:r>
        <w:rPr>
          <w:rFonts w:cs="Times New Roman" w:ascii="Times New Roman" w:hAnsi="Times New Roman"/>
          <w:sz w:val="28"/>
          <w:szCs w:val="28"/>
          <w:vertAlign w:val="subscript"/>
        </w:rPr>
        <w:t>факт</w:t>
      </w:r>
      <w:r>
        <w:rPr>
          <w:rFonts w:cs="Times New Roman" w:ascii="Times New Roman" w:hAnsi="Times New Roman"/>
          <w:sz w:val="28"/>
          <w:szCs w:val="28"/>
        </w:rPr>
        <w:t>=7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5) Разделяем каждую </w:t>
      </w:r>
      <w:r>
        <w:rPr>
          <w:rFonts w:cs="Times New Roman" w:ascii="Times New Roman" w:hAnsi="Times New Roman"/>
          <w:sz w:val="28"/>
          <w:szCs w:val="28"/>
          <w:lang w:val="en-US"/>
        </w:rPr>
        <w:t>SS</w:t>
      </w:r>
      <w:r>
        <w:rPr>
          <w:rFonts w:cs="Times New Roman" w:ascii="Times New Roman" w:hAnsi="Times New Roman"/>
          <w:sz w:val="28"/>
          <w:szCs w:val="28"/>
        </w:rPr>
        <w:t xml:space="preserve"> на соответствующее число степеней свобод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df</w:t>
      </w:r>
      <w:r>
        <w:rPr>
          <w:rFonts w:cs="Times New Roman" w:ascii="Times New Roman" w:hAnsi="Times New Roman"/>
          <w:sz w:val="28"/>
          <w:szCs w:val="28"/>
          <w:vertAlign w:val="subscript"/>
        </w:rPr>
        <w:t>факт</w:t>
      </w:r>
      <w:r>
        <w:rPr>
          <w:rFonts w:cs="Times New Roman" w:ascii="Times New Roman" w:hAnsi="Times New Roman"/>
          <w:sz w:val="28"/>
          <w:szCs w:val="28"/>
        </w:rPr>
        <w:t>=4,53</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df</w:t>
      </w:r>
      <w:r>
        <w:rPr>
          <w:rFonts w:cs="Times New Roman" w:ascii="Times New Roman" w:hAnsi="Times New Roman"/>
          <w:sz w:val="28"/>
          <w:szCs w:val="28"/>
          <w:vertAlign w:val="subscript"/>
        </w:rPr>
        <w:t>сл</w:t>
      </w:r>
      <w:r>
        <w:rPr>
          <w:rFonts w:cs="Times New Roman" w:ascii="Times New Roman" w:hAnsi="Times New Roman"/>
          <w:sz w:val="28"/>
          <w:szCs w:val="28"/>
        </w:rPr>
        <w:t>=0,1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одсчитываем значение </w:t>
      </w: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w:t>
      </w:r>
      <w:r>
        <w:rPr>
          <w:rFonts w:cs="Times New Roman" w:ascii="Times New Roman" w:hAnsi="Times New Roman"/>
          <w:sz w:val="28"/>
          <w:szCs w:val="28"/>
          <w:lang w:val="en-US"/>
        </w:rPr>
        <w:t>M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MS</w:t>
      </w:r>
      <w:r>
        <w:rPr>
          <w:rFonts w:cs="Times New Roman" w:ascii="Times New Roman" w:hAnsi="Times New Roman"/>
          <w:sz w:val="28"/>
          <w:szCs w:val="28"/>
          <w:vertAlign w:val="subscript"/>
        </w:rPr>
        <w:t>сл</w:t>
      </w:r>
      <w:r>
        <w:rPr>
          <w:rFonts w:cs="Times New Roman" w:ascii="Times New Roman" w:hAnsi="Times New Roman"/>
          <w:sz w:val="28"/>
          <w:szCs w:val="28"/>
        </w:rPr>
        <w:t>=32,3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пределяем критические значения критерия </w:t>
      </w:r>
      <w:r>
        <w:rPr>
          <w:rFonts w:cs="Times New Roman" w:ascii="Times New Roman" w:hAnsi="Times New Roman"/>
          <w:sz w:val="28"/>
          <w:szCs w:val="28"/>
          <w:lang w:val="en-US"/>
        </w:rPr>
        <w:t>F</w:t>
      </w:r>
      <w:r>
        <w:rPr>
          <w:rFonts w:cs="Times New Roman" w:ascii="Times New Roman" w:hAnsi="Times New Roman"/>
          <w:sz w:val="28"/>
          <w:szCs w:val="28"/>
        </w:rPr>
        <w:t xml:space="preserve"> Фишера для уровней статистической значимости р≤0,05 и р≤0,01 по таблице на точке пересе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f</w:t>
      </w:r>
      <w:r>
        <w:rPr>
          <w:rFonts w:cs="Times New Roman" w:ascii="Times New Roman" w:hAnsi="Times New Roman"/>
          <w:sz w:val="28"/>
          <w:szCs w:val="28"/>
          <w:vertAlign w:val="subscript"/>
        </w:rPr>
        <w:t>1</w:t>
      </w:r>
      <w:r>
        <w:rPr>
          <w:rFonts w:cs="Times New Roman" w:ascii="Times New Roman" w:hAnsi="Times New Roman"/>
          <w:sz w:val="28"/>
          <w:szCs w:val="28"/>
        </w:rPr>
        <w:t xml:space="preserve">=3 и </w:t>
      </w:r>
      <w:r>
        <w:rPr>
          <w:rFonts w:cs="Times New Roman" w:ascii="Times New Roman" w:hAnsi="Times New Roman"/>
          <w:sz w:val="28"/>
          <w:szCs w:val="28"/>
          <w:lang w:val="en-US"/>
        </w:rPr>
        <w:t>df</w:t>
      </w:r>
      <w:r>
        <w:rPr>
          <w:rFonts w:cs="Times New Roman" w:ascii="Times New Roman" w:hAnsi="Times New Roman"/>
          <w:sz w:val="28"/>
          <w:szCs w:val="28"/>
          <w:vertAlign w:val="subscript"/>
        </w:rPr>
        <w:t>2</w:t>
      </w:r>
      <w:r>
        <w:rPr>
          <w:rFonts w:cs="Times New Roman" w:ascii="Times New Roman" w:hAnsi="Times New Roman"/>
          <w:sz w:val="28"/>
          <w:szCs w:val="28"/>
        </w:rPr>
        <w:t>=7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238375" cy="66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54" r="-16" b="-54"/>
                    <a:stretch>
                      <a:fillRect/>
                    </a:stretch>
                  </pic:blipFill>
                  <pic:spPr bwMode="auto">
                    <a:xfrm>
                      <a:off x="0" y="0"/>
                      <a:ext cx="2238375" cy="666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8) Сопоставим эмпирическое значение </w:t>
      </w:r>
      <w:r>
        <w:rPr>
          <w:rFonts w:cs="Times New Roman" w:ascii="Times New Roman" w:hAnsi="Times New Roman"/>
          <w:sz w:val="28"/>
          <w:szCs w:val="28"/>
          <w:lang w:val="en-US"/>
        </w:rPr>
        <w:t>F</w:t>
      </w:r>
      <w:r>
        <w:rPr>
          <w:rFonts w:cs="Times New Roman" w:ascii="Times New Roman" w:hAnsi="Times New Roman"/>
          <w:sz w:val="28"/>
          <w:szCs w:val="28"/>
        </w:rPr>
        <w:t xml:space="preserve"> с критически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32,36) &gt; </w:t>
      </w:r>
      <w:r>
        <w:rPr>
          <w:rFonts w:cs="Times New Roman" w:ascii="Times New Roman" w:hAnsi="Times New Roman"/>
          <w:sz w:val="28"/>
          <w:szCs w:val="28"/>
          <w:lang w:val="en-US"/>
        </w:rPr>
        <w:t>F</w:t>
      </w:r>
      <w:r>
        <w:rPr>
          <w:rFonts w:cs="Times New Roman" w:ascii="Times New Roman" w:hAnsi="Times New Roman"/>
          <w:sz w:val="28"/>
          <w:szCs w:val="28"/>
          <w:vertAlign w:val="subscript"/>
        </w:rPr>
        <w:t>кр</w:t>
      </w:r>
      <w:r>
        <w:rPr>
          <w:rFonts w:cs="Times New Roman" w:ascii="Times New Roman" w:hAnsi="Times New Roman"/>
          <w:sz w:val="28"/>
          <w:szCs w:val="28"/>
        </w:rPr>
        <w:t>(4,04 р≤0,01) →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вергается, Н</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ним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ий расчет по определению влияния фактора возраста на уровень реализации ценностных ориент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с</w:t>
      </w:r>
      <w:r>
        <w:rPr>
          <w:rFonts w:cs="Times New Roman" w:ascii="Times New Roman" w:hAnsi="Times New Roman"/>
          <w:sz w:val="28"/>
          <w:szCs w:val="28"/>
        </w:rPr>
        <w:t>=88; 95; 91; 7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с</w:t>
      </w:r>
      <w:r>
        <w:rPr>
          <w:rFonts w:cs="Times New Roman" w:ascii="Times New Roman" w:hAnsi="Times New Roman"/>
          <w:sz w:val="28"/>
          <w:szCs w:val="28"/>
        </w:rPr>
        <w:t>)=88</w:t>
      </w:r>
      <w:r>
        <w:rPr>
          <w:rFonts w:cs="Times New Roman" w:ascii="Times New Roman" w:hAnsi="Times New Roman"/>
          <w:sz w:val="28"/>
          <w:szCs w:val="28"/>
          <w:vertAlign w:val="superscript"/>
        </w:rPr>
        <w:t>2</w:t>
      </w:r>
      <w:r>
        <w:rPr>
          <w:rFonts w:cs="Times New Roman" w:ascii="Times New Roman" w:hAnsi="Times New Roman"/>
          <w:sz w:val="28"/>
          <w:szCs w:val="28"/>
        </w:rPr>
        <w:t>+95</w:t>
      </w:r>
      <w:r>
        <w:rPr>
          <w:rFonts w:cs="Times New Roman" w:ascii="Times New Roman" w:hAnsi="Times New Roman"/>
          <w:sz w:val="28"/>
          <w:szCs w:val="28"/>
          <w:vertAlign w:val="superscript"/>
        </w:rPr>
        <w:t>2</w:t>
      </w:r>
      <w:r>
        <w:rPr>
          <w:rFonts w:cs="Times New Roman" w:ascii="Times New Roman" w:hAnsi="Times New Roman"/>
          <w:sz w:val="28"/>
          <w:szCs w:val="28"/>
        </w:rPr>
        <w:t>+91</w:t>
      </w:r>
      <w:r>
        <w:rPr>
          <w:rFonts w:cs="Times New Roman" w:ascii="Times New Roman" w:hAnsi="Times New Roman"/>
          <w:sz w:val="28"/>
          <w:szCs w:val="28"/>
          <w:vertAlign w:val="superscript"/>
        </w:rPr>
        <w:t>2</w:t>
      </w:r>
      <w:r>
        <w:rPr>
          <w:rFonts w:cs="Times New Roman" w:ascii="Times New Roman" w:hAnsi="Times New Roman"/>
          <w:sz w:val="28"/>
          <w:szCs w:val="28"/>
        </w:rPr>
        <w:t>+77</w:t>
      </w:r>
      <w:r>
        <w:rPr>
          <w:rFonts w:cs="Times New Roman" w:ascii="Times New Roman" w:hAnsi="Times New Roman"/>
          <w:sz w:val="28"/>
          <w:szCs w:val="28"/>
          <w:vertAlign w:val="superscript"/>
        </w:rPr>
        <w:t>2</w:t>
      </w:r>
      <w:r>
        <w:rPr>
          <w:rFonts w:cs="Times New Roman" w:ascii="Times New Roman" w:hAnsi="Times New Roman"/>
          <w:sz w:val="28"/>
          <w:szCs w:val="28"/>
        </w:rPr>
        <w:t>=3097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4; </w:t>
      </w:r>
      <w:r>
        <w:rPr>
          <w:rFonts w:cs="Times New Roman" w:ascii="Times New Roman" w:hAnsi="Times New Roman"/>
          <w:sz w:val="28"/>
          <w:szCs w:val="28"/>
          <w:lang w:val="en-US"/>
        </w:rPr>
        <w:t>n</w:t>
      </w:r>
      <w:r>
        <w:rPr>
          <w:rFonts w:cs="Times New Roman" w:ascii="Times New Roman" w:hAnsi="Times New Roman"/>
          <w:sz w:val="28"/>
          <w:szCs w:val="28"/>
        </w:rPr>
        <w:t xml:space="preserve">=20; </w:t>
      </w:r>
      <w:r>
        <w:rPr>
          <w:rFonts w:cs="Times New Roman" w:ascii="Times New Roman" w:hAnsi="Times New Roman"/>
          <w:sz w:val="28"/>
          <w:szCs w:val="28"/>
          <w:lang w:val="en-US"/>
        </w:rPr>
        <w:t>N</w:t>
      </w:r>
      <w:r>
        <w:rPr>
          <w:rFonts w:cs="Times New Roman" w:ascii="Times New Roman" w:hAnsi="Times New Roman"/>
          <w:sz w:val="28"/>
          <w:szCs w:val="28"/>
        </w:rPr>
        <w:t>=80</w:t>
      </w:r>
    </w:p>
    <w:p>
      <w:pPr>
        <w:pStyle w:val="Normal"/>
        <w:suppressAutoHyphens w:val="true"/>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351</w:t>
      </w:r>
      <w:r>
        <w:rPr>
          <w:rFonts w:cs="Times New Roman" w:ascii="Times New Roman" w:hAnsi="Times New Roman"/>
          <w:sz w:val="28"/>
          <w:szCs w:val="28"/>
          <w:vertAlign w:val="superscript"/>
        </w:rPr>
        <w:t>2</w:t>
      </w:r>
      <w:r>
        <w:rPr>
          <w:rFonts w:cs="Times New Roman" w:ascii="Times New Roman" w:hAnsi="Times New Roman"/>
          <w:sz w:val="28"/>
          <w:szCs w:val="28"/>
        </w:rPr>
        <w:t>=12320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351</w:t>
      </w:r>
      <w:r>
        <w:rPr>
          <w:rFonts w:cs="Times New Roman" w:ascii="Times New Roman" w:hAnsi="Times New Roman"/>
          <w:sz w:val="28"/>
          <w:szCs w:val="28"/>
          <w:vertAlign w:val="superscript"/>
        </w:rPr>
        <w:t>2</w:t>
      </w:r>
      <w:r>
        <w:rPr>
          <w:rFonts w:cs="Times New Roman" w:ascii="Times New Roman" w:hAnsi="Times New Roman"/>
          <w:sz w:val="28"/>
          <w:szCs w:val="28"/>
        </w:rPr>
        <w:t>/80=1540,0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Подсчитываем </w:t>
      </w: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p>
    <w:p>
      <w:pPr>
        <w:pStyle w:val="Normal"/>
        <w:suppressAutoHyphens w:val="tru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с</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8,9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дсчитываем </w:t>
      </w:r>
      <w:r>
        <w:rPr>
          <w:rFonts w:cs="Times New Roman" w:ascii="Times New Roman" w:hAnsi="Times New Roman"/>
          <w:sz w:val="28"/>
          <w:szCs w:val="28"/>
          <w:lang w:val="en-US"/>
        </w:rPr>
        <w:t>SS</w:t>
      </w:r>
      <w:r>
        <w:rPr>
          <w:rFonts w:cs="Times New Roman" w:ascii="Times New Roman" w:hAnsi="Times New Roman"/>
          <w:sz w:val="28"/>
          <w:szCs w:val="28"/>
          <w:vertAlign w:val="subscript"/>
        </w:rPr>
        <w:t>общ</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S</w:t>
      </w:r>
      <w:r>
        <w:rPr>
          <w:rFonts w:cs="Times New Roman" w:ascii="Times New Roman" w:hAnsi="Times New Roman"/>
          <w:sz w:val="28"/>
          <w:szCs w:val="28"/>
          <w:vertAlign w:val="subscript"/>
        </w:rPr>
        <w:t>общ</w:t>
      </w:r>
      <w:r>
        <w:rPr>
          <w:rFonts w:cs="Times New Roman" w:ascii="Times New Roman" w:hAnsi="Times New Roman"/>
          <w:sz w:val="28"/>
          <w:szCs w:val="28"/>
        </w:rPr>
        <w:t>=∑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i</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15,9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считываем случайную (остаточную) величину </w:t>
      </w:r>
      <w:r>
        <w:rPr>
          <w:rFonts w:cs="Times New Roman" w:ascii="Times New Roman" w:hAnsi="Times New Roman"/>
          <w:sz w:val="28"/>
          <w:szCs w:val="28"/>
          <w:lang w:val="en-US"/>
        </w:rPr>
        <w:t>SS</w:t>
      </w:r>
      <w:r>
        <w:rPr>
          <w:rFonts w:cs="Times New Roman" w:ascii="Times New Roman" w:hAnsi="Times New Roman"/>
          <w:sz w:val="28"/>
          <w:szCs w:val="28"/>
          <w:vertAlign w:val="subscript"/>
        </w:rPr>
        <w:t>сл</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r>
        <w:rPr>
          <w:rFonts w:cs="Times New Roman" w:ascii="Times New Roman" w:hAnsi="Times New Roman"/>
          <w:sz w:val="28"/>
          <w:szCs w:val="28"/>
        </w:rPr>
        <w:t>=6,9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яем число степеней свобод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f</w:t>
      </w:r>
      <w:r>
        <w:rPr>
          <w:rFonts w:cs="Times New Roman" w:ascii="Times New Roman" w:hAnsi="Times New Roman"/>
          <w:sz w:val="28"/>
          <w:szCs w:val="28"/>
          <w:vertAlign w:val="subscript"/>
        </w:rPr>
        <w:t>факт</w:t>
      </w:r>
      <w:r>
        <w:rPr>
          <w:rFonts w:cs="Times New Roman" w:ascii="Times New Roman" w:hAnsi="Times New Roman"/>
          <w:sz w:val="28"/>
          <w:szCs w:val="28"/>
        </w:rPr>
        <w:t>=с-1=3</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f</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1=7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f</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df</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df</w:t>
      </w:r>
      <w:r>
        <w:rPr>
          <w:rFonts w:cs="Times New Roman" w:ascii="Times New Roman" w:hAnsi="Times New Roman"/>
          <w:sz w:val="28"/>
          <w:szCs w:val="28"/>
          <w:vertAlign w:val="subscript"/>
        </w:rPr>
        <w:t>факт</w:t>
      </w:r>
      <w:r>
        <w:rPr>
          <w:rFonts w:cs="Times New Roman" w:ascii="Times New Roman" w:hAnsi="Times New Roman"/>
          <w:sz w:val="28"/>
          <w:szCs w:val="28"/>
        </w:rPr>
        <w:t>=7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5) Разделяем каждую </w:t>
      </w:r>
      <w:r>
        <w:rPr>
          <w:rFonts w:cs="Times New Roman" w:ascii="Times New Roman" w:hAnsi="Times New Roman"/>
          <w:sz w:val="28"/>
          <w:szCs w:val="28"/>
          <w:lang w:val="en-US"/>
        </w:rPr>
        <w:t>SS</w:t>
      </w:r>
      <w:r>
        <w:rPr>
          <w:rFonts w:cs="Times New Roman" w:ascii="Times New Roman" w:hAnsi="Times New Roman"/>
          <w:sz w:val="28"/>
          <w:szCs w:val="28"/>
        </w:rPr>
        <w:t xml:space="preserve"> на соответствующее число степеней свобод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df</w:t>
      </w:r>
      <w:r>
        <w:rPr>
          <w:rFonts w:cs="Times New Roman" w:ascii="Times New Roman" w:hAnsi="Times New Roman"/>
          <w:sz w:val="28"/>
          <w:szCs w:val="28"/>
          <w:vertAlign w:val="subscript"/>
        </w:rPr>
        <w:t>факт</w:t>
      </w:r>
      <w:r>
        <w:rPr>
          <w:rFonts w:cs="Times New Roman" w:ascii="Times New Roman" w:hAnsi="Times New Roman"/>
          <w:sz w:val="28"/>
          <w:szCs w:val="28"/>
        </w:rPr>
        <w:t>=2,98</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df</w:t>
      </w:r>
      <w:r>
        <w:rPr>
          <w:rFonts w:cs="Times New Roman" w:ascii="Times New Roman" w:hAnsi="Times New Roman"/>
          <w:sz w:val="28"/>
          <w:szCs w:val="28"/>
          <w:vertAlign w:val="subscript"/>
        </w:rPr>
        <w:t>сл</w:t>
      </w:r>
      <w:r>
        <w:rPr>
          <w:rFonts w:cs="Times New Roman" w:ascii="Times New Roman" w:hAnsi="Times New Roman"/>
          <w:sz w:val="28"/>
          <w:szCs w:val="28"/>
        </w:rPr>
        <w:t>=0,0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одсчитываем значение </w:t>
      </w: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w:t>
      </w:r>
      <w:r>
        <w:rPr>
          <w:rFonts w:cs="Times New Roman" w:ascii="Times New Roman" w:hAnsi="Times New Roman"/>
          <w:sz w:val="28"/>
          <w:szCs w:val="28"/>
          <w:lang w:val="en-US"/>
        </w:rPr>
        <w:t>M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MS</w:t>
      </w:r>
      <w:r>
        <w:rPr>
          <w:rFonts w:cs="Times New Roman" w:ascii="Times New Roman" w:hAnsi="Times New Roman"/>
          <w:sz w:val="28"/>
          <w:szCs w:val="28"/>
          <w:vertAlign w:val="subscript"/>
        </w:rPr>
        <w:t>сл</w:t>
      </w:r>
      <w:r>
        <w:rPr>
          <w:rFonts w:cs="Times New Roman" w:ascii="Times New Roman" w:hAnsi="Times New Roman"/>
          <w:sz w:val="28"/>
          <w:szCs w:val="28"/>
        </w:rPr>
        <w:t>=33,1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пределяем критические значения критерия </w:t>
      </w:r>
      <w:r>
        <w:rPr>
          <w:rFonts w:cs="Times New Roman" w:ascii="Times New Roman" w:hAnsi="Times New Roman"/>
          <w:sz w:val="28"/>
          <w:szCs w:val="28"/>
          <w:lang w:val="en-US"/>
        </w:rPr>
        <w:t>F</w:t>
      </w:r>
      <w:r>
        <w:rPr>
          <w:rFonts w:cs="Times New Roman" w:ascii="Times New Roman" w:hAnsi="Times New Roman"/>
          <w:sz w:val="28"/>
          <w:szCs w:val="28"/>
        </w:rPr>
        <w:t xml:space="preserve"> Фишера для уровней статистической значимости р≤0,05 и р≤0,01 по таблице на точке пересеч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f</w:t>
      </w:r>
      <w:r>
        <w:rPr>
          <w:rFonts w:cs="Times New Roman" w:ascii="Times New Roman" w:hAnsi="Times New Roman"/>
          <w:sz w:val="28"/>
          <w:szCs w:val="28"/>
          <w:vertAlign w:val="subscript"/>
        </w:rPr>
        <w:t>1</w:t>
      </w:r>
      <w:r>
        <w:rPr>
          <w:rFonts w:cs="Times New Roman" w:ascii="Times New Roman" w:hAnsi="Times New Roman"/>
          <w:sz w:val="28"/>
          <w:szCs w:val="28"/>
        </w:rPr>
        <w:t xml:space="preserve">=3 и </w:t>
      </w:r>
      <w:r>
        <w:rPr>
          <w:rFonts w:cs="Times New Roman" w:ascii="Times New Roman" w:hAnsi="Times New Roman"/>
          <w:sz w:val="28"/>
          <w:szCs w:val="28"/>
          <w:lang w:val="en-US"/>
        </w:rPr>
        <w:t>df</w:t>
      </w:r>
      <w:r>
        <w:rPr>
          <w:rFonts w:cs="Times New Roman" w:ascii="Times New Roman" w:hAnsi="Times New Roman"/>
          <w:sz w:val="28"/>
          <w:szCs w:val="28"/>
          <w:vertAlign w:val="subscript"/>
        </w:rPr>
        <w:t>2</w:t>
      </w:r>
      <w:r>
        <w:rPr>
          <w:rFonts w:cs="Times New Roman" w:ascii="Times New Roman" w:hAnsi="Times New Roman"/>
          <w:sz w:val="28"/>
          <w:szCs w:val="28"/>
        </w:rPr>
        <w:t>=7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238375" cy="66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54" r="-16" b="-54"/>
                    <a:stretch>
                      <a:fillRect/>
                    </a:stretch>
                  </pic:blipFill>
                  <pic:spPr bwMode="auto">
                    <a:xfrm>
                      <a:off x="0" y="0"/>
                      <a:ext cx="2238375" cy="666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8) Сопоставим эмпирическое значение </w:t>
      </w:r>
      <w:r>
        <w:rPr>
          <w:rFonts w:cs="Times New Roman" w:ascii="Times New Roman" w:hAnsi="Times New Roman"/>
          <w:sz w:val="28"/>
          <w:szCs w:val="28"/>
          <w:lang w:val="en-US"/>
        </w:rPr>
        <w:t>F</w:t>
      </w:r>
      <w:r>
        <w:rPr>
          <w:rFonts w:cs="Times New Roman" w:ascii="Times New Roman" w:hAnsi="Times New Roman"/>
          <w:sz w:val="28"/>
          <w:szCs w:val="28"/>
        </w:rPr>
        <w:t xml:space="preserve"> с критически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33,11) &gt; </w:t>
      </w:r>
      <w:r>
        <w:rPr>
          <w:rFonts w:cs="Times New Roman" w:ascii="Times New Roman" w:hAnsi="Times New Roman"/>
          <w:sz w:val="28"/>
          <w:szCs w:val="28"/>
          <w:lang w:val="en-US"/>
        </w:rPr>
        <w:t>F</w:t>
      </w:r>
      <w:r>
        <w:rPr>
          <w:rFonts w:cs="Times New Roman" w:ascii="Times New Roman" w:hAnsi="Times New Roman"/>
          <w:sz w:val="28"/>
          <w:szCs w:val="28"/>
          <w:vertAlign w:val="subscript"/>
        </w:rPr>
        <w:t>кр</w:t>
      </w:r>
      <w:r>
        <w:rPr>
          <w:rFonts w:cs="Times New Roman" w:ascii="Times New Roman" w:hAnsi="Times New Roman"/>
          <w:sz w:val="28"/>
          <w:szCs w:val="28"/>
        </w:rPr>
        <w:t>(4,04 р≤0,01) →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вергается, Н</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ним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ий расчет по определению влияния фактора возраста на уровень мотивации взрослы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с</w:t>
      </w:r>
      <w:r>
        <w:rPr>
          <w:rFonts w:cs="Times New Roman" w:ascii="Times New Roman" w:hAnsi="Times New Roman"/>
          <w:sz w:val="28"/>
          <w:szCs w:val="28"/>
        </w:rPr>
        <w:t>=98,8; 117,4; 106,2; 86</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с</w:t>
      </w:r>
      <w:r>
        <w:rPr>
          <w:rFonts w:cs="Times New Roman" w:ascii="Times New Roman" w:hAnsi="Times New Roman"/>
          <w:sz w:val="28"/>
          <w:szCs w:val="28"/>
        </w:rPr>
        <w:t>)=98,8</w:t>
      </w:r>
      <w:r>
        <w:rPr>
          <w:rFonts w:cs="Times New Roman" w:ascii="Times New Roman" w:hAnsi="Times New Roman"/>
          <w:sz w:val="28"/>
          <w:szCs w:val="28"/>
          <w:vertAlign w:val="superscript"/>
        </w:rPr>
        <w:t>2</w:t>
      </w:r>
      <w:r>
        <w:rPr>
          <w:rFonts w:cs="Times New Roman" w:ascii="Times New Roman" w:hAnsi="Times New Roman"/>
          <w:sz w:val="28"/>
          <w:szCs w:val="28"/>
        </w:rPr>
        <w:t>+117,4</w:t>
      </w:r>
      <w:r>
        <w:rPr>
          <w:rFonts w:cs="Times New Roman" w:ascii="Times New Roman" w:hAnsi="Times New Roman"/>
          <w:sz w:val="28"/>
          <w:szCs w:val="28"/>
          <w:vertAlign w:val="superscript"/>
        </w:rPr>
        <w:t>2</w:t>
      </w:r>
      <w:r>
        <w:rPr>
          <w:rFonts w:cs="Times New Roman" w:ascii="Times New Roman" w:hAnsi="Times New Roman"/>
          <w:sz w:val="28"/>
          <w:szCs w:val="28"/>
        </w:rPr>
        <w:t>+106,2</w:t>
      </w:r>
      <w:r>
        <w:rPr>
          <w:rFonts w:cs="Times New Roman" w:ascii="Times New Roman" w:hAnsi="Times New Roman"/>
          <w:sz w:val="28"/>
          <w:szCs w:val="28"/>
          <w:vertAlign w:val="superscript"/>
        </w:rPr>
        <w:t>2</w:t>
      </w:r>
      <w:r>
        <w:rPr>
          <w:rFonts w:cs="Times New Roman" w:ascii="Times New Roman" w:hAnsi="Times New Roman"/>
          <w:sz w:val="28"/>
          <w:szCs w:val="28"/>
        </w:rPr>
        <w:t>+86</w:t>
      </w:r>
      <w:r>
        <w:rPr>
          <w:rFonts w:cs="Times New Roman" w:ascii="Times New Roman" w:hAnsi="Times New Roman"/>
          <w:sz w:val="28"/>
          <w:szCs w:val="28"/>
          <w:vertAlign w:val="superscript"/>
        </w:rPr>
        <w:t>2</w:t>
      </w:r>
      <w:r>
        <w:rPr>
          <w:rFonts w:cs="Times New Roman" w:ascii="Times New Roman" w:hAnsi="Times New Roman"/>
          <w:sz w:val="28"/>
          <w:szCs w:val="28"/>
        </w:rPr>
        <w:t>=42218,6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4; </w:t>
      </w:r>
      <w:r>
        <w:rPr>
          <w:rFonts w:cs="Times New Roman" w:ascii="Times New Roman" w:hAnsi="Times New Roman"/>
          <w:sz w:val="28"/>
          <w:szCs w:val="28"/>
          <w:lang w:val="en-US"/>
        </w:rPr>
        <w:t>n</w:t>
      </w:r>
      <w:r>
        <w:rPr>
          <w:rFonts w:cs="Times New Roman" w:ascii="Times New Roman" w:hAnsi="Times New Roman"/>
          <w:sz w:val="28"/>
          <w:szCs w:val="28"/>
        </w:rPr>
        <w:t xml:space="preserve">=20; </w:t>
      </w:r>
      <w:r>
        <w:rPr>
          <w:rFonts w:cs="Times New Roman" w:ascii="Times New Roman" w:hAnsi="Times New Roman"/>
          <w:sz w:val="28"/>
          <w:szCs w:val="28"/>
          <w:lang w:val="en-US"/>
        </w:rPr>
        <w:t>N</w:t>
      </w:r>
      <w:r>
        <w:rPr>
          <w:rFonts w:cs="Times New Roman" w:ascii="Times New Roman" w:hAnsi="Times New Roman"/>
          <w:sz w:val="28"/>
          <w:szCs w:val="28"/>
        </w:rPr>
        <w:t>=80</w:t>
      </w:r>
    </w:p>
    <w:p>
      <w:pPr>
        <w:pStyle w:val="Normal"/>
        <w:suppressAutoHyphens w:val="true"/>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408,4</w:t>
      </w:r>
      <w:r>
        <w:rPr>
          <w:rFonts w:cs="Times New Roman" w:ascii="Times New Roman" w:hAnsi="Times New Roman"/>
          <w:sz w:val="28"/>
          <w:szCs w:val="28"/>
          <w:vertAlign w:val="superscript"/>
        </w:rPr>
        <w:t>2</w:t>
      </w:r>
      <w:r>
        <w:rPr>
          <w:rFonts w:cs="Times New Roman" w:ascii="Times New Roman" w:hAnsi="Times New Roman"/>
          <w:sz w:val="28"/>
          <w:szCs w:val="28"/>
        </w:rPr>
        <w:t>=166790,5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408,4</w:t>
      </w:r>
      <w:r>
        <w:rPr>
          <w:rFonts w:cs="Times New Roman" w:ascii="Times New Roman" w:hAnsi="Times New Roman"/>
          <w:sz w:val="28"/>
          <w:szCs w:val="28"/>
          <w:vertAlign w:val="superscript"/>
        </w:rPr>
        <w:t>2</w:t>
      </w:r>
      <w:r>
        <w:rPr>
          <w:rFonts w:cs="Times New Roman" w:ascii="Times New Roman" w:hAnsi="Times New Roman"/>
          <w:sz w:val="28"/>
          <w:szCs w:val="28"/>
        </w:rPr>
        <w:t>/80=2084,8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Подсчитываем </w:t>
      </w: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p>
    <w:p>
      <w:pPr>
        <w:pStyle w:val="Normal"/>
        <w:suppressAutoHyphens w:val="tru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с</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26,0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дсчитываем </w:t>
      </w:r>
      <w:r>
        <w:rPr>
          <w:rFonts w:cs="Times New Roman" w:ascii="Times New Roman" w:hAnsi="Times New Roman"/>
          <w:sz w:val="28"/>
          <w:szCs w:val="28"/>
          <w:lang w:val="en-US"/>
        </w:rPr>
        <w:t>SS</w:t>
      </w:r>
      <w:r>
        <w:rPr>
          <w:rFonts w:cs="Times New Roman" w:ascii="Times New Roman" w:hAnsi="Times New Roman"/>
          <w:sz w:val="28"/>
          <w:szCs w:val="28"/>
          <w:vertAlign w:val="subscript"/>
        </w:rPr>
        <w:t>общ</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S</w:t>
      </w:r>
      <w:r>
        <w:rPr>
          <w:rFonts w:cs="Times New Roman" w:ascii="Times New Roman" w:hAnsi="Times New Roman"/>
          <w:sz w:val="28"/>
          <w:szCs w:val="28"/>
          <w:vertAlign w:val="subscript"/>
        </w:rPr>
        <w:t>общ</w:t>
      </w:r>
      <w:r>
        <w:rPr>
          <w:rFonts w:cs="Times New Roman" w:ascii="Times New Roman" w:hAnsi="Times New Roman"/>
          <w:sz w:val="28"/>
          <w:szCs w:val="28"/>
        </w:rPr>
        <w:t>=∑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i</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36,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считываем случайную (остаточную) величину </w:t>
      </w:r>
      <w:r>
        <w:rPr>
          <w:rFonts w:cs="Times New Roman" w:ascii="Times New Roman" w:hAnsi="Times New Roman"/>
          <w:sz w:val="28"/>
          <w:szCs w:val="28"/>
          <w:lang w:val="en-US"/>
        </w:rPr>
        <w:t>SS</w:t>
      </w:r>
      <w:r>
        <w:rPr>
          <w:rFonts w:cs="Times New Roman" w:ascii="Times New Roman" w:hAnsi="Times New Roman"/>
          <w:sz w:val="28"/>
          <w:szCs w:val="28"/>
          <w:vertAlign w:val="subscript"/>
        </w:rPr>
        <w:t>сл</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r>
        <w:rPr>
          <w:rFonts w:cs="Times New Roman" w:ascii="Times New Roman" w:hAnsi="Times New Roman"/>
          <w:sz w:val="28"/>
          <w:szCs w:val="28"/>
        </w:rPr>
        <w:t>=10,0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яем число степеней свобод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f</w:t>
      </w:r>
      <w:r>
        <w:rPr>
          <w:rFonts w:cs="Times New Roman" w:ascii="Times New Roman" w:hAnsi="Times New Roman"/>
          <w:sz w:val="28"/>
          <w:szCs w:val="28"/>
          <w:vertAlign w:val="subscript"/>
        </w:rPr>
        <w:t>факт</w:t>
      </w:r>
      <w:r>
        <w:rPr>
          <w:rFonts w:cs="Times New Roman" w:ascii="Times New Roman" w:hAnsi="Times New Roman"/>
          <w:sz w:val="28"/>
          <w:szCs w:val="28"/>
        </w:rPr>
        <w:t>=с-1=3</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f</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1=79</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f</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df</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df</w:t>
      </w:r>
      <w:r>
        <w:rPr>
          <w:rFonts w:cs="Times New Roman" w:ascii="Times New Roman" w:hAnsi="Times New Roman"/>
          <w:sz w:val="28"/>
          <w:szCs w:val="28"/>
          <w:vertAlign w:val="subscript"/>
        </w:rPr>
        <w:t>факт</w:t>
      </w:r>
      <w:r>
        <w:rPr>
          <w:rFonts w:cs="Times New Roman" w:ascii="Times New Roman" w:hAnsi="Times New Roman"/>
          <w:sz w:val="28"/>
          <w:szCs w:val="28"/>
        </w:rPr>
        <w:t>=7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5) Разделяем каждую </w:t>
      </w:r>
      <w:r>
        <w:rPr>
          <w:rFonts w:cs="Times New Roman" w:ascii="Times New Roman" w:hAnsi="Times New Roman"/>
          <w:sz w:val="28"/>
          <w:szCs w:val="28"/>
          <w:lang w:val="en-US"/>
        </w:rPr>
        <w:t>SS</w:t>
      </w:r>
      <w:r>
        <w:rPr>
          <w:rFonts w:cs="Times New Roman" w:ascii="Times New Roman" w:hAnsi="Times New Roman"/>
          <w:sz w:val="28"/>
          <w:szCs w:val="28"/>
        </w:rPr>
        <w:t xml:space="preserve"> на соответствующее число степеней свобод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df</w:t>
      </w:r>
      <w:r>
        <w:rPr>
          <w:rFonts w:cs="Times New Roman" w:ascii="Times New Roman" w:hAnsi="Times New Roman"/>
          <w:sz w:val="28"/>
          <w:szCs w:val="28"/>
          <w:vertAlign w:val="subscript"/>
        </w:rPr>
        <w:t>факт</w:t>
      </w:r>
      <w:r>
        <w:rPr>
          <w:rFonts w:cs="Times New Roman" w:ascii="Times New Roman" w:hAnsi="Times New Roman"/>
          <w:sz w:val="28"/>
          <w:szCs w:val="28"/>
        </w:rPr>
        <w:t>=8,68</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df</w:t>
      </w:r>
      <w:r>
        <w:rPr>
          <w:rFonts w:cs="Times New Roman" w:ascii="Times New Roman" w:hAnsi="Times New Roman"/>
          <w:sz w:val="28"/>
          <w:szCs w:val="28"/>
          <w:vertAlign w:val="subscript"/>
        </w:rPr>
        <w:t>сл</w:t>
      </w:r>
      <w:r>
        <w:rPr>
          <w:rFonts w:cs="Times New Roman" w:ascii="Times New Roman" w:hAnsi="Times New Roman"/>
          <w:sz w:val="28"/>
          <w:szCs w:val="28"/>
        </w:rPr>
        <w:t>=0,1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одсчитываем значение </w:t>
      </w: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w:t>
      </w:r>
      <w:r>
        <w:rPr>
          <w:rFonts w:cs="Times New Roman" w:ascii="Times New Roman" w:hAnsi="Times New Roman"/>
          <w:sz w:val="28"/>
          <w:szCs w:val="28"/>
          <w:lang w:val="en-US"/>
        </w:rPr>
        <w:t>M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MS</w:t>
      </w:r>
      <w:r>
        <w:rPr>
          <w:rFonts w:cs="Times New Roman" w:ascii="Times New Roman" w:hAnsi="Times New Roman"/>
          <w:sz w:val="28"/>
          <w:szCs w:val="28"/>
          <w:vertAlign w:val="subscript"/>
        </w:rPr>
        <w:t>сл</w:t>
      </w:r>
      <w:r>
        <w:rPr>
          <w:rFonts w:cs="Times New Roman" w:ascii="Times New Roman" w:hAnsi="Times New Roman"/>
          <w:sz w:val="28"/>
          <w:szCs w:val="28"/>
        </w:rPr>
        <w:t>=66,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пределяем критические значения критерия </w:t>
      </w:r>
      <w:r>
        <w:rPr>
          <w:rFonts w:cs="Times New Roman" w:ascii="Times New Roman" w:hAnsi="Times New Roman"/>
          <w:sz w:val="28"/>
          <w:szCs w:val="28"/>
          <w:lang w:val="en-US"/>
        </w:rPr>
        <w:t>F</w:t>
      </w:r>
      <w:r>
        <w:rPr>
          <w:rFonts w:cs="Times New Roman" w:ascii="Times New Roman" w:hAnsi="Times New Roman"/>
          <w:sz w:val="28"/>
          <w:szCs w:val="28"/>
        </w:rPr>
        <w:t xml:space="preserve"> Фишера для уровней статистической значимости р≤0,05 и р≤0,01 по таблице на точке пересеч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f</w:t>
      </w:r>
      <w:r>
        <w:rPr>
          <w:rFonts w:cs="Times New Roman" w:ascii="Times New Roman" w:hAnsi="Times New Roman"/>
          <w:sz w:val="28"/>
          <w:szCs w:val="28"/>
          <w:vertAlign w:val="subscript"/>
        </w:rPr>
        <w:t>1</w:t>
      </w:r>
      <w:r>
        <w:rPr>
          <w:rFonts w:cs="Times New Roman" w:ascii="Times New Roman" w:hAnsi="Times New Roman"/>
          <w:sz w:val="28"/>
          <w:szCs w:val="28"/>
        </w:rPr>
        <w:t xml:space="preserve">=3 и </w:t>
      </w:r>
      <w:r>
        <w:rPr>
          <w:rFonts w:cs="Times New Roman" w:ascii="Times New Roman" w:hAnsi="Times New Roman"/>
          <w:sz w:val="28"/>
          <w:szCs w:val="28"/>
          <w:lang w:val="en-US"/>
        </w:rPr>
        <w:t>df</w:t>
      </w:r>
      <w:r>
        <w:rPr>
          <w:rFonts w:cs="Times New Roman" w:ascii="Times New Roman" w:hAnsi="Times New Roman"/>
          <w:sz w:val="28"/>
          <w:szCs w:val="28"/>
          <w:vertAlign w:val="subscript"/>
        </w:rPr>
        <w:t>2</w:t>
      </w:r>
      <w:r>
        <w:rPr>
          <w:rFonts w:cs="Times New Roman" w:ascii="Times New Roman" w:hAnsi="Times New Roman"/>
          <w:sz w:val="28"/>
          <w:szCs w:val="28"/>
        </w:rPr>
        <w:t>=7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238375" cy="666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54" r="-16" b="-54"/>
                    <a:stretch>
                      <a:fillRect/>
                    </a:stretch>
                  </pic:blipFill>
                  <pic:spPr bwMode="auto">
                    <a:xfrm>
                      <a:off x="0" y="0"/>
                      <a:ext cx="2238375" cy="666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8) Сопоставим эмпирическое значение </w:t>
      </w:r>
      <w:r>
        <w:rPr>
          <w:rFonts w:cs="Times New Roman" w:ascii="Times New Roman" w:hAnsi="Times New Roman"/>
          <w:sz w:val="28"/>
          <w:szCs w:val="28"/>
          <w:lang w:val="en-US"/>
        </w:rPr>
        <w:t>F</w:t>
      </w:r>
      <w:r>
        <w:rPr>
          <w:rFonts w:cs="Times New Roman" w:ascii="Times New Roman" w:hAnsi="Times New Roman"/>
          <w:sz w:val="28"/>
          <w:szCs w:val="28"/>
        </w:rPr>
        <w:t xml:space="preserve"> с критически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66,8) &gt; </w:t>
      </w:r>
      <w:r>
        <w:rPr>
          <w:rFonts w:cs="Times New Roman" w:ascii="Times New Roman" w:hAnsi="Times New Roman"/>
          <w:sz w:val="28"/>
          <w:szCs w:val="28"/>
          <w:lang w:val="en-US"/>
        </w:rPr>
        <w:t>F</w:t>
      </w:r>
      <w:r>
        <w:rPr>
          <w:rFonts w:cs="Times New Roman" w:ascii="Times New Roman" w:hAnsi="Times New Roman"/>
          <w:sz w:val="28"/>
          <w:szCs w:val="28"/>
          <w:vertAlign w:val="subscript"/>
        </w:rPr>
        <w:t>кр</w:t>
      </w:r>
      <w:r>
        <w:rPr>
          <w:rFonts w:cs="Times New Roman" w:ascii="Times New Roman" w:hAnsi="Times New Roman"/>
          <w:sz w:val="28"/>
          <w:szCs w:val="28"/>
        </w:rPr>
        <w:t>(4,04 р≤0,01) →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вергается, Н</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ним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атематический расчет по о</w:t>
      </w:r>
      <w:r>
        <w:rPr>
          <w:rFonts w:cs="Times New Roman" w:ascii="Times New Roman" w:hAnsi="Times New Roman"/>
          <w:sz w:val="28"/>
          <w:szCs w:val="28"/>
        </w:rPr>
        <w:t>пределению влияния фактора возраста на уровень самоактуализации взрослого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с</w:t>
      </w:r>
      <w:r>
        <w:rPr>
          <w:rFonts w:cs="Times New Roman" w:ascii="Times New Roman" w:hAnsi="Times New Roman"/>
          <w:sz w:val="28"/>
          <w:szCs w:val="28"/>
        </w:rPr>
        <w:t>=149; 160; 145; 1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с</w:t>
      </w:r>
      <w:r>
        <w:rPr>
          <w:rFonts w:cs="Times New Roman" w:ascii="Times New Roman" w:hAnsi="Times New Roman"/>
          <w:sz w:val="28"/>
          <w:szCs w:val="28"/>
        </w:rPr>
        <w:t>)=149</w:t>
      </w:r>
      <w:r>
        <w:rPr>
          <w:rFonts w:cs="Times New Roman" w:ascii="Times New Roman" w:hAnsi="Times New Roman"/>
          <w:sz w:val="28"/>
          <w:szCs w:val="28"/>
          <w:vertAlign w:val="superscript"/>
        </w:rPr>
        <w:t>2</w:t>
      </w:r>
      <w:r>
        <w:rPr>
          <w:rFonts w:cs="Times New Roman" w:ascii="Times New Roman" w:hAnsi="Times New Roman"/>
          <w:sz w:val="28"/>
          <w:szCs w:val="28"/>
        </w:rPr>
        <w:t>+160</w:t>
      </w:r>
      <w:r>
        <w:rPr>
          <w:rFonts w:cs="Times New Roman" w:ascii="Times New Roman" w:hAnsi="Times New Roman"/>
          <w:sz w:val="28"/>
          <w:szCs w:val="28"/>
          <w:vertAlign w:val="superscript"/>
        </w:rPr>
        <w:t>2</w:t>
      </w:r>
      <w:r>
        <w:rPr>
          <w:rFonts w:cs="Times New Roman" w:ascii="Times New Roman" w:hAnsi="Times New Roman"/>
          <w:sz w:val="28"/>
          <w:szCs w:val="28"/>
        </w:rPr>
        <w:t>+145</w:t>
      </w:r>
      <w:r>
        <w:rPr>
          <w:rFonts w:cs="Times New Roman" w:ascii="Times New Roman" w:hAnsi="Times New Roman"/>
          <w:sz w:val="28"/>
          <w:szCs w:val="28"/>
          <w:vertAlign w:val="superscript"/>
        </w:rPr>
        <w:t>2</w:t>
      </w:r>
      <w:r>
        <w:rPr>
          <w:rFonts w:cs="Times New Roman" w:ascii="Times New Roman" w:hAnsi="Times New Roman"/>
          <w:sz w:val="28"/>
          <w:szCs w:val="28"/>
        </w:rPr>
        <w:t>+141</w:t>
      </w:r>
      <w:r>
        <w:rPr>
          <w:rFonts w:cs="Times New Roman" w:ascii="Times New Roman" w:hAnsi="Times New Roman"/>
          <w:sz w:val="28"/>
          <w:szCs w:val="28"/>
          <w:vertAlign w:val="superscript"/>
        </w:rPr>
        <w:t>2</w:t>
      </w:r>
      <w:r>
        <w:rPr>
          <w:rFonts w:cs="Times New Roman" w:ascii="Times New Roman" w:hAnsi="Times New Roman"/>
          <w:sz w:val="28"/>
          <w:szCs w:val="28"/>
        </w:rPr>
        <w:t>=88707</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4; </w:t>
      </w:r>
      <w:r>
        <w:rPr>
          <w:rFonts w:cs="Times New Roman" w:ascii="Times New Roman" w:hAnsi="Times New Roman"/>
          <w:sz w:val="28"/>
          <w:szCs w:val="28"/>
          <w:lang w:val="en-US"/>
        </w:rPr>
        <w:t>n</w:t>
      </w:r>
      <w:r>
        <w:rPr>
          <w:rFonts w:cs="Times New Roman" w:ascii="Times New Roman" w:hAnsi="Times New Roman"/>
          <w:sz w:val="28"/>
          <w:szCs w:val="28"/>
        </w:rPr>
        <w:t xml:space="preserve">=20; </w:t>
      </w:r>
      <w:r>
        <w:rPr>
          <w:rFonts w:cs="Times New Roman" w:ascii="Times New Roman" w:hAnsi="Times New Roman"/>
          <w:sz w:val="28"/>
          <w:szCs w:val="28"/>
          <w:lang w:val="en-US"/>
        </w:rPr>
        <w:t>N</w:t>
      </w:r>
      <w:r>
        <w:rPr>
          <w:rFonts w:cs="Times New Roman" w:ascii="Times New Roman" w:hAnsi="Times New Roman"/>
          <w:sz w:val="28"/>
          <w:szCs w:val="28"/>
        </w:rPr>
        <w:t>=80</w:t>
      </w:r>
    </w:p>
    <w:p>
      <w:pPr>
        <w:pStyle w:val="Normal"/>
        <w:suppressAutoHyphens w:val="true"/>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595</w:t>
      </w:r>
      <w:r>
        <w:rPr>
          <w:rFonts w:cs="Times New Roman" w:ascii="Times New Roman" w:hAnsi="Times New Roman"/>
          <w:sz w:val="28"/>
          <w:szCs w:val="28"/>
          <w:vertAlign w:val="superscript"/>
        </w:rPr>
        <w:t>2</w:t>
      </w:r>
      <w:r>
        <w:rPr>
          <w:rFonts w:cs="Times New Roman" w:ascii="Times New Roman" w:hAnsi="Times New Roman"/>
          <w:sz w:val="28"/>
          <w:szCs w:val="28"/>
        </w:rPr>
        <w:t>=354025</w:t>
      </w:r>
    </w:p>
    <w:p>
      <w:pPr>
        <w:pStyle w:val="Normal"/>
        <w:suppressAutoHyphens w:val="true"/>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595</w:t>
      </w:r>
      <w:r>
        <w:rPr>
          <w:rFonts w:cs="Times New Roman" w:ascii="Times New Roman" w:hAnsi="Times New Roman"/>
          <w:sz w:val="28"/>
          <w:szCs w:val="28"/>
          <w:vertAlign w:val="superscript"/>
        </w:rPr>
        <w:t>2</w:t>
      </w:r>
      <w:r>
        <w:rPr>
          <w:rFonts w:cs="Times New Roman" w:ascii="Times New Roman" w:hAnsi="Times New Roman"/>
          <w:sz w:val="28"/>
          <w:szCs w:val="28"/>
        </w:rPr>
        <w:t>/80=4425,3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Подсчитываем </w:t>
      </w: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p>
    <w:p>
      <w:pPr>
        <w:pStyle w:val="Normal"/>
        <w:suppressAutoHyphens w:val="tru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vertAlign w:val="subscript"/>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Т</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с</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10,0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дсчитываем </w:t>
      </w:r>
      <w:r>
        <w:rPr>
          <w:rFonts w:cs="Times New Roman" w:ascii="Times New Roman" w:hAnsi="Times New Roman"/>
          <w:sz w:val="28"/>
          <w:szCs w:val="28"/>
          <w:lang w:val="en-US"/>
        </w:rPr>
        <w:t>SS</w:t>
      </w:r>
      <w:r>
        <w:rPr>
          <w:rFonts w:cs="Times New Roman" w:ascii="Times New Roman" w:hAnsi="Times New Roman"/>
          <w:sz w:val="28"/>
          <w:szCs w:val="28"/>
          <w:vertAlign w:val="subscript"/>
        </w:rPr>
        <w:t>общ</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S</w:t>
      </w:r>
      <w:r>
        <w:rPr>
          <w:rFonts w:cs="Times New Roman" w:ascii="Times New Roman" w:hAnsi="Times New Roman"/>
          <w:sz w:val="28"/>
          <w:szCs w:val="28"/>
          <w:vertAlign w:val="subscript"/>
        </w:rPr>
        <w:t>общ</w:t>
      </w:r>
      <w:r>
        <w:rPr>
          <w:rFonts w:cs="Times New Roman" w:ascii="Times New Roman" w:hAnsi="Times New Roman"/>
          <w:sz w:val="28"/>
          <w:szCs w:val="28"/>
        </w:rPr>
        <w:t>=∑х</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i</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х</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32,8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считываем случайную (остаточную) величину </w:t>
      </w:r>
      <w:r>
        <w:rPr>
          <w:rFonts w:cs="Times New Roman" w:ascii="Times New Roman" w:hAnsi="Times New Roman"/>
          <w:sz w:val="28"/>
          <w:szCs w:val="28"/>
          <w:lang w:val="en-US"/>
        </w:rPr>
        <w:t>SS</w:t>
      </w:r>
      <w:r>
        <w:rPr>
          <w:rFonts w:cs="Times New Roman" w:ascii="Times New Roman" w:hAnsi="Times New Roman"/>
          <w:sz w:val="28"/>
          <w:szCs w:val="28"/>
          <w:vertAlign w:val="subscript"/>
        </w:rPr>
        <w:t>сл</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r>
        <w:rPr>
          <w:rFonts w:cs="Times New Roman" w:ascii="Times New Roman" w:hAnsi="Times New Roman"/>
          <w:sz w:val="28"/>
          <w:szCs w:val="28"/>
        </w:rPr>
        <w:t>=22,8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яем число степеней свобод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f</w:t>
      </w:r>
      <w:r>
        <w:rPr>
          <w:rFonts w:cs="Times New Roman" w:ascii="Times New Roman" w:hAnsi="Times New Roman"/>
          <w:sz w:val="28"/>
          <w:szCs w:val="28"/>
          <w:vertAlign w:val="subscript"/>
        </w:rPr>
        <w:t>факт</w:t>
      </w:r>
      <w:r>
        <w:rPr>
          <w:rFonts w:cs="Times New Roman" w:ascii="Times New Roman" w:hAnsi="Times New Roman"/>
          <w:sz w:val="28"/>
          <w:szCs w:val="28"/>
        </w:rPr>
        <w:t>=с-1=3</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f</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1=79</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f</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df</w:t>
      </w:r>
      <w:r>
        <w:rPr>
          <w:rFonts w:cs="Times New Roman" w:ascii="Times New Roman" w:hAnsi="Times New Roman"/>
          <w:sz w:val="28"/>
          <w:szCs w:val="28"/>
          <w:vertAlign w:val="subscript"/>
        </w:rPr>
        <w:t>общ</w:t>
      </w:r>
      <w:r>
        <w:rPr>
          <w:rFonts w:cs="Times New Roman" w:ascii="Times New Roman" w:hAnsi="Times New Roman"/>
          <w:sz w:val="28"/>
          <w:szCs w:val="28"/>
        </w:rPr>
        <w:t>-</w:t>
      </w:r>
      <w:r>
        <w:rPr>
          <w:rFonts w:cs="Times New Roman" w:ascii="Times New Roman" w:hAnsi="Times New Roman"/>
          <w:sz w:val="28"/>
          <w:szCs w:val="28"/>
          <w:lang w:val="en-US"/>
        </w:rPr>
        <w:t>df</w:t>
      </w:r>
      <w:r>
        <w:rPr>
          <w:rFonts w:cs="Times New Roman" w:ascii="Times New Roman" w:hAnsi="Times New Roman"/>
          <w:sz w:val="28"/>
          <w:szCs w:val="28"/>
          <w:vertAlign w:val="subscript"/>
        </w:rPr>
        <w:t>факт</w:t>
      </w:r>
      <w:r>
        <w:rPr>
          <w:rFonts w:cs="Times New Roman" w:ascii="Times New Roman" w:hAnsi="Times New Roman"/>
          <w:sz w:val="28"/>
          <w:szCs w:val="28"/>
        </w:rPr>
        <w:t>=7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5) Разделяем каждую </w:t>
      </w:r>
      <w:r>
        <w:rPr>
          <w:rFonts w:cs="Times New Roman" w:ascii="Times New Roman" w:hAnsi="Times New Roman"/>
          <w:sz w:val="28"/>
          <w:szCs w:val="28"/>
          <w:lang w:val="en-US"/>
        </w:rPr>
        <w:t>SS</w:t>
      </w:r>
      <w:r>
        <w:rPr>
          <w:rFonts w:cs="Times New Roman" w:ascii="Times New Roman" w:hAnsi="Times New Roman"/>
          <w:sz w:val="28"/>
          <w:szCs w:val="28"/>
        </w:rPr>
        <w:t xml:space="preserve"> на соответствующее число степеней свобод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df</w:t>
      </w:r>
      <w:r>
        <w:rPr>
          <w:rFonts w:cs="Times New Roman" w:ascii="Times New Roman" w:hAnsi="Times New Roman"/>
          <w:sz w:val="28"/>
          <w:szCs w:val="28"/>
          <w:vertAlign w:val="subscript"/>
        </w:rPr>
        <w:t>факт</w:t>
      </w:r>
      <w:r>
        <w:rPr>
          <w:rFonts w:cs="Times New Roman" w:ascii="Times New Roman" w:hAnsi="Times New Roman"/>
          <w:sz w:val="28"/>
          <w:szCs w:val="28"/>
        </w:rPr>
        <w:t>=3,35</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SS</w:t>
      </w:r>
      <w:r>
        <w:rPr>
          <w:rFonts w:cs="Times New Roman" w:ascii="Times New Roman" w:hAnsi="Times New Roman"/>
          <w:sz w:val="28"/>
          <w:szCs w:val="28"/>
          <w:vertAlign w:val="subscript"/>
        </w:rPr>
        <w:t>сл</w:t>
      </w:r>
      <w:r>
        <w:rPr>
          <w:rFonts w:cs="Times New Roman" w:ascii="Times New Roman" w:hAnsi="Times New Roman"/>
          <w:sz w:val="28"/>
          <w:szCs w:val="28"/>
        </w:rPr>
        <w:t xml:space="preserve">/ </w:t>
      </w:r>
      <w:r>
        <w:rPr>
          <w:rFonts w:cs="Times New Roman" w:ascii="Times New Roman" w:hAnsi="Times New Roman"/>
          <w:sz w:val="28"/>
          <w:szCs w:val="28"/>
          <w:lang w:val="en-US"/>
        </w:rPr>
        <w:t>df</w:t>
      </w:r>
      <w:r>
        <w:rPr>
          <w:rFonts w:cs="Times New Roman" w:ascii="Times New Roman" w:hAnsi="Times New Roman"/>
          <w:sz w:val="28"/>
          <w:szCs w:val="28"/>
          <w:vertAlign w:val="subscript"/>
        </w:rPr>
        <w:t>сл</w:t>
      </w:r>
      <w:r>
        <w:rPr>
          <w:rFonts w:cs="Times New Roman" w:ascii="Times New Roman" w:hAnsi="Times New Roman"/>
          <w:sz w:val="28"/>
          <w:szCs w:val="28"/>
        </w:rPr>
        <w:t>=0,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одсчитываем значение </w:t>
      </w: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w:t>
      </w:r>
      <w:r>
        <w:rPr>
          <w:rFonts w:cs="Times New Roman" w:ascii="Times New Roman" w:hAnsi="Times New Roman"/>
          <w:sz w:val="28"/>
          <w:szCs w:val="28"/>
          <w:lang w:val="en-US"/>
        </w:rPr>
        <w:t>MS</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w:t>
      </w:r>
      <w:r>
        <w:rPr>
          <w:rFonts w:cs="Times New Roman" w:ascii="Times New Roman" w:hAnsi="Times New Roman"/>
          <w:sz w:val="28"/>
          <w:szCs w:val="28"/>
          <w:lang w:val="en-US"/>
        </w:rPr>
        <w:t>MS</w:t>
      </w:r>
      <w:r>
        <w:rPr>
          <w:rFonts w:cs="Times New Roman" w:ascii="Times New Roman" w:hAnsi="Times New Roman"/>
          <w:sz w:val="28"/>
          <w:szCs w:val="28"/>
          <w:vertAlign w:val="subscript"/>
        </w:rPr>
        <w:t>сл</w:t>
      </w:r>
      <w:r>
        <w:rPr>
          <w:rFonts w:cs="Times New Roman" w:ascii="Times New Roman" w:hAnsi="Times New Roman"/>
          <w:sz w:val="28"/>
          <w:szCs w:val="28"/>
        </w:rPr>
        <w:t>=11,1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пределяем критические значения критерия </w:t>
      </w:r>
      <w:r>
        <w:rPr>
          <w:rFonts w:cs="Times New Roman" w:ascii="Times New Roman" w:hAnsi="Times New Roman"/>
          <w:sz w:val="28"/>
          <w:szCs w:val="28"/>
          <w:lang w:val="en-US"/>
        </w:rPr>
        <w:t>F</w:t>
      </w:r>
      <w:r>
        <w:rPr>
          <w:rFonts w:cs="Times New Roman" w:ascii="Times New Roman" w:hAnsi="Times New Roman"/>
          <w:sz w:val="28"/>
          <w:szCs w:val="28"/>
        </w:rPr>
        <w:t xml:space="preserve"> Фишера для уровней статистической значимости р≤0,05 и р≤0,01 по таблице на точке пересеч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f</w:t>
      </w:r>
      <w:r>
        <w:rPr>
          <w:rFonts w:cs="Times New Roman" w:ascii="Times New Roman" w:hAnsi="Times New Roman"/>
          <w:sz w:val="28"/>
          <w:szCs w:val="28"/>
          <w:vertAlign w:val="subscript"/>
        </w:rPr>
        <w:t>1</w:t>
      </w:r>
      <w:r>
        <w:rPr>
          <w:rFonts w:cs="Times New Roman" w:ascii="Times New Roman" w:hAnsi="Times New Roman"/>
          <w:sz w:val="28"/>
          <w:szCs w:val="28"/>
        </w:rPr>
        <w:t xml:space="preserve">=3 и </w:t>
      </w:r>
      <w:r>
        <w:rPr>
          <w:rFonts w:cs="Times New Roman" w:ascii="Times New Roman" w:hAnsi="Times New Roman"/>
          <w:sz w:val="28"/>
          <w:szCs w:val="28"/>
          <w:lang w:val="en-US"/>
        </w:rPr>
        <w:t>df</w:t>
      </w:r>
      <w:r>
        <w:rPr>
          <w:rFonts w:cs="Times New Roman" w:ascii="Times New Roman" w:hAnsi="Times New Roman"/>
          <w:sz w:val="28"/>
          <w:szCs w:val="28"/>
          <w:vertAlign w:val="subscript"/>
        </w:rPr>
        <w:t>2</w:t>
      </w:r>
      <w:r>
        <w:rPr>
          <w:rFonts w:cs="Times New Roman" w:ascii="Times New Roman" w:hAnsi="Times New Roman"/>
          <w:sz w:val="28"/>
          <w:szCs w:val="28"/>
        </w:rPr>
        <w:t>=7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238375" cy="666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54" r="-16" b="-54"/>
                    <a:stretch>
                      <a:fillRect/>
                    </a:stretch>
                  </pic:blipFill>
                  <pic:spPr bwMode="auto">
                    <a:xfrm>
                      <a:off x="0" y="0"/>
                      <a:ext cx="2238375" cy="666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8) Сопоставим эмпирическое значение </w:t>
      </w:r>
      <w:r>
        <w:rPr>
          <w:rFonts w:cs="Times New Roman" w:ascii="Times New Roman" w:hAnsi="Times New Roman"/>
          <w:sz w:val="28"/>
          <w:szCs w:val="28"/>
          <w:lang w:val="en-US"/>
        </w:rPr>
        <w:t>F</w:t>
      </w:r>
      <w:r>
        <w:rPr>
          <w:rFonts w:cs="Times New Roman" w:ascii="Times New Roman" w:hAnsi="Times New Roman"/>
          <w:sz w:val="28"/>
          <w:szCs w:val="28"/>
        </w:rPr>
        <w:t xml:space="preserve"> с критически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эмп</w:t>
      </w:r>
      <w:r>
        <w:rPr>
          <w:rFonts w:cs="Times New Roman" w:ascii="Times New Roman" w:hAnsi="Times New Roman"/>
          <w:sz w:val="28"/>
          <w:szCs w:val="28"/>
        </w:rPr>
        <w:t xml:space="preserve"> (11,17) &gt; </w:t>
      </w:r>
      <w:r>
        <w:rPr>
          <w:rFonts w:cs="Times New Roman" w:ascii="Times New Roman" w:hAnsi="Times New Roman"/>
          <w:sz w:val="28"/>
          <w:szCs w:val="28"/>
          <w:lang w:val="en-US"/>
        </w:rPr>
        <w:t>F</w:t>
      </w:r>
      <w:r>
        <w:rPr>
          <w:rFonts w:cs="Times New Roman" w:ascii="Times New Roman" w:hAnsi="Times New Roman"/>
          <w:sz w:val="28"/>
          <w:szCs w:val="28"/>
          <w:vertAlign w:val="subscript"/>
        </w:rPr>
        <w:t>кр</w:t>
      </w:r>
      <w:r>
        <w:rPr>
          <w:rFonts w:cs="Times New Roman" w:ascii="Times New Roman" w:hAnsi="Times New Roman"/>
          <w:sz w:val="28"/>
          <w:szCs w:val="28"/>
        </w:rPr>
        <w:t>(4,04 р≤0,01) → Н</w:t>
      </w:r>
      <w:r>
        <w:rPr>
          <w:rFonts w:cs="Times New Roman" w:ascii="Times New Roman" w:hAnsi="Times New Roman"/>
          <w:sz w:val="28"/>
          <w:szCs w:val="28"/>
          <w:vertAlign w:val="subscript"/>
        </w:rPr>
        <w:t>0</w:t>
      </w:r>
      <w:r>
        <w:rPr>
          <w:rFonts w:cs="Times New Roman" w:ascii="Times New Roman" w:hAnsi="Times New Roman"/>
          <w:sz w:val="28"/>
          <w:szCs w:val="28"/>
        </w:rPr>
        <w:t xml:space="preserve"> отвергается, Н</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нимается.</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5">
    <w:name w:val="Нижний колонтитул Знак"/>
    <w:qFormat/>
    <w:rPr>
      <w:rFonts w:ascii="Calibri" w:hAnsi="Calibri" w:cs="Times New Roman"/>
      <w:sz w:val="22"/>
      <w:szCs w:val="22"/>
      <w:lang w:val="en-US"/>
    </w:rPr>
  </w:style>
  <w:style w:type="character" w:styleId="Style16">
    <w:name w:val="ИВАНУШКА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543"/>
      <w:jc w:val="both"/>
    </w:pPr>
    <w:rPr>
      <w:rFonts w:ascii="Times New Roman CYR" w:hAnsi="Times New Roman CYR" w:cs="Times New Roman CYR"/>
      <w:color w:val="000000"/>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ИВАНУШКА"/>
    <w:basedOn w:val="Normal"/>
    <w:qFormat/>
    <w:pPr>
      <w:spacing w:lineRule="auto" w:line="357" w:before="0" w:after="0"/>
      <w:ind w:firstLine="697"/>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9:00Z</dcterms:created>
  <dc:creator>Иришка</dc:creator>
  <dc:description/>
  <cp:keywords/>
  <dc:language>en-US</dc:language>
  <cp:lastModifiedBy>SYSTEM</cp:lastModifiedBy>
  <dcterms:modified xsi:type="dcterms:W3CDTF">2011-09-25T13:39:00Z</dcterms:modified>
  <cp:revision>2</cp:revision>
  <dc:subject/>
  <dc:title>Введение</dc:title>
</cp:coreProperties>
</file>