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32"/>
        </w:rPr>
      </w:pPr>
      <w:r>
        <w:rPr>
          <w:b/>
          <w:color w:val="000000"/>
          <w:sz w:val="28"/>
          <w:szCs w:val="32"/>
        </w:rPr>
        <w:t>Место социальной психологии в системе научного знания</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pPr>
      <w:r>
        <w:rPr>
          <w:b/>
          <w:bCs/>
          <w:color w:val="000000"/>
          <w:sz w:val="28"/>
          <w:szCs w:val="32"/>
        </w:rPr>
        <w:t xml:space="preserve">Подход к проблеме. </w:t>
      </w:r>
      <w:r>
        <w:rPr>
          <w:color w:val="000000"/>
          <w:sz w:val="28"/>
          <w:szCs w:val="32"/>
        </w:rPr>
        <w:t>Само сочетание слов «социальная психология» указывает на специфическое место, которое занимает эта дисциплина в системе научного знания. Возникнув на стыке наук – психологии и социологии, социальная психология до сих пор сохраняет свой особый статус. Это приводит к тому, что каждая из «родительских» дисциплин довольно охотно включает ее в себя в качестве составной части. Такая неоднозначность положения научной дисциплины имеет много различных причин. Главной из них является объективное существование такого класса фактов общественной жизни, которые сами по себе могут быть исследованы лишь при помощи объединенных усилий двух наук: психологии и социологии. С одной стороны, любое общественное явление имеет свой «психологический» аспект, поскольку общественные закономерности проявляются не иначе как через деятельность людей, а люди действуют, будучи наделенными сознанием и волей. С другой стороны, в ситуациях совместной деятельности людей возникают совершенно особые типы связей между ними, связей общения и взаимодействия, и анализ их невозможен вне системы психологического знания.</w:t>
      </w:r>
    </w:p>
    <w:p>
      <w:pPr>
        <w:pStyle w:val="Normal"/>
        <w:widowControl/>
        <w:shd w:fill="FFFFFF" w:val="clear"/>
        <w:spacing w:lineRule="auto" w:line="360"/>
        <w:ind w:firstLine="709"/>
        <w:jc w:val="both"/>
        <w:rPr>
          <w:color w:val="000000"/>
          <w:sz w:val="28"/>
          <w:szCs w:val="32"/>
        </w:rPr>
      </w:pPr>
      <w:r>
        <w:rPr>
          <w:color w:val="000000"/>
          <w:sz w:val="28"/>
          <w:szCs w:val="32"/>
        </w:rPr>
        <w:t>Другой причиной двойственного положения социальной психологии является сама история становления этой дисциплины, которая вызревала в недрах одновременно и психологического, и социологического знания и в полном смысле слова родилась «на перекрестке» этих двух наук. Все это создает немалые трудности как в определении предмета социальной психологии, так и в выявлении круга ее проблем.</w:t>
      </w:r>
    </w:p>
    <w:p>
      <w:pPr>
        <w:pStyle w:val="Normal"/>
        <w:widowControl/>
        <w:shd w:fill="FFFFFF" w:val="clear"/>
        <w:spacing w:lineRule="auto" w:line="360"/>
        <w:ind w:firstLine="709"/>
        <w:jc w:val="both"/>
        <w:rPr/>
      </w:pPr>
      <w:r>
        <w:rPr>
          <w:color w:val="000000"/>
          <w:sz w:val="28"/>
          <w:szCs w:val="32"/>
        </w:rPr>
        <w:t>Вместе с тем потребности практики общественного развития диктуют необходимость исследования таких пограничных проблем, и вряд ли можно «ожидать» окончательного решения вопроса о предмете социальной психологии для их решения. Запросы на социально-психологические исследования в условиях современного этапа развития общества поступают буквально из всех сфер общественной жизни, особенно в связи с тем, что в каждой из них сегодня происходят радикальные изменения. Такие запросы следуют из области промышленного производства, различных сфер воспитания, системы массовой информации, области демографической политики, борьбы с антиобщественным поведением, спорта, сферы обслуживания и т.д. Можно утверждать, что практические запросы опережают развитие теоретического знания в социальной психологии.</w:t>
      </w:r>
    </w:p>
    <w:p>
      <w:pPr>
        <w:pStyle w:val="Normal"/>
        <w:widowControl/>
        <w:shd w:fill="FFFFFF" w:val="clear"/>
        <w:spacing w:lineRule="auto" w:line="360"/>
        <w:ind w:firstLine="709"/>
        <w:jc w:val="both"/>
        <w:rPr/>
      </w:pPr>
      <w:r>
        <w:rPr>
          <w:color w:val="000000"/>
          <w:sz w:val="28"/>
          <w:szCs w:val="32"/>
        </w:rPr>
        <w:t>Все это, несомненно, стимулирует интенсивное развитие социальной психологии на современном этапе. Необходимость этого усугубляется еще двумя обстоятельствами. Во-первых, тем, что в истории существования советской социальной психологии как самостоятельной науки был довольно длительный перерыв и новый этап бурного оживления социально-психологических исследований начался лишь в конце 50-х – начале 60-х годов. Во-вторых, тем, что социальная психология по своему существу является наукой, стоящей весьма близко к острым социальным и политическим проблемам, а потому принципиально возможно использование ее результатов различными общественными силами. Социальная психология на Западе имеет весьма солидную историю, которая также убедительно подтверждает эту истину.</w:t>
      </w:r>
    </w:p>
    <w:p>
      <w:pPr>
        <w:pStyle w:val="Normal"/>
        <w:widowControl/>
        <w:shd w:fill="FFFFFF" w:val="clear"/>
        <w:spacing w:lineRule="auto" w:line="360"/>
        <w:ind w:firstLine="709"/>
        <w:jc w:val="both"/>
        <w:rPr/>
      </w:pPr>
      <w:r>
        <w:rPr>
          <w:color w:val="000000"/>
          <w:sz w:val="28"/>
          <w:szCs w:val="32"/>
        </w:rPr>
        <w:t>Таким образом, для социальной психологии, как, может быть, ни для какой другой науки, актуально одновременное решение двух задач: и выработки практических рекомендаций, полученных в ходе прикладных исследований, столь необходимых практике, и «достраивание» своего собственного здания как целостной системы научного знания с уточнением своего предмета, разработкой специальных теорий и специальной методологии исследований.</w:t>
      </w:r>
    </w:p>
    <w:p>
      <w:pPr>
        <w:pStyle w:val="Normal"/>
        <w:widowControl/>
        <w:shd w:fill="FFFFFF" w:val="clear"/>
        <w:spacing w:lineRule="auto" w:line="360"/>
        <w:ind w:firstLine="709"/>
        <w:jc w:val="both"/>
        <w:rPr/>
      </w:pPr>
      <w:r>
        <w:rPr>
          <w:color w:val="000000"/>
          <w:sz w:val="28"/>
          <w:szCs w:val="32"/>
        </w:rPr>
        <w:t>Приступая к решению этих задач, естественно, необходимо, пока не прибегая к точным дефинициям, очертить круг проблем социальной психологии, чтобы более строго определить задачи, которые могут быть решены средствами этой дисциплины. Мы исходим при этом из принятия той точки зрения, что, несмотря на пограничный характер, социальная психология является частью психологии. Следовательно, определение круга ее проблем будет означать выделение из психологической проблематики тех вопросов, которые относятся к компетенции именно социальной психологии. Поскольку психологическая наука в нашей стране в определении своего предмета исходит из принципа деятельности, можно условно обозначить специфику социальной психологии как изучение закономерностей поведения и деятельности людей, обусловленных включением их в социальные группы, а также психологических характеристик самих этих групп.</w:t>
      </w:r>
    </w:p>
    <w:p>
      <w:pPr>
        <w:pStyle w:val="Normal"/>
        <w:widowControl/>
        <w:shd w:fill="FFFFFF" w:val="clear"/>
        <w:spacing w:lineRule="auto" w:line="360"/>
        <w:ind w:firstLine="709"/>
        <w:jc w:val="both"/>
        <w:rPr>
          <w:color w:val="000000"/>
          <w:sz w:val="28"/>
          <w:szCs w:val="32"/>
        </w:rPr>
      </w:pPr>
      <w:r>
        <w:rPr>
          <w:color w:val="000000"/>
          <w:sz w:val="28"/>
          <w:szCs w:val="32"/>
        </w:rPr>
        <w:t>К такому пониманию своего предмета социальная психология пришла не сразу, и поэтому для уяснения вопроса полезно проанализировать содержание тех дискуссий, которые имели место в ее истории.</w:t>
      </w:r>
    </w:p>
    <w:p>
      <w:pPr>
        <w:pStyle w:val="Normal"/>
        <w:widowControl/>
        <w:shd w:fill="FFFFFF" w:val="clear"/>
        <w:spacing w:lineRule="auto" w:line="360"/>
        <w:ind w:firstLine="709"/>
        <w:jc w:val="both"/>
        <w:rPr/>
      </w:pPr>
      <w:r>
        <w:rPr>
          <w:b/>
          <w:bCs/>
          <w:color w:val="000000"/>
          <w:sz w:val="28"/>
          <w:szCs w:val="32"/>
        </w:rPr>
        <w:t xml:space="preserve">Дискуссия о предмете социальной психологии. </w:t>
      </w:r>
      <w:r>
        <w:rPr>
          <w:color w:val="000000"/>
          <w:sz w:val="28"/>
          <w:szCs w:val="32"/>
        </w:rPr>
        <w:t>В истории советской социальной психологии можно выделить два этапа этой дискуссии: 20-е гг. и конец 50-х – начало 60-х гг. Оба эти этапа имеют не только исторический интерес, но и помогают более глубоко понять место социальной психологии в системе научного знания и способствуют выработке более точного определения ее предмета.</w:t>
      </w:r>
    </w:p>
    <w:p>
      <w:pPr>
        <w:pStyle w:val="Normal"/>
        <w:widowControl/>
        <w:shd w:fill="FFFFFF" w:val="clear"/>
        <w:spacing w:lineRule="auto" w:line="360"/>
        <w:ind w:firstLine="709"/>
        <w:jc w:val="both"/>
        <w:rPr>
          <w:color w:val="000000"/>
          <w:sz w:val="28"/>
          <w:szCs w:val="32"/>
        </w:rPr>
      </w:pPr>
      <w:r>
        <w:rPr>
          <w:color w:val="000000"/>
          <w:sz w:val="28"/>
          <w:szCs w:val="32"/>
        </w:rPr>
        <w:t>В 20-е гг., т.е. в первые годы Советской власти, дискуссия о предмете социальной психологии была стимулирована двумя обстоятельствами. С одной стороны, сама жизнь в условиях послереволюционного общества выдвинула задачу разработки социально-психологической проблематики. С другой стороны, идейная борьба тех лет неизбежно захватила и область социально-психологического знания. Как известно, эта идейная борьба развернулась в те годы между материалистической и идеалистической психологией, когда вся психология как наука переживала период острой ломки своих философских, методологических оснований. Для судьбы социальной психологии особое значение имела точка зрения Г.И. Челпанова, который, защищая позиции идеалистической психологии, предложил разделить психологию на две части: социальную и собственно психологию. Социальная психология, по его мнению, должна разрабатываться в рамках марксизма, а собственно психология должна остаться эмпирической наукой, не зависимой от мировоззрения вообще и от марксизма в частности. Такая точка зрения формально была за признание права социальной психологии на существование, однако ценой отлучения от марксистских философских основ другой части психологии.</w:t>
      </w:r>
    </w:p>
    <w:p>
      <w:pPr>
        <w:pStyle w:val="Normal"/>
        <w:widowControl/>
        <w:shd w:fill="FFFFFF" w:val="clear"/>
        <w:spacing w:lineRule="auto" w:line="360"/>
        <w:ind w:firstLine="709"/>
        <w:jc w:val="both"/>
        <w:rPr/>
      </w:pPr>
      <w:r>
        <w:rPr>
          <w:color w:val="000000"/>
          <w:sz w:val="28"/>
          <w:szCs w:val="32"/>
        </w:rPr>
        <w:t>Позиция Г.И. Челпанова оказалась неприемлемой для тех психологов, которые принимали идею перестройки философских оснований всей психологии, включения ее в систему марксистского знания. Возражения Челпанову приняли различные формы.</w:t>
      </w:r>
    </w:p>
    <w:p>
      <w:pPr>
        <w:pStyle w:val="Normal"/>
        <w:widowControl/>
        <w:shd w:fill="FFFFFF" w:val="clear"/>
        <w:spacing w:lineRule="auto" w:line="360"/>
        <w:ind w:firstLine="709"/>
        <w:jc w:val="both"/>
        <w:rPr>
          <w:color w:val="000000"/>
          <w:sz w:val="28"/>
          <w:szCs w:val="32"/>
        </w:rPr>
      </w:pPr>
      <w:r>
        <w:rPr>
          <w:color w:val="000000"/>
          <w:sz w:val="28"/>
          <w:szCs w:val="32"/>
        </w:rPr>
        <w:t>Прежде всего была высказана идея о том, что, поскольку, будучи интерпретирована с точки зрения марксистской философии, вся психология становится социальной, нет необходимости выделять еще какую-то специальную социальную психологию: просто единая психология должна быть подразделена на психологию индивида и психологию коллектива. Эта точка зрения получила свое отражение в работах В.А. Артемова. Другой подход был предложен с точки зрения получившей в те годы популярность реактологии. Здесь, также вопреки Челпанову, предлагалось сохранение единства психологии, но в данном случае путем распространения на поведение человека в коллективе метода реактологии. Конкретно это означало, что коллектив понимался лишь как единая реакция его членов на единый раздражитель, а задачей социальной психологии было измерение скорости, силы и динамизма этих коллективных реакций. Методология реактологии бьша развита К.Н. Корниловым, соответственно ему же принадлежит и реактологический подход к социальной психологии.</w:t>
      </w:r>
    </w:p>
    <w:p>
      <w:pPr>
        <w:pStyle w:val="Normal"/>
        <w:widowControl/>
        <w:shd w:fill="FFFFFF" w:val="clear"/>
        <w:spacing w:lineRule="auto" w:line="360"/>
        <w:ind w:firstLine="709"/>
        <w:jc w:val="both"/>
        <w:rPr>
          <w:color w:val="000000"/>
          <w:sz w:val="28"/>
          <w:szCs w:val="32"/>
        </w:rPr>
      </w:pPr>
      <w:r>
        <w:rPr>
          <w:color w:val="000000"/>
          <w:sz w:val="28"/>
          <w:szCs w:val="32"/>
        </w:rPr>
        <w:t>Своеобразное опровержение точки зрения Челпанова было предложено и видным психологом П.П. Блонским, который одним из первых поставил вопрос о необходимости анализа роли социальной среды при характеристике психики человека. Для него «социальность» рассматривалась как особая деятельность людей, связанная с другими людьми. Под такое понимание социальности подходила и «деятельность» животных. Поэтому предложение Блонского заключалось в том, чтобы включить психологию как биологическую науку в круг социальных проблем. Противоречие между социальной и какой-либо другой психологией здесь также снималось.</w:t>
      </w:r>
    </w:p>
    <w:p>
      <w:pPr>
        <w:pStyle w:val="Normal"/>
        <w:widowControl/>
        <w:shd w:fill="FFFFFF" w:val="clear"/>
        <w:spacing w:lineRule="auto" w:line="360"/>
        <w:ind w:firstLine="709"/>
        <w:jc w:val="both"/>
        <w:rPr>
          <w:color w:val="000000"/>
          <w:sz w:val="28"/>
          <w:szCs w:val="32"/>
        </w:rPr>
      </w:pPr>
      <w:r>
        <w:rPr>
          <w:color w:val="000000"/>
          <w:sz w:val="28"/>
          <w:szCs w:val="32"/>
        </w:rPr>
        <w:t>Еще одно возражение Челпанову исходило от выдающегося советского физиолога В.М. Бехтерева. Как известно, Бехтерев выступал с предложением создать особую науку – рефлексологию. Определенную отрасль ее он предложил использовать для решения социально-психологических проблем. Эту отрасль Бехтерев назвал «коллективной рефлексологией» и считал, что ее предмет – это поведение коллективов, поведение личности в коллективе, условия возникновения социальных объединений, особенности их деятельности, взаимоотношения их членов. Для Бехтерева такое понимание коллективной рефлексологии представлялось преодолением субъективистской социальной психологии. Это преодоление он видел в том, что все проблемы коллективов толковались как соотношение внешних влияний с двигательными и мимико-соматическими реакциями их членов. Социально-психологический подход должен был быть обеспечен соединением принципов рефлексологии и социологии. В конечном итоге предмет коллективной рефлексологии определялся следующим образом: «изучение возникновения, развития и деятельности собраний и сборищ…, проявляющих свою соборную соотносительную деятельность как целое, благодаря взаимному общению друг с другом входящих в них индивидов».</w:t>
      </w:r>
    </w:p>
    <w:p>
      <w:pPr>
        <w:pStyle w:val="Normal"/>
        <w:widowControl/>
        <w:shd w:fill="FFFFFF" w:val="clear"/>
        <w:spacing w:lineRule="auto" w:line="360"/>
        <w:ind w:firstLine="709"/>
        <w:jc w:val="both"/>
        <w:rPr/>
      </w:pPr>
      <w:r>
        <w:rPr>
          <w:color w:val="000000"/>
          <w:sz w:val="28"/>
          <w:szCs w:val="32"/>
        </w:rPr>
        <w:t>Хотя в таком подходе и содержалась полезная идея, утверждающая, что коллектив есть нечто целое, в котором возникают новые качества и свойства, возможные лишь при взаимодействии людей, общая методологическая платформа оказывалась весьма уязвимой. Вопреки замыслу, эти особые качества и свойства интерпретировались как развивающиеся по тем же законам, что и качества индивидов. Это было данью механицизму, который пронизывал всю систему рефлексологии: хотя личность и объявлялась продуктом общества, но при конкретном ее рассмотрении в основу были положены ее биологические особенности и, прежде всего социальные инстинкты. Более того, при анализе социальных связей личности для их объяснения по существу допускались законы неорганического мира, хотя сама идея такой редукции и подверглась критике. Поэтому, несмотря на отдельные, имеющие большое значение для развития социальной психологии находки, в целом рефлексологическая концепция Бехтерева не стала основой подлинно научной социальной психологии.</w:t>
      </w:r>
    </w:p>
    <w:p>
      <w:pPr>
        <w:pStyle w:val="Normal"/>
        <w:widowControl/>
        <w:shd w:fill="FFFFFF" w:val="clear"/>
        <w:spacing w:lineRule="auto" w:line="360"/>
        <w:ind w:firstLine="709"/>
        <w:jc w:val="both"/>
        <w:rPr>
          <w:color w:val="000000"/>
          <w:sz w:val="28"/>
          <w:szCs w:val="32"/>
        </w:rPr>
      </w:pPr>
      <w:r>
        <w:rPr>
          <w:color w:val="000000"/>
          <w:sz w:val="28"/>
          <w:szCs w:val="32"/>
        </w:rPr>
        <w:t>Особенно радикальными оказались те предложения, которые были высказаны относительно перестройки социальной психологии в связи с дискуссией, развернувшейся в те годы по поводу понимания идеологии. М.А. Рейснер, например, предлагал построить марксистскую социальную психологию путем прямого соотнесения с историческим материализмом ряда психологических и физиологических теорий. Но, поскольку сама психология должна строиться на учении об условных рефлексах, в социально-психологической сфере допускалось прямое отождествление условных рефлексов, например, с надстройкой, а безусловных – с системой производственных отношений. В конечном счете социальная психология объявлялась наукой о социальных раздражителях разных видов и типов.</w:t>
      </w:r>
    </w:p>
    <w:p>
      <w:pPr>
        <w:pStyle w:val="Normal"/>
        <w:widowControl/>
        <w:shd w:fill="FFFFFF" w:val="clear"/>
        <w:spacing w:lineRule="auto" w:line="360"/>
        <w:ind w:firstLine="709"/>
        <w:jc w:val="both"/>
        <w:rPr/>
      </w:pPr>
      <w:r>
        <w:rPr>
          <w:color w:val="000000"/>
          <w:sz w:val="28"/>
          <w:szCs w:val="32"/>
        </w:rPr>
        <w:t>Таким образом, несмотря на субъективное желание многих психологов создать марксистскую социальную психологию, такая задача в 20-е гг. не была выполнена. Хотя отпор точке зрения Челпанова и был сделан достаточно решительно, ключевые методологические проблемы психологии не были решены. Стремясь противостоять идеалистическому подходу, исследователи сплошь и рядом оказывались в плену позитивистской философии, конкретным и специфическим проявлением которой явился механицизм. Кроме того, не было четкости и относительно предмета социальной психологии: по существу были смешаны две проблемы, или два различных понимания предмета социальной психологии. С одной стороны, социальная психология отождествлялась с учением о социальной детерминации психических процессов; с другой стороны, предполагалось исследование особого класса явлений, порождаемых совместной деятельностью людей и прежде всего явлений, связанных с коллективом. Те, которые принимали первую трактовку, справедливо утверждали, что результатом перестройки всей психологии на марксистской материалистической основе должно быть превращение всей психологии в социальную. Тогда никакая особая социальная психология не требуется. Это решение хорошо согласовывалось и с критикой позиции Челпанова. Те же, кто видели вторую задачу социальной психологии – исследование поведения личности в коллективе и самих коллективов, – не смогли предложить адекватное решение проблем, используя в качестве методологических основ марксистскую философию.</w:t>
      </w:r>
    </w:p>
    <w:p>
      <w:pPr>
        <w:pStyle w:val="Normal"/>
        <w:widowControl/>
        <w:shd w:fill="FFFFFF" w:val="clear"/>
        <w:spacing w:lineRule="auto" w:line="360"/>
        <w:ind w:firstLine="709"/>
        <w:jc w:val="both"/>
        <w:rPr/>
      </w:pPr>
      <w:r>
        <w:rPr>
          <w:color w:val="000000"/>
          <w:sz w:val="28"/>
          <w:szCs w:val="32"/>
        </w:rPr>
        <w:t>Результатом этой борьбы мнений явился тот факт, что лишь первая из обозначенных трактовок предмета социальной психологии получила права гражданства – как учение о социальной детерминации психики. Поскольку в этом понимании никакого самостоятельного статуса для социальной психологии не предполагалось, попытки построения ее как особой дисциплины прекратились на довольно длительный срок. Социология же в эти годы вообще оказалась под ударом, поэтому о существовании социальной психологии в ее рамках вопрос вообще не поднимался. Более того, тот факт, что социальная психология в то же время продолжала развиваться на Западе, притом в рамках немарксистской традиции, привел некоторых психологов к отождествлению социальной психологии вообще лишь с ее «буржуазным» вариантом, исключив саму возможность существования социальной психологии в нашей стране. Само понятие «социальная психология» стало интерпретироваться как синоним реакционной дисциплины, как атрибут лишь буржуазного мировоззрения.</w:t>
      </w:r>
    </w:p>
    <w:p>
      <w:pPr>
        <w:pStyle w:val="Normal"/>
        <w:widowControl/>
        <w:shd w:fill="FFFFFF" w:val="clear"/>
        <w:spacing w:lineRule="auto" w:line="360"/>
        <w:ind w:firstLine="709"/>
        <w:jc w:val="both"/>
        <w:rPr/>
      </w:pPr>
      <w:r>
        <w:rPr>
          <w:color w:val="000000"/>
          <w:sz w:val="28"/>
          <w:szCs w:val="32"/>
        </w:rPr>
        <w:t>Именно в этом смысле и говорят о наступившем на длительный период «перерыве» в развитии социальной психологии. Однако термин этот может быть употреблен лишь в относительном значении. Действительно, имел место перерыв в самостоятельном существовании социальной психологии в нашей стране, что не исключало реального существования отдельных исследований, являющихся по своему предмету строго социально-психологическими. Эти исследования были продиктованы потребностями общественной практики, прежде всего педагогической. Так, изучение вопросов коллектива было сконцентрировано в сфере педагогической науки, где работы А.С. Макаренко, А.С. Залужного имели отнюдь не только чисто педагогическое значение. Точно так же ряд проблем социальной психологии продолжал разрабатываться в рамках философии, в частности проблемы общественной психологии классов и групп. Здесь становление марксистской традиции в социально-психологическом знании осуществлялось с меньшими трудностями, поскольку философия в целом была рассмотрена как составная часть марксизма. Особо следует сказать и о том, как развивалась социально-психологическая мысль в рамках психологической науки. Важнейшую роль здесь сыграли исследования Л.С. Выготского. Можно выделить два круга вопросов в работах Выготского, которые имеют непосредственное отношение к развитию социальной психологии.</w:t>
      </w:r>
    </w:p>
    <w:p>
      <w:pPr>
        <w:pStyle w:val="Normal"/>
        <w:widowControl/>
        <w:shd w:fill="FFFFFF" w:val="clear"/>
        <w:spacing w:lineRule="auto" w:line="360"/>
        <w:ind w:firstLine="709"/>
        <w:jc w:val="both"/>
        <w:rPr/>
      </w:pPr>
      <w:r>
        <w:rPr>
          <w:color w:val="000000"/>
          <w:sz w:val="28"/>
          <w:szCs w:val="32"/>
        </w:rPr>
        <w:t>С одной стороны, это учение Выготского о высших психических функциях, которое в значительной степени решало задачу выявления социальной детерминации психики. Доказав, что высшие психические функции нельзя понять как непосредственные функции мозга, Л.С. Выготский пришел к выводу, что для понимания сущности этих функций необходимо выйти за пределы организма и искать корни их в общественных условиях жизни. Усвоение общественного опыта изменяет не только содержание психической жизни, но и создает новые формы психических процессов, которые принимают вид высших психических функций, отличающих человека от животных. Таким образом, конкретные формы общественно-исторической деятельности становятся решающими для научного понимания формирования психических процессов, естественные законы работы мозга приобретают новые свойства, включаясь в систему общественно-исторических отношений. Начав с идеи об историческом происхождении высших психических функций, Выготский развил далее мысль о культурно-исторической детерминации самого процесса развития всех психических процессов. Две известные гипотезы Выготского позволяли сделать вывод, что главный механизм развития психики – это механизм усвоения социально-исторических форм деятельности. Такая трактовка проблем общей психологии давала солидную основу для решения собственно социально-психологических проблем.</w:t>
      </w:r>
    </w:p>
    <w:p>
      <w:pPr>
        <w:pStyle w:val="Normal"/>
        <w:widowControl/>
        <w:shd w:fill="FFFFFF" w:val="clear"/>
        <w:spacing w:lineRule="auto" w:line="360"/>
        <w:ind w:firstLine="709"/>
        <w:jc w:val="both"/>
        <w:rPr>
          <w:color w:val="000000"/>
          <w:sz w:val="28"/>
          <w:szCs w:val="32"/>
        </w:rPr>
      </w:pPr>
      <w:r>
        <w:rPr>
          <w:color w:val="000000"/>
          <w:sz w:val="28"/>
          <w:szCs w:val="32"/>
        </w:rPr>
        <w:t>С другой стороны, в работах Л.С. Выготского решались и в более непосредственной форме социально-психологические вопросы, в частности высказывалось специфическое понимание предмета социальной психологии. Оно исходило из критики того понимания, которое было свойственно В. Вундту, развивавшему концепцию «психологии народов». Социальная психология, или «психология народов», как ее понимал Вундт, рассматривала в качестве своего предмета язык, мифы, обычаи, искусство, религию, которые Выготский назвал «сгустками идеологии», «кристаллами». По его мнению, задача психолога заключается не в том, чтобы изучать эти «кристаллы», а в том, чтобы изучить сам «раствор». Но «раствор» нельзя изучить так, как предлагает Бехтерев, т.е. вывести коллективную психику из индивидуальной. Выготский не соглашается с той точкой зрения, что дело социальной психологии – изучение психики собирательной личности. Психика отдельного лица тоже социальна, поэтому она и составляет предмет социальной психологии. В этом смысле социальная психология отличается от коллективной психологии: «предмет социальной психологии – психика отдельного человека, а коллективной – личная психология в условиях коллективного проявления ».</w:t>
      </w:r>
    </w:p>
    <w:p>
      <w:pPr>
        <w:pStyle w:val="Normal"/>
        <w:widowControl/>
        <w:shd w:fill="FFFFFF" w:val="clear"/>
        <w:spacing w:lineRule="auto" w:line="360"/>
        <w:ind w:firstLine="709"/>
        <w:jc w:val="both"/>
        <w:rPr/>
      </w:pPr>
      <w:r>
        <w:rPr>
          <w:color w:val="000000"/>
          <w:sz w:val="28"/>
          <w:szCs w:val="32"/>
        </w:rPr>
        <w:t>На первый взгляд кажется, что эта позиция сильно отличается от современного взгляда на социальную психологию, как она была нами условно определена. Но в действительности отличие здесь чисто терминологическое: Выготский сравнивает не «общую» и «социальную» психологию, а «социальную» и «коллективную». Но легко видеть, что «социальная» психология для него – это та самая общая психология, которая усвоила идею культурно-исторической детерминации психики. Термином же «коллективная психология» Выготский обозначает тот самый второй аспект понимания социальной психологии, который не сумели увидеть многие другие психологи 20-х гг. или относительно которой они не сумели найти подлинно научной методологии исследования.</w:t>
      </w:r>
    </w:p>
    <w:p>
      <w:pPr>
        <w:pStyle w:val="Normal"/>
        <w:widowControl/>
        <w:shd w:fill="FFFFFF" w:val="clear"/>
        <w:spacing w:lineRule="auto" w:line="360"/>
        <w:ind w:firstLine="709"/>
        <w:jc w:val="both"/>
        <w:rPr/>
      </w:pPr>
      <w:r>
        <w:rPr>
          <w:color w:val="000000"/>
          <w:sz w:val="28"/>
          <w:szCs w:val="32"/>
        </w:rPr>
        <w:t>Поэтому можно по праву утверждать, что идеи Выготского, высказанные им в 20-е гг. и позже, в 30-е гг. явились необходимой предпосылкой, сформировавшейся внутри психологической науки, для того чтобы впоследствии наиболее точно определить предмет социальной психологии.</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pPr>
      <w:r>
        <w:rPr>
          <w:b/>
          <w:bCs/>
          <w:color w:val="000000"/>
          <w:sz w:val="28"/>
          <w:szCs w:val="32"/>
        </w:rPr>
        <w:t>Современные представления о предмете социальной психологии</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pPr>
      <w:r>
        <w:rPr>
          <w:color w:val="000000"/>
          <w:sz w:val="28"/>
          <w:szCs w:val="32"/>
        </w:rPr>
        <w:t>В конце 50-х – начале 60-х гг. развернулся второй этап дискуссии о предмете социальной психологии. Два обстоятельства способствовали новому обсуждению этой проблемы.</w:t>
      </w:r>
    </w:p>
    <w:p>
      <w:pPr>
        <w:pStyle w:val="Normal"/>
        <w:widowControl/>
        <w:shd w:fill="FFFFFF" w:val="clear"/>
        <w:spacing w:lineRule="auto" w:line="360"/>
        <w:ind w:firstLine="709"/>
        <w:jc w:val="both"/>
        <w:rPr>
          <w:color w:val="000000"/>
          <w:sz w:val="28"/>
          <w:szCs w:val="32"/>
        </w:rPr>
      </w:pPr>
      <w:r>
        <w:rPr>
          <w:color w:val="000000"/>
          <w:sz w:val="28"/>
          <w:szCs w:val="32"/>
        </w:rPr>
        <w:t>Во-первых, все расширяющиеся запросы практики. Решение основных экономических, социальных и политических проблем позволило более пристально анализировать психологическую сторону различных проявлений общественной жизни. Активное обратное воздействие на ход объективных процессов должно быть особенно детально исследовано в современных условиях, когда психологический, «человеческий» фактор приобретает столь значительную роль. Механизмы конкретного взаимодействия общества и личности в этих условиях должны быть исследованы не только на социологическом, но и на социально-психологическом уровне.</w:t>
      </w:r>
    </w:p>
    <w:p>
      <w:pPr>
        <w:pStyle w:val="Normal"/>
        <w:widowControl/>
        <w:shd w:fill="FFFFFF" w:val="clear"/>
        <w:spacing w:lineRule="auto" w:line="360"/>
        <w:ind w:firstLine="709"/>
        <w:jc w:val="both"/>
        <w:rPr>
          <w:color w:val="000000"/>
          <w:sz w:val="28"/>
          <w:szCs w:val="32"/>
        </w:rPr>
      </w:pPr>
      <w:r>
        <w:rPr>
          <w:color w:val="000000"/>
          <w:sz w:val="28"/>
          <w:szCs w:val="32"/>
        </w:rPr>
        <w:t>Во-вторых, к моменту, когда все эти проблемы с особой остротой были поставлены жизнью, произошли серьезные изменения и в области самой психологической науки. Советская психология, осуществляя свою радикальную перестройку на базе марксистской философии, превратилась к этому времени в развитую дисциплину, располагающую и солидными теоретическими работами, и широко разветвленной практикой экспериментальных исследований. Значительно возросла квалификация исследователей как в профессиональном, так и в методологическом плане. К этому же времени произошли изменения в общей духовной жизни общества, что было связано с некоторым смягчением идеологического пресса и начавшейся «оттепелью» и позволило обсуждать судьбу социальной психологии не в качестве «буржуазной науки». Таким образом, были созданы и необходимые субъективные предпосылки для нового обсуждения вопроса о судьбах социальной психологии, о ее предмете, задачах, методах, а также о ее месте в системе наук. Обсуждение этих вопросов на новом уровне становилось не только необходимым, но и возможным.</w:t>
      </w:r>
    </w:p>
    <w:p>
      <w:pPr>
        <w:pStyle w:val="Normal"/>
        <w:widowControl/>
        <w:shd w:fill="FFFFFF" w:val="clear"/>
        <w:spacing w:lineRule="auto" w:line="360"/>
        <w:ind w:firstLine="709"/>
        <w:jc w:val="both"/>
        <w:rPr>
          <w:color w:val="000000"/>
          <w:sz w:val="28"/>
          <w:szCs w:val="32"/>
        </w:rPr>
      </w:pPr>
      <w:r>
        <w:rPr>
          <w:color w:val="000000"/>
          <w:sz w:val="28"/>
          <w:szCs w:val="32"/>
        </w:rPr>
        <w:t>Дискуссия началась в 1959 г. статьей А.Г. Ковалева, опубликованной в журнале «Вестник ЛГУ», после чего была продолжена на Втором Всесоюзном съезде психологов в 1963 г., а также на страницах журнала «Вопросы философии». Основная полемика касалась двух вопросов: 1) понимания предмета социальной психологии и соответственно круга ее задач; 2) соотношения социальной психологии с психологией, с одной стороны, и с социологией – с другой. Несмотря на обилие нюансов различных точек зрения, все они могут быть сгруппированы в несколько основных подходов. Так, по вопросу о предмете социальной психологии сложились три подхода. Первый из них, получивший преимущественное распространение среди социологов, понимал социальную психологию как науку о «массовидных явлениях психики». В рамках этого подхода разные исследователи выделяли разные явления, подходящие под это определение; иногда больший акцент делался на изучение психологии классов, других больших социальных общностей и в этой связи на таких отдельных элементах, сторонах общественной психологии групп, как традиции, нравы, обычаи и пр. В других случаях большее внимание уделялось формированию общественного мнения, таким специфическим массовым явлениям, как мода и пр. Наконец, внутри этого же подхода почти все единодушно говорили о необходимости изучения коллективов. Большинство социологов определенно трактовали предмет социальной психологии как исследование общественной психологии.</w:t>
      </w:r>
    </w:p>
    <w:p>
      <w:pPr>
        <w:pStyle w:val="Normal"/>
        <w:widowControl/>
        <w:shd w:fill="FFFFFF" w:val="clear"/>
        <w:spacing w:lineRule="auto" w:line="360"/>
        <w:ind w:firstLine="709"/>
        <w:jc w:val="both"/>
        <w:rPr/>
      </w:pPr>
      <w:r>
        <w:rPr>
          <w:color w:val="000000"/>
          <w:sz w:val="28"/>
          <w:szCs w:val="32"/>
        </w:rPr>
        <w:t>Второй подход, напротив, видит главным предметом исследования социальной психологии личность. Оттенки здесь проявлялись лишь в том, в каком контексте предполагалось исследование личности. С одной стороны, больший акцент делался на психологические черты, особенности личности, типологию личностей. С другой стороны, выделялись положение личности в группе, межличностные отношения, вся система общения. Позднее с точки зрения этого подхода дискуссионным оказался вопрос о месте «психологии личности» в системе психологического знания. Часто в защиту описанного подхода приводился такой аргумент, что он гораздо более «психологичен», что лишь на этом пути можно представить себе социальную психологию как органическую часть психологии, как разновидность именно психологического знания. Логично, что подобный подход в большей степени оказался популярным среди психологов.</w:t>
      </w:r>
    </w:p>
    <w:p>
      <w:pPr>
        <w:pStyle w:val="Normal"/>
        <w:widowControl/>
        <w:shd w:fill="FFFFFF" w:val="clear"/>
        <w:spacing w:lineRule="auto" w:line="360"/>
        <w:ind w:firstLine="709"/>
        <w:jc w:val="both"/>
        <w:rPr>
          <w:color w:val="000000"/>
          <w:sz w:val="28"/>
          <w:szCs w:val="32"/>
        </w:rPr>
      </w:pPr>
      <w:r>
        <w:rPr>
          <w:color w:val="000000"/>
          <w:sz w:val="28"/>
          <w:szCs w:val="32"/>
        </w:rPr>
        <w:t>Наконец, в ходе дискуссии обозначился и третий подход к вопросу. В каком-то смысле с его помощью пытались синтезировать два предыдущих. Социальная психология была рассмотрена здесь как наука, изучающая и массовые психические процессы, и положение личности в группе. В этом случае, естественно, проблематика социальной психологии представлялась достаточно широкой, практически весь круг вопросов, рассматриваемых в различных школах социальной психологии, включался тем самым в ее предмет. Были предприняты попытки дать полную схему изучаемых проблем в рамках этого подхода. Наиболее широкий перечень содержала схема, предложенная Б.Д. Парыгиным, по мнению которого социальная психология изучает: 1) социальную психологию личности; 2) социальную психологию общностей и общения; 3) социальные отношения; 4) формы духовной деятельности. Согласно В.Н. Мясищеву, социальная психология исследует: 1) изменения психической деятельности людей в группе под влиянием взаимодействия, 2) особенности групп, 3) психическую сторону процессов общества.</w:t>
      </w:r>
    </w:p>
    <w:p>
      <w:pPr>
        <w:pStyle w:val="Normal"/>
        <w:widowControl/>
        <w:shd w:fill="FFFFFF" w:val="clear"/>
        <w:spacing w:lineRule="auto" w:line="360"/>
        <w:ind w:firstLine="709"/>
        <w:jc w:val="both"/>
        <w:rPr/>
      </w:pPr>
      <w:r>
        <w:rPr>
          <w:color w:val="000000"/>
          <w:sz w:val="28"/>
          <w:szCs w:val="32"/>
        </w:rPr>
        <w:t>Важно, что при всех частных расхождениях предложенных схем основная идея была общей – предмет социальной психологии достаточно широк, и можно с двух сторон двигаться к его определению – как со стороны личности, так и со стороны массовых психических явлений. По-видимому, такое понимание более всего отвечало реально складывающейся практике исследований, а значит, и практическим запросам общества; именно поэтому оно и оказалось если не единогласно принятым, то, во всяком случае, наиболее укоренившимся. Можно убедиться, что предложенное в начале главы рабочее определение дано в рамках данного подхода. Но согласие в понимании круга задач, решаемых социальной психологией, еще не означает согласия в понимании ее соотношения с психологией и социологией. Поэтому относительно самостоятельно дискутируется вопрос о «границах» социальной психологии. Здесь можно выделить четыре позиции: 1) социальная психология есть часть социологии; 2) социальная психология есть часть психологии; 3) социальная психология есть наука «на стыке» психологии и социологии, причем сам «стык» понимается двояко: а) социальная психология отторгает определенную часть психологии и определенную часть социологии; б) она захватывает «ничью землю» – область, не принадлежащую ни к социологии, ни к психологии.</w:t>
      </w:r>
    </w:p>
    <w:p>
      <w:pPr>
        <w:pStyle w:val="Normal"/>
        <w:widowControl/>
        <w:shd w:fill="FFFFFF" w:val="clear"/>
        <w:spacing w:lineRule="auto" w:line="360"/>
        <w:ind w:firstLine="709"/>
        <w:jc w:val="both"/>
        <w:rPr>
          <w:color w:val="000000"/>
          <w:sz w:val="28"/>
          <w:szCs w:val="32"/>
        </w:rPr>
      </w:pPr>
      <w:r>
        <w:rPr>
          <w:color w:val="000000"/>
          <w:sz w:val="28"/>
          <w:szCs w:val="32"/>
        </w:rPr>
        <w:t>Если воспользоваться предложением американских социальных психологов Макдэвида и Харрари, то все указанные позиции можно свести к двум подходам: интрадисциплинарному и интердисциплинарному. Иными словами, место социальной психологии можно стремиться отыскать внутри одной из «родительских» дисциплин или на границах между ними. Это можно изобразить при помощи следующей схемы.</w:t>
      </w:r>
    </w:p>
    <w:p>
      <w:pPr>
        <w:pStyle w:val="Normal"/>
        <w:widowControl/>
        <w:shd w:fill="FFFFFF" w:val="clear"/>
        <w:spacing w:lineRule="auto" w:line="360"/>
        <w:ind w:firstLine="709"/>
        <w:jc w:val="both"/>
        <w:rPr/>
      </w:pPr>
      <w:r>
        <w:rPr>
          <w:color w:val="000000"/>
          <w:sz w:val="28"/>
          <w:szCs w:val="32"/>
        </w:rPr>
        <w:t>Несмотря на кажущиеся довольно существенные различия, все предложенные подходы по существу останавливаются перед одной и той же проблемой: какая же «граница» отделяет социальную психологию от психологии, с одной стороны, и от социологии – с другой. Ведь где ни «помещать» социальную психологию, она все равно при всех условиях граничит с этими двумя дисциплинами. Если она часть психологии, то где граница именно социально-психологических исследований внутри психологии? Социология, если она даже при таком рассмотрении оказалась за пределами социальной психологии, все равно тоже граничит с ней в силу специфики предмета той и другой дисциплины. Такое же рассуждение можно привести и относительно положения социальной психологии внутри социологии. Но и при интердисциплинарном подходе мы не уйдем от вопроса о «границах»: что значит «на стыке», какой частью стыкуются психология и социология? Или что значит «самостоятельная дисциплина»: «отсекает» ли она какие-то части у психологии и социологии или вообще имеет какие-то абсолютно самостоятельные области, не захватываемые никоим образом ни психологией, ни социологией.</w:t>
      </w:r>
    </w:p>
    <w:p>
      <w:pPr>
        <w:pStyle w:val="Normal"/>
        <w:widowControl/>
        <w:shd w:fill="FFFFFF" w:val="clear"/>
        <w:spacing w:lineRule="auto" w:line="360"/>
        <w:ind w:firstLine="709"/>
        <w:jc w:val="both"/>
        <w:rPr/>
      </w:pPr>
      <w:r>
        <w:rPr>
          <w:color w:val="000000"/>
          <w:sz w:val="28"/>
          <w:szCs w:val="32"/>
        </w:rPr>
        <w:t>Попробуем рассмотреть эти «границы» с двух сторон в отдельности. Что касается социологии, то ее современная структура обычно характеризуется при помощи выделения трех уровней: общей социологической теории, специальных социологических теорий, конкретных социологических исследований. Следовательно, в системе теоретического знания имеются два уровня, каждый из которых соприкасается непосредственно с проблемами социальной психологии. На уровне общей теории исследуются, например, проблемы соотношения общества и личности, общественного сознания и социальных институтов, власти и справедливости и т.п. Но именно эти же проблемы представляют интерес и для социальной психологии. Следовательно, здесь проходит одна из границ. В области специальных социологических теорий можно найти несколько таких, где очевидны и социально-психологические подходы, например социология массовых коммуникаций, общественного мнения, социология личности. Пожалуй, именно в этой сфере особенно трудны разграничения, и само понятие «границы» весьма условно. Можно сказать, что по предмету различий часто обнаружить не удается, они прослеживаются лишь при помощи выделения специфических аспектов исследования, специфического угла зрения на ту же самую проблему.</w:t>
      </w:r>
    </w:p>
    <w:p>
      <w:pPr>
        <w:pStyle w:val="Normal"/>
        <w:widowControl/>
        <w:shd w:fill="FFFFFF" w:val="clear"/>
        <w:spacing w:lineRule="auto" w:line="360"/>
        <w:ind w:firstLine="709"/>
        <w:jc w:val="both"/>
        <w:rPr>
          <w:color w:val="000000"/>
          <w:sz w:val="28"/>
          <w:szCs w:val="32"/>
        </w:rPr>
      </w:pPr>
      <w:r>
        <w:rPr>
          <w:color w:val="000000"/>
          <w:sz w:val="28"/>
          <w:szCs w:val="32"/>
        </w:rPr>
        <w:t>Относительно «границы» между общей психологией и социальной психологией вопрос еще более сложен. Если оставить в стороне первую интерпретацию социальной психологии как учения о социальной детерминации психики человека, ибо в этом смысле вся психология, ориентирующаяся на культурно-историческую традицию, социальна, то специфическая проблематика социальной психологии, естественно, ближе всего к той части общей психологии, которая обозначается как психология личности. Упрощенно было бы думать, что в общей психологии исследуется личность вне ее социальной детерминации, а лишь социальная психология изучает эту детерминацию. Весь смысл постановки проблемы личности, в частности в отечественной школе психологии, в том и заключается, что личность с самого начала рассматривается как «заданная» обществом. А.Н. Леонтьев отмечает, что деятельность конкретных индивидов может протекать в двух формах: в условиях открытой коллективности или с глазу на глаз с окружающим предметным миром. Но «в каких бы, однако, условиях и формах ни протекала деятельность человека, какую бы структуру она ни приобретала, ее нельзя рассматривать как изъятую из общественных отношений, из жизни общества». С этой точки зрения в общей психологии исследуется структура потребностей, мотивов личности и т.д. И тем не менее остается класс специфических задач для социальной психологии. Не говоря уже о тех задачах, которые просто не решаются общей психологией, даже относительно личности у социальной психологии есть своя собственная точка зрения: как конкретно действует личность в различных реальных социальных группах – вот проблема социальной психологии. Она должна не просто ответить на вопрос о том, как формируются мотивы, потребности. установки личности, но почему именно такие, а не иные мотивы, потребности, установки сформировались у данной личности, в какой мере все это зависит от группы, в условиях которой эта личность действует и т.д.</w:t>
      </w:r>
    </w:p>
    <w:p>
      <w:pPr>
        <w:pStyle w:val="Normal"/>
        <w:widowControl/>
        <w:shd w:fill="FFFFFF" w:val="clear"/>
        <w:spacing w:lineRule="auto" w:line="360"/>
        <w:ind w:firstLine="709"/>
        <w:jc w:val="both"/>
        <w:rPr>
          <w:color w:val="000000"/>
          <w:sz w:val="28"/>
          <w:szCs w:val="32"/>
        </w:rPr>
      </w:pPr>
      <w:r>
        <w:rPr>
          <w:color w:val="000000"/>
          <w:sz w:val="28"/>
          <w:szCs w:val="32"/>
        </w:rPr>
        <w:t>Таким образом, сфера собственных интересов социальной психологии просматривается довольно четко, что и позволяет отграничить ее как от проблем социологии, так и от проблем общей психологии. Это, однако, не прибавляет аргументации в пользу более точного выявления статуса социальной психологии между двумя указанными дисциплинами, хотя и дает основания для определения областей исследования. Что же касается статуса, то споры о нем идут до сих пор и в западной социальной психологии. Французские исследователи Пэнто и Гравитц так объясняют основную линию этой полемики… До возникновения социальной психологии были две линии развития проблематики личности и общества: психология анализировала природу человека, социология анализировала природу общества. Затем возникла самостоятельная наука – социальная психология, которая анализирует отношение человека к обществу. Эта схема возможна лишь относительно такой психологии, которая анализирует природу человека в отрыве от природы общества. Но теперь уже трудно отыскать такого рода психологические теории, хотя многие из них, признавая факт «влияния» общества на человека, не находят корректного решения проблемы о способах этого влияния. Понимание предмета социальной психологии и ее статуса в системе наук зависит от понимания предметов как психологии, так и социологии.</w:t>
      </w:r>
    </w:p>
    <w:p>
      <w:pPr>
        <w:pStyle w:val="Normal"/>
        <w:widowControl/>
        <w:shd w:fill="FFFFFF" w:val="clear"/>
        <w:spacing w:lineRule="auto" w:line="360"/>
        <w:ind w:firstLine="709"/>
        <w:jc w:val="both"/>
        <w:rPr/>
      </w:pPr>
      <w:r>
        <w:rPr>
          <w:b/>
          <w:bCs/>
          <w:color w:val="000000"/>
          <w:sz w:val="28"/>
          <w:szCs w:val="32"/>
        </w:rPr>
        <w:t xml:space="preserve">Задачи социальной психологии и проблемы общества. </w:t>
      </w:r>
      <w:r>
        <w:rPr>
          <w:color w:val="000000"/>
          <w:sz w:val="28"/>
          <w:szCs w:val="32"/>
        </w:rPr>
        <w:t>Столь обширная дискуссия по поводу предмета социальной психологии – участь большинства наук, возникающих на стыке различных дисциплин. Точно так же и итоги дискуссий во всех этих случаях не обязательно приводят к выработке точной дефиниции. Однако они все равно крайне необходимы потому, что, во-первых, помогают очертить круг задач, решаемых этой наукой, и, во-вторых, ставят нерешенные проблемы более четко, заставляя попутно осознавать свои собственные возможности и средства. Так, дискуссия о предмете социальной психологии не может считаться вполне законченной, хотя база достигнутого согласия вполне достаточна, чтобы проводить исследования. Вместе с тем остается несомненным, что не все точки над «</w:t>
      </w:r>
      <w:r>
        <w:rPr>
          <w:color w:val="000000"/>
          <w:sz w:val="28"/>
          <w:szCs w:val="32"/>
          <w:lang w:val="en-US"/>
        </w:rPr>
        <w:t>i</w:t>
      </w:r>
      <w:r>
        <w:rPr>
          <w:color w:val="000000"/>
          <w:sz w:val="28"/>
          <w:szCs w:val="32"/>
        </w:rPr>
        <w:t>» поставлены. Как известный компромисс сложилось такое положение, что практически в нашей стране сейчас существуют две социальные психологии: одна, связанная преимущественно с более «социологической», другая – преимущественно с «психологической» проблематикой. В этом смысле ситуация оказалась сходной с той, которая сложилась и в ряде других стран. Так, например, в США социальная психология официально существует «дважды»: ее секция есть внутри Американской социологической ассоциации и внутри Американской психологической ассоциации; в предисловиях к учебникам обычно указывается, является ли автор социологом или психологом по образованию. В 1954 г. в США по предложению известного социального психолога Т. Ньюкома в одном из университетов был поставлен любопытный эксперимент: курс социальной психологии читался половине студентов одного курса в первом семестре лектором-социологом, второй половине во втором семестре – лектором-психологом. После окончания курсов студентам было предложено провести дискуссию по проблемам социальной психологии, но она не получилась, так как студенты были в полной уверенности, что прослушали совершенно различные курсы по совершенно различным дисциплинам. Изданный в США в 1985 г. учебник К. Стефан и В. Стефан так и называется «Две социальные психологии». Конечно, такая двойственность вызывает ряд неудобств. Она может быть допустима лишь на каком-то этапе развития науки, польза от дискуссий о ее предмете должна заключаться, между прочим, и в том, чтобы способствовать однозначному решению вопроса.</w:t>
      </w:r>
    </w:p>
    <w:p>
      <w:pPr>
        <w:pStyle w:val="Normal"/>
        <w:widowControl/>
        <w:shd w:fill="FFFFFF" w:val="clear"/>
        <w:spacing w:lineRule="auto" w:line="360"/>
        <w:ind w:firstLine="709"/>
        <w:jc w:val="both"/>
        <w:rPr/>
      </w:pPr>
      <w:r>
        <w:rPr>
          <w:color w:val="000000"/>
          <w:sz w:val="28"/>
          <w:szCs w:val="32"/>
        </w:rPr>
        <w:t>Острота проблем социальной психологии диктуется, однако, не только некоторой неопределенностью ее положения в системе наук и даже не преимущественно этой ее особенностью. Весьма важной и существенной чертой социально-психологического знания является его включенность в социальную и политическую проблематику общества. Конечно, это касается в особой степени таких проблем социальной психологии, как психологические характеристики больших социальных групп, массовых движений и т.д. Но и традиционные для социальной психологии исследования малых групп, социализации или социальных установок личности связаны с теми конкретными задачами, которые решаются обществом определенного типа. В теоретической части социально-психологического знания непосредственно влияние конкретных социальных условий, традиций культуры. В определенном смысле слова можно сказать, что социальная психология сама является частью культуры. Отсюда возникают по крайней мере две задачи для исследователей.</w:t>
      </w:r>
    </w:p>
    <w:p>
      <w:pPr>
        <w:pStyle w:val="Normal"/>
        <w:widowControl/>
        <w:shd w:fill="FFFFFF" w:val="clear"/>
        <w:spacing w:lineRule="auto" w:line="360"/>
        <w:ind w:firstLine="709"/>
        <w:jc w:val="both"/>
        <w:rPr/>
      </w:pPr>
      <w:r>
        <w:rPr>
          <w:color w:val="000000"/>
          <w:sz w:val="28"/>
          <w:szCs w:val="32"/>
        </w:rPr>
        <w:t>Во-первых, задача корректного отношения к зарубежной социальной психологии, прежде всего к содержанию ее теоретических концепций, а также методов и результатов исследований. Как об этом свидетельствуют многочисленные западные работы, большинство практически ориентированных исследований в социальной психологии было вызвано к жизни совершенно конкретными потребностями практики. Следовательно, сама ориентация этих исследований должна быть внимательно изучена под углом зрения задач, в свое время поставленных практикой. Современные научные исследования не могут осуществляться без определенной системы их финансирования, а система эта сама по себе диктует и цель, и определенную «окраску» основного направления работы. Поэтому вопрос об отношении к традиции социальной психологии любой другой страны не имеет однозначного решения: нигилистическое отрицание чужого опыта здесь столь же неуместно, сколь и простое копирование идей и исследований. Не случайно в современной социальной психологии введено понятие «социального контекста», т.е. привязанности исследования к определенной социальной практике.</w:t>
      </w:r>
    </w:p>
    <w:p>
      <w:pPr>
        <w:pStyle w:val="Normal"/>
        <w:widowControl/>
        <w:shd w:fill="FFFFFF" w:val="clear"/>
        <w:spacing w:lineRule="auto" w:line="360"/>
        <w:ind w:firstLine="709"/>
        <w:jc w:val="both"/>
        <w:rPr/>
      </w:pPr>
      <w:r>
        <w:rPr>
          <w:color w:val="000000"/>
          <w:sz w:val="28"/>
          <w:szCs w:val="32"/>
        </w:rPr>
        <w:t>Во-вторых, задача тщательной отработки проблемы прикладного исследования в социальной психологии. Исследования, проводимые непосредственно в различных звеньях общественного организма, требуют не только высокого профессионального мастерства, но и гражданской ответственности исследователя. Направленность практических рекомендаций и есть та сфера, где социальная психология непосредственно «вторгается» в общественную жизнь. Следовательно, для социального психолога весьма остро стоит не только вопрос о профессиональной этике, но и о формулировании своей социальной позиции. Французский социальный психолог С. Московией справедливо заметил, что задачи для социальной психологии задает именно общество, оно диктует ей проблемы. Но это означает, что социальный психолог должен понимать эти проблемы общества, уметь чутко улавливать их, осознавать, в какой мере и в каком направлении он может способствовать решению этих проблем. «Академизм» и «профессионализм» в социальной психологии должны органически включать в себя и известную социальную чуткость, понимание сущности социальной «ангажированности» этой научной дисциплины.</w:t>
      </w:r>
    </w:p>
    <w:p>
      <w:pPr>
        <w:pStyle w:val="Normal"/>
        <w:widowControl/>
        <w:shd w:fill="FFFFFF" w:val="clear"/>
        <w:spacing w:lineRule="auto" w:line="360"/>
        <w:ind w:firstLine="709"/>
        <w:jc w:val="both"/>
        <w:rPr>
          <w:color w:val="000000"/>
          <w:sz w:val="28"/>
          <w:szCs w:val="32"/>
        </w:rPr>
      </w:pPr>
      <w:r>
        <w:rPr>
          <w:color w:val="000000"/>
          <w:sz w:val="28"/>
          <w:szCs w:val="32"/>
        </w:rPr>
        <w:t>В современном обществе раскрываются многочисленные сферы приложения социально-психологических знаний.</w:t>
      </w:r>
    </w:p>
    <w:p>
      <w:pPr>
        <w:pStyle w:val="Normal"/>
        <w:widowControl/>
        <w:shd w:fill="FFFFFF" w:val="clear"/>
        <w:spacing w:lineRule="auto" w:line="360"/>
        <w:ind w:firstLine="709"/>
        <w:jc w:val="both"/>
        <w:rPr/>
      </w:pPr>
      <w:r>
        <w:rPr>
          <w:color w:val="000000"/>
          <w:sz w:val="28"/>
          <w:szCs w:val="32"/>
        </w:rPr>
        <w:t>Специфика социальной психологии, сложившейся в нашей стране в конкретных исторических условиях, а именно в период существования социалистического строя, естественно, породила и новую проблематику. Конечно, многие из открытых в традиционной социальной психологии явлений имеют место в любом типе общества: межличностные отношения, коммуникативные процессы, лидерство, сплоченность – все это явления, присущие любому типу общественной организации. Однако, констатируя этот факт, нужно иметь в виду два обстоятельства. Во-первых, даже и эти, описанные в традиционной социальной психологии, явления приобретают в различных социальных условиях порой совершенно иное содержание. Формально процессы остаются теми же: люди общаются друг с другом, у них формируются определенные социальные установки и т.д., но каково содержание различных форм их взаимодействия, какого рода установки возникают по отношению к определенным общественным явлениям – все это определяется содержанием конкретных общественных отношений. Значит, анализ всех традиционных проблем приобретает новые грани. Методологический принцип включения именно содержательного рассмотрения социально-психологических проблем продиктован в том числе и общественными потребностями.</w:t>
      </w:r>
    </w:p>
    <w:p>
      <w:pPr>
        <w:pStyle w:val="Normal"/>
        <w:widowControl/>
        <w:shd w:fill="FFFFFF" w:val="clear"/>
        <w:spacing w:lineRule="auto" w:line="360"/>
        <w:ind w:firstLine="709"/>
        <w:jc w:val="both"/>
        <w:rPr/>
      </w:pPr>
      <w:r>
        <w:rPr>
          <w:color w:val="000000"/>
          <w:sz w:val="28"/>
          <w:szCs w:val="32"/>
        </w:rPr>
        <w:t>Во-вторых, новая социальная реальность рождает порой и необходимость новых акцентов при исследовании традиционных для данного общества проблем. Так, период радикальных экономических и политических преобразований, происходящих сегодня в России, требует особого внимания, например, к проблемам этнической психологии, психологии предпринимательства и др. Идея о том, что общество диктует проблемы социальной психологии, должна быть дополнена идеей о том, что долг социального психолога – уметь выявить эти проблемы.</w:t>
      </w:r>
    </w:p>
    <w:p>
      <w:pPr>
        <w:pStyle w:val="Normal"/>
        <w:widowControl/>
        <w:shd w:fill="FFFFFF" w:val="clear"/>
        <w:spacing w:lineRule="auto" w:line="360"/>
        <w:ind w:firstLine="709"/>
        <w:jc w:val="both"/>
        <w:rPr/>
      </w:pPr>
      <w:r>
        <w:rPr>
          <w:color w:val="000000"/>
          <w:sz w:val="28"/>
          <w:szCs w:val="32"/>
        </w:rPr>
        <w:t>Кроме задач общетеоретического плана общество ставит перед социальной психологией и конкретные прикладные задачи. Прикладные исследования не могут ожидать решения теоретических вопросов, они выдвигаются буквально из всех сфер общественной жизни. Ряд важнейших направлений прикладных исследований определяется сегодня задачами, связанными с теми изменениями в массовом сознании, которые обусловлены именно радикализмом социальных преобразований. Здесь же коренятся и новые возможности для деятельности социального психолога-практика.</w:t>
      </w:r>
    </w:p>
    <w:p>
      <w:pPr>
        <w:pStyle w:val="Normal"/>
        <w:widowControl/>
        <w:shd w:fill="FFFFFF" w:val="clear"/>
        <w:spacing w:lineRule="auto" w:line="360"/>
        <w:ind w:firstLine="709"/>
        <w:jc w:val="both"/>
        <w:rPr/>
      </w:pPr>
      <w:r>
        <w:rPr>
          <w:color w:val="000000"/>
          <w:sz w:val="28"/>
          <w:szCs w:val="32"/>
        </w:rPr>
        <w:t>Логика предлагаемого курса должна охватить и эти проблемы прикладного знания. В целом же она преследует цель – дать систематическое изложение всех основных проблем социальной психологии, причем в строгой последовательности, так, чтобы порядок следования тем отражал некоторые фундаментальные методологические принципы анализа. Весь курс включает пять больших разделов: 1) введение, где даются характеристика предмета социальной психологии, история развития основных идей, методологические принципы; 2) закономерности общения и взаимодействия, где раскрывается связь между межличностными и общественными отношениями, а общение рассматривается как их реальное проявление, где исследуются структура и функции общения, а также его механизмы, 3) социальная психология групп, где дается классификация групп и выявляются особенности общения в реальных социальных группах, а также вопросы о внутренней динамике групп и их развитии; 4) социальная психология личности, где рассматривается, каким образом общие механизмы общения и взаимодействия, специфически проявляющиеся в различных социальных группах, «задают» личность в определенном социальном контексте и, с другой стороны, каковы формы активности личности в дальнейшем развитии общественных отношений; 5) практические приложения социальной психологии, где анализируются специфика прикладного исследования, реальные возможности социальной психологии в формулировании практических рекомендаций, кратко характеризуются те сферы, где прикладные исследования наиболее развиты, а также описываются основные формы и способы социально-психологического воздействия.</w:t>
      </w:r>
    </w:p>
    <w:p>
      <w:pPr>
        <w:pStyle w:val="Normal"/>
        <w:widowControl/>
        <w:shd w:fill="FFFFFF" w:val="clear"/>
        <w:spacing w:lineRule="auto" w:line="360"/>
        <w:ind w:firstLine="709"/>
        <w:jc w:val="both"/>
        <w:rPr>
          <w:color w:val="000000"/>
          <w:sz w:val="28"/>
          <w:szCs w:val="32"/>
        </w:rPr>
      </w:pPr>
      <w:r>
        <w:rPr>
          <w:color w:val="000000"/>
          <w:sz w:val="28"/>
          <w:szCs w:val="32"/>
        </w:rPr>
      </w:r>
    </w:p>
    <w:p>
      <w:pPr>
        <w:pStyle w:val="Normal"/>
        <w:widowControl/>
        <w:shd w:fill="FFFFFF" w:val="clear"/>
        <w:spacing w:lineRule="auto" w:line="360"/>
        <w:ind w:firstLine="709"/>
        <w:jc w:val="both"/>
        <w:rPr>
          <w:b/>
          <w:b/>
          <w:color w:val="000000"/>
          <w:sz w:val="28"/>
          <w:szCs w:val="32"/>
        </w:rPr>
      </w:pPr>
      <w:r>
        <w:rPr>
          <w:b/>
          <w:color w:val="000000"/>
          <w:sz w:val="28"/>
          <w:szCs w:val="32"/>
        </w:rPr>
        <w:t>История формирования социально-психологических идей</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pPr>
      <w:r>
        <w:rPr>
          <w:b/>
          <w:bCs/>
          <w:color w:val="000000"/>
          <w:sz w:val="28"/>
          <w:szCs w:val="32"/>
        </w:rPr>
        <w:t xml:space="preserve">Предпосылки возникновения социальной психологии. </w:t>
      </w:r>
      <w:r>
        <w:rPr>
          <w:color w:val="000000"/>
          <w:sz w:val="28"/>
          <w:szCs w:val="32"/>
        </w:rPr>
        <w:t>Изучение истории социально-психологической мысли имеет большое значение не только с точки зрения повышения эрудиции психолога или социолога, но и для более углубленного и четкого представления о существе науки, ее проблематике и, наконец, о ее предмете. История социальной психологии как науки значительно «моложе» истории того, что можно назвать «социально-психологическим мышлением». Потребность осознать характер совместной деятельности, форм общения, складывающихся в ней, по-видимому, так же стара, как и сама эта совместная деятельность людей. История первобытного общества свидетельствует, что люди уже на заре человечества сталкивались с социально-психологическими явлениями и каким-то образом пытались использовать их. Так, например, в различных системах древних религий использовались такие формы массовых настроений, как подверженность психологическому заражению, приводящему к воздействию толпы на индивида. Из поколения в поколение передавались обряды, табу, и это выступало своего рода нравственным регулятором человеческого общения. Определенные секреты воздействия на публику были известны и древним ораторам. В таких своеобразных формах «социально-психологическое мышление» насчитывает тысячелетия, в то время как история социальной психологии как научной дисциплины – относительно молодая отрасль знания.</w:t>
      </w:r>
    </w:p>
    <w:p>
      <w:pPr>
        <w:pStyle w:val="Normal"/>
        <w:widowControl/>
        <w:shd w:fill="FFFFFF" w:val="clear"/>
        <w:spacing w:lineRule="auto" w:line="360"/>
        <w:ind w:firstLine="709"/>
        <w:jc w:val="both"/>
        <w:rPr>
          <w:color w:val="000000"/>
          <w:sz w:val="28"/>
          <w:szCs w:val="32"/>
        </w:rPr>
      </w:pPr>
      <w:r>
        <w:rPr>
          <w:color w:val="000000"/>
          <w:sz w:val="28"/>
          <w:szCs w:val="32"/>
        </w:rPr>
        <w:t>Трудность создания научной истории социальной психологии заключается в том, что дисциплина эта формировалась из многих источников, и сложно определить, на каких рубежах внутри той или другой науки обособились элементы социально-психологического знания. Но еще большую трудность представляет тот факт, что в период, когда социальная психология наиболее определенно заявила о себе как о самостоятельной дисциплине, сразу же сложились различные традиции в ее развитии, опирающиеся на различные философские школы, в том числе марксистская традиция, которая предлагала специфическое решение ряда проблем. Следовательно, история социальной психологии должна включать в себя рассмотрение всех этих традиций, равным образом как и выявление коренных методологических и теоретических различий в их современных формах.</w:t>
      </w:r>
    </w:p>
    <w:p>
      <w:pPr>
        <w:pStyle w:val="Normal"/>
        <w:widowControl/>
        <w:shd w:fill="FFFFFF" w:val="clear"/>
        <w:spacing w:lineRule="auto" w:line="360"/>
        <w:ind w:firstLine="709"/>
        <w:jc w:val="both"/>
        <w:rPr>
          <w:color w:val="000000"/>
          <w:sz w:val="28"/>
          <w:szCs w:val="32"/>
        </w:rPr>
      </w:pPr>
      <w:r>
        <w:rPr>
          <w:color w:val="000000"/>
          <w:sz w:val="28"/>
          <w:szCs w:val="32"/>
        </w:rPr>
        <w:t>При возникновении социальной психологии как самостоятельной отрасли знаний, как и при возникновении любой другой научной дисциплины, сыграли свою роль причины двоякого рода: как социальные, так и чисто теоретические. Анализ теоретических причин требует разделить вопрос на две части. Первая часть касается того, каким образом социально-психологические идеи вызревали в «недрах» других отраслей знания и лишь подготовили самостоятельную фазу в развитии данной науки. По выражению Б.Д. Парыгина, здесь должны быть проанализированы работы «предшественников» социальной психологии, в отличие от работ ее «зачинателей», т.е. исследователей, впервые попытавшихся создать первые «образцы» собственно социально-психологических концепций.</w:t>
      </w:r>
    </w:p>
    <w:p>
      <w:pPr>
        <w:pStyle w:val="Normal"/>
        <w:widowControl/>
        <w:shd w:fill="FFFFFF" w:val="clear"/>
        <w:spacing w:lineRule="auto" w:line="360"/>
        <w:ind w:firstLine="709"/>
        <w:jc w:val="both"/>
        <w:rPr>
          <w:color w:val="000000"/>
          <w:sz w:val="28"/>
          <w:szCs w:val="32"/>
        </w:rPr>
      </w:pPr>
      <w:r>
        <w:rPr>
          <w:color w:val="000000"/>
          <w:sz w:val="28"/>
          <w:szCs w:val="32"/>
        </w:rPr>
        <w:t>Процесс создания предпосылок социальной психологии не отличается в целом от процесса развития любой научной дисциплины, его содержание – это зарождение социально-психологических идей первоначально в лоне философии, а затем постепенное отпочкование их от системы философского знания. Правда, отпочкование это осуществлялось не непосредственно, а через отпочкование двух других дисциплин, давших непосредственно жизнь социальной психологии – психологии и социологии. Многие исследователи отмечают наличие элементов социально-психологических знаний в лоне самых разных философских концепций. Так, американский исследователь О. Клайнберг считает, что большинство проблем социальной психологии, именно как проблем, зародилось в философских системах древности. Г. Олпорт еще более точно указывает адрес: с его точки зрения, родоначальником этих проблем следует считать Платона. Действительно, через все эпохи развития философского знания можно проследить, как внутри него разрабатывались идеи социальной психологии. В античной философии – это не только философия Платона, но и философия Аристотеля. В философии нового времени нельзя опустить такие имена, как Гоббс, Локк, Гельвеции, Руссо, Гегель. Как видно, социально-психологические идеи присутствовали в системах как идеалистической, так и материалистической философии. В целом они были неразрывно связаны с трактовкой более общих психологических идей и «чисто» социально-психологические аспекты выделить здесь весьма трудно. С другой стороны, идеи эти разбросаны буквально по крупицам, и вряд ли есть смысл приводить простой перечень примеров, тем более что история психологии в недрах философского знания изучена достаточно подробно.</w:t>
      </w:r>
    </w:p>
    <w:p>
      <w:pPr>
        <w:pStyle w:val="Normal"/>
        <w:widowControl/>
        <w:shd w:fill="FFFFFF" w:val="clear"/>
        <w:spacing w:lineRule="auto" w:line="360"/>
        <w:ind w:firstLine="709"/>
        <w:jc w:val="both"/>
        <w:rPr/>
      </w:pPr>
      <w:r>
        <w:rPr>
          <w:b/>
          <w:bCs/>
          <w:color w:val="000000"/>
          <w:sz w:val="28"/>
          <w:szCs w:val="32"/>
        </w:rPr>
        <w:t xml:space="preserve">Выделение социальной психологии в самостоятельную область знания. </w:t>
      </w:r>
      <w:r>
        <w:rPr>
          <w:color w:val="000000"/>
          <w:sz w:val="28"/>
          <w:szCs w:val="32"/>
        </w:rPr>
        <w:t>Гораздо продуктивнее рассмотреть подробно вторую часть вопроса, а именно период непосредственного выделения социальной психологии в самостоятельную дисциплину. Для этого нужно сконцентрировать внимание на трех моментах: на «запросах» по решению социально-психологических проблем, которые возникают в различных смежных науках, на процессах подготовки к вычленению социально-психологической проблематики внутри двух основных «родительских» дисциплин: психологии и социологии, наконец, на характеристике первых форм самостоятельного социально-психологического знания.</w:t>
      </w:r>
    </w:p>
    <w:p>
      <w:pPr>
        <w:pStyle w:val="Normal"/>
        <w:widowControl/>
        <w:shd w:fill="FFFFFF" w:val="clear"/>
        <w:spacing w:lineRule="auto" w:line="360"/>
        <w:ind w:firstLine="709"/>
        <w:jc w:val="both"/>
        <w:rPr/>
      </w:pPr>
      <w:r>
        <w:rPr>
          <w:color w:val="000000"/>
          <w:sz w:val="28"/>
          <w:szCs w:val="32"/>
        </w:rPr>
        <w:t xml:space="preserve">Период, о котором идет речь, относится к середине </w:t>
      </w:r>
      <w:r>
        <w:rPr>
          <w:color w:val="000000"/>
          <w:sz w:val="28"/>
          <w:szCs w:val="32"/>
          <w:lang w:val="en-US"/>
        </w:rPr>
        <w:t>XIX</w:t>
      </w:r>
      <w:r>
        <w:rPr>
          <w:color w:val="000000"/>
          <w:sz w:val="28"/>
          <w:szCs w:val="32"/>
        </w:rPr>
        <w:t> в. К этому времени можно было наблюдать значительный прогресс в развитии целого ряда наук, в том числе имеющих непосредственное отношение к различным процессам общественной жизни. Большое развитие получило языкознание. Его необходимость была продиктована теми процессами, которые происходили в это время в Европе: это было время бурного развития капитализма, умножения экономических связей между странами, что вызвало к жизни активную миграцию населения. Остро встала проблема языкового общения и взаимовлияния народов и соответственно проблема связи языка с различными компонентами психологии народов. Языкознание не было в состоянии своими средствами решить эти проблемы. Точно так же к этому времени были накоплены значительные факты в области антропологии, этнографии и археологии, которые для интерпретации накопленных фактов нуждались в услугах социальной психологии. Английский антрополог Э. Тейлор завершает свои работы о первобытной культуре, американский этнограф и археолог Л. Морган исследует быт индейцев, французский социолог и этнограф Леви-Брюль изучает особенности мышления первобытного человека. Во всех этих исследованиях требовалось принимать в расчет психологические характеристики определенных этнических групп, связь продуктов культуры с традициями и ритуалами и т.д. Успехи, а вместе с тем и затруднения характеризуют и состояние криминологии: развитие капиталистических общественных отношений породило новые формы противоправного поведения, и объяснение причин, его детерминирующих, приходилось искать не только в сфере социальных отношений, но и с учетом психологических характеристик поведения.</w:t>
      </w:r>
    </w:p>
    <w:p>
      <w:pPr>
        <w:pStyle w:val="Normal"/>
        <w:widowControl/>
        <w:shd w:fill="FFFFFF" w:val="clear"/>
        <w:spacing w:lineRule="auto" w:line="360"/>
        <w:ind w:firstLine="709"/>
        <w:jc w:val="both"/>
        <w:rPr/>
      </w:pPr>
      <w:r>
        <w:rPr>
          <w:color w:val="000000"/>
          <w:sz w:val="28"/>
          <w:szCs w:val="32"/>
        </w:rPr>
        <w:t>Такая картина позволила американскому социальному психологу Т. Шибутани сделать вывод о том, что социальная психология стала независимой отчасти потому, что специалисты различных областей знания не в состоянии были решить некоторые свои проблемы. Несмотря на шуточный характер этого утверждения, в нем в общем точно подмечена потребность выделения какого-то нового класса проблем, которые не подведомственны никакой из ранее существовавших дисциплин. Еще более определенно эта потребность проявила себя в развитии тех двух наук, которые считаются непосредственными «родителями» социальной психологии: психологии и социологии.</w:t>
      </w:r>
    </w:p>
    <w:p>
      <w:pPr>
        <w:pStyle w:val="Normal"/>
        <w:widowControl/>
        <w:shd w:fill="FFFFFF" w:val="clear"/>
        <w:spacing w:lineRule="auto" w:line="360"/>
        <w:ind w:firstLine="709"/>
        <w:jc w:val="both"/>
        <w:rPr/>
      </w:pPr>
      <w:r>
        <w:rPr>
          <w:color w:val="000000"/>
          <w:sz w:val="28"/>
          <w:szCs w:val="32"/>
        </w:rPr>
        <w:t xml:space="preserve">Психология в середине </w:t>
      </w:r>
      <w:r>
        <w:rPr>
          <w:color w:val="000000"/>
          <w:sz w:val="28"/>
          <w:szCs w:val="32"/>
          <w:lang w:val="en-US"/>
        </w:rPr>
        <w:t>XIX</w:t>
      </w:r>
      <w:r>
        <w:rPr>
          <w:color w:val="000000"/>
          <w:sz w:val="28"/>
          <w:szCs w:val="32"/>
        </w:rPr>
        <w:t> в. в интересующем нас плане характеризовалась тем, что она по преимуществу развивалась как психология индивида. Лишь в отдельных ее частях, прежде всего в патопсихологии, пробивались на свет ростки будущих концепций о специфических формах взаимодействия людей, их взаимовлияния и т.д. Особый толчок в этом отношении дало развитие психиатрической практики, в частности использование гипноза как специфической формы внушения. Был вскрыт факт зависимости психической регуляции поведения индивида от управляющих воздействий со стороны другого, т.е. исследование вплотную подошло к проблеме, относящейся к компетенции социальной психологии. В основном же русле того, что сегодня называется общей психологией, господствовали идеи ассоцианизма, недостаточность которого постепенно начинает становиться очевидной, что и порождает попытки его преодоления. Яркой фигурой в этом течении является немецкий психолог Г. Гербарт. Стремясь перейти от описательной психологии к объяснительной, Гербарт считает исходным феноменом психологии представление, с точки зрении которого можно построить объяснительные модели. Это было попыткой осознать новые формы детерминации психических явлений, но попытка оказалась непродуктивной. Поэтому программа перестройки психологии, включающая в себя поиск новых подходов к объяснению человеческого поведения, еще только складывалась, в целом же тяга к социально-психологическим проблемам в психологии оставалась пока не слишком значительной, по крайней мере в русле основных теоретических концепций.</w:t>
      </w:r>
    </w:p>
    <w:p>
      <w:pPr>
        <w:pStyle w:val="Normal"/>
        <w:widowControl/>
        <w:shd w:fill="FFFFFF" w:val="clear"/>
        <w:spacing w:lineRule="auto" w:line="360"/>
        <w:ind w:firstLine="709"/>
        <w:jc w:val="both"/>
        <w:rPr>
          <w:color w:val="000000"/>
          <w:sz w:val="28"/>
          <w:szCs w:val="32"/>
        </w:rPr>
      </w:pPr>
      <w:r>
        <w:rPr>
          <w:color w:val="000000"/>
          <w:sz w:val="28"/>
          <w:szCs w:val="32"/>
        </w:rPr>
        <w:t>Первоначально прообраз будущей социальной психологии зарождается на боковых путях развития психологии, а не на магистральной линии развития.</w:t>
      </w:r>
    </w:p>
    <w:p>
      <w:pPr>
        <w:pStyle w:val="Normal"/>
        <w:widowControl/>
        <w:shd w:fill="FFFFFF" w:val="clear"/>
        <w:spacing w:lineRule="auto" w:line="360"/>
        <w:ind w:firstLine="709"/>
        <w:jc w:val="both"/>
        <w:rPr/>
      </w:pPr>
      <w:r>
        <w:rPr>
          <w:color w:val="000000"/>
          <w:sz w:val="28"/>
          <w:szCs w:val="32"/>
        </w:rPr>
        <w:t xml:space="preserve">По-иному складывался интерес к социально-психологическому знанию в области социологии. Социология сама выделилась в самостоятельную науку лишь в середине </w:t>
      </w:r>
      <w:r>
        <w:rPr>
          <w:color w:val="000000"/>
          <w:sz w:val="28"/>
          <w:szCs w:val="32"/>
          <w:lang w:val="en-US"/>
        </w:rPr>
        <w:t>XIX</w:t>
      </w:r>
      <w:r>
        <w:rPr>
          <w:color w:val="000000"/>
          <w:sz w:val="28"/>
          <w:szCs w:val="32"/>
        </w:rPr>
        <w:t> в.. Почти с самого начала своего существования социология стала строить попытки объяснения ряда социальных фактов посредством законов, почерпнутых из других областей знания. Исторически первой формой такого редукционизма для социологии оказался биологический редукционизм, особенно ярко проявившийся в органической школе. Однако просчеты биологической редукции заставили обратиться к законам психологии как объяснительной модели для социальных процессов. Корни социальных явлений начали отыскивать в психологии, и внешне эта позиция казалась более выигрышной: создавалась видимость, что в отличие от биологического редукционизма здесь действительно учитывается специфика общественной жизни. Факт присутствия психологической стороны в каждом общественном явлении отождествлялся с фактом детерминации психологической стороной общественного явления. Сначала это была редукция к индивидуальной психике, примером чего может служить концепция французского социолога Г. Тарда. С его точки зрения, элементарный социальный факт заключен не в пределах одного мозга, что есть предмет интрацеребральной психологии, а в соприкосновении нескольких умов, что должно изучаться интерментальной психологией. Общая модель социального рисовалась как взаимоотношение двух индивидов, из которых один подражает другому.</w:t>
      </w:r>
    </w:p>
    <w:p>
      <w:pPr>
        <w:pStyle w:val="Normal"/>
        <w:widowControl/>
        <w:shd w:fill="FFFFFF" w:val="clear"/>
        <w:spacing w:lineRule="auto" w:line="360"/>
        <w:ind w:firstLine="709"/>
        <w:jc w:val="both"/>
        <w:rPr/>
      </w:pPr>
      <w:r>
        <w:rPr>
          <w:color w:val="000000"/>
          <w:sz w:val="28"/>
          <w:szCs w:val="32"/>
        </w:rPr>
        <w:t>Когда объяснительные модели такого рода отчетливо продемонстрировали свою несостоятельность, социологи предложили более сложные формы психологического редукционизма. Законы социального стали теперь сводить к законам коллективной психики. Окончательно оформляется особое направление в системе социологического знания – психологическое направление в социологии. Родоначальником его в США является Л. Уорд, но, пожалуй, особенно ярко идеи этого направления были сформулированы в трудах Ф. Гиддингса. С его точки зрения, первичный социальный факт составляет не сознание индивида, не «народный дух», но так называемое «сознание рода». Отсюда социальный факт есть не что иное как социальный разум. Его исследованием должна заниматься «психология общества», или, что тоже самое, социология. Здесь идея «сведения» доведена до ее логического конца.</w:t>
      </w:r>
    </w:p>
    <w:p>
      <w:pPr>
        <w:pStyle w:val="Normal"/>
        <w:widowControl/>
        <w:shd w:fill="FFFFFF" w:val="clear"/>
        <w:spacing w:lineRule="auto" w:line="360"/>
        <w:ind w:firstLine="709"/>
        <w:jc w:val="both"/>
        <w:rPr/>
      </w:pPr>
      <w:r>
        <w:rPr>
          <w:color w:val="000000"/>
          <w:sz w:val="28"/>
          <w:szCs w:val="32"/>
        </w:rPr>
        <w:t>Психологическое направление в социологии оказалось весьма жизнеспособным, по-видимому, потому, что в принципе психологизация общественных отношений легко и органично согласуется с любыми попытками более углубленного истолкования общественной жизни. Психологизм прочно обосновался в социологии, что в дальнейшем в значительной степени запутало вопрос о специфике социально-психологического знания: чрезвычайно легко оказалось смешать психологическое направление в социологии и социальную психологию. Поэтому наряду с интересными находками, касающимися отдельных характеристик психологической стороны социальных явлений, психологическое направление в социологии принесло много вреда становлению социальной психологии как науки. Однако на поверхности явлений дело выглядело таким образом, что внутри социологии был зафиксирован большой интерес к развитию социально-психологического знания. Таким образом, в развитии двух наук психологии и социологии – обозначилось как бы встречное движение, которое должно было закончиться формулированием проблем, ставших предметом новой науки.</w:t>
      </w:r>
    </w:p>
    <w:p>
      <w:pPr>
        <w:pStyle w:val="Normal"/>
        <w:widowControl/>
        <w:shd w:fill="FFFFFF" w:val="clear"/>
        <w:spacing w:lineRule="auto" w:line="360"/>
        <w:ind w:firstLine="709"/>
        <w:jc w:val="both"/>
        <w:rPr/>
      </w:pPr>
      <w:r>
        <w:rPr>
          <w:color w:val="000000"/>
          <w:sz w:val="28"/>
          <w:szCs w:val="32"/>
        </w:rPr>
        <w:t xml:space="preserve">Эти взаимные устремления реализовались в середине </w:t>
      </w:r>
      <w:r>
        <w:rPr>
          <w:color w:val="000000"/>
          <w:sz w:val="28"/>
          <w:szCs w:val="32"/>
          <w:lang w:val="en-US"/>
        </w:rPr>
        <w:t>XIX</w:t>
      </w:r>
      <w:r>
        <w:rPr>
          <w:color w:val="000000"/>
          <w:sz w:val="28"/>
          <w:szCs w:val="32"/>
        </w:rPr>
        <w:t> в. и дали жизнь первым формам собственно социально-психологического знания. Прежде чем приступить к их характеристике, необходимо сказать о той общей атмосфере развития научного знания, в которой эти первые теории родились. Они еще не могли базироваться на какой бы то ни было исследовательской практике, но, напротив, весьма походили на конструкции универсальных энциклопедических схем, свойственных социальной философии той эпохи. Концепции эти неизбежно создавались в канонах философского знания, были спекулятивны, умозрительны и социальная психология приобрела в этом виде характер крайне описательной дисциплины. Из всего многообразия первых социально-психологических теорий обычно выделяют три, наиболее значительные: психологию народов, психологию масс и теорию инстинктов социального поведения. Принципом или критерием их различения является способ анализа взаимоотношения личности и общества. При решении этой проблемы принципиально возможны два подхода: признание примата личности или примата общества. Тогда примером первого решения явятся психология масс и теория инстинктов социального поведения, а примером второго решения – психология народов. Оба эти решения найдут свое продолжение в истории социальной психологии в последующие этапы ее развития, и потому нужно особенно внимательно рассмотреть, как обе эти тенденции формировались.</w:t>
      </w:r>
    </w:p>
    <w:p>
      <w:pPr>
        <w:pStyle w:val="Normal"/>
        <w:widowControl/>
        <w:shd w:fill="FFFFFF" w:val="clear"/>
        <w:spacing w:lineRule="auto" w:line="360"/>
        <w:ind w:firstLine="709"/>
        <w:jc w:val="both"/>
        <w:rPr/>
      </w:pPr>
      <w:r>
        <w:rPr>
          <w:color w:val="000000"/>
          <w:sz w:val="28"/>
          <w:szCs w:val="32"/>
        </w:rPr>
        <w:t xml:space="preserve">Психология народов как одна из первых форм социально-психологических теорий сложилась в середине </w:t>
      </w:r>
      <w:r>
        <w:rPr>
          <w:color w:val="000000"/>
          <w:sz w:val="28"/>
          <w:szCs w:val="32"/>
          <w:lang w:val="en-US"/>
        </w:rPr>
        <w:t>XIX</w:t>
      </w:r>
      <w:r>
        <w:rPr>
          <w:color w:val="000000"/>
          <w:sz w:val="28"/>
          <w:szCs w:val="32"/>
        </w:rPr>
        <w:t> в. в Германии. С точки зрения выделенного нами критерия, психология народов предлагала «коллективистическое» решение вопроса о соотношении личности и общества: в ней допускалось субстанциональное существование «сверхиндивидуальной души», подчиненной «сверхиндивидуальной целостности», каковой является народ. Процесс образования наций, который осуществлялся в это время в Европе, приобретал в Германии специфическую форму в связи с необходимостью объединения раздробленных феодальных земель. Эта специфика получила отражение в ряде теоретических построений немецкого обществоведения той эпохи. Определенное влияние она оказала и на психологию народов. Теоретическими источниками ее послужили: философское учение Гегеля о «народном духе» и идеалистическая психология Гербарта, которая, по выражению М.Г. Ярошевского, явилась «гибридом лейбницевской монадологии и английского ассоцианизма». Психология народов попыталась соединить эти два подхода.</w:t>
      </w:r>
    </w:p>
    <w:p>
      <w:pPr>
        <w:pStyle w:val="Normal"/>
        <w:widowControl/>
        <w:shd w:fill="FFFFFF" w:val="clear"/>
        <w:spacing w:lineRule="auto" w:line="360"/>
        <w:ind w:firstLine="709"/>
        <w:jc w:val="both"/>
        <w:rPr/>
      </w:pPr>
      <w:r>
        <w:rPr>
          <w:color w:val="000000"/>
          <w:sz w:val="28"/>
          <w:szCs w:val="32"/>
        </w:rPr>
        <w:t>Непосредственными создателями теории психологии народов выступили философ М. Лацарус и языковед Г. Штейнталь. В 1859 г. был основан журнал «Психология народов и языкознание», где была опубликована их статья «Вводные рассуждения о психологии народов». В ней сформулирована мысль о том, что главная сила истории – народ, или «дух целого», который выражает себя в искусстве, религии, языке, мифах, обычаях и т.д. Индивидуальное же сознание есть лишь его продукт, звено некоторой психической связи. Задача социальной психологии – «познать психологически сущность духа народа, открыть законы, по которым протекает духовная деятельность народа».</w:t>
      </w:r>
    </w:p>
    <w:p>
      <w:pPr>
        <w:pStyle w:val="Normal"/>
        <w:widowControl/>
        <w:shd w:fill="FFFFFF" w:val="clear"/>
        <w:spacing w:lineRule="auto" w:line="360"/>
        <w:ind w:firstLine="709"/>
        <w:jc w:val="both"/>
        <w:rPr/>
      </w:pPr>
      <w:r>
        <w:rPr>
          <w:color w:val="000000"/>
          <w:sz w:val="28"/>
          <w:szCs w:val="32"/>
        </w:rPr>
        <w:t>В дальнейшем идеи психологии народов получили развитие во взглядах В. Вундта. Впервые свои идеи по этому поводу Вундт сформулировал в 1863 г. в «Лекциях о душе человека и животных». Основное же развитие идея получила в 1900 г. в первом томе десятитомной «Психологии народов». Уже в «Лекциях» на основании курса, прочитанного в Гейдельберге, Вундт изложил мысль о том, что психология должна состоять из двух частей: физиологической психологии и психологии народов. Соответственно каждой части Вундтом были написаны фундаментальные работы, и вот именно вторая часть была изложена в «Психологии народов». С точки зрения Вундта, физиологическая психология является экспериментальной дисциплиной, но эксперимент не пригоден для исследования высших психических процессов – речи и мышления. Поэтому именно с этого «пункта» и начинается психология народов. В ней должны применяться иные методы, а именно анализ продуктов культуры: языка, мифов, обычаев, искусства.</w:t>
      </w:r>
    </w:p>
    <w:p>
      <w:pPr>
        <w:pStyle w:val="Normal"/>
        <w:widowControl/>
        <w:shd w:fill="FFFFFF" w:val="clear"/>
        <w:spacing w:lineRule="auto" w:line="360"/>
        <w:ind w:firstLine="709"/>
        <w:jc w:val="both"/>
        <w:rPr/>
      </w:pPr>
      <w:r>
        <w:rPr>
          <w:color w:val="000000"/>
          <w:sz w:val="28"/>
          <w:szCs w:val="32"/>
        </w:rPr>
        <w:t>Вундт отказался от неопределенного понятия «духа целого» и придал психологии народов несколько более реалистический вид, что позволило ему даже предложить программу эмпирических исследований для изучения языка, мифов и обычаев. Психология народов в его варианте закреплялась как описательная дисциплина, которая не претендует на открытие законов. В России идеи психологии народов развивались в учении известного лингвиста А.А. Потебни. Несмотря на различия в подходах Лацаруса, Штейнталя, Вундта и Потебни, основная идея концепции является общей: психология сталкивается с феноменами, коренящимися не в индивидуальном сознании, а в сознании народа, и поэтому должен быть как минимум специальный раздел этой науки, который и будет заниматься названными проблемами, применяя особые, отличные от обычной психологии, методы. Несмотря на известные упрощения, эта концепция поставила принципиальный вопрос о том, что существует нечто кроме индивидуального сознания, характеризующее психологию группы, и индивидуальное сознание в определенной степени задается ею.</w:t>
      </w:r>
    </w:p>
    <w:p>
      <w:pPr>
        <w:pStyle w:val="Normal"/>
        <w:widowControl/>
        <w:shd w:fill="FFFFFF" w:val="clear"/>
        <w:spacing w:lineRule="auto" w:line="360"/>
        <w:ind w:firstLine="709"/>
        <w:jc w:val="both"/>
        <w:rPr/>
      </w:pPr>
      <w:r>
        <w:rPr>
          <w:color w:val="000000"/>
          <w:sz w:val="28"/>
          <w:szCs w:val="32"/>
        </w:rPr>
        <w:t xml:space="preserve">Психология масс представляет собой другую форму первых социально-психологических теорий, ибо она, по предложенному выше критерию, дает решение вопроса о взаимоотношении личности и общества с «индивидуалистических» позиций. Эта теория родилась во Франции во второй половине </w:t>
      </w:r>
      <w:r>
        <w:rPr>
          <w:color w:val="000000"/>
          <w:sz w:val="28"/>
          <w:szCs w:val="32"/>
          <w:lang w:val="en-US"/>
        </w:rPr>
        <w:t>XIX</w:t>
      </w:r>
      <w:r>
        <w:rPr>
          <w:color w:val="000000"/>
          <w:sz w:val="28"/>
          <w:szCs w:val="32"/>
        </w:rPr>
        <w:t> в. Истоки ее были заложены в концепции подражания Г. Тарда. С точки зрения Тарда, социальное поведение не имеет другого объяснения, кроме как при помощи идеи подражания. Официальная же, интеллектуалистически ориентированная академическая психология пытается объяснить его, пренебрегая аффективными элементами, и потому терпит неуспех. Идея же подражания учитывает иррациональные моменты в социальном поведении, поэтому и оказывается более продуктивной. Именно эти две идеи Тарда – роль иррациональных моментов в социальном поведении и роль подражания – были усвоены непосредственными создателями психологии масс. Это были итальянский юрист С. Сигеле и французский социолог Г. Лебон. Сигеле в основном опирался на изучение уголовных дел, в которых его привлекала роль аффективных моментов. Лебон, будучи социологом, преимущественное внимание уделял проблеме противопоставления масс и элит общества. В 1895 г. появилась его основная работа «Психология народов и масс», в которой и изложена суть концепции.</w:t>
      </w:r>
    </w:p>
    <w:p>
      <w:pPr>
        <w:pStyle w:val="Normal"/>
        <w:widowControl/>
        <w:shd w:fill="FFFFFF" w:val="clear"/>
        <w:spacing w:lineRule="auto" w:line="360"/>
        <w:ind w:firstLine="709"/>
        <w:jc w:val="both"/>
        <w:rPr/>
      </w:pPr>
      <w:r>
        <w:rPr>
          <w:color w:val="000000"/>
          <w:sz w:val="28"/>
          <w:szCs w:val="32"/>
        </w:rPr>
        <w:t>С точки зрения Лебона, всякое скопление людей представляет собой «массу», главной чертой которой является утрата способности к наблюдению. Типичными чертами поведения человека в массе являются: обезличивание, резкое преобладание роли чувств над интеллектом, вообще утрата интеллекта, утрата личной ответственности. Вывод, который следует из описания этой картины поведения человека в массе, состоит в том, что масса всегда по своей природе неупорядочена, хаотична, поэтому ей нужен «вождь», роль которого может выполнять «элита». Выводы эти были сделаны на основании рассмотрения единичных случаев проявления массы, а именно проявления ее в ситуации паники. Никаких других эмпирических подтверждений не приводилось, вследствие чего паника оказалась единственной формой действий массы, хотя в дальнейшем наблюдения над этой единственной формой были экстраполированы на любые другие массовые действия.</w:t>
      </w:r>
    </w:p>
    <w:p>
      <w:pPr>
        <w:pStyle w:val="Normal"/>
        <w:widowControl/>
        <w:shd w:fill="FFFFFF" w:val="clear"/>
        <w:spacing w:lineRule="auto" w:line="360"/>
        <w:ind w:firstLine="709"/>
        <w:jc w:val="both"/>
        <w:rPr/>
      </w:pPr>
      <w:r>
        <w:rPr>
          <w:color w:val="000000"/>
          <w:sz w:val="28"/>
          <w:szCs w:val="32"/>
        </w:rPr>
        <w:t xml:space="preserve">В психологии масс ярко проявляется определенная социальная окраска. Конец </w:t>
      </w:r>
      <w:r>
        <w:rPr>
          <w:color w:val="000000"/>
          <w:sz w:val="28"/>
          <w:szCs w:val="32"/>
          <w:lang w:val="en-US"/>
        </w:rPr>
        <w:t>XIX</w:t>
      </w:r>
      <w:r>
        <w:rPr>
          <w:color w:val="000000"/>
          <w:sz w:val="28"/>
          <w:szCs w:val="32"/>
        </w:rPr>
        <w:t xml:space="preserve"> в., ознаменованный многочисленными массовыми выступлениями, заставлял официальную идеологию искать средства обоснования различных акций, направленных против этих массовых выступлений. Большое распространение получает утверждение о том, что конец </w:t>
      </w:r>
      <w:r>
        <w:rPr>
          <w:color w:val="000000"/>
          <w:sz w:val="28"/>
          <w:szCs w:val="32"/>
          <w:lang w:val="en-US"/>
        </w:rPr>
        <w:t>XIX</w:t>
      </w:r>
      <w:r>
        <w:rPr>
          <w:color w:val="000000"/>
          <w:sz w:val="28"/>
          <w:szCs w:val="32"/>
        </w:rPr>
        <w:t xml:space="preserve"> – начало </w:t>
      </w:r>
      <w:r>
        <w:rPr>
          <w:color w:val="000000"/>
          <w:sz w:val="28"/>
          <w:szCs w:val="32"/>
          <w:lang w:val="en-US"/>
        </w:rPr>
        <w:t>XX</w:t>
      </w:r>
      <w:r>
        <w:rPr>
          <w:color w:val="000000"/>
          <w:sz w:val="28"/>
          <w:szCs w:val="32"/>
        </w:rPr>
        <w:t> в. – это «эра толпы», когда человек теряет свою индивидуальность, подчиняется импульсам, примитивным инстинктам, поэтому легко поддается различным иррациональным действиям. Психология масс оказалась в русле этих идей, что позволило Лебону выступить против революционного движения, интерпретируя и его как иррациональное движение масс.</w:t>
      </w:r>
    </w:p>
    <w:p>
      <w:pPr>
        <w:pStyle w:val="Normal"/>
        <w:widowControl/>
        <w:shd w:fill="FFFFFF" w:val="clear"/>
        <w:spacing w:lineRule="auto" w:line="360"/>
        <w:ind w:firstLine="709"/>
        <w:jc w:val="both"/>
        <w:rPr/>
      </w:pPr>
      <w:r>
        <w:rPr>
          <w:color w:val="000000"/>
          <w:sz w:val="28"/>
          <w:szCs w:val="32"/>
        </w:rPr>
        <w:t>Что же касается чисто теоретического значения психологии масс, то оно оказалось двойственным: с одной стороны, здесь был поставлен вопрос о взаимоотношении личности и общества, но, с другой стороны, решение его было никак не обосновано. Формально в данном случае признавался известный примат индивида над обществом, но само общество произвольно сводилось к толпе, и даже на этом «материале» выглядело весьма односторонне, поскольку сама «толпа», или «масса», была описана лишь в одной-единственной ситуации ее поведения, ситуации паники. Хотя серьезного значения для дальнейших судеб социальной психологии психология масс не имела, тем не менее проблематика, разработанная в рамках этой концепции, имеет большой интерес, в том числе и для настоящего времени. Третьей концепцией, которая стоит в ряду первых самостоятельных социально-психологических построений, является теория инстинктов социального поведения английского психолога В. Макдугалла, переехавшего в 1920 г. в США и в дальнейшем работавшего там. Работа Макдугалла «Введение в социальную психологию» вышла в 1908 г., и этот год считается годом окончательного утверждения социальной психологии в самостоятельном существовании. Год этот, однако, лишь весьма условно может считаться началом новой эры в социальной психологии, поскольку еще в 1897 г. Дж. Болдуин опубликовал «Исследования по социальной психологии», которые могли бы претендовать тоже на первое систематическое руководство.</w:t>
      </w:r>
    </w:p>
    <w:p>
      <w:pPr>
        <w:pStyle w:val="Normal"/>
        <w:widowControl/>
        <w:shd w:fill="FFFFFF" w:val="clear"/>
        <w:spacing w:lineRule="auto" w:line="360"/>
        <w:ind w:firstLine="709"/>
        <w:jc w:val="both"/>
        <w:rPr>
          <w:color w:val="000000"/>
          <w:sz w:val="28"/>
          <w:szCs w:val="32"/>
        </w:rPr>
      </w:pPr>
      <w:r>
        <w:rPr>
          <w:color w:val="000000"/>
          <w:sz w:val="28"/>
          <w:szCs w:val="32"/>
        </w:rPr>
        <w:t>Основной тезис теории Макдугалла заключается в том, что причиной социального поведения признаются врожденные инстинкты. Эта идея есть реализация более общего принципа, принимаемого Макдугаллом, а именно стремления к цели, которое свойственно и животным, и человеку. Именно этот принцип особенно значим в концепции Макдугалла; в противовес бихевиоризму он называл созданную им психологию «целевой» или «гормической». Гормэ и выступает как движущая сила интуитивного характера, объясняющая социальное поведение. В терминологии Макдугалла, гормэ «реализуется в качестве инстинктов».</w:t>
      </w:r>
    </w:p>
    <w:p>
      <w:pPr>
        <w:pStyle w:val="Normal"/>
        <w:widowControl/>
        <w:shd w:fill="FFFFFF" w:val="clear"/>
        <w:spacing w:lineRule="auto" w:line="360"/>
        <w:ind w:firstLine="709"/>
        <w:jc w:val="both"/>
        <w:rPr/>
      </w:pPr>
      <w:r>
        <w:rPr>
          <w:color w:val="000000"/>
          <w:sz w:val="28"/>
          <w:szCs w:val="32"/>
        </w:rPr>
        <w:t>Репертуар инстинктов у каждого человека возникает в результате определенного психофизического предрасположения – наличия наследственно закрепленных каналов для разрядки нервной энергии.</w:t>
      </w:r>
    </w:p>
    <w:p>
      <w:pPr>
        <w:pStyle w:val="Normal"/>
        <w:widowControl/>
        <w:shd w:fill="FFFFFF" w:val="clear"/>
        <w:spacing w:lineRule="auto" w:line="360"/>
        <w:ind w:firstLine="709"/>
        <w:jc w:val="both"/>
        <w:rPr/>
      </w:pPr>
      <w:r>
        <w:rPr>
          <w:color w:val="000000"/>
          <w:sz w:val="28"/>
          <w:szCs w:val="32"/>
        </w:rPr>
        <w:t>Инстинкты включают аффективную, центральную и афферентную части. Таким образом, все, что происходит в области сознания, находится в прямой зависимости от бессознательного начала. Внутренним выражением инстинктов являются главным образом эмоции. Связь между инстинктами и эмоциями носит систематический и определенный характер. Макдугалл перечислил семь пар связанных между собой инстинктов и эмоций: инстинкт борьбы и соответствующие ему гнев, страх; инстинкт бегства и чувство самосохранения; инстинкт воспроизведения рода и ревность, женская робость; инстинкт приобретения и чувство собственности; инстинкт строительства и чувство созидания; стадный инстинкт и чувство принадлежности. Из инстинктов выводятся и все социальные учреждения: семья, торговля, различные общественные процессы, в первую очередь война. Отчасти именно из-за этого упоминания в теории Макдугалла склонны были видеть реализацию дарвиновского подхода, хотя, как известно, будучи перенесен механически на общественные явления, этот подход утрачивал какое бы то ни было научное значение.</w:t>
      </w:r>
    </w:p>
    <w:p>
      <w:pPr>
        <w:pStyle w:val="Normal"/>
        <w:widowControl/>
        <w:shd w:fill="FFFFFF" w:val="clear"/>
        <w:spacing w:lineRule="auto" w:line="360"/>
        <w:ind w:firstLine="709"/>
        <w:jc w:val="both"/>
        <w:rPr>
          <w:color w:val="000000"/>
          <w:sz w:val="28"/>
          <w:szCs w:val="32"/>
        </w:rPr>
      </w:pPr>
      <w:r>
        <w:rPr>
          <w:color w:val="000000"/>
          <w:sz w:val="28"/>
          <w:szCs w:val="32"/>
        </w:rPr>
        <w:t>Несмотря на огромную популярность идей Макдугалла, их роль в истории науки оказалась весьма отрицательной: интерпретация социального поведения с точки зрения некоего спонтанного стремления к цели узаконивала значение иррациональных, бессознательных влечений в качестве движущей силы не только индивида, но и человечества. Поэтому, как и в общей психологии, преодоление идей теории инстинктов послужило в дальнейшем важной вехой становления научной социальной психологии.</w:t>
      </w:r>
    </w:p>
    <w:p>
      <w:pPr>
        <w:pStyle w:val="Normal"/>
        <w:widowControl/>
        <w:shd w:fill="FFFFFF" w:val="clear"/>
        <w:spacing w:lineRule="auto" w:line="360"/>
        <w:ind w:firstLine="709"/>
        <w:jc w:val="both"/>
        <w:rPr/>
      </w:pPr>
      <w:r>
        <w:rPr>
          <w:color w:val="000000"/>
          <w:sz w:val="28"/>
          <w:szCs w:val="32"/>
        </w:rPr>
        <w:t>Таким образом, можно подытожить, с каким же теоретическим багажом осталась социальная психология после того, как были выстроены эти ее первые концепции. Прежде всего, очевидно, положительное значение их заключается в том, что были выделены и четко поставлены действительно важные вопросы, подлежащие разрешению: о соотношении сознания индивида и сознания группы, о движущих силах социального поведения и т.д. Интересно также и то, что в первых социально-психологических теориях с самого начала пытались найти подходы к решению поставленных проблем как бы с двух сторон: со стороны психологии и со стороны социологии. В первом случае неизбежно получалось, что все решения предлагаются с точки зрения индивида, его психики, переход к психологии группы не прорабатывался сколько-нибудь точно. Во втором случае формально пытались идти «от общества», но тогда само «общество» растворялось в психологии, что приводило к психологизации общественных отношений. Это означало, что сами по себе ни «психологический», ни «социологический» подходы не дают правильных решений, если они не связаны между собой. Наконец, первые социально-психологические концепции оказались слабыми еще и потому, что они не опирались ни на какую исследовательскую практику, они вообще не базировались на исследованиях, но в духе старых философских построений были лишь «рассуждениями» по поводу социально-психологических проблем. Однако важное дело было сделано, и социальная психология была «заявлена» как самостоятельная дисциплина, имеющая право на существование. Теперь она нуждалась в подведении под нее экспериментальной базы, поскольку психология к этому времени уже накопила достаточный опыт в использовании экспериментального метода. Следующий этап становления дисциплины мог стать только экспериментальным этапом в ее развитии.</w:t>
      </w:r>
    </w:p>
    <w:p>
      <w:pPr>
        <w:pStyle w:val="Normal"/>
        <w:widowControl/>
        <w:shd w:fill="FFFFFF" w:val="clear"/>
        <w:spacing w:lineRule="auto" w:line="360"/>
        <w:ind w:firstLine="709"/>
        <w:jc w:val="both"/>
        <w:rPr>
          <w:color w:val="000000"/>
          <w:sz w:val="28"/>
          <w:szCs w:val="32"/>
        </w:rPr>
      </w:pPr>
      <w:r>
        <w:rPr>
          <w:color w:val="000000"/>
          <w:sz w:val="28"/>
          <w:szCs w:val="32"/>
        </w:rPr>
        <w:t>Однако, прежде чем перейти к характеристике этого следующего этапа, надо сказать и о зарождении совершенно новой традиции в развитии теоретических основ социальной психологии. Речь идет о создании предпосылок социально-психологического знания внутри марксизма.</w:t>
      </w:r>
    </w:p>
    <w:p>
      <w:pPr>
        <w:pStyle w:val="Normal"/>
        <w:widowControl/>
        <w:shd w:fill="FFFFFF" w:val="clear"/>
        <w:spacing w:lineRule="auto" w:line="360"/>
        <w:ind w:firstLine="709"/>
        <w:jc w:val="both"/>
        <w:rPr/>
      </w:pPr>
      <w:r>
        <w:rPr>
          <w:color w:val="000000"/>
          <w:sz w:val="28"/>
          <w:szCs w:val="32"/>
        </w:rPr>
        <w:t xml:space="preserve">Середина </w:t>
      </w:r>
      <w:r>
        <w:rPr>
          <w:color w:val="000000"/>
          <w:sz w:val="28"/>
          <w:szCs w:val="32"/>
          <w:lang w:val="en-US"/>
        </w:rPr>
        <w:t>XIX</w:t>
      </w:r>
      <w:r>
        <w:rPr>
          <w:color w:val="000000"/>
          <w:sz w:val="28"/>
          <w:szCs w:val="32"/>
        </w:rPr>
        <w:t> в. была ознаменована созданием марксистского мировоззрения, и система обществоведения оказалась включенной в полемику между ним и буржуазными теориями общественного развития. В социологии эта полемика с марксизмом немедленно приняла открытый характер. Несколько по-иному складывалась ситуация в социальной психологии. Поскольку она в меньшей степени, чем социология, находилась под влиянием идеологии, непосредственная дискуссия с марксизмом здесь не была столь острой, хотя «встреча» социальной психологии с марксизмом, конечно, была неизбежной. В 1913 г. Дж. Болдуин назвал «Капитал» К. Маркса в числе тех работ, под воздействием которых произошел коренной переворот во взглядах на соотношение индивидуального и общественного сознания. Однако переворот этот не привел к восприятию идей марксизма профессиональной социальной психологией. Напротив, она встретила марксистские идеи враждебно. Неприятие методологических принципов марксизма привело многих авторов социально-психологических теорий к крайней вульгаризации, извращению идей марксизма. Сложились две самостоятельные традиции в развитии социально-психологического знания: одна, продолжающая линию этой дисциплины из общей системы науки, и другая, формулирующая принципы социально-психологического знания внутри марксизма.</w:t>
      </w:r>
    </w:p>
    <w:p>
      <w:pPr>
        <w:pStyle w:val="Normal"/>
        <w:widowControl/>
        <w:shd w:fill="FFFFFF" w:val="clear"/>
        <w:spacing w:lineRule="auto" w:line="360"/>
        <w:ind w:firstLine="709"/>
        <w:jc w:val="both"/>
        <w:rPr/>
      </w:pPr>
      <w:r>
        <w:rPr>
          <w:color w:val="000000"/>
          <w:sz w:val="28"/>
          <w:szCs w:val="32"/>
        </w:rPr>
        <w:t>Развитие этой марксистской традиции в системе социально – психологического знания обладает рядом специфических черт. В определенных отношениях социальная психология выступает как общественная наука, что означает возможность непосредственного принятия ею фундаментальных теоретических положений марксизма относительно сущности общественных явлений, природы человека и общества. Марксистская традиция в данном случае может быть прослежена на том, как эти положения воплощаются в конкретное изучение отдельных социально-психологических феноменов. В других отношениях социальная психология, подобно естественным наукам, может принимать лишь общефилософские принципы марксизма. Проследить развитие марксистской теории здесь – значит исследовать лишь методологический арсенал социальной психологии, выявить, насколько сами принципы организации научного знания, предлагаемые марксизмом, реализуются в исследовательской практике.</w:t>
      </w:r>
    </w:p>
    <w:p>
      <w:pPr>
        <w:pStyle w:val="Normal"/>
        <w:widowControl/>
        <w:shd w:fill="FFFFFF" w:val="clear"/>
        <w:spacing w:lineRule="auto" w:line="360"/>
        <w:ind w:firstLine="709"/>
        <w:jc w:val="both"/>
        <w:rPr/>
      </w:pPr>
      <w:r>
        <w:rPr>
          <w:color w:val="000000"/>
          <w:sz w:val="28"/>
          <w:szCs w:val="32"/>
        </w:rPr>
        <w:t>Несомненно, что важнейшие теоретические основания социально-психологического знания могут быть найдены в работах К. Маркса, Ф. Энгельса, В.И. Ленина, а также Г.В. Плеханова, А.В. Луначарского, А. Грамши, А. Бебеля, А. Лабриолы и др. Речь идет здесь не только о разработке и изложении общей концепции общественного развития как исходного принципа для социальной психологии, но и о постановке более конкретных вопросов этой области знания, хотя бы и в общем плане.</w:t>
      </w:r>
    </w:p>
    <w:p>
      <w:pPr>
        <w:pStyle w:val="Normal"/>
        <w:widowControl/>
        <w:shd w:fill="FFFFFF" w:val="clear"/>
        <w:spacing w:lineRule="auto" w:line="360"/>
        <w:ind w:firstLine="709"/>
        <w:jc w:val="both"/>
        <w:rPr/>
      </w:pPr>
      <w:r>
        <w:rPr>
          <w:color w:val="000000"/>
          <w:sz w:val="28"/>
          <w:szCs w:val="32"/>
        </w:rPr>
        <w:t>Анализ социально-психологических явлений в системе марксизма осуществлялся на основе материалистического понимания истории. Это означало прежде всего, что сама социальная жизнь рассматривалась как обоснованная материальными условиями. Такой подход коренным образом отличался от интерпретаций влияния социальных факторов на развитие психики в других версиях традиционного социально-психологического подхода, хотя в принципе не противоречил их основной направленности. Так, со стороны социологии предложения о признании примата социального в отношениях индивида и общества исходили, например, из концепции Э. Дюркгейма. Однако даже в этом, наиболее «сильном» варианте «социальность» не была связана с идеей первичности материальных условий жизни общества. Место психологической стороны общественных явлений во всей системе отношений общества трактовалось в марксизме весьма специфично. Акцент был поставлен так, что роль этой психологической стороны ни в коем случае не отрицалась. Г.В. Плеханов отметил даже, что «для Маркса проблема истории была также психологической проблемой». Подчеркивался лишь факт детерминации этой психологической стороны более глубокими процессами материальной жизни людей.</w:t>
      </w:r>
    </w:p>
    <w:p>
      <w:pPr>
        <w:pStyle w:val="Normal"/>
        <w:widowControl/>
        <w:shd w:fill="FFFFFF" w:val="clear"/>
        <w:spacing w:lineRule="auto" w:line="360"/>
        <w:ind w:firstLine="709"/>
        <w:jc w:val="both"/>
        <w:rPr/>
      </w:pPr>
      <w:r>
        <w:rPr>
          <w:color w:val="000000"/>
          <w:sz w:val="28"/>
          <w:szCs w:val="32"/>
        </w:rPr>
        <w:t>Именно на этих принципах были раскрыты важнейшие закономерности социально-психологических явлений. Основной упор был сделан, прежде всего, на выявлении места общественной психологии классов и других социальных групп в системе общественного сознания. Она была интерпретирована как определенный уровень общественного сознания, который, однако, играет большую роль в общественном развитии. На основании этого определения была проанализирована общественная психология различных классов капиталистического общества. Вместе с тем изучалась структура массовых побуждений людей, таких, как общественные настроения, иллюзии, заблуждения. Это было важно в связи с анализом подлинных движущих сил исторического процесса. Особое место уделялось характеристике массового сознания в период больших исторических сдвигов, в частности тому, как взаимодействуют в этих ситуациях идеология и обыденное сознание масс. Как видно из этого краткого перечня, преимущественное развитие в марксизме получили проблемы, непосредственно включенные в разработку теории революционного процесса. Естественно, что постановка всех этих проблем была вплетена в общую ткань социальной теории марксизма и не выступала в виде готовых положений социальной психологии как особой научной дисциплины. Но само включение анализа психологической стороны социальных процессов в контекст общесоциологической теории могло быть использовано в социальной психологии как определенный методологический норматив. По существу это была попытка отыскать, включить «социальный контекст» в систему социально-психологического знания. Такие же принципиальные решения были найдены и для других разделов социальной психологии, связанных с изучением личности, микросреды ее формирования, способов общения, механизмов социально-психологического воздействия. И в этих случаях речь, разумеется, шла не о конструировании специальных социально-психологических теорий или разработке конкретных методов исследования, а о формулировании философских оснований социально-психологического знания, которые могли быть использованы в качестве общей методологии социально-психологического исследования.</w:t>
      </w:r>
    </w:p>
    <w:p>
      <w:pPr>
        <w:pStyle w:val="Normal"/>
        <w:widowControl/>
        <w:shd w:fill="FFFFFF" w:val="clear"/>
        <w:spacing w:lineRule="auto" w:line="360"/>
        <w:ind w:firstLine="709"/>
        <w:jc w:val="both"/>
        <w:rPr/>
      </w:pPr>
      <w:r>
        <w:rPr>
          <w:color w:val="000000"/>
          <w:sz w:val="28"/>
          <w:szCs w:val="32"/>
        </w:rPr>
        <w:t>Естественно, что освоение конкретной наукой способов анализа, заданных философской программой, – дело добровольного выбора каждого исследователя, так же как усвоение профессиональными учеными – социальными психологами – определенного философского мировоззрения. В этом смысле право на выбор марксистской философской ориентации в социальной психологии не может быть оспорено. Хорошо известно, что и в западной традиции многие исследователи апеллируют к ряду положений Маркса при анализе социально-психологических явлений. Другое дело – принудительный диктат науке следовать одной, и только одной, идеологической доктрине, что произошло с социальной психологией в нашей стране. Еще болезненнее проблема прямого вплетения в ткань социально-психологических исследований положений, непосредственно разработанных в социально-политической системе марксизма. В каждом конкретном случае необходимо разграничение права социального психолога обращаться к любой, в том числе марксистской, философской ориентации при разработке собственного исследовательского подхода и навязывания ему идеологических нормативов. При соблюдении этого условия нет необходимости отрицать возможность марксистской ориентации в социальной психологии.</w:t>
      </w:r>
    </w:p>
    <w:p>
      <w:pPr>
        <w:pStyle w:val="Normal"/>
        <w:widowControl/>
        <w:shd w:fill="FFFFFF" w:val="clear"/>
        <w:spacing w:lineRule="auto" w:line="360"/>
        <w:ind w:firstLine="709"/>
        <w:jc w:val="both"/>
        <w:rPr/>
      </w:pPr>
      <w:r>
        <w:rPr>
          <w:color w:val="000000"/>
          <w:sz w:val="28"/>
          <w:szCs w:val="32"/>
        </w:rPr>
        <w:t xml:space="preserve">В целом же в конце </w:t>
      </w:r>
      <w:r>
        <w:rPr>
          <w:color w:val="000000"/>
          <w:sz w:val="28"/>
          <w:szCs w:val="32"/>
          <w:lang w:val="en-US"/>
        </w:rPr>
        <w:t>XIX</w:t>
      </w:r>
      <w:r>
        <w:rPr>
          <w:color w:val="000000"/>
          <w:sz w:val="28"/>
          <w:szCs w:val="32"/>
        </w:rPr>
        <w:t xml:space="preserve"> – начале </w:t>
      </w:r>
      <w:r>
        <w:rPr>
          <w:color w:val="000000"/>
          <w:sz w:val="28"/>
          <w:szCs w:val="32"/>
          <w:lang w:val="en-US"/>
        </w:rPr>
        <w:t>XX</w:t>
      </w:r>
      <w:r>
        <w:rPr>
          <w:color w:val="000000"/>
          <w:sz w:val="28"/>
          <w:szCs w:val="32"/>
        </w:rPr>
        <w:t xml:space="preserve"> в. экспериментальная практика складывалась в рамках традиционной социальной психологии, развивавшейся вне марксистской традиции. Начало </w:t>
      </w:r>
      <w:r>
        <w:rPr>
          <w:color w:val="000000"/>
          <w:sz w:val="28"/>
          <w:szCs w:val="32"/>
          <w:lang w:val="en-US"/>
        </w:rPr>
        <w:t>XX</w:t>
      </w:r>
      <w:r>
        <w:rPr>
          <w:color w:val="000000"/>
          <w:sz w:val="28"/>
          <w:szCs w:val="32"/>
        </w:rPr>
        <w:t> в. и особенно время, наступившее после первой мировой войны, считается началом превращения социальной психологии в экспериментальную науку. Официальной вехой послужила программа, предложенная в Европе В. Мёде и в США Ф. Олпортом, в которой были сформулированы требования превращения социальной психологии в экспериментальную дисциплину. Основное развитие в этом ее варианте социальная психология получает в США, где бурное становление капиталистических форм в экономике стимулировало практику прикладных исследований и заставило социальных психологов повернуться лицом к актуальной социально-политической тематике. Особое значение такая практика приобретала в условиях развернувшегося экономического кризиса. Беспомощность старой социальной психологии перед лицом новых задач стала очевидной.</w:t>
      </w:r>
    </w:p>
    <w:p>
      <w:pPr>
        <w:pStyle w:val="Normal"/>
        <w:widowControl/>
        <w:shd w:fill="FFFFFF" w:val="clear"/>
        <w:spacing w:lineRule="auto" w:line="360"/>
        <w:ind w:firstLine="709"/>
        <w:jc w:val="both"/>
        <w:rPr>
          <w:color w:val="000000"/>
          <w:sz w:val="28"/>
          <w:szCs w:val="32"/>
        </w:rPr>
      </w:pPr>
      <w:r>
        <w:rPr>
          <w:color w:val="000000"/>
          <w:sz w:val="28"/>
          <w:szCs w:val="32"/>
        </w:rPr>
        <w:t>В теоретическом плане преодоление старой традиции приняло форму критики концепции Макдугалла, которая в наибольшей степени отражала слабости социальной психологии предшествующего периода. В развитии психологии к этому времени четко обозначились три основных подхода: психоанализ, бихевиоризм и гештальт-теория, и социальная психология стала опираться на идеи, сформулированные в этих подходах. Особый упор был сделан на бихевиористский подход, что соответствовало идеалу построения строго экспериментальной дисциплины.</w:t>
      </w:r>
    </w:p>
    <w:p>
      <w:pPr>
        <w:pStyle w:val="Normal"/>
        <w:widowControl/>
        <w:shd w:fill="FFFFFF" w:val="clear"/>
        <w:spacing w:lineRule="auto" w:line="360"/>
        <w:ind w:firstLine="709"/>
        <w:jc w:val="both"/>
        <w:rPr/>
      </w:pPr>
      <w:r>
        <w:rPr>
          <w:color w:val="000000"/>
          <w:sz w:val="28"/>
          <w:szCs w:val="32"/>
        </w:rPr>
        <w:t>С точки зрения объектов исследования главное внимание начинает уделяться малой группе. В определенной степени этому способствует увлечение экспериментальными методиками: применение их прежде всего возможно лишь при исследовании процессов, протекающих в малых группах. Сам по себе акцент на развитие экспериментальных методик означал несомненный прогресс в развитии социально-психологического знания. Однако в тех конкретных условиях, в которых эта тенденция развивалась в США, такое увлечение привело к одностороннему развитию социальной психологии: она не только утратила всякий интерес к теории, но вообще сама идея теоретической социальной психологии оказалась скомпрометированной.</w:t>
      </w:r>
    </w:p>
    <w:p>
      <w:pPr>
        <w:pStyle w:val="Normal"/>
        <w:widowControl/>
        <w:shd w:fill="FFFFFF" w:val="clear"/>
        <w:spacing w:lineRule="auto" w:line="360"/>
        <w:ind w:firstLine="709"/>
        <w:jc w:val="both"/>
        <w:rPr/>
      </w:pPr>
      <w:r>
        <w:rPr>
          <w:color w:val="000000"/>
          <w:sz w:val="28"/>
          <w:szCs w:val="32"/>
        </w:rPr>
        <w:t>По свидетельству ряда американских авторов, вкус отдельных ученых к теоретическим работам грозил утратой веры в их научную компентентность, вызывал сожаление, а порой и презрение. Подобно тому, как это почти одновременно происходило и в американской социологии, очень сильно стало звучать противопоставление исследования как оптимальной формы организации научного процесса спекуляции как простому рассуждению по поводу предмета. Само по себе рациональное требование – рассматривать исследование в качестве основной формы организации научного знания – обернулось отлучением от ранга исследований теоретических работ, они стали отождествляться со «спекуляцией». Поэтому экспериментальный период в развитии социальной психологии, в частности в ее американском варианте, очень быстро стал обрастать целым рядом достаточно острых противоречий.</w:t>
      </w:r>
    </w:p>
    <w:p>
      <w:pPr>
        <w:pStyle w:val="Normal"/>
        <w:widowControl/>
        <w:shd w:fill="FFFFFF" w:val="clear"/>
        <w:spacing w:lineRule="auto" w:line="360"/>
        <w:ind w:firstLine="709"/>
        <w:jc w:val="both"/>
        <w:rPr/>
      </w:pPr>
      <w:r>
        <w:rPr>
          <w:color w:val="000000"/>
          <w:sz w:val="28"/>
          <w:szCs w:val="32"/>
        </w:rPr>
        <w:t>С одной стороны, именно в рамках этого периода социальная психология набрала силу как научная дисциплина, были проведены многочисленные исследовании в области малых групп, разработаны методики, которые позднее вошли во все учебники в качестве классических, был накоплен большой опыт в проведении прикладных исследований и т.д. С другой стороны, чрезмерное увлечение малыми группами превратило их в своеобразный «флюс» социальной психологии, так что проблематика, связанная с особенностями массовых процессов, их психологической стороны оказалась практически исключенной из анализа. Вместе с критикой примитивной формы анализа этих явлений в первых социально-психологических концепциях были сняты и сами проблемы. Социальная психология дорого заплатила за эти противоречия. Весь пафос экспериментальной ориентации заключался в том, чтобы дать достоверное знание о реальных проблемах общества, а вместе с тем конкретное воплощение этой ориентации окончательно выхолостило какое бы то ни было социальное содержание из весьма искусно проводимых лабораторных исследований.</w:t>
      </w:r>
    </w:p>
    <w:p>
      <w:pPr>
        <w:pStyle w:val="Normal"/>
        <w:widowControl/>
        <w:shd w:fill="FFFFFF" w:val="clear"/>
        <w:spacing w:lineRule="auto" w:line="360"/>
        <w:ind w:firstLine="709"/>
        <w:jc w:val="both"/>
        <w:rPr/>
      </w:pPr>
      <w:r>
        <w:rPr>
          <w:color w:val="000000"/>
          <w:sz w:val="28"/>
          <w:szCs w:val="32"/>
        </w:rPr>
        <w:t xml:space="preserve">Все это привело к тому, что начиная с 50-х гг. </w:t>
      </w:r>
      <w:r>
        <w:rPr>
          <w:color w:val="000000"/>
          <w:sz w:val="28"/>
          <w:szCs w:val="32"/>
          <w:lang w:val="en-US"/>
        </w:rPr>
        <w:t>XX</w:t>
      </w:r>
      <w:r>
        <w:rPr>
          <w:color w:val="000000"/>
          <w:sz w:val="28"/>
          <w:szCs w:val="32"/>
        </w:rPr>
        <w:t> в. резко стали возрастать критические тенденции в социальной психологии. Одним из выражений кризисного состояния дисциплины явилось оживление интереса к теоретическому знанию. Нельзя сказать, что в период 30-х годов, т.е. во время наибольшего бума экспериментальных исследований, теоретические исследовании вообще исчезли. Они были непопулярны, малочисленны, но продолжали существовать. Сейчас интерес к ним явно возрастает. В основном они концентрируются вокруг четырех направлений: бихевиоризма, психоанализа, так называемых когнитивных теорий и интеракционизма. Из четырех названных направлений три представляют собой социально-психологические варианты основных течений психологической мысли, а четвертое направление – интеракционизм – представляет социологический источник.</w:t>
      </w:r>
    </w:p>
    <w:p>
      <w:pPr>
        <w:pStyle w:val="Normal"/>
        <w:widowControl/>
        <w:shd w:fill="FFFFFF" w:val="clear"/>
        <w:spacing w:lineRule="auto" w:line="360"/>
        <w:ind w:firstLine="709"/>
        <w:jc w:val="both"/>
        <w:rPr>
          <w:color w:val="000000"/>
          <w:sz w:val="28"/>
          <w:szCs w:val="32"/>
        </w:rPr>
      </w:pPr>
      <w:r>
        <w:rPr>
          <w:color w:val="000000"/>
          <w:sz w:val="28"/>
          <w:szCs w:val="32"/>
        </w:rPr>
        <w:t>Бихевиоризм в социальной психологии использует сейчас те варианты этого общепсихологического течения, которые связаны с необихевиоризмом. Как известно, в нем выделяются два направления, отождествляемые с именами К. Халла и Б. Скиннера. В рамках подхода Халла в социальной психологии разработан ряд теорий, прежде всего теория фрустрации – агрессии Н. Миллера и Д. Долларда. Кроме того, в рамках этого же подхода разрабатываются многочисленные модели диадического взаимодействия, например, в работах Дж. Тибо и Г. Келли. Характерным для работ этого рода является использование, в частности, аппарата математической теории игр. Особняком стоят в социально-психологическом нео-бихевиоризме идеи так называемого социального обмена, развиваемые в работах Д. Хоманса. Весь арсенал бихевиористских идей присутствует во всех названных теориях, причем центральной идеей является идея подкрепления. Необихевиоризм и в социальной психологии претендует на создание стандарта подлинно научного исследования, с хорошо развитым лабораторным экспериментом, техникой измерения. Основной методологический упрек, который обычно делается бихевиоризму и который состоит в том, что большинство работ выполнено на животных, социальные психологи этого направления пытаются преодолеть.</w:t>
      </w:r>
    </w:p>
    <w:p>
      <w:pPr>
        <w:pStyle w:val="Normal"/>
        <w:widowControl/>
        <w:shd w:fill="FFFFFF" w:val="clear"/>
        <w:spacing w:lineRule="auto" w:line="360"/>
        <w:ind w:firstLine="709"/>
        <w:jc w:val="both"/>
        <w:rPr/>
      </w:pPr>
      <w:r>
        <w:rPr>
          <w:color w:val="000000"/>
          <w:sz w:val="28"/>
          <w:szCs w:val="32"/>
        </w:rPr>
        <w:t>Однако сама стратегия исследования несет на себе черты принципиальной позиции бихевиоризма. Поэтому именно в рамках этого течения меньше всего улавливается «социальный контекст», и социальная психология имеет наименее «социальный» вид.</w:t>
      </w:r>
    </w:p>
    <w:p>
      <w:pPr>
        <w:pStyle w:val="Normal"/>
        <w:widowControl/>
        <w:shd w:fill="FFFFFF" w:val="clear"/>
        <w:spacing w:lineRule="auto" w:line="360"/>
        <w:ind w:firstLine="709"/>
        <w:jc w:val="both"/>
        <w:rPr/>
      </w:pPr>
      <w:r>
        <w:rPr>
          <w:color w:val="000000"/>
          <w:sz w:val="28"/>
          <w:szCs w:val="32"/>
        </w:rPr>
        <w:t>Психоанализ не получил столь широкого распространения в социальной психологии, как бихевиоризм. Однако и здесь есть ряд попыток построения социально-психологических теорий. Обычно в этих случаях называют неофрейдизм и, в частности, работы Э. Фромма и Дж. Салливана. Вместе с тем существует и другой ряд теорий, более непосредственно включающих в орбиту социальной психологии идеи классического фрейдизма. Примерами таких теорий являются все теории групповых процессов: теории Л. Байона, В. Бенниса и Г. Шепарда, Л. Шутца. В отличие от бихевиоризма здесь предпринимается попытка уйти от только диадического взаимодействия и рассмотреть ряд процессов в более многочисленной группе. Именно в рамках этого течения зародилась практика создания так называемых Т-групп, где используются социально-психологические механизмы воздействия людей друг на друга.</w:t>
      </w:r>
    </w:p>
    <w:p>
      <w:pPr>
        <w:pStyle w:val="Normal"/>
        <w:widowControl/>
        <w:shd w:fill="FFFFFF" w:val="clear"/>
        <w:spacing w:lineRule="auto" w:line="360"/>
        <w:ind w:firstLine="709"/>
        <w:jc w:val="both"/>
        <w:rPr>
          <w:color w:val="000000"/>
          <w:sz w:val="28"/>
          <w:szCs w:val="32"/>
        </w:rPr>
      </w:pPr>
      <w:r>
        <w:rPr>
          <w:color w:val="000000"/>
          <w:sz w:val="28"/>
          <w:szCs w:val="32"/>
        </w:rPr>
        <w:t>В целом же названные теории нельзя считать системно реализующими основные идеи психоанализа: скорее всего они представляют собой так называемый рассеянный психоанализ, т.е. содержат вкрапление его отдельных положений в исследовательскую практику. Ярким примером этого является работа под руководством Т. Адорно «Авторитарная личность», где использована идея фрейдизма о фатальной предопределенности личности взрослого опытом детства для выявления психологических предпосылок появления фашизма. Психоанализ дал толчок и сравнительно новому психологическому течению гуманистической психологии, которая в значительной степени опирается на теорию и практику групп тренинга и строит на этой основе свою, достаточно разветвленную проблематику. В настоящее время гуманистическая психология претендует на одно из ведущих мест по своей популярности.</w:t>
      </w:r>
    </w:p>
    <w:p>
      <w:pPr>
        <w:pStyle w:val="Normal"/>
        <w:widowControl/>
        <w:shd w:fill="FFFFFF" w:val="clear"/>
        <w:spacing w:lineRule="auto" w:line="360"/>
        <w:ind w:firstLine="709"/>
        <w:jc w:val="both"/>
        <w:rPr/>
      </w:pPr>
      <w:r>
        <w:rPr>
          <w:color w:val="000000"/>
          <w:sz w:val="28"/>
          <w:szCs w:val="32"/>
        </w:rPr>
        <w:t>Когнитивизм ведет свое начало от гештальтпсихологии и теории поля К. Левина. Исходным принципом здесь является рассмотрение социального поведения с точки зрения познавательных, когнитивных процессов индивида. Бурное развитие когнитивистской ориентации в социальной психологии связано с общим ростом «когнитивных» идей в психологии, в частности со становлением особой отрасли психологического знания, так называемой «когнитивной психологии». Особое место в когнитивистской социальной психологии имеют так называемые теории когнитивного соответствия, исходящие из положения о том, что главным мотивирующим фактором поведения индивида является потребность в установлении соответствия, сбалансированности его когнитивной структуры. К этим теориям относятся: теория сбалансированных структур Ф. Хайдера, теория коммуникативных актов Т. Ньюкома, теория когнитивного диссонанса Л. Фестингера и теория конгруэнтности Ч. Осгуда и П. Танненбаума. Кроме того, в общем ключе когнитивизма работают такие известные американские исследователи, как Д. Креч, Р. Крачфилд и С. Аш.</w:t>
      </w:r>
    </w:p>
    <w:p>
      <w:pPr>
        <w:pStyle w:val="Normal"/>
        <w:widowControl/>
        <w:shd w:fill="FFFFFF" w:val="clear"/>
        <w:spacing w:lineRule="auto" w:line="360"/>
        <w:ind w:firstLine="709"/>
        <w:jc w:val="both"/>
        <w:rPr/>
      </w:pPr>
      <w:r>
        <w:rPr>
          <w:color w:val="000000"/>
          <w:sz w:val="28"/>
          <w:szCs w:val="32"/>
        </w:rPr>
        <w:t>Во всех этих теориях сделана попытка объяснить социальное поведение личности. Однако специфика основной объяснительной модели – идея о том, что все поступки и действия совершаются ради построения связанной, непротиворечивой картины мира в сознании человека, – делает эту модель крайне уязвимой. Абстрактное «соответствие», достичь которого стремится индивид, никак не связано с противоречиями реального мира.</w:t>
      </w:r>
    </w:p>
    <w:p>
      <w:pPr>
        <w:pStyle w:val="Normal"/>
        <w:widowControl/>
        <w:shd w:fill="FFFFFF" w:val="clear"/>
        <w:spacing w:lineRule="auto" w:line="360"/>
        <w:ind w:firstLine="709"/>
        <w:jc w:val="both"/>
        <w:rPr>
          <w:color w:val="000000"/>
          <w:sz w:val="28"/>
          <w:szCs w:val="32"/>
        </w:rPr>
      </w:pPr>
      <w:r>
        <w:rPr>
          <w:color w:val="000000"/>
          <w:sz w:val="28"/>
          <w:szCs w:val="32"/>
        </w:rPr>
        <w:t>Вместе с тем когнитивистская ориентация в настоящее время получает все более широкое распространение. Это объясняется тем, что в отличие от бихевиористски ориентированной социальной психологии она подчеркивает с особой силой роль и значение «менталистских» образований в объяснении социального поведения человека. Эта позиция не проводится достаточно последовательно, поэтому сам когнитивистский подход попадает в сложный круг противоречий, поскольку подлинно человеческие проблемы как проблемы общественного активно действующего человека здесь не поставлены. Однако внимание к проблемам рационального поведения человека, роли знания для объяснения окружающего мира делают когнитивистскую ориентацию также чрезвычайно популярной и богатой на исследования фундаментальных проблем социальной психологии.</w:t>
      </w:r>
    </w:p>
    <w:p>
      <w:pPr>
        <w:pStyle w:val="Normal"/>
        <w:widowControl/>
        <w:shd w:fill="FFFFFF" w:val="clear"/>
        <w:spacing w:lineRule="auto" w:line="360"/>
        <w:ind w:firstLine="709"/>
        <w:jc w:val="both"/>
        <w:rPr/>
      </w:pPr>
      <w:r>
        <w:rPr>
          <w:color w:val="000000"/>
          <w:sz w:val="28"/>
          <w:szCs w:val="32"/>
        </w:rPr>
        <w:t>Интеракционизм как единственная социологическая по происхождению теоретическая ориентация имеет своим источником теорию символического интеракционизма Г. Мида. Однако в современной социальной психологии интеракционизм включает не только развитие идей Мида, но и ряд других теорий, объединенных под этим же именем, а именно теорию ролей и теорию референтных групп. В русле интеракционизма развиваются и идеи так называемой социальной драматургии Э. Гофмана. В интеракционизме в большей мере, чем в других теоретических ориентациях, сделана попытка установить именно социальные детерминанты человеческого поведения. Для этого вводится в качестве ключевого понятие «взаимодействие», в ходе которого и осуществляется формирование личности. Однако констатацией «взаимодействия» и ограничивается анализ социальных детерминант поведения. Широкий спектр подлинно социальных причин оказывается исключенным из анализа: индивид и здесь по существу не включен в систему общественных отношений, в социальную структуру общества. Поэтому большая «социологичность» интеракционистской ориентации оказывается в значительной степени внешней, коренные методологические проблемы включения «социального контекста» в исследования остаются нерешенными и здесь.</w:t>
      </w:r>
    </w:p>
    <w:p>
      <w:pPr>
        <w:pStyle w:val="Normal"/>
        <w:widowControl/>
        <w:shd w:fill="FFFFFF" w:val="clear"/>
        <w:spacing w:lineRule="auto" w:line="360"/>
        <w:ind w:firstLine="709"/>
        <w:jc w:val="both"/>
        <w:rPr/>
      </w:pPr>
      <w:r>
        <w:rPr>
          <w:color w:val="000000"/>
          <w:sz w:val="28"/>
          <w:szCs w:val="32"/>
        </w:rPr>
        <w:t>Хотя выделенные здесь четыре основные теоретические ориентации и имеют различные источники, границы между ними не являются слишком жесткими. Сегодня особенно характерным для американской социальной психологии является теоретический эклектизм, который особенно очевиден в практике экспериментальных исследований, когда зачастую в одном и том же исследовании переплетаются различные теоретические ориентации. И это обстоятельство, а также тот факт, что многие экспериментальные работы по-прежнему полностью игнорируют теорию, свидетельствуют лишний раз о явлениях глубокого кризиса, который переживает социальная психология.</w:t>
      </w:r>
    </w:p>
    <w:p>
      <w:pPr>
        <w:pStyle w:val="Normal"/>
        <w:widowControl/>
        <w:shd w:fill="FFFFFF" w:val="clear"/>
        <w:spacing w:lineRule="auto" w:line="360"/>
        <w:ind w:firstLine="709"/>
        <w:jc w:val="both"/>
        <w:rPr/>
      </w:pPr>
      <w:r>
        <w:rPr>
          <w:color w:val="000000"/>
          <w:sz w:val="28"/>
          <w:szCs w:val="32"/>
        </w:rPr>
        <w:t xml:space="preserve">Важной чертой современного развития социальной психологии на Западе является развитие критических тенденций по отношению к тому «образу» социальной психологии, который сложился на американской почве со свойственной американской общественной мысли ориентацией на философию позитивизма. Эти критические тенденции развиваются как среди ряда американских и канадских исследователей, так и особенно среди их коллег в странах Западной Европы. Особое значение при этом приобретают усилия европейских социальных психологов, объединенных в Европейскую ассоциацию экспериментальной социальной психологии. Именно для этого научного сообщества характерна идея необходимости большей ориентации социальной психологии на реальные социальные проблемы и тем самым обеспечение «социального контекста» исследований. Ключевые идеи разработаны в трудах таких видных европейских социальных психологов, как А. Тэшфел и С. Московией и др. А. Тэшфел видит выход из кризиса для социальной психологии на путях введения в ее проблематику психологии межгрупповых отношений. Ее основой является разработанная Тэшфелом теория социальной идентичности, в рамках которой и рассматривается вопрос о социальной обусловленности осознания человеком себя и своего поведения в социальном мире. С. Московией является главой французской школы социальной психологии, автором теории «социальных представлений». Как общий анализ состояния социальной психологии, предпринятый Московией, так и разработка теории «социальных представлений» служат все той же, настойчиво проводимой идее: социальная психология может достичь успеха только на путях ее большей «социологизации», т.е. отступления от канонов индивидуальной психологии и усиления меры и степени ее «социальности» – вплетения в ткань реальных проблем общества. Вопросы социальной психологии задает общество, социальная психология лишь отвечает на них, – таково </w:t>
      </w:r>
      <w:r>
        <w:rPr>
          <w:color w:val="000000"/>
          <w:sz w:val="28"/>
          <w:szCs w:val="32"/>
          <w:lang w:val="en-US"/>
        </w:rPr>
        <w:t>credo</w:t>
      </w:r>
      <w:r>
        <w:rPr>
          <w:color w:val="000000"/>
          <w:sz w:val="28"/>
          <w:szCs w:val="32"/>
        </w:rPr>
        <w:t xml:space="preserve"> Московией и всей европейской школы социальной психологии. Такая постановка проблемы представляется особенно близкой позициям этой науки в нашей стране.</w:t>
      </w:r>
    </w:p>
    <w:p>
      <w:pPr>
        <w:pStyle w:val="Normal"/>
        <w:widowControl/>
        <w:shd w:fill="FFFFFF" w:val="clear"/>
        <w:spacing w:lineRule="auto" w:line="360"/>
        <w:ind w:firstLine="709"/>
        <w:jc w:val="both"/>
        <w:rPr>
          <w:color w:val="000000"/>
          <w:sz w:val="28"/>
          <w:szCs w:val="32"/>
        </w:rPr>
      </w:pPr>
      <w:r>
        <w:rPr>
          <w:color w:val="000000"/>
          <w:sz w:val="28"/>
          <w:szCs w:val="32"/>
        </w:rPr>
      </w:r>
    </w:p>
    <w:p>
      <w:pPr>
        <w:pStyle w:val="Normal"/>
        <w:widowControl/>
        <w:shd w:fill="FFFFFF" w:val="clear"/>
        <w:spacing w:lineRule="auto" w:line="360"/>
        <w:ind w:firstLine="709"/>
        <w:jc w:val="both"/>
        <w:rPr>
          <w:color w:val="000000"/>
          <w:sz w:val="28"/>
          <w:szCs w:val="32"/>
        </w:rPr>
      </w:pPr>
      <w:r>
        <w:rPr>
          <w:color w:val="000000"/>
          <w:sz w:val="28"/>
          <w:szCs w:val="32"/>
        </w:rPr>
      </w:r>
      <w:r>
        <w:br w:type="page"/>
      </w:r>
    </w:p>
    <w:p>
      <w:pPr>
        <w:pStyle w:val="Normal"/>
        <w:widowControl/>
        <w:shd w:fill="FFFFFF" w:val="clear"/>
        <w:spacing w:lineRule="auto" w:line="360"/>
        <w:ind w:firstLine="709"/>
        <w:jc w:val="both"/>
        <w:rPr>
          <w:color w:val="000000"/>
          <w:sz w:val="28"/>
          <w:szCs w:val="32"/>
        </w:rPr>
      </w:pPr>
      <w:r>
        <w:rPr>
          <w:b/>
          <w:color w:val="000000"/>
          <w:sz w:val="28"/>
          <w:szCs w:val="32"/>
        </w:rPr>
        <w:t>Литература</w:t>
      </w:r>
    </w:p>
    <w:p>
      <w:pPr>
        <w:pStyle w:val="Normal"/>
        <w:widowControl/>
        <w:shd w:fill="FFFFFF" w:val="clear"/>
        <w:spacing w:lineRule="auto" w:line="360"/>
        <w:ind w:firstLine="709"/>
        <w:jc w:val="both"/>
        <w:rPr>
          <w:color w:val="000000"/>
          <w:sz w:val="28"/>
          <w:szCs w:val="32"/>
        </w:rPr>
      </w:pPr>
      <w:r>
        <w:rPr>
          <w:color w:val="000000"/>
          <w:sz w:val="28"/>
          <w:szCs w:val="32"/>
        </w:rPr>
      </w:r>
    </w:p>
    <w:p>
      <w:pPr>
        <w:pStyle w:val="Normal"/>
        <w:widowControl/>
        <w:numPr>
          <w:ilvl w:val="0"/>
          <w:numId w:val="1"/>
        </w:numPr>
        <w:shd w:fill="FFFFFF" w:val="clear"/>
        <w:spacing w:lineRule="auto" w:line="360"/>
        <w:jc w:val="both"/>
        <w:rPr/>
      </w:pPr>
      <w:r>
        <w:rPr>
          <w:color w:val="000000"/>
          <w:sz w:val="28"/>
          <w:szCs w:val="32"/>
        </w:rPr>
        <w:t>Андреева Г.М., Богомолова Н.Н., Петровская Л.А. Современная социальная психология на Западе. М., 1978.</w:t>
      </w:r>
    </w:p>
    <w:p>
      <w:pPr>
        <w:pStyle w:val="Normal"/>
        <w:widowControl/>
        <w:numPr>
          <w:ilvl w:val="0"/>
          <w:numId w:val="1"/>
        </w:numPr>
        <w:shd w:fill="FFFFFF" w:val="clear"/>
        <w:spacing w:lineRule="auto" w:line="360"/>
        <w:jc w:val="both"/>
        <w:rPr/>
      </w:pPr>
      <w:r>
        <w:rPr>
          <w:color w:val="000000"/>
          <w:sz w:val="28"/>
          <w:szCs w:val="32"/>
        </w:rPr>
        <w:t>Величковский Б.М. Современная когнитивная психология. М., 1982.</w:t>
      </w:r>
    </w:p>
    <w:p>
      <w:pPr>
        <w:pStyle w:val="Normal"/>
        <w:widowControl/>
        <w:numPr>
          <w:ilvl w:val="0"/>
          <w:numId w:val="1"/>
        </w:numPr>
        <w:shd w:fill="FFFFFF" w:val="clear"/>
        <w:spacing w:lineRule="auto" w:line="360"/>
        <w:jc w:val="both"/>
        <w:rPr/>
      </w:pPr>
      <w:r>
        <w:rPr>
          <w:color w:val="000000"/>
          <w:sz w:val="28"/>
          <w:szCs w:val="32"/>
        </w:rPr>
        <w:t xml:space="preserve">Гибш </w:t>
      </w:r>
      <w:r>
        <w:rPr>
          <w:color w:val="000000"/>
          <w:sz w:val="28"/>
          <w:szCs w:val="32"/>
          <w:lang w:val="en-US"/>
        </w:rPr>
        <w:t>X</w:t>
      </w:r>
      <w:r>
        <w:rPr>
          <w:color w:val="000000"/>
          <w:sz w:val="28"/>
          <w:szCs w:val="32"/>
        </w:rPr>
        <w:t>., Форверг М. Введение в марксистскую социальную психологию. Пер. с нем. М., 1972.</w:t>
      </w:r>
    </w:p>
    <w:p>
      <w:pPr>
        <w:pStyle w:val="Normal"/>
        <w:widowControl/>
        <w:numPr>
          <w:ilvl w:val="0"/>
          <w:numId w:val="1"/>
        </w:numPr>
        <w:shd w:fill="FFFFFF" w:val="clear"/>
        <w:spacing w:lineRule="auto" w:line="360"/>
        <w:jc w:val="both"/>
        <w:rPr/>
      </w:pPr>
      <w:r>
        <w:rPr>
          <w:color w:val="000000"/>
          <w:sz w:val="28"/>
          <w:szCs w:val="32"/>
        </w:rPr>
        <w:t>Донцов А.И., Емельянова Т.П. Концепция социальных представлений в современной французской психологии. М., 1987.</w:t>
      </w:r>
    </w:p>
    <w:p>
      <w:pPr>
        <w:pStyle w:val="Normal"/>
        <w:widowControl/>
        <w:numPr>
          <w:ilvl w:val="0"/>
          <w:numId w:val="1"/>
        </w:numPr>
        <w:shd w:fill="FFFFFF" w:val="clear"/>
        <w:spacing w:lineRule="auto" w:line="360"/>
        <w:jc w:val="both"/>
        <w:rPr/>
      </w:pPr>
      <w:r>
        <w:rPr>
          <w:color w:val="000000"/>
          <w:sz w:val="28"/>
          <w:szCs w:val="32"/>
        </w:rPr>
        <w:t xml:space="preserve">Очерки по истории теоретической социологии </w:t>
      </w:r>
      <w:r>
        <w:rPr>
          <w:color w:val="000000"/>
          <w:sz w:val="28"/>
          <w:szCs w:val="32"/>
          <w:lang w:val="en-US"/>
        </w:rPr>
        <w:t>XIX</w:t>
      </w:r>
      <w:r>
        <w:rPr>
          <w:color w:val="000000"/>
          <w:sz w:val="28"/>
          <w:szCs w:val="32"/>
        </w:rPr>
        <w:t xml:space="preserve"> - нач. </w:t>
      </w:r>
      <w:r>
        <w:rPr>
          <w:color w:val="000000"/>
          <w:sz w:val="28"/>
          <w:szCs w:val="32"/>
          <w:lang w:val="en-US"/>
        </w:rPr>
        <w:t>XX</w:t>
      </w:r>
      <w:r>
        <w:rPr>
          <w:color w:val="000000"/>
          <w:sz w:val="28"/>
          <w:szCs w:val="32"/>
        </w:rPr>
        <w:t> вв. М., 1994.</w:t>
      </w:r>
    </w:p>
    <w:p>
      <w:pPr>
        <w:pStyle w:val="Normal"/>
        <w:widowControl/>
        <w:numPr>
          <w:ilvl w:val="0"/>
          <w:numId w:val="1"/>
        </w:numPr>
        <w:shd w:fill="FFFFFF" w:val="clear"/>
        <w:spacing w:lineRule="auto" w:line="360"/>
        <w:jc w:val="both"/>
        <w:rPr/>
      </w:pPr>
      <w:r>
        <w:rPr>
          <w:color w:val="000000"/>
          <w:sz w:val="28"/>
          <w:szCs w:val="32"/>
        </w:rPr>
        <w:t>Парыгин Б.Я. Основы социально-психологической теории. М., 1971.</w:t>
      </w:r>
    </w:p>
    <w:p>
      <w:pPr>
        <w:pStyle w:val="Normal"/>
        <w:widowControl/>
        <w:numPr>
          <w:ilvl w:val="0"/>
          <w:numId w:val="1"/>
        </w:numPr>
        <w:shd w:fill="FFFFFF" w:val="clear"/>
        <w:spacing w:lineRule="auto" w:line="360"/>
        <w:jc w:val="both"/>
        <w:rPr/>
      </w:pPr>
      <w:r>
        <w:rPr>
          <w:color w:val="000000"/>
          <w:sz w:val="28"/>
          <w:szCs w:val="32"/>
        </w:rPr>
        <w:t>Петровская Л.А. Теоретические и методологические основы социально-психологического тренинга. М., 1982.</w:t>
      </w:r>
    </w:p>
    <w:p>
      <w:pPr>
        <w:pStyle w:val="Normal"/>
        <w:widowControl/>
        <w:numPr>
          <w:ilvl w:val="0"/>
          <w:numId w:val="1"/>
        </w:numPr>
        <w:shd w:fill="FFFFFF" w:val="clear"/>
        <w:spacing w:lineRule="auto" w:line="360"/>
        <w:jc w:val="both"/>
        <w:rPr>
          <w:color w:val="000000"/>
          <w:sz w:val="28"/>
          <w:szCs w:val="32"/>
        </w:rPr>
      </w:pPr>
      <w:r>
        <w:rPr>
          <w:color w:val="000000"/>
          <w:sz w:val="28"/>
          <w:szCs w:val="32"/>
        </w:rPr>
        <w:t>Смелзер Н. Социология. Пер. с англ. М.: Феникс, 1994.</w:t>
      </w:r>
    </w:p>
    <w:p>
      <w:pPr>
        <w:pStyle w:val="Normal"/>
        <w:widowControl/>
        <w:numPr>
          <w:ilvl w:val="0"/>
          <w:numId w:val="1"/>
        </w:numPr>
        <w:shd w:fill="FFFFFF" w:val="clear"/>
        <w:spacing w:lineRule="auto" w:line="360"/>
        <w:jc w:val="both"/>
        <w:rPr>
          <w:color w:val="000000"/>
          <w:sz w:val="28"/>
          <w:szCs w:val="32"/>
        </w:rPr>
      </w:pPr>
      <w:r>
        <w:rPr>
          <w:color w:val="000000"/>
          <w:sz w:val="28"/>
          <w:szCs w:val="32"/>
        </w:rPr>
        <w:t>Современная зарубежная социальная психология. Тексты, М., 1983.</w:t>
      </w:r>
    </w:p>
    <w:p>
      <w:pPr>
        <w:pStyle w:val="Normal"/>
        <w:widowControl/>
        <w:numPr>
          <w:ilvl w:val="0"/>
          <w:numId w:val="1"/>
        </w:numPr>
        <w:shd w:fill="FFFFFF" w:val="clear"/>
        <w:spacing w:lineRule="auto" w:line="360"/>
        <w:jc w:val="both"/>
        <w:rPr>
          <w:color w:val="000000"/>
          <w:sz w:val="28"/>
          <w:szCs w:val="32"/>
        </w:rPr>
      </w:pPr>
      <w:r>
        <w:rPr>
          <w:color w:val="000000"/>
          <w:sz w:val="28"/>
          <w:szCs w:val="32"/>
        </w:rPr>
        <w:t>Тард Г. Законы подражания. Спб., 1892.</w:t>
      </w:r>
    </w:p>
    <w:p>
      <w:pPr>
        <w:pStyle w:val="Normal"/>
        <w:widowControl/>
        <w:numPr>
          <w:ilvl w:val="0"/>
          <w:numId w:val="1"/>
        </w:numPr>
        <w:shd w:fill="FFFFFF" w:val="clear"/>
        <w:spacing w:lineRule="auto" w:line="360"/>
        <w:jc w:val="both"/>
        <w:rPr/>
      </w:pPr>
      <w:r>
        <w:rPr>
          <w:color w:val="000000"/>
          <w:sz w:val="28"/>
          <w:szCs w:val="32"/>
        </w:rPr>
        <w:t>Трусов В.П. Когнитивные процессы в социальной психологии. Л., 1983.</w:t>
      </w:r>
    </w:p>
    <w:p>
      <w:pPr>
        <w:pStyle w:val="Normal"/>
        <w:widowControl/>
        <w:numPr>
          <w:ilvl w:val="0"/>
          <w:numId w:val="1"/>
        </w:numPr>
        <w:shd w:fill="FFFFFF" w:val="clear"/>
        <w:spacing w:lineRule="auto" w:line="360"/>
        <w:jc w:val="both"/>
        <w:rPr>
          <w:color w:val="000000"/>
          <w:sz w:val="28"/>
          <w:szCs w:val="32"/>
        </w:rPr>
      </w:pPr>
      <w:r>
        <w:rPr>
          <w:color w:val="000000"/>
          <w:sz w:val="28"/>
          <w:szCs w:val="32"/>
        </w:rPr>
        <w:t>Шибутани Т. Социальная психология. Пер. с англ. М., 1961.</w:t>
      </w:r>
    </w:p>
    <w:p>
      <w:pPr>
        <w:pStyle w:val="Normal"/>
        <w:widowControl/>
        <w:numPr>
          <w:ilvl w:val="0"/>
          <w:numId w:val="1"/>
        </w:numPr>
        <w:shd w:fill="FFFFFF" w:val="clear"/>
        <w:spacing w:lineRule="auto" w:line="360"/>
        <w:jc w:val="both"/>
        <w:rPr/>
      </w:pPr>
      <w:r>
        <w:rPr>
          <w:color w:val="000000"/>
          <w:sz w:val="28"/>
          <w:szCs w:val="32"/>
        </w:rPr>
        <w:t>Шихирев Л.Н. Современная социальная психология США. М., 1979.</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0:00Z</dcterms:created>
  <dc:creator>Администратор</dc:creator>
  <dc:description>Обработан пакетом :: Методичка :: http://alex-mail.at.tut.by/(c) 2007-2009 Александр, г.БрестE-mail: alex-mail@tut.by</dc:description>
  <cp:keywords/>
  <dc:language>en-US</dc:language>
  <cp:lastModifiedBy>SYSTEM</cp:lastModifiedBy>
  <cp:lastPrinted>2007-02-27T22:43:00Z</cp:lastPrinted>
  <dcterms:modified xsi:type="dcterms:W3CDTF">2011-09-25T13:00:00Z</dcterms:modified>
  <cp:revision>2</cp:revision>
  <dc:subject/>
  <dc:title>Место социальной психологии в системе научного знания</dc:title>
</cp:coreProperties>
</file>