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культуры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ский государственный университет культуры и искусст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тделение социально-культурных технологи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витие творческих способностей как условие профессиональной адаптации будущих специалистов социально - культурной сфер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Исполнитель:</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Михайлова Анастасия Викторов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ка 537-з группы</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Научный руководитель:</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Полагутина Людмила Викторовн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анкт-Петербург</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010г.</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Глава 1. Теоретические основы развития творческих способностей молодых специалистов социально-культурной сферы в системе профессиональной адаптации.</w:t>
      </w:r>
      <w:r>
        <w:rPr>
          <w:rFonts w:cs="Times New Roman" w:ascii="Times New Roman" w:hAnsi="Times New Roman"/>
          <w:sz w:val="28"/>
          <w:szCs w:val="28"/>
          <w:lang w:val="en-US" w:eastAsia="en-US"/>
        </w:rPr>
        <w:t xml:space="preserve"> </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1. Профессиональная адаптация: понятие, сущность, механизм</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2. Специфика профессиональной адаптации молодых специалистов</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3. Творческие способности как составляющая профессиональной компетенции будущих специалистов социально-культурной сферы</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Глава 2. Технология развития творческих способностей молодых специалистов социально-культурной сферы в профессиональной адаптации.</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1. Отечественный и зарубежный опыт профессиональной адаптации будущих специалистов социально-культурной сферы.</w:t>
      </w:r>
      <w:r>
        <w:rPr>
          <w:rFonts w:cs="Times New Roman" w:ascii="Times New Roman" w:hAnsi="Times New Roman"/>
          <w:sz w:val="28"/>
          <w:szCs w:val="28"/>
          <w:lang w:val="en-US" w:eastAsia="en-US"/>
        </w:rPr>
        <w:t xml:space="preserve"> </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2. Анализ деятельности «Центра студенческих инициатив СПбГУКИ»</w:t>
      </w:r>
      <w:r>
        <w:rPr>
          <w:rFonts w:cs="Times New Roman" w:ascii="Times New Roman" w:hAnsi="Times New Roman"/>
          <w:sz w:val="28"/>
          <w:szCs w:val="28"/>
          <w:lang w:val="en-US" w:eastAsia="en-US"/>
        </w:rPr>
        <w:t xml:space="preserve"> </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3 Проект реформы Центра студенческих инициатив</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3.1 Пояснительная записка</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3.2 Цель проекта</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3.3 Задачи проекта</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3.4 Целевая аудитория</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3.5 Принципы разработки проекта.</w:t>
      </w:r>
      <w:r>
        <w:rPr>
          <w:rFonts w:cs="Times New Roman" w:ascii="Times New Roman" w:hAnsi="Times New Roman"/>
          <w:sz w:val="28"/>
          <w:szCs w:val="28"/>
          <w:lang w:val="en-US" w:eastAsia="en-US"/>
        </w:rPr>
        <w:t xml:space="preserve"> </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3.6 Этапы реализации проекта</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3.7 Материально-техническое обеспечение</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3.8 Финансовое обеспечение</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3.9 Ожидаемые результаты.</w:t>
      </w:r>
      <w:r>
        <w:rPr>
          <w:rFonts w:cs="Times New Roman" w:ascii="Times New Roman" w:hAnsi="Times New Roman"/>
          <w:sz w:val="28"/>
          <w:szCs w:val="28"/>
          <w:lang w:val="en-US" w:eastAsia="en-US"/>
        </w:rPr>
        <w:t xml:space="preserve"> </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ключение</w:t>
      </w:r>
    </w:p>
    <w:p>
      <w:pPr>
        <w:pStyle w:val="Normal"/>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Список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Актуальность исследования. </w:t>
      </w:r>
      <w:r>
        <w:rPr>
          <w:rFonts w:cs="Times New Roman" w:ascii="Times New Roman" w:hAnsi="Times New Roman"/>
          <w:sz w:val="28"/>
          <w:szCs w:val="28"/>
        </w:rPr>
        <w:t>Адаптация к будущей профессиональной деятельности всегда являлась непростой задачей, как высшего образования, так и практики отношений предприятий и организаций с молодыми специалистами. Получение навыков практической деятельности в период учебы без ущерба для освоения учебного курса (последнее имеет сегодня место, когда студенты больше заняты зарабатыванием денег, чем учебой) является актуальной задачей. В сфере культуры решение этой задачи дает возможность выявить механизм</w:t>
      </w:r>
      <w:r>
        <w:rPr>
          <w:rFonts w:cs="Times New Roman" w:ascii="Times New Roman" w:hAnsi="Times New Roman"/>
          <w:b/>
          <w:sz w:val="28"/>
          <w:szCs w:val="28"/>
        </w:rPr>
        <w:t xml:space="preserve"> </w:t>
      </w:r>
      <w:r>
        <w:rPr>
          <w:rFonts w:cs="Times New Roman" w:ascii="Times New Roman" w:hAnsi="Times New Roman"/>
          <w:sz w:val="28"/>
          <w:szCs w:val="28"/>
        </w:rPr>
        <w:t>развития творческих способностей будущих специалистов социально-культурной сферы в профессиональной адаптации.</w:t>
      </w:r>
    </w:p>
    <w:p>
      <w:pPr>
        <w:pStyle w:val="Normal"/>
        <w:spacing w:lineRule="auto" w:line="360" w:before="0" w:after="0"/>
        <w:ind w:firstLine="709"/>
        <w:jc w:val="both"/>
        <w:rPr/>
      </w:pPr>
      <w:r>
        <w:rPr>
          <w:rFonts w:cs="Times New Roman" w:ascii="Times New Roman" w:hAnsi="Times New Roman"/>
          <w:sz w:val="28"/>
          <w:szCs w:val="28"/>
        </w:rPr>
        <w:t>Анализ темы исследования показывает, что изменилось предназначение специалиста социально-культурной сферы, как производителя культурных ценностей, творца новых форм общественной жизни. Особую социальную значимость приобретает его внутренний мир, многообразие и многоаспектность его проявлений, становление и развитие творческих способностей. Именно эти изменения, основанные на существующей потребности профессиональной адаптации и улучшения уровня организации процесса по развитию творческих способностей.</w:t>
      </w:r>
    </w:p>
    <w:p>
      <w:pPr>
        <w:pStyle w:val="Normal"/>
        <w:spacing w:lineRule="auto" w:line="360" w:before="0" w:after="0"/>
        <w:ind w:firstLine="709"/>
        <w:jc w:val="both"/>
        <w:rPr/>
      </w:pPr>
      <w:r>
        <w:rPr>
          <w:rFonts w:cs="Times New Roman" w:ascii="Times New Roman" w:hAnsi="Times New Roman"/>
          <w:sz w:val="28"/>
          <w:szCs w:val="28"/>
        </w:rPr>
        <w:t>Творчество относится не только к врожденным способностям, но и к повседневному способу действия, потребность в мотивационной среде личности, в основе которой заложен приоритет ценностных ориентаций, способность к саморазвитию, конструктивности, оригинального креативного подхода к решению профессиональных проблем будущих специалистов социально-культурной сферы. Поэтому предоставляется актуальным выяснить, каковы творческие способности будущих специалистов социально-культурной сферы, какова их составляющ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выбранная нами тема является актуальной, так как в современном обществе будущему специалисту в сфере культуры особенно важно найти свое место в профессии, адаптироваться, получить навыки быстрого вхождения в профессию. Зачастую в этом ему помогают студенческие проекты, которые организовываются специальными Центрами при ВУЗах. Поэтому считается важным рассмотреть особенности деятельности центра студенческих инициатив при СПБГУКИ, как примера одного из таких цен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остные ориентации удовлетворяют потребности личности будущего специалиста социально-культурной сферы, в русле гуманистической позиции в период перехода к новому состоянию общества, изменяя внутренний мир, что актуализирует необходимость глубокого теоретического и методологического изучения данной проблемы.</w:t>
      </w:r>
    </w:p>
    <w:p>
      <w:pPr>
        <w:pStyle w:val="Normal"/>
        <w:spacing w:lineRule="auto" w:line="360" w:before="0" w:after="0"/>
        <w:ind w:firstLine="709"/>
        <w:jc w:val="both"/>
        <w:rPr/>
      </w:pPr>
      <w:r>
        <w:rPr>
          <w:rFonts w:cs="Times New Roman" w:ascii="Times New Roman" w:hAnsi="Times New Roman"/>
          <w:sz w:val="28"/>
          <w:szCs w:val="28"/>
        </w:rPr>
        <w:t xml:space="preserve">Сегодня как никогда остро встает </w:t>
      </w:r>
      <w:r>
        <w:rPr>
          <w:rFonts w:cs="Times New Roman" w:ascii="Times New Roman" w:hAnsi="Times New Roman"/>
          <w:b/>
          <w:sz w:val="28"/>
          <w:szCs w:val="28"/>
        </w:rPr>
        <w:t>проблема</w:t>
      </w:r>
      <w:r>
        <w:rPr>
          <w:rFonts w:cs="Times New Roman" w:ascii="Times New Roman" w:hAnsi="Times New Roman"/>
          <w:sz w:val="28"/>
          <w:szCs w:val="28"/>
        </w:rPr>
        <w:t xml:space="preserve"> профессионального самоопределения молодого поколения. Молодежь более мобильна на рынке труда, но в силу причин объективного и субъективного порядка продолжает оставаться уязвимой категорией.</w:t>
      </w:r>
    </w:p>
    <w:p>
      <w:pPr>
        <w:pStyle w:val="Normal"/>
        <w:spacing w:lineRule="auto" w:line="360" w:before="0" w:after="0"/>
        <w:ind w:firstLine="709"/>
        <w:jc w:val="both"/>
        <w:rPr/>
      </w:pPr>
      <w:r>
        <w:rPr>
          <w:rFonts w:cs="Times New Roman" w:ascii="Times New Roman" w:hAnsi="Times New Roman"/>
          <w:sz w:val="28"/>
          <w:szCs w:val="28"/>
        </w:rPr>
        <w:t xml:space="preserve">Проблема «вхождения» молодежи, получившей профессиональное образование, в рынок труда во многом обусловлена социально-психологичес-кими факторами, связанными с тем, что представления выпускников о перспективах трудоустройства и о будущей трудовой деятельности в целом не совпадают с реальной обстановкой на рабочем месте и реальным соотношением спроса и предложения на рынке труда. Зачастую это является следствием изначально неправильного выбора будущей профессии, низкой информированностью о различных ее аспектах. </w:t>
      </w:r>
    </w:p>
    <w:p>
      <w:pPr>
        <w:pStyle w:val="Normal"/>
        <w:spacing w:lineRule="auto" w:line="360" w:before="0" w:after="0"/>
        <w:ind w:firstLine="709"/>
        <w:jc w:val="both"/>
        <w:rPr/>
      </w:pPr>
      <w:r>
        <w:rPr>
          <w:rFonts w:cs="Times New Roman" w:ascii="Times New Roman" w:hAnsi="Times New Roman"/>
          <w:sz w:val="28"/>
          <w:szCs w:val="28"/>
        </w:rPr>
        <w:t>Социальная незрелость молодых специалистов, их психологическая неподготовленность к вхождению в рынок труда приводят к формированию негативных стереотипов восприятия выпускников вузов со стороны работодателей.</w:t>
      </w:r>
    </w:p>
    <w:p>
      <w:pPr>
        <w:pStyle w:val="Normal"/>
        <w:spacing w:lineRule="auto" w:line="360" w:before="0" w:after="0"/>
        <w:ind w:firstLine="709"/>
        <w:jc w:val="both"/>
        <w:rPr/>
      </w:pPr>
      <w:r>
        <w:rPr>
          <w:rFonts w:cs="Times New Roman" w:ascii="Times New Roman" w:hAnsi="Times New Roman"/>
          <w:sz w:val="28"/>
          <w:szCs w:val="28"/>
        </w:rPr>
        <w:t>Для современного молодежного рынка труда характерно увеличение разрыва между трудовыми притязаниями молодых и возможностями их удовлетворения. Поскольку молодежь не имеет практического опыта работы (либо он недостаточен), данная категория граждан оказывается мало востребованной на рынке труда. А высокие требования с их стороны к оплате труда делают проблематичным поиск подходящей работы.</w:t>
      </w:r>
    </w:p>
    <w:p>
      <w:pPr>
        <w:pStyle w:val="Normal"/>
        <w:spacing w:lineRule="auto" w:line="360" w:before="0" w:after="0"/>
        <w:ind w:firstLine="709"/>
        <w:jc w:val="both"/>
        <w:rPr/>
      </w:pPr>
      <w:r>
        <w:rPr>
          <w:rFonts w:cs="Times New Roman" w:ascii="Times New Roman" w:hAnsi="Times New Roman"/>
          <w:sz w:val="28"/>
          <w:szCs w:val="28"/>
        </w:rPr>
        <w:t xml:space="preserve">Имеют также место </w:t>
      </w:r>
      <w:r>
        <w:rPr>
          <w:rFonts w:cs="Times New Roman" w:ascii="Times New Roman" w:hAnsi="Times New Roman"/>
          <w:b/>
          <w:sz w:val="28"/>
          <w:szCs w:val="28"/>
        </w:rPr>
        <w:t>противоречия</w:t>
      </w:r>
      <w:r>
        <w:rPr>
          <w:rFonts w:cs="Times New Roman" w:ascii="Times New Roman" w:hAnsi="Times New Roman"/>
          <w:sz w:val="28"/>
          <w:szCs w:val="28"/>
        </w:rPr>
        <w:t xml:space="preserve"> меж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ями в создании определенных педагогических условий адаптации к профессиональной деятельности и недостаточной научной обоснованностью данных условий в традиционно сложившейся системе профессионального образования, как недостаточно формирующей направленность студентов на будущую профессиональн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вшимися традиционными формами организации образовательного процесса и необходимостью внедрения новых, нетрадиционных подходов, направленных на формирование профессиональной мобильности и способов адаптации в постоянно изменяющихся обстоятельствах социума.</w:t>
      </w:r>
    </w:p>
    <w:p>
      <w:pPr>
        <w:pStyle w:val="Normal"/>
        <w:spacing w:lineRule="auto" w:line="360" w:before="0" w:after="0"/>
        <w:ind w:firstLine="709"/>
        <w:jc w:val="both"/>
        <w:rPr/>
      </w:pPr>
      <w:r>
        <w:rPr>
          <w:rFonts w:cs="Times New Roman" w:ascii="Times New Roman" w:hAnsi="Times New Roman"/>
          <w:sz w:val="28"/>
          <w:szCs w:val="28"/>
        </w:rPr>
        <w:t xml:space="preserve">Все вышесказанное определило научную </w:t>
      </w:r>
      <w:r>
        <w:rPr>
          <w:rFonts w:cs="Times New Roman" w:ascii="Times New Roman" w:hAnsi="Times New Roman"/>
          <w:b/>
          <w:sz w:val="28"/>
          <w:szCs w:val="28"/>
        </w:rPr>
        <w:t>проблему исследования</w:t>
      </w:r>
      <w:r>
        <w:rPr>
          <w:rFonts w:cs="Times New Roman" w:ascii="Times New Roman" w:hAnsi="Times New Roman"/>
          <w:sz w:val="28"/>
          <w:szCs w:val="28"/>
        </w:rPr>
        <w:t xml:space="preserve">, которая состоит в </w:t>
      </w:r>
      <w:r>
        <w:rPr>
          <w:rFonts w:cs="Times New Roman" w:ascii="Times New Roman" w:hAnsi="Times New Roman"/>
          <w:color w:val="000000"/>
          <w:sz w:val="28"/>
          <w:szCs w:val="28"/>
        </w:rPr>
        <w:t xml:space="preserve">противоречии между необходимостью развивать творческие способности, как условие профессиональной адаптации будущих специалистов социально-культурной сферы в недостаточной разработке этой проблемы на методическом уровне деятельности вуз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противоречие особенно заметно в системе подготовки специалистов в сфере социально-культурной деятельности. Проблема анализа креативного потенциала студентов, развития этого потенциала и его использования в ходе адаптации к будущей деятельности недостаточно учитывается в практике работы со студентами.</w:t>
      </w:r>
    </w:p>
    <w:p>
      <w:pPr>
        <w:pStyle w:val="Normal"/>
        <w:spacing w:lineRule="auto" w:line="360" w:before="0" w:after="0"/>
        <w:ind w:firstLine="709"/>
        <w:jc w:val="both"/>
        <w:rPr/>
      </w:pPr>
      <w:r>
        <w:rPr>
          <w:rFonts w:cs="Times New Roman" w:ascii="Times New Roman" w:hAnsi="Times New Roman"/>
          <w:b/>
          <w:sz w:val="28"/>
          <w:szCs w:val="28"/>
        </w:rPr>
        <w:t xml:space="preserve">Цель исследования: </w:t>
      </w:r>
      <w:r>
        <w:rPr>
          <w:rFonts w:cs="Times New Roman" w:ascii="Times New Roman" w:hAnsi="Times New Roman"/>
          <w:sz w:val="28"/>
          <w:szCs w:val="28"/>
        </w:rPr>
        <w:t xml:space="preserve">Выявить механизм развития творческих способностей молодых специалистов социально- культурной сферы. </w:t>
      </w:r>
    </w:p>
    <w:p>
      <w:pPr>
        <w:pStyle w:val="Normal"/>
        <w:spacing w:lineRule="auto" w:line="360" w:before="0" w:after="0"/>
        <w:ind w:firstLine="709"/>
        <w:jc w:val="both"/>
        <w:rPr/>
      </w:pPr>
      <w:r>
        <w:rPr>
          <w:rFonts w:cs="Times New Roman" w:ascii="Times New Roman" w:hAnsi="Times New Roman"/>
          <w:sz w:val="28"/>
          <w:szCs w:val="28"/>
        </w:rPr>
        <w:t xml:space="preserve">Для достижения поставленной цели необходимо решить ряд </w:t>
      </w:r>
      <w:r>
        <w:rPr>
          <w:rFonts w:cs="Times New Roman" w:ascii="Times New Roman" w:hAnsi="Times New Roman"/>
          <w:b/>
          <w:sz w:val="28"/>
          <w:szCs w:val="28"/>
        </w:rPr>
        <w:t>задач</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специфику профессиональной адаптации будущих специалистов социально-культурн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творческие способности как составляющую профессиональной адап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отечественный и зарубежный опыт развития творческих способностей будущих специалистов социально-культурн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ь влияние деятельностного фактора на развитие креативности в соцально-культурн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деятельность «Центра студенческих инициатив СПбГ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ть программу профессиональной адаптации будущих специалистов социально- культурн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ь методические рекомендации по совершенствованию работы Центра на основе проведенного анкетирования и наблюдения за рабочим процессом Центра.</w:t>
      </w:r>
    </w:p>
    <w:p>
      <w:pPr>
        <w:pStyle w:val="Normal"/>
        <w:spacing w:lineRule="auto" w:line="360" w:before="0" w:after="0"/>
        <w:ind w:firstLine="709"/>
        <w:jc w:val="both"/>
        <w:rPr/>
      </w:pPr>
      <w:r>
        <w:rPr>
          <w:rFonts w:cs="Times New Roman" w:ascii="Times New Roman" w:hAnsi="Times New Roman"/>
          <w:b/>
          <w:sz w:val="28"/>
          <w:szCs w:val="28"/>
        </w:rPr>
        <w:t>Объект</w:t>
      </w:r>
      <w:r>
        <w:rPr>
          <w:rFonts w:cs="Times New Roman" w:ascii="Times New Roman" w:hAnsi="Times New Roman"/>
          <w:sz w:val="28"/>
          <w:szCs w:val="28"/>
        </w:rPr>
        <w:t xml:space="preserve"> </w:t>
      </w:r>
      <w:r>
        <w:rPr>
          <w:rFonts w:cs="Times New Roman" w:ascii="Times New Roman" w:hAnsi="Times New Roman"/>
          <w:b/>
          <w:sz w:val="28"/>
          <w:szCs w:val="28"/>
        </w:rPr>
        <w:t xml:space="preserve">исследования. </w:t>
      </w:r>
      <w:r>
        <w:rPr>
          <w:rFonts w:cs="Times New Roman" w:ascii="Times New Roman" w:hAnsi="Times New Roman"/>
          <w:sz w:val="28"/>
          <w:szCs w:val="28"/>
        </w:rPr>
        <w:t>Профессиональная адаптация будущих специалистов социально-культурной сферы.</w:t>
      </w:r>
    </w:p>
    <w:p>
      <w:pPr>
        <w:pStyle w:val="Normal"/>
        <w:spacing w:lineRule="auto" w:line="360" w:before="0" w:after="0"/>
        <w:ind w:firstLine="709"/>
        <w:jc w:val="both"/>
        <w:rPr/>
      </w:pPr>
      <w:r>
        <w:rPr>
          <w:rFonts w:cs="Times New Roman" w:ascii="Times New Roman" w:hAnsi="Times New Roman"/>
          <w:b/>
          <w:sz w:val="28"/>
          <w:szCs w:val="28"/>
        </w:rPr>
        <w:t>Предмет</w:t>
      </w:r>
      <w:r>
        <w:rPr>
          <w:rFonts w:cs="Times New Roman" w:ascii="Times New Roman" w:hAnsi="Times New Roman"/>
          <w:sz w:val="28"/>
          <w:szCs w:val="28"/>
        </w:rPr>
        <w:t xml:space="preserve"> </w:t>
      </w:r>
      <w:r>
        <w:rPr>
          <w:rFonts w:cs="Times New Roman" w:ascii="Times New Roman" w:hAnsi="Times New Roman"/>
          <w:b/>
          <w:sz w:val="28"/>
          <w:szCs w:val="28"/>
        </w:rPr>
        <w:t xml:space="preserve">исследования. </w:t>
      </w:r>
      <w:r>
        <w:rPr>
          <w:rFonts w:cs="Times New Roman" w:ascii="Times New Roman" w:hAnsi="Times New Roman"/>
          <w:sz w:val="28"/>
          <w:szCs w:val="28"/>
        </w:rPr>
        <w:t>Творческие способности, как компонент профессиональной адаптации будущих специалистов</w:t>
      </w:r>
      <w:r>
        <w:rPr>
          <w:rFonts w:cs="Times New Roman" w:ascii="Times New Roman" w:hAnsi="Times New Roman"/>
          <w:b/>
          <w:sz w:val="28"/>
          <w:szCs w:val="28"/>
        </w:rPr>
        <w:t xml:space="preserve"> </w:t>
      </w:r>
      <w:r>
        <w:rPr>
          <w:rFonts w:cs="Times New Roman" w:ascii="Times New Roman" w:hAnsi="Times New Roman"/>
          <w:sz w:val="28"/>
          <w:szCs w:val="28"/>
        </w:rPr>
        <w:t>социально- культурной сфере.</w:t>
      </w:r>
    </w:p>
    <w:p>
      <w:pPr>
        <w:pStyle w:val="Normal"/>
        <w:spacing w:lineRule="auto" w:line="360" w:before="0" w:after="0"/>
        <w:ind w:firstLine="709"/>
        <w:jc w:val="both"/>
        <w:rPr/>
      </w:pPr>
      <w:r>
        <w:rPr>
          <w:rFonts w:cs="Times New Roman" w:ascii="Times New Roman" w:hAnsi="Times New Roman"/>
          <w:b/>
          <w:sz w:val="28"/>
          <w:szCs w:val="28"/>
        </w:rPr>
        <w:t>Гипотеза исследования</w:t>
      </w:r>
      <w:r>
        <w:rPr>
          <w:rFonts w:cs="Times New Roman" w:ascii="Times New Roman" w:hAnsi="Times New Roman"/>
          <w:sz w:val="28"/>
          <w:szCs w:val="28"/>
        </w:rPr>
        <w:t>.</w:t>
      </w:r>
      <w:r>
        <w:rPr>
          <w:rFonts w:cs="Times New Roman" w:ascii="Times New Roman" w:hAnsi="Times New Roman"/>
          <w:bCs/>
          <w:color w:val="000000"/>
          <w:sz w:val="28"/>
          <w:szCs w:val="28"/>
        </w:rPr>
        <w:t xml:space="preserve"> </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фессиональная адаптация в студентов в сфере социально-культурной деятельности может быть успешно реализована при следующих условиях:</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нализе творческих интересов будущих специалистов</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нализе креативных возможностей студентов</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едоставлении возможностей развития творческих способностей в ходе практической деятельности</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еспечении комплексного подхода к творческой деятельности в социально-культурной сфере</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ддержки самостоятельности, инициативы и ответственности студентов в ходе их практической деятельности по своей будущей специальности</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еспечении организационной и финансовой поддержки самодеятельным студенческим коллективам с профессиональной практической направленностью</w:t>
      </w:r>
    </w:p>
    <w:p>
      <w:pPr>
        <w:pStyle w:val="Normal"/>
        <w:spacing w:lineRule="auto" w:line="360" w:before="0" w:after="0"/>
        <w:ind w:firstLine="709"/>
        <w:jc w:val="both"/>
        <w:rPr/>
      </w:pPr>
      <w:r>
        <w:rPr>
          <w:rFonts w:cs="Times New Roman" w:ascii="Times New Roman" w:hAnsi="Times New Roman"/>
          <w:b/>
          <w:sz w:val="28"/>
          <w:szCs w:val="28"/>
        </w:rPr>
        <w:t xml:space="preserve">Методологическая основа исследования. </w:t>
      </w:r>
      <w:r>
        <w:rPr>
          <w:rFonts w:cs="Times New Roman" w:ascii="Times New Roman" w:hAnsi="Times New Roman"/>
          <w:bCs/>
          <w:sz w:val="28"/>
          <w:szCs w:val="28"/>
        </w:rPr>
        <w:t>Теоретико-методологическую основу</w:t>
      </w:r>
      <w:r>
        <w:rPr>
          <w:rFonts w:cs="Times New Roman" w:ascii="Times New Roman" w:hAnsi="Times New Roman"/>
          <w:b/>
          <w:bCs/>
          <w:sz w:val="28"/>
          <w:szCs w:val="28"/>
        </w:rPr>
        <w:t xml:space="preserve"> </w:t>
      </w:r>
      <w:r>
        <w:rPr>
          <w:rFonts w:cs="Times New Roman" w:ascii="Times New Roman" w:hAnsi="Times New Roman"/>
          <w:sz w:val="28"/>
          <w:szCs w:val="28"/>
        </w:rPr>
        <w:t>исследования составили труды современных отечественных и зарубежных философов, социологов, психологов, культурологов, педагогов, посвященные исследованию социально-культурной деятельности, соци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й адаптации молодых специалистов к деятельности в сфере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роцесса социально-профессиональной адаптации молодых специалистов опирается на общеметодологические и частные социологические и соци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е теории: социологию личности, социологию культуры, теорию социальных институтов, социальную психологию.</w:t>
      </w:r>
    </w:p>
    <w:p>
      <w:pPr>
        <w:pStyle w:val="Normal"/>
        <w:spacing w:lineRule="auto" w:line="360" w:before="0" w:after="0"/>
        <w:ind w:firstLine="709"/>
        <w:jc w:val="both"/>
        <w:rPr/>
      </w:pPr>
      <w:r>
        <w:rPr>
          <w:rFonts w:cs="Times New Roman" w:ascii="Times New Roman" w:hAnsi="Times New Roman"/>
          <w:sz w:val="28"/>
          <w:szCs w:val="28"/>
        </w:rPr>
        <w:t>Методологическую основу исследования составили принципы социологического анализа, культурологического, деятельностного подходов. В качестве базовых оснований мы принимаем такие фундаментальные работы как: «Психология адаптации личности» А.А. Реана, где даны на наш взгляд основополагающие понятия профессиональной адаптации специалиста и возможности помощи в адаптации, «Педагогика» Н.В. Бордовской, где изложены наиболее подробно основы педагогических принципов при подготовке специалистов к профессиональной деятельности, а также труды А.С. Запесоцкого и М.А. Ариарского, как важные для понимания роли СКД в профессиональной адаптации специалиста творческого направления.</w:t>
      </w:r>
      <w:r>
        <w:rPr>
          <w:rFonts w:cs="Times New Roman" w:ascii="Times New Roman" w:hAnsi="Times New Roman"/>
          <w:color w:val="000000"/>
          <w:sz w:val="28"/>
          <w:szCs w:val="28"/>
        </w:rPr>
        <w:t xml:space="preserve"> Исследования основываются на теории культуры (М.С. Кагана, А.Ф. Лосева и др.). </w:t>
      </w:r>
      <w:r>
        <w:rPr>
          <w:rFonts w:cs="Times New Roman" w:ascii="Times New Roman" w:hAnsi="Times New Roman"/>
          <w:sz w:val="28"/>
          <w:szCs w:val="28"/>
        </w:rPr>
        <w:t xml:space="preserve">Философские и педагогические работы по теории и сущности процесса адаптации (А.Б.Георгиевский, Ф.Б.Березин, М.А.Дмитриева, В.Т.Кудрявцев, Л.Г. Дикая, А.Л. Журавлев, Л.М. Митиной, А.Ш. Агабеков, Б.Г. Ананьев, Д.А. Андреева, Е.А. Ануфриев, Мерлин, А.В. Петровский) и др. </w:t>
      </w:r>
      <w:r>
        <w:rPr>
          <w:rFonts w:cs="Times New Roman" w:ascii="Times New Roman" w:hAnsi="Times New Roman"/>
          <w:color w:val="000000"/>
          <w:sz w:val="28"/>
          <w:szCs w:val="28"/>
        </w:rPr>
        <w:t xml:space="preserve">Теории коммуникативного развития личности (А.А. Бодалев, Н.А. Бердяев, Б.Д. Парыгин, Э.В. Соколов, В.П. Тугаринов, В.Б. Чурбанов и др.); формирования коммуникативных качеств (Н.А. Березовин, Л.К. Грицюк, М.С. Кобзев и др.). </w:t>
      </w:r>
      <w:r>
        <w:rPr>
          <w:rFonts w:cs="Times New Roman" w:ascii="Times New Roman" w:hAnsi="Times New Roman"/>
          <w:sz w:val="28"/>
          <w:szCs w:val="28"/>
        </w:rPr>
        <w:t xml:space="preserve">Закономерности, этапы, фазы и уровни профессионального развития (Э.Ф. Зеев, А.К. Маркова, В.Д. Шадриков). </w:t>
      </w:r>
      <w:r>
        <w:rPr>
          <w:rFonts w:cs="Times New Roman" w:ascii="Times New Roman" w:hAnsi="Times New Roman"/>
          <w:color w:val="000000"/>
          <w:sz w:val="28"/>
          <w:szCs w:val="28"/>
        </w:rPr>
        <w:t>Проблемы творчества и самореализации личности отражены в работах отечественных (В.Н. Дружинин, С.Л. Рубинштейн, В.А. Н.И. Шаталова и др.).</w:t>
      </w:r>
      <w:r>
        <w:rPr>
          <w:rFonts w:cs="Times New Roman" w:ascii="Times New Roman" w:hAnsi="Times New Roman"/>
          <w:sz w:val="28"/>
          <w:szCs w:val="28"/>
        </w:rPr>
        <w:t xml:space="preserve"> Методологическими ориентирами исследования являются: </w:t>
      </w:r>
      <w:r>
        <w:rPr>
          <w:rFonts w:cs="Times New Roman" w:ascii="Times New Roman" w:hAnsi="Times New Roman"/>
          <w:color w:val="000000"/>
          <w:sz w:val="28"/>
          <w:szCs w:val="28"/>
        </w:rPr>
        <w:t>культурологический (Е.В. Бондаревская, И.Ф. Исаев, и др.), системный (И.В. Блауберг</w:t>
      </w:r>
      <w:r>
        <w:rPr>
          <w:rFonts w:cs="Times New Roman" w:ascii="Times New Roman" w:hAnsi="Times New Roman"/>
          <w:sz w:val="28"/>
          <w:szCs w:val="28"/>
        </w:rPr>
        <w:t>, В.П. Кузьмин, и др.)</w:t>
      </w:r>
      <w:r>
        <w:rPr>
          <w:rFonts w:cs="Times New Roman" w:ascii="Times New Roman" w:hAnsi="Times New Roman"/>
          <w:color w:val="000000"/>
          <w:sz w:val="28"/>
          <w:szCs w:val="28"/>
        </w:rPr>
        <w:t>, деятельностный (</w:t>
      </w:r>
      <w:r>
        <w:rPr>
          <w:rFonts w:cs="Times New Roman" w:ascii="Times New Roman" w:hAnsi="Times New Roman"/>
          <w:sz w:val="28"/>
          <w:szCs w:val="28"/>
        </w:rPr>
        <w:t>П.Я. Гальперин, В.В. Давыдов, А.Н. Леонтьев, Н.Ф. Талызина и др.)</w:t>
      </w:r>
      <w:r>
        <w:rPr>
          <w:rFonts w:cs="Times New Roman" w:ascii="Times New Roman" w:hAnsi="Times New Roman"/>
          <w:color w:val="000000"/>
          <w:sz w:val="28"/>
          <w:szCs w:val="28"/>
        </w:rPr>
        <w:t xml:space="preserve">, личностный </w:t>
      </w:r>
      <w:r>
        <w:rPr>
          <w:rFonts w:cs="Times New Roman" w:ascii="Times New Roman" w:hAnsi="Times New Roman"/>
          <w:b/>
          <w:sz w:val="28"/>
          <w:szCs w:val="28"/>
        </w:rPr>
        <w:t>(</w:t>
      </w:r>
      <w:r>
        <w:rPr>
          <w:rFonts w:cs="Times New Roman" w:ascii="Times New Roman" w:hAnsi="Times New Roman"/>
          <w:sz w:val="28"/>
          <w:szCs w:val="28"/>
        </w:rPr>
        <w:t>Е.В. Бондаревская, В.В. Сериков, И.С. Якиманская и др.)</w:t>
      </w:r>
      <w:r>
        <w:rPr>
          <w:rFonts w:cs="Times New Roman" w:ascii="Times New Roman" w:hAnsi="Times New Roman"/>
          <w:color w:val="000000"/>
          <w:sz w:val="28"/>
          <w:szCs w:val="28"/>
        </w:rPr>
        <w:t xml:space="preserve">, технологический </w:t>
      </w:r>
      <w:r>
        <w:rPr>
          <w:rFonts w:cs="Times New Roman" w:ascii="Times New Roman" w:hAnsi="Times New Roman"/>
          <w:sz w:val="28"/>
          <w:szCs w:val="28"/>
        </w:rPr>
        <w:t xml:space="preserve">(В.П. Беспалько, А.Д. Гонеев, М.В. Кларин, С.В. Мелешева, П.И. Образцов, А.И. Уман, А.П. Марков и др.) подходы. </w:t>
      </w:r>
    </w:p>
    <w:p>
      <w:pPr>
        <w:pStyle w:val="Normal"/>
        <w:spacing w:lineRule="auto" w:line="360" w:before="0" w:after="0"/>
        <w:ind w:firstLine="709"/>
        <w:jc w:val="both"/>
        <w:rPr/>
      </w:pPr>
      <w:r>
        <w:rPr>
          <w:rFonts w:cs="Times New Roman" w:ascii="Times New Roman" w:hAnsi="Times New Roman"/>
          <w:b/>
          <w:sz w:val="28"/>
          <w:szCs w:val="28"/>
        </w:rPr>
        <w:t xml:space="preserve">Степень разработанности проблемы. </w:t>
      </w:r>
      <w:r>
        <w:rPr>
          <w:rFonts w:cs="Times New Roman" w:ascii="Times New Roman" w:hAnsi="Times New Roman"/>
          <w:sz w:val="28"/>
          <w:szCs w:val="28"/>
        </w:rPr>
        <w:t>Проблема профессиональной адаптации является достаточно широко разработанной, что облегчает нам задачу в формировании теоретического материала (Реан, Журавлев, Дикая и др.). Гораздо менее исследован вопрос о связи профессиональной адаптации с развитием творческих способностей и особенно вопрос профессиональной адаптации не в производственной, а в социально-культурной сфере. При этом тема социально-культурных организаций, обеспечивающих возможность адаптации к будущей профессии и выявление творческого потенциала практически не разработана. В частности проблема места и роли Центров студенческих инициатив является крайне мало разработанной и практически не упоминаемой в связи с профессионально адаптацией будущих специалистов, поэтому мы считаем, что настоящая работа является н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стояния социально-профессиональной адаптации молодых специалистов в социально-культурной сфере, выявление факторов и противоречий, влияющих на ее эффективность в учреждениях культуры, необходимы для выработки программ, технологий сопровождения молодых специалистов в этом процессе. Исследование специфики и противоречий социально-профессиональной адаптации молодых специалистов важно с теоретической точки зрения. В работах российских ученых рассматривается процесс социальной адаптации в целом, социально-профессиональная адаптация представителей различных профессий, но работ, посвященных изучению социально-профессиональной адаптации молодых специалистов. занятых культурно-просветительской деятельностью, организацией досуга средствами культуры, управлением организациями культуры и т.п., явно недостаточно. Следовательно, данная проблема требует дальнейшей теоретической разработки и проведения эмпирических исследований.</w:t>
      </w:r>
    </w:p>
    <w:p>
      <w:pPr>
        <w:pStyle w:val="Normal"/>
        <w:spacing w:lineRule="auto" w:line="360" w:before="0" w:after="0"/>
        <w:ind w:firstLine="709"/>
        <w:jc w:val="both"/>
        <w:rPr/>
      </w:pPr>
      <w:r>
        <w:rPr>
          <w:rFonts w:cs="Times New Roman" w:ascii="Times New Roman" w:hAnsi="Times New Roman"/>
          <w:sz w:val="28"/>
          <w:szCs w:val="28"/>
        </w:rPr>
        <w:t>Данное исследование проводится в соответствии с планом, при составлении которого за основу брались рекомендации таких известных специалистов как М.А. Ариарский, А.П. Марков, А.П., Г.М. Бирженюк, Г.Л. Тульчинский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етодика исследования</w:t>
      </w:r>
      <w:r>
        <w:rPr>
          <w:rFonts w:cs="Times New Roman" w:ascii="Times New Roman" w:hAnsi="Times New Roman"/>
          <w:sz w:val="28"/>
          <w:szCs w:val="28"/>
        </w:rPr>
        <w:t>. При написании настоящей работы применялись следующи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й анализ проблемы адаптации специалистов, проблемы выявления и развития креативного потенциала и самореализации в сфере СКД. Этот анализ требует изучения фундаментальной и периодической литературы, а также публикаций в сети Интернет. Основу этого анализа составляют кабинетны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мпирическое исследование, основой которого является наблюдение, опросы, анкетирование и неформальные интервью. Эмпирическое исследование проводилось на базе Центра студенческих инициатив СПбГУКИ. Основой эмпирического анализа являются полевые исследования, однако исследование документарных материалов Центра следует классифицировать как кабинетные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работка опытных результатов. Методы эмпирического исследования предполагают в основном получение качественных данных. Анализ результатов дает основание для логических выводов, использования методов сопоставления и сравнения, в том числе сравнения с теоретическими рекомендациями.</w:t>
      </w:r>
    </w:p>
    <w:p>
      <w:pPr>
        <w:pStyle w:val="Normal"/>
        <w:spacing w:lineRule="auto" w:line="360" w:before="0" w:after="0"/>
        <w:ind w:firstLine="709"/>
        <w:jc w:val="both"/>
        <w:rPr/>
      </w:pPr>
      <w:r>
        <w:rPr>
          <w:rFonts w:cs="Times New Roman" w:ascii="Times New Roman" w:hAnsi="Times New Roman"/>
          <w:sz w:val="28"/>
          <w:szCs w:val="28"/>
        </w:rPr>
        <w:t xml:space="preserve">Что касается использования статистических методов, то корректная математическая статистика требует использования корректных тестов, которые проверены на непротиворечивость, независимость. В социологических и психологических исследованиях весьма часто применяются статистические методы, не соответствующие строгим требованиям математической статистики (например, потому, что результаты опросов сами сильно зависят от самых различных факторов, например, с погоды, которая может определять настроение респондентов или непредсказуемых семейных коллизий и т.п.) Тем не менее, автором проведен статистический анализ для выявления тенденций развития социально – культурных центров адаптации специалистов социально-культурной сферы. Этот анализ не претендует на строгость математических выводов. Для его проведения использованы механизмы статистического пакета, входящего в состав популярного табличного процессора </w:t>
      </w:r>
      <w:r>
        <w:rPr>
          <w:rFonts w:cs="Times New Roman" w:ascii="Times New Roman" w:hAnsi="Times New Roman"/>
          <w:sz w:val="28"/>
          <w:szCs w:val="28"/>
          <w:lang w:val="en-US"/>
        </w:rPr>
        <w:t>Excel</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тапы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з состояния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бор литературного материала по данной проблематике (проблемы адаптации, проблемы адаптации применительно к социально-культурной сфере, проблемы выявления и развития творческих способностей, проблемы деятельности организаций, поддерживающих студентов по специальности СКД, в том числе – Центров студенческих инициат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учение теоретического материала и его обобщение</w:t>
      </w:r>
    </w:p>
    <w:p>
      <w:pPr>
        <w:pStyle w:val="Normal"/>
        <w:spacing w:lineRule="auto" w:line="360" w:before="0" w:after="0"/>
        <w:ind w:firstLine="709"/>
        <w:jc w:val="both"/>
        <w:rPr/>
      </w:pPr>
      <w:r>
        <w:rPr>
          <w:rFonts w:cs="Times New Roman" w:ascii="Times New Roman" w:hAnsi="Times New Roman"/>
          <w:sz w:val="28"/>
          <w:szCs w:val="28"/>
        </w:rPr>
        <w:t>4) выявление проблемного поля Центров студенческих инициатив;</w:t>
      </w:r>
    </w:p>
    <w:p>
      <w:pPr>
        <w:pStyle w:val="Normal"/>
        <w:spacing w:lineRule="auto" w:line="360" w:before="0" w:after="0"/>
        <w:ind w:firstLine="709"/>
        <w:jc w:val="both"/>
        <w:rPr/>
      </w:pPr>
      <w:r>
        <w:rPr>
          <w:rFonts w:cs="Times New Roman" w:ascii="Times New Roman" w:hAnsi="Times New Roman"/>
          <w:sz w:val="28"/>
          <w:szCs w:val="28"/>
        </w:rPr>
        <w:t>5) анализ документарной базы организаций, имеющих потенциал для адаптации будущих специалистов СКД;</w:t>
      </w:r>
    </w:p>
    <w:p>
      <w:pPr>
        <w:pStyle w:val="Normal"/>
        <w:spacing w:lineRule="auto" w:line="360" w:before="0" w:after="0"/>
        <w:ind w:firstLine="709"/>
        <w:jc w:val="both"/>
        <w:rPr/>
      </w:pPr>
      <w:r>
        <w:rPr>
          <w:rFonts w:cs="Times New Roman" w:ascii="Times New Roman" w:hAnsi="Times New Roman"/>
          <w:sz w:val="28"/>
          <w:szCs w:val="28"/>
        </w:rPr>
        <w:t>6) сбор эмпирических данных;</w:t>
      </w:r>
    </w:p>
    <w:p>
      <w:pPr>
        <w:pStyle w:val="Normal"/>
        <w:spacing w:lineRule="auto" w:line="360" w:before="0" w:after="0"/>
        <w:ind w:firstLine="709"/>
        <w:jc w:val="both"/>
        <w:rPr/>
      </w:pPr>
      <w:r>
        <w:rPr>
          <w:rFonts w:cs="Times New Roman" w:ascii="Times New Roman" w:hAnsi="Times New Roman"/>
          <w:sz w:val="28"/>
          <w:szCs w:val="28"/>
        </w:rPr>
        <w:t>7) обработка и анализ опытны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азработка предложений по совершенствованию функционирования Центра студенческих инициатив СПбГУКИ, представленная в проект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овизна исследования</w:t>
      </w:r>
      <w:r>
        <w:rPr>
          <w:rFonts w:cs="Times New Roman" w:ascii="Times New Roman" w:hAnsi="Times New Roman"/>
          <w:sz w:val="28"/>
          <w:szCs w:val="28"/>
        </w:rPr>
        <w:t>. Новизна исследования заключается в обогащении теории дидактической работы со студентами социально-культурной специализации через использование самодеятельных организаций, дающих возможность реализации творческих запросов будущих специалистов. Предложена конкретная форма организации – Центр студенческих инициатив, приведена его структура, определены функции, показано, как влияют занятия в центре на диагностирование и развитие творческих способностей студ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исследования заключается в формировании комплекса предложений (проекта) совершенствования организации и управления Центром студенческих инициатив СПбГУКИ. Внедрение приведенных рекомендаций позво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сить эффективность работы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сить интерес к Центру, что повлечет увеличение численности занимающихся в н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ст возможность обогатить теорию обучения и воспитания студентов за счет опыта работы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База исследования</w:t>
      </w:r>
      <w:r>
        <w:rPr>
          <w:rFonts w:cs="Times New Roman" w:ascii="Times New Roman" w:hAnsi="Times New Roman"/>
          <w:sz w:val="28"/>
          <w:szCs w:val="28"/>
        </w:rPr>
        <w:t>. Центр студенческих инициатив СПбГУКИ. Эта организация обеспечивает возможность профессиональной самореализации будущих специалистов в социально- культурной сфере. позволяет выявить их творческий потенциал и максимально развить его в деятельностном процессе.</w:t>
      </w:r>
    </w:p>
    <w:p>
      <w:pPr>
        <w:pStyle w:val="Normal"/>
        <w:spacing w:lineRule="auto" w:line="360" w:before="0" w:after="0"/>
        <w:ind w:firstLine="709"/>
        <w:jc w:val="both"/>
        <w:rPr/>
      </w:pPr>
      <w:r>
        <w:rPr>
          <w:rFonts w:cs="Times New Roman" w:ascii="Times New Roman" w:hAnsi="Times New Roman"/>
          <w:sz w:val="28"/>
          <w:szCs w:val="28"/>
        </w:rPr>
        <w:t>Работа состоит из настоящего введения, двух глав с параграфами, заключения и списка литературы.</w:t>
      </w:r>
    </w:p>
    <w:p>
      <w:pPr>
        <w:pStyle w:val="Normal"/>
        <w:spacing w:lineRule="auto" w:line="360" w:before="0" w:after="0"/>
        <w:ind w:firstLine="709"/>
        <w:jc w:val="both"/>
        <w:rPr/>
      </w:pPr>
      <w:r>
        <w:rPr>
          <w:rFonts w:cs="Times New Roman" w:ascii="Times New Roman" w:hAnsi="Times New Roman"/>
          <w:b/>
          <w:sz w:val="28"/>
          <w:szCs w:val="28"/>
        </w:rPr>
        <w:t>Положения, выносимые на защиту</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1) Специалист в социально-культурной сфере обладает особым потенциалом возможностей, связанных с его творческими способностями. Творческие способности помогают ему быстрее адаптироваться в профессии.</w:t>
      </w:r>
    </w:p>
    <w:p>
      <w:pPr>
        <w:pStyle w:val="Normal"/>
        <w:spacing w:lineRule="auto" w:line="360" w:before="0" w:after="0"/>
        <w:ind w:firstLine="709"/>
        <w:jc w:val="both"/>
        <w:rPr/>
      </w:pPr>
      <w:r>
        <w:rPr>
          <w:rFonts w:cs="Times New Roman" w:ascii="Times New Roman" w:hAnsi="Times New Roman"/>
          <w:sz w:val="28"/>
          <w:szCs w:val="28"/>
        </w:rPr>
        <w:t>2) Творческие способности проявляются и развиваются в деятельностном процессе, связанном с выбранной професс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ичие организаций, дающих возможность творческой самореализации в сфере СКД является одним из основных условия адаптации и развития креа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Центры студенческих инициатив являются эффективной формой адаптации студентов к будущей профессии, дающей возможность проявить свои творческие способности и реализовать интерес к социально-культурн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ля развития Центров студенческих инициатив необходи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тузиазм и личный интерес организ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и организационная поддержка со стороны в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и организационная поддержка со стороны спонс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формационной кампании по привлечению внимания и формирования интереса студентов к Цент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развитие самостоятельности и инициативы в управлении Цент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пление и использование позитивного отечественного и зарубежного опыта работы Центров студенческих инициатив и организаций с аналогичными функ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деятельности Центров и поэтапная реализация про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езультаты исследование Центра студенческих инициатив СПбК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роект совершенствования деятельности Центра студенческих инициатив СПбКУГИ, предусматривающий организационные, информационные, мероприятия, развитие форм деятельности Центра и мероприятия по привлечению финансовых средств, обеспечивающих его деятельность </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1. Теоретические основы развития творческих способностей молодых специалистов социально-культурной сферы в системе профессиональной адаптации</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Профессиональная адаптация: понятие, сущность, механиз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профессиональной адаптации рассматривается менеджерами, психологами, педагогами. Для того, чтобы сотрудник мог максимально эффективно использовать свои знания. Умения и опыт. ему необходимо уметь приспосабливаться к специфике организации. проникнуться ее целями и задачами, найти общий язык с коллегами и руководством. Все это обобщается в термине «профессиональная адап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м общем виде адаптация (лат. adapto-приспособляю) - процесс приспособления работника к условиям внешней и внутренней среды. Термин "адаптация" чрезвычайно широк и применяется в различных областях науки. В социологии и психологии выделяют социальную и производственную адаптацию. В определенной мере эти два вида адаптации пересекаются друг с другом, но каждая из них имеет и самостоятельные сферы приложения: социальная деятельность не замыкается на производстве, а производственная - включает и технические, и биологические, и социальные аспекты.</w:t>
      </w:r>
    </w:p>
    <w:p>
      <w:pPr>
        <w:pStyle w:val="Normal"/>
        <w:spacing w:lineRule="auto" w:line="360" w:before="0" w:after="0"/>
        <w:ind w:firstLine="709"/>
        <w:jc w:val="both"/>
        <w:rPr/>
      </w:pPr>
      <w:r>
        <w:rPr>
          <w:rFonts w:cs="Times New Roman" w:ascii="Times New Roman" w:hAnsi="Times New Roman"/>
          <w:sz w:val="28"/>
          <w:szCs w:val="28"/>
        </w:rPr>
        <w:t>С позиции управления персоналом наибольший интерес представляет производственная адаптация. Именно она является инструментом в решении такой проблемы, как формирование у нового рабочего требуемого уровня производительности и качества труда в более короткие с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эффективной представляется адаптация как процесс активного приспособления индивида к изменяющейся среде с помощью соответствующего управляющего воздействия и использования различных средств (организационных, технических, социально-психологических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му воздействию на работника различают прогрессивные результаты адаптации и регрессивные. Последние имеют место в случае пассивной адаптации к среде с отрицательным содержанием (например, с низкой трудовой дисципл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различают первичную производственную адаптацию, когда человек впервые включается в постоянную трудовую деятельность на конкретном предприятии, и вторичную - при последующей смене работы</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А.Б.Георгиевский, на основе сравнительного анализа большого числа определений адаптации, предложил свое обобщенное понятие адаптации: «Адаптация есть особая форма отражения системами воздействия внешней и внутренней среды, заключающегося в тенденции установления с ним динамического равновесия». Из всего разнообразия проявлений феномена адаптации нас интересует проявление адаптации в трудовой и профессиональной деятельности. Ф.Б.Березин определяет психическую адаптацию, как процесс установления оптимального соответствия личности и окружающей среды в ходе осуществления свойственной человеку деятельности, который позволяет индивидууму удовлетворять актуальные потребности и реализовывать связанные с ними значимые цели (при сохранении психического и физического здоровья), обеспечивая в то же время соответствие психической деятельности человека, его поведения требования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М.А.Дмитриева развивает и конкретизирует понятие психической адаптации, рассматривая проявление этого психологического феномена в профессиональной деятельности. Под психологической профессиональной адаптацией исследователь понимает процесс становления и сохранения динамического равновесия в системе «человек – профессиональная сред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Профессиональная среда включает в себя объект и предмет труда, средства труда, цели и профессиональные задачи, условия труда и социальную среду. Адаптивность как способность человека к адаптации связывается с согласованием целей и результатов профессион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адаптация рассматривается как процесс и как результат. При рассмотрении адаптации как процесса выделяют его временные характеристики, стадии адаптации, рассматривают их протяженность. В рамках этого направления происходит выявление основных элементов адаптационного процесса, связанных в единую логическую и временную последовательность. М.А.Дмитриева в процессе адаптации человека к профессиональной деятельности выделяет ряд этапов: первичная адаптация, период стабилизации, возможная дезадаптация, вторичная адаптация, возрастное снижение адаптационных возмож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вный аспект адаптации используется как основной элемент при оценке успешности адаптационных процессов в целом. Ф.Б.Березин формулирует три критерия оценки психической адаптации в условиях определенной профессион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спешность деятельности (выполнение трудовых заданий, рост квалификации, необходимое взаимодействие с членами группы и другими лицами, оказывающее влияние на профессиональную эфф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особность избегать ситуаций, создающих угрозу для трудового процесса, и эффективно устранять возникшую угрозу (предотвращение травм, аварий, чрезвычайных происшествий);</w:t>
      </w:r>
    </w:p>
    <w:p>
      <w:pPr>
        <w:pStyle w:val="Normal"/>
        <w:spacing w:lineRule="auto" w:line="360" w:before="0" w:after="0"/>
        <w:ind w:firstLine="709"/>
        <w:jc w:val="both"/>
        <w:rPr/>
      </w:pPr>
      <w:r>
        <w:rPr>
          <w:rFonts w:cs="Times New Roman" w:ascii="Times New Roman" w:hAnsi="Times New Roman"/>
          <w:sz w:val="28"/>
          <w:szCs w:val="28"/>
        </w:rPr>
        <w:t>3) осуществление деятельности без значимых нарушений физического здоровь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м показателем адаптированности является отсутствие признаков дезадаптации. Дезадаптация может возникнуть вследствие кратковременных и сильных воздействий среды на человека или под влиянием менее интенсивных, но продолжительных воздействий. Дезадаптация проявляется в различных нарушениях деятельности: в снижении производительности труда и его качества, в нарушениях дисциплины труда, в повышении аварийности и травматизма. Физиологические и психологические признаки дезадаптации соответствуют признакам стресса.</w:t>
      </w:r>
    </w:p>
    <w:p>
      <w:pPr>
        <w:pStyle w:val="Normal"/>
        <w:spacing w:lineRule="auto" w:line="360" w:before="0" w:after="0"/>
        <w:ind w:firstLine="709"/>
        <w:jc w:val="both"/>
        <w:rPr/>
      </w:pPr>
      <w:r>
        <w:rPr>
          <w:rFonts w:cs="Times New Roman" w:ascii="Times New Roman" w:hAnsi="Times New Roman"/>
          <w:sz w:val="28"/>
          <w:szCs w:val="28"/>
        </w:rPr>
        <w:t>П. Медавар к двум традиционным аспектам рассмотрения адаптации (как процесс и как результат) добавил еще один: адаптация есть нечто такое, что организм или популяция вырабатывают у себя, чем они обладают в потенциале для успешного существования в условиях, которые изменяются в будущем. Это позволило А.А.Реану с соавторами рассматривать адаптацию не только как процесс и результат, но и как основание для формирования новообразований психических качеств</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Аспект рассмотрения адаптации, связанный с формированием в ходе нее различных новообразований, в определенном смысле интегрирует два выделенных ранее подхода (процессуальный и результативный). Здесь объектом рассмотрения является совокупность психических свойств, которые сформировались (развились) в процессе адаптации и привели к тому или иному результату. При этом в состав новообразований включаются не только совокупность знаний, умений и навыков, полученных и сформированных у себя субъектом адаптации, но и сложная система межличностного взаимодействия с профессиональным и социальным окружением. Выделение формируемых при адаптации новообразований человека (как индивида, личности, субъекта деятельности и индивидуальности) позволяет полнее рассмотреть адаптационный процесс в его развитии. Как справедливо отмечал В.Т.Кудрявцев, развитие на любом уровне – это всегда порождение существенно нового</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профессиональной адаптации следует выделять три взаимосвязанные аспекта: а) адаптация как процесс приспособления специалиста к изменяющимся условиям профессиональной среды, характеризующийся своими пространственно-временными механизмами; б) как результат этого процесса, характеризующийся степенью итоговой адаптированности человека; в) как источник новообразований, характеризующийся комплексом формируемых качеств профессионала. От соответствия этих трех компонентов зависит характер поведения специалиста, степень эффективности его взаимодействия в системе «человек – профсреда», психологические состояния человека в труд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исследователи при рассмотрении профессиональной (или социально-профессиональной, подчеркивая при этом роль социального взаимодействия) адаптации выделяют два типа адаптационного процесса, характеризующихся, соответственно: 1) преобладанием пассивного, конформного принятия ценностных ориентаций; 2) с преобладанием активного воздействия человека на профессионально-социальную ср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даптивном поведении (I модель) в самосознании человека доминирует тенденция к подчинению профессиональной деятельности внешним обстоятельствам в виде предписанных требований, правил, норм. В деятельности специалист, как правило, руководствуется постулатом экономии собственных энергетических затрат (физических, эмоциональных, интеллектуальных и др.). При этом он пользуется, в основном, наработанными ранее алгоритмами решения профессиональных задач, проблем, ситуаций, превращенных в штампы, шаблоны, стереотипы.</w:t>
      </w:r>
    </w:p>
    <w:p>
      <w:pPr>
        <w:pStyle w:val="Normal"/>
        <w:spacing w:lineRule="auto" w:line="360" w:before="0" w:after="0"/>
        <w:ind w:firstLine="709"/>
        <w:jc w:val="both"/>
        <w:rPr/>
      </w:pPr>
      <w:r>
        <w:rPr>
          <w:rFonts w:cs="Times New Roman" w:ascii="Times New Roman" w:hAnsi="Times New Roman"/>
          <w:sz w:val="28"/>
          <w:szCs w:val="28"/>
        </w:rPr>
        <w:t>Сам процесс адаптации включает в себя два аспекта - это, собственно, профессиональная адаптация и социально-психологическая. Профессиональная адаптация выражается в определенном уровне овладения профессиональными навыками и умениями, в формировании некоторых профессионально необходимых качеств личности, в развитии устойчивого положительного отношения работника к своей профессии. Социально-психологическая адаптация заключается в освоении социально-психологических особенностей организации, вхождений в сложившуюся в нем систему отношений, позитивном взаимодействии с его членами. Это включение работника в систему взаимоотношений организации с его традициями, нормами жизни, ценностными ориентациями. Профессиональная адаптация играет большую роль в ситуации вхождения в организацию будущего специалиста, когда имеется в основном теоретическое представление о том, как происходит рабочий процесс. Социально-психологическая адаптация в ситуации с молодым специалистом происходит более сглажено, поскольку на первом месте стоит освоение профессиональных навыков и рабочих отношений. И здесь межличностные отношения формируются, в большинстве случаев, под влиянием опеки и обучения молодых специалистов более опытным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ная ситуация наблюдается, когда на новое место приходит профессионал, за плечами которого, кроме профессионального опыта, опыт существования и развития в других организациях, с другими системами ценностей и отношениями. Здесь социально-психологическая адаптация имеет большее значение, чем профессиональная, поскольку нормы, ценности, система деловых и личностных взаимоотношений в новой команде накладываются на предыдущий опыт человека, и ему приходится зачастую ломать уже существующие стереотипы взаимоотношений в колл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ированность человека к конкретной трудовой среде проявляется в его реальном поведении, в конкретных показателях трудовой деятельности: эффективности труда; усвоении социальной информации, и ее практической реализации; росте всех видов активности; удовлетворенности различными сторонами труд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роль в процессе успешной профессиональной и психологической адаптации играет служба персонала компании и психологи, занимающиеся разработкой проблем вхождения в коллектив новых сотрудников. В результате их деятельности разрабатывается целый комплекс мероприятий, позволяющий снизить как временные, так и психологические затраты на адаптацию новых сотрудников.</w:t>
      </w:r>
    </w:p>
    <w:p>
      <w:pPr>
        <w:pStyle w:val="Normal"/>
        <w:spacing w:lineRule="auto" w:line="360" w:before="0" w:after="0"/>
        <w:ind w:firstLine="709"/>
        <w:jc w:val="both"/>
        <w:rPr/>
      </w:pPr>
      <w:r>
        <w:rPr>
          <w:rFonts w:cs="Times New Roman" w:ascii="Times New Roman" w:hAnsi="Times New Roman"/>
          <w:sz w:val="28"/>
          <w:szCs w:val="28"/>
        </w:rPr>
        <w:t>Комплекс состоит из двух часте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ый специалистами службы занятости каталог професси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 профессиональных тестовых методик для исследования личностных и профессиональных качеств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грамма - это всестороннее описание профессий, дающее представление о том, что и как должно выполняться специалистом, при помощи каких ресурсов, в каких производственных условиях. В нее входят и требования, которым должен отвечать исполнитель. Профессиограмма включает производственно-техническую, социальную, психологическую и психофизиологическую характер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фессиональных и личностных качеств соискателя включает тестирование на профпригодность, изучающее знания, навыки, умения и профессиональные качества кандидата на должность; и карту личности, которая характеризует человека в социальном (сознательность, мотивы профессиональной деятельности, профессиональные интересы, широта кругозора, удовлетворенность профессиональной деятельностью), психологическом (черты характера, особенности внимания и памяти, быстрота и производительность умственных процессов, эмоциональные особенности, проявления воли) и физиологическом аспектах (тип высшей нервной деятельности, особенности организации мозговых регуляторных систем). Для составления карты личности используются профессиональные тестовые раз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поставлении полученной карты личностных и профессиональных характеристик с существующими профессиограммами выявляется не только психологическая совместимость работника данной специальности, но и его профессиональная пригод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ий анализ полученных результатов позволяет разработать комплекс рекомендаций для соискателя вакансии и работодателя для наиболее гармоничного вхождения человека в команду, исходя из его психологических особенностей и максимального использования его ресурсов и возможностей, уже буквально в первые, рабочие дни. Здесь учитываются: способы и возможности усвоения кандидатом новых объемов работ; реакции на неизбежный стресс, коим является переход на новое место работы; способы установления новых контактов и связей; ожидания оценки результатов труда и многое другое, из чего состоит профессиональная и психологическая адаптация на новом рабочем месте.</w:t>
      </w:r>
    </w:p>
    <w:p>
      <w:pPr>
        <w:pStyle w:val="Normal"/>
        <w:spacing w:lineRule="auto" w:line="360" w:before="0" w:after="0"/>
        <w:ind w:firstLine="709"/>
        <w:jc w:val="both"/>
        <w:rPr/>
      </w:pPr>
      <w:r>
        <w:rPr>
          <w:rFonts w:cs="Times New Roman" w:ascii="Times New Roman" w:hAnsi="Times New Roman"/>
          <w:sz w:val="28"/>
          <w:szCs w:val="28"/>
        </w:rPr>
        <w:t>При поведении профессионального саморазвития (II модель) человек характеризуется способностью выйти за пределы непрерывного потока повседневности, увидеть свой труд в целом и превратить его в предмет практического преобразования. Этот прорыв дает ему возможность стать хозяином положения, конструирующим свое настоящее и будущее, что позволяет внутренне принимать, осознавать и оценивать трудности и противоречия разных сторон профессиональной деятельности, самостоятельно и конструктивно разрешать их в соответствии со своими ценностными ориентациями, рассматривать трудности как стимул дальнейшего развития, как преодоление собственных пределов, возможность «приподнять потолки». Таким образом, вторая модель адаптации, по Л.М.Митиной, ориентирована на активное использование и развитие имеющегося у человека индивидуального ресурс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А.А.Реан считает, что типы адаптационного процесса, на самом деле, различаются не по критерию «активный – пассивный», ибо всякая адаптация есть проявление активности психики. И первый из названных типов (I модель) адаптации тоже характеризует активную адаптацию. Но здесь, речь идет об активном приспособлении человека, об активном самоизменении, самокоррекции в соответствии с требованиями профессиональной среды. Таким образом, если речь идет о процессе профессиональной адаптации, то пассивного принятия ценностных ориентаций первичного трудового коллектива (моно- или полипрофессиональной группы), составляющего персонал организации, без активного самоизменения человека быть не может</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А.А.Реан критерием различного типа адаптационного процесса предлагает считать вектор активности, его направл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ность вектора активности «наружу» соответствует второй модели адаптации (модели профессионального развития – по Л.М.Митиной). Процесс адаптации характеризуется активным воздействием человека на профессиональную среду, ее освоение и приспособление к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ности вектора активности «внутрь» соответствует первой модели адаптации (модели адаптивного поведения – по Л.М.Мити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адаптации связан с активным изменением человеком себя, с коррекцией собственных установок и привычных поведенческих стереотипов. Это тип активного самоизменения и активного самоприспособления к среде. И, как отмечает А.А.Реан, еще неизвестно, что с энергетической и эмоциональной точки зрения дается легче: изменение среды или изменение себя. Ибо конформное, пассивное принятие требований, норм, установок и ценностей профессиональной (да и социальной) среды без включения активного процесса самоизменения, самокоррекции и саморазвития – это всегда не адаптация, а дезадаптация. Это практически всегда (только лишь в различной степени выраженности) переживание человеком психологического дискомфорта, неудовлетворенности, ощущение собственной малости и, возможно, неполноценности. Истинная адаптация – это всегда активный процесс: будь то активное изменение профессиональной среды или активное изменение себя. Причем, это активное изменение себя, оставаясь процессом профессиональной адаптации (приспособления), может объективно протекать как процесс развития человека-профессионала, развития его профессионализма. Это наглядно можно представить на примере вхождения молодого специалиста в новую для него профессиональную среду со сложившимися профессиональными традициями и стилем совместной деятельности.</w:t>
      </w:r>
    </w:p>
    <w:p>
      <w:pPr>
        <w:pStyle w:val="Normal"/>
        <w:spacing w:lineRule="auto" w:line="360" w:before="0" w:after="0"/>
        <w:ind w:firstLine="709"/>
        <w:jc w:val="both"/>
        <w:rPr/>
      </w:pPr>
      <w:r>
        <w:rPr>
          <w:rFonts w:cs="Times New Roman" w:ascii="Times New Roman" w:hAnsi="Times New Roman"/>
          <w:sz w:val="28"/>
          <w:szCs w:val="28"/>
        </w:rPr>
        <w:t>На этапе вхождения человека в новый для него трудовой коллектив, в организацию с установившимися правилами, традициями должна преобладать стратегия адаптивного поведения. Эта стратегия позволяет человеку конструктивно войти в технологический процесс, характеризующийся своими нормативами, освоить необходимые алгоритмы труда, определяемые внутренними правилами и распорядками, вписаться в сложившиеся информационные потоки, в систему деловых и межличностных отношений членов коллектива. При адаптивном поведении человек проходит процесс профессиональной социализации, связанный с «присвоением» накопленного социального и личностного опыта в коллективе</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приемлемости для человека по каким-либо причинам двух рассмотренных вариантов, адаптационный процесс протекает по типу активного поиска в социальном и профессиональном пространстве новой профессиональной среды, для которой адаптивный потенциал данного человека является достаточным. Мы считаем, что последнее обстоятельство является принципиально важным, ибо каждый человек обладает своим индивидуальным ресурсом профессионального развития (ИРПР), который может обеспечивать адаптацию и развитие его профессионализма в одних условиях, но не может обеспечить его адаптацию в други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считаем, что профессиональное развитие человека не ограничивается (и принципиально не может быть ограничено) развитием внутри одной, изначально выбранной профессии. По ряду причин человек может почувствовать ограничения в своем профессиональном развитии в рамках данной профессии. Отсюда следует, что сознательный уход из профессии целесообразно рассматривать как результат осознания кризисной ситуации, невозможность самореализации в профессии, необходимость изменения личностной и профессиональной перспективы. При этом невозможность самореализации затрагивает глубинные отношения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знательный уход из профессии рассматривается как форма преодоления профессионального кризиса. В процессе профессиональной адаптации, протекающей по третьему типу, человек выходит на осознанный выбор новой для него профессиональной деятельности. И тогда можно говорить о его дальнейшем профессиональном развитии.</w:t>
      </w:r>
    </w:p>
    <w:p>
      <w:pPr>
        <w:pStyle w:val="Normal"/>
        <w:spacing w:lineRule="auto" w:line="360" w:before="0" w:after="0"/>
        <w:ind w:firstLine="709"/>
        <w:jc w:val="both"/>
        <w:rPr/>
      </w:pPr>
      <w:r>
        <w:rPr>
          <w:rFonts w:cs="Times New Roman" w:ascii="Times New Roman" w:hAnsi="Times New Roman"/>
          <w:sz w:val="28"/>
          <w:szCs w:val="28"/>
        </w:rPr>
        <w:t>В.Н.Дружинин, основываясь на идеях В.М.Теплова, рассматривает отношение успешности к «цене» (трудности) деятельности как способность к выполнению той или иной деятельности. Поэтому эффективность профессиональной адаптации может рассматриваться как оценка способности человека к профессиональной адаптации. Таким образом, чем выше удовлетворенность респондентов условиями труда и своим положением в коллективе, тем выше эффективность профессиональной психологической адаптации и проявления адаптивных способностей, и, соответственно, наоборот</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о человеке лишь как об адаптирующемся существе ограничено и преодолевается в рамках анализа самодвижения деятельности. Этот же анализ приводит к представлению о не адаптивности как о возможно позитивном явлении. Она означает существование противоречивых отношений между целью и результатами функционирования целеустремленной системы: намерения не совпадают с деянием, замыслы – с воплощением, побуждения к действию – с его итогами. Это противоречие неизбежно и неустранимо, но в нем – источник динамики деятельности, ее реализации и развития. Не достижение цели побуждает продолжать деятельность в заданном направлении. Если же результат богаче исходных устремлений, то при участии механизмов рефлексии это стимулирует не продолжение, но развитие деятельности. Не адаптивность – это также особый мотив, направляющий развитие личности и проявляемый в ситуативной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адаптивность может выступать и как дезадаптивность – в случае постоянной не успешности попыток реализовать цель или же при наличии двух и более равнозначимых целей. Это может свидетельствовать о незрелости личности, невротических отклонениях, дисгармонии в сфере принятия решений; или же может быть следствием экстремальности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важнейшего критерия (и индикатора) профессиональной адаптации мы рассматриваем эффективность профессиональной деятельности. Профессиональная адаптация – процесс непрерывный, постоянно активизирующийся в изменяющихся условиях профессиональ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всех различиях во взглядах на сущность и критерии адаптации, исследователи сходятся на том, что для успешной адаптации необходимо создать сотруднику достаточно комфортные условия на рабочем месте, необходимо исследовать его психологические качества, уровень подготовки, уровень притязаний и соответствие уровня притязаний его потенциалу. То есть необходимо создавать механизмы адаптации и механизмы подготовки сотрудников к работе в реальных коллективах с их проблемами и традициям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Специфика профессиональной адаптации молодых специалис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 при профессиональной деятельности на человека воздействует комплекс факторов адаптогенных факторов, специфика, интенсивность и продолжительность которых определяются содержание профессиональной деятельности и условиями среды, в которых эта деятельность осуществляется. Стадии адаптации к профессии наступает после завершения профессионального образования, когда молодые специалисты приступают к самостоятельной трудовой деятельности. Кардинально изменяется профессиональная ситуация развития: новый разновозрастной коллектив, другая система производственных отношений, новые социально - профессиональные ценности, иная социальная роль и принципиально новый вид ведуще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оизводственная адаптация</w:t>
      </w:r>
      <w:r>
        <w:rPr>
          <w:rFonts w:cs="Times New Roman" w:ascii="Times New Roman" w:hAnsi="Times New Roman"/>
          <w:sz w:val="28"/>
          <w:szCs w:val="28"/>
        </w:rPr>
        <w:t xml:space="preserve"> при поступлении молодого специалиста на работу включает все аспекты приспособления специалистов к работе в новой организации и при служебно-профессиональных перемещениях внутри организации: технические, биологические, социальные</w:t>
      </w:r>
      <w:r>
        <w:rPr>
          <w:rFonts w:cs="Times New Roman" w:ascii="Times New Roman" w:hAnsi="Times New Roman"/>
          <w:b/>
          <w:bCs/>
          <w:sz w:val="28"/>
          <w:szCs w:val="28"/>
        </w:rPr>
        <w:t xml:space="preserve">. </w:t>
      </w:r>
      <w:r>
        <w:rPr>
          <w:rFonts w:cs="Times New Roman" w:ascii="Times New Roman" w:hAnsi="Times New Roman"/>
          <w:sz w:val="28"/>
          <w:szCs w:val="28"/>
        </w:rPr>
        <w:t>Типы адаптации можно разделить по функциональному назначению:</w:t>
      </w:r>
      <w:r>
        <w:rPr>
          <w:rFonts w:cs="Times New Roman" w:ascii="Times New Roman" w:hAnsi="Times New Roman"/>
          <w:i/>
          <w:iCs/>
          <w:sz w:val="28"/>
          <w:szCs w:val="28"/>
        </w:rPr>
        <w:t xml:space="preserve"> </w:t>
      </w:r>
    </w:p>
    <w:p>
      <w:pPr>
        <w:pStyle w:val="Normal"/>
        <w:spacing w:lineRule="auto" w:line="360" w:before="0" w:after="0"/>
        <w:ind w:firstLine="709"/>
        <w:jc w:val="both"/>
        <w:rPr/>
      </w:pPr>
      <w:r>
        <w:rPr>
          <w:rFonts w:cs="Times New Roman" w:ascii="Times New Roman" w:hAnsi="Times New Roman"/>
          <w:i/>
          <w:iCs/>
          <w:sz w:val="28"/>
          <w:szCs w:val="28"/>
        </w:rPr>
        <w:t>Профессиональная адаптация</w:t>
      </w:r>
      <w:r>
        <w:rPr>
          <w:rFonts w:cs="Times New Roman" w:ascii="Times New Roman" w:hAnsi="Times New Roman"/>
          <w:sz w:val="28"/>
          <w:szCs w:val="28"/>
        </w:rPr>
        <w:t xml:space="preserve"> – приспособление работника к выполняемой работе; освоение профессии, ее специфики, приобретение профессиональных навыков, достаточных для качественного выполнения обязанностей, развитие устойчивого положительного отношения к своей профессии; </w:t>
      </w:r>
    </w:p>
    <w:p>
      <w:pPr>
        <w:pStyle w:val="Normal"/>
        <w:spacing w:lineRule="auto" w:line="360" w:before="0" w:after="0"/>
        <w:ind w:firstLine="709"/>
        <w:jc w:val="both"/>
        <w:rPr/>
      </w:pPr>
      <w:r>
        <w:rPr>
          <w:rFonts w:cs="Times New Roman" w:ascii="Times New Roman" w:hAnsi="Times New Roman"/>
          <w:i/>
          <w:iCs/>
          <w:sz w:val="28"/>
          <w:szCs w:val="28"/>
        </w:rPr>
        <w:t>Психофизиологическая адаптация</w:t>
      </w:r>
      <w:r>
        <w:rPr>
          <w:rFonts w:cs="Times New Roman" w:ascii="Times New Roman" w:hAnsi="Times New Roman"/>
          <w:sz w:val="28"/>
          <w:szCs w:val="28"/>
        </w:rPr>
        <w:t xml:space="preserve"> – процесс усвоения совокупности всех условий, необходимых для работника в процессе трудовой деятельности, приспособление на уровне организма к условиям труда и режиму работы, налаживание обычного уровня трудоспособности; </w:t>
      </w:r>
    </w:p>
    <w:p>
      <w:pPr>
        <w:pStyle w:val="Normal"/>
        <w:spacing w:lineRule="auto" w:line="360" w:before="0" w:after="0"/>
        <w:ind w:firstLine="709"/>
        <w:jc w:val="both"/>
        <w:rPr/>
      </w:pPr>
      <w:r>
        <w:rPr>
          <w:rFonts w:cs="Times New Roman" w:ascii="Times New Roman" w:hAnsi="Times New Roman"/>
          <w:i/>
          <w:iCs/>
          <w:sz w:val="28"/>
          <w:szCs w:val="28"/>
        </w:rPr>
        <w:t>Социально-психологическая адаптация</w:t>
      </w:r>
      <w:r>
        <w:rPr>
          <w:rFonts w:cs="Times New Roman" w:ascii="Times New Roman" w:hAnsi="Times New Roman"/>
          <w:b/>
          <w:bCs/>
          <w:i/>
          <w:iCs/>
          <w:sz w:val="28"/>
          <w:szCs w:val="28"/>
        </w:rPr>
        <w:t xml:space="preserve"> – </w:t>
      </w:r>
      <w:r>
        <w:rPr>
          <w:rFonts w:cs="Times New Roman" w:ascii="Times New Roman" w:hAnsi="Times New Roman"/>
          <w:sz w:val="28"/>
          <w:szCs w:val="28"/>
        </w:rPr>
        <w:t xml:space="preserve">включение начинающего работника в сложившуюся систему взаимоотношений коллектива с его традициями, нормами жизни, ценностными ориентирами; </w:t>
      </w:r>
    </w:p>
    <w:p>
      <w:pPr>
        <w:pStyle w:val="Normal"/>
        <w:spacing w:lineRule="auto" w:line="360" w:before="0" w:after="0"/>
        <w:ind w:firstLine="709"/>
        <w:jc w:val="both"/>
        <w:rPr/>
      </w:pPr>
      <w:r>
        <w:rPr>
          <w:rFonts w:cs="Times New Roman" w:ascii="Times New Roman" w:hAnsi="Times New Roman"/>
          <w:i/>
          <w:iCs/>
          <w:sz w:val="28"/>
          <w:szCs w:val="28"/>
        </w:rPr>
        <w:t>Организационно-административная адаптация</w:t>
      </w:r>
      <w:r>
        <w:rPr>
          <w:rFonts w:cs="Times New Roman" w:ascii="Times New Roman" w:hAnsi="Times New Roman"/>
          <w:sz w:val="28"/>
          <w:szCs w:val="28"/>
        </w:rPr>
        <w:t xml:space="preserve"> – приспособление к сложившейся структуре предприятия, особенностям организационного механизма управления, месту своего подразделения и должности в общей системе целей. Идет привыкание сотрудника к новой корпоративной культуре, стилю руководства, усвоение ценностей организации и ее целей; </w:t>
      </w:r>
    </w:p>
    <w:p>
      <w:pPr>
        <w:pStyle w:val="Normal"/>
        <w:spacing w:lineRule="auto" w:line="360" w:before="0" w:after="0"/>
        <w:ind w:firstLine="709"/>
        <w:jc w:val="both"/>
        <w:rPr/>
      </w:pPr>
      <w:r>
        <w:rPr>
          <w:rFonts w:cs="Times New Roman" w:ascii="Times New Roman" w:hAnsi="Times New Roman"/>
          <w:i/>
          <w:iCs/>
          <w:sz w:val="28"/>
          <w:szCs w:val="28"/>
        </w:rPr>
        <w:t>Экономическая адаптация</w:t>
      </w:r>
      <w:r>
        <w:rPr>
          <w:rFonts w:cs="Times New Roman" w:ascii="Times New Roman" w:hAnsi="Times New Roman"/>
          <w:sz w:val="28"/>
          <w:szCs w:val="28"/>
        </w:rPr>
        <w:t xml:space="preserve">– привыкание к определенному уровню заработка и социального обеспечения, ознакомление с экономическим механизмом управления организации, с системой стимулов и мотивации, с условиями оплаты труда; </w:t>
      </w:r>
    </w:p>
    <w:p>
      <w:pPr>
        <w:pStyle w:val="Normal"/>
        <w:spacing w:lineRule="auto" w:line="360" w:before="0" w:after="0"/>
        <w:ind w:firstLine="709"/>
        <w:jc w:val="both"/>
        <w:rPr/>
      </w:pPr>
      <w:r>
        <w:rPr>
          <w:rFonts w:cs="Times New Roman" w:ascii="Times New Roman" w:hAnsi="Times New Roman"/>
          <w:i/>
          <w:iCs/>
          <w:sz w:val="28"/>
          <w:szCs w:val="28"/>
        </w:rPr>
        <w:t>Санитарно</w:t>
      </w:r>
      <w:r>
        <w:rPr>
          <w:rFonts w:cs="Times New Roman" w:ascii="Times New Roman" w:hAnsi="Times New Roman"/>
          <w:sz w:val="28"/>
          <w:szCs w:val="28"/>
        </w:rPr>
        <w:t>-</w:t>
      </w:r>
      <w:r>
        <w:rPr>
          <w:rFonts w:cs="Times New Roman" w:ascii="Times New Roman" w:hAnsi="Times New Roman"/>
          <w:i/>
          <w:iCs/>
          <w:sz w:val="28"/>
          <w:szCs w:val="28"/>
        </w:rPr>
        <w:t>гигиеническая адаптация</w:t>
      </w:r>
      <w:r>
        <w:rPr>
          <w:rFonts w:cs="Times New Roman" w:ascii="Times New Roman" w:hAnsi="Times New Roman"/>
          <w:b/>
          <w:bCs/>
          <w:i/>
          <w:iCs/>
          <w:sz w:val="28"/>
          <w:szCs w:val="28"/>
        </w:rPr>
        <w:t xml:space="preserve"> – </w:t>
      </w:r>
      <w:r>
        <w:rPr>
          <w:rFonts w:cs="Times New Roman" w:ascii="Times New Roman" w:hAnsi="Times New Roman"/>
          <w:sz w:val="28"/>
          <w:szCs w:val="28"/>
        </w:rPr>
        <w:t>приспособление к распорядку работы, условиям труда, новым требованиям трудовой, производственной и технологической дисциплины</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процесс вхождения в трудовую деятельность является для ряда выпускников вузов новым и не совпадающим с их априорной оценкой как характера трудового процесса, так и ожиданий, связанных со своим местом и ролью в этом процессе.</w:t>
      </w:r>
    </w:p>
    <w:p>
      <w:pPr>
        <w:pStyle w:val="Normal"/>
        <w:spacing w:lineRule="auto" w:line="360" w:before="0" w:after="0"/>
        <w:ind w:firstLine="709"/>
        <w:jc w:val="both"/>
        <w:rPr/>
      </w:pPr>
      <w:r>
        <w:rPr>
          <w:rFonts w:cs="Times New Roman" w:ascii="Times New Roman" w:hAnsi="Times New Roman"/>
          <w:sz w:val="28"/>
          <w:szCs w:val="28"/>
        </w:rPr>
        <w:t>Процесс профессиональной адаптации молодых специалистов развивается нормально, если устанавливается соответствие между подсистемами следующих характеристик: комплекс требований, предъявляемых современным производством к личности специалиста и связанных с его готовностью к профессиональной деятельности (высокий уровень профессиональных знаний, любовь к своей специальности, инициативность, самостоятельность, организованность и другие профессионально значимые качества), и комплекс ожиданий и требований со стороны специалистов к будущему месту работы. Это ожидания, связанные как с самой деятельностью (актуальность, разнообразие, сложность решаемых задач, возможности профессионального роста, актуализации творческих способностей), так и более широкими возможностями работы: общения с коллегами, должностного роста, материальной обеспеченности, улучшения социально - бытовых условий</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и изучении профессиональной адаптации молодых специалистов необходимо придерживаться такой структуры, которая отражала бы основные, наиболее общие её аспекты примерно одного уровня значимости, была чёткой и достаточно простой. В неё входят: 1) адаптация к содержанию конкретного вида профессиональной деятельности - профессиональная адаптация; 2) адаптация к системе взаимоотношений в коллективе - социально-психологическая адаптация; 3) адаптация к комплексу различных, специфически проявляющихся факторов - собственно производственная адаптация. Важно понять, что выделение отдельных видов адаптации имеет элемент условности, реально же они протекают в тесной динамической взаимосвязи. </w:t>
      </w:r>
    </w:p>
    <w:p>
      <w:pPr>
        <w:pStyle w:val="Normal"/>
        <w:spacing w:lineRule="auto" w:line="360" w:before="0" w:after="0"/>
        <w:ind w:firstLine="709"/>
        <w:jc w:val="both"/>
        <w:rPr/>
      </w:pPr>
      <w:r>
        <w:rPr>
          <w:rFonts w:cs="Times New Roman" w:ascii="Times New Roman" w:hAnsi="Times New Roman"/>
          <w:sz w:val="28"/>
          <w:szCs w:val="28"/>
        </w:rPr>
        <w:t>Анализ мнения молодых специалистов и руководителей ряда компаний относительно основных проблем адаптации озвучен в публикации Т.В. Михайловой</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Автор пишет, что и руководители, и молодые специалисты отмечают недостаток профессиональных знаний как основной фактор торможения процесса адаптации. Одним из препятствий эффективной адаптации нового сотрудника на производстве руководители считают несоответствие работы своим представлениям, но молодые специалисты этот фактор ставят только на третье место. Мнения респондентов совпадают в том, что недостаток дополнительных знаний (по юриспруденции, менеджменту) является снижающимфактором в процессе адаптации. И негативные социально-психологические аспекты тоже имеют место при адаптации молодых специалистов к практической деятельности. При этом следует отметить, что руководители придают большее значение влиянию данных факторов на адаптацию, чем сами молодые специалисты. Для успешного приспособления молодых специалистов к новым условиям труда необходимо снижение неблагоприятных воздействий представленных выше факторов, что требует от руководства организации применения специальных адаптационных программ для поддержки новых сотруд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аптация будущего специалиста к профессиональной деятельности начинается при определённом опыте социальной активности, что представляет собой потенциал адаптированности. Отметим, что термин "адаптированность" отражает определённое качественное состояние личности как результат процесса адаптации, а термин "адаптация" адекватен для обозначения самого процесса взаимодействия личности и сре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 Арефьева считает: "Что в силу того, что профессиональная адаптация есть заключительный этап овладения профессией, критерии адаптированности являются одновременно и критериями успешности всего этого процесса". Так критериями для оценки профессиональной адаптированности могут выступ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к выполняем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оценка степени освоения специфики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ка на продолжение работы по специальности в будущ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руководителем: качества работы, соблюдения сроков выполнения работы, уровня сложности работы, уровня самостоятельности будущего специали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деловых каче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руководителем перспективности молодого специали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оощрений.</w:t>
      </w:r>
    </w:p>
    <w:p>
      <w:pPr>
        <w:pStyle w:val="Normal"/>
        <w:spacing w:lineRule="auto" w:line="360" w:before="0" w:after="0"/>
        <w:ind w:firstLine="709"/>
        <w:jc w:val="both"/>
        <w:rPr/>
      </w:pPr>
      <w:r>
        <w:rPr>
          <w:rFonts w:cs="Times New Roman" w:ascii="Times New Roman" w:hAnsi="Times New Roman"/>
          <w:sz w:val="28"/>
          <w:szCs w:val="28"/>
        </w:rPr>
        <w:t>Критериями для оценки уровня социально-психологической адаптированности являются: 1) удовлетворённость местом в системе взаимоотношений; 2) эмоциональное отношение к коллективу; 3) установка на продолжение работы в том же коллективе; 4) оценка руководителем успешности адаптации в коллективе молодого специалиста; 5) активность участия в коллективных мероприятиях, в общественной работе; 6) авторитет в коллективе</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адаптации как система действий, имеющих адаптивную мотивацию и постепенно развёртывающихся во времени и пространстве, может привести к ликвидации временной дезадаптированности и созданию состояния адаптированной личности. Главным результатом адаптации является "авторство", т.е. особый способ трансформации новых социальных условий, с которыми сталкивается личность, разработка способов решения своих жизненных задач. В контексте проблемы профессионального развития будущего специалиста адаптация означает "не приспособиться и потреблять", а "найти условия и выработать средства для становления и развития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олодых специалистов особенно характерны следующие адаптационны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 молодых специалистов в большей мере исполнительский, менее твор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вою трудовую деятельность с нижних ступеней иерархии, молодые специалисты получают и меньшую заработную плату. Это сказывается на уровне удовлетворения их потребностей</w:t>
      </w:r>
    </w:p>
    <w:p>
      <w:pPr>
        <w:pStyle w:val="Normal"/>
        <w:spacing w:lineRule="auto" w:line="360" w:before="0" w:after="0"/>
        <w:ind w:firstLine="709"/>
        <w:jc w:val="both"/>
        <w:rPr/>
      </w:pPr>
      <w:r>
        <w:rPr>
          <w:rFonts w:cs="Times New Roman" w:ascii="Times New Roman" w:hAnsi="Times New Roman"/>
          <w:sz w:val="28"/>
          <w:szCs w:val="28"/>
        </w:rPr>
        <w:t xml:space="preserve">относясь к старшей возрастной группе молодежи, молодые специалисты, с одной стороны, отличаются большой рациональностью поступков и меньшей степенью внушаемости, а с другой - имеют, по сравнению со своими сверстниками, меньший стаж, (опыт) практической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ые специалисты обладают большей мобильностью, передовыми знаниями и профессиональной подготовкой, в результате чего представляют для организации особую ц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наличие таких специфических проблем требует особых подходов как на стадии вхождения молодого специалиста в коллектив, так и в процессе вузовской подготовки.</w:t>
      </w:r>
    </w:p>
    <w:p>
      <w:pPr>
        <w:pStyle w:val="Normal"/>
        <w:spacing w:lineRule="auto" w:line="360" w:before="0" w:after="0"/>
        <w:ind w:firstLine="709"/>
        <w:jc w:val="both"/>
        <w:rPr/>
      </w:pPr>
      <w:r>
        <w:rPr>
          <w:rFonts w:cs="Times New Roman" w:ascii="Times New Roman" w:hAnsi="Times New Roman"/>
          <w:sz w:val="28"/>
          <w:szCs w:val="28"/>
        </w:rPr>
        <w:t>Решения задач профессиональной адаптации будущих специалистов осуществляется в несколько этапов:</w:t>
      </w:r>
    </w:p>
    <w:p>
      <w:pPr>
        <w:pStyle w:val="Normal"/>
        <w:spacing w:lineRule="auto" w:line="360" w:before="0" w:after="0"/>
        <w:ind w:firstLine="709"/>
        <w:jc w:val="both"/>
        <w:rPr/>
      </w:pPr>
      <w:r>
        <w:rPr>
          <w:rFonts w:cs="Times New Roman" w:ascii="Times New Roman" w:hAnsi="Times New Roman"/>
          <w:sz w:val="28"/>
          <w:szCs w:val="28"/>
        </w:rPr>
        <w:t>1 этап – усвоение руководителями подразделений и преподавателями цели и специфики, оптимизированной на решение задач социально-профессиональной адаптации будущих специалистов и их конкретизация на основе всестороннего изучения задач, особенностей и социально-профессиональных и адаптационных возможностей учебных дисциплин.</w:t>
      </w:r>
    </w:p>
    <w:p>
      <w:pPr>
        <w:pStyle w:val="Normal"/>
        <w:spacing w:lineRule="auto" w:line="360" w:before="0" w:after="0"/>
        <w:ind w:firstLine="709"/>
        <w:jc w:val="both"/>
        <w:rPr/>
      </w:pPr>
      <w:r>
        <w:rPr>
          <w:rFonts w:cs="Times New Roman" w:ascii="Times New Roman" w:hAnsi="Times New Roman"/>
          <w:sz w:val="28"/>
          <w:szCs w:val="28"/>
        </w:rPr>
        <w:t>2 этап – выбор критериев и показателей оптимальности решения общих целей профессиональной подготовки и частных целей социально-профессиональной адаптации будущих специалистов.</w:t>
      </w:r>
    </w:p>
    <w:p>
      <w:pPr>
        <w:pStyle w:val="Normal"/>
        <w:spacing w:lineRule="auto" w:line="360" w:before="0" w:after="0"/>
        <w:ind w:firstLine="709"/>
        <w:jc w:val="both"/>
        <w:rPr/>
      </w:pPr>
      <w:r>
        <w:rPr>
          <w:rFonts w:cs="Times New Roman" w:ascii="Times New Roman" w:hAnsi="Times New Roman"/>
          <w:sz w:val="28"/>
          <w:szCs w:val="28"/>
        </w:rPr>
        <w:t>3 этап – комплексная диагностика обученности, обучаемости, психофизиологических возможностей, профессиональной пригодности и профессиональной направленности, социализированности абитур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тап – выбор комплекса форм, методов, средств, наиболее эффективно решающих задачи социализации, адаптации и контроля (целевая программа социально-профессиональной адаптации и развития системы самостоятельной работы студ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этап – обеспечение оптимальных организационно-педагогических условий для реализации целевой программы.</w:t>
      </w:r>
    </w:p>
    <w:p>
      <w:pPr>
        <w:pStyle w:val="Normal"/>
        <w:spacing w:lineRule="auto" w:line="360" w:before="0" w:after="0"/>
        <w:ind w:firstLine="709"/>
        <w:jc w:val="both"/>
        <w:rPr/>
      </w:pPr>
      <w:r>
        <w:rPr>
          <w:rFonts w:cs="Times New Roman" w:ascii="Times New Roman" w:hAnsi="Times New Roman"/>
          <w:sz w:val="28"/>
          <w:szCs w:val="28"/>
        </w:rPr>
        <w:t xml:space="preserve">6 этап – анализ решения задачи в соответствии с избранными ранее критериями оптимальности: </w:t>
      </w:r>
      <w:r>
        <w:rPr>
          <w:rFonts w:cs="Times New Roman" w:ascii="Times New Roman" w:hAnsi="Times New Roman"/>
          <w:color w:val="000000"/>
          <w:sz w:val="28"/>
          <w:szCs w:val="28"/>
        </w:rPr>
        <w:t>положительная динамика психофизического состояния будущих специалистов, сохранение и развитие благоприятной эмоциональной атмосферы в студенческих группах, доброжелательных отношений с преподавателями, оптимальный уровень профессионального самоопределения, учебная и социальная успешность студентов, диагностичность и прогностичность получаемой информации о ходе и результатах социально-профессиональной адапт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пешной адаптации молодых специалистов необходимо учитывать следующие факт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ие работы полученной в вузе специальности </w:t>
      </w:r>
    </w:p>
    <w:p>
      <w:pPr>
        <w:pStyle w:val="Normal"/>
        <w:spacing w:lineRule="auto" w:line="360" w:before="0" w:after="0"/>
        <w:ind w:firstLine="709"/>
        <w:jc w:val="both"/>
        <w:rPr/>
      </w:pPr>
      <w:r>
        <w:rPr>
          <w:rFonts w:cs="Times New Roman" w:ascii="Times New Roman" w:hAnsi="Times New Roman"/>
          <w:sz w:val="28"/>
          <w:szCs w:val="28"/>
        </w:rPr>
        <w:t>возможность разнообразить труд специалиста, сделать его более привлекательным; создание условий для внутриорганизационной мобильности и профессионального про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научной организации труда на рабочем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роклимат в колл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бытовое обеспе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вободн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ая адаптация будущих специалистов социально-культурной сферы – поэтапный процесс формирования, развития и саморазвития профессиональных знаний, умений и навыков, личностных качеств будущих специалистов, профессионального самоопределения в постоянно меняющихся условиях социума; подготовки выхода на рынок труда в ходе освоения профессиональной деятельности. </w:t>
      </w:r>
    </w:p>
    <w:p>
      <w:pPr>
        <w:pStyle w:val="Normal"/>
        <w:spacing w:lineRule="auto" w:line="360" w:before="0" w:after="0"/>
        <w:ind w:firstLine="709"/>
        <w:jc w:val="both"/>
        <w:rPr/>
      </w:pPr>
      <w:r>
        <w:rPr>
          <w:rFonts w:cs="Times New Roman" w:ascii="Times New Roman" w:hAnsi="Times New Roman"/>
          <w:sz w:val="28"/>
          <w:szCs w:val="28"/>
        </w:rPr>
        <w:t xml:space="preserve">Социально – педагогические условия развития профессиональной адаптации будущих специалистов социально – культурной сферы, представлены в модели, включают: дополнительное образование, участие в деятельности </w:t>
      </w:r>
      <w:r>
        <w:rPr>
          <w:rFonts w:cs="Times New Roman" w:ascii="Times New Roman" w:hAnsi="Times New Roman"/>
          <w:caps/>
          <w:sz w:val="28"/>
          <w:szCs w:val="28"/>
        </w:rPr>
        <w:t>ц</w:t>
      </w:r>
      <w:r>
        <w:rPr>
          <w:rFonts w:cs="Times New Roman" w:ascii="Times New Roman" w:hAnsi="Times New Roman"/>
          <w:sz w:val="28"/>
          <w:szCs w:val="28"/>
        </w:rPr>
        <w:t>ентра студенческих инициатив (акции, фестивали, социальные прое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автора настоящей работы, важнейшей составляющей профессиональной адаптации в культурной сфере является организация акций в сфере культуры: концертов, выставок, конкурсов, фестивалей, смотров. Умение организовать мероприятие и привлечь к нему интерес целевой аудитории является не только критерием профессионализма, но и говорит о высоком коммуникационном потенциале работника. Навыки и умения контактировать с людьми – особая черта, необходимая многим работникам социально- культурной сфе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Творческие способности как составляющая профессиональной компетенции будущих специалистов социально-культурной сферы</w:t>
      </w:r>
    </w:p>
    <w:p>
      <w:pPr>
        <w:pStyle w:val="Normal"/>
        <w:spacing w:lineRule="auto" w:line="360" w:before="0" w:after="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творческая деятельность будущего специалиста» объемно и многогранно. Недостаточно сказать лишь о том, что оно определяется творческой способностью личности будущего специалиста, его творческой активностью, навыками творчества, т.е. параметрами его творческого потенциала. Оно определяется также его темпераментом, характером, волей и другими особенностями его личности. Так, способность к коммуникации. умение строить отношения с людьми вполне вписывается в представление о творческой деятельности, особенно – в контексте социально- культурной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ий потенциал как социально значимое качество человека является одной из важнейших характеристик личности человека как члена того или иного общества людей, творческой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ворческого потенциала будущих специалистов социально-культурной деятельности – это процесс освоения ценностей культуры и приобретения на этой основе устойчивой мотивации на становление себя как «человека культуры», т. е. человека свободного, творчески мыслящего, духовно богатого.</w:t>
      </w:r>
    </w:p>
    <w:p>
      <w:pPr>
        <w:pStyle w:val="Normal"/>
        <w:spacing w:lineRule="auto" w:line="360" w:before="0" w:after="0"/>
        <w:ind w:firstLine="709"/>
        <w:jc w:val="both"/>
        <w:rPr/>
      </w:pPr>
      <w:r>
        <w:rPr>
          <w:rFonts w:cs="Times New Roman" w:ascii="Times New Roman" w:hAnsi="Times New Roman"/>
          <w:sz w:val="28"/>
          <w:szCs w:val="28"/>
        </w:rPr>
        <w:t>Для развития в личности человека такого качества необходима гибкая методология учебного процесса, базирующаяся на законах психологии образования и творчества, историческом подходе к развитию науки, техники и технологии. Это требует внесения изменений и коррекции в концепцию высшего образования, в ее содержательные компоненты, перехода на принципы фундаментализации и гуманитаризации образования</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ворческая самореализация личности позволяет существенно сократить срок адаптации в новой профессиональной среде. </w:t>
      </w:r>
    </w:p>
    <w:p>
      <w:pPr>
        <w:pStyle w:val="Normal"/>
        <w:spacing w:lineRule="auto" w:line="360" w:before="0" w:after="0"/>
        <w:ind w:firstLine="709"/>
        <w:jc w:val="both"/>
        <w:rPr/>
      </w:pPr>
      <w:r>
        <w:rPr>
          <w:rFonts w:cs="Times New Roman" w:ascii="Times New Roman" w:hAnsi="Times New Roman"/>
          <w:sz w:val="28"/>
          <w:szCs w:val="28"/>
        </w:rPr>
        <w:t>Для того чтобы профессиональная адаптация прошла наиболее удачно, коллектив и сам будущий специалист должны понимать, что его креативные способности нуждаются в дальнейшем, после институтском развитии, что специалист, вышедший из вуза имеет более творческого потенциала, нежели реальной профессиональной компетенции, так как его опыт еще достаточно мал, однако, творческие способности такого специалиста позволяют ему более свежим взглядом оценить происходящую ситуацию. На наш взгляд, формирование достаточно трезвого взгляда будущего специалиста на собственный потенциал и знания о собственных творческих достоинствах, помогающих в процессе профессиональной адаптации, должны закладываться еще в вузе, в частности, в специальных центрах студенческих инициатив, где молодым людям помогают организовывать проекты и принимать в них активное участие.</w:t>
      </w:r>
    </w:p>
    <w:p>
      <w:pPr>
        <w:pStyle w:val="Normal"/>
        <w:spacing w:lineRule="auto" w:line="360" w:before="0" w:after="0"/>
        <w:ind w:firstLine="709"/>
        <w:jc w:val="both"/>
        <w:rPr/>
      </w:pPr>
      <w:r>
        <w:rPr>
          <w:rFonts w:cs="Times New Roman" w:ascii="Times New Roman" w:hAnsi="Times New Roman"/>
          <w:sz w:val="28"/>
          <w:szCs w:val="28"/>
        </w:rPr>
        <w:t xml:space="preserve">В настоящее время в вузах одной из основных задач подготовки специалистов является развитие у студентов творческого мышления. Специалист такой направленности обязан владеть навыками творческого решения изобретательных задач (ТРИЗ), уметь поставить проблему найти способ ее решения, являющийся новым и передовым (нестандартным), уметь изложить и защитить свое решение. Становление у студентов в процессе обучения в вузе творческих качеств – одна из важных сторон профессиональной подготовки будущих специалис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и такого мышления дают занятия логикой, например математикой (в первую очередь – геометрией). К сожалению, нестандартные задачи, требующие не заучивания формул, а размышлений, видения задачи в целом, анализа ситуации, понимания, что дано и что требуется, практически исключены из российской системы образования. Замена рассуждений, обоснований, аргументации ответами на тесты, характерное для западной дидактической парадигмы, плохо согласуется с требованиями к формированию творческих способностей, творческих интересов. Творчество всегда подразумевает собственный критический подход и собственное критическое осмысление наблюдаемых явлений, а также любой информации, в том числе – информации учебной.</w:t>
      </w:r>
    </w:p>
    <w:p>
      <w:pPr>
        <w:pStyle w:val="Normal"/>
        <w:spacing w:lineRule="auto" w:line="360" w:before="0" w:after="0"/>
        <w:ind w:firstLine="709"/>
        <w:jc w:val="both"/>
        <w:rPr/>
      </w:pPr>
      <w:r>
        <w:rPr>
          <w:rFonts w:cs="Times New Roman" w:ascii="Times New Roman" w:hAnsi="Times New Roman"/>
          <w:sz w:val="28"/>
          <w:szCs w:val="28"/>
        </w:rPr>
        <w:t>Э. Карпенко</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отмечает, что причина невысокого уровня развития творческого мышления студентов кроется во многом в системе образования и более того — порождается ею. Необходима смена приоритетов в системе социально-педагогических ценностей, переход от концепции, которая ориентирована на человеческие потребности и их удовлетворение, к другому пониманию, в основе которого лежит человеческое развитие, а главная цель — самовыражение, раскрытие потенциальных возможностей и творческих способностей личности.</w:t>
      </w:r>
    </w:p>
    <w:p>
      <w:pPr>
        <w:pStyle w:val="Normal"/>
        <w:spacing w:lineRule="auto" w:line="360" w:before="0" w:after="0"/>
        <w:ind w:firstLine="709"/>
        <w:jc w:val="both"/>
        <w:rPr/>
      </w:pPr>
      <w:r>
        <w:rPr>
          <w:rFonts w:cs="Times New Roman" w:ascii="Times New Roman" w:hAnsi="Times New Roman"/>
          <w:sz w:val="28"/>
          <w:szCs w:val="28"/>
        </w:rPr>
        <w:t>Главной ценностью образования, особенно высшего, должно стать формирование в человеке необходимости и возможности выйти за пределы изучаемого, способности к саморазвитию, гибкому самообразованию в течение всей жизни. Традиционный путь обучения малоэффективен, т. к. применяет для передачи социального опыта информационно-алгоритмические методы преподавания и требует репродуктивного воспроизведения. Для определения направлений построения процесса обучения, ставящего своей целью активизацию и развитие творческого мышления студентов, необходимо выделить основные принципы построения учеб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теоретических подходов организации образования студентов как учебно-творческой деятельности приоритетное место принадлежит личностно-деятельностному подходу. Он предполагает использование активных форм и методов обучения (личностно ориентированных или развивающих технологий, исследовательских, проектно-конструкторских, игровых методов, индивидуальных, групповых форм обучения), которые призваны «выращивать» в личности творческие способности и потребности в творчестве, ориентировать ее на самоопределение и самоактуализацию.</w:t>
      </w:r>
    </w:p>
    <w:p>
      <w:pPr>
        <w:pStyle w:val="Normal"/>
        <w:spacing w:lineRule="auto" w:line="360" w:before="0" w:after="0"/>
        <w:ind w:firstLine="709"/>
        <w:jc w:val="both"/>
        <w:rPr/>
      </w:pPr>
      <w:r>
        <w:rPr>
          <w:rFonts w:cs="Times New Roman" w:ascii="Times New Roman" w:hAnsi="Times New Roman"/>
          <w:sz w:val="28"/>
          <w:szCs w:val="28"/>
        </w:rPr>
        <w:t>Активизации творческого мышление личности, значительно способствуют и эвристические методы и принципы, позволяющие повысить степень мотивации и эмоциональности студентов, активности и самостоятельности их как субъектов педагогического процесса: «мозговой штурм», метод эвристических вопросов, метод аналогий, метод инверсии, перехода на другой уровень решения задачи, метод графического или схематического представления, метод синектик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дин из важных факторов развития креативности студентов психологи называют мотивацию. То есть необходимо предоставлять возможность самостоятельно и оригинально подходить к решению проблемы, позитивно оценивать попытку найти к этой проблеме новый подход. Исторический опыт показывает, что нередко успешность подхода к решению сложной проблемы определяется готовностью применить аппарат, обычно используемый в других науках или других предметных областях. В частности, для социально-культурной сферы продуктивным может оказаться аппарат эксперимента, моделирования (в том числе – математического), формальной логики. Он вовсе не отрицает чисто эмоциональных и нередко иррациональных подходов, характерных для сферы культуры, но углубляет и дополняет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ворческого потенциала в течение периода обучения поможет студентам прочно усваивать те области знаний, которые могут пригодиться в самостоятельной профессиональной деятельности. Главное в воспитании и развитии интуиции и фантазии – практическая работа, т.к. главный инструмент этого воспитания – творческое действие. Процесс творчества сложен и индивидуален. Прежде всего, необходимо научиться воспринимать действительность эмоционально, чувствовать красоту окружающих предметов, явление природы и т.д. Заранее предусмотреть результат своего труда, своего творчества, т.е. увидеть то, чего пока нет – значит представить и вообразить. Представление является наиболее существенным элементом воображения. Творческое воображение практически безгранично. Для развития творчества полезно в различные курсы вводить практические задания и упражнения на совершенствование мыслительной деятельности и сознания.</w:t>
      </w:r>
      <w:r>
        <w:rPr>
          <w:rFonts w:cs="Times New Roman" w:ascii="Times New Roman" w:hAnsi="Times New Roman"/>
          <w:color w:val="333333"/>
          <w:sz w:val="28"/>
          <w:szCs w:val="28"/>
        </w:rPr>
        <w:t xml:space="preserve"> </w:t>
      </w:r>
      <w:r>
        <w:rPr>
          <w:rFonts w:cs="Times New Roman" w:ascii="Times New Roman" w:hAnsi="Times New Roman"/>
          <w:sz w:val="28"/>
          <w:szCs w:val="28"/>
        </w:rPr>
        <w:t>Высокий уровень развития тесно связан с умением концентрироваться и переключать внимание на различные потоки информации. Недостатки в управлении вниманием отрицательно влияют на процесс мышления. Многие ученые и изобретатели свои достижения и успехи в науке связывают с умением длительное время концентрировать внимание на научных проблемах и задачах. Без умения управлять своим вниманием не может быть успешной работы нашего сознания, нашего мышления. Внимание проявляется в определенных конкретных психических ситуациях, имеющих для личности определенную значимость</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Творческая самореализация как процесс реализации индивидуумом творческого начала, позволяющий в кратчайшие сроки на этапе адаптации создать что-то новое и тем самым обеспечить себе скорейший карьерный рост, становится предметом философских, психолого-педагогических, акмеологических исследований и в качестве объекта исследования избираются взрослые люди в их самодвижении к вершинам профессионализма. Необходимо отметить, что рассмотрение процесса адаптации личности к профессиональной деятельности через призму творческой самореализации недостаточно изуч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будущий специалист на этапе вхождения в профессиональную среду сталкивается с целым рядом противоречий:</w:t>
      </w:r>
    </w:p>
    <w:p>
      <w:pPr>
        <w:pStyle w:val="Normal"/>
        <w:spacing w:lineRule="auto" w:line="360" w:before="0" w:after="0"/>
        <w:ind w:firstLine="709"/>
        <w:jc w:val="both"/>
        <w:rPr/>
      </w:pPr>
      <w:r>
        <w:rPr>
          <w:rFonts w:cs="Times New Roman" w:ascii="Times New Roman" w:hAnsi="Times New Roman"/>
          <w:sz w:val="28"/>
          <w:szCs w:val="28"/>
        </w:rPr>
        <w:t xml:space="preserve">- между потребностью функционирующего производства в творческой профессионально самореализующейся личности и доминированием в стандартизации процесса профессиональной подгото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жду индивидуальностью будущего специалиста и профессиональной системой, в которой недостаточное внимание уделяется его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жду стремлением человека к творческой активности и отсутствием у будущего специалиста операциональных возможностей осуществления эт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жду комплексом реальных качеств личности (его способностями, одаренностью, мотивацией достижения и др.) и требованиями конкретной профессиональ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проблема заключается в том, что изучение творчества, а тем более становление творческих качеств является процессом субъективным и достаточно углубленным. Традиционная система обучения не всегда способна развить творческое мышление, поскольку основана на запоминании информации и накоплении фактов. Поэтому считается необходимым ввести в процесс обучения специальные курсы, а также задания, позволяющие развивать творческое мышление и использовать в дальнейшем творческие способности не только в учебной и профессиональной деятельности, но и в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ий процесс представляет собой особую форму качественного перехода от известного к неизвестному, что осуществляется через различные формы поиск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условий, способствующих развитию творческого мышления и креативности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П.Торренсом было выделено следующее: наличие творческих способностей, творческих умений и творческой мотивации. При этом высокий уровень проявления творческих способностей может наблюдаться только при совпадении всех трех 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при отсутствии творческой мотивации высокий уровень творческих способностей не может гарантировать творческих достижений ни в науке, ни в искусстве, ни в других видах деятельности даже при полном овладении новейшими технологиями. И наоборот, наличие соответствующей мотивации необходимыми знаниями и умениями при отсутствии творческих возможностей не может привести к творческому результату, обеспечивая лишь исполнительское мастер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Рубинштейн считал, что для открытий необходима, прежде всего, работа ума, а интуиция – не источник, а просто бросающаяся в глаза критическая точка, отделяющая решенную задачу от нерешенной. Творческая деятельность ученого – это творческий тр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Теплов указывал на то, что способности, которые создаются в деятельности, в том числе, творческие способности, не являются врожденными (в отличие от анатомо-физиологических), движущей силой их развития является борьба противоположностей. Успешность же выполнения деятельности обусловливается определенным сочетанием спосо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В.Сумбаев впервые в советской психологии выделил в психике человека сознание и подсознание и определил роль подсознания в творческом процессе. Его точка зрения относительно стадий творческого процесса перекликается с мнением П.К.Энгельмейра и М.А.Блох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дохновение (деятельность воображения, возникновение ид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огическая обработка идеи, 3) выполнение творческого за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автор выделил следующие характер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го творчества: сосредоточенность внимания на определенной теме, накопление и систематизация материала, обобщение и получение вы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А.Пономарев в своих работах указал принципиальное отличие человеческого мышления от мышления «машинного» и подчеркнул, что для решения творческих задач в первую очередь требуется «способность действовать в уме».</w:t>
      </w:r>
    </w:p>
    <w:p>
      <w:pPr>
        <w:pStyle w:val="Normal"/>
        <w:spacing w:lineRule="auto" w:line="360" w:before="0" w:after="0"/>
        <w:ind w:firstLine="709"/>
        <w:jc w:val="both"/>
        <w:rPr/>
      </w:pPr>
      <w:r>
        <w:rPr>
          <w:rFonts w:cs="Times New Roman" w:ascii="Times New Roman" w:hAnsi="Times New Roman"/>
          <w:sz w:val="28"/>
          <w:szCs w:val="28"/>
        </w:rPr>
        <w:t>Д.Б.Богоявленская выделяет в качестве единицы исследования творчества интеллектуальную активность; вводит понятия «креативной активности личности» как определенной психологической структуры, присущей креативному типу личности. Данный тип личности, по ее мнению, присущ всем новаторам, независимо от рода деятельност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уществует распространенное мнение о том, что творческий потенциал человека не может быть развит, возможно лишь его освобождение. Однако опыт обучения некоторым аспектам и способам креативного поведения и самовыражения, моделирования творческих действий и способностей в различных сферах деятельности демонстрирует существенный рост показателей креативного мышления, а также появление и усиление таких качеств личности, как независимость, открытость новому опыту, чувствительность к проблемам, высокая потребность в творчестве</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сихологами также был выделен ряд условий, стимулирующих и способствующих развитию творческого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туации незавершенности или открытости, в отличие от жестко заданных и строго контролиру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разработка приемов и стратегий, предметов и инструментов для последующ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имулирование ответственности и независ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цент на самостоятельных разработках, наблюдениях, чувствах, обобщениях.</w:t>
      </w:r>
    </w:p>
    <w:p>
      <w:pPr>
        <w:pStyle w:val="Normal"/>
        <w:spacing w:lineRule="auto" w:line="360" w:before="0" w:after="0"/>
        <w:ind w:firstLine="709"/>
        <w:jc w:val="both"/>
        <w:rPr/>
      </w:pPr>
      <w:r>
        <w:rPr>
          <w:rFonts w:cs="Times New Roman" w:ascii="Times New Roman" w:hAnsi="Times New Roman"/>
          <w:sz w:val="28"/>
          <w:szCs w:val="28"/>
        </w:rPr>
        <w:t>При формировании творческого потенциала личности наиболее успешны те педагоги, которые делают акцент на использовании различных видов мышления (конвергентного, дивергентного, критического) и меньший – на запомин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ть творческое мышление – значит формировать и совершенствовать мыслительные операции: анализ, синтез, сравнение и обобщение, классификацию, планирование, абстрагирование, и обладать такими характеристиками мышления, как критичность, глубина, гибкость, широта, быстрота, вариативность, а также развивать воображение и обладать знаниями разного содер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подготовка будущего специалиста социально-культурной сферы формируется через участие в различных видах деятельности, что предполагает воспитание его профессионала, становление личности, обладающей знаниями, умениями и навыками. Перед специалистами таких профилей профессиональной деятельности ставятся задачи, которые не всегда можно решить традиционными путями, а требуется креативный подход. Раскрытию творческого потенциала способствует внеучебная деятельность, которая реализуется посредством привлечения студентов к участию в спортивных соревнованиях, фестивалях, концертах, в выставках, различного рода кружках и помогает студенту адаптироваться в тех или иных условиях,сраскрыть свои скрытые рес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ы к первой главе</w:t>
      </w:r>
    </w:p>
    <w:p>
      <w:pPr>
        <w:pStyle w:val="Normal"/>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ация есть особая форма отражения системами воздействия внешней и внутренней среды, заключающегося в тенденции установления с ним динамического равнове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сихологической профессиональной адаптацией исследователь понимает процесс становления и сохранения динамического равновесия в системе «человек – профессиональная среда».</w:t>
      </w:r>
    </w:p>
    <w:p>
      <w:pPr>
        <w:pStyle w:val="Normal"/>
        <w:spacing w:lineRule="auto" w:line="360" w:before="0" w:after="0"/>
        <w:ind w:firstLine="709"/>
        <w:jc w:val="both"/>
        <w:rPr/>
      </w:pPr>
      <w:r>
        <w:rPr>
          <w:rFonts w:cs="Times New Roman" w:ascii="Times New Roman" w:hAnsi="Times New Roman"/>
          <w:sz w:val="28"/>
          <w:szCs w:val="28"/>
        </w:rPr>
        <w:t>Предлагаются три критерия оценки психической адаптации в условиях определенной профессион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спешность деятельности (выполнение трудовых заданий, рост квалификации, необходимое взаимодействие с членами группы и другими лицами, оказывающее влияние на профессиональную эфф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особность избегать ситуаций, создающих угрозу для трудового процесса, и эффективно устранять возникшую угрозу (предотвращение травм, аварий, чрезвычайных происшествий);</w:t>
      </w:r>
    </w:p>
    <w:p>
      <w:pPr>
        <w:pStyle w:val="Normal"/>
        <w:spacing w:lineRule="auto" w:line="360" w:before="0" w:after="0"/>
        <w:ind w:firstLine="709"/>
        <w:jc w:val="both"/>
        <w:rPr/>
      </w:pPr>
      <w:r>
        <w:rPr>
          <w:rFonts w:cs="Times New Roman" w:ascii="Times New Roman" w:hAnsi="Times New Roman"/>
          <w:sz w:val="28"/>
          <w:szCs w:val="28"/>
        </w:rPr>
        <w:t>3) осуществление деятельности без значимых нарушений физического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профессиональной адаптации молодых специалистов развивается нормально, если устанавливается соответствие между подсистемами следующих характеристик: комплекс требований, предъявляемых современным производством к личности специалиста и связанных с его готовностью к профессиональной деятельности (высокий уровень профессиональных знаний, любовь к своей специальности, инициативность, самостоятельность, организованность и другие профессионально значимые качества), и комплекс ожиданий и требований со стороны специалистов к будущему месту работы. Это ожидания, связанные как с самой деятельностью (актуальность, разнообразие, сложность решаемых задач, возможности профессионального роста, актуализации творческих способностей), так и более широкими возможностями работы: общения с коллегами, должностного роста, материальной обеспеченности, улучшения социально- бытовых усло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аптация молодого специалиста к профессиональной деятельности начинается при определённом опыте социальной активности, что представляет собой потенциал адаптированности. </w:t>
      </w:r>
    </w:p>
    <w:p>
      <w:pPr>
        <w:pStyle w:val="Normal"/>
        <w:spacing w:lineRule="auto" w:line="360" w:before="0" w:after="0"/>
        <w:ind w:firstLine="709"/>
        <w:jc w:val="both"/>
        <w:rPr/>
      </w:pPr>
      <w:r>
        <w:rPr>
          <w:rFonts w:cs="Times New Roman" w:ascii="Times New Roman" w:hAnsi="Times New Roman"/>
          <w:sz w:val="28"/>
          <w:szCs w:val="28"/>
        </w:rPr>
        <w:t xml:space="preserve">Для того, чтобы профессиональная адаптация прошла наиболее удачно, коллектив и сам молодой специалист должны понимать, что его творческие способности нуждаются в дальнейшем, послеинститутском развитии, что специалист, вышедший из вуза имеет более творческого потенциала, нежели реальной профессиональной компетенции, так как его опыт еще достаточно мал, однако, творческие способности такого специалиста позволяют ему более свежим взглядом оценить происходящую ситу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формирование достаточно трезвого взгляда молодого специалиста на собственный потенциал и знания о собственных творческих достоинствах, помогающих в процессе профессиональной адаптации, должны закладываться еще в ВУЗе, в частности, в специальных центрах студенческих инициатив, где молодым людям помогают организовывать проекты и принимать в них активное участие.</w:t>
      </w:r>
      <w:r>
        <w:br w:type="page"/>
      </w:r>
    </w:p>
    <w:p>
      <w:pPr>
        <w:pStyle w:val="Normal"/>
        <w:spacing w:lineRule="auto" w:line="360" w:before="0" w:after="0"/>
        <w:ind w:firstLine="709"/>
        <w:jc w:val="center"/>
        <w:rPr/>
      </w:pPr>
      <w:r>
        <w:rPr>
          <w:rFonts w:cs="Times New Roman" w:ascii="Times New Roman" w:hAnsi="Times New Roman"/>
          <w:b/>
          <w:bCs/>
          <w:sz w:val="28"/>
          <w:szCs w:val="28"/>
        </w:rPr>
        <w:t>Глава 2. Технология развития творческих способностей молодых специалистов социально-культурной сферы в профессиональной адаптации</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Отечественный и зарубежный опыт профессиональной адаптации будущих специалистов социально-культурной сфе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адаптация в социально-культурной сфере является одной из наиболее значимых составляющих социальной адаптации. Вместе с этим она представляет собой процесс вхождения личности в профессию, процесс привыкания к профессиональным условиям и требованиям, к структуре и содержанию профессиональной деятельности, к определенной профессиональной группе. Профессиональная адаптация может считаться успешной лишь в том случае, если человеком были усвоены не только определенные профессиональные нормы, но также получены возможности для самореализации, творчества и саморазвития. Профессиональная адаптация выступает важным составным элементом в системе подготовки кадров социально-культурной сферы, является регулятором связи между системой образования и практической деятельностью. Профессиональная адаптация является достаточно продолжительным процессом, являющимся результатом целенаправленной деятельности средней школы, вуза и производственных коллективов, в которых работают молодые специалисты по окончании института. Следовательно, можно выделить три взаимосвязанных и взаимообусловленных этапа профессиональной адап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узовский. Связан с профессиональной ориентацией. На этом этапе происходит знакомство с миром профессий, определение сферы будущей профессиональной деятельности, выявление мотивации, склонностей, личностных качеств, предпосылок к избираемой проф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узовский. Это этап профессиональной подготовки. Осуществляется формирование и корректировка профессиональной ориентации, развитие профессиональных умений и навыков, качеств личности, востребованных профессией, становление и развитие профессионального самосознания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вузовский. Это этап трудовой деятельности. На данном этапе молодой специалист приспосабливается к условиям деятельности, коллективу, новому социальному статусу, т.е. происходит профессиональное и личностное вхождение в трудовую деятельность, реализация личностного и профессионального потенциала специал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е анкетирование первокурсников дало следующие результаты. Из 200 студентов, участвовавших в анкетировании в разные годы, 52% ответили, что выбрали специальность, потому что считают ее модной и перспективной, 31% анкетируемых привлекает возможность общаться с новыми людьми, 3% отметили, что им нравится работать в офисе, 7% ответили, что специальность и вуз им выбрали родители, 6% указали, что им все равно, какой вуз и какая специальность, лишь бы был диплом, 1% затруднились сформулировать ответ на этот вопрос. Опросы показали, что большая часть студентов-первокурсников имеет смутное представление о своей будущей профессии. С этой проблемой знакомы многие вузы России и стран СНГ. Проводимые там ежегодные опросы струдентов-первокурсников показывают, что лишь третья часть респондентов отмечает тот факт, что мотивом их выбора явилось понимание будущей деятельности как очень интересной и творческой работы. В этой связи особенно актуальным является качественно иной подход к курсу «Введение в специальность», который практикуется во многих вузах. Имеющегося количества лекционных часов явно недостаточно для нормальной профессиональной адаптации первокурс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менее важным этапом профессиональной адаптации является практика студентов непосредственно на предприятии. На этом этапе приходится сталкиваться с рядом сложностей, таких,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ое время для приобретения реального опыта работы (от 2 до 8 нед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дачное время для организации практик, когда курирующие педагоги находятся в законном отпуске и руководят процессом лишь форм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заинтересованности у работников в организации на своей базе практики студ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у студентов-практикантов достаточных умений и навыков для безболезненного начала работы на предприятии, преобладание теоретических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тесной связи между теоретическим курсами и программами практ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емые лишь частично, эти проблемы углубляются на послевузовском этапе профессиональной адаптации, приводя к низкому уровню профессиональной мотивации и оттоку выпускников в другие сферы деятельности. В сложившейся ситуации возникает потребность в усилении практико-ориентированной подготовки специалистов. Хорошей площадкой для этого могли бы стать специальные учебно-производственные комплексы, в которых отрабатывались бы основные умения и навыки под руководством представителей предприятий и преподавателей. Например, Краснодарский государственный университет культуры и искусств имеет прекрасную площадку, которая может стать учебно-производственным комплексом для студентов социально-культурных специальностей. – студенческий оздоровительный лагерь «Энтузиаст». В настоящее время «Энтузиаст» используется только как база летнего отдыха для преподавателей и студентов. Эта площадка расположена в живописном месте недалеко от села Кукчуевка. Количество мест размещения на сегодняшний день составляет 175 человек в смену (всего 3 смены по 14 дней). На территории лагеря имеется пляж, волейбольная, баскетбольная и танцевальная площадки, столовая, а также другие необходимые социально-бытовые помещения. На базе лагеря вполне реально организовать практику студентов. Особенно это важно для организации их первой практики, поскольку достаточный багаж умений и навыков ими еще не накопл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одатели хотят видеть у себя грамотных, исполнительных энергичных выпускников учебных заведений с опытом работы, который необходимо наработать за годы учебы в вузе, не навредив процессу обучения. Руководители предприятий часто недовольны уровнем подготовки кадров, обвиняя во всем учебные заведения и всячески уклоняясь от совместной работы по подготовке кадров. Однако взаимопонимание может быть достигнуто лишь в совместной деятельности вуза и работодателей. Причем, участие работодателей в подготовке кадров возможно на всех его уровнях, начиная с уровня профориентации и продолжая на уровне усвоения теоретических знаний, на уровне закрепления этих знаний на практике, решения проблем трудоустройства, а также послепрофессионального образования выпускников. В связи с этим представляется интересным опыт Литвы. Там создали сеть фирм практического обучения, в которую вошли компании, занимающиеся отработкой навыков и умений практикантов по доброй воле. Однако, найти такие предприятия достаточно сложно, в связи с чем вузам необходимо отработать систему поощрений таких предприятий. Иногда вузы предлагают пройти практику в другом городе, но практики на выезде предполагают дополнительные финансовые затраты, а также более тщательный контроль. Проблема контроля практики стоит достаточно остро. Формально у каждого практиканта есть 2 руководителя практики - от вуза и от предприятия, но реально чаще всего нет ни одного руководителя. Связано это с тем, что руководителя от предприятия чаще всего очень занятые люди, а руководители от вуза вообще находятся в отпуске. Соответственно, контроль отсутствует, а следовательно, и судить о качестве практики можно лишь условно, опираясь на формальные бумажные отчеты. Очень важно итоги практик обобщить не только в отчетах, но и использовать полностью или частично в курсовых и дипломных проектах и работах. Если студентам удается собрать хороший статистический материал и представить проект, который можно воплотить в жизнь, то такой проект становится интересен будущим работодателям. И, наконец, еще одна форма взаимодействия работодателя с вузом – это День карьеры. Именно здесь происходит последняя встреча работодателя со студентами перед тем, как они приходят на предприятие уже в другом кач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ация выпускников на предприятиях является важной составляющей качества специалиста. Профессиональная адаптация зависит от общего культурного уровня, от уровня и качества полученного образования, от умения применить знания на практике. В настоящее время при найме на работу за основу берут такие обязательные характеристики, как пол, возраст, опыт работы, владение ПК, знание иностранных языков и т.д. Эти характеристики очень важны, однако они не являются стопроцентной гарантией того, что специалист останется на предприятии надолго. Работа специалиста социально-культурной сферы предполагает обязательное наличие таких качеств, как уверенность в себе, коммуникабельность, развитый социальный интеллект. Однако, опрос студентов, обучающихся по социально-культурным специальностям, выявил у них наличие таких качеств, как эмоциональная неустойчивость, конфликтность, застенчивость, неадекватность самооценки. Это, по мнению психологов, отрицательно скажется на деятельности молодых специалистов. Деятельность человека, обрадающего подобными качествами, возможна, но она будет либо неудовлетворительной, либо стрессогенной. Решать проблемы такого несоответствия предполагается методом социально-психологического тренинга, являющегося эффективным способом формирования качеств, составляющих конкурентоспособность молодого специалиста. Многие выпускники не выдерживают период адаптации и уходят в другие сферы деятельности. Причем, уходят чаще всего не худшие, а лучшие ученики. Это связано прежде всего с низким уровнем заработной платы молодых специалистов. Это приводит к разочарованию, поиску более высокооплачиваемой работы, оттоку кадров в другие регионы или сферы деятельности. Вторая проблема состоит в том, что вузы готовят в основном управленческие кадры, но выпускников редко берут на работу сразу менеджером. Часто им приходится начинать с низших ступеней карьерной лестницы, что приводит к ощущению ущербности, ненужности полученных знаний, неудовлетворенности от работы. Третья проблема состоит в том, что в большинстве компаний резко ограничены возможности карьерного роста специалистов. По сути, имеется всего три ступени карьерной лестницы – курьер, менеджер и директор. Часто первая ступень перешагивается очень быстро, а последняя становится недоступной, поскольку в большинстве случае директор является владельцем фирмы или родственником (хорошим знакомым) владельца. Для того, чтобы период адаптации проходил менее болезненно, молодым специалистам необходима поддержка, которую могут лучше всего могут оказать бывшие однокурсники и педагоги. Не случайно многие вузы сейчас на своей базе создают ассоциации выпускников. Очень важно на базе этой организации правильно организовать систему дополнительного образования, чтобы выпускники могли повысить свой уровень квалификации, причем собственные выпускники должны иметь более льготные условия при оплате дополнительного обучения. Это будет дополнительным привлекательным фактором для поступающих в учебное заведение. Таким образом, прежде всего вуз должен помогать своим студентам и выпускникам безболезненно адаптироваться на производстве, привлекая к этой деятельности предприятия на всех этапах подготовки ка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ен опыт Казанского государственного университета культуры и искусств, который использует трехуровневую модель взаимодействия бизнеса (работодателя) и профессиональной школы, а и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уровень – образовательный заказ, при котором работодатель принимает участие в разработке программ обучения, а иногда – в подготовке абитуриента и оценке его знаний, умений и навыков в соответствии с требованиями государственного станда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уровень – обучение и трудоустройство выпускников; работодатель формирует специальные требования к компетенции и личным качествам обучаемых (что выходит за рамки государственного стандарта) и финансирует дополнительную профессиональную подгото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уровень – производственная деятельность выпускника в период его профессиональной адаптации (2–3 года), когда происходит реальная оценка эффективности полученного образования и сформированных личных качеств работника. С учетом результатов профессиональной деятельности обеспечивается «обратная связь» с образовательным учреждением, корректируется, при необходимости, содержание взаимоотношения стор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оженная принципиальная модель взаимодействия апробирована в 19-ти образовательных учреждениях и на 37 предприятиях Свердловской области. Благоприятными для внедрения рассмотренной модели могут быть следующие обстоя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работодатель не имеет собственной учебной базы, испытывает настоятельную потребность в кадрах определенного профиля и в силу устойчивого финансового положения не имеет особых проблем с ресурсной поддержкой учреждения профессион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реждение профессионального образования из-за высокой конкуренции на рынке труда испытывает затруднения в трудоустройстве своих выпускников и готово (в силу рыночной ситуации) к тесным контактам с предприятиями-заказч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интерес представляет опыт Москвы в области интеграционных преобразований. Создание в городе ряда укрупненных колледжей нового типа стимулировало интеграционные тенденции в профессиональном образовании, причем как во взаимодействии с внешними организациями, так и при становлении совместной деятельности внутренних подразделений. Актуальна проблема управления интеграцией в укрупненном учреждении профессионального образования, а также между учебными заведениями и предприятиями-работодателями. Можно определить ряд принципиальных методических положений, учитывать которые необходимо при управлении интегрированными колледж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льное решение вопроса об интеграции учреждений профессионального образования – лишь предпосылка повышения их конкурентоспособности. Необходимо на основе стратегических планов развития совместной деятельности учреждений добиваться их полной совместимости как в учебно-педагогическом, так и организационно-экономическом аспе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 важно научиться управлять взаимодействием, используя количественные оценки фактически достигнутого и перспективного уровня интеграции. На соответствующие целевые (количественные и качественные) параметры интеграционного процесса должны быть сориентированы плановые мероприятия по реформированию деятельности отдельных структур в рамках объед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планирования совместной деятельности интегрированных колледжей должны быть положены результаты маркетингового анализа перспективных потребностей рынка труда. Как правило, органы исполнительной власти регионов имеют обобщенную информацию о текущем дефиците кадров, не владея перспективными данными. Задача учебного заведения состоит в глубоком анализе этого вопроса, совместно с заинтересованным бизнесом</w:t>
      </w:r>
    </w:p>
    <w:p>
      <w:pPr>
        <w:pStyle w:val="Normal"/>
        <w:spacing w:lineRule="auto" w:line="360" w:before="0" w:after="0"/>
        <w:ind w:firstLine="709"/>
        <w:jc w:val="both"/>
        <w:rPr/>
      </w:pPr>
      <w:r>
        <w:rPr>
          <w:rFonts w:cs="Times New Roman" w:ascii="Times New Roman" w:hAnsi="Times New Roman"/>
          <w:sz w:val="28"/>
          <w:szCs w:val="28"/>
        </w:rPr>
        <w:t>На уровне руководства интегрированных учебных заведений важно получить ясное представление о возможных слагаемых синергетического эффекта интеграционного взаимодействия входящих организаций. В ряде случаев (как показывает неудачный опыт объединений) необходимо проведение реинжиниринговых мероприятий, коренным образом изменяющих профиль основной деятельности в целях получения синергетического эфф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убежный опыт профессиональной адаптации будущих специалистов социально-культурной сферы свидетельствует об активных реформационно-интеграционных преобразованиях, которым способствует и государство, и бизнес. Например, поддержка интеграции бизнеса и профессионального образования в Нидерландах обеспечивается функционированием патронируемых правительством 22-х национальных организаций профессионального образования, являющихся независимыми структурами. Последние формируются из представителей промышленности, бизнеса, профсоюзов, системы профобразования и отвечают за решение таких задач,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изменений на рынк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требований к содержанию профессиональног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компаниям в определении перспективных потребностей в профессиональной подготовке ка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лгосрочных планов и программ профессионального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новление системы национальных стандартов профессион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мер по повышению профессион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а роль национальных организаций профессиональног образования в разработке стандартов обучения, что предполаг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развития социально-культурного сектора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ерспективных профилей ведущих профессий в рамках отрасли (работа ведется сначала представителями бизнеса, потом с привлечением образовательных струк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на базе профилей профессии работодателями и учреждениями профессионально образования профиля профессионального обучения (квалификации), который может охватывать несколько родственных профес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эти организации осуществляют поиск компаний-партнеров, которые могут предоставить «ученические места» и подходящие условия для производственной практики. Между работодателями и студентами заключаются контракты, по которым молодые люди на период обучения становятся сотрудниками фирмы и получают фиксированное минимальное вознаграждение. Помимо этих затрат, работодатели оплачивают труд инструкторов производственного обучения и приобретение учебных материалов. Они содействуют (в рамках социально-культурной отрасли) предоставлению «ученических мест», организации центров производственного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ая роль в налаживании партнерских отношений в сфере профессионального образования принадлежит Конфедерации профсоюзов страны, объединяющей как занятое население, так и безработных. Инструментом воздействия на работодателей служат коллективные договора, в которых предусматривается:</w:t>
      </w:r>
    </w:p>
    <w:p>
      <w:pPr>
        <w:pStyle w:val="Normal"/>
        <w:spacing w:lineRule="auto" w:line="360" w:before="0" w:after="0"/>
        <w:ind w:firstLine="709"/>
        <w:jc w:val="both"/>
        <w:rPr/>
      </w:pPr>
      <w:r>
        <w:rPr>
          <w:rFonts w:cs="Times New Roman" w:ascii="Times New Roman" w:hAnsi="Times New Roman"/>
          <w:sz w:val="28"/>
          <w:szCs w:val="28"/>
        </w:rPr>
        <w:t>вовлечение необходимого числа работников в систему професси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лжного правового статуса обуча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е материального положения инструкторов профессион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ощь людям с ограниченными возможностями здоровья в профессиональной подготовке и занятости</w:t>
      </w:r>
    </w:p>
    <w:p>
      <w:pPr>
        <w:pStyle w:val="Normal"/>
        <w:spacing w:lineRule="auto" w:line="360" w:before="0" w:after="0"/>
        <w:ind w:firstLine="709"/>
        <w:jc w:val="both"/>
        <w:rPr/>
      </w:pPr>
      <w:r>
        <w:rPr>
          <w:rFonts w:cs="Times New Roman" w:ascii="Times New Roman" w:hAnsi="Times New Roman"/>
          <w:sz w:val="28"/>
          <w:szCs w:val="28"/>
        </w:rPr>
        <w:t xml:space="preserve">Модели профессиональной адаптации, используемые в США, включают </w:t>
      </w:r>
      <w:r>
        <w:rPr>
          <w:rStyle w:val="StrongEmphasis"/>
          <w:rFonts w:cs="Times New Roman" w:ascii="Times New Roman" w:hAnsi="Times New Roman"/>
          <w:b w:val="false"/>
          <w:bCs w:val="false"/>
          <w:sz w:val="28"/>
          <w:szCs w:val="28"/>
        </w:rPr>
        <w:t xml:space="preserve">взаимодействие личности и среды и психические процессы, протекающие при этом в личности. Профессиональная адаптация студентов рассматривается в рамках экологической модели (У.Бронфенбреннер), культуры ровесников (А.Астин, Т.Паскарелла и другие), теории кампуса как «лягушачьего пруда» (Д.Дэвис), релятивистского подхода (У.Перри), с позиций конфликта поколений (С.Кинг) и т. д. </w:t>
      </w:r>
      <w:r>
        <w:rPr>
          <w:rFonts w:cs="Times New Roman" w:ascii="Times New Roman" w:hAnsi="Times New Roman"/>
          <w:sz w:val="28"/>
          <w:szCs w:val="28"/>
        </w:rPr>
        <w:t>Современный американский колледж отличается разнообразием студенческих объединений: клубов, ассоциаций, политических, религиозных, научных, волонтерских и других организаций. Такие студенческие объединения как братства и землячества выполняют функции передачи традиций и обычаев колледжа, удовлетворяют потребности студентов в референции и идентичности. Социально-культурная деятельность в колледже имеет синтетический характер, например – слияние волонтерской деятельности со студенческой учебной практикой. Ее характерной чертой является самостоятельность, самодеятельность, независимость от администрации.</w:t>
      </w:r>
    </w:p>
    <w:p>
      <w:pPr>
        <w:pStyle w:val="Normal"/>
        <w:spacing w:lineRule="auto" w:line="360" w:before="0" w:after="0"/>
        <w:ind w:firstLine="709"/>
        <w:jc w:val="both"/>
        <w:rPr/>
      </w:pPr>
      <w:r>
        <w:rPr>
          <w:rFonts w:cs="Times New Roman" w:ascii="Times New Roman" w:hAnsi="Times New Roman"/>
          <w:sz w:val="28"/>
          <w:szCs w:val="28"/>
        </w:rPr>
        <w:t>Таким образом, анализ традиций и тенденций развития социально-культурной деятельности студентов в России и за рубежом позволил выявить то, что подготовка специалистов в области социально-культурной деятельности является одной из насущных задач. Поэтому необходимым и приоритетным условием в адаптации специалистов, впоследствии работающих в социально-культурной сфере, является социальный заказ. Именно в настоящее время складывается ситуация, когда институты культуры и искусств при наличии государственных программ могли бы взять на себя ответственность за интеллектуальное и духовное будущее человека и общества в целом. Процесс адаптации будущих специалистов социально-культурной сферы не может быть осуществлен без наличия высокого уровня научного потенциала, учебно-методического и материально-технического обеспечения в вузе. Это предполагает</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педагогического процесса как интегративного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дание профессионально-педагогической направл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а обучения на факульте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иагностики образователь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результата педагогического процесса и его корректировка в случае необход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педагогическая готовность студентов к будущей деятельности во многом зависит от включения в практическую социально-культурную деятельность, в которой актуализируется и формируется их профессионально творческая и педагогическая компетенция. При организации практики следует учитывать следующие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студентов является наиважнейшей составляющей системы высшего профессионального образования, поскольку на практике не только закрепляются и углубляются полученные теоретические знания, но и вырабатываются профессиональные навыки и ум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актики будущий специалист получает организаторские навыки, выражающиеся в умении эффективно организовывать мероприятия, привлекать детей к участию в работе различных творческих колле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является важным моментом в адаптации студента к новому самостоятельному виду деятельности в нов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озволяет студенту убедиться в правильности выбора своей будущей проф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юмируя все вышесказанное, отметим, что выявленные условия способств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изации и адаптации будущих специалистов социально-культурной деятельности к сложившимся современным условиям жизне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ю подготовки конкурентоспособных специалистов, востребованных практикой социально-культурно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ю широкого взаимодействия и диалога с различными социокультурными группам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Анализ деятельности «Центра студенческих инициатив СПбГУ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 студенческих инициатив существует в целях успешной социализации и развития творческого потенциала молодежи, организации тесного взаимодействия сотрудников вуза с социально активными и творческими студентами вуза, единения студенчества университета, развития межфакультетских связей, а также поддержки студенческих проектов в рамках культурно-массовых и общественно полезных инициати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 призван обеспечить методической и организационной поддержкой студентов, стремящихся реализовать свои идеи и проекты для совершенствования социальной сферы вуза. Участие в работе Центра поможет студ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грамотно сформулировать и четко оформить свои проектные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комиться с другими студенческими проектами и принять в них учас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прямые контакты с авторами интересных для них про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интересовать в своей работе общественные организации и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 является структурным подразделением отдела воспитательной работы университета, функционирующим на общественных нача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 осуществляет свою деятельность в соответствии с законодательными, нормативными и информационными документами, относящимися к системе высшего профессионального образования РФ, Уставом ВГПУ и Положением.</w:t>
      </w:r>
    </w:p>
    <w:p>
      <w:pPr>
        <w:pStyle w:val="Normal"/>
        <w:spacing w:lineRule="auto" w:line="360" w:before="0" w:after="0"/>
        <w:ind w:firstLine="709"/>
        <w:jc w:val="both"/>
        <w:rPr/>
      </w:pPr>
      <w:r>
        <w:rPr>
          <w:rFonts w:cs="Times New Roman" w:ascii="Times New Roman" w:hAnsi="Times New Roman"/>
          <w:sz w:val="28"/>
          <w:szCs w:val="28"/>
        </w:rPr>
        <w:t xml:space="preserve">Центр действует при студенческом совете, поэтому мы хотели бы обозначить и цели студенческого совета, как одного из органов помощи адаптации молодых специалистов в СПбГУКИ. </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Целями деятельности Студенческого совета университета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Формирование у студентов и аспирантов активной социальной позиции, желания участвовать в жизни общества,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оздание условий для максимального раскрытия каждым студентом своих возможностей, внутреннего потенц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азвитие гражданской культуры, активной гражданской позиции студентов и аспирантов, содействие развитию их социальной зрелости, самосто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беспечение реализации прав на участие студентов и аспирантов в управлении вузом, оценке качества образовательн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Формирование личной и социальной ответственности членов студенческого самоуправления за результаты принимаемых решений; </w:t>
      </w:r>
    </w:p>
    <w:p>
      <w:pPr>
        <w:pStyle w:val="Normal"/>
        <w:spacing w:lineRule="auto" w:line="360" w:before="0" w:after="0"/>
        <w:ind w:firstLine="709"/>
        <w:jc w:val="both"/>
        <w:rPr/>
      </w:pPr>
      <w:r>
        <w:rPr>
          <w:rFonts w:cs="Times New Roman" w:ascii="Times New Roman" w:hAnsi="Times New Roman"/>
          <w:sz w:val="28"/>
          <w:szCs w:val="28"/>
        </w:rPr>
        <w:t>6) Осуществление эффективной связи студентов с работниками ВУЗа.</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Задачами деятельности Студенческого совета университета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интересов и защита прав студенчества на всех уровн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лечение студентов и аспирантов как непосредственных участников образовательного процесса в университете к решению учебных и социально-бытовых и прочих вопросов, затрагивающих их интере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и рекомендации к исполнению нормативные локальные документы, касающиеся вопросов организации учебно-воспитательного процесса в университете, повышающих его каче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мероприятий различного характера, способствующих формированию у студентов и аспирантов умений и навыков самоуправления, способности к самоорганизации и саморазвит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йствие структурным подразделениям вуза в проводимых ими мероприятиях в рамках образовательного процес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у студентов и аспирантов чувства корпоративности, бережного отношения к традициям университета и его исто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итание чувства патриотизма и гражданской ответ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в реализации общественно значимых молодежных инициат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ложении о Студенческом совете определены основные направления его деятельности как системы студенческого самоуправления. Каждое направление курирует один из членов Президиума Студенческого совета, который определяет состав сектора (рабочей группы, комиссии, комитета) примерное содержание деятельности по своему направлению и отвечает за работу сектора. В состав сектора (рабочей группы, комиссии, комитета) могут входить студенты и аспиранты вуза не из числа участников официальных органов студенческого самоуправления. </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Действуют следующие секторы Студенческого со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ебно-организационный сект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ктор научно-исследовательской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льтурно-массовый сект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ктор труда и карье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ктор гражданско-патриотической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ктор спортивно-оздоровительной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ктор связей с обществен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ктор методической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тор социально-бытовой работы.</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Общие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Центр студенческих инициатив создается в целях успешной социализации и развития творческого потенциала молодежи, организации тесного взаимодействия сотрудников вуза с социально активными и творческими студентами вуза, единения студенчества университета, развития межфакультетских связей, а также поддержки студенческих проектов в рамках культурно-массовых и общественно полезных инициат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Центр призван обеспечить методической и организационной поддержкой студентов, стремящихся реализовать свои идеи и проекты для совершенствования социальной сферы вуза. Участие в работе Центра поможет студента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олее грамотно сформулировать и четко оформить свои проектные предлож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знакомиться с другими студенческими проектами и принять в них участи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прямые контакты с авторами интересных для них проект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интересовать в своей работе общественные организации и учреждения.</w:t>
      </w:r>
    </w:p>
    <w:p>
      <w:pPr>
        <w:pStyle w:val="Normal"/>
        <w:spacing w:lineRule="auto" w:line="360" w:before="0" w:after="0"/>
        <w:ind w:firstLine="709"/>
        <w:jc w:val="both"/>
        <w:rPr/>
      </w:pPr>
      <w:r>
        <w:rPr>
          <w:rFonts w:cs="Times New Roman" w:ascii="Times New Roman" w:hAnsi="Times New Roman"/>
          <w:sz w:val="28"/>
          <w:szCs w:val="28"/>
        </w:rPr>
        <w:t>3. Центр является структурным подразделением отдела воспитательной работы университета, функционирующим на общественных нача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Центр осуществляет свою деятельность в соответствии с законодательными, нормативными и информационными документами, относящимися к системе высшего профессионального образования РФ, Уставом и настоящим Положением.</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Основные задачи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ой задачей признается воспитание у студентов гуманистических ценностей, гражданской культуры, навыков творческого мышления, активной жизненной пози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действие развитию студенческого самоуправления университет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действие и оказание поддержки студенческих движений и объединений университет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держивать федеральных социальных программ, а также программ Санкт-Петербурга и области касающихся учащейся молодеж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внешних контактов и реализация совместных проектов с общественными организациями и учрежд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Центр выполняет следующие функц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нформационно-нормативна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ставление необходимой нормативной документации о деятельности студентов Центр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готовка и издание необходимой литератур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ционно-методическая поддержка реализации студенческих проект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истематизация материалов о студенческих проектах.</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учающа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сультирование инициативных студентов в подготовке и реализации собственного проект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специальных занятий для официальных представителей студенческого самоуправления университет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Школы студенческого актива, деловой игры «Карьера профессионала», участие в подготовке Школы молодого исследователя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студенческих проектов, а также плановых смотров и конкурсов Центр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заимодействие со структурными подразделениями университета (административно-хозяйственная часть, социально-бытовая часть, учебная честь и пр.)</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Руководство деятельностью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ординацию деятельности Центра осуществляет начальник отдела воспитательной работы, который организует систематическую работу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посредственное руководство осуществляют комитет руководителей инициативных студенческих групп и оргкомитетов во главе с председателем, который утверждает, принятый комитетом план работы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ндидатура председателя комитета Центра утверждается начальником отдела воспитательной работы.</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труктура и организация деятельности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деятельности Центра может принять участие любой студент университета, который заинтересован в реализации как собственной инициативы (идеи, проекта), так и инициативы других студентов исходя из собственных потре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ействующей единицей Центра признается студенческая инициативная группа, которая может состоять из двух человек и бо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bCs/>
                <w:sz w:val="20"/>
                <w:szCs w:val="20"/>
              </w:rPr>
              <w:t>Основные направления деятельности ЦСИ</w:t>
            </w:r>
            <w:r>
              <w:rPr>
                <w:rFonts w:cs="Times New Roman" w:ascii="Times New Roman" w:hAnsi="Times New Roman"/>
                <w:sz w:val="20"/>
                <w:szCs w:val="20"/>
              </w:rPr>
              <w:t xml:space="preserve"> </w:t>
            </w:r>
          </w:p>
          <w:p>
            <w:pPr>
              <w:pStyle w:val="Normal"/>
              <w:spacing w:lineRule="auto" w:line="360" w:before="0" w:after="0"/>
              <w:jc w:val="both"/>
              <w:rPr>
                <w:rStyle w:val="Pop1"/>
                <w:rFonts w:ascii="Times New Roman" w:hAnsi="Times New Roman" w:cs="Times New Roman"/>
                <w:bdr w:val="thickThinLargeGap" w:sz="6" w:space="0" w:color="C0C0C0"/>
                <w:shd w:fill="EEEEEE" w:val="clear"/>
              </w:rPr>
            </w:pPr>
            <w:r>
              <w:rPr>
                <w:rFonts w:cs="Times New Roman" w:ascii="Times New Roman" w:hAnsi="Times New Roman"/>
                <w:sz w:val="20"/>
                <w:szCs w:val="20"/>
                <w:bdr w:val="thickThinLargeGap" w:sz="6" w:space="0" w:color="C0C0C0"/>
                <w:shd w:fill="EEEEEE" w:val="clear"/>
                <w:lang w:val="en-US" w:eastAsia="en-US"/>
              </w:rPr>
              <w:drawing>
                <wp:inline distT="0" distB="0" distL="0" distR="0">
                  <wp:extent cx="95250" cy="104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7" t="-344" r="-377" b="-344"/>
                          <a:stretch>
                            <a:fillRect/>
                          </a:stretch>
                        </pic:blipFill>
                        <pic:spPr bwMode="auto">
                          <a:xfrm>
                            <a:off x="0" y="0"/>
                            <a:ext cx="95250" cy="104775"/>
                          </a:xfrm>
                          <a:prstGeom prst="rect">
                            <a:avLst/>
                          </a:prstGeom>
                        </pic:spPr>
                      </pic:pic>
                    </a:graphicData>
                  </a:graphic>
                </wp:inline>
              </w:drawing>
            </w:r>
            <w:r>
              <w:rPr>
                <w:rStyle w:val="Pop1"/>
                <w:rFonts w:cs="Times New Roman" w:ascii="Times New Roman" w:hAnsi="Times New Roman"/>
                <w:b/>
                <w:bCs/>
                <w:bdr w:val="thickThinLargeGap" w:sz="6" w:space="0" w:color="C0C0C0"/>
                <w:shd w:fill="EEEEEE" w:val="clear"/>
              </w:rPr>
              <w:t xml:space="preserve">PR группа </w:t>
            </w:r>
          </w:p>
          <w:p>
            <w:pPr>
              <w:pStyle w:val="Normal"/>
              <w:spacing w:lineRule="auto" w:line="360" w:before="0" w:after="0"/>
              <w:jc w:val="both"/>
              <w:rPr>
                <w:rStyle w:val="Pop1"/>
                <w:rFonts w:ascii="Times New Roman" w:hAnsi="Times New Roman" w:cs="Times New Roman"/>
                <w:bdr w:val="thickThinLargeGap" w:sz="6" w:space="0" w:color="C0C0C0"/>
                <w:shd w:fill="EEEEEE" w:val="clear"/>
              </w:rPr>
            </w:pPr>
            <w:r>
              <w:rPr>
                <w:rStyle w:val="Pop1"/>
                <w:rFonts w:cs="Times New Roman" w:ascii="Times New Roman" w:hAnsi="Times New Roman"/>
                <w:bdr w:val="thickThinLargeGap" w:sz="6" w:space="0" w:color="C0C0C0"/>
                <w:shd w:fill="EEEEEE" w:val="clear"/>
              </w:rPr>
              <mc:AlternateContent>
                <mc:Choice Requires="wps">
                  <w:drawing>
                    <wp:inline distT="0" distB="0" distL="0" distR="0">
                      <wp:extent cx="5938520" cy="27305"/>
                      <wp:effectExtent l="0" t="0" r="0" b="0"/>
                      <wp:docPr id="2" name=""/>
                      <a:graphic xmlns:a="http://schemas.openxmlformats.org/drawingml/2006/main">
                        <a:graphicData uri="http://schemas.microsoft.com/office/word/2010/wordprocessingShape">
                          <wps:wsp>
                            <wps:cNvSpPr/>
                            <wps:spPr>
                              <a:xfrm>
                                <a:off x="0" y="0"/>
                                <a:ext cx="5938560" cy="27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2pt;width:467.55pt;height:2.1pt;mso-wrap-style:none;v-text-anchor:middle;mso-position-vertical:top">
                      <v:fill o:detectmouseclick="t" type="solid" color2="#535766"/>
                      <v:stroke color="#3465a4" joinstyle="round" endcap="flat"/>
                      <w10:wrap type="square"/>
                    </v:rect>
                  </w:pict>
                </mc:Fallback>
              </mc:AlternateContent>
            </w:r>
          </w:p>
          <w:p>
            <w:pPr>
              <w:pStyle w:val="Normal"/>
              <w:spacing w:lineRule="auto" w:line="360" w:before="0" w:after="0"/>
              <w:jc w:val="both"/>
              <w:rPr/>
            </w:pPr>
            <w:r>
              <w:rPr>
                <w:rFonts w:cs="Times New Roman" w:ascii="Times New Roman" w:hAnsi="Times New Roman"/>
                <w:color w:val="000000"/>
                <w:sz w:val="20"/>
                <w:szCs w:val="20"/>
                <w:bdr w:val="thickThinLargeGap" w:sz="6" w:space="0" w:color="C0C0C0"/>
                <w:shd w:fill="EEEEEE" w:val="clear"/>
              </w:rPr>
              <w:t xml:space="preserve">Опросы общественного мнения </w:t>
            </w:r>
          </w:p>
          <w:p>
            <w:pPr>
              <w:pStyle w:val="Normal"/>
              <w:spacing w:lineRule="auto" w:line="360" w:before="0" w:after="0"/>
              <w:jc w:val="both"/>
              <w:rPr>
                <w:rFonts w:ascii="Times New Roman" w:hAnsi="Times New Roman" w:cs="Times New Roman"/>
                <w:color w:val="000000"/>
                <w:sz w:val="20"/>
                <w:szCs w:val="20"/>
                <w:bdr w:val="thickThinLargeGap" w:sz="6" w:space="0" w:color="C0C0C0"/>
                <w:shd w:fill="EEEEEE" w:val="clear"/>
              </w:rPr>
            </w:pPr>
            <w:r>
              <w:rPr>
                <w:rFonts w:cs="Times New Roman" w:ascii="Times New Roman" w:hAnsi="Times New Roman"/>
                <w:color w:val="000000"/>
                <w:sz w:val="20"/>
                <w:szCs w:val="20"/>
                <w:bdr w:val="thickThinLargeGap" w:sz="6" w:space="0" w:color="C0C0C0"/>
                <w:shd w:fill="EEEEEE" w:val="clear"/>
              </w:rPr>
              <w:t xml:space="preserve">Работа с абитуриентами </w:t>
            </w:r>
          </w:p>
          <w:p>
            <w:pPr>
              <w:pStyle w:val="Normal"/>
              <w:spacing w:lineRule="auto" w:line="360" w:before="0" w:after="0"/>
              <w:jc w:val="both"/>
              <w:rPr>
                <w:rFonts w:ascii="Times New Roman" w:hAnsi="Times New Roman" w:cs="Times New Roman"/>
                <w:color w:val="000000"/>
                <w:sz w:val="20"/>
                <w:szCs w:val="20"/>
                <w:bdr w:val="thickThinLargeGap" w:sz="6" w:space="0" w:color="C0C0C0"/>
                <w:shd w:fill="EEEEEE" w:val="clear"/>
              </w:rPr>
            </w:pPr>
            <w:r>
              <w:rPr>
                <w:rFonts w:cs="Times New Roman" w:ascii="Times New Roman" w:hAnsi="Times New Roman"/>
                <w:color w:val="000000"/>
                <w:sz w:val="20"/>
                <w:szCs w:val="20"/>
                <w:bdr w:val="thickThinLargeGap" w:sz="6" w:space="0" w:color="C0C0C0"/>
                <w:shd w:fill="EEEEEE" w:val="clear"/>
              </w:rPr>
              <w:t xml:space="preserve">Выставка «Наука, образование, карьера» </w:t>
            </w:r>
          </w:p>
          <w:p>
            <w:pPr>
              <w:pStyle w:val="Normal"/>
              <w:spacing w:lineRule="auto" w:line="360" w:before="0" w:after="0"/>
              <w:jc w:val="both"/>
              <w:rPr>
                <w:rFonts w:ascii="Times New Roman" w:hAnsi="Times New Roman" w:cs="Times New Roman"/>
                <w:color w:val="000000"/>
                <w:sz w:val="20"/>
                <w:szCs w:val="20"/>
                <w:bdr w:val="thickThinLargeGap" w:sz="6" w:space="0" w:color="C0C0C0"/>
                <w:shd w:fill="EEEEEE" w:val="clear"/>
              </w:rPr>
            </w:pPr>
            <w:r>
              <w:rPr>
                <w:rFonts w:cs="Times New Roman" w:ascii="Times New Roman" w:hAnsi="Times New Roman"/>
                <w:color w:val="000000"/>
                <w:sz w:val="20"/>
                <w:szCs w:val="20"/>
                <w:bdr w:val="thickThinLargeGap" w:sz="6" w:space="0" w:color="C0C0C0"/>
                <w:shd w:fill="EEEEEE" w:val="clear"/>
              </w:rPr>
              <w:t xml:space="preserve">«День открытых дверей» </w:t>
            </w:r>
          </w:p>
          <w:p>
            <w:pPr>
              <w:pStyle w:val="Normal"/>
              <w:spacing w:lineRule="auto" w:line="360" w:before="0" w:after="0"/>
              <w:jc w:val="both"/>
              <w:rPr>
                <w:rFonts w:ascii="Times New Roman" w:hAnsi="Times New Roman" w:cs="Times New Roman"/>
                <w:color w:val="000000"/>
                <w:sz w:val="20"/>
                <w:szCs w:val="20"/>
                <w:bdr w:val="thickThinLargeGap" w:sz="6" w:space="0" w:color="C0C0C0"/>
                <w:shd w:fill="EEEEEE" w:val="clear"/>
              </w:rPr>
            </w:pPr>
            <w:r>
              <w:rPr>
                <w:rFonts w:cs="Times New Roman" w:ascii="Times New Roman" w:hAnsi="Times New Roman"/>
                <w:color w:val="000000"/>
                <w:sz w:val="20"/>
                <w:szCs w:val="20"/>
                <w:bdr w:val="thickThinLargeGap" w:sz="6" w:space="0" w:color="C0C0C0"/>
                <w:shd w:fill="EEEEEE" w:val="clear"/>
              </w:rPr>
              <w:t xml:space="preserve">«Ярмарка выпускников» </w:t>
            </w:r>
          </w:p>
          <w:p>
            <w:pPr>
              <w:pStyle w:val="Normal"/>
              <w:spacing w:lineRule="auto" w:line="360" w:before="0" w:after="0"/>
              <w:jc w:val="both"/>
              <w:rPr>
                <w:rStyle w:val="Pop1"/>
                <w:rFonts w:ascii="Times New Roman" w:hAnsi="Times New Roman" w:cs="Times New Roman"/>
              </w:rPr>
            </w:pPr>
            <w:r>
              <w:rPr>
                <w:rFonts w:cs="Times New Roman" w:ascii="Times New Roman" w:hAnsi="Times New Roman"/>
                <w:sz w:val="20"/>
                <w:szCs w:val="20"/>
                <w:bdr w:val="thickThinLargeGap" w:sz="6" w:space="0" w:color="C0C0C0"/>
                <w:shd w:fill="EEEEEE" w:val="clear"/>
                <w:lang w:val="en-US" w:eastAsia="en-US"/>
              </w:rPr>
              <w:drawing>
                <wp:inline distT="0" distB="0" distL="0" distR="0">
                  <wp:extent cx="95250" cy="1047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377" t="-344" r="-377" b="-344"/>
                          <a:stretch>
                            <a:fillRect/>
                          </a:stretch>
                        </pic:blipFill>
                        <pic:spPr bwMode="auto">
                          <a:xfrm>
                            <a:off x="0" y="0"/>
                            <a:ext cx="95250" cy="104775"/>
                          </a:xfrm>
                          <a:prstGeom prst="rect">
                            <a:avLst/>
                          </a:prstGeom>
                        </pic:spPr>
                      </pic:pic>
                    </a:graphicData>
                  </a:graphic>
                </wp:inline>
              </w:drawing>
            </w:r>
            <w:r>
              <w:rPr>
                <w:rStyle w:val="Pop1"/>
                <w:rFonts w:cs="Times New Roman" w:ascii="Times New Roman" w:hAnsi="Times New Roman"/>
                <w:b/>
                <w:bCs/>
                <w:bdr w:val="thickThinLargeGap" w:sz="6" w:space="0" w:color="C0C0C0"/>
                <w:shd w:fill="EEEEEE" w:val="clear"/>
              </w:rPr>
              <w:t>IT группа</w:t>
            </w:r>
            <w:r>
              <w:rPr>
                <w:rStyle w:val="Pop1"/>
                <w:rFonts w:cs="Times New Roman" w:ascii="Times New Roman" w:hAnsi="Times New Roman"/>
                <w:bdr w:val="thickThinLargeGap" w:sz="6" w:space="0" w:color="C0C0C0"/>
                <w:shd w:fill="EEEEEE" w:val="clear"/>
              </w:rPr>
              <w:t xml:space="preserve"> </w:t>
            </w:r>
          </w:p>
          <w:p>
            <w:pPr>
              <w:pStyle w:val="Normal"/>
              <w:spacing w:lineRule="auto" w:line="360" w:before="0" w:after="0"/>
              <w:jc w:val="both"/>
              <w:rPr>
                <w:rStyle w:val="Pop1"/>
                <w:rFonts w:ascii="Times New Roman" w:hAnsi="Times New Roman" w:cs="Times New Roman"/>
                <w:bdr w:val="thickThinLargeGap" w:sz="6" w:space="0" w:color="C0C0C0"/>
                <w:shd w:fill="EEEEEE" w:val="clear"/>
              </w:rPr>
            </w:pPr>
            <w:r>
              <w:rPr>
                <w:rStyle w:val="Pop1"/>
                <w:rFonts w:cs="Times New Roman" w:ascii="Times New Roman" w:hAnsi="Times New Roman"/>
                <w:bdr w:val="thickThinLargeGap" w:sz="6" w:space="0" w:color="C0C0C0"/>
                <w:shd w:fill="EEEEEE" w:val="clear"/>
              </w:rPr>
              <mc:AlternateContent>
                <mc:Choice Requires="wps">
                  <w:drawing>
                    <wp:inline distT="0" distB="0" distL="0" distR="0">
                      <wp:extent cx="5938520" cy="27305"/>
                      <wp:effectExtent l="0" t="0" r="0" b="0"/>
                      <wp:docPr id="4" name=""/>
                      <a:graphic xmlns:a="http://schemas.openxmlformats.org/drawingml/2006/main">
                        <a:graphicData uri="http://schemas.microsoft.com/office/word/2010/wordprocessingShape">
                          <wps:wsp>
                            <wps:cNvSpPr/>
                            <wps:spPr>
                              <a:xfrm>
                                <a:off x="0" y="0"/>
                                <a:ext cx="5938560" cy="27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2pt;width:467.55pt;height:2.1pt;mso-wrap-style:none;v-text-anchor:middle;mso-position-vertical:top">
                      <v:fill o:detectmouseclick="t" type="solid" color2="#535766"/>
                      <v:stroke color="#3465a4" joinstyle="round" endcap="flat"/>
                      <w10:wrap type="square"/>
                    </v:rect>
                  </w:pict>
                </mc:Fallback>
              </mc:AlternateContent>
            </w:r>
          </w:p>
          <w:p>
            <w:pPr>
              <w:pStyle w:val="Normal"/>
              <w:spacing w:lineRule="auto" w:line="360" w:before="0" w:after="0"/>
              <w:jc w:val="both"/>
              <w:rPr>
                <w:rFonts w:ascii="Times New Roman" w:hAnsi="Times New Roman" w:cs="Times New Roman"/>
                <w:sz w:val="20"/>
                <w:szCs w:val="20"/>
              </w:rPr>
            </w:pPr>
            <w:r>
              <w:rPr>
                <w:rStyle w:val="Pop1"/>
                <w:rFonts w:cs="Times New Roman" w:ascii="Times New Roman" w:hAnsi="Times New Roman"/>
                <w:bdr w:val="thickThinLargeGap" w:sz="6" w:space="0" w:color="C0C0C0"/>
                <w:shd w:fill="EEEEEE" w:val="clear"/>
              </w:rPr>
              <w:t xml:space="preserve"> </w:t>
            </w:r>
            <w:r>
              <w:rPr>
                <w:rFonts w:cs="Times New Roman" w:ascii="Times New Roman" w:hAnsi="Times New Roman"/>
                <w:color w:val="000000"/>
                <w:sz w:val="20"/>
                <w:szCs w:val="20"/>
                <w:bdr w:val="thickThinLargeGap" w:sz="6" w:space="0" w:color="C0C0C0"/>
                <w:shd w:fill="EEEEEE" w:val="clear"/>
              </w:rPr>
              <w:t xml:space="preserve">Сайт факультета </w:t>
            </w:r>
          </w:p>
          <w:p>
            <w:pPr>
              <w:pStyle w:val="Normal"/>
              <w:spacing w:lineRule="auto" w:line="360" w:before="0" w:after="0"/>
              <w:jc w:val="both"/>
              <w:rPr>
                <w:rFonts w:ascii="Times New Roman" w:hAnsi="Times New Roman" w:cs="Times New Roman"/>
                <w:color w:val="000000"/>
                <w:sz w:val="20"/>
                <w:szCs w:val="20"/>
                <w:bdr w:val="thickThinLargeGap" w:sz="6" w:space="0" w:color="C0C0C0"/>
                <w:shd w:fill="EEEEEE" w:val="clear"/>
              </w:rPr>
            </w:pPr>
            <w:r>
              <w:rPr>
                <w:rFonts w:cs="Times New Roman" w:ascii="Times New Roman" w:hAnsi="Times New Roman"/>
                <w:color w:val="000000"/>
                <w:sz w:val="20"/>
                <w:szCs w:val="20"/>
                <w:bdr w:val="thickThinLargeGap" w:sz="6" w:space="0" w:color="C0C0C0"/>
                <w:shd w:fill="EEEEEE" w:val="clear"/>
              </w:rPr>
              <w:t xml:space="preserve">Газета «ГУКИ» </w:t>
            </w:r>
          </w:p>
          <w:p>
            <w:pPr>
              <w:pStyle w:val="Normal"/>
              <w:spacing w:lineRule="auto" w:line="360" w:before="0" w:after="0"/>
              <w:jc w:val="both"/>
              <w:rPr>
                <w:rFonts w:ascii="Times New Roman" w:hAnsi="Times New Roman" w:cs="Times New Roman"/>
                <w:color w:val="000000"/>
                <w:sz w:val="20"/>
                <w:szCs w:val="20"/>
                <w:bdr w:val="thickThinLargeGap" w:sz="6" w:space="0" w:color="C0C0C0"/>
                <w:shd w:fill="EEEEEE" w:val="clear"/>
              </w:rPr>
            </w:pPr>
            <w:r>
              <w:rPr>
                <w:rFonts w:cs="Times New Roman" w:ascii="Times New Roman" w:hAnsi="Times New Roman"/>
                <w:color w:val="000000"/>
                <w:sz w:val="20"/>
                <w:szCs w:val="20"/>
                <w:bdr w:val="thickThinLargeGap" w:sz="6" w:space="0" w:color="C0C0C0"/>
                <w:shd w:fill="EEEEEE" w:val="clear"/>
              </w:rPr>
              <w:t xml:space="preserve">Информационные стенды факультета </w:t>
            </w:r>
          </w:p>
          <w:p>
            <w:pPr>
              <w:pStyle w:val="Normal"/>
              <w:spacing w:lineRule="auto" w:line="360" w:before="0" w:after="0"/>
              <w:jc w:val="both"/>
              <w:rPr>
                <w:rFonts w:ascii="Times New Roman" w:hAnsi="Times New Roman" w:cs="Times New Roman"/>
                <w:color w:val="000000"/>
                <w:sz w:val="20"/>
                <w:szCs w:val="20"/>
                <w:bdr w:val="thickThinLargeGap" w:sz="6" w:space="0" w:color="C0C0C0"/>
                <w:shd w:fill="EEEEEE" w:val="clear"/>
              </w:rPr>
            </w:pPr>
            <w:r>
              <w:rPr>
                <w:rFonts w:cs="Times New Roman" w:ascii="Times New Roman" w:hAnsi="Times New Roman"/>
                <w:color w:val="000000"/>
                <w:sz w:val="20"/>
                <w:szCs w:val="20"/>
                <w:bdr w:val="thickThinLargeGap" w:sz="6" w:space="0" w:color="C0C0C0"/>
                <w:shd w:fill="EEEEEE" w:val="clear"/>
              </w:rPr>
              <w:t xml:space="preserve">Работа с документацией по внеучебной деятельности </w:t>
            </w:r>
          </w:p>
          <w:p>
            <w:pPr>
              <w:pStyle w:val="Normal"/>
              <w:spacing w:lineRule="auto" w:line="360" w:before="0" w:after="0"/>
              <w:jc w:val="both"/>
              <w:rPr>
                <w:rFonts w:ascii="Times New Roman" w:hAnsi="Times New Roman" w:cs="Times New Roman"/>
                <w:color w:val="000000"/>
                <w:sz w:val="20"/>
                <w:szCs w:val="20"/>
                <w:bdr w:val="thickThinLargeGap" w:sz="6" w:space="0" w:color="C0C0C0"/>
                <w:shd w:fill="EEEEEE" w:val="clear"/>
              </w:rPr>
            </w:pPr>
            <w:r>
              <w:rPr>
                <w:rFonts w:cs="Times New Roman" w:ascii="Times New Roman" w:hAnsi="Times New Roman"/>
                <w:color w:val="000000"/>
                <w:sz w:val="20"/>
                <w:szCs w:val="20"/>
                <w:bdr w:val="thickThinLargeGap" w:sz="6" w:space="0" w:color="C0C0C0"/>
                <w:shd w:fill="EEEEEE" w:val="clear"/>
              </w:rPr>
              <w:t xml:space="preserve">Работа с документами по учебной работе </w:t>
            </w:r>
          </w:p>
          <w:p>
            <w:pPr>
              <w:pStyle w:val="Normal"/>
              <w:spacing w:lineRule="auto" w:line="360" w:before="0" w:after="0"/>
              <w:jc w:val="both"/>
              <w:rPr>
                <w:rStyle w:val="Pop1"/>
                <w:rFonts w:ascii="Times New Roman" w:hAnsi="Times New Roman" w:cs="Times New Roman"/>
              </w:rPr>
            </w:pPr>
            <w:r>
              <w:rPr>
                <w:rFonts w:cs="Times New Roman" w:ascii="Times New Roman" w:hAnsi="Times New Roman"/>
                <w:sz w:val="20"/>
                <w:szCs w:val="20"/>
                <w:bdr w:val="thickThinLargeGap" w:sz="6" w:space="0" w:color="C0C0C0"/>
                <w:shd w:fill="EEEEEE" w:val="clear"/>
                <w:lang w:val="en-US" w:eastAsia="en-US"/>
              </w:rPr>
              <w:drawing>
                <wp:inline distT="0" distB="0" distL="0" distR="0">
                  <wp:extent cx="95250" cy="1047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4"/>
                          <a:srcRect l="-377" t="-344" r="-377" b="-344"/>
                          <a:stretch>
                            <a:fillRect/>
                          </a:stretch>
                        </pic:blipFill>
                        <pic:spPr bwMode="auto">
                          <a:xfrm>
                            <a:off x="0" y="0"/>
                            <a:ext cx="95250" cy="104775"/>
                          </a:xfrm>
                          <a:prstGeom prst="rect">
                            <a:avLst/>
                          </a:prstGeom>
                        </pic:spPr>
                      </pic:pic>
                    </a:graphicData>
                  </a:graphic>
                </wp:inline>
              </w:drawing>
            </w:r>
            <w:r>
              <w:rPr>
                <w:rStyle w:val="Pop1"/>
                <w:rFonts w:cs="Times New Roman" w:ascii="Times New Roman" w:hAnsi="Times New Roman"/>
                <w:b/>
                <w:bCs/>
                <w:bdr w:val="thickThinLargeGap" w:sz="6" w:space="0" w:color="C0C0C0"/>
                <w:shd w:fill="EEEEEE" w:val="clear"/>
              </w:rPr>
              <w:t>Группа КММ (культурно-массовые мероприятия)</w:t>
            </w:r>
            <w:r>
              <w:rPr>
                <w:rStyle w:val="Pop1"/>
                <w:rFonts w:cs="Times New Roman" w:ascii="Times New Roman" w:hAnsi="Times New Roman"/>
                <w:bdr w:val="thickThinLargeGap" w:sz="6" w:space="0" w:color="C0C0C0"/>
                <w:shd w:fill="EEEEEE" w:val="clear"/>
              </w:rPr>
              <w:t xml:space="preserve"> </w:t>
            </w:r>
          </w:p>
          <w:p>
            <w:pPr>
              <w:pStyle w:val="Normal"/>
              <w:spacing w:lineRule="auto" w:line="360" w:before="0" w:after="0"/>
              <w:jc w:val="both"/>
              <w:rPr>
                <w:rStyle w:val="Pop1"/>
                <w:rFonts w:ascii="Times New Roman" w:hAnsi="Times New Roman" w:cs="Times New Roman"/>
                <w:bdr w:val="thickThinLargeGap" w:sz="6" w:space="0" w:color="C0C0C0"/>
                <w:shd w:fill="EEEEEE" w:val="clear"/>
              </w:rPr>
            </w:pPr>
            <w:r>
              <w:rPr>
                <w:rStyle w:val="Pop1"/>
                <w:rFonts w:cs="Times New Roman" w:ascii="Times New Roman" w:hAnsi="Times New Roman"/>
                <w:bdr w:val="thickThinLargeGap" w:sz="6" w:space="0" w:color="C0C0C0"/>
                <w:shd w:fill="EEEEEE" w:val="clear"/>
              </w:rPr>
              <mc:AlternateContent>
                <mc:Choice Requires="wps">
                  <w:drawing>
                    <wp:inline distT="0" distB="0" distL="0" distR="0">
                      <wp:extent cx="5938520" cy="27305"/>
                      <wp:effectExtent l="0" t="0" r="0" b="0"/>
                      <wp:docPr id="6" name=""/>
                      <a:graphic xmlns:a="http://schemas.openxmlformats.org/drawingml/2006/main">
                        <a:graphicData uri="http://schemas.microsoft.com/office/word/2010/wordprocessingShape">
                          <wps:wsp>
                            <wps:cNvSpPr/>
                            <wps:spPr>
                              <a:xfrm>
                                <a:off x="0" y="0"/>
                                <a:ext cx="5938560" cy="27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2pt;width:467.55pt;height:2.1pt;mso-wrap-style:none;v-text-anchor:middle;mso-position-vertical:top">
                      <v:fill o:detectmouseclick="t" type="solid" color2="#535766"/>
                      <v:stroke color="#3465a4" joinstyle="round" endcap="flat"/>
                      <w10:wrap type="square"/>
                    </v:rect>
                  </w:pict>
                </mc:Fallback>
              </mc:AlternateConten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bdr w:val="thickThinLargeGap" w:sz="6" w:space="0" w:color="C0C0C0"/>
                <w:shd w:fill="EEEEEE" w:val="clear"/>
              </w:rPr>
              <w:t xml:space="preserve"> </w:t>
            </w:r>
            <w:r>
              <w:rPr>
                <w:rFonts w:cs="Times New Roman" w:ascii="Times New Roman" w:hAnsi="Times New Roman"/>
                <w:color w:val="000000"/>
                <w:sz w:val="20"/>
                <w:szCs w:val="20"/>
                <w:bdr w:val="thickThinLargeGap" w:sz="6" w:space="0" w:color="C0C0C0"/>
                <w:shd w:fill="EEEEEE" w:val="clear"/>
              </w:rPr>
              <w:t xml:space="preserve">«День факультета» </w:t>
            </w:r>
          </w:p>
          <w:p>
            <w:pPr>
              <w:pStyle w:val="Normal"/>
              <w:spacing w:lineRule="auto" w:line="360" w:before="0" w:after="0"/>
              <w:jc w:val="both"/>
              <w:rPr>
                <w:rFonts w:ascii="Times New Roman" w:hAnsi="Times New Roman" w:cs="Times New Roman"/>
                <w:color w:val="000000"/>
                <w:sz w:val="20"/>
                <w:szCs w:val="20"/>
                <w:bdr w:val="thickThinLargeGap" w:sz="6" w:space="0" w:color="C0C0C0"/>
                <w:shd w:fill="EEEEEE" w:val="clear"/>
              </w:rPr>
            </w:pPr>
            <w:r>
              <w:rPr>
                <w:rFonts w:cs="Times New Roman" w:ascii="Times New Roman" w:hAnsi="Times New Roman"/>
                <w:color w:val="000000"/>
                <w:sz w:val="20"/>
                <w:szCs w:val="20"/>
                <w:bdr w:val="thickThinLargeGap" w:sz="6" w:space="0" w:color="C0C0C0"/>
                <w:shd w:fill="EEEEEE" w:val="clear"/>
              </w:rPr>
              <w:t xml:space="preserve">«Наш ответ» </w:t>
            </w:r>
          </w:p>
          <w:p>
            <w:pPr>
              <w:pStyle w:val="Normal"/>
              <w:spacing w:lineRule="auto" w:line="360" w:before="0" w:after="0"/>
              <w:jc w:val="both"/>
              <w:rPr>
                <w:rFonts w:ascii="Times New Roman" w:hAnsi="Times New Roman" w:cs="Times New Roman"/>
                <w:color w:val="000000"/>
                <w:sz w:val="20"/>
                <w:szCs w:val="20"/>
                <w:bdr w:val="thickThinLargeGap" w:sz="6" w:space="0" w:color="C0C0C0"/>
                <w:shd w:fill="EEEEEE" w:val="clear"/>
              </w:rPr>
            </w:pPr>
            <w:r>
              <w:rPr>
                <w:rFonts w:cs="Times New Roman" w:ascii="Times New Roman" w:hAnsi="Times New Roman"/>
                <w:color w:val="000000"/>
                <w:sz w:val="20"/>
                <w:szCs w:val="20"/>
                <w:bdr w:val="thickThinLargeGap" w:sz="6" w:space="0" w:color="C0C0C0"/>
                <w:shd w:fill="EEEEEE" w:val="clear"/>
              </w:rPr>
              <w:t xml:space="preserve">«Экватор» </w:t>
            </w:r>
          </w:p>
          <w:p>
            <w:pPr>
              <w:pStyle w:val="Normal"/>
              <w:spacing w:lineRule="auto" w:line="360" w:before="0" w:after="0"/>
              <w:jc w:val="both"/>
              <w:rPr>
                <w:rFonts w:ascii="Times New Roman" w:hAnsi="Times New Roman" w:cs="Times New Roman"/>
                <w:color w:val="000000"/>
                <w:sz w:val="20"/>
                <w:szCs w:val="20"/>
                <w:bdr w:val="thickThinLargeGap" w:sz="6" w:space="0" w:color="C0C0C0"/>
                <w:shd w:fill="EEEEEE" w:val="clear"/>
              </w:rPr>
            </w:pPr>
            <w:r>
              <w:rPr>
                <w:rFonts w:cs="Times New Roman" w:ascii="Times New Roman" w:hAnsi="Times New Roman"/>
                <w:color w:val="000000"/>
                <w:sz w:val="20"/>
                <w:szCs w:val="20"/>
                <w:bdr w:val="thickThinLargeGap" w:sz="6" w:space="0" w:color="C0C0C0"/>
                <w:shd w:fill="EEEEEE" w:val="clear"/>
              </w:rPr>
              <w:t xml:space="preserve">«День всех влюбленных» </w:t>
            </w:r>
          </w:p>
          <w:p>
            <w:pPr>
              <w:pStyle w:val="Normal"/>
              <w:spacing w:lineRule="auto" w:line="360" w:before="0" w:after="0"/>
              <w:jc w:val="both"/>
              <w:rPr>
                <w:rFonts w:ascii="Times New Roman" w:hAnsi="Times New Roman" w:cs="Times New Roman"/>
                <w:color w:val="000000"/>
                <w:sz w:val="20"/>
                <w:szCs w:val="20"/>
                <w:bdr w:val="thickThinLargeGap" w:sz="6" w:space="0" w:color="C0C0C0"/>
                <w:shd w:fill="EEEEEE" w:val="clear"/>
              </w:rPr>
            </w:pPr>
            <w:r>
              <w:rPr>
                <w:rFonts w:cs="Times New Roman" w:ascii="Times New Roman" w:hAnsi="Times New Roman"/>
                <w:color w:val="000000"/>
                <w:sz w:val="20"/>
                <w:szCs w:val="20"/>
                <w:bdr w:val="thickThinLargeGap" w:sz="6" w:space="0" w:color="C0C0C0"/>
                <w:shd w:fill="EEEEEE" w:val="clear"/>
              </w:rPr>
              <w:t xml:space="preserve">«Последний звонок»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color w:val="000000"/>
                <w:sz w:val="20"/>
                <w:szCs w:val="20"/>
                <w:bdr w:val="thickThinLargeGap" w:sz="6" w:space="0" w:color="C0C0C0"/>
                <w:shd w:fill="EEEEEE" w:val="clear"/>
              </w:rPr>
              <w:t xml:space="preserve">Международный женский день и День защитника Отечества </w:t>
            </w:r>
          </w:p>
        </w:tc>
      </w:tr>
    </w:tbl>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Структура Ц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20390" cy="259651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5"/>
                    <a:srcRect l="-10" t="-12" r="-10" b="-12"/>
                    <a:stretch>
                      <a:fillRect/>
                    </a:stretch>
                  </pic:blipFill>
                  <pic:spPr bwMode="auto">
                    <a:xfrm>
                      <a:off x="0" y="0"/>
                      <a:ext cx="3120390" cy="259651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дметом деятельности Центра считается студенческая инициатива (идея) оформленная в виде студенческого проекта, авторство которого принадлежит инициативной груп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уденческий проект Центра направлен в первую очередь на удовлетворение потребностей общественности университета, а также может выходить за его рам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рганизация студенческого проекта предполагает вовлечение широкого круга студентов университета для его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ля реализации студенческого проекта может создаваться оргкомитет, привлекаться организационные и иные ресурсы отдела воспитательной работы, а также других структурных подразделений университ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еализация студенческого проекта сопровождается необходимым делопроизводством (составление, оформление, издание распоряжений, программ, буклетов, методичек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Итоги деятельности Центра подводятся после завершения студенческого проекта или одного из его эта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В рамках деятельности Центра одновременно могут реализовываться несколько студенческих про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Результат работы Центра – число студентов, выступающих в составе инициативных групп и позиционирующих себя авторами и организаторами студенческих проектов университета.</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Экономические основы деятельности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очником финансирования деятельности Центра является добровольные пожертвования студентов для реализации собственных инициат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огда проекты могут финансироваться из бюджетных средств университ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уденты, осуществляющие добровольные пожертвования для реализации собственных инициатив в рамках деятельности Центра, как правило, пользуются приоритетом при назначении материальной социальной помощи.</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Ответственность и реорганизация деятельности студентов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тветственность за реализацию студенческого проекта возлагается на студенческую инициативную группу или оргкомит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ализация студенческого проекта может быть приостановлена или прекращена на любой стадии, в т.ч. недопущена с объяснениями причин. Данное обстоятельство не означает ремиссии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ализация проекта может быть поручена любому другому структурному подразделению университ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спитательной деятельности университет руководствуется концепцией профессионального воспитания студентов в системе непрерывного педагогического образования, которая предусматривает три аспекта: социальный (идентификация с социокультурным и профессиональным окружением: принятие его ценностей, в первую очередь), индивидуальный (выделение себя из среды: самоопределение, самостановление, самореализация... и прочие «само», которые определяют самоценность человека в жизни и деятельности) и коммуникативный (взаимодействие со средой: обмен влияниями, не только принятие ценностей среды, но и утверждение в ней своих взглядов, своего зна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воспитания является организация условий для подготовки будущего специалиста с высшем образованием, способным к самореализации в основных сферах жизнедеятельности: познавательной, профессиональной, семейной, духовно-культурной, общественно-политичес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итательная работа осуществляется по программам: творческие (фольклорный ансамбль, «Движение «Студенческий марафон», объединение КВН, СТЭМ, студия театрализованной выставки мод, оперная группа, клуб интеллектуально-творческих игр и др.); спортивные (спортивные секции разных видов спорта: баскетбол, ручной мяч, футбол, мини футбол, атлетическая гимнастика, бадминтон, настольный теннис, дартс, шахматы, шашки, волейбол, фитнес, пауэрлифтинг, гиревый спорт, армспорт, тяжелая атлетика, легкая атлетика, теннис); трудовые (движение студенческих трудовых отрядов: сельскохозяйственные, строительные и ремонтные бригады); досуговые (культурно-массовые мероприятия связанные с календарными праздничными датами и традиционные: «Конкурс на самую красивую девушку ВУза», «Конкурс на самого сильного молодого человека», Лучшая академическая группа и т.д.); организация жизнедеятельности студентов в общежитиях; патриотическое воспитание; духовно-нравственное воспитание; социально-психологическая поддержка студентов (адаптация первокурсников к условиям вузовского обучения; проблемы молодой семьи; профилактика правонарушений, наркомании, профессиональная ориентация); образовательные (институт кураторов, семинар зам. деканов по воспитательной работе, школа студенческого самоуправления, воспитание студентов как гуманитарная образовательная практика); информационные (студенческие радиогазета и тележурнал); профессиональное воспитание (в учебном процессе, внеаудиторная воспитательная работа по учебным дисциплин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убъектам воспитательной работы относятся: совет университета по воспитательной работе; совет студенческого самоуправления; отдел воспитательной работы; студенческий клуб; спортивный клуб; музей истории; научная библиотека; учебно-производственный центр (УПЦ); центр социально-психологической помощи студентов; студия медиазаписи; редакция газеты; деканаты, кафедры; центр временного и сезонного трудоустройства; штаб студенческих отрядов; центр студенческих инициати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следования воспитания в университете созданы творческие коллективы: научно-исследовательская лаборатория управления качеством подготовки специалистов; центр педагогических инноваций; научно-исследовательский центр современных проблем воспитания; центр мониторинга качества подготовки специалистов; институт личностно-ориентированного образования. В диссертационном совете при СПбГУКИ защищено выше 50 диссертаций по воспитательной тематике.</w:t>
      </w:r>
    </w:p>
    <w:p>
      <w:pPr>
        <w:pStyle w:val="Normal"/>
        <w:spacing w:lineRule="auto" w:line="360" w:before="0" w:after="0"/>
        <w:ind w:firstLine="709"/>
        <w:jc w:val="both"/>
        <w:rPr/>
      </w:pPr>
      <w:r>
        <w:rPr>
          <w:rFonts w:cs="Times New Roman" w:ascii="Times New Roman" w:hAnsi="Times New Roman"/>
          <w:sz w:val="28"/>
          <w:szCs w:val="28"/>
        </w:rPr>
        <w:t>На наш взгляд, в центре сложилась достаточно комфортная ситуация для студентов – широкий охват тем, возможности для продвижения различных проектов, привлечение к проектам общественных организаций и объединений, а также исследовательских лабораторий. Однако, на наш взгляд, сами студенты не очень удовлетворены результатами работы центра. По результатам проведенного опроса (см. Приложение) среди студентов, которые занимаются созданием и проведением проектов в Центре и параллельно пытаются работать по специальности, мы можем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хватает проектов, которые были бы связаны непосредственно с профессиональной подготовкой, непосредственно с вживанием в новый коллект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хватает возможностей для того, чтобы с помощью центра найти работу по специ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проектов не достаточно, поэтому многие идеи просто зависают в воздух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очно проводятся проекты – зачастую менее затратный проект выбирается просто потому, что финансирования не дали. При этом ценность и важность проектов для ВУЗа не учиты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бо развито международное направление Центра, проекты по слиянию и пониманию культур практически не представлены, что создает в Вузе сложную межнациональную ситу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оводятся конкурсы по результатам проведения проектов, что лишает Центр атмосферу конкурентности, интереса в соревнова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студенты вообще не знают о существовании Центра, и не могут участвовать в проектах, хотя такая перспектива их интересует.</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Проект реформы Центра студенческих инициатив</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1 Пояснительная зап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Центра студенческих инициатив должна способствовать адаптации студентов к своей будущей деятельности. выявлению их творческих способностей и творческой активности и созданию условий максимального развития творческих способностей в деятельностном самовыражении. Основными принципами работы Центра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сть и инициатива у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я реализации разнообразных направлений деятельности в социально – культурн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возможно большего числа студентов и молодых специалистов к работе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и расширение материально- технической базы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бщей методики работы Центров студенческих инициатив как среды дополнительного образования и творческой деятельности учащейся молоде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м проекте учитывается позитивный опыт работы Центра студенческих инициатив СПБГУКИ, наличие сформированной структуры этой организации, позитивного имиджа. Проект ориентирован на совершенствование работы Центра с максимальным использованием имеющегося потенциала, собственных средств, собственных кадров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Центра предполагает расширение и развитие его как в количественном отношении, так и качественно. Это значит, что предусматривается расширение коллектива центра, развитие его материальной базы, расширение направлений работы и вовлечение в деятельность Центра студентов как СПбГУКИ, так и других вузов, занятых в первую очередь в сфере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работы Центра студенческих инициатив связано с сочетанием организационной деятельности, в которой получаю возможность проявить себя будущие менеджеры в сфере культуры с работой представителей работников в сфере искусства: музыки, литературы, изобразительных искусств, танцевально-хореографической деятельности, режиссуры, актерского искусств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екта требует владения современными техническими средствами (компьютеры, Интернет, средства мобильной связи и цифровых технологий), современными технологиями коммуникаций в том числе коммуникаций со СМИ и со спонс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2 Цель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роекта является совершенствование организации работы Центра студенческих инициатив СПбГУКИ. Это совершенствование заключается в привлечении максимально широкого круга учащихся, предоставление им возможности раскрыть творческий потенциал и освоиться с требованиями будущей профессии и особенностями работы в реальных условиях. То есть в контексте темы дипломной работы целью является определение, какие именно творческие качества требуются для успешной адаптации в социально-культурной деятельности и как эта деятельность позволяет развить необходимый творческий потенц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3 Задачи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онной структуры Центра студенческих инициатив с целью четкой реализации поставленной цели. Сегодня основным требованием теории управления организацией является готовность к организационным изменениям. Это предопределяет предложения по модернизации организационной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еханизмов реализации культурных проектов. Культурные проекты – это выставки, концерты, издание литературных произведений, создание Интернет-ресурсов в сфере культуры, конкурсы и фестивали и т.п. Решение задачи связано с организационными моментами (помещение, оборудование, привлечение участников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тудентов к работе в Центре. Здесь важно определить и четко сформулировать предложения, которые учитывали бы мотивацию студ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механизмов исследования творческих способностей. Такими механизмами являются конкурсы, фестивали и другие мероприятия, перечисленные в задаче 2, однако необходимо приспособить мероприятия к анализу и развитию креа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атериальной базы центра. Материальную базу составляют технические средства акустические, световые, компьютерные и т.п. Требуется определиться с тем, какую технику покупать, как часто ее заменять, каким образом и кому использ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финансовой базы Центра. Требуется определиться, каким образом Центр может зарабатывать на свое существование и как привлекать дополнитель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4 Целевая аудито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следующие целевые ауд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уководители Центра. Эти руководители – преподаватели и аспиранты СПбГУКИ. Их миссия – сделать центр эффективным инструментом образования, продвигающим востребованные инновационные педагогические методики в практику работы в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уденты СПбГУКИ и студенты других вузов социально-культурного профиля. В Санкт-Петербурге примерами таких вузов являютс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осударственный Академический Институт живописи, скульптуры и архитектуры им. И. Е. Реп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художественно-промышленная Академия имени В. И. </w:t>
      </w:r>
      <w:r>
        <w:rPr>
          <w:rFonts w:cs="Times New Roman" w:ascii="Times New Roman" w:hAnsi="Times New Roman"/>
          <w:bCs/>
          <w:sz w:val="28"/>
          <w:szCs w:val="28"/>
        </w:rPr>
        <w:t>Мухино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анкт-Петербургская Государственная Консерватория им. Н.А. Римского-Корсаков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анкт-Петербурская государственная академия театрального искусств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анкт-Петербургский гуманитарный университет профсоюзов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исок может быть продолжен. Кроме того, участие в Центре студенческих инициатив не должно быть закрыто для студентов технических, экономических и других вузов. Возможно привлечение к участию в творческих мероприятиях студентов средних специальных образовательных учреждений, таких как художественное училище им Н. Рериха или училище им. Серов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Посетители организованных центром мероприятий (выставок, концертов, спектаклей и др.). В первую очередь это потенциальные студенты названных выше вузов, другая молодежная аудитория, просто жители и гости Санкт-Петербурга, интересующиеся искусством и культуро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Деятели культуры, имеющие известность и авторитет. Они привлекаются к участию в мероприятиях в качестве критиков, участников жюри и т.п.</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5 Принципы разработки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разработки проекта положены следующие принц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Целесообразность с точки зрения поставленных целей и сформулированных задач. Проект разрабатывается для конкретной организации с учетом ее конкретных интересов, миссии, своего видения деятельности. В нашем случае речь идет о Центре студенческих инициатив, направленных на привлечение студентов к творческой деятельности в сфере искусств</w:t>
      </w:r>
    </w:p>
    <w:p>
      <w:pPr>
        <w:pStyle w:val="Normal"/>
        <w:spacing w:lineRule="auto" w:line="360" w:before="0" w:after="0"/>
        <w:ind w:firstLine="709"/>
        <w:jc w:val="both"/>
        <w:rPr/>
      </w:pPr>
      <w:r>
        <w:rPr>
          <w:rFonts w:cs="Times New Roman" w:ascii="Times New Roman" w:hAnsi="Times New Roman"/>
          <w:sz w:val="28"/>
          <w:szCs w:val="28"/>
        </w:rPr>
        <w:t>2. Опора на ресурсы и возможности самодеятельной организации. Предполагается максимальное использование собственных ресурсов и лишь в малой степени привлечение ресурсов вуза, бюджетных средств. Что касается привлечения спонсорских средств, то формирование интересов спонсоров является одной из целей работы менеджеров в сфере культуры, а потому входит в сферу активной деятельности Центра. Не предполагается привлечение для проекта кредитов и сторонних инвес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пользование опыта других организаций в сфере культуры. Приходится отметить, что такой опыт крайне невелик. Центры студенческих инициатив немногочисленны и разобщены. Их деятельность практически не описана в литературе. Немногочисленные материалы в сети Интернет четко привязаны к конкретной специфике вузов при которых он организованы и не носят общего характера. Тем не менее, следует попытаться обобщить эти мате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нцип планирования. Все мероприятия по организации работы Центра студенческих инициатив должны быть спланированы как по времени, так и по ресур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степенность реализации. Проект следует реализовывать поэтап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6 Этапы реализации проекта</w:t>
      </w:r>
    </w:p>
    <w:p>
      <w:pPr>
        <w:pStyle w:val="Normal"/>
        <w:spacing w:lineRule="auto" w:line="360" w:before="0" w:after="0"/>
        <w:ind w:firstLine="709"/>
        <w:jc w:val="both"/>
        <w:rPr/>
      </w:pPr>
      <w:r>
        <w:rPr>
          <w:rFonts w:cs="Times New Roman" w:ascii="Times New Roman" w:hAnsi="Times New Roman"/>
          <w:i/>
          <w:sz w:val="28"/>
          <w:szCs w:val="28"/>
        </w:rPr>
        <w:t>1-й этап –подготовительный.</w:t>
      </w:r>
      <w:r>
        <w:rPr>
          <w:rFonts w:cs="Times New Roman" w:ascii="Times New Roman" w:hAnsi="Times New Roman"/>
          <w:sz w:val="28"/>
          <w:szCs w:val="28"/>
        </w:rPr>
        <w:t xml:space="preserve"> На данном этапе осуществляется анализ внешних и внутренних условий необходимых для обеспечения функционирования Центра студенческих инициатив и развития этого Центра.</w:t>
      </w:r>
    </w:p>
    <w:p>
      <w:pPr>
        <w:pStyle w:val="Normal"/>
        <w:spacing w:lineRule="auto" w:line="360" w:before="0" w:after="0"/>
        <w:ind w:firstLine="709"/>
        <w:jc w:val="both"/>
        <w:rPr/>
      </w:pPr>
      <w:r>
        <w:rPr>
          <w:rFonts w:cs="Times New Roman" w:ascii="Times New Roman" w:hAnsi="Times New Roman"/>
          <w:i/>
          <w:sz w:val="28"/>
          <w:szCs w:val="28"/>
        </w:rPr>
        <w:t>Внешние условия</w:t>
      </w:r>
      <w:r>
        <w:rPr>
          <w:rFonts w:cs="Times New Roman" w:ascii="Times New Roman" w:hAnsi="Times New Roman"/>
          <w:sz w:val="28"/>
          <w:szCs w:val="28"/>
        </w:rPr>
        <w:t>, определяются исходя 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а потребности в Центре со стороны целевых аудито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а возможностей вуза (вузов) и образовательной системы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а опыта предыдущей деятельности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роведенных исследований выявлены следующие направления работы Центра, и даны этим направлениям весовые экспертные оценки по 10 балльной шкале в отношении их значим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1</w:t>
      </w:r>
    </w:p>
    <w:p>
      <w:pPr>
        <w:pStyle w:val="Normal"/>
        <w:spacing w:lineRule="auto" w:line="360" w:before="0" w:after="0"/>
        <w:ind w:firstLine="709"/>
        <w:jc w:val="both"/>
        <w:rPr/>
      </w:pPr>
      <w:r>
        <w:rPr/>
        <w:t>Экспертная оценка деятельности Центра студенческих инициатив</w:t>
      </w:r>
    </w:p>
    <w:tbl>
      <w:tblPr>
        <w:tblW w:w="9570" w:type="dxa"/>
        <w:jc w:val="left"/>
        <w:tblInd w:w="-113" w:type="dxa"/>
        <w:tblLayout w:type="fixed"/>
        <w:tblCellMar>
          <w:top w:w="0" w:type="dxa"/>
          <w:left w:w="108" w:type="dxa"/>
          <w:bottom w:w="0" w:type="dxa"/>
          <w:right w:w="108" w:type="dxa"/>
        </w:tblCellMar>
      </w:tblPr>
      <w:tblGrid>
        <w:gridCol w:w="2824"/>
        <w:gridCol w:w="5896"/>
        <w:gridCol w:w="850"/>
      </w:tblGrid>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роприятие Цент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концерт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атральные постанов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фестивал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курс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литературных вече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рганизация выставки художественных работ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ъемка видеоролика с последующим редактиров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курсов этике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готовка праздничного корпоративного меропри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политического диспу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аботка и ведение сайта Центра и сайтостроительство в цел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дательская деятельность (включая поиск молодых авторов, иллюстраторов, редактирование, корректуру и верстку, а также отношения с типографией и распространение тираж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60"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а по связям с общественностью:</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пресс-конферен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160"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ие специальных мероприятий по привлечению спонсо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70"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ование работы Центра как информационного повода для освещения в С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214" w:hRule="atLeast"/>
        </w:trPr>
        <w:tc>
          <w:tcPr>
            <w:tcW w:w="28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уристско-экскурсионное направле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аботка оригинальных экскурсионных прое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21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и проведение экскурс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213" w:hRule="atLeast"/>
        </w:trPr>
        <w:tc>
          <w:tcPr>
            <w:tcW w:w="2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приема групп с обеспечением коммуникаций с организациями, занятыми в сфере гостеприим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а по обобщению опыта деятельности Центров студенческих инициатив и установлению контактов с такими центр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нные экспертные оценки иллюстрируются на круговой диаграмме, в которой работа по связям с общественностью и туристско-экскурсионное направление усредняются.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33950" cy="53181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6" t="-5" r="-6" b="-5"/>
                    <a:stretch>
                      <a:fillRect/>
                    </a:stretch>
                  </pic:blipFill>
                  <pic:spPr bwMode="auto">
                    <a:xfrm>
                      <a:off x="0" y="0"/>
                      <a:ext cx="4933950" cy="531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й план может быть расширен, а отдельные его направления детализированы. Приведенные оценки представляются субъективными, поскольку в качестве экспертов привлекались как занимающиеся в Центре, так и студенты, лишь слышавшие о его работе, либо изредка посещавшие мероприятия Центра. Данные респондентами оценки усреднялись. Тем не менее, анализ таблицы дает основание для следующих вы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ятельность Центра должна охватывать практически весь спектр социально-культур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бота Центра может носить не только организационный характер, но также иметь дидактическую направл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ольшое место в работе Центра должна занимать коммуникация, в первую очередь – коммуникация с учреждениями культуры, СМИ и потенциальными спонсорам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нутренни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ресурсных возможностей Центра студенческих инициат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проблем в работе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наиболее сильных сторон работы Центра, на которые следует опираться при разработке предложений по совершенствованию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структуры управления Центром, состава функций в управленческой деятельности, их распределения, уровень управленческой культур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создается фактологическая база для принятия проектных решений.</w:t>
      </w:r>
    </w:p>
    <w:p>
      <w:pPr>
        <w:pStyle w:val="Normal"/>
        <w:spacing w:lineRule="auto" w:line="360" w:before="0" w:after="0"/>
        <w:ind w:firstLine="709"/>
        <w:jc w:val="both"/>
        <w:rPr/>
      </w:pPr>
      <w:r>
        <w:rPr>
          <w:rFonts w:cs="Times New Roman" w:ascii="Times New Roman" w:hAnsi="Times New Roman"/>
          <w:sz w:val="28"/>
          <w:szCs w:val="28"/>
        </w:rPr>
        <w:t>Проведение данной оценки путем опроса экспертов дало следующий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2</w:t>
      </w:r>
    </w:p>
    <w:p>
      <w:pPr>
        <w:pStyle w:val="Normal"/>
        <w:spacing w:lineRule="auto" w:line="360" w:before="0" w:after="0"/>
        <w:ind w:firstLine="709"/>
        <w:jc w:val="both"/>
        <w:rPr/>
      </w:pPr>
      <w:r>
        <w:rPr/>
        <w:t>Оценка внутренних ресурсов Центра студенческих инициатив</w:t>
      </w:r>
    </w:p>
    <w:tbl>
      <w:tblPr>
        <w:tblW w:w="9570" w:type="dxa"/>
        <w:jc w:val="left"/>
        <w:tblInd w:w="-113" w:type="dxa"/>
        <w:tblLayout w:type="fixed"/>
        <w:tblCellMar>
          <w:top w:w="0" w:type="dxa"/>
          <w:left w:w="108" w:type="dxa"/>
          <w:bottom w:w="0" w:type="dxa"/>
          <w:right w:w="108" w:type="dxa"/>
        </w:tblCellMar>
      </w:tblPr>
      <w:tblGrid>
        <w:gridCol w:w="7304"/>
        <w:gridCol w:w="2266"/>
      </w:tblGrid>
      <w:tr>
        <w:trPr/>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енциал организации</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в 10 балльной шкале</w:t>
            </w:r>
          </w:p>
        </w:tc>
      </w:tr>
      <w:tr>
        <w:trPr/>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вестность и популярность Центра студенческих инициатив в СПбГУКИ</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ояние материальной базы</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онная структура Центр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ирота (спектр) программ работы Центр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качества мероприятий Центр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ровень информационного продвижения мероприятий, проводимых Центром среди молодежи </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 отношений со спонсорами</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 отношений с администрацией СПбГУКИ</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заимоотношения внутри коллектива (доверие к руководителям, уровень психологического комфорт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7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ансовое состояние организации</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таблицы иллюстрируются приведенной ниже диаграм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57775" cy="39204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5" t="-6" r="-5" b="-6"/>
                    <a:stretch>
                      <a:fillRect/>
                    </a:stretch>
                  </pic:blipFill>
                  <pic:spPr bwMode="auto">
                    <a:xfrm>
                      <a:off x="0" y="0"/>
                      <a:ext cx="5057775" cy="39204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видим, наиболее критичным является деятельность Центра студенческих инициатив по обеспечению своего информационного продвижения. В то же время психологический климат в коллективе и уровень доверия к руководителям (характеризующий в том числе и компетентность руководителей Центра) получил максимальную оценку.</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 этап – основной, разработка стратегии обеспечения качества функционирования концерт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этап включ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у общей политики Центра студенческих инициат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программы расширения функций и направлений работы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организационной структуры и обеспечение гибкости этой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отдельных мероприятий, которые, по мнению автора настоящего проекта, представляют особый интер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ждую компоненту второго этапа подробне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литика качества функционирования концертного з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политика ориентирована на адаптацию студентов к своей будущей деятельности путем выявления и развития их творческих способностей. Ввиду широкой направленности социально-культурной работы, включающей как собственно деятельность в сфере искусства (в том числе – с использованием современных инструментов и технологий), так и организационную и педагогическую составляющую СКД, а также мероприятия по продвижению культурных ценностей и финансовой поддержке сферы культуры, политика Центра должна быть ориентирована на как можно более широкий спектр деятельности, на привлечение студентов с различных кафедр и факультетов. Более того, деятельность Центра не должна замыкаться только студентами СПбГУКИ, но вовлекать в свою орбиту учащуюся молодежь Санкт-Петербурга, специализирующуюся в первую очередь в сфере культуры и искус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Центра студенческих инициатив рассматривается как современная инновационная компонента педагогики, как педагогики сотворчества, в которой коммуникационная составляющая рассматривается как одно их направлений реализации креативного потенциала студ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политики лежит обеспечение возможности и максимальное поощрение энергии, самостоятельности и внутренней свободы студентов в формулировке и продвижении своих идей, способностей и интересов в сфере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сегодня большая часть студентов зарабатывает в каких-либо организациях, часто не связанных с их будущей профессией. Общая политика Центра направлена на предоставление возможности заработка за счет работы в Центре. При этом Центр студенческих инициатив является некоммерческой организацией: вся прибыль тратится на развитие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3</w:t>
      </w:r>
    </w:p>
    <w:p>
      <w:pPr>
        <w:pStyle w:val="Normal"/>
        <w:spacing w:lineRule="auto" w:line="360" w:before="0" w:after="0"/>
        <w:ind w:firstLine="709"/>
        <w:jc w:val="both"/>
        <w:rPr/>
      </w:pPr>
      <w:r>
        <w:rPr/>
        <w:t>Программа совершенствования организации работы Центра студенческих инициатив, разработки и реализации проектов Центра</w:t>
      </w:r>
    </w:p>
    <w:tbl>
      <w:tblPr>
        <w:tblW w:w="9570" w:type="dxa"/>
        <w:jc w:val="left"/>
        <w:tblInd w:w="-113" w:type="dxa"/>
        <w:tblLayout w:type="fixed"/>
        <w:tblCellMar>
          <w:top w:w="0" w:type="dxa"/>
          <w:left w:w="108" w:type="dxa"/>
          <w:bottom w:w="0" w:type="dxa"/>
          <w:right w:w="108" w:type="dxa"/>
        </w:tblCellMar>
      </w:tblPr>
      <w:tblGrid>
        <w:gridCol w:w="2161"/>
        <w:gridCol w:w="2132"/>
        <w:gridCol w:w="2098"/>
        <w:gridCol w:w="1732"/>
        <w:gridCol w:w="1447"/>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роприятия и процедуры</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Цели и задачи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ы, методы и средства</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тственные</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и</w:t>
            </w:r>
          </w:p>
        </w:tc>
      </w:tr>
      <w:tr>
        <w:trPr>
          <w:trHeight w:val="1180"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вершенствование организационной структуры центра</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еспечение оптимальных функциональных решений </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ставляется оптимальным использование проектных технологий и создание временных коллективов на период работы над отдельными мероприятиями. Деятельность команд проекта должна поддерживаться постоянно действующими структурами Центра</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ители Центра студенческих инициатив. Кураторы – представители администрации СПбГУКИ</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 – ноябрь 2010</w:t>
            </w:r>
          </w:p>
        </w:tc>
      </w:tr>
      <w:tr>
        <w:trPr>
          <w:trHeight w:val="1180"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ение мобильности и готовности к структурным изменениям</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180"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держка проектных решений со стороны организационных структур</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38"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ширение сфер деятельности Центра. Предлагаются следующие направления, которые автор рассматривает как перспективные</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Литературно- издательская деятельность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собственного издательского центра</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уководство Центра совместно с факультетами и кафедрами СПбГУКИ </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ало – сентябрь 2010. Постепенное развитие в дальнейшем</w:t>
            </w:r>
          </w:p>
        </w:tc>
      </w:tr>
      <w:tr>
        <w:trPr>
          <w:trHeight w:val="536"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уристско-экскурсионная деятельность</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дание собственного экскурсионного бюро</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ернет- коммуникации как средство общения с другими Центрами студенческих инициатив</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иск в сети информации о Центрах студенческих инициатив, организация совместных очных и заочных мероприятий (семинаров, конференций)</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льтурно-просветительская деятельность</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дание под эгидой Центра школ</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968" w:hRule="atLeast"/>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витие финансовой базы</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сширение сфер деятельности, приносящих прибыль организации </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азание платных услуг частным лицам и корпорациям за счет основной деятельности. Снижение значимости членских взносов. Ориентация на возможность получения студентами заработка за счет работы Центра.</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ители подразделений Центра. Студенты, работающие в Центре на постоянной либо временной основе</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 2010 и далее</w:t>
            </w:r>
          </w:p>
        </w:tc>
      </w:tr>
      <w:tr>
        <w:trPr>
          <w:trHeight w:val="966"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азание услуг корпорациям в проведении их мероприятий</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966" w:hRule="atLeast"/>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влечение спонсоров за счет расширения известности Центра и повышения к нему внимания со стороны СМИ</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674"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вершенствование материального обеспечения</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егулярное обновление технического парка: компьютеров, печатающих и множительных устройств, акустических и световых устройств, парка музыкальных инструментов, лицензионного программного обеспечения </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обретение материальных активов, их получение на спонсорской основе, получение материальных активов за счет грантов</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итель Центра, бухгалтерия</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а ведется на постоянной основе, не привязана к конкретным срокам</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реализации любых проектов показывает, что этап разработки является итерационным, т.е. в ходе разработки и реализации выявляются неучтенные моменты, которые приводят к доработке и корректировке проекта. Чаще всего эта корректировка связана с уточнением и детализацией позиций. Поскольку такая детализация осуществляется в ходе реализации этапа в настоящей работе она принципиально не может быть рассмотр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следует более детально оговорить такие направления деятельности Центра как издательская и экскурсион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ательская деятельность предполагает привлечение авторов – студентов, пишущих в разных жанрах. Здесь возможен контакт также со студентами филологических факультетов Государственного университета и Педагогического университета, факультета журналистики. Представляется интересным организация тематических литературных студенческих конкурсов, лучшие работы которых публикуются. Такая организация привлекает интерес и внимание спонсоров, может также рассматриваться как информационный повод для привлечения внимания СМИ к Центру студенческих инициатив и информационному продвижению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ательская деятельность связана также с работой художников. Она также может вовлекать в орбиту деятельности Центра студентов других вузов и реализовываться на конкурсной осн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еализации экскурсионного направления работы Центра автор предлагает использовать фестивальную форму. Например, проведение фестиваля «усадьбы Санкт-Петербургской губернии» дают возможность исследовать весьма мало освоенное направление познавательной туристской деятельности. Туристская направленность дает возможность решать вопрос коммуникаций с другими регионами и зарубежными студентами. В ходе таких коммуникаций гости Центра обеспечиваются экскурсионной программой за счет собственных средств рассматриваемой организации.</w:t>
      </w:r>
    </w:p>
    <w:p>
      <w:pPr>
        <w:pStyle w:val="Normal"/>
        <w:spacing w:lineRule="auto" w:line="360" w:before="0" w:after="0"/>
        <w:ind w:firstLine="709"/>
        <w:jc w:val="both"/>
        <w:rPr/>
      </w:pPr>
      <w:r>
        <w:rPr>
          <w:rFonts w:cs="Times New Roman" w:ascii="Times New Roman" w:hAnsi="Times New Roman"/>
          <w:i/>
          <w:sz w:val="28"/>
          <w:szCs w:val="28"/>
        </w:rPr>
        <w:t>3-й этап – заключительный.</w:t>
      </w:r>
      <w:r>
        <w:rPr>
          <w:rFonts w:cs="Times New Roman" w:ascii="Times New Roman" w:hAnsi="Times New Roman"/>
          <w:sz w:val="28"/>
          <w:szCs w:val="28"/>
        </w:rPr>
        <w:t xml:space="preserve"> На этом этапе осуществляется обобщение, рассматриваются условия реализации, методические рекомендации по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ие: Предлагаемый проект достаточно общий, а потому может быть применим к различным Центрам студенческих инициатив. При этом опыт работы Центра, организационная структура, его финансовое состояние существенны в ходе конкретизации проектн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реализации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ание и осознание необходимости совершенствовать организацию и работу Цен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ресурсной базы Центра (материальной, финансовой. кадровой). Поддержка Центра авторитетными вузами, каким является СПбГУКИ представляется необходи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обственного опыта и опыта аналогичных организаций, а также творческих предложений и фантазии студентов, работающих в Цент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7 Материально-техническое обеспечение</w:t>
      </w:r>
    </w:p>
    <w:p>
      <w:pPr>
        <w:pStyle w:val="Normal"/>
        <w:spacing w:lineRule="auto" w:line="360" w:before="0" w:after="0"/>
        <w:ind w:firstLine="709"/>
        <w:jc w:val="both"/>
        <w:rPr/>
      </w:pPr>
      <w:r>
        <w:rPr>
          <w:rFonts w:cs="Times New Roman" w:ascii="Times New Roman" w:hAnsi="Times New Roman"/>
          <w:sz w:val="28"/>
          <w:szCs w:val="28"/>
        </w:rPr>
        <w:t xml:space="preserve">Работа любой организации сегодня невозможна без использования технического парка. Сегодня технические средства реализованы с использованием цифровых технологий. Модернизация техники осуществляется постоянно, поэтому можно говорить, что срок морального старения компьютеров, осветительной и акустической техники не превышает трех лет. В контексте обеспечения качества работы Центра стиденческих инициатив это означает, что необходимо планировать замену технических средств и финансирование этой замены не реже, чем раз в три года. Ориентировочная стоимость заменяемого оборудования по ценам, помещенным 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ric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составляет 6000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8 Финансовое обеспе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формируется из собственных средств организации, полученных за счет проведения разнообразной социально-культурной деятельности, организации праздников, фестивалей, выставок и т.п., за счет получения грантов, предлагаемых администрацией региона, другими политическими силами, заинтересованными в культурном развитии Санкт-Петербурга и совершенствовании подготовки специалистов в сфере СКД, за счет спонсорской поддержки (как отмечают многие исследователи, например, Г.Л. Тульчинский, социально-культурная деятельность и спорт – наиболее перспективны для спонсоров, которые хотят продвигать свои имя, свои товары, формировать имидж). Предполагается, что поддержка вуза сохранится на прежнем уровне. Эта поддержка важна не только с материальной, но и с психологической стороны. Предполагается, что соотношение финансовых источников для Центра студенческих инициатив будет следую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ые средства – 5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ПбГУКИ финансирование –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нсорское участие – 1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нты и поддержка администрацией региона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9 Ожидаемые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популярности Центра и его роли в дидактическом проце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целевой студенческой ауд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новых направлений деятельности Центра студенческих инициатив, дающих возможность творческой самореализации во всех сферах СК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обственных технических средств и их постоянное совершенствование на уровне лучших мировых стандар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коллектива, рост профессионализма специалистов, рост корпоративной культуры, в том числе – готовность к организационным изменениям (одно из основных требований современного менеджмента). Совершенствование подготовки менеджеров в сфере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ежвузовских связей, разработка и публикация теоретических взглядов на совершенствование адаптации студентов к будущей социально-культурной работе</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ыводы ко второй главе</w:t>
      </w:r>
    </w:p>
    <w:p>
      <w:pPr>
        <w:pStyle w:val="Normal"/>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Центр студенческих инициатив существует в целях успешной социализации и развития творческого потенциала молодежи, организации тесного взаимодействия сотрудников вуза с социально активными и творческими студентами вуза, единения студенчества университета, развития межфакультетских связей, а также поддержки студенческих проектов в рамках культурно-массовых и общественно полезных инициатив. </w:t>
      </w:r>
    </w:p>
    <w:p>
      <w:pPr>
        <w:pStyle w:val="Normal"/>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Центр призван обеспечить методической и организационной поддержкой студентов, стремящихся реализовать свои идеи и проекты для совершенствования социальной сферы вуза. Участие в работе Центра поможет студентам:</w:t>
      </w:r>
    </w:p>
    <w:p>
      <w:pPr>
        <w:pStyle w:val="Normal"/>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более грамотно сформулировать и четко оформить свои проектные предложения.</w:t>
      </w:r>
    </w:p>
    <w:p>
      <w:pPr>
        <w:pStyle w:val="Normal"/>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Ознакомиться с другими студенческими проектами и принять в них участие.</w:t>
      </w:r>
    </w:p>
    <w:p>
      <w:pPr>
        <w:pStyle w:val="Normal"/>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установить прямые контакты с авторами интересных для них проектов.</w:t>
      </w:r>
    </w:p>
    <w:p>
      <w:pPr>
        <w:pStyle w:val="Normal"/>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заинтересовать в своей работе общественные организации и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ворческих способностей является важнейшей социальной задачей, решаемой в первую очередь средствами образования. Существенное место в развитии креативности занимает возможность проявить свои творческие способности на практике. Именно решению такой проблемы посвящена проектируемая в настоящей работе акция. Она особенно важна сегодня, когда в результате кризиса интерес к ряду социокультурных проектов и произведений в сфере культуры существенно снизи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ется особо важным рассмотреть возможность участия студентов в различных конкурсах, выставках, организовать соревновательность образовательного процесса с тем, чтобы авторы лучших работ могли демонстрировать свои достижения максимально широкой аудитории. Именно такому практическому подходу посвящена работа ряда секций. Выступления на них сопровождаются демонстрацией собственных раб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ные мероприятия по совершенствованию деятельности СПбГУКИ дают возможность не только реализовать цели и задачи Центра, но и обеспечить возможность дополнительного заработка для студентов, обеспечить источники финансирования для дальнейшего развития Центра студенческих инициатив и регулярного обновления его материальн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мость развития творческих способностей молодежи, значимость привлечения молодежи к культурному творчеству не может не волновать городскую администрацию. Деятельность Центра дает возможность проверить и внедрить новые педагогические идеи, существенно повысить эффективность подготовки специалистов в сфере культуры.</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работа посвящена исследованию возможностей адаптации студентов социально-культурной специализации к своей будущей работе путем анализа и развития их творческих способностей. Рассмотрены теоретические проблемы адаптации, сущность адаптации, а также потенциал подготовки студентов через их участие в деятельности Центров студенческих инициат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ация есть особая форма отражения системами воздействия внешней и внутренней среды, заключающегося в тенденции установления с ним динамического равнове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сихологической профессиональной адаптацией исследователь понимает процесс становления и сохранения динамического равновесия в системе «человек – профессиональная среда».</w:t>
      </w:r>
    </w:p>
    <w:p>
      <w:pPr>
        <w:pStyle w:val="Normal"/>
        <w:spacing w:lineRule="auto" w:line="360" w:before="0" w:after="0"/>
        <w:ind w:firstLine="709"/>
        <w:jc w:val="both"/>
        <w:rPr/>
      </w:pPr>
      <w:r>
        <w:rPr>
          <w:rFonts w:cs="Times New Roman" w:ascii="Times New Roman" w:hAnsi="Times New Roman"/>
          <w:sz w:val="28"/>
          <w:szCs w:val="28"/>
        </w:rPr>
        <w:t>Предложены три критерия оценки психической адаптации в условиях определенной профессион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спешность деятельности (выполнение трудовых заданий, рост квалификации, необходимое взаимодействие с членами группы и другими лицами, оказывающее влияние на профессиональную эфф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особность избегать ситуаций, создающих угрозу для трудового процесса, и эффективно устранять возникшую угрозу (предотвращение травм, аварий, чрезвычайных происше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ение деятельности без значимых нарушений физического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профессиональной адаптации молодых специалистов развивается, если устанавливается соответствие между подсистемами следующих характеристик: комплекс требований, предъявляемых современным производством к личности специалиста и связанных с его готовностью к профессиональной деятельности (высокий уровень профессиональных знаний, любовь к своей специальности, инициативность, самостоятельность, организованность и другие профессионально значимые качества), и комплекс ожиданий и требований со стороны специалистов к будущему месту работы. Это ожидания, связанные как с самой деятельностью (актуальность, разнообразие, сложность решаемых задач, возможности профессионального роста, актуализации творческих способностей), так и более широкими возможностями работы: общения с коллегами, должностного роста, материальной обеспеченности, улучшения социально- бытовых усло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аптация молодого специалиста к профессиональной деятельности начинается при определённом опыте социальной активности, что представляет собой потенциал адаптированности. </w:t>
      </w:r>
    </w:p>
    <w:p>
      <w:pPr>
        <w:pStyle w:val="Normal"/>
        <w:spacing w:lineRule="auto" w:line="360" w:before="0" w:after="0"/>
        <w:ind w:firstLine="709"/>
        <w:jc w:val="both"/>
        <w:rPr/>
      </w:pPr>
      <w:r>
        <w:rPr>
          <w:rFonts w:cs="Times New Roman" w:ascii="Times New Roman" w:hAnsi="Times New Roman"/>
          <w:sz w:val="28"/>
          <w:szCs w:val="28"/>
        </w:rPr>
        <w:t xml:space="preserve">Для того, чтобы профессиональная адаптация прошла наиболее удачно, коллектив и сам молодой специалист должны понимать, что его творческие способности нуждаются в дальнейшем, послеинститутском развитии, что специалист, вышедший из Вуза имеет более творческого потенциала, нежели реальной профессиональной компетенции, так как его опыт еще достаточно мал, однако, творческие способности такого специалиста позволяют ему более свежим взглядом оценить происходящую ситу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формирование достаточно трезвого взгляда молодого специалиста на собственный потенциал и знания о собственных творческих достоинствах, помогающих в процессе профессиональной адаптации, должны закладываться еще в ВУЗе, в частности, в специальных центрах студенческих инициатив, где молодым людям помогают организовывать проекты и принимать в них активное участие.</w:t>
      </w:r>
    </w:p>
    <w:p>
      <w:pPr>
        <w:pStyle w:val="Normal"/>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Центр студенческих инициатив существует в целях успешной социализации и развития творческого потенциала молодежи, организации тесного взаимодействия сотрудников вуза с социально активными и творческими студентами вуза, единения студенчества университета, развития межфакультетских связей, а также поддержки студенческих проектов в рамках культурно-массовых и общественно полезных инициатив. </w:t>
      </w:r>
    </w:p>
    <w:p>
      <w:pPr>
        <w:pStyle w:val="Normal"/>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Сегодня Центры студенческих инициатив действуют в разных регионах, при разных вузах. Однако их деятельность привязана именно к данному высшему учебному заведению. Она недостаточно обобщена, не служит в полной мере такой важной цели, как межвузовская интеграция. Представляется, что интеграция на уровне совместных социально-культурных проектов может быть реализована именно на базе деятельности Центров студенческих инициат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ная деятельность в социально-культурной сфере отличается разнообразием. Разнообразие это обусловлено в частности тем, что социально-культурная деятельность многопланова и подразумевает занятия в сфере искусства, в области педагогики, в области обмена информацией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ворческих способностей в данной сфере невозможно без обеспечения свободного выхода создателей социально-культурных ценностей на потребителей. Такое обеспечение организуется средствами менеджмента в социально-культурной деятельности. При этом от менеджера требуется такая же фантазия и креативность как и от художника или артиста, т.е. создателя социально-культурных ценностей, однако дополненная знаниями в сфере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основа эффективного управления в социально-культурной сфере должна опираться на проектный метод, который используется в первую очередь разработчиками программного обеспечения. Суть этого метода в формировании команды исполнителей, команды проекта, каждый член который является самостоятельной творческой личностью, реализующий свой потенциал в общих интересах в соответствии с общей идеей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й работе предлагаются конкретные мероприятия, связанные с расширением и развитием деятельности Центра студенческих инициатив СПбГУКИ. Эти мероприятия дают возможность не только повысить эффективность работы Центра как инструмента адаптации студентов к своей будущей деятельности но и рассматривать и обобщать работу центра как площадки внедрения и испытания инновационных педагогических технологий.</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монашвили Ш.А. Личностно- гуманная основа педагогического процесса. – Минск: БГУ, 1990.</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ндреева Г.М. Социальная психология. – М.: Издательство Московского университета, 1980.</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риарский М.А. Прикладная культурология на службе развития личности // Педагогика. – 2001. - №8.</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смолов А.Г. Психология личности. - М.: МГУ, 1990.</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Барышникова Е. Н., Клепач Е. В., Красс Н. А. Речевая культура молодого специалиста. - М.: Флинта, Наука, 2005.</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далев А.А. Психология личности. – М.: Издательство МГУ, 1988.</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рдовская Н.В. Педагогика. – СПб.: Питер, 2004.</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чарова В.Г. Педагогика социальной работы. – М.: Аргус, 1994.</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Вертягина Е.А. К проблеме изучения профессиональной адаптации молодых специалистов//Социальная психология 21 века. Сборник статей международного конгресса. - Ярославль, 2002. </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ршловский С.Г. Общее образование взрослых: стимулы и мотивы. – М.: Педагогика, 1987.</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икая Л.Г., Журавлев А.Л. Психология адаптации и социальная среда. Современные подходы, проблемы, перспективы. - М.: Институт психологии РАН, 2007.</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Дичев Т. Теория адаптации и здоровья человека. - М.: Новый Центр, 2004 </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ружилов С.А. Становление профессионализма человека как реализация индивидуального ресурса профессионального развития. – Новокузнецк: Изд-во ИПК, 2002.</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Журавлев В.Н. Педагогика в системе наук о человеке. – М.: Педагогика, 1990.</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Занько Д. Адаптация, мотивация и развитие персонала отдела продаж. - М.: Вершина, 2006 </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песоцкий А.С. Гуманитарная культура и гуманитарное образование. – СПб.: СПбГУП, 1996.</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Казаков Е.Л. Самостоятельная работа студентов и ее информационно-методическое обеспечение. – Киев: Высшая школа, 1990.</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рпенко Э., Проблема формирования творческого мышления у студентов //Социология №5, 2007</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Коробейников И. А. Нарушения развития и социальная адаптация. - СПб.: ПЕР СЭ, 2002.</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урейчик В.М., Лебедев Б.К., Лебедев О.К. Поисковая адаптация: теория и практика. - М., 2006.</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Мазилкина Е.И., Паничкина Г.Г. Адаптация в коллективе, или Как грамотно себя зарекомендовать. - СПб.: Альфа-Пресс, 2006 </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слов Е.В.,Управление персоналом предприятия: Учебное пособие / Под ред, П.В. Шеметова. - М.: ИНФРА-М; Новосибирск: НГАЭиУ, 1999. - 312 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ихайлова Т.В., Особенности адаптации молодых специалистов //Бизнес в России и за рубежом №5, 2009</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уравьева И.Г., Развитие творческого потенциала студентов через изучение дисциплины "Технологии творческой деятельности", Изд. Трудов Омского педагогического университета. 2007</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сницкий А. В. Проблемы психического здоровья и адаптации личности. - СПб.: Серебряный век, 2004.</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Профориентация и адаптация персонала. - М.: Кордис и Медиа, 2006. </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Реан А.А., Кудашев А.Р., Баранов А.А. Психология адаптации личности. Анализ. Теория. Практика. - М.: Прайм-Еврознак, 2006 </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Розум С. И. Психология социализации и социальной адаптации человека. - М.: Речь, 2006 </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 xml:space="preserve">Ромм М. В. Адаптация личности в социуме. - М.: Наука, 2002 </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Тюкин И. Ю., Терехов В. А. Адаптация в нелинейных динамических системах. - СПб.: ЛКИ, 2008.</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Хартманн Х. Эго-психология и проблема адаптации. - М.: Институт общегуманитарных исследований, 2002.</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Марков, А.П. Основы социально-культурного проектирования: учеб. пособие / А.П Марков, Г.М. Бирженюк. – СПб.:2001.-344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рков А.П. Проектирование маркетинговых коммуникаций, СПб, СПбГУП, 2005</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орозова Е.Я. Экономика и организация предприятий социально-культурной сферы. – СПб.: Изд. Михайлова, 2002. – 317 с.</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Муравьёва, Н.Я. Формы и виды финансирования в сфере культуры [Текст] : учебник / Муравьёв, Н.Я. - М.: Юрайт, 2004.-154с</w:t>
      </w:r>
    </w:p>
    <w:p>
      <w:pPr>
        <w:pStyle w:val="Normal"/>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Новаторов В.Е. Маркетинг в социально-культурной сфере. – Омск: Омич, 2000. – 288 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ериль, Б. В. Фестивальная практика: опыт case-study // Экология культуры: Инф. бюллетень. – Архангельск, 2002. – № 3 (28). – С. 24-73</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ыжкова, З. П. Фестиваль как форма коммуникации: Результаты культурного проекта, поддержанного региональной администрацией // Справочник руководителя учреждения культуры. – М., 2003. – № 6. – С. 88-96.</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ульчинский Г.Л. Менеджмент в сфере культуры. - Спб.: Лань,2001. - 384с</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атеева С.А., Роль творческого мышления в формировании профессиональных качеств у студентов в образовательном пространстве вуза // Сибирский государственный технологический университет, 2006</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Хилько Н.Ф. Социокультурная среда как фактор развития творческой деятельности молодежи. // Культурологические исследования в Сибири. - Вып.1. - Омск, 2003</w:t>
      </w:r>
    </w:p>
    <w:p>
      <w:pPr>
        <w:pStyle w:val="Normal"/>
        <w:numPr>
          <w:ilvl w:val="0"/>
          <w:numId w:val="2"/>
        </w:numPr>
        <w:tabs>
          <w:tab w:val="clear" w:pos="708"/>
          <w:tab w:val="left" w:pos="426" w:leader="none"/>
        </w:tabs>
        <w:spacing w:lineRule="auto" w:line="360" w:before="0" w:after="0"/>
        <w:ind w:left="0" w:hanging="0"/>
        <w:rPr>
          <w:rFonts w:ascii="Times New Roman" w:hAnsi="Times New Roman" w:cs="Times New Roman"/>
          <w:vanish/>
          <w:sz w:val="24"/>
          <w:szCs w:val="24"/>
        </w:rPr>
      </w:pPr>
      <w:r>
        <w:rPr>
          <w:rFonts w:cs="Times New Roman" w:ascii="Times New Roman" w:hAnsi="Times New Roman"/>
          <w:sz w:val="28"/>
          <w:szCs w:val="28"/>
        </w:rPr>
        <w:t>Хилько Н.Ф., Медиатворчество в контексте субкультурных движений молодежи, Уч. пособие. – М.: Академия, 2003. – 192 с. – С. 124 –127.</w:t>
      </w:r>
      <w:bookmarkStart w:id="0" w:name="_PictureBullets"/>
      <w:bookmarkEnd w:id="0"/>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слов Е.В.,Управление персоналом предприятия: Учебное пособие / Под ред, П.В. Шеметова. - М.: ИНФРА-М; Новосибирск: НГАЭиУ, 1999. - 312 с</w:t>
      </w:r>
    </w:p>
  </w:footnote>
  <w:footnote w:id="3">
    <w:p>
      <w:pPr>
        <w:pStyle w:val="Footnote"/>
        <w:rPr/>
      </w:pPr>
      <w:r>
        <w:rPr>
          <w:rStyle w:val="FootnoteCharacters"/>
        </w:rPr>
        <w:footnoteRef/>
      </w:r>
      <w:r>
        <w:rPr/>
        <w:t xml:space="preserve"> </w:t>
      </w:r>
      <w:r>
        <w:rPr/>
        <w:t>Цит по : Дружилов С.А. Становление профессионализма человека как реализация индивидуального ресурса профессионального развития. – Новокузнецк: Изд-во ИПК, 2002. – С. 124 – 135.</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Дружилов С.А. Становление профессионализма человека как реализация индивидуального ресурса профессионального развития. – Новокузнецк: Изд-во ИПК, 2002. – С. 137.</w:t>
      </w:r>
    </w:p>
  </w:footnote>
  <w:footnote w:id="6">
    <w:p>
      <w:pPr>
        <w:pStyle w:val="Footnote"/>
        <w:rPr/>
      </w:pPr>
      <w:r>
        <w:rPr>
          <w:rStyle w:val="FootnoteCharacters"/>
        </w:rPr>
        <w:footnoteRef/>
      </w:r>
      <w:r>
        <w:rPr/>
        <w:t xml:space="preserve"> </w:t>
      </w:r>
      <w:r>
        <w:rPr/>
        <w:t>Реан А.А., Кудашев А.Р., Баранов А.А. Психология адаптации личности. Анализ. Теория. Практика. - М.: Прайм-Еврознак, 2006 - С. 37.</w:t>
      </w:r>
    </w:p>
  </w:footnote>
  <w:footnote w:id="7">
    <w:p>
      <w:pPr>
        <w:pStyle w:val="Footnote"/>
        <w:rPr/>
      </w:pPr>
      <w:r>
        <w:rPr>
          <w:rStyle w:val="FootnoteCharacters"/>
        </w:rPr>
        <w:footnoteRef/>
      </w:r>
      <w:r>
        <w:rPr/>
        <w:t xml:space="preserve"> </w:t>
      </w:r>
      <w:r>
        <w:rPr/>
        <w:t>Дружилов С.А. Становление профессионализма человека как реализация индивидуального ресурса профессионального развития. – Новокузнецк: Изд-во ИПК, 2002. – С. 141.</w:t>
      </w:r>
    </w:p>
  </w:footnote>
  <w:footnote w:id="8">
    <w:p>
      <w:pPr>
        <w:pStyle w:val="Footnote"/>
        <w:rPr/>
      </w:pPr>
      <w:r>
        <w:rPr>
          <w:rStyle w:val="FootnoteCharacters"/>
        </w:rPr>
        <w:footnoteRef/>
      </w:r>
      <w:r>
        <w:rPr/>
        <w:t xml:space="preserve"> </w:t>
      </w:r>
      <w:r>
        <w:rPr/>
        <w:t>Дикая Л.Г., Журавлев А.Л. Психология адаптации и социальная среда. Современные подходы, проблемы, перспективы. - М.: Институт психологии РАН, 2007. – С. 68.</w:t>
      </w:r>
    </w:p>
  </w:footnote>
  <w:footnote w:id="9">
    <w:p>
      <w:pPr>
        <w:pStyle w:val="Footnote"/>
        <w:rPr/>
      </w:pPr>
      <w:r>
        <w:rPr>
          <w:rStyle w:val="FootnoteCharacters"/>
        </w:rPr>
        <w:footnoteRef/>
      </w:r>
      <w:r>
        <w:rPr/>
        <w:t xml:space="preserve"> </w:t>
      </w:r>
      <w:r>
        <w:rPr/>
        <w:t>Дикая Л.Г., Журавлев А.Л. Психология адаптации и социальная среда. Современные подходы, проблемы, перспективы. - М.: Институт психологии РАН, 2007. – С. 82.</w:t>
      </w:r>
    </w:p>
  </w:footnote>
  <w:footnote w:id="10">
    <w:p>
      <w:pPr>
        <w:pStyle w:val="Footnote"/>
        <w:rPr/>
      </w:pPr>
      <w:r>
        <w:rPr>
          <w:rStyle w:val="FootnoteCharacters"/>
        </w:rPr>
        <w:footnoteRef/>
      </w:r>
      <w:r>
        <w:rPr/>
        <w:t xml:space="preserve"> </w:t>
      </w:r>
      <w:r>
        <w:rPr/>
        <w:t>Цит по: Вертягина Е.А. К проблеме изучения профессиональной адаптации молодых специалистов//Социальная психология 21 века. Сборник статей международного конгресса. - Ярославль, 2002. – С. 46.</w:t>
      </w:r>
    </w:p>
  </w:footnote>
  <w:footnote w:id="11">
    <w:p>
      <w:pPr>
        <w:pStyle w:val="Footnote"/>
        <w:rPr/>
      </w:pPr>
      <w:r>
        <w:rPr>
          <w:rStyle w:val="FootnoteCharacters"/>
        </w:rPr>
        <w:footnoteRef/>
      </w:r>
      <w:r>
        <w:rPr/>
        <w:t xml:space="preserve"> </w:t>
      </w:r>
      <w:r>
        <w:rPr/>
        <w:t>Реан А.А., Кудашев А.Р., Баранов А.А. Психология адаптации личности. Анализ. Теория. Практика. - М.: Прайм-Еврознак, 2006 - С. 152.</w:t>
      </w:r>
    </w:p>
  </w:footnote>
  <w:footnote w:id="12">
    <w:p>
      <w:pPr>
        <w:pStyle w:val="Footnote"/>
        <w:rPr/>
      </w:pPr>
      <w:r>
        <w:rPr>
          <w:rStyle w:val="FootnoteCharacters"/>
        </w:rPr>
        <w:footnoteRef/>
      </w:r>
      <w:r>
        <w:rPr/>
        <w:t xml:space="preserve"> </w:t>
      </w:r>
      <w:r>
        <w:rPr/>
        <w:t>Реан А.А., Кудашев А.Р., Баранов А.А. Психология адаптации личности. Анализ. Теория. Практика. - М.: Прайм-Еврознак, 2006 - С. 154.</w:t>
      </w:r>
    </w:p>
  </w:footnote>
  <w:footnote w:id="13">
    <w:p>
      <w:pPr>
        <w:pStyle w:val="Footnote"/>
        <w:rPr/>
      </w:pPr>
      <w:r>
        <w:rPr>
          <w:rStyle w:val="FootnoteCharacters"/>
        </w:rPr>
        <w:footnoteRef/>
      </w:r>
      <w:r>
        <w:rPr/>
        <w:t xml:space="preserve"> </w:t>
      </w:r>
      <w:r>
        <w:rPr/>
        <w:t>Дружилов С.А. Становление профессионализма человека как реализация индивидуального ресурса профессионального развития. – Новокузнецк: Изд-во ИПК, 2002. – С. 78.</w:t>
      </w:r>
    </w:p>
  </w:footnote>
  <w:footnote w:id="14">
    <w:p>
      <w:pPr>
        <w:pStyle w:val="Footnote"/>
        <w:rPr/>
      </w:pPr>
      <w:r>
        <w:rPr>
          <w:rStyle w:val="FootnoteCharacters"/>
        </w:rPr>
        <w:footnoteRef/>
      </w:r>
      <w:r>
        <w:rPr/>
        <w:t xml:space="preserve"> </w:t>
      </w:r>
      <w:r>
        <w:rPr/>
        <w:t xml:space="preserve">Михайлова Т.В., </w:t>
      </w:r>
      <w:r>
        <w:rPr>
          <w:rFonts w:cs="Tahoma"/>
        </w:rPr>
        <w:t>Особенности адаптации молодых специалистов //Бизнес в России и за рубежом №5, 2009</w:t>
      </w:r>
    </w:p>
  </w:footnote>
  <w:footnote w:id="15">
    <w:p>
      <w:pPr>
        <w:pStyle w:val="Footnote"/>
        <w:rPr/>
      </w:pPr>
      <w:r>
        <w:rPr>
          <w:rStyle w:val="FootnoteCharacters"/>
        </w:rPr>
        <w:footnoteRef/>
      </w:r>
      <w:r>
        <w:rPr/>
        <w:t xml:space="preserve"> </w:t>
      </w:r>
      <w:r>
        <w:rPr/>
        <w:t>Вертягина Е.А. К проблеме изучения профессиональной адаптации молодых специалистов//Социальная психология 21 века. Сборник статей международного конгресса. - Ярославль, 2002. – С. 48.</w:t>
      </w:r>
    </w:p>
  </w:footnote>
  <w:footnote w:id="16">
    <w:p>
      <w:pPr>
        <w:pStyle w:val="Footnote"/>
        <w:rPr/>
      </w:pPr>
      <w:r>
        <w:rPr>
          <w:rStyle w:val="FootnoteCharacters"/>
        </w:rPr>
        <w:footnoteRef/>
      </w:r>
      <w:r>
        <w:rPr/>
        <w:t xml:space="preserve"> </w:t>
      </w:r>
      <w:r>
        <w:rPr/>
        <w:t xml:space="preserve">Михайлова Т.В., </w:t>
      </w:r>
      <w:r>
        <w:rPr>
          <w:rFonts w:cs="Tahoma"/>
        </w:rPr>
        <w:t>Особенности адаптации молодых специалистов //Бизнес в России и за рубежом №5, 2009</w:t>
      </w:r>
    </w:p>
  </w:footnote>
  <w:footnote w:id="17">
    <w:p>
      <w:pPr>
        <w:pStyle w:val="Footnote"/>
        <w:rPr/>
      </w:pPr>
      <w:r>
        <w:rPr>
          <w:rStyle w:val="FootnoteCharacters"/>
        </w:rPr>
        <w:footnoteRef/>
      </w:r>
      <w:r>
        <w:rPr/>
        <w:t xml:space="preserve"> </w:t>
      </w:r>
      <w:r>
        <w:rPr/>
        <w:t>Вертягина Е.А. К проблеме изучения профессиональной адаптации молодых специалистов//Социальная психология 21 века. Сборник статей международного конгресса. - Ярославль, 2002. – С. 51.</w:t>
      </w:r>
    </w:p>
  </w:footnote>
  <w:footnote w:id="18">
    <w:p>
      <w:pPr>
        <w:pStyle w:val="Footnote"/>
        <w:rPr/>
      </w:pPr>
      <w:r>
        <w:rPr>
          <w:rStyle w:val="FootnoteCharacters"/>
        </w:rPr>
        <w:footnoteRef/>
      </w:r>
      <w:r>
        <w:rPr/>
        <w:t xml:space="preserve"> </w:t>
      </w:r>
      <w:r>
        <w:rPr/>
        <w:t>Запесоцкий А.С. Гуманитарная культура и гуманитарное образование. – СПб.: СПбГУП, 1996. – С. 146.</w:t>
      </w:r>
    </w:p>
  </w:footnote>
  <w:footnote w:id="19">
    <w:p>
      <w:pPr>
        <w:pStyle w:val="Footnote"/>
        <w:rPr/>
      </w:pPr>
      <w:r>
        <w:rPr>
          <w:rStyle w:val="FootnoteCharacters"/>
        </w:rPr>
        <w:footnoteRef/>
      </w:r>
      <w:r>
        <w:rPr/>
        <w:t xml:space="preserve"> </w:t>
      </w:r>
      <w:r>
        <w:rPr/>
        <w:t>Карпенко Э., Проблема формирования творческого мышления у студентов //Социология №5, 2007</w:t>
      </w:r>
    </w:p>
  </w:footnote>
  <w:footnote w:id="20">
    <w:p>
      <w:pPr>
        <w:pStyle w:val="Footnote"/>
        <w:rPr/>
      </w:pPr>
      <w:r>
        <w:rPr>
          <w:rStyle w:val="FootnoteCharacters"/>
        </w:rPr>
        <w:footnoteRef/>
      </w:r>
      <w:r>
        <w:rPr/>
        <w:t xml:space="preserve"> </w:t>
      </w:r>
      <w:r>
        <w:rPr/>
        <w:t>Муравьева И.Г., Развитие творческого потенциала студентов через изучение дисциплины "Технологии творческой деятельности", Изд. Трудов Омского педагогического университета. 2007</w:t>
      </w:r>
    </w:p>
  </w:footnote>
  <w:footnote w:id="21">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Бегидова С.Н., Хазова С.А.,</w:t>
      </w:r>
      <w:r>
        <w:rPr>
          <w:rFonts w:cs="Times New Roman" w:ascii="Times New Roman" w:hAnsi="Times New Roman"/>
          <w:b/>
          <w:bCs/>
          <w:sz w:val="20"/>
          <w:szCs w:val="20"/>
        </w:rPr>
        <w:t xml:space="preserve"> </w:t>
      </w:r>
      <w:r>
        <w:rPr>
          <w:rFonts w:eastAsia="ArialMT;Arial Unicode MS" w:cs="Times New Roman" w:ascii="Times New Roman" w:hAnsi="Times New Roman"/>
          <w:sz w:val="20"/>
          <w:szCs w:val="20"/>
        </w:rPr>
        <w:t>Основы формирования опыта профессионально-творческого мышления педагога: Учеб.пособие для студентов вузов физической культуры //Под общ.ред. М.Я.Виленского, Майкоп, 2007</w:t>
      </w:r>
    </w:p>
  </w:footnote>
  <w:footnote w:id="22">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атеева С.А., Роль творческого мышления в формировании профессиональных качеств у студентов в образовательном пространстве вуза // Сибирский государственный технологический университет,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color w:val="231F20"/>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3">
    <w:name w:val="WW8Num32z3"/>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St18z0">
    <w:name w:val="WW8NumSt18z0"/>
    <w:qFormat/>
    <w:rPr>
      <w:rFonts w:ascii="Wingdings" w:hAnsi="Wingdings" w:cs="Wingdings"/>
      <w:sz w:val="21"/>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eastAsia="Times New Roman" w:cs="Times New Roman"/>
      <w:lang w:val="ru-RU" w:bidi="ar-SA"/>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lang w:val="ru-RU" w:bidi="ar-SA"/>
    </w:rPr>
  </w:style>
  <w:style w:type="character" w:styleId="Style13">
    <w:name w:val="Нижний колонтитул Знак"/>
    <w:qFormat/>
    <w:rPr>
      <w:rFonts w:eastAsia="Times New Roman" w:cs="Times New Roman"/>
      <w:sz w:val="28"/>
      <w:lang w:val="ru-RU" w:bidi="ar-SA"/>
    </w:rPr>
  </w:style>
  <w:style w:type="character" w:styleId="PageNumber">
    <w:name w:val="Page Number"/>
    <w:rPr>
      <w:rFonts w:cs="Times New Roman"/>
    </w:rPr>
  </w:style>
  <w:style w:type="character" w:styleId="Pop1">
    <w:name w:val="pop1"/>
    <w:qFormat/>
    <w:rPr>
      <w:rFonts w:ascii="Arial" w:hAnsi="Arial" w:cs="Arial"/>
      <w:color w:val="000000"/>
      <w:sz w:val="20"/>
      <w:szCs w:val="20"/>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cs="Courier New"/>
      <w:sz w:val="28"/>
      <w:lang w:val="ru-RU" w:bidi="ar-SA"/>
    </w:rPr>
  </w:style>
  <w:style w:type="character" w:styleId="Style15">
    <w:name w:val="Верхний колонтитул Знак"/>
    <w:qFormat/>
    <w:rPr>
      <w:rFonts w:ascii="Calibri" w:hAnsi="Calibri" w:cs="Times New Roman"/>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0"/>
    </w:rPr>
  </w:style>
  <w:style w:type="paragraph" w:styleId="Contents2">
    <w:name w:val="TOC 2"/>
    <w:basedOn w:val="Normal"/>
    <w:next w:val="Normal"/>
    <w:pPr>
      <w:spacing w:lineRule="auto" w:line="240" w:before="0" w:after="0"/>
      <w:ind w:left="280" w:hanging="0"/>
    </w:pPr>
    <w:rPr>
      <w:rFonts w:ascii="Times New Roman" w:hAnsi="Times New Roman" w:cs="Times New Roman"/>
      <w:sz w:val="28"/>
      <w:szCs w:val="28"/>
    </w:rPr>
  </w:style>
  <w:style w:type="paragraph" w:styleId="Style16">
    <w:name w:val="Обычный (веб)"/>
    <w:basedOn w:val="Normal"/>
    <w:qFormat/>
    <w:pPr>
      <w:spacing w:lineRule="auto" w:line="240" w:before="100" w:after="60"/>
    </w:pPr>
    <w:rPr>
      <w:rFonts w:ascii="Arial" w:hAnsi="Arial" w:cs="Arial"/>
      <w:color w:val="000000"/>
      <w:sz w:val="20"/>
      <w:szCs w:val="20"/>
    </w:rPr>
  </w:style>
  <w:style w:type="paragraph" w:styleId="Pop">
    <w:name w:val="pop"/>
    <w:basedOn w:val="Normal"/>
    <w:qFormat/>
    <w:pPr>
      <w:spacing w:lineRule="auto" w:line="240" w:before="100" w:after="60"/>
      <w:jc w:val="center"/>
    </w:pPr>
    <w:rPr>
      <w:rFonts w:ascii="Arial" w:hAnsi="Arial" w:cs="Arial"/>
      <w:color w:val="000000"/>
      <w:sz w:val="20"/>
      <w:szCs w:val="20"/>
    </w:rPr>
  </w:style>
  <w:style w:type="paragraph" w:styleId="Contents1">
    <w:name w:val="TOC 1"/>
    <w:basedOn w:val="Normal"/>
    <w:next w:val="Normal"/>
    <w:pPr>
      <w:tabs>
        <w:tab w:val="clear" w:pos="708"/>
        <w:tab w:val="right" w:pos="9345" w:leader="dot"/>
      </w:tabs>
      <w:spacing w:lineRule="auto" w:line="360" w:before="0" w:after="0"/>
    </w:pPr>
    <w:rPr>
      <w:rFonts w:ascii="Times New Roman" w:hAnsi="Times New Roman" w:cs="Times New Roman"/>
      <w:sz w:val="28"/>
      <w:szCs w:val="28"/>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567"/>
    </w:pPr>
    <w:rPr>
      <w:rFonts w:ascii="Times New Roman" w:hAnsi="Times New Roman" w:cs="Courier New"/>
      <w:sz w:val="28"/>
      <w:szCs w:val="20"/>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Диплом"/>
    <w:basedOn w:val="Normal"/>
    <w:qFormat/>
    <w:pPr>
      <w:spacing w:lineRule="auto" w:line="360" w:before="0" w:after="0"/>
      <w:ind w:firstLine="709"/>
      <w:jc w:val="both"/>
    </w:pPr>
    <w:rPr>
      <w:rFonts w:ascii="Times New Roman" w:hAnsi="Times New Roman" w:cs="Times New Roman"/>
      <w:sz w:val="28"/>
      <w:szCs w:val="24"/>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6:00Z</dcterms:created>
  <dc:creator>A.Mihaylova</dc:creator>
  <dc:description/>
  <cp:keywords/>
  <dc:language>en-US</dc:language>
  <cp:lastModifiedBy>SYSTEM</cp:lastModifiedBy>
  <dcterms:modified xsi:type="dcterms:W3CDTF">2011-09-25T06:46:00Z</dcterms:modified>
  <cp:revision>2</cp:revision>
  <dc:subject/>
  <dc:title>Министерство культуры Российской Федерации</dc:title>
</cp:coreProperties>
</file>