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 ……………………………………………………………..</w:t>
      </w:r>
      <w:r>
        <w:rPr>
          <w:sz w:val="28"/>
          <w:szCs w:val="28"/>
          <w:lang w:val="en-US"/>
        </w:rPr>
        <w:t xml:space="preserve">  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ИМИЧЕСКИЙ КОМПЛЕКС ………………………………………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РОЛЬ И ЗНАЧЕНИЕ ХИМИЧЕСКОЙ ПРОМЫШЛЕННОСТИ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КОНОМИКЕ СТРАНЫ ……………………………………….    5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ОСТАВ ХИМИЧЕСКОГО КОМПЛЕКСА ……………………..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АЗМЕЩЕНИЕ ОТРАСЛЕЙ ОСНОВНОЙ ХИМИИ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ОПРЕДЕЛЯЮЩИЕ ЕГО ФАКТОРЫ …………………………    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СНОВНЫЕ КРУПНЫЕ КОМПЛЕКСЫ    ХИМИЧЕСКОЙ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МЫШЛЕННОСТИ …………………………………………..  12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ЦЕЛИ И ЗАДАЧИ ХИМИЧЕСКОГО КОМПЛЕКСА…………... 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ЛЕСНОЙ КОМПЛЕКС ……………………………………………     14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СНОВНЫЕ ОТРАСЛИ ЛЕСНОЙ ПРОМЫШЛЕННОСТИ…… 14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ЗНАЧЕНИЕ ЛЕСНОЙ ПРОМЫШЛЕННОСТИ………………….. 15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СНОВНЫЕ ХИМИКО – ЛЕСНЫЕ БАЗЫ……………………… .16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ЛЮЧЕНИЕ ………………………………………………………….. 18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……………………   19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позволит нам вникнуть в суть химической и лесной промышленности, глубоко раскрыть их значение и необходимость для нашей страны. А также выявить некоторые отрицательные моменты и неизбежные проблемы, связанные с развитием и функционированием химико – лесного комплек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- страна необъятная  и богатая , в том числе и лесо – химическими ресурсами . Их доля довольно велика  в промышленном производстве страны . При этом роль в рыночной экономике недостаточно велика, что обусловлено многими недоработками , в том числе и не самой высокой реализацией продукции на внешнем рынке. Также важно техническое оснащение предприятий , внедрение новых технологий , что непременно должно повышать роль и значение химико – лесной промышленности  как в экономике внутри страны , так и на внешнем 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тсталых технологий ведет к огром</w:t>
        <w:softHyphen/>
        <w:t>ным потерям энергии, сырья, трудовых ресурсов, снижению ка</w:t>
        <w:softHyphen/>
        <w:t>честв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ИМИЧЕСКИЙ КОМПЛЕК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 РОЛЬ И ЗНАЧЕНИЕ ХИМИЧЕСКОЙ ПРОМЫШЛЕННОСТИ 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КОНОМИКЕ СТРА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химической и нефтехимической промышленности в промышленном производстве России на начало 2001 г. составила 6,6%. По стоимости основных производственных фон</w:t>
        <w:softHyphen/>
        <w:t>дов химический комплекс находится на четвертом месте среди от</w:t>
        <w:softHyphen/>
        <w:t>раслей промышленности (после машиностроения, топливной про</w:t>
        <w:softHyphen/>
        <w:t>мышленности и электроэнергетик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мплекс относится к числу базовых отраслей эко</w:t>
        <w:softHyphen/>
        <w:t>номики. Он играет важную роль в повышении научно-техничес</w:t>
        <w:softHyphen/>
        <w:t>кого уровня всех отраслей хозяйства, так как производит новые виды материалов; позволяет утилизировать отходы многих произ</w:t>
        <w:softHyphen/>
        <w:t>водств, способствует интенсификации сельского хозяйства. Хими</w:t>
        <w:softHyphen/>
        <w:t>ческая промышленность участвует в насыщении внутреннего рынка социально ориентированной продукцией (синтетическими мою</w:t>
        <w:softHyphen/>
        <w:t>щими средствами, строительными материалами, лаками и эмаля</w:t>
        <w:softHyphen/>
        <w:t>ми, пластмассовыми изделиями, бытовой химией, шинами, одеж</w:t>
        <w:softHyphen/>
        <w:t>дой, обувью, лекарствами и пр.). Велико значение отрасли в обес</w:t>
        <w:softHyphen/>
        <w:t>печении экономической и оборонной безопасности страны. Именно поэтому химическая промышленность должна развиваться опере</w:t>
        <w:softHyphen/>
        <w:t>жающими темпами. Она должна оказывать существенное влияние на формирование прогрессивной рыночной структуры производ</w:t>
        <w:softHyphen/>
        <w:t>ства и потребления в других секторах экономики народного хо</w:t>
        <w:softHyphen/>
        <w:t>зяйства стр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одукция химической промышленности имеет и в экспорте страны, обеспечивая около 7% валютных по</w:t>
        <w:softHyphen/>
        <w:t>ступлений. Более 40% общего объема экспорта химической продук</w:t>
        <w:softHyphen/>
        <w:t>ции составляют минеральные удобрения и органические проду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химического комплекса производят десятки ты</w:t>
        <w:softHyphen/>
        <w:t>сяч видов продукции различного на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СОСТАВ ХИМИЧЕСКОГО КОМПЛЕК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химический комплекс можно разделить на три блок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имическая промышл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ефтехимическая промышл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Микробиологическая промыш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химического комплекса также можно выделить не</w:t>
        <w:softHyphen/>
        <w:t>сколько групп отрас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ная химия</w:t>
      </w:r>
      <w:r>
        <w:rPr>
          <w:sz w:val="28"/>
          <w:szCs w:val="28"/>
        </w:rPr>
        <w:t xml:space="preserve"> — добыча горно-химического сырья (апатитов, фосфоритов, солей и п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химия</w:t>
      </w:r>
      <w:r>
        <w:rPr>
          <w:sz w:val="28"/>
          <w:szCs w:val="28"/>
        </w:rPr>
        <w:t xml:space="preserve"> (неорганическая) — промышленность мине</w:t>
        <w:softHyphen/>
        <w:t>ральных удобрений (в том числе производство азотных, фосфат</w:t>
        <w:softHyphen/>
        <w:t>ных, калийных и сложных удобрений), сернокислотная промыш</w:t>
        <w:softHyphen/>
        <w:t>ленность, содовая промышленность (производство кальциниро</w:t>
        <w:softHyphen/>
        <w:t>ванной соды, каустической соды)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имия органического синтеза</w:t>
      </w:r>
      <w:r>
        <w:rPr>
          <w:sz w:val="28"/>
          <w:szCs w:val="28"/>
        </w:rPr>
        <w:t>, которая включает промышлен</w:t>
        <w:softHyphen/>
        <w:t>ность химических волокон и нитей, промышленность синтети</w:t>
        <w:softHyphen/>
        <w:t>ческих смол и пластмасс, промышленность пластмассовых изде</w:t>
        <w:softHyphen/>
        <w:t>лий, промышленность синтетических красителей, лакокрасочную промышленность, производство синтетического каучука и рези</w:t>
        <w:softHyphen/>
        <w:t>новых изделий, шинную промыш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также </w:t>
      </w:r>
      <w:r>
        <w:rPr>
          <w:b/>
          <w:sz w:val="28"/>
          <w:szCs w:val="28"/>
        </w:rPr>
        <w:t>микробиологическую промышленность, хи</w:t>
        <w:softHyphen/>
        <w:t>мико-фармацевтическую промышл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3. РАЗМЕЩЕНИЕ ОСНОВНОЙ ХИМИИ И ОПРЕДЕЛЯЮЩИЕ  ЕГО ФАКТО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отраслей  химической промышленности находится под влиянием факторов , среди которых наибольшую роль играют сырьевой , энергетический , водный , потребительский , трудовой , экологический , инфраструктурный. На размещение высокотехнологичных отраслей (производство лекарств, фотохимикатов, красителей, ре</w:t>
        <w:softHyphen/>
        <w:t>активов и пр.) большое влияние оказывают факторы обеспечен</w:t>
        <w:softHyphen/>
        <w:t>ности квалифицированными кадрами и НИОК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ся следующие группы хими</w:t>
        <w:softHyphen/>
        <w:t>ческих произво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сырьевой ориентации</w:t>
      </w:r>
      <w:r>
        <w:rPr>
          <w:sz w:val="28"/>
          <w:szCs w:val="28"/>
        </w:rPr>
        <w:t>: горно-химические производства и про</w:t>
        <w:softHyphen/>
        <w:t>изводства, утилизирующие нетранспортабельное сырье (коксовый газ, сернистый газ) или характеризующиеся высоким сырьевым индексом (производство кальцинированной сод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топливно-энергетиче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ырьевой ориентации</w:t>
      </w:r>
      <w:r>
        <w:rPr>
          <w:sz w:val="28"/>
          <w:szCs w:val="28"/>
        </w:rPr>
        <w:t>: высоко</w:t>
        <w:softHyphen/>
        <w:t>энергоемкие производства (полимеры, синтетический каучук, хи</w:t>
        <w:softHyphen/>
        <w:t>мические волокна, синтетические смолы и пластмассы, каустичес</w:t>
        <w:softHyphen/>
        <w:t>кая сод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потребительской ориентации</w:t>
      </w:r>
      <w:r>
        <w:rPr>
          <w:sz w:val="28"/>
          <w:szCs w:val="28"/>
        </w:rPr>
        <w:t xml:space="preserve">: производства с высокими транспортными затратами на доставку продукции к потребителю или производства по выпуску труднотранспортабельных продуктов (серная кислота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технико-экономические особен</w:t>
        <w:softHyphen/>
        <w:t>ности, сырьевую базу и связанные с ними факторы размещения отдельных отраслей и производств химической промышленности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относящихся к основной хим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нокислотная промышленность.</w:t>
      </w:r>
      <w:r>
        <w:rPr>
          <w:sz w:val="28"/>
          <w:szCs w:val="28"/>
        </w:rPr>
        <w:t xml:space="preserve"> Серная кислота используется почти во всех отраслях промышленности , поэтому объёмы её производства во многом отражают уровень развития основной химии в любой стране. Россия по производству серной кислоты занимает 4-е место в мире. Сырьем для производства серной кислоты являются серный колчедан (пи</w:t>
        <w:softHyphen/>
        <w:t>рит) и сера, а также сернистый газ (отходы металлургических произ</w:t>
        <w:softHyphen/>
        <w:t>водств, нефте- и газопереработки, теплоэнергетики). Малая транс</w:t>
        <w:softHyphen/>
        <w:t>портабельность готовой продукции определяет ориентацию произ</w:t>
        <w:softHyphen/>
        <w:t>водства серной кислоты на потребителя. Центры расположены по</w:t>
        <w:softHyphen/>
        <w:t xml:space="preserve">чти во всех федеральных округах, наиболее крупными являются </w:t>
      </w:r>
      <w:r>
        <w:rPr>
          <w:b/>
          <w:sz w:val="28"/>
          <w:szCs w:val="28"/>
        </w:rPr>
        <w:t>Вос-кресенск, Щелково, Новомосковск, Березники, Пермь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овая промышленность</w:t>
      </w:r>
      <w:r>
        <w:rPr>
          <w:sz w:val="28"/>
          <w:szCs w:val="28"/>
        </w:rPr>
        <w:t>. Сода вырабатывается из поваренной соли. Важнейшими технико-экономическими особенностями дан</w:t>
        <w:softHyphen/>
        <w:t>ного производства являются высокая материалоемкость и значительный расход топлива на  единицу продукции. Ведущим фактором раз</w:t>
        <w:softHyphen/>
        <w:t>мещения является сырьевой в сочетании с топливным. Содовая про</w:t>
        <w:softHyphen/>
        <w:t>мышленность приурочена к месторождениям поваренной соли, а так</w:t>
        <w:softHyphen/>
        <w:t>же комбинируется с производством калийных удобрений, учитыва</w:t>
        <w:softHyphen/>
        <w:t xml:space="preserve">ется также наличие известняков и угля. Важнейшие центры содовой промышленности — </w:t>
      </w:r>
      <w:r>
        <w:rPr>
          <w:b/>
          <w:sz w:val="28"/>
          <w:szCs w:val="28"/>
        </w:rPr>
        <w:t>Березники, Стерлитамак, Усоль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неральные удобрения.</w:t>
      </w:r>
      <w:r>
        <w:rPr>
          <w:sz w:val="28"/>
          <w:szCs w:val="28"/>
        </w:rPr>
        <w:t xml:space="preserve"> По производству минеральных удоб</w:t>
        <w:softHyphen/>
        <w:t>рений Россия занимает 5-е место в мире. Основными видами ми</w:t>
        <w:softHyphen/>
        <w:t xml:space="preserve">неральных удобрений являются </w:t>
      </w:r>
      <w:r>
        <w:rPr>
          <w:b/>
          <w:sz w:val="28"/>
          <w:szCs w:val="28"/>
        </w:rPr>
        <w:t>азотные, калийные и фосфатные.</w:t>
      </w:r>
      <w:r>
        <w:rPr>
          <w:sz w:val="28"/>
          <w:szCs w:val="28"/>
        </w:rPr>
        <w:t xml:space="preserve"> Значительную долю в их производстве занимают сложные мине</w:t>
        <w:softHyphen/>
        <w:t>ральные удобрения (такие, как аммофос, диаммофос, азофоска и др.), отличающиеся от основных тем, что содержат 2 или 3 компо</w:t>
        <w:softHyphen/>
        <w:t>нента. Сложные минеральные удобрения имеют то преимущество, что их состав может меняться в зависимости от требований рын</w:t>
        <w:softHyphen/>
        <w:t>ка. Эти виды удобрений являются и одними из основных статей российского эк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изводстве минеральных удобрений ведущее место занима</w:t>
        <w:softHyphen/>
        <w:t xml:space="preserve">ет </w:t>
      </w:r>
      <w:r>
        <w:rPr>
          <w:b/>
          <w:sz w:val="28"/>
          <w:szCs w:val="28"/>
        </w:rPr>
        <w:t xml:space="preserve">азотная промышленность </w:t>
      </w:r>
      <w:r>
        <w:rPr>
          <w:sz w:val="28"/>
          <w:szCs w:val="28"/>
        </w:rPr>
        <w:t>. Главным исход</w:t>
        <w:softHyphen/>
        <w:t>ным сырьем для производства азотных удобрений являются при</w:t>
        <w:softHyphen/>
        <w:t>родный газ и коксующийся уголь. В нашей стране применяется несколько технологических методов получения азотных удобрений. Это, во-первых</w:t>
      </w:r>
      <w:r>
        <w:rPr>
          <w:b/>
          <w:i/>
          <w:sz w:val="28"/>
          <w:szCs w:val="28"/>
        </w:rPr>
        <w:t>, аммиачный способ</w:t>
      </w:r>
      <w:r>
        <w:rPr>
          <w:sz w:val="28"/>
          <w:szCs w:val="28"/>
        </w:rPr>
        <w:t xml:space="preserve"> (аммиачная селитра, сернокис</w:t>
        <w:softHyphen/>
        <w:t xml:space="preserve">лотный аммоний), основывающийся на использовании коксового газа, образующегося при коксовании угля (при получении кокса 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коксохимическом производстве) в черной металлургии. При использовании такой технологии   определяющее воздействие на размещение азотно-туковой промышленности оказывает сырьевой фактор. Поэтому азотно-туко- вые предприятия, работающие на коксовом газе, размещаются либо в угольных бассейнах </w:t>
      </w:r>
      <w:r>
        <w:rPr>
          <w:b/>
          <w:sz w:val="28"/>
          <w:szCs w:val="28"/>
        </w:rPr>
        <w:t>(Кузнецком в Западной Сибири — Кемерово, В Иркутском в Восточной Сибири — Ангарск)</w:t>
      </w:r>
      <w:r>
        <w:rPr>
          <w:sz w:val="28"/>
          <w:szCs w:val="28"/>
        </w:rPr>
        <w:t xml:space="preserve">, либо вблизи от металлургических комбинатов с полным металлургическим циклом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альский район — Магнитогорск, Нижний Тагил; Западная Си</w:t>
        <w:softHyphen/>
        <w:t>бирь —Новокузнецк; Центрально-Черноземный район — Липецк, Северный район — Череповец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технологическим способом производства азотных удоб</w:t>
        <w:softHyphen/>
        <w:t xml:space="preserve">рений является </w:t>
      </w:r>
      <w:r>
        <w:rPr>
          <w:b/>
          <w:i/>
          <w:sz w:val="28"/>
          <w:szCs w:val="28"/>
        </w:rPr>
        <w:t>конверсия природного газа,</w:t>
      </w:r>
      <w:r>
        <w:rPr>
          <w:sz w:val="28"/>
          <w:szCs w:val="28"/>
        </w:rPr>
        <w:t xml:space="preserve"> используемого в химии в качестве сырья. В этом случае при размещении производства азотных удобрений определяющим фактором становится потребительский или сырьевой. Предприятия размещаются либо в районах газовых ресурсов </w:t>
      </w:r>
      <w:r>
        <w:rPr>
          <w:b/>
          <w:sz w:val="28"/>
          <w:szCs w:val="28"/>
        </w:rPr>
        <w:t>(Северный Кавказ — Невинномысск)</w:t>
      </w:r>
      <w:r>
        <w:rPr>
          <w:sz w:val="28"/>
          <w:szCs w:val="28"/>
        </w:rPr>
        <w:t>, либо вдоль трасс магистральных газопроводов в сельскохозяйственных райо</w:t>
        <w:softHyphen/>
        <w:t>нах — основных потребителях азотных удобрений</w:t>
      </w:r>
      <w:r>
        <w:rPr>
          <w:b/>
          <w:sz w:val="28"/>
          <w:szCs w:val="28"/>
        </w:rPr>
        <w:t>: Поволжский район (Тольятти), Центральный (Дорогобуж, Щекино, Новомосковск), Северо-Западный (Новгород), Уральский (Нижний Тагил).</w:t>
      </w:r>
      <w:r>
        <w:rPr>
          <w:sz w:val="28"/>
          <w:szCs w:val="28"/>
        </w:rPr>
        <w:t xml:space="preserve"> При производстве азотных удобрений методом </w:t>
      </w:r>
      <w:r>
        <w:rPr>
          <w:b/>
          <w:i/>
          <w:sz w:val="28"/>
          <w:szCs w:val="28"/>
        </w:rPr>
        <w:t>электролиза воды</w:t>
      </w:r>
      <w:r>
        <w:rPr>
          <w:sz w:val="28"/>
          <w:szCs w:val="28"/>
        </w:rPr>
        <w:t xml:space="preserve"> предприятия размещаются с учетом электроэнергетического фактора у источников дешевой электроэнергии или с учетом и энергетического, и сырьевого фактора, если электролизу подверга</w:t>
        <w:softHyphen/>
        <w:t xml:space="preserve">ется раствор поваренной соли </w:t>
      </w:r>
      <w:r>
        <w:rPr>
          <w:b/>
          <w:sz w:val="28"/>
          <w:szCs w:val="28"/>
        </w:rPr>
        <w:t>(Уральский район — Березники, Соликамс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в азотно-туковом производстве отходов нефтепереработки основным фактором размещения производств азотных удобрений является сырьевой </w:t>
      </w:r>
      <w:r>
        <w:rPr>
          <w:b/>
          <w:sz w:val="28"/>
          <w:szCs w:val="28"/>
        </w:rPr>
        <w:t>(Уральский район — Салават</w:t>
      </w:r>
      <w:r>
        <w:rPr>
          <w:sz w:val="28"/>
          <w:szCs w:val="28"/>
        </w:rPr>
        <w:t xml:space="preserve"> — вблизи нефтеперерабатывающих завод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м для </w:t>
      </w:r>
      <w:r>
        <w:rPr>
          <w:b/>
          <w:sz w:val="28"/>
          <w:szCs w:val="28"/>
        </w:rPr>
        <w:t>фосфорных удобрений</w:t>
      </w:r>
      <w:r>
        <w:rPr>
          <w:sz w:val="28"/>
          <w:szCs w:val="28"/>
        </w:rPr>
        <w:t xml:space="preserve"> являются апатиты и фосфори</w:t>
        <w:softHyphen/>
        <w:t>ты, причем свыше 90% суперфосфата России производится из эко</w:t>
        <w:softHyphen/>
        <w:t>номически транспортабельных хибинских апатитов. Обычно пред</w:t>
        <w:softHyphen/>
        <w:t xml:space="preserve">приятия по производству фосфорных удобрений работают на смеси местного сырья и сырья, привезенного из Хибин. Ведущий фактор размещения — потребительский. Крупнейшими производителями фосфорных удобрений </w:t>
      </w:r>
      <w:r>
        <w:rPr>
          <w:b/>
          <w:sz w:val="28"/>
          <w:szCs w:val="28"/>
        </w:rPr>
        <w:t>являются АО «Аммофос» (г. Череповец), АО «Воскресенские минудобрения» (г. Воскресенск Московской обла</w:t>
        <w:softHyphen/>
        <w:t>сти) и холдинг «Акрон» (Новгород и Дорогобуж).</w:t>
      </w:r>
      <w:r>
        <w:rPr>
          <w:sz w:val="28"/>
          <w:szCs w:val="28"/>
        </w:rPr>
        <w:t xml:space="preserve"> Из других цент</w:t>
        <w:softHyphen/>
        <w:t xml:space="preserve">ров фосфатно-туковой промышленности следует </w:t>
      </w:r>
      <w:r>
        <w:rPr>
          <w:b/>
          <w:sz w:val="28"/>
          <w:szCs w:val="28"/>
        </w:rPr>
        <w:t>выделить Санкт-Петербург, Кировск, Мелеуз, Балаково, Россошь, Кингисепп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спективе основная задача — вовлечь в хозяйственный оборот сибирские месторождения фосфатного сырья (Таштагольское,   Черногорское, Белозиминское, Ошурковское) и на их основе создать производство фосфатных удобрений в соответствии с потребностью в них удаленных восточных районов.       Основными производителями </w:t>
      </w:r>
      <w:r>
        <w:rPr>
          <w:b/>
          <w:sz w:val="28"/>
          <w:szCs w:val="28"/>
        </w:rPr>
        <w:t>серной кислоты</w:t>
      </w:r>
      <w:r>
        <w:rPr>
          <w:sz w:val="28"/>
          <w:szCs w:val="28"/>
        </w:rPr>
        <w:t xml:space="preserve"> являются предприятия фосфорных удобрений. Производство серной кислоты  основано на использовании самородной серы  </w:t>
      </w:r>
      <w:r>
        <w:rPr>
          <w:b/>
          <w:sz w:val="28"/>
          <w:szCs w:val="28"/>
        </w:rPr>
        <w:t>(Водинское месторождение в Самарской области</w:t>
      </w:r>
      <w:r>
        <w:rPr>
          <w:sz w:val="28"/>
          <w:szCs w:val="28"/>
        </w:rPr>
        <w:t xml:space="preserve">), серного колчедана (месторождения медно-колчеданных руд на Урале), а также  отходящих промышленных сернистых газов чернометаллургических </w:t>
      </w:r>
      <w:r>
        <w:rPr>
          <w:b/>
          <w:sz w:val="28"/>
          <w:szCs w:val="28"/>
        </w:rPr>
        <w:t>(Нижний Тагил, Пермь, Первомайск, Челябинск)</w:t>
      </w:r>
      <w:r>
        <w:rPr>
          <w:sz w:val="28"/>
          <w:szCs w:val="28"/>
        </w:rPr>
        <w:t xml:space="preserve"> и медеплавильных производств (</w:t>
      </w:r>
      <w:r>
        <w:rPr>
          <w:b/>
          <w:sz w:val="28"/>
          <w:szCs w:val="28"/>
        </w:rPr>
        <w:t>Красноуральск, Ревда, Карабаш</w:t>
      </w:r>
      <w:r>
        <w:rPr>
          <w:sz w:val="28"/>
          <w:szCs w:val="28"/>
        </w:rPr>
        <w:t>) в Уральском районе. Кроме того, в качестве сырья применяется сера, получаемая при очистке серосодержащего природного  газа на газоперерабатывающих комплексах (в Оренбурге на Урале,  в Астрахани в Поволжском районе) и при переработке сернистой  нефти на нефтеперерабатывающих заводах (Поволжье и Урал). Главные районы размещения сернокислотных производств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льский, Поволжский, Восточно-Сибирский, Западно-Сибир</w:t>
        <w:softHyphen/>
        <w:t>ский, Северо-Кавказский</w:t>
      </w:r>
      <w:r>
        <w:rPr>
          <w:sz w:val="28"/>
          <w:szCs w:val="28"/>
        </w:rPr>
        <w:t>. Производство серной кислоты из-за трудностей, связанных с опасностью ее транспортировки, тяготе</w:t>
        <w:softHyphen/>
        <w:t>ет преимущественно к местам ее потребления — к заводам фосфор</w:t>
        <w:softHyphen/>
        <w:t>ных удобрений и другим химическим производствам, к сырьевым источникам — предприятиям черной и цветной металлургии, газо-и нефтепереработки в порядке комбинирования и кооперирования с этими производствами (утилизация в металлургии, газо- и неф</w:t>
        <w:softHyphen/>
        <w:t>тепереработке промышленных отход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йные удобрения</w:t>
      </w:r>
      <w:r>
        <w:rPr>
          <w:sz w:val="28"/>
          <w:szCs w:val="28"/>
        </w:rPr>
        <w:t xml:space="preserve">  производятся из калийных солей. Основным видом      калийных удобрений является хлористый калий. В не</w:t>
        <w:softHyphen/>
        <w:t>больших количествах на отечественных предприятиях выпускают</w:t>
        <w:softHyphen/>
        <w:t>ся также сульфат калия, калимагнезия и некоторые другие. Отли</w:t>
        <w:softHyphen/>
        <w:t>чительная особенность производства калийных удобрений — вы</w:t>
        <w:softHyphen/>
        <w:t>сокая материалоемкость: из 4—5 т калийных солей получают только 1 т удобрений. Поэтому ведущим фактором размещения является сырьевой. Практически вся калийная промышленность сконцент</w:t>
        <w:softHyphen/>
        <w:t xml:space="preserve">рирована </w:t>
      </w:r>
      <w:r>
        <w:rPr>
          <w:b/>
          <w:sz w:val="28"/>
          <w:szCs w:val="28"/>
        </w:rPr>
        <w:t>в Пермской области</w:t>
      </w:r>
      <w:r>
        <w:rPr>
          <w:sz w:val="28"/>
          <w:szCs w:val="28"/>
        </w:rPr>
        <w:t>, где расположен Верхнекамский бас</w:t>
        <w:softHyphen/>
        <w:t>сейн калийных солей, имеющий мировое значение; здесь сосредо</w:t>
        <w:softHyphen/>
        <w:t>точено более 25% мировых запасов калия. Центры калийной про</w:t>
        <w:softHyphen/>
        <w:t xml:space="preserve">мышленности: </w:t>
      </w:r>
      <w:r>
        <w:rPr>
          <w:b/>
          <w:sz w:val="28"/>
          <w:szCs w:val="28"/>
        </w:rPr>
        <w:t>Соликамск, Березни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</w:t>
      </w:r>
      <w:r>
        <w:rPr>
          <w:b/>
          <w:sz w:val="28"/>
          <w:szCs w:val="28"/>
        </w:rPr>
        <w:t>каустической соды</w:t>
      </w:r>
      <w:r>
        <w:rPr>
          <w:sz w:val="28"/>
          <w:szCs w:val="28"/>
        </w:rPr>
        <w:t xml:space="preserve"> (щелочи) в 2000 г. составило 1,24 млн т. Сырьем для получения каустической соды является поваренная соль. Это высокосырьеемкое производство осуществляется одновременно с хлорным производством — основой получения  соляной кислоты, отбеливателей, ядохимикатов, полимерных материалов. Применяется сода в стекольной, мыловаренной, текстильной, целлюлозно-бумажной промышленности, для очистки  нефти, в медицине, в быту. Получение каустической соды связано  с использованием не только поваренной соли, но и вспомогательных материалов — известняков, со значительными расходами топ</w:t>
        <w:softHyphen/>
        <w:t xml:space="preserve">ливно-энергетических ресурсов. Определяющие факторы размещения производств каустической соды — сырьевой и энергетический. Производство тяготеет к районам с благоприятным сочетанием сырья и топливно-энергетических ресурсов. Районы размещения производства каустической соды: </w:t>
      </w:r>
      <w:r>
        <w:rPr>
          <w:b/>
          <w:sz w:val="28"/>
          <w:szCs w:val="28"/>
        </w:rPr>
        <w:t>Уральский, Поволжский, Запад</w:t>
        <w:softHyphen/>
        <w:t>но-Сибирский, Восточно-Сибирс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льцинированная сода</w:t>
      </w:r>
      <w:r>
        <w:rPr>
          <w:sz w:val="28"/>
          <w:szCs w:val="28"/>
        </w:rPr>
        <w:t xml:space="preserve"> производится также на глиноземных за</w:t>
        <w:softHyphen/>
        <w:t xml:space="preserve">водах в качестве побочного продукта: в </w:t>
      </w:r>
      <w:r>
        <w:rPr>
          <w:b/>
          <w:sz w:val="28"/>
          <w:szCs w:val="28"/>
        </w:rPr>
        <w:t>Краснотурьинске, Ка</w:t>
        <w:softHyphen/>
        <w:t>менск-Уральске (Уральский район), Ачинске (Восточно-Сибир</w:t>
        <w:softHyphen/>
        <w:t>ский район), Пикапеве, Бокситогорске (Северо-Западный райо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4. ОСНОВНЫЕ КРУПНЫЕ КОМПЛЕКСЫ ХИМИЧЕСКОЙ ПРОМЫШЛ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иболее крупные комплексы химической промышленности сложились в следующих экономических районах стра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тральный район</w:t>
      </w:r>
      <w:r>
        <w:rPr>
          <w:sz w:val="28"/>
          <w:szCs w:val="28"/>
        </w:rPr>
        <w:t xml:space="preserve"> — полимерная химия (производство пласт</w:t>
        <w:softHyphen/>
        <w:t>масс и изделий из них, синтетического каучука, шин и резинотех</w:t>
        <w:softHyphen/>
        <w:t>нических изделий, химического волокна), производство красителей и лаков, азотных, фосфорных удобрений, серной кисл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альский район</w:t>
      </w:r>
      <w:r>
        <w:rPr>
          <w:sz w:val="28"/>
          <w:szCs w:val="28"/>
        </w:rPr>
        <w:t xml:space="preserve"> — производство азотных, фосфорных и калий</w:t>
        <w:softHyphen/>
        <w:t>ных удобрений, соды, серы, серной кислоты, полимерная химия (производство синтетического спирта, синтетического каучука, пластмасс из нефти и попутных газ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веро-Западный район</w:t>
      </w:r>
      <w:r>
        <w:rPr>
          <w:sz w:val="28"/>
          <w:szCs w:val="28"/>
        </w:rPr>
        <w:t xml:space="preserve"> — производство фосфорных удобрений, серной кислоты, полимерная химия (производство синтетических смол, пластмасс, химического волок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волжье </w:t>
      </w:r>
      <w:r>
        <w:rPr>
          <w:sz w:val="28"/>
          <w:szCs w:val="28"/>
        </w:rPr>
        <w:t>— нефтехимическое производство (оргсинтез), произ</w:t>
        <w:softHyphen/>
        <w:t>водство полимерной продукции (синтетического каучука, химичес</w:t>
        <w:softHyphen/>
        <w:t>кого волок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верный Кавказ</w:t>
      </w:r>
      <w:r>
        <w:rPr>
          <w:sz w:val="28"/>
          <w:szCs w:val="28"/>
        </w:rPr>
        <w:t xml:space="preserve"> — производство азотных удобрений, органи</w:t>
        <w:softHyphen/>
        <w:t>ческого синтеза, синтетических смол и пластмас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бирь (Западная и Восточная</w:t>
      </w:r>
      <w:r>
        <w:rPr>
          <w:sz w:val="28"/>
          <w:szCs w:val="28"/>
        </w:rPr>
        <w:t>) — химия органического синтеза, азотная промышленность на коксовом газе, производство полимер</w:t>
        <w:softHyphen/>
        <w:t>ной химии (пластмасс, химического волокна, синтетического каучука), шинное производст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5. ЦЕЛИ И ЗАДАЧИ ХИМИЧЕСКОГО КОМПЛЕК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ыми задачами в химической и нефтехимической про</w:t>
        <w:softHyphen/>
        <w:t>мышленности России являются: преодоление затянувшегося кри</w:t>
        <w:softHyphen/>
        <w:t>зиса, техническое перевооружение предприятий с широким приме</w:t>
        <w:softHyphen/>
        <w:t>нением новых и новейших технологий, способных обеспечивать комплексное использование минерального и углеводородного сы</w:t>
        <w:softHyphen/>
        <w:t>рья, рост эффективности производства, сокращение выбросов за</w:t>
        <w:softHyphen/>
        <w:t>грязнений, утилизация промышленных отходов, финансирование приоритетных направлений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стратегическая цель развития химического комплекса России — формирование конкурентоспособных производств на ос</w:t>
        <w:softHyphen/>
        <w:t>нове новейших технологий и закрепление позиций российских про</w:t>
        <w:softHyphen/>
        <w:t>изводителей на внутреннем и внешнем рынках. Приоритетными направлениями признано создание озонобезопасных продуктов, в том числе новой технологии получения нитробензола для анилино</w:t>
        <w:softHyphen/>
        <w:t>вой и лакокрасочной промышленности, а также современных средств защиты растений. Кроме того, большое значение будет уделяться созданию импортозамещающих медицинских препа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развитие в химической промышленности верти</w:t>
        <w:softHyphen/>
        <w:t>кально-интегрированных структур предприятий с технологическим циклом от добычи и переработки сырья до выпуска готовой продук</w:t>
        <w:softHyphen/>
        <w:t>ции в целях более комплексного использования ресурсов реги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ЛЕСНОЙ КОМПЛЕК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сия — крупнейшая лесопромышленная страна мира. Доля лесного комплекса в производстве промышленной продук</w:t>
        <w:softHyphen/>
        <w:t>ции страны составляет 4,7% (на начало 2001 г.).Лесопромыш</w:t>
        <w:softHyphen/>
        <w:t>ленный комплекс (ЛПК) относится к ориентированным на экспорт отраслям.При этом на внешнем рынке реализуется около 50% общего объема производства ЛП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комплекс включает заготовку, механическую обработ</w:t>
        <w:softHyphen/>
        <w:t>ку и химическую переработку древесины, выпускает следующие основные виды продукции: деловую древесину, пиломатериалы, древесные плиты, фанеру, товарную целлюлозу, бумагу, картон, мебель и д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ОТРАСЛИ ЛЕСНОЙ ПРОМЫШЛ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отрасли в составе лесопромышленного ком</w:t>
        <w:softHyphen/>
        <w:t>плекса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Лесозаготовительная промышленность </w:t>
      </w:r>
      <w:r>
        <w:rPr>
          <w:sz w:val="28"/>
          <w:szCs w:val="28"/>
        </w:rPr>
        <w:t>— заготовка и вывоз</w:t>
        <w:softHyphen/>
        <w:t>ка древес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 Лесопильная промышленность</w:t>
      </w:r>
      <w:r>
        <w:rPr>
          <w:sz w:val="28"/>
          <w:szCs w:val="28"/>
        </w:rPr>
        <w:t xml:space="preserve"> — производство пиломате</w:t>
        <w:softHyphen/>
        <w:t>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Деревообрабатывающая промышленность</w:t>
      </w:r>
      <w:r>
        <w:rPr>
          <w:sz w:val="28"/>
          <w:szCs w:val="28"/>
        </w:rPr>
        <w:t xml:space="preserve"> — производство фанеры, строительных деталей, стандартных домов, мебели, спичек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 Целлюлозно-бумажная промышленность</w:t>
      </w:r>
      <w:r>
        <w:rPr>
          <w:sz w:val="28"/>
          <w:szCs w:val="28"/>
        </w:rPr>
        <w:t xml:space="preserve"> (производство цел</w:t>
        <w:softHyphen/>
        <w:t>люлозы, бумаги, картона и др.) включает как химическую, так и механическую переработку древесного сырья. Хими</w:t>
        <w:softHyphen/>
        <w:t>ческая и химико-механическая переработка древесины спо</w:t>
        <w:softHyphen/>
        <w:t>собствуют более рациональному использованию лесных ре</w:t>
        <w:softHyphen/>
        <w:t>сурсов (при этом утилизируются отходы: опилки, стружка, сучья, хво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Лесохимия</w:t>
      </w:r>
      <w:r>
        <w:rPr>
          <w:sz w:val="28"/>
          <w:szCs w:val="28"/>
        </w:rPr>
        <w:t xml:space="preserve"> (производство канифоли, фенола, скипидара,этилового и метилового спирта, глюкозы, ацетона, камфо</w:t>
        <w:softHyphen/>
        <w:t>ры, клея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ной частью лесопромышленного комплекса является так</w:t>
        <w:softHyphen/>
        <w:t>же лесное машиностроение, которое производит специализирован</w:t>
        <w:softHyphen/>
        <w:t>ную технику и оборудование для лесозаготовительных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ЗНАЧЕНИЕ ЛЕСНОЙ ПРОМЫШЛ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лесной промышленности в экономике России опреде</w:t>
        <w:softHyphen/>
        <w:t>ляется колоссальными запасами древесины, широким территори</w:t>
        <w:softHyphen/>
        <w:t xml:space="preserve">альным распространением лесных ресурсов и тем, что в настоящее время практически нет такой сферы народного хозяйства, где бы не использовались древесина или ее производные. Лесопокрытая площадь России составляет 774,3 млн га, т.е. 22% лесной площади мира, или 46,1% лесов умеренных широ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лес дает деловую древесину. Но вместе с тем лес — источник множества продуктов различного назначения. Эта недревесная продукция растительного и животного происхождения служит удовлетворению многосторонних нужд населения. В лесах велик потенциал пищевых и кормовых ресурсов, наиболее ценные из которых — запасы различных сортов орехов. Лес дает грибы, яго</w:t>
        <w:softHyphen/>
        <w:t>ды, березовый и кленовый соки, лекарственные растения. Кроме того, лес — это место обитания многочис</w:t>
        <w:softHyphen/>
        <w:t>ленных животных, имеющих промысловое зна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е функции леса весьма разнообразны. Лес регули</w:t>
        <w:softHyphen/>
        <w:t>рует весенние паводки, водный режим рек и почв. Он положитель</w:t>
        <w:softHyphen/>
        <w:t>но влияет на речные, озерные и грунтовые воды, улучшая их ка</w:t>
        <w:softHyphen/>
        <w:t>чество, очищая от различных вредных веществВсе большее значение приобретает использование лесов для со</w:t>
        <w:softHyphen/>
        <w:t>циальных нужд — отдыха и оздоровления человека, улучшения сре</w:t>
        <w:softHyphen/>
        <w:t>ды его обитания. Рекреационные свойства леса весьма разнообраз</w:t>
        <w:softHyphen/>
        <w:t>ны. Лес производит кислород и поглощает углекислый газ Лес поглощает шумы: кроны лиственных деревьев отражают и рассеивают до 70% звуковой энергии. Лес ; увлажняет воздух и ослабляет ветер, нейтрализует действие вред</w:t>
        <w:softHyphen/>
        <w:t>ных промышленных выбросов. Он производит фитонциды, убива</w:t>
        <w:softHyphen/>
        <w:t>ющие болезнетворные бактерии, оказывает благоприятное воздей</w:t>
        <w:softHyphen/>
        <w:t>ствие на нервную систему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ХИМИКО – ЛЕСНЫЕ БАЗ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ыделяются четыре химико-лесные б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тральная база</w:t>
      </w:r>
      <w:r>
        <w:rPr>
          <w:sz w:val="28"/>
          <w:szCs w:val="28"/>
        </w:rPr>
        <w:t xml:space="preserve"> - ресурсодефицитная. Она сформировалась  с ориентацией на огромный потребительский спрос. Из местного сырья здесь производят только фосфорные удобрения </w:t>
      </w:r>
      <w:r>
        <w:rPr>
          <w:b/>
          <w:sz w:val="28"/>
          <w:szCs w:val="28"/>
        </w:rPr>
        <w:t>(Воскресенск)</w:t>
      </w:r>
      <w:r>
        <w:rPr>
          <w:sz w:val="28"/>
          <w:szCs w:val="28"/>
        </w:rPr>
        <w:t xml:space="preserve"> и разнообразную продукцию из древесины (целлюлозу, бумагу) в се</w:t>
        <w:softHyphen/>
        <w:t xml:space="preserve">веро-восточных лесных районах </w:t>
      </w:r>
      <w:r>
        <w:rPr>
          <w:b/>
          <w:sz w:val="28"/>
          <w:szCs w:val="28"/>
        </w:rPr>
        <w:t>(Балахна, Вятка)</w:t>
      </w:r>
      <w:r>
        <w:rPr>
          <w:sz w:val="28"/>
          <w:szCs w:val="28"/>
        </w:rPr>
        <w:t>. Практически все остальные производства используют привозные ресурсы. Централь</w:t>
        <w:softHyphen/>
        <w:t xml:space="preserve">ная база - полигон для отработки новых технологий. Здесь производят каучук и </w:t>
      </w:r>
      <w:r>
        <w:rPr>
          <w:b/>
          <w:sz w:val="28"/>
          <w:szCs w:val="28"/>
        </w:rPr>
        <w:t>шины (Ярославль, Санкт-Петербург)</w:t>
      </w:r>
      <w:r>
        <w:rPr>
          <w:sz w:val="28"/>
          <w:szCs w:val="28"/>
        </w:rPr>
        <w:t xml:space="preserve">, химические волокна , пластмассы </w:t>
      </w:r>
      <w:r>
        <w:rPr>
          <w:b/>
          <w:sz w:val="28"/>
          <w:szCs w:val="28"/>
        </w:rPr>
        <w:t>(Подмосковье, Санкт-Петербург)</w:t>
      </w:r>
      <w:r>
        <w:rPr>
          <w:sz w:val="28"/>
          <w:szCs w:val="28"/>
        </w:rPr>
        <w:t xml:space="preserve">, сложные удобрения </w:t>
      </w:r>
      <w:r>
        <w:rPr>
          <w:b/>
          <w:sz w:val="28"/>
          <w:szCs w:val="28"/>
        </w:rPr>
        <w:t>(Тульская, Московская, Ленинградская области)</w:t>
      </w:r>
      <w:r>
        <w:rPr>
          <w:sz w:val="28"/>
          <w:szCs w:val="28"/>
        </w:rPr>
        <w:t>, во всех крупных городах действуют мебельные фабр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вероевропейская база</w:t>
      </w:r>
      <w:r>
        <w:rPr>
          <w:sz w:val="28"/>
          <w:szCs w:val="28"/>
        </w:rPr>
        <w:t xml:space="preserve"> обладает богатейшими запасами и хи</w:t>
        <w:softHyphen/>
        <w:t>мического сырья (хибинские апатиты), и леса. Помимо этого разви</w:t>
        <w:softHyphen/>
        <w:t>тию здесь химико-лесных производств благоприятствуют крупные запасы топливно-энергетических и водных ресурсов. Концентрат, получаемый на Кольском полуострове из хибинских апатитов, — сырье для производства наиболее высококачественных фосфорных удобрений в России. В перспективе химическая промышленность этой базы может получить дальнейшее развитие за счет глубокой переработки местных ресурсов нефти и газа. Выгодное транспорт</w:t>
        <w:softHyphen/>
        <w:t>ное географическое положение, крупные запасы леса, обилие чис</w:t>
        <w:softHyphen/>
        <w:t>той воды предопределили широкую специализацию базы на продук</w:t>
        <w:softHyphen/>
        <w:t xml:space="preserve">цию лесной промышленности. Крупные лесоперерабатывающие предприятия производят бумагу и целлюлозу </w:t>
      </w:r>
      <w:r>
        <w:rPr>
          <w:b/>
          <w:sz w:val="28"/>
          <w:szCs w:val="28"/>
        </w:rPr>
        <w:t>(Кондопога, Сегежа</w:t>
      </w:r>
      <w:r>
        <w:rPr>
          <w:sz w:val="28"/>
          <w:szCs w:val="28"/>
        </w:rPr>
        <w:t>), пиломатериалы и древесные плиты (</w:t>
      </w:r>
      <w:r>
        <w:rPr>
          <w:b/>
          <w:sz w:val="28"/>
          <w:szCs w:val="28"/>
        </w:rPr>
        <w:t>Архангельск, Сыктывкар</w:t>
      </w:r>
      <w:r>
        <w:rPr>
          <w:sz w:val="28"/>
          <w:szCs w:val="28"/>
        </w:rPr>
        <w:t>). Воз</w:t>
        <w:softHyphen/>
        <w:t>можности для наращивания производства очень велики, но требуют нового транспортного строительства для заготовки леса в восточ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б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лго-Уралъская база</w:t>
      </w:r>
      <w:r>
        <w:rPr>
          <w:sz w:val="28"/>
          <w:szCs w:val="28"/>
        </w:rPr>
        <w:t xml:space="preserve"> наиболее сбалансированная по разнооб</w:t>
        <w:softHyphen/>
        <w:t>разию и пропорциям запасов сырья, комбинации и мощи возникших производств. В Урале-Поволжье расположены гигантские запасы ка</w:t>
        <w:softHyphen/>
        <w:t>лийных (</w:t>
      </w:r>
      <w:r>
        <w:rPr>
          <w:b/>
          <w:sz w:val="28"/>
          <w:szCs w:val="28"/>
        </w:rPr>
        <w:t>Соликамск, Березники</w:t>
      </w:r>
      <w:r>
        <w:rPr>
          <w:sz w:val="28"/>
          <w:szCs w:val="28"/>
        </w:rPr>
        <w:t>) и поваренных (</w:t>
      </w:r>
      <w:r>
        <w:rPr>
          <w:b/>
          <w:sz w:val="28"/>
          <w:szCs w:val="28"/>
        </w:rPr>
        <w:t>Эльтон, Баскунчак</w:t>
      </w:r>
      <w:r>
        <w:rPr>
          <w:sz w:val="28"/>
          <w:szCs w:val="28"/>
        </w:rPr>
        <w:t>) солей, серы (</w:t>
      </w:r>
      <w:r>
        <w:rPr>
          <w:b/>
          <w:sz w:val="28"/>
          <w:szCs w:val="28"/>
        </w:rPr>
        <w:t>Оренбург</w:t>
      </w:r>
      <w:r>
        <w:rPr>
          <w:sz w:val="28"/>
          <w:szCs w:val="28"/>
        </w:rPr>
        <w:t>), нефти и газа, лесные ресурсы. Волжско-Кам-ский каскад ГЭС дает дешевую электроэнергию. Водные ресурсы дос</w:t>
        <w:softHyphen/>
        <w:t xml:space="preserve">таточны. Именно поэтому сформировавшийся здесь химико-лесной комплекс по своим масштабам крупнейший в России (соответственно 30% и 50% производства химической и нефтехимической продукции, 13% продукции лесной промышленности). Основные его элементы -гигантские химические комплексы: </w:t>
      </w:r>
      <w:r>
        <w:rPr>
          <w:b/>
          <w:sz w:val="28"/>
          <w:szCs w:val="28"/>
        </w:rPr>
        <w:t>Соликамско-Березниковский, Уфимско-Салаватский, Самарский,</w:t>
      </w:r>
      <w:r>
        <w:rPr>
          <w:sz w:val="28"/>
          <w:szCs w:val="28"/>
        </w:rPr>
        <w:t xml:space="preserve"> дающие минеральные удобрения, соду, каучук, пластмассы. В лесных районах Урала сконцентрирована бумажная промышленность (</w:t>
      </w:r>
      <w:r>
        <w:rPr>
          <w:b/>
          <w:sz w:val="28"/>
          <w:szCs w:val="28"/>
        </w:rPr>
        <w:t>Краснокамск, Пермь</w:t>
      </w:r>
      <w:r>
        <w:rPr>
          <w:sz w:val="28"/>
          <w:szCs w:val="28"/>
        </w:rPr>
        <w:t>). Серьезное препят</w:t>
        <w:softHyphen/>
        <w:t>ствие развитию этой базы - экологи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ибирская база </w:t>
      </w:r>
      <w:r>
        <w:rPr>
          <w:sz w:val="28"/>
          <w:szCs w:val="28"/>
        </w:rPr>
        <w:t>относится к разряду наиболее перспективных. По запасам и разнообразию ресурсов она не только не уступает Волго-Уральской, но даже превосходит ее. Химической переработке здесь подвергают нефть, газ и уголь Западной Сибири, соли (Усолье Сибирское), лес. Особенно интенсивное развитие в последние десятилетия    получила нефтехимия (Тобольский и Томский комплексы, Омск, Ангарск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, можно сказать ,что роль и химической ,и лесной промышленности весьма значительна .Конечно имеется ряд неизбежных ,но разрешимых проблем. Химико – лесной комплекс требует к себе повышенного внимания , направленного на улучшение его функционирования, на решение важных задач ,возникающих в процессе , что будет приводить к  его естественному  росту  и дальнейшему развит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направлением развития отраслей лесного комплекса  в условиях становления и развития рыночных отношений является  опережающий рост производства прогрессивных видов продукции, со</w:t>
        <w:softHyphen/>
        <w:t>кращение экспорта круглого леса и пиломатериалов, увеличение про</w:t>
        <w:softHyphen/>
        <w:t>изводства и экспорта готовой продукции механической и химической переработки древесины. При этом основной задачей является более полное использование лесных ресурсов без ущерба для окружающей среды, создание комплексных предприятий по выращиванию леса, заготовке и переработке древесины.       Важное направление развития химической и нефтехимической промышленности — ее модернизация на основе создания новых современных производств, коренной реконструкции и техни</w:t>
        <w:softHyphen/>
        <w:t>ческого перевооружения действующих производств с использова</w:t>
        <w:softHyphen/>
        <w:t>нием новейших достижений отечественной и зарубежной науки, передовой техники и технолог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Экономическая география России : Учебник. – Изд. перераб. И доп./ Под общей ред. акад.В.И. Видяпина , д – ра  экон. наук, проф. М. В. Степанова . – М. : ИНФРА – М: Российская экономическая академия , 2005. – 568 с. – ( Высшее образование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Экономическая география России . Учебник для вузов /  Под ред . Т. Г. Морозовой – 2 – е  изд. перераб.  и доп. М.: ЮНИТИ – Дана. 2004.-47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Style w:val="PageNumber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sz w:val="22"/>
        <w:szCs w:val="22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8:00Z</dcterms:created>
  <dc:creator>user</dc:creator>
  <dc:description/>
  <cp:keywords/>
  <dc:language>en-US</dc:language>
  <cp:lastModifiedBy>SYSTEM</cp:lastModifiedBy>
  <dcterms:modified xsi:type="dcterms:W3CDTF">2011-09-25T02:48:00Z</dcterms:modified>
  <cp:revision>2</cp:revision>
  <dc:subject/>
  <dc:title/>
</cp:coreProperties>
</file>