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ербарий </w:t>
      </w:r>
    </w:p>
    <w:p>
      <w:pPr>
        <w:pStyle w:val="Normal"/>
        <w:widowControl w:val="false"/>
        <w:spacing w:before="120" w:after="0"/>
        <w:ind w:firstLine="567"/>
        <w:jc w:val="both"/>
        <w:rPr>
          <w:color w:val="000000"/>
          <w:sz w:val="24"/>
          <w:szCs w:val="24"/>
        </w:rPr>
      </w:pPr>
      <w:r>
        <w:rPr>
          <w:color w:val="000000"/>
          <w:sz w:val="24"/>
          <w:szCs w:val="24"/>
        </w:rPr>
        <w:t xml:space="preserve">Это ботаническая коллекция засушенных растений, оформленная и снабженная этикетками. В переводе с латинского слово «гербарий» значит «травник». Однако в гербарии могут быть не только травы, но и листья деревьев, и цветы. </w:t>
      </w:r>
    </w:p>
    <w:p>
      <w:pPr>
        <w:pStyle w:val="Normal"/>
        <w:widowControl w:val="false"/>
        <w:spacing w:before="120" w:after="0"/>
        <w:ind w:firstLine="567"/>
        <w:jc w:val="both"/>
        <w:rPr>
          <w:color w:val="000000"/>
          <w:sz w:val="24"/>
          <w:szCs w:val="24"/>
        </w:rPr>
      </w:pPr>
      <w:r>
        <w:rPr>
          <w:color w:val="000000"/>
          <w:sz w:val="24"/>
          <w:szCs w:val="24"/>
        </w:rPr>
        <w:t xml:space="preserve">Посмотрите весной на лесную поляну. Она покрыта сплошным ковром зелени, то здесь, то там яркие пятна цветов. А какое разнообразие травы составляет этот живой ковер! Пройдет месяц-другой, и многих из этих цветов и трав уже не будет. Зато появятся новые. А растения луга уже совершенно иные, чем на лесной поляне. На берегу реки или озера — опять другие. </w:t>
      </w:r>
    </w:p>
    <w:p>
      <w:pPr>
        <w:pStyle w:val="Normal"/>
        <w:widowControl w:val="false"/>
        <w:spacing w:before="120" w:after="0"/>
        <w:ind w:firstLine="567"/>
        <w:jc w:val="both"/>
        <w:rPr>
          <w:color w:val="000000"/>
          <w:sz w:val="24"/>
          <w:szCs w:val="24"/>
        </w:rPr>
      </w:pPr>
      <w:r>
        <w:rPr>
          <w:color w:val="000000"/>
          <w:sz w:val="24"/>
          <w:szCs w:val="24"/>
        </w:rPr>
        <w:t xml:space="preserve">И, наверное, кто-то из вас захочет собирать коллекцию растений, но делать это самостоятельно нельзя. Вы можете ошибиться или сорвать растение, возможно уже занесенное в Красную книгу, или повредить его корень. Поэтому собирать гербарий надо с опытным специалистом, лучше с музейным работником, который знает, для какой цели нужна та или иная коллекция. </w:t>
      </w:r>
    </w:p>
    <w:p>
      <w:pPr>
        <w:pStyle w:val="Normal"/>
        <w:widowControl w:val="false"/>
        <w:spacing w:before="120" w:after="0"/>
        <w:ind w:firstLine="567"/>
        <w:jc w:val="both"/>
        <w:rPr>
          <w:color w:val="000000"/>
          <w:sz w:val="24"/>
          <w:szCs w:val="24"/>
        </w:rPr>
      </w:pPr>
      <w:r>
        <w:rPr>
          <w:color w:val="000000"/>
          <w:sz w:val="24"/>
          <w:szCs w:val="24"/>
        </w:rPr>
        <w:t xml:space="preserve">Для изучения разнообразия форм и видоизменений органов у растений собирают гербарий — морфологический. По хозяйственным признакам подбирают тематические гербарии, например: «Сорные травы», «Лекарственные растения». Представители всех видов растений края или области составят флористический гербарий. Если растения расположены в определенной системе по родам, по ботаническим семействам и т. д., то такой гербарий называют систематическим. </w:t>
      </w:r>
    </w:p>
    <w:p>
      <w:pPr>
        <w:pStyle w:val="Normal"/>
        <w:widowControl w:val="false"/>
        <w:spacing w:before="120" w:after="0"/>
        <w:ind w:firstLine="567"/>
        <w:jc w:val="both"/>
        <w:rPr/>
      </w:pPr>
      <w:r>
        <w:rPr>
          <w:color w:val="000000"/>
          <w:sz w:val="24"/>
          <w:szCs w:val="24"/>
        </w:rPr>
        <w:t xml:space="preserve">Собирая гербарий, выкапывают растение с корнем с помощью копалки, лопаты или ножа, освобождая корни от земли. Толстые корневища разрезают вдоль, чтобы они скорее высохли. Перочинным ножом срезают и ветки с деревьев или кустарников. Растения укладывают в экскурсионную папку, которая состоит из двух листов картона или фанеры с прорезями около углов. В них продевается широкая тесьма для завязывания папки. Растения сушат в сложенных полулистах газетной бумаги — «сушильных рубашках». Между «рубашками» с растениями кладут специальные прокладки — целые газеты, сложенные вчетверо. Формат плотной бумаги для гербарных образцов —28—30х42—45 см. </w:t>
      </w:r>
    </w:p>
    <w:p>
      <w:pPr>
        <w:pStyle w:val="Normal"/>
        <w:widowControl w:val="false"/>
        <w:spacing w:before="120" w:after="0"/>
        <w:ind w:firstLine="567"/>
        <w:jc w:val="both"/>
        <w:rPr>
          <w:color w:val="000000"/>
          <w:sz w:val="24"/>
          <w:szCs w:val="24"/>
        </w:rPr>
      </w:pPr>
      <w:r>
        <w:rPr>
          <w:color w:val="000000"/>
          <w:sz w:val="24"/>
          <w:szCs w:val="24"/>
        </w:rPr>
        <w:t xml:space="preserve">Для сушки применяется пресс — две деревянные рамки (30х45 см или 35х50 см), на которые натянуты металлические сетки. Пресс стягивают шнуром или ремнями. Между листьями, которые ложатся друг на друга, кладут прослойки из бумаги. Под крупные и нежные цветки — тонкий слой ваты. На черновой этикетке проставляется порядковый номер, заменяющий название растения, пока оно не определено. </w:t>
      </w:r>
    </w:p>
    <w:p>
      <w:pPr>
        <w:pStyle w:val="Normal"/>
        <w:widowControl w:val="false"/>
        <w:spacing w:before="120" w:after="0"/>
        <w:ind w:firstLine="567"/>
        <w:jc w:val="both"/>
        <w:rPr>
          <w:color w:val="000000"/>
          <w:sz w:val="24"/>
          <w:szCs w:val="24"/>
        </w:rPr>
      </w:pPr>
      <w:r>
        <w:rPr>
          <w:color w:val="000000"/>
          <w:sz w:val="24"/>
          <w:szCs w:val="24"/>
        </w:rPr>
        <w:t>Для краеведческого стенда или музея записывается местное народное название растения. При сборе гербария указывают рельеф, почву, степень увлажнения, условия освещения, характер распространения, пункт, где оно взято, дату, подписи взявшего растение и определившего его. Когда растение высохнет и его приобретенная в прессе форма уже не изменится, значит, оно пригодно для монтировки. На листе монтируется только один вид — в одном или нескольких экземплярах. Растение приклеивают к листу полосками бумаги. Правильно собранный и хорошо оформленный гербарий — ценный экспонат краеведческого музея. Гербарии помогают лучше узнавать родной край, разумно использовать и охранять его растительный мир.</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4:00Z</dcterms:created>
  <dc:creator>USER</dc:creator>
  <dc:description/>
  <cp:keywords/>
  <dc:language>en-US</dc:language>
  <cp:lastModifiedBy>Mage</cp:lastModifiedBy>
  <dcterms:modified xsi:type="dcterms:W3CDTF">2011-10-11T08:24:00Z</dcterms:modified>
  <cp:revision>2</cp:revision>
  <dc:subject/>
  <dc:title>Гербарий </dc:title>
</cp:coreProperties>
</file>