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рессировка и воспитание маленьких соба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жно ли знать команды маленьким собакам? Оказывается, надо и даже обязатель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и должны знать следующие команд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"Ко мне" - при этом Вы похлопываете себя по бед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"Стоять" - остановиться самому и поставить собаку ря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"Вперед" - снять поводок, или на поводке подтолкнуть собачку впере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"Назад" - повернуться к собачке спиной и пойти обратно, при этом можно сказать "пойдем обратно". Собачка быстро усвоит слово "обратн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хлопывая ладонями, надо сказать "побегаем" и побежать самим или сделать вид, что Вы бежите. Впоследствии достаточно будет похлопать ладонями, и собачка с удовольствием будет бег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"Фу" - ничего не подбирать с земли и не брать из чужих рук. При этом надо перед носом поводить пальц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ышеизложенные команды очень нужны на улице, особенно в условиях большого го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нда на улице дается громко и резко. Одна и та же команда дается не более 3-х раз. Если собака не послушалась Вас, измените слова коман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ть собаку, тыкать носом, дергать за поводок - категорически запрещ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ощрение сахаром нашим собакам необязательно. Лучше поощрять собаку, сказав "ах, какой молодец", "умница"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стати о сахаре. Считается, что собакам нельзя давать сахар в чистом виде. Однако по 1 кусочку 2 раза в неделю, но не больше, давать можно, т.к. сахар - это углеводы, очень необходимые для организма. Можно как поощрение давать собакам печен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ма нужны следующие команд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"Гулять" - это слово они усваивают очень быстро, т.к. произнося это слово. Вы берете в руки повод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етского возраста, как только в вашем доме появился щенок, он должен знать слово "Место". Вы покажете ему место. Он быстро это усвои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гда к Вам придут гости или Вы будете заняты - дадите ему нужную команду и он уйдет к себ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собака сделала что-то не так, надо, погрозив пальцем перед носом, сказать "нельзя", не кричать, но сказать стр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надо приучать щенка к словам "дай лапу", "служить" и т.д. Это ненужные команды, которые только утруждают мозг соба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а надо к собаке относится ласково, чтобы она чувствовала Ваше тепло. На улице к собаке надо относиться стр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аки панически боятся ошейника. Вначале оденьте ободочек из тряпочки, и когда собака привыкнет к нему, перейдите на ошейник. Еще не гуляя со щенком на улице, дома одевайте на него ошейник без поводка, постепенно он к нему привыкнет и на улице будет чувствовать себя спокойно, то есть не будет замечать его, но лучше всего приучите к шлей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надо разрешать собаке на каждый звук бегать к двери и лаять. Собака должна лаять только в том случае, если на лестничной площадке появились чужие люди. Запахи соседей собаки знают хорошо и не реагируют на н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речая своих хозяев, собака лает, но это радостный лай, радость встречи. Такой лай надо поощрять, лаская соба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собакой надо как можно больше разговаривать. Тогда она будет Вас хорошо поним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огда слышишь: "глупая собака", "бестолковая", - хозяева таких собак могут эти выражения принять на свой сч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 глупых собак - есть глупые хозяе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ihtzu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23:00Z</dcterms:created>
  <dc:creator>USER</dc:creator>
  <dc:description/>
  <cp:keywords/>
  <dc:language>en-US</dc:language>
  <cp:lastModifiedBy>Mage</cp:lastModifiedBy>
  <dcterms:modified xsi:type="dcterms:W3CDTF">2011-10-10T21:23:00Z</dcterms:modified>
  <cp:revision>2</cp:revision>
  <dc:subject/>
  <dc:title>Дрессировка и воспитание маленьких собак</dc:title>
</cp:coreProperties>
</file>