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уйвол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йволы — одни из самых крупных животных на Земле. Они бывают дикие и домашние. Дикие буйволы обитают в теплых стра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юге Азии, в заболоченных джунглях и в долинах рек, заросших кустарником, живет азиатский, или индийский, буйвол. Высота его достигает почти 2 м, а масса — одной тонны. Грузное туловище поставлено на короткие сильные ноги. Широкую голову украшают огромные, 2-метровые рога, загнутые назад. Длинный хвост с кисточкой на конце. Таким хвостом очень удобно отгонять насекомых. Тело покрыто редкой грубой черно-бурой шерстью. Кожа у буйвола очень толстая и прочная. Недаром говорят, когда имеют в виду что-то очень прочное: как буйволова ко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разу можно поверить, что тяжеловесный африканский буйвол проворен и быстр. Но это действительно так. На бегу буйвол развивает скорость до 57 км/ч. Взрослые самцы, живущие в одиночку, предпочитают индивидуальный участок, к которому очень привязаны. Если в пределы участка заходит стадо посторонних буйволов, владелец не проявляет агрессивности, а примыкает к нему и даже играет роль вожака. Однако, когда стадо уходит, он снова остается на участке. Буйволы живут обычно рядом с водоемами. Питаются растениями. Очень любят и прибрежные травы. Пасутся они обычно ночью. А весь день спасаются от жары в жидкой прохладной грязи болот. Азиатские буйволы собираются в небольшие стада. Так им легче защищаться от врагов. А враг буйвола в джунглях — тигр, который нападает обычно на молодых, отбившихся от стада животных. Когда же буйволы выставляют навстречу тигру свои огромные рога и преследуют его сомкнутым строем, то полосатому хищнику приходится нелегк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Африке водится африканский, или кафрский, буйвол. Он живет в саваннах, тропических лесах. Обитает и в горах. Однако везде живет вблизи водоемов и рек. Питается, так же как и его азиатский сородич, травой, редко ест ветки и листья деревьев. Днем отдыхает в тени или лежит в воде. Пасется тоже ночью. На Африканском континенте есть два типа буйволов. Буйволы саванн почти такие же крупные, как и индийские буйволы. Кожа у них черная или чернобурая, почти не прикрыта шерстью. Лесные же буйволы мельче, тело их покрыто ярко-рыжей шерстью, рога небольшие. Африканские буйволы также живут небольшими стадами. Старые животные держатся в одиночку или парами. Буйволы очень осторожны, хотя врагов у них немного. Только львы могут напасть на молодых и слабых животных. Изредка на отставший от стада молодняк нападают леопарды. Однако известно немало случаев, когда дружное стадо буйволов обращало львов в бегство. Со своими соседями носорогами буйволы живут в м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к давно охотится на диких буйволов, У этих животных вкусное мясо и прочная кожа. Раньше из буйволовой кожи делали боевые щиты. Охотники обычно рассказывали о коварстве буйволов, их свирепости и хитрости. В Индонезии, на острове Сулавеси, живет карликовый буйвол, или аноа. Представьте себе маленькую корову, чуть выше барана, с короткими, но стройными ногами и массивным туловищем. Морда у аноа удлиненная, уши длинные и широкие. Рога почти прямые, длиной до 40 см. Аноа ведут такой же образ жизни, как и другие буйволы. И характер у них такой же строптивый. Только живут они чаще в одиночку или парами. Аноа осталось очень мало на Земле. Поэтому карликовый буйвол занесен в Международную Красную книгу, его нужно охранять. Аноа разводят в зоопарках. Люди приручили дикого буйвола очень давно, несколько тысяч лет назад. Домашние буйволы — важнейшие сельскохозяйственные животные тропиков. Их разводят в Азии, Афр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йволы завезены в Америку и Австралию. Много домашних буйволов в странах Южной Европы. Используют их обычно на сельскохозяйственных работах, особенно при обработке рисовых полей. В Азербайджане, Грузии, Армении разводят коротконогих черных домашних буйволов. Встречаются серые и даже белые животные. Для разведения буйволов созданы специальные фермы. Домашние буйволы дают мясо, кожу и вкусное густое молоко. Молока от буйволицы надаивают до 2000 л в го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8:00Z</dcterms:created>
  <dc:creator>USER</dc:creator>
  <dc:description/>
  <cp:keywords/>
  <dc:language>en-US</dc:language>
  <cp:lastModifiedBy>Mage</cp:lastModifiedBy>
  <dcterms:modified xsi:type="dcterms:W3CDTF">2011-10-10T20:58:00Z</dcterms:modified>
  <cp:revision>2</cp:revision>
  <dc:subject/>
  <dc:title>Буйволы </dc:title>
</cp:coreProperties>
</file>