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адающие звезды» и метеорит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темную безоблачную ночь можно заметить, как вдруг, словно сорвавшись со своего места, пролетит по небу «звезда» и мгновенно исчезнет. Такая падающая «звезда» называется метеором. Метеоры появляются потому, что в земную атмосферу влетают с огромной скоростью мельчайшие твердые крупинки, весящие доли грамма. Такие крупинки в бесчисленном количестве движутся в межпланетном пространстве и почти непрерывно налетают на Землю. Они движутся с очень большой скоростью, в среднем около 30 - 40 км/сек. Это во много раз быстрее, чем летит пуля или снаря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летев в земную атмосферу с огромной скоростью, метеорная частица встречает очень сильное сопротивление воздуха. Поэтому она мгновенно нагревается до такой высокой температуры, что вскипает и превращается в раскаленный газ, быстро рассеивающийся в воздухе. Вот этот раскаленный, светящийся газ мы и замечаем в виде быстро пролетающего по небу метеора. После ярких метеоров на небе в течение нескольких секунд бывает виден слабо светящийся след в виде тонкой нит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ые определили, что метеоры пролетают в слое атмосферы на высоте от 55 до 120 км над поверхностью Земли. Таким образом, метеорные частицы никогда не достигают земной поверхности: они испаряются в воздух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еорные пото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еорный поток - множество метеоров, которые кажутся исходящими из одной точки в небе и наблюдаются в течение ограниченного периода (обычно несколько часов или дней). Метеорные потоки возникают, когда Земля при своем орбитальном движении пересекает метеорный рой (протяженное скопление метеорного вещества на орбите вокруг Солн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ножество ежегодных потоков, хотя только некоторые из них порождают метеорные дожди. Очень редко Земля сталкивается с особенно плотным роем частиц, и тогда может возникнуть исключительно сильный поток с десятками или сотнями метеоров каждую минуту. Обычно хороший регулярный поток дает около 50 метеоров в ч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потока характеризуются тем, что их траектории, прослеженные "в обратном направлении", кажутся пересекающимися в одной точке неба, названной радиантом. Эта иллюзия - эффект перспективы. Метеоры порождаются частицами вещества, входящими в верхние слои атмосферы по параллельным траектория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емля в это время встречает не одиночную метеорную частицу, а целый рой или облако таких частиц - метеорный поток. Все частицы потока летят в пространстве параллельно друг другу и кажутся нам разлетающимися только из-за перспективы. Вспомните, что рельсы железной дороги или деревья вдоль аллеи тоже кажутся нам расходящимися из отдаленной точки, тогда как на самом деле они расположены параллельно друг Дру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о в известные дни Земля пересекает орбиты обильных метеорных потоков. В это время наблюдается особенно частое появление метеоров в определенном участке неба. Метеорный поток называют по имени того созвездия, в котором расположен радиант по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ученый Скиапарелли в прошлом столетии, а позднее Бредихин доказали, что потоки метеоров движутся по орбитам, по которым раньше двигались исчезнувшие кометы. Выяснилось, что потоки метеоров - это продукты постепенного распада кометных ядер. Иногда этот распад происходит не постепенно, а очень быстро. Известны случаи, когда ядра комет на глазах у наблюдателей в продолжение немногих суток дробились на несколько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частичного или полного распада ядра кометы перед ней, а еще больше вслед за ней вдоль орбиты вытягивается вереница пылинок и мелких камешков - метеоров. Все они постепенно рассеиваются, и, когда вереница их становится очень широкой, возможность встречи их с Землей возраста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метеорных потоков 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вар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а-Аквариды наблюдаются между 24 апреля и 20 мая (чаще 4-5 мая). Это прекрасный южный метеорный ливень, связанный с кометой Галлея (1P/Галлея). Его радиант расположен в точке с RA 22h 20m, Dec. -1°. Средняя плотность выпадания в максимуме 3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ьта-Аквариды наблюдаются между 15 июля и 20 августа, с пиками 29 июля и 7 августа. Имеют двойной радиант, компоненты которого находятся в точках с RA 22h 36m, Dec. -17° и RA 23h 04m, Dec. +2°. Средняя плотность выпадания в максимуме 20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акон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ток, связанный с кометой Джакобини-Циннера, который можно иногда наблюдать около 9-10 октября. Радиант лежит вблизи "головы" Дракона в точке с RA 17h 23m и Dec. + 57°. Число фиксируемых за год метеоров от года к году сильно меняется. Так, в 1933 г. наблюдалось захватывающее зрелище, когда интенсивность потока быстро достигла 350 в минуту, что вновь было отмечено только в 1946 г. Умеренные ливни имели место в 1952 и 1985 гг. Этот поток известен также под названием "Джакобиниды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р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метеорный поток, иногда называемый апрельскими Лиридами. Его радиант лежит на границе созвездий Лиры и Геркулеса. Пик метеорного ливня приходится на 22 апреля, обычное время его появления - с 19 по 25 апреля. Метеорный поток связан с кометой Тэтчера (C/1861 G1). Хотя обычно метеорный поток бывает слабым, иногда наблюдаются красивые ливни. Средняя плотность выпадания в максимуме 10. Исторически метеорный поток Лирид прослеживается в течение 2500 л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дрант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жегодный метеорный поток, радиант которого лежит в созвездии Волопаса,около границы с созвездиями Геркулеса и Дракона. Название относится к тем временам, когда эта область неба принадлежала созвездию Стенного Квадранта (Quadrans Muralis), теперь уже не существующ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к метеорного потока приходится на 3 января, а обычные пределы - с 1 по 6 января. Узкий поток метеоров не связан с какой-либо из известных комет, а возникающий звездный дождь очень непостоянен, так что его пик длится недол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жемин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метеорный поток, радиант которого лежит в созвездии Близнецов (вблизи звезды Кастор). Максимум потока приходится на 13 декабря, а наиболее частое время его появления - 7-16 декабря. Этот метеорный поток имеет необычную орбиту с расстоянием перигелия всего 0,14 а.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ион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метеорный поток, множественный радиант которого лежит на границе созвездий Ориона и Близнецов, около звезды гамма Близнецов. Пик потока приходится на 22 октября, а обычные пределы его появления - с 16 по 27 октября. Поток связан с метеороидами, пришедшими к Земле от кометы Галле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он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жегодный метеорный поток, радиант которого лежит в "серпе" созвездия Льва. Пик потока приходится на 17 ноября, а обычная продолжительность - около четырех дней. Хотя в эти дни каждый год наблюдается лишь небольшое число метеоров, иногда отмечаются и захватывающие зрелища. Так, в 1966 г. можно было увидеть до 40 метеоров в секунду!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еорный ливень связан с кометой 55P/Темпеля-Тутля, впервые зарегистрированной в 1865 г., которая имеет период, равный 33 годам. Метеорное вещество сконцентрировано около кометы, а не распределено равномерно по орбите. Поэтому красивые зрелища возможны только раз в 33 года, хотя и в этом случае они не обязательны, особенно если комета проходит слишком далеко от орбиты Зем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е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ый ежегодный метеорный поток, радиант которого лежит недалеко от звезды Эта Персея. Пик потока приходится на 12-13 августа, а его нормальные пределы - с 23 июля по 20 авгу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еорный поток связан с кометой 109P/Свифта-Туттля. Это один из красивых и наиболее стабильных ежегодных потоков с максимальными интенсивностями от 50 до 100 метеоров в ча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ур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довольно слабый (3-5 метеоров в час) метеорный поток, двойной радиант которого лежит в созвездии Тельца. Пик потока приходится на 3 ноября, пределы с 13 сентября по 29 ноябр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еорный поток связан с кометой Энк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вездные дожди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, метеорные потоки бывают настолько обильными, что наблюдается настоящий «звездный дождь». Каждую минуту по небу разлетаются сотни и тысячи метеоров. Такой «звездный дождь» наблюдался, например, вечером 9 октября 1933 г. Он продолжался в течение полутора часов. В Петербурге, где в то время небо было безоблачным, толпы людей останавливались на улицах, любуясь этим своеобразным небесным фейервер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вездный дождь» был виден во многих местах нашей родины и в зарубежных странах. Суеверные люди рассматривали это замечательное явление природы как «небесное знамение». В Португалии, например, люди по призыву священников бежали в церкви, думая, что наступил конец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 этот «звездный дождь» был вызван тем, что Земля, пересекая орбиту сравнительно слабого метеорного потока, попала в облако, или сгущение, метеорных частиц, оставленных на своем пути кометой. Эти частицы и устремились в земную атмосферу в таком изобилии. Как только Земля при своем движении вышла из этого облака, прекратился и «звездный дождь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вездные дожди», подобные описанному, наблюдаются довольно редко - приблизительно раз пять в столети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ненные шары - боли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едко бывает, что влетевшая в земную атмосферу метеорная частица имеет довольно крупные размеры. Она весит уже не доли грамма, а килограммы и тонны. Это уже не частица, а метеорное тело. Когда метеорное тело влетает в атмосферу, то с Земли виден стремительно несущийся по небу огненный шар, называемый болидом. За ним тянется огненный хвост, рассыпаются искры и затем остается слабо светящийся туманный сл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ид пролетает в течение нескольких секунд, а след, оставленный им, можно наблюдать в течение десятков минут или даже более часа. Он непрерывно изменяет свою форму, изгибается во все стороны, а потом разрывается на части. Причина этого явления - ураганный ветер, всегда дующий в верхних слоях атмосферы. Ветер разносит и разрывает след болида. Во время полета болида местность освещается ярким мигающим све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, особенно при полете яркого и крупного болида, через несколько минут после его исчезновения доносится грохот с раскатами. В отдаленные времена полет болидов вызывал суеверный страх в народе. Болиды с их огненными хвостами и извивающимися следами суеверные люди принимали за огненных змеев или дракон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метеори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еоритами называют камни или куски железа, упавшие на Землю, из межпланетного пространства. Метеориты имеют невзрачный вид: серые, черные или черно-бурые куски камней или железа. Однако метеориты - единственные внеземные тела, доступные для непосредственного изучения. Мы можем в лаборатории исследовать их химический и минеральный состав, структуру и различные физически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метеоритов помогает астрономам узнать историю небесных т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адении метеоритов люди знали со времен глубокой древности. У некоторых древних народов метеориты в течение веков служили предметом почитания и поклонения как «посланцы бога». Их сохраняли в храмах, носили при богослужениях, укладывали в гроб при погребении покойников. По случаю падения метеоритов нередко совершались богослужения, а на местах падения метеоритов устраивали хра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. Мекке (Саудовская Аравия) и теперь еще сохраняется каменный метеорит, называемый «черным камнем». Он вделан в стену храма Кааба, и к нему ежегодно приходят на поклонение верующие магомет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аринных летописях есть очень много записей о падении метеоритов. Самая древняя запись о метеоритах в русских летописях свидетельствует о падении метеорита в 1091 г. Это произошло почти десять веков назад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е время ученые принимали найденные метеориты за земные камни. Даже в конце XVIII в. некоторые члены Парижской академии наук утверждали, что падения камней с неба «физически невозможны». Но в это же самое время по инициативе академика П. С. Палласа была доставлена из Сибири в Петербург большая железная глыба весом более полутонны. Она была найдена кузнецом Медведевым на берегу р. Енисея еще в 1749 г. Эту глыбу назвали Палласовым железом. Ее очень тщательно изучал Э. Ф. Хладни - выдающийся немецкий физик, приезжавший в 1794 г. в Петербург. Он пришел к выводу, что Палласово железо и некоторые другие изучавшиеся им каменные и железные обломки упали на Землю из межпланетного простра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этом Э. Ф. Хладни написал специальную книгу, напечатанную в Риге в 1794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впервые было доказано внеземное происхождение метеоритов и возможность падения их на Землю. Большинство ученых было вынуждено признать это открытие Э. Ф. Хлад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07 г. в Харькове была напечатана первая книга о метеоритах на русском языке, написанная профессором физики А. И. Стойковичем. В 1819 г. вышла другая книга о метеоритах, написанная-химиком Иваном Мухи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аиболее успешные и всесторонние исследования метеоритов и их поиски начались в нашей стране только после Великой Октябрьской социалистической революции, когда наука в нашей стране получила неограниченные возможности для своего развития. Изучением метеоритов занимались виднейшие ученые - академики В. И. Вернадский, А. Е. Ферсман, известный энтузиаст исследования метеоритов Л, А. Кулик и многие друг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кадемии наук есть специальный комитет, который руководит сбором, изучением и хранением метеоритов. При комитете есть большая метеоритная коллекция, одна из лучших в Европе. Небольшие метеоритные коллекции собраны во многих городах нашей страны. Все они доступны для осмот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strola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5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7:00Z</dcterms:created>
  <dc:creator>USER</dc:creator>
  <dc:description/>
  <cp:keywords/>
  <dc:language>en-US</dc:language>
  <cp:lastModifiedBy>Mage</cp:lastModifiedBy>
  <dcterms:modified xsi:type="dcterms:W3CDTF">2011-10-10T20:47:00Z</dcterms:modified>
  <cp:revision>2</cp:revision>
  <dc:subject/>
  <dc:title>Метеориты </dc:title>
</cp:coreProperties>
</file>