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лочница. Симптомы молоч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чницу вызывают дрожжеподобные грибы рода Candida. Эти микроорганизмы входят в состав нормальной микрофлоры рта, влагалища и толстой кишки большинства здоровых людей. Заболевание обусловлено не просто наличием грибов рода Candida, а их размножением в большом количестве. Чаще всего молочница возникает при снижении общего и местного иммуните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ажение молочниц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возбудители молочницы могут передаваться половым путем, в большинстве случаев молочница не связана с половыми контактами. Молочница не относится к венерическим болезням и рассматривается вместе с ними из-за сходной клинической карт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кторы, способствующие развитию молочниц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ем антибиотиков широкого спектра действ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абление общего иммунитета (из-за резкой смены климата, сильного эмоционального стресса)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ременность (особенно последние 3 месяца беременност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харный диабет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Ч-инфек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еки традиционным представлениям, тесное нижнее белье не увеличивает риск молочницы у женщи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молочн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женщин при этом заболевании обычно поражается влагалище и наружные половые органы, у мужчин – головка полового члена и крайняя пло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молочницы у мужч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жение и зуд в области головки полового члена и крайней пло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раснение головки полового члена и крайней пло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ый налет на головке полового член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половом ак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мочеиспускан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молочницы у женщ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жение и зуд в области наружных половых орга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ые творожистые выделения из влагалищ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половом ак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мочеиспускан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молочн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основана на клинической картине и результатах световой микроскопии. Выявление грибов рода Candida при посеве, методом прямой иммунофлюоресценции (ПИФ) и методом ДНК-диагностики (ПЦР) не имеет диагностического значения, так как при молочнице важно не просто наличие, а количество грибов рода Candida. В небольшом количестве эти грибы присутствуют во рту, влагалище и толстой кишке большинства здоровых люд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молочниц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молочн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филактика сводится к назначению противогрибковых препаратов для местного или системного применения в процессе лечения антибиотиками широкого спектра действ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овременным представлениям, обследование и лечение полового партнера в отсутствие у него симптомов заболевания необязатель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молочницы. Молочница у мужчин. Молочница и берем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множество препаратов для лечения этого заболевания. Одни из них применяют местно (крем, вагинальные таблетки или свечи), другие – внутрь (таблетки или капсулы для приема внутрь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молочницы у мужч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андидозном баланопостите (поражение головки полового члена и крайней плоти) достаточно местного лечения. Применяют крем с клотримазолом. Его наносят тонким слоем на головку полового члена и крайнюю плоть 2 раза/сут в течение 5-7 с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ен однократный прием флуконазола, 150 мг внутрь, но обычно в этом нет необходимости. Коммерческие названия флуконазола – Медофлюкон, Дифлазон, Дифлюкан, Микосист, Форкан, Флюкоста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молочницы у женщ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гком течении кандидозного вульвовагинита (поражение влагалища и наружных половых органов) достаточно местного лечения. Препараты для местного лечения (вагинальные таблетки или свечи) включают (сначала приводятся международные названия, затем в скобках перечисляются коммерческие названия)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отримазол (Антифунгол, Йенамазол 100, Кандибене, Канестен, Канизон, Клотримазол) – наиболее распространенный препарат для местного леч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коназол (Гино-травоген Овулум);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коназол (Гинезол 7, Гино-дактарин, Клион-Д 100)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тамицин (Пимафуцин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статин (Полижинакс, Тержина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нистатин (входит в состав препаратов Полижинакс и Тержинан) является устаревшим и не очень эффективным препара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врачи назначают при молочнице 5-10% раствор буры в глицерине местно (во влагалище). Это очень древний и малоэффективный метод лечения молоч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при легком течении заболевания вместо препаратов для местного лечения возможен однократный прием флуконазола, 150 мг внутрь. Коммерческие названия флуконазола – Медофлюкон, Дифлазон, Дифлюкан, Микосист, Форкан, Флюкост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агинальных таблеток и свечей широкого спектра действия (Тержинан, Полижинакс, Бетадин) при молочнице нецелесообразно, так как они способствуют развитию гарднереллеза. В состав этих препаратов входят антибактериальные средства широкого спектра действия, подавляющие нормальную микрофлору влагалищ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е случаев назначают лечение, дополняющее противогрибковые препараты (иммунотерапия, общеукрепляющие препараты, физиотерапия и т. д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рецидивирующей молочн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ецидивирующей молочнице (более 4 обострений в течение года) возможны следующие варианты леч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чи или вагинальные таблетки с клотримазолом (Антифунгол, Йенамазол 100, Кандибене, Канестен, Канизон, Клотримазол) 1 раз/нед в течение нескольких месяце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луконазол (Медофлюкон, Дифлазон, Дифлюкан, Микосист, Форкан, Флюкостат) по 100 мг внутрь 1 раз/нед в течение нескольких месяце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молочницы у берем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олочнице у беременных показано только местное лечени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Молочница</dc:title>
</cp:coreProperties>
</file>