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  <w:r>
        <w:rPr>
          <w:color w:val="000000"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Исходные данные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 Определение пробега груженых и порожних вагонов</w:t>
      </w:r>
      <w:r>
        <w:rPr>
          <w:color w:val="000000"/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 Определение пробега поезда</w:t>
      </w:r>
      <w:r>
        <w:rPr>
          <w:color w:val="000000"/>
          <w:sz w:val="28"/>
          <w:lang w:val="en-US" w:eastAsia="en-US"/>
        </w:rPr>
        <w:tab/>
        <w:t>11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 Определение пробега локомотива</w:t>
      </w:r>
      <w:r>
        <w:rPr>
          <w:color w:val="000000"/>
          <w:sz w:val="28"/>
          <w:lang w:val="en-US" w:eastAsia="en-US"/>
        </w:rPr>
        <w:tab/>
        <w:t>16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 Расчет потребного парка локомотивов</w:t>
      </w:r>
      <w:r>
        <w:rPr>
          <w:color w:val="000000"/>
          <w:sz w:val="28"/>
          <w:lang w:val="en-US" w:eastAsia="en-US"/>
        </w:rPr>
        <w:tab/>
        <w:t>18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5 Определение рабочего парка грузовых вагонов</w:t>
      </w:r>
      <w:r>
        <w:rPr>
          <w:color w:val="000000"/>
          <w:sz w:val="28"/>
          <w:lang w:val="en-US" w:eastAsia="en-US"/>
        </w:rPr>
        <w:tab/>
        <w:t>21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 Расчет качественных показателей использования подвижного состава</w:t>
      </w:r>
      <w:r>
        <w:rPr>
          <w:color w:val="000000"/>
          <w:sz w:val="28"/>
          <w:lang w:val="en-US" w:eastAsia="en-US"/>
        </w:rPr>
        <w:tab/>
        <w:t>27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7 Расчет эффективности улучшения качественных показателей использования подвижного состава</w:t>
      </w:r>
      <w:r>
        <w:rPr>
          <w:color w:val="000000"/>
          <w:sz w:val="28"/>
          <w:lang w:val="en-US" w:eastAsia="en-US"/>
        </w:rPr>
        <w:tab/>
        <w:t>36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.</w:t>
      </w:r>
      <w:r>
        <w:rPr>
          <w:color w:val="000000"/>
          <w:sz w:val="28"/>
          <w:lang w:val="en-US" w:eastAsia="en-US"/>
        </w:rPr>
        <w:tab/>
        <w:t>39</w:t>
      </w:r>
    </w:p>
    <w:p>
      <w:pPr>
        <w:pStyle w:val="Contents1"/>
        <w:tabs>
          <w:tab w:val="clear" w:pos="9627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Литература</w:t>
      </w:r>
      <w:r>
        <w:rPr>
          <w:color w:val="000000"/>
          <w:sz w:val="28"/>
          <w:lang w:val="en-US" w:eastAsia="en-US"/>
        </w:rPr>
        <w:tab/>
        <w:t>40</w:t>
      </w:r>
    </w:p>
    <w:p>
      <w:pPr>
        <w:pStyle w:val="Normal"/>
        <w:tabs>
          <w:tab w:val="clear" w:pos="720"/>
          <w:tab w:val="right" w:pos="9300" w:leader="dot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Heading1"/>
        <w:keepNext w:val="false"/>
        <w:tabs>
          <w:tab w:val="clear" w:pos="720"/>
          <w:tab w:val="right" w:pos="9300" w:leader="dot"/>
        </w:tabs>
        <w:spacing w:lineRule="auto" w:line="360"/>
        <w:ind w:hanging="0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происходит разработка годового плана работы подвижного состава на отделении дороги. Основными задачами проекта является определение объёма работы подвижного состава, размера парка вагонов и локомотивов, необходимых для освоения намечаемого грузооборота при рациональном использовании технических средств транспорта, максимальной производительности труда и наименьших эксплуатационных затр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ижной состав является активной частью основных производственных фондов, и интенсивность его использования влияет на экономические показатели работы железных дорог и их предприятий. Основные обобщающие показатели использования подвижного состава- среднесуточная производительность локомотива в грузовом движении, время оборота грузового вагона. При планировании работы подвижного состава определяется также потребность в парках вагонов и локомотивов для освоения намечаемого объёма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й для разработки плана работы подвижного состава является планы перевозки грузов и пасса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лана работы подвижного состава используются данные о его эксплуатации, резервах повышения статистической нагрузки вагонов, сокращении времени простоя вагонов под грузовыми и техническими операциями, снижении времени оборота вагонов и локомо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 объёма перевозок зависит работа подвижного состава, потребная численность работников, эксплуатационные расходы, доходы и прибыль железных дорог. Структура перевозок и грузооборота определяет потребность в вагонах и тонн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 подвижного состава в грузовом движении разрабатывается на основе плана перевозок и грузовых потоков по участкам и направлениям в следующем порядк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ют нормы нагрузки вагонов по отдельным грузам и размеры погрузки, приема и сдачи грузов; густоту перевозок в тоннах, пересчитывают вагоны и определяют пробег груженых вагон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 баланс порожних вагонов по станциям и участкам, схему регулирования порожних вагонов и определяют порожний, а затем и общий пробег вагон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ют тонно-километры брутто и пробег поез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пробег локомотив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ывают потребный рабочий парк вагонов и эксплуатируемый парк локомотивов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ере разработки отдельных разделов плана рассчитывают сводные показатели, характеризующие качество работы отделений или доро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Исходные данные, необходимые для определения пробега груженых и порожних вагонов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86400</wp:posOffset>
                </wp:positionH>
                <wp:positionV relativeFrom="paragraph">
                  <wp:posOffset>758190</wp:posOffset>
                </wp:positionV>
                <wp:extent cx="355600" cy="1143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еднее отде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90pt;mso-wrap-distance-left:9.05pt;mso-wrap-distance-right:9.05pt;mso-wrap-distance-top:0pt;mso-wrap-distance-bottom:0pt;margin-top:59.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еднее отде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0342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75pt;margin-top:59.65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0342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7.75pt;margin-top:63.9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7393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05pt;margin-top:59.65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7393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05pt;margin-top:63.9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4444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35pt;margin-top:59.65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4444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0.35pt;margin-top:63.9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1495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1.65pt;margin-top:59.65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1495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63.9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2648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55pt;margin-top:59.65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2648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5.55pt;margin-top:63.9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9699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.85pt;margin-top:59.65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9699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85pt;margin-top:63.9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6750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5pt;margin-top:59.65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6750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8.15pt;margin-top:63.9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3801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9.45pt;margin-top:59.65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3801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45pt;margin-top:63.9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9189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85pt;margin-top:59.65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9189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5pt;margin-top:63.9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49545</wp:posOffset>
                </wp:positionH>
                <wp:positionV relativeFrom="paragraph">
                  <wp:posOffset>757555</wp:posOffset>
                </wp:positionV>
                <wp:extent cx="270510" cy="53975"/>
                <wp:effectExtent l="5080" t="5715" r="508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35pt;margin-top:59.65pt;width:21.25pt;height:4.2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49545</wp:posOffset>
                </wp:positionH>
                <wp:positionV relativeFrom="paragraph">
                  <wp:posOffset>811530</wp:posOffset>
                </wp:positionV>
                <wp:extent cx="270510" cy="53975"/>
                <wp:effectExtent l="5080" t="5715" r="508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3.35pt;margin-top:63.9pt;width:21.25pt;height:4.2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52880</wp:posOffset>
                </wp:positionH>
                <wp:positionV relativeFrom="paragraph">
                  <wp:posOffset>207010</wp:posOffset>
                </wp:positionV>
                <wp:extent cx="560070" cy="128143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.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00.9pt;mso-wrap-distance-left:9.05pt;mso-wrap-distance-right:9.05pt;mso-wrap-distance-top:0pt;mso-wrap-distance-bottom:0pt;margin-top:16.3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.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75940</wp:posOffset>
                </wp:positionH>
                <wp:positionV relativeFrom="paragraph">
                  <wp:posOffset>207010</wp:posOffset>
                </wp:positionV>
                <wp:extent cx="560070" cy="128143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.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00.9pt;mso-wrap-distance-left:9.05pt;mso-wrap-distance-right:9.05pt;mso-wrap-distance-top:0pt;mso-wrap-distance-bottom:0pt;margin-top:16.3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. 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9000</wp:posOffset>
                </wp:positionH>
                <wp:positionV relativeFrom="paragraph">
                  <wp:posOffset>207010</wp:posOffset>
                </wp:positionV>
                <wp:extent cx="560070" cy="128143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.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100.9pt;mso-wrap-distance-left:9.05pt;mso-wrap-distance-right:9.05pt;mso-wrap-distance-top:0pt;mso-wrap-distance-bottom:0pt;margin-top:16.3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.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2400</wp:posOffset>
                </wp:positionH>
                <wp:positionV relativeFrom="paragraph">
                  <wp:posOffset>619760</wp:posOffset>
                </wp:positionV>
                <wp:extent cx="914400" cy="45085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еднее отде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5pt;mso-wrap-distance-left:9.05pt;mso-wrap-distance-right:9.05pt;mso-wrap-distance-top:0pt;mso-wrap-distance-bottom:0pt;margin-top:48.8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седнее отде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19200</wp:posOffset>
                </wp:positionH>
                <wp:positionV relativeFrom="paragraph">
                  <wp:posOffset>1595120</wp:posOffset>
                </wp:positionV>
                <wp:extent cx="914400" cy="45085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отное деп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5pt;mso-wrap-distance-left:9.05pt;mso-wrap-distance-right:9.05pt;mso-wrap-distance-top:0pt;mso-wrap-distance-bottom:0pt;margin-top:125.6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оротное де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19400</wp:posOffset>
                </wp:positionH>
                <wp:positionV relativeFrom="paragraph">
                  <wp:posOffset>1595120</wp:posOffset>
                </wp:positionV>
                <wp:extent cx="991870" cy="450850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ое деп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5.5pt;mso-wrap-distance-left:9.05pt;mso-wrap-distance-right:9.05pt;mso-wrap-distance-top:0pt;mso-wrap-distance-bottom:0pt;margin-top:125.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сновное де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267200</wp:posOffset>
                </wp:positionH>
                <wp:positionV relativeFrom="paragraph">
                  <wp:posOffset>1595120</wp:posOffset>
                </wp:positionV>
                <wp:extent cx="1262380" cy="650875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65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нкт смены локомотивных бриг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1.25pt;mso-wrap-distance-left:9.05pt;mso-wrap-distance-right:9.05pt;mso-wrap-distance-top:0pt;mso-wrap-distance-bottom:0pt;margin-top:125.6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ункт смены локомотивных бриг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тделения д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ем вагонов со станции соседних отделений (тыс. </w:t>
      </w:r>
      <w:r>
        <w:rPr/>
        <w:t>ваг. в год)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164"/>
        <w:gridCol w:w="2079"/>
        <w:gridCol w:w="2488"/>
      </w:tblGrid>
      <w:tr>
        <w:trPr>
          <w:trHeight w:val="675" w:hRule="atLeast"/>
          <w:cantSplit w:val="true"/>
        </w:trPr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ыковой пункт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личество принимаемых вагонов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ием порожних сухогрузных вагонов по ст. В</w:t>
            </w:r>
          </w:p>
        </w:tc>
      </w:tr>
      <w:tr>
        <w:trPr>
          <w:trHeight w:val="465" w:hRule="atLeast"/>
          <w:cantSplit w:val="true"/>
        </w:trPr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ухогрузы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цистерны</w:t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. 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6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. В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6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ан перевозок прочих грузов по отделению дороги, </w:t>
      </w:r>
      <w:r>
        <w:rPr/>
        <w:t>тыс. ваг./ год.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381"/>
        <w:gridCol w:w="1038"/>
        <w:gridCol w:w="996"/>
        <w:gridCol w:w="1383"/>
        <w:gridCol w:w="1040"/>
        <w:gridCol w:w="834"/>
      </w:tblGrid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танций и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узка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грузка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ко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хогруз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фт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хогруз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фт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-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-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-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-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за го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8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 же в среднем за сутки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</w:t>
            </w:r>
            <w:r>
              <w:rPr>
                <w:color w:val="000000"/>
                <w:szCs w:val="24"/>
                <w:lang w:val="en-US"/>
              </w:rPr>
              <w:t>1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</w:t>
            </w:r>
            <w:r>
              <w:rPr>
                <w:color w:val="000000"/>
                <w:szCs w:val="24"/>
                <w:lang w:val="en-US"/>
              </w:rPr>
              <w:t>1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0,</w:t>
            </w:r>
            <w:r>
              <w:rPr>
                <w:color w:val="000000"/>
                <w:szCs w:val="24"/>
                <w:lang w:val="en-US"/>
              </w:rPr>
              <w:t>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24</w:t>
            </w:r>
          </w:p>
        </w:tc>
      </w:tr>
      <w:tr>
        <w:trPr>
          <w:trHeight w:val="255" w:hRule="atLeast"/>
          <w:cantSplit w:val="true"/>
        </w:trPr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вагонов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Индивидуальные данные т</w:t>
      </w:r>
      <w:r>
        <w:rPr/>
        <w:t>ехнические нормы</w:t>
      </w:r>
    </w:p>
    <w:tbl>
      <w:tblPr>
        <w:tblW w:w="47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445"/>
        <w:gridCol w:w="1468"/>
      </w:tblGrid>
      <w:tr>
        <w:trPr>
          <w:trHeight w:val="322" w:hRule="atLeast"/>
          <w:cantSplit w:val="true"/>
        </w:trPr>
        <w:tc>
          <w:tcPr>
            <w:tcW w:w="5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казатели 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.изм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риант</w:t>
            </w:r>
          </w:p>
        </w:tc>
      </w:tr>
      <w:tr>
        <w:trPr>
          <w:trHeight w:val="213" w:hRule="atLeast"/>
          <w:cantSplit w:val="true"/>
        </w:trPr>
        <w:tc>
          <w:tcPr>
            <w:tcW w:w="5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Норма веса поезд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 брутт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00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Состав порожнего поезд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г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3. Норма технической скорости для сквозных поезд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/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4. Норма технической скорости для сборных поезд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/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6</w:t>
            </w:r>
            <w:r>
              <w:rPr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5. Норма технической скорости для одиночных локомотив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/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. Норма участковой скорости для сквозных поезд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/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7. Норма участковой скорости для сборных поезд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/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8. Норма участковой скорости для одиночных локомотивов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/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,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9. Норма простоя локомотивов на станциях основного депо с заходом в день на пару поезд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0. Норма просто локомотивов в пунктах смены бригад на один поез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1. Норма простоя локомотивов в пунктах оборота на пару поезд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2. Парк специальных маневровых тепловоз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3. Норма простоя вагонов под грузовыми операциям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) одиночны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) сдвоенным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4. Норма простоя вагонов на технических станция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.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.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.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4,</w:t>
            </w:r>
            <w:r>
              <w:rPr>
                <w:color w:val="000000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4,</w:t>
            </w:r>
            <w:r>
              <w:rPr>
                <w:color w:val="000000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 Норма расхода электроэнергии для тяги поездов на 10000 ткм брутт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Вт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  <w:szCs w:val="24"/>
              </w:rPr>
              <w:t xml:space="preserve"> ча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3</w:t>
            </w:r>
            <w:r>
              <w:rPr>
                <w:color w:val="000000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6. Коэффициент вспомогательной работы локомотивных бригад, К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,</w:t>
            </w:r>
            <w:r>
              <w:rPr>
                <w:color w:val="000000"/>
                <w:szCs w:val="24"/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 Увеличение участковой скор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,5</w:t>
            </w:r>
          </w:p>
        </w:tc>
      </w:tr>
      <w:tr>
        <w:trPr>
          <w:cantSplit w:val="true"/>
        </w:trPr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8. Удельный вес зависящих расходов в себестоим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чие исходные данны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вес тары вагона 24 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 каждом участке обращается не менее одной пары сборных поездов в сутки, вес поезда 3000 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я сквозных поездов применяется электрическая тяга, для сборных – тепловозн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став порожнего поезда 78 ваго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агается, что все время простоя сборных поездов на промежуточных станциях поездной локомотив занят на маневр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локомотиво-час маневровой работы приравнивается к 5 локомотиво-км пробега, а каждый локомотиво-час простоя в рабочем состоянии – 1 локомотиво-км пробег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</w:rPr>
        <w:t>1. Определение пробега груженых и порожних ваг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тся густота движения груженых вагонов по участкам отделения. Для этого составляются три схемы вагонопото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ля сухогру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ля налив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для груженых вагонов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этой примерной схеме прямоугольниками обозначены станции, а соединяющими линиями – участки между ними. Направления потоков показаны стрелками по конечным станциям и отделениями. На стыковых станциях, отделениях показывается величина приема и сдачи вагонов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Правильность этих данных следует проверить по каждой станции и отделению в целом. При этом сумма погрузки и приема груженых вагонов должна равняться сумме выгрузки и сдачи груже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устота движения вагонов определяется по участкам и направлениям как средняя арифметическая величина между отправлением с одной станции и прибытием на соседнюю. Средняя густота движения вагонов по участку в одном направлении, умноженная на протяженность участка, дает в результате пробег вагонов в вагоно-километрах. Пробеги вагонов рассчитываются по всем участкам и направлениям. Среднюю густоту движения вагонов по отделению в целом рассчитывают делением суммы вагоно-километров на протяженность отделения. Данные расчетов заносят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огичным образом составляется схема пробегов груженых цистерн и схема, характеризующая суммарные пробеги сухогрузных груженых вагонов и цисте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беги порожних вагонов по отделению складываются из пробега порожняка и пробегов порожняка, следующего по регулярным заданиям. Для расчета пробега местного порожняка составляет баланс порожних вагонов (табл. 1.2), на основании которого выявляется избыток или недостаток их на каждой станции и учас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. Определение густоты движения груженых вагонов по участкам и пробега груженых вагонов по отделению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84"/>
        <w:gridCol w:w="619"/>
        <w:gridCol w:w="575"/>
        <w:gridCol w:w="620"/>
        <w:gridCol w:w="619"/>
        <w:gridCol w:w="619"/>
        <w:gridCol w:w="620"/>
        <w:gridCol w:w="619"/>
        <w:gridCol w:w="445"/>
        <w:gridCol w:w="586"/>
        <w:gridCol w:w="682"/>
        <w:gridCol w:w="589"/>
        <w:gridCol w:w="779"/>
      </w:tblGrid>
      <w:tr>
        <w:trPr>
          <w:trHeight w:val="256" w:hRule="atLeast"/>
          <w:cantSplit w:val="true"/>
        </w:trPr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Наименование участка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Протяженность участка</w:t>
            </w:r>
          </w:p>
        </w:tc>
        <w:tc>
          <w:tcPr>
            <w:tcW w:w="3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устота движения, тыс. вагонов</w:t>
            </w:r>
          </w:p>
        </w:tc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ег, млн. ваг-км</w:t>
            </w:r>
          </w:p>
        </w:tc>
      </w:tr>
      <w:tr>
        <w:trPr>
          <w:trHeight w:val="256" w:hRule="atLeast"/>
          <w:cantSplit w:val="true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да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тно</w:t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да</w:t>
            </w:r>
          </w:p>
        </w:tc>
        <w:tc>
          <w:tcPr>
            <w:tcW w:w="2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тно</w:t>
            </w:r>
          </w:p>
        </w:tc>
      </w:tr>
      <w:tr>
        <w:trPr>
          <w:trHeight w:val="1040" w:hRule="atLeast"/>
          <w:cantSplit w:val="true"/>
        </w:trPr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ухогруз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ухогрузы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ухогрузы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ухогрузы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фт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6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6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-Б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15</w:t>
            </w:r>
          </w:p>
        </w:tc>
      </w:tr>
      <w:tr>
        <w:trPr>
          <w:trHeight w:val="256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-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96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Итого за год по отделению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6,45</w:t>
            </w:r>
          </w:p>
        </w:tc>
      </w:tr>
      <w:tr>
        <w:trPr>
          <w:trHeight w:val="1025" w:hRule="atLeast"/>
          <w:cantSplit w:val="true"/>
        </w:trPr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 же в среднем в сутки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. Построение годового баланса порожняка по отделению (тыс. вагонов)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948"/>
        <w:gridCol w:w="967"/>
        <w:gridCol w:w="1813"/>
        <w:gridCol w:w="795"/>
        <w:gridCol w:w="975"/>
        <w:gridCol w:w="1269"/>
      </w:tblGrid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Наименование станций и 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грузы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вные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груз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грузк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збыток (+), недос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грузк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груз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збыток (+), недос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ток(-) порожня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аток(-) порожняка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-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-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за го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 же в среднем в сутк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</w:tbl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Сухогрузные вагоны всех типов, освобождающиеся из-под грузов на станциях и участках отделения, являются взаимозаменяемыми и здесь же используются на погрузку и меру потребности в порожних ваг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цистерны следуют в порожнем состоянии в обрат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ании данных табл. 1.2 и исходных данных о размерах приема порожняка по стыковым пунктам, составляют три схемы густоты движения порожняка: а) сухогрузного, б) наливного, в) порожняка в целом. Схемы составляются в виде, изображенном на рис. 1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к плюс на схеме показывает избыток, а минус – недостаток вагонов по станциям и участкам. Далее рассчитывается густота и пробеги порожних вагонов и заносятся в табл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роизводства дальнейших расчетов необходимо составить табл. 4, где показывается прием и сдача груженых и порожних вагонов на соседние отделения. На основании этих данных определяется работа отделения 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), которая равна сумме погруженных вагонов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погр</w:t>
      </w:r>
      <w:r>
        <w:rPr>
          <w:color w:val="000000"/>
          <w:sz w:val="28"/>
        </w:rPr>
        <w:t>) на отделении и принятых груженых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) с соседних отде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p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погр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p</w:t>
      </w:r>
      <w:r>
        <w:rPr>
          <w:color w:val="000000"/>
          <w:sz w:val="28"/>
          <w:szCs w:val="28"/>
        </w:rPr>
        <w:t>=1000+14+193=12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та может быть определена также как сумма выгруженных вагонов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выгр</w:t>
      </w:r>
      <w:r>
        <w:rPr>
          <w:color w:val="000000"/>
          <w:sz w:val="28"/>
        </w:rPr>
        <w:t>) и сданных груженых на соседние отделения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сд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t>Up=n</w:t>
      </w:r>
      <w:r>
        <w:rPr>
          <w:color w:val="000000"/>
          <w:sz w:val="28"/>
          <w:szCs w:val="28"/>
          <w:vertAlign w:val="subscript"/>
        </w:rPr>
        <w:t>выгр</w:t>
      </w:r>
      <w:r>
        <w:rPr>
          <w:color w:val="000000"/>
          <w:sz w:val="28"/>
          <w:szCs w:val="28"/>
          <w:lang w:val="en-US"/>
        </w:rPr>
        <w:t>+n</w:t>
      </w:r>
      <w:r>
        <w:rPr>
          <w:color w:val="000000"/>
          <w:sz w:val="28"/>
          <w:szCs w:val="28"/>
          <w:vertAlign w:val="subscript"/>
        </w:rPr>
        <w:t>с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p=976+6+217+8=1207</w:t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</w:t>
      </w:r>
      <w:r>
        <w:rPr>
          <w:color w:val="000000"/>
          <w:lang w:val="en-US"/>
        </w:rPr>
        <w:t xml:space="preserve"> 3. </w:t>
      </w:r>
      <w:r>
        <w:rPr>
          <w:color w:val="000000"/>
        </w:rPr>
        <w:t>Определение густоты движения порожняка и пробега порожних вагонов</w:t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365"/>
        <w:gridCol w:w="1518"/>
        <w:gridCol w:w="1290"/>
        <w:gridCol w:w="802"/>
        <w:gridCol w:w="877"/>
        <w:gridCol w:w="975"/>
        <w:gridCol w:w="683"/>
      </w:tblGrid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</w:t>
            </w:r>
          </w:p>
        </w:tc>
        <w:tc>
          <w:tcPr>
            <w:tcW w:w="3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Густота движения порожняка,тыс. вагонов 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ег в млн. ваг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, км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грузны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стерн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грузны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стерн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 Б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Б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того за год по отделению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4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55" w:hRule="atLeast"/>
          <w:cantSplit w:val="true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в среднем в сут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</w:tbl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4. Прием с соседних отделений и сдача на соседние отделения груженых и порожних вагонов, тыс. ваг</w:t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87"/>
        <w:gridCol w:w="782"/>
        <w:gridCol w:w="974"/>
        <w:gridCol w:w="1073"/>
        <w:gridCol w:w="1070"/>
        <w:gridCol w:w="879"/>
        <w:gridCol w:w="1170"/>
        <w:gridCol w:w="686"/>
      </w:tblGrid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ы пе- 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дача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хода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грузы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вные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грузы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вные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женые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жни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жены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жни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жены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ж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же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жние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за го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 же в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55" w:hRule="atLeast"/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реднем в сутк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В табл. 1.5 обобщим результаты расчетов густоты движения и пробегов груженых и порожних вагонов.</w:t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. Определение общей густоты движения и общего годового пробега груженных и порожних вагонов</w:t>
      </w:r>
    </w:p>
    <w:tbl>
      <w:tblPr>
        <w:tblW w:w="48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7"/>
        <w:gridCol w:w="1364"/>
        <w:gridCol w:w="1091"/>
        <w:gridCol w:w="1358"/>
        <w:gridCol w:w="1364"/>
        <w:gridCol w:w="1026"/>
      </w:tblGrid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устота движения, тыс.вагонов</w:t>
            </w:r>
          </w:p>
        </w:tc>
        <w:tc>
          <w:tcPr>
            <w:tcW w:w="3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ег в млн. ваг-км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жены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жних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жены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жни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-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7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,25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-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1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1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,45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9,7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4,5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9,8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4,75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-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7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-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6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1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6,2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9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за год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3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9,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8,3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,55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отделению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в сред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</w:tr>
      <w:tr>
        <w:trPr>
          <w:trHeight w:val="265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м за сутк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2. Определение пробега поез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пробега поездов на отделении необходимо определить тонно-километровую работу брутто (</w:t>
      </w:r>
      <w:r>
        <w:rPr>
          <w:color w:val="000000"/>
          <w:sz w:val="28"/>
        </w:rPr>
        <w:drawing>
          <wp:inline distT="0" distB="0" distL="0" distR="0">
            <wp:extent cx="495300" cy="25400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2540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44500" cy="25400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грузооборот нетто, т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9600" cy="2540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онно-километры тары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25400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инамическая нагрузка груженого вагона, т/вагон (см. исходные данны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" cy="2540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бег груженых ваг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25400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-</w:t>
      </w:r>
      <w:r>
        <w:rPr>
          <w:color w:val="000000"/>
          <w:sz w:val="28"/>
        </w:rPr>
        <w:t xml:space="preserve"> вес тары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5400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бег ваг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А-Б: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8 · 177 + 24 (2,55 + 177) = 12805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Б - А: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46 · 123,15+ 24 (72,3+ 123,15) = 10355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Б - В: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= 48 · 115+ 24 (2,3+ 115) = 8335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В -Б: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6 · 83,3+ 24 (45+ 83,3) = 6911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Тонно-километровая работа нетто и брутто рассчитывается на основе ранее полученных данных о пробеге порожних и груженых вагонов по участкам и направлениям, а затем определяется общий объем работы. Данные расчетов вносятся в табл. 6.</w:t>
      </w:r>
      <w:r>
        <w:br w:type="page"/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 xml:space="preserve">Таблица 6. </w:t>
      </w:r>
      <w:r>
        <w:rPr/>
        <w:t>Определение работы в тонно-километрах брутто</w:t>
      </w:r>
    </w:p>
    <w:tbl>
      <w:tblPr>
        <w:tblW w:w="47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46"/>
        <w:gridCol w:w="813"/>
        <w:gridCol w:w="817"/>
        <w:gridCol w:w="863"/>
        <w:gridCol w:w="1041"/>
        <w:gridCol w:w="1091"/>
        <w:gridCol w:w="1099"/>
        <w:gridCol w:w="785"/>
      </w:tblGrid>
      <w:tr>
        <w:trPr>
          <w:trHeight w:val="255" w:hRule="atLeast"/>
          <w:cantSplit w:val="true"/>
        </w:trPr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частк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км нетто, млн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о-км, млн.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с тары вагонов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км тары гружёных вагоно, млн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км брутто вагонов гружёных, млн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км тары (или брутто) вагонов порожних, млн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ткм брутто, млн</w:t>
            </w:r>
          </w:p>
        </w:tc>
      </w:tr>
      <w:tr>
        <w:trPr>
          <w:trHeight w:val="975" w:hRule="atLeast"/>
          <w:cantSplit w:val="true"/>
        </w:trPr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ружёны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рожних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 Б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96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48,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744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05,20</w:t>
            </w:r>
          </w:p>
        </w:tc>
      </w:tr>
      <w:tr>
        <w:trPr>
          <w:trHeight w:val="255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64,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23,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55,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20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35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55,70</w:t>
            </w:r>
          </w:p>
        </w:tc>
      </w:tr>
      <w:tr>
        <w:trPr>
          <w:trHeight w:val="255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60,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,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,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03,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364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6,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160,90</w:t>
            </w:r>
          </w:p>
        </w:tc>
      </w:tr>
      <w:tr>
        <w:trPr>
          <w:trHeight w:val="255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20,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60,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8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35,20</w:t>
            </w:r>
          </w:p>
        </w:tc>
      </w:tr>
      <w:tr>
        <w:trPr>
          <w:trHeight w:val="255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Б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31,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9,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31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0,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11,00</w:t>
            </w:r>
          </w:p>
        </w:tc>
      </w:tr>
      <w:tr>
        <w:trPr>
          <w:trHeight w:val="255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51,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,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59,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11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5,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46,20</w:t>
            </w:r>
          </w:p>
        </w:tc>
      </w:tr>
      <w:tr>
        <w:trPr>
          <w:trHeight w:val="630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за год по отд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512,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8,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,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62,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475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31,6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07,10</w:t>
            </w:r>
          </w:p>
        </w:tc>
      </w:tr>
      <w:tr>
        <w:trPr>
          <w:trHeight w:val="525" w:hRule="atLeast"/>
          <w:cantSplit w:val="true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среднем за сут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4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,7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0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22</w:t>
            </w:r>
          </w:p>
        </w:tc>
      </w:tr>
    </w:tbl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следует распределить тонно-километровую работу брутто по категориям поездов. Для этого определяются ткм брутто, выполняемые гружеными вагонами сборных поездов (</w:t>
      </w:r>
      <w:r>
        <w:rPr>
          <w:color w:val="000000"/>
          <w:sz w:val="28"/>
        </w:rPr>
        <w:drawing>
          <wp:inline distT="0" distB="0" distL="0" distR="0">
            <wp:extent cx="622300" cy="25400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по участкам и направл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25400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  <w:vertAlign w:val="subscript"/>
        </w:rPr>
        <w:t xml:space="preserve">бр </w:t>
      </w:r>
      <w:r>
        <w:rPr>
          <w:color w:val="000000"/>
          <w:sz w:val="28"/>
        </w:rPr>
        <w:t>- средний вес вагона брутто, определяется делением общей величины ткм брутто груженых вагонов (табл.2.1) на вагоно-километры груженых вагонов (табл.1.1) по участкам и р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 вагона определяю делением ткм брутто гружёных вагонов на пробег (из 6 таблицы)</w:t>
      </w:r>
    </w:p>
    <w:p>
      <w:pPr>
        <w:pStyle w:val="Normal"/>
        <w:tabs>
          <w:tab w:val="clear" w:pos="720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А - Б: </w:t>
      </w: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>бр</w:t>
      </w:r>
      <w:r>
        <w:rPr>
          <w:color w:val="000000"/>
          <w:sz w:val="28"/>
          <w:szCs w:val="28"/>
        </w:rPr>
        <w:t xml:space="preserve"> =12805,2/177=72 т</w:t>
      </w:r>
    </w:p>
    <w:p>
      <w:pPr>
        <w:pStyle w:val="Normal"/>
        <w:tabs>
          <w:tab w:val="clear" w:pos="720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Б - А: </w:t>
      </w: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>бр</w:t>
      </w:r>
      <w:r>
        <w:rPr>
          <w:color w:val="000000"/>
          <w:sz w:val="28"/>
          <w:szCs w:val="28"/>
        </w:rPr>
        <w:t xml:space="preserve"> =10355,7/115=70 т</w:t>
      </w:r>
    </w:p>
    <w:p>
      <w:pPr>
        <w:pStyle w:val="Normal"/>
        <w:tabs>
          <w:tab w:val="clear" w:pos="720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огично: Участок Б - В: </w:t>
      </w: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>бр</w:t>
      </w:r>
      <w:r>
        <w:rPr>
          <w:color w:val="000000"/>
          <w:sz w:val="28"/>
          <w:szCs w:val="28"/>
        </w:rPr>
        <w:t xml:space="preserve"> =72 т</w:t>
      </w:r>
    </w:p>
    <w:p>
      <w:pPr>
        <w:pStyle w:val="Normal"/>
        <w:tabs>
          <w:tab w:val="clear" w:pos="720"/>
          <w:tab w:val="left" w:pos="38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В - Б: </w:t>
      </w: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>бр</w:t>
      </w:r>
      <w:r>
        <w:rPr>
          <w:color w:val="000000"/>
          <w:sz w:val="28"/>
          <w:szCs w:val="28"/>
        </w:rPr>
        <w:t xml:space="preserve"> =70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бег груженых вагонов в сборных поез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0" cy="39370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грузка на участке в год в ваго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25400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ыгрузка на участке в год в ваго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уч</w:t>
      </w:r>
      <w:r>
        <w:rPr>
          <w:color w:val="000000"/>
          <w:sz w:val="28"/>
        </w:rPr>
        <w:t xml:space="preserve"> – длина участка, км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Применение этой формулы основывается на предположении, что каждый вагон, следующий под выгрузку или после погрузки, проходит в среднем примерно половину расстояния участка.</w:t>
      </w:r>
    </w:p>
    <w:p>
      <w:pPr>
        <w:pStyle w:val="Normal"/>
        <w:tabs>
          <w:tab w:val="clear" w:pos="720"/>
          <w:tab w:val="left" w:pos="38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ок А - Б: </w:t>
      </w: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20 + 30)·300/2 = 7500 тыс 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7500 ·72 = 540млн т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Б - А: </w:t>
      </w: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20 + 21)·300/2 = 6150 тыс 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150 ·70 = 430,5 млн т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Б - В: </w:t>
      </w: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10 + 20)·200/2 = 3000 тыс 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000 · 72 = 216 млн т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В - Б: </w:t>
      </w: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11 + 10)·200/2 = 2100 тыс 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100 ·70 = 149,4 млн ткм</w:t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км брутто порожних вагонов, следующих в сборных поездах (</w:t>
      </w:r>
      <w:r>
        <w:rPr>
          <w:color w:val="000000"/>
          <w:sz w:val="28"/>
        </w:rPr>
        <w:drawing>
          <wp:inline distT="0" distB="0" distL="0" distR="0">
            <wp:extent cx="660400" cy="2540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25400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47700" cy="25400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бег порожних вагонов в сборных поезд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39370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3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Если погрузка превышает выгрузку, то в скобках берется разность (</w:t>
      </w:r>
      <w:r>
        <w:rPr>
          <w:color w:val="000000"/>
        </w:rPr>
        <w:drawing>
          <wp:inline distT="0" distB="0" distL="0" distR="0">
            <wp:extent cx="1143000" cy="25400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км брутто порожних вагонов, выполняемых в сборных поездах, рассчитываются только в одном порожнем направлении. 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ок Б - А</w:t>
      </w:r>
      <w:r>
        <w:rPr>
          <w:b/>
          <w:i/>
          <w:color w:val="000000"/>
          <w:sz w:val="28"/>
          <w:szCs w:val="28"/>
        </w:rPr>
        <w:t xml:space="preserve">: </w:t>
      </w:r>
      <w:r>
        <w:rPr>
          <w:color w:val="000000"/>
          <w:sz w:val="28"/>
        </w:rPr>
        <w:drawing>
          <wp:inline distT="0" distB="0" distL="0" distR="0">
            <wp:extent cx="647700" cy="25400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21 - 20)·300/2 = 150 тыс 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5400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50·24 = 3,6 млн т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В - Б: </w:t>
      </w:r>
      <w:r>
        <w:rPr>
          <w:color w:val="000000"/>
          <w:sz w:val="28"/>
        </w:rPr>
        <w:drawing>
          <wp:inline distT="0" distB="0" distL="0" distR="0">
            <wp:extent cx="647700" cy="25400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11 - 10)·200/2 = 100 тыс 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647700" cy="254000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0 24 = 2,4 млн ткм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Тонно-километры сборных поездов вычитают из общей величины тонно-километров брутто и получают тонно-километры сквозных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 для участка Б - А: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8620,5-430,5=8190 млн ткм</w:t>
      </w:r>
    </w:p>
    <w:p>
      <w:pPr>
        <w:pStyle w:val="Normal"/>
        <w:tabs>
          <w:tab w:val="clear" w:pos="720"/>
          <w:tab w:val="left" w:pos="3600" w:leader="none"/>
          <w:tab w:val="left" w:pos="38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735,2-3,6=1731,6 млн ткм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Результаты расчетов помещают в табл.7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 xml:space="preserve">Таблица 7. </w:t>
      </w:r>
      <w:r>
        <w:rPr/>
        <w:t>Распределение работы в ткм брутто по категориям поездов</w:t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54"/>
        <w:gridCol w:w="1110"/>
        <w:gridCol w:w="854"/>
        <w:gridCol w:w="928"/>
        <w:gridCol w:w="1112"/>
        <w:gridCol w:w="1368"/>
        <w:gridCol w:w="1113"/>
      </w:tblGrid>
      <w:tr>
        <w:trPr>
          <w:trHeight w:val="255" w:hRule="atLeast"/>
          <w:cantSplit w:val="true"/>
        </w:trPr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частков</w:t>
            </w:r>
          </w:p>
        </w:tc>
        <w:tc>
          <w:tcPr>
            <w:tcW w:w="4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ые поезда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возные гружёные, млн.ткм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возные порожние, млн.ткм</w:t>
            </w:r>
          </w:p>
        </w:tc>
      </w:tr>
      <w:tr>
        <w:trPr>
          <w:trHeight w:val="480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км брутто гружёных вагонов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км брутто порожних вагонов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ткм брутто, млн</w:t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с вагона брутто, 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км брутто, мл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с вагона брутто, т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км брутто, млн</w:t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 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255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4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9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31,6</w:t>
            </w:r>
          </w:p>
        </w:tc>
      </w:tr>
      <w:tr>
        <w:trPr>
          <w:trHeight w:val="255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97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4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39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2,8</w:t>
            </w:r>
          </w:p>
        </w:tc>
      </w:tr>
      <w:tr>
        <w:trPr>
          <w:trHeight w:val="255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6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55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8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7,6</w:t>
            </w:r>
          </w:p>
        </w:tc>
      </w:tr>
      <w:tr>
        <w:trPr>
          <w:trHeight w:val="255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4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2,8</w:t>
            </w:r>
          </w:p>
        </w:tc>
      </w:tr>
      <w:tr>
        <w:trPr>
          <w:trHeight w:val="735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за год по отделению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3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9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14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5,6</w:t>
            </w:r>
          </w:p>
        </w:tc>
      </w:tr>
      <w:tr>
        <w:trPr>
          <w:trHeight w:val="480" w:hRule="atLeast"/>
          <w:cantSplit w:val="true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среднем за сут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,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</w:tbl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Для расчета пробега и количества сквозных поездов используются следующие формулы: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17600" cy="508000"/>
            <wp:effectExtent l="0" t="0" r="0" b="0"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457200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82600" cy="254000"/>
            <wp:effectExtent l="0" t="0" r="0" b="0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33400" cy="254000"/>
            <wp:effectExtent l="0" t="0" r="0" b="0"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бег соответственно груженых и порожних сквозных поездов, поездо-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бр</w:t>
      </w:r>
      <w:r>
        <w:rPr>
          <w:color w:val="000000"/>
          <w:sz w:val="28"/>
        </w:rPr>
        <w:t xml:space="preserve"> – средняя масса поезда брут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т - </w:t>
      </w:r>
      <w:r>
        <w:rPr>
          <w:color w:val="000000"/>
          <w:sz w:val="28"/>
        </w:rPr>
        <w:t>состав порожнего по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drawing>
          <wp:inline distT="0" distB="0" distL="0" distR="0">
            <wp:extent cx="698500" cy="444500"/>
            <wp:effectExtent l="0" t="0" r="0" b="0"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- размеры движения в поездах в среднем за су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Т </w:t>
      </w:r>
      <w:r>
        <w:rPr>
          <w:color w:val="000000"/>
          <w:sz w:val="28"/>
        </w:rPr>
        <w:t>– число дней в планируем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протяженность участка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Число сборных поездов определяется отдельно для каждого направления. Оно зависит от мощности вагонопотока и установленного веса поезда брут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, что </w:t>
      </w: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>бр</w:t>
      </w:r>
      <w:r>
        <w:rPr>
          <w:color w:val="000000"/>
          <w:sz w:val="28"/>
          <w:szCs w:val="28"/>
        </w:rPr>
        <w:t xml:space="preserve"> = 420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, </w:t>
      </w:r>
      <w:r>
        <w:rPr>
          <w:b/>
          <w:i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=365 дней, </w:t>
      </w: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300 км и 200 км, определяем пробег и количество сквозных поез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ок А-Б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82600" cy="254000"/>
            <wp:effectExtent l="0" t="0" r="0" b="0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204/4200 = 2,9 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= 2,9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300) =27 поезд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,55/78= 0,03 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пор</w:t>
      </w:r>
      <w:r>
        <w:rPr>
          <w:color w:val="000000"/>
          <w:sz w:val="28"/>
          <w:szCs w:val="28"/>
        </w:rPr>
        <w:t xml:space="preserve"> = 0,03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300) = 0,29 поездов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Б - А: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190 /4200 =1,95 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г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95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300) = 18 поездов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72,3/78=0,93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пор</w:t>
      </w:r>
      <w:r>
        <w:rPr>
          <w:color w:val="000000"/>
          <w:sz w:val="28"/>
          <w:szCs w:val="28"/>
        </w:rPr>
        <w:t xml:space="preserve"> = 0,93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300) = 9 поездов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Б - В: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64/4200 = 1,92 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гр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92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200) =26 поезд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,3/78 = 0.03 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пор</w:t>
      </w:r>
      <w:r>
        <w:rPr>
          <w:color w:val="000000"/>
          <w:sz w:val="28"/>
          <w:szCs w:val="28"/>
        </w:rPr>
        <w:t xml:space="preserve"> = 0.03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200) = 0,41 поезда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ок В -Б: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684 /4200 = 1.35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  <w:vertAlign w:val="subscript"/>
        </w:rPr>
        <w:t>гр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.35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200) = 18 поездов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45/78 = 0,57млн поезд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пор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57·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/(365·200) = 8 поезда в сутки</w:t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веса сборного поезда устанавливают потребное число пар сборных поездов на участке. Расчет ведется в зависимости от величины тонно-километров брутто сборных поездов и предполагаемого веса сборного поезд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</w:rPr>
        <w:t>3. Определение пробега локомоти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Общий пробег локомотивов определяется как сумма линейного и условного пробега и измеряется в локомотиво-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ый пробег определяется раздельно по его вида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главе поезд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диночном следова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ойной тяг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одталкивании. 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Двойная тяга и подталкивание в курсовой работе не предусматр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бег локомотивов во главе поездов равен пробегу поездов (табл. 2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бег поездных локомотивов в одиночном следовании на участке равен разнице между пробегом во главе поездов «туда» и «обратно». Результаты расчетов сводятся в табл.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9. Расчет линейного пробега локомотивов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05"/>
        <w:gridCol w:w="1442"/>
        <w:gridCol w:w="1514"/>
        <w:gridCol w:w="1469"/>
        <w:gridCol w:w="1351"/>
      </w:tblGrid>
      <w:tr>
        <w:trPr>
          <w:trHeight w:val="483" w:hRule="atLeast"/>
          <w:cantSplit w:val="true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участков</w:t>
            </w:r>
          </w:p>
        </w:tc>
        <w:tc>
          <w:tcPr>
            <w:tcW w:w="4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бег локомотивов во главе поездов, тыс лок-км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ок-км одиночного следова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щий линейный пробег, тыс лок-км</w:t>
            </w:r>
          </w:p>
        </w:tc>
      </w:tr>
      <w:tr>
        <w:trPr>
          <w:trHeight w:val="483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д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тно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-Б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77,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05,1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82,3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,0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54,41</w:t>
            </w:r>
          </w:p>
        </w:tc>
      </w:tr>
      <w:tr>
        <w:trPr>
          <w:trHeight w:val="255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-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7,9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11,7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09,6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2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95,91</w:t>
            </w:r>
          </w:p>
        </w:tc>
      </w:tr>
      <w:tr>
        <w:trPr>
          <w:trHeight w:val="780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за год по отделению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75,1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16,8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92,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8,3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50,31</w:t>
            </w:r>
          </w:p>
        </w:tc>
      </w:tr>
      <w:tr>
        <w:trPr>
          <w:trHeight w:val="780" w:hRule="atLeast"/>
          <w:cantSplit w:val="true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 же в среднем за сутк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5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8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3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следует рассчитать суточные размеры движения в поездах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) по участкам и направлениям (без учета неравномерности по периодам года)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482600"/>
            <wp:effectExtent l="0" t="0" r="0" b="0"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93700" cy="25400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годовой пробег поездов по участкам и направле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длина уча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сводятся в табл.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0. Расчет размеров движения в поездах по участкам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003"/>
        <w:gridCol w:w="1003"/>
        <w:gridCol w:w="1262"/>
        <w:gridCol w:w="1366"/>
        <w:gridCol w:w="794"/>
        <w:gridCol w:w="894"/>
        <w:gridCol w:w="1042"/>
      </w:tblGrid>
      <w:tr>
        <w:trPr>
          <w:trHeight w:val="290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енование участков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тяжен- ность</w:t>
            </w:r>
          </w:p>
        </w:tc>
        <w:tc>
          <w:tcPr>
            <w:tcW w:w="3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ездо-км за год в тыс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ездов за сутки</w:t>
            </w:r>
          </w:p>
        </w:tc>
      </w:tr>
      <w:tr>
        <w:trPr>
          <w:trHeight w:val="1075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возных порожних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возных гружены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борных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возных порожни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квозных груженых</w:t>
            </w:r>
          </w:p>
        </w:tc>
      </w:tr>
      <w:tr>
        <w:trPr>
          <w:trHeight w:val="29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-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,8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26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9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-А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3,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82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9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-В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,7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6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0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-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76,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</w:rPr>
        <w:t>4. Расчет потребного парка локомоти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Потребный парк локомотивов следует определить способом подсчета времени работы локомотивов на передвижение поездов, на стоянки на промежуточных станциях, на стоянки в пунктах основного и оборотного депо и на стоянки в пунктах смены локомотивных бригад. Предполагается, что все поездные локомотивы имеют одинаковую серию. В этом случае локомотивный парк, потребный для поездной работы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78300" cy="431800"/>
            <wp:effectExtent l="0" t="0" r="0" b="0"/>
            <wp:docPr id="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08000" cy="254000"/>
            <wp:effectExtent l="0" t="0" r="0" b="0"/>
            <wp:docPr id="8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ремя в чистом движении, часов в су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7700" cy="254000"/>
            <wp:effectExtent l="0" t="0" r="0" b="0"/>
            <wp:docPr id="8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ремя простоя на промежуточных станциях, часов в су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62000" cy="254000"/>
            <wp:effectExtent l="0" t="0" r="0" b="0"/>
            <wp:docPr id="8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время простоя в пунктах основного депо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254000"/>
            <wp:effectExtent l="0" t="0" r="0" b="0"/>
            <wp:docPr id="8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ремя простоя в пунктах оборот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254000"/>
            <wp:effectExtent l="0" t="0" r="0" b="0"/>
            <wp:docPr id="8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ремя простоя в пунктах смены бригад, ч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Расчет затрат времени локомотивом следует определить отдельно для сквозных и сборных поездов, а также одиночных локомотивов, так как нормы скорости движения и нормы простоя локомотивов для них неодинак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сквозных и сборных поездов берется из табл.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одиночных локомотивов, следующих по участку в сутки, определяется как разница между числом поездов в направлении «туда» и «обратно» (табл.3.2). Нормы технической и участковой скорости и нормы простоя локомотивов в пунктах основных и оборотных депо и в пунктах смены бригад зад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д А-Б</w:t>
      </w:r>
      <w:r>
        <w:rPr>
          <w:color w:val="000000"/>
          <w:sz w:val="28"/>
          <w:szCs w:val="28"/>
        </w:rPr>
        <w:t xml:space="preserve"> = 32 - 31 = 1 пое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од Б-В</w:t>
      </w:r>
      <w:r>
        <w:rPr>
          <w:color w:val="000000"/>
          <w:sz w:val="28"/>
          <w:szCs w:val="28"/>
        </w:rPr>
        <w:t xml:space="preserve"> = 31 - 30 = 1 поез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для участка </w:t>
      </w:r>
      <w:r>
        <w:rPr>
          <w:b/>
          <w:color w:val="000000"/>
          <w:sz w:val="28"/>
          <w:szCs w:val="28"/>
        </w:rPr>
        <w:t>А-Б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участке расположен один пункт смены брига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меры движения 32 поезда в четном направлении и 30 в нечет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ехническая скорость сквозных поездов 69 км/ч, участковая - 60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ормы простоя в пунктах смены бригад 0,6 ч на 1 поезд, в пунктах основного депо и в пункте оборотного депо - по 2,6 ч на пару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времени локомотивами в этом случае определя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в чистом движении </w:t>
      </w:r>
      <w:r>
        <w:rPr>
          <w:color w:val="000000"/>
          <w:sz w:val="28"/>
        </w:rPr>
        <w:drawing>
          <wp:inline distT="0" distB="0" distL="0" distR="0">
            <wp:extent cx="508000" cy="254000"/>
            <wp:effectExtent l="0" t="0" r="0" b="0"/>
            <wp:docPr id="8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300 /69 = 4,35 лок-ч на 1 поезд, на все поезда - </w:t>
      </w:r>
      <w:r>
        <w:rPr>
          <w:color w:val="000000"/>
          <w:sz w:val="28"/>
        </w:rPr>
        <w:drawing>
          <wp:inline distT="0" distB="0" distL="0" distR="0">
            <wp:extent cx="508000" cy="254000"/>
            <wp:effectExtent l="0" t="0" r="0" b="0"/>
            <wp:docPr id="9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,35 · 59=259,01лок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я на участке на 1 поезд = 300 / 60 = 5 лок-ч, на все поезда = 5 ·59 = 295 лок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стои на промежуточных станциях </w:t>
      </w:r>
      <w:r>
        <w:rPr>
          <w:color w:val="000000"/>
          <w:sz w:val="28"/>
        </w:rPr>
        <w:drawing>
          <wp:inline distT="0" distB="0" distL="0" distR="0">
            <wp:extent cx="647700" cy="254000"/>
            <wp:effectExtent l="0" t="0" r="0" b="0"/>
            <wp:docPr id="9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95-259,01=35,99 лок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стои в пунктах основного депо </w:t>
      </w:r>
      <w:r>
        <w:rPr>
          <w:color w:val="000000"/>
          <w:sz w:val="28"/>
        </w:rPr>
        <w:drawing>
          <wp:inline distT="0" distB="0" distL="0" distR="0">
            <wp:extent cx="812800" cy="254000"/>
            <wp:effectExtent l="0" t="0" r="0" b="0"/>
            <wp:docPr id="9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59 ·2,6/2 = 76,7 лок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стои в пунктах оборотного депо </w:t>
      </w:r>
      <w:r>
        <w:rPr>
          <w:color w:val="000000"/>
          <w:sz w:val="28"/>
        </w:rPr>
        <w:drawing>
          <wp:inline distT="0" distB="0" distL="0" distR="0">
            <wp:extent cx="812800" cy="254000"/>
            <wp:effectExtent l="0" t="0" r="0" b="0"/>
            <wp:docPr id="9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59 ·2,6/2 = 76,7 лок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простоя в пунктах смены бригад </w:t>
      </w:r>
      <w:r>
        <w:rPr>
          <w:color w:val="000000"/>
          <w:sz w:val="28"/>
        </w:rPr>
        <w:drawing>
          <wp:inline distT="0" distB="0" distL="0" distR="0">
            <wp:extent cx="634365" cy="254000"/>
            <wp:effectExtent l="0" t="0" r="0" b="0"/>
            <wp:docPr id="9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6 ·61=35,4 лок-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ый рабочий парк локомотивов для работы со сквозными поездами на участке А-Б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9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259,01+35,99+76,7+76,7+35,4) / 24 = 20 локомотив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для остальных участков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Результаты расчетов систематизируются в соответствии с табл. 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рк специальных маневровых локомотивов (</w:t>
      </w: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vertAlign w:val="subscript"/>
        </w:rPr>
        <w:t>ман</w:t>
      </w:r>
      <w:r>
        <w:rPr>
          <w:color w:val="000000"/>
          <w:sz w:val="28"/>
        </w:rPr>
        <w:t>) определен зад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та специальных маневровых локомотивов и маневровая работа поездных локомотивов сборных поездов определяется в локомотиво-км условного пробе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условного пробега определяется по следующему соотношению: 1 час работы маневрового локомотива равен 5 км условного пробе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работы маневровых тепловозов принять 23 часа в сутки (1 ч – время на выполнение технических операций с локомотивом). Тогда локомотиво-часы маневровой работы специальных маневровых локомотивов (</w:t>
      </w:r>
      <w:r>
        <w:rPr>
          <w:color w:val="000000"/>
          <w:sz w:val="28"/>
        </w:rPr>
        <w:drawing>
          <wp:inline distT="0" distB="0" distL="0" distR="0">
            <wp:extent cx="685800" cy="254000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будут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254000"/>
            <wp:effectExtent l="0" t="0" r="0" b="0"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 локомотиво-км - </w:t>
      </w:r>
      <w:r>
        <w:rPr>
          <w:color w:val="000000"/>
          <w:sz w:val="28"/>
        </w:rPr>
        <w:drawing>
          <wp:inline distT="0" distB="0" distL="0" distR="0">
            <wp:extent cx="698500" cy="254000"/>
            <wp:effectExtent l="0" t="0" r="0" b="0"/>
            <wp:docPr id="9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</w:t>
      </w:r>
      <w:r>
        <w:rPr>
          <w:color w:val="000000"/>
          <w:sz w:val="28"/>
        </w:rPr>
        <w:drawing>
          <wp:inline distT="0" distB="0" distL="0" distR="0">
            <wp:extent cx="698500" cy="254000"/>
            <wp:effectExtent l="0" t="0" r="0" b="0"/>
            <wp:docPr id="9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время простоя сборных поездов на участке локомотивы выполняют маневровую работу. Это время для сборных поездов определено в среднем в сутки в табл. 11 в графе «время простоя на промежуточных станци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локомотиво-часы маневровой работы поездных локомотивов за год (</w:t>
      </w:r>
      <w:r>
        <w:rPr>
          <w:color w:val="000000"/>
          <w:sz w:val="28"/>
        </w:rPr>
        <w:drawing>
          <wp:inline distT="0" distB="0" distL="0" distR="0">
            <wp:extent cx="698500" cy="254000"/>
            <wp:effectExtent l="0" t="0" r="0" b="0"/>
            <wp:docPr id="10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будут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54000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181100" cy="254000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3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Величина условного пробега поездных локомотивов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3100" cy="254000"/>
            <wp:effectExtent l="0" t="0" r="0" b="0"/>
            <wp:docPr id="10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</w:t>
      </w:r>
      <w:r>
        <w:rPr>
          <w:color w:val="000000"/>
          <w:sz w:val="28"/>
        </w:rPr>
        <w:drawing>
          <wp:inline distT="0" distB="0" distL="0" distR="0">
            <wp:extent cx="698500" cy="254000"/>
            <wp:effectExtent l="0" t="0" r="0" b="0"/>
            <wp:docPr id="1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остои локомотивов (в пунктах основного и оборотного депо смены бригад, на промежуточных станциях) так же пересчитываются в условный пробег по соотношению: </w:t>
      </w:r>
      <w:r>
        <w:rPr>
          <w:i/>
          <w:sz w:val="28"/>
          <w:szCs w:val="28"/>
        </w:rPr>
        <w:t>1 час простоя равен 1 км условного пробега</w:t>
      </w:r>
      <w:r>
        <w:rPr>
          <w:sz w:val="28"/>
          <w:szCs w:val="28"/>
        </w:rPr>
        <w:t>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Величину годового простоя локомотивов, занятых в поездной работе, можно определить умножением суточной величины простоев, определенных в табл. 11, на 365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Локомотиво-км условного и линейного пробега суммируются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Результаты расчетов помещают в табл. 12 и 13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 xml:space="preserve">Таблица 12. </w:t>
      </w:r>
      <w:r>
        <w:rPr/>
        <w:t>Маневровая работа, выполняемая поездными локомотивам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314"/>
        <w:gridCol w:w="1801"/>
        <w:gridCol w:w="2004"/>
        <w:gridCol w:w="2002"/>
      </w:tblGrid>
      <w:tr>
        <w:trPr>
          <w:trHeight w:val="1070" w:hRule="atLeast"/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астк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сборных поездов в го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ростой сборных поездов на промежуточных станциях за год, ча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локомотиво-часы маневровой работы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локомотиво-км маневровой работы</w:t>
            </w:r>
          </w:p>
        </w:tc>
      </w:tr>
      <w:tr>
        <w:trPr>
          <w:trHeight w:val="259" w:hRule="atLeast"/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 - Б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6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0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00</w:t>
            </w:r>
          </w:p>
        </w:tc>
      </w:tr>
      <w:tr>
        <w:trPr>
          <w:trHeight w:val="259" w:hRule="atLeast"/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- В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33,3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33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66,67</w:t>
            </w:r>
          </w:p>
        </w:tc>
      </w:tr>
      <w:tr>
        <w:trPr>
          <w:trHeight w:val="259" w:hRule="atLeast"/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за го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33,3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33,3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666,67</w:t>
            </w:r>
          </w:p>
        </w:tc>
      </w:tr>
      <w:tr>
        <w:trPr>
          <w:trHeight w:val="776" w:hRule="atLeast"/>
          <w:cantSplit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 же в среднем за сутк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</w:tbl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3. Сводные данные о работе локомотивного парка на отделени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929"/>
        <w:gridCol w:w="1537"/>
        <w:gridCol w:w="1632"/>
      </w:tblGrid>
      <w:tr>
        <w:trPr>
          <w:trHeight w:val="1174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пробег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окомотиво-часы в тыс. за год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комотиво-км в тыс. за год</w:t>
            </w:r>
          </w:p>
        </w:tc>
      </w:tr>
      <w:tr>
        <w:trPr>
          <w:trHeight w:val="256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пробег, в т.ч. одиночное следова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,8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50,31</w:t>
            </w:r>
          </w:p>
        </w:tc>
      </w:tr>
      <w:tr>
        <w:trPr>
          <w:trHeight w:val="256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й пробег в том числе: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7,7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9,05</w:t>
            </w:r>
          </w:p>
        </w:tc>
      </w:tr>
      <w:tr>
        <w:trPr>
          <w:trHeight w:val="256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)маневровая работа поездными локомотив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67</w:t>
            </w:r>
          </w:p>
        </w:tc>
      </w:tr>
      <w:tr>
        <w:trPr>
          <w:trHeight w:val="256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)маневровая работа специальными локомотив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,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9,50</w:t>
            </w:r>
          </w:p>
        </w:tc>
      </w:tr>
      <w:tr>
        <w:trPr>
          <w:trHeight w:val="256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)прочий прост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,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,88</w:t>
            </w:r>
          </w:p>
        </w:tc>
      </w:tr>
      <w:tr>
        <w:trPr>
          <w:trHeight w:val="256" w:hRule="atLeas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за год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8,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68,41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/>
      </w:pPr>
      <w:r>
        <w:br w:type="page"/>
      </w:r>
      <w:r>
        <w:rPr>
          <w:b/>
          <w:color w:val="000000"/>
        </w:rPr>
        <w:t>5. Определение рабочего парка грузовых ваг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Потребность рабочего парка грузовых вагонов определяется на основании затрат вагоно-часов по элементам перевозочного процесса по формуле: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444500"/>
            <wp:effectExtent l="0" t="0" r="0" b="0"/>
            <wp:docPr id="10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г-сут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31800" cy="254000"/>
            <wp:effectExtent l="0" t="0" r="0" b="0"/>
            <wp:docPr id="10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затрата вагоно-часов в поезд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900" cy="254000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о же под грузовыми опер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25400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о же на технических стан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03400" cy="254000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08000" cy="254000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агоно-часы простоя вагонов, следующих через станции с переработ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агоно-часы простоя вагонов, следующих без переработки.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Вагоно-часы в поездах определяется по каждому участку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482600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45465" cy="254000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уточный пробег вагонов. Из таблицы 5 берем годовой пробег и делим на 3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</w:rPr>
        <w:t>уч.ср.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– средняя участковая скорость. Рассчитывается по каждому участку делением всех поездо-километров (в обоих направлениях) на поездо-часы. Поездо-часы равны затрате локомотиво-часов на участке без одиночного следования за год. В таблице 11 рассчитана затрата локомотиво-часов в сутки. Для получения годовой величины нужно суточную величину умножить на 36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А – Б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374,75</w:t>
      </w:r>
      <w:r>
        <w:rPr>
          <w:iCs/>
          <w:color w:val="000000"/>
          <w:sz w:val="28"/>
          <w:szCs w:val="28"/>
        </w:rPr>
        <w:t xml:space="preserve"> / 365 = 1,03 млн. вагоно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уч ср = 6782365 / (336,97·365) = 55,14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=1,03*1000*365 / 55,1 =6795,05 тыс. ваг-часов в поездах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 - В</w:t>
      </w:r>
      <w:r>
        <w:rPr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45,8</w:t>
      </w:r>
      <w:r>
        <w:rPr>
          <w:iCs/>
          <w:color w:val="000000"/>
          <w:sz w:val="28"/>
          <w:szCs w:val="28"/>
        </w:rPr>
        <w:t>/ 365 = 0,673 млн.ваг-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уч ср =4309650/ (216,66·365) =54,5 км/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=0,673*1000*365 / 54,5 = </w:t>
      </w:r>
      <w:r>
        <w:rPr>
          <w:color w:val="000000"/>
          <w:sz w:val="28"/>
          <w:szCs w:val="28"/>
        </w:rPr>
        <w:t>4510,5 тыс.</w:t>
      </w:r>
      <w:r>
        <w:rPr>
          <w:iCs/>
          <w:color w:val="000000"/>
          <w:sz w:val="28"/>
          <w:szCs w:val="28"/>
        </w:rPr>
        <w:t>ваг-часов в поездах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таблице 14 обобщаются результаты расчетов затрат вагоно-часов в поезд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4. Расчет затрат вагоно-часов в поездах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109"/>
        <w:gridCol w:w="1270"/>
        <w:gridCol w:w="1039"/>
        <w:gridCol w:w="1550"/>
        <w:gridCol w:w="1292"/>
        <w:gridCol w:w="1031"/>
      </w:tblGrid>
      <w:tr>
        <w:trPr>
          <w:trHeight w:val="366" w:hRule="atLeast"/>
          <w:cantSplit w:val="true"/>
        </w:trPr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астка</w:t>
            </w:r>
          </w:p>
        </w:tc>
        <w:tc>
          <w:tcPr>
            <w:tcW w:w="3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гоно - км за год, в млн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ковая скорость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гоно-часы за год, тыс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гоно-часы в среднем за сутки</w:t>
            </w:r>
          </w:p>
        </w:tc>
      </w:tr>
      <w:tr>
        <w:trPr>
          <w:trHeight w:val="605" w:hRule="atLeast"/>
          <w:cantSplit w:val="true"/>
        </w:trPr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уд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т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 - Б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,2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,4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4,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,1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95,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16,56</w:t>
            </w:r>
          </w:p>
        </w:tc>
      </w:tr>
      <w:tr>
        <w:trPr>
          <w:trHeight w:val="271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- В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,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,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10,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57,52</w:t>
            </w:r>
          </w:p>
        </w:tc>
      </w:tr>
      <w:tr>
        <w:trPr>
          <w:trHeight w:val="271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6,7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3,7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,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,6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05,5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974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Вагоно-часы под грузовыми операциями рассчитываются отдельно по каждой станции и каждому участку. Размеры погрузки и выгрузки берутся из исходных данных. Нормы простоя вагонов под одиночными и сдвоенными операциями также заданы. Число сдвоенных операций для сухогрузных вагонов определяют, исходя из условия, что все вагоны, освобождающиеся из-под груза, можно тут же использовать под погрузку. Цистерны сдвоенных операций не имеют. Вагоно-часы определяют умножением числа вагонов, проходящих грузовые операции, на норму простоя под одиночной или сдвоенной опе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ы расчетов систематизируют в соответствии с таблицей 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ы 16 и 17 составляют с целью определения количества вагоно-часов на технических стан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92"/>
          <w:footerReference w:type="first" r:id="rId9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5. Расчет вагоно-часов под грузовыми операциями</w:t>
      </w:r>
    </w:p>
    <w:tbl>
      <w:tblPr>
        <w:tblW w:w="4350" w:type="pct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96"/>
        <w:gridCol w:w="692"/>
        <w:gridCol w:w="588"/>
        <w:gridCol w:w="591"/>
        <w:gridCol w:w="690"/>
        <w:gridCol w:w="385"/>
        <w:gridCol w:w="583"/>
        <w:gridCol w:w="7"/>
        <w:gridCol w:w="679"/>
        <w:gridCol w:w="492"/>
        <w:gridCol w:w="502"/>
        <w:gridCol w:w="690"/>
        <w:gridCol w:w="689"/>
        <w:gridCol w:w="849"/>
        <w:gridCol w:w="769"/>
        <w:gridCol w:w="740"/>
        <w:gridCol w:w="809"/>
        <w:gridCol w:w="808"/>
        <w:gridCol w:w="835"/>
      </w:tblGrid>
      <w:tr>
        <w:trPr>
          <w:trHeight w:val="975" w:hRule="atLeast"/>
          <w:cantSplit w:val="true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наименование участка и станций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хогрузные вагоны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истерны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число вагонов со сдвоенными операциями</w:t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число вагонов с одиночными операциями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норма простоя вагонов</w:t>
            </w:r>
          </w:p>
        </w:tc>
        <w:tc>
          <w:tcPr>
            <w:tcW w:w="2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траты вагоно-часов за год, тыс</w:t>
            </w:r>
          </w:p>
        </w:tc>
        <w:tc>
          <w:tcPr>
            <w:tcW w:w="2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траты вагоно-часов за сутки, тыс</w:t>
            </w:r>
          </w:p>
        </w:tc>
      </w:tr>
      <w:tr>
        <w:trPr>
          <w:trHeight w:val="2565" w:hRule="atLeast"/>
          <w:cantSplit w:val="true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огрузка, тыс.ваг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ыгрузка, тыс.ваг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огрузка, тыс.ваг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ыгрузка, тыс.ваг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ухогрузы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истерн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ухогрузы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цистерн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о сдвоенными операциями,час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 одиночными операциями, час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о сдвоенными операциями,ча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 одиночными операциями, час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о сдвоенными операциями,час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 одиночными операциями, ча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. 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 - 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. 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7</w:t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 - В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</w:tr>
      <w:tr>
        <w:trPr>
          <w:trHeight w:val="27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. В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8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4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42</w:t>
            </w:r>
          </w:p>
        </w:tc>
      </w:tr>
    </w:tbl>
    <w:p>
      <w:pPr>
        <w:sectPr>
          <w:footerReference w:type="default" r:id="rId94"/>
          <w:footerReference w:type="first" r:id="rId95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16 и 17 составляем с целью определения количества вагоно-часов на технических станциях. Общее количество вагонов, проследовавших станцию за год, находим из схем 1,1 и 1,2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. А:</w:t>
      </w:r>
      <w:r>
        <w:rPr>
          <w:color w:val="000000"/>
          <w:sz w:val="28"/>
          <w:szCs w:val="28"/>
        </w:rPr>
        <w:t>620+366+8+284=12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. Б:</w:t>
      </w:r>
      <w:r>
        <w:rPr>
          <w:color w:val="000000"/>
          <w:sz w:val="28"/>
          <w:szCs w:val="28"/>
        </w:rPr>
        <w:t>612+371+11+272=12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. В:</w:t>
      </w:r>
      <w:r>
        <w:rPr>
          <w:color w:val="000000"/>
          <w:sz w:val="28"/>
          <w:szCs w:val="28"/>
        </w:rPr>
        <w:t>602+386+14+260=1262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6. Определение количества транзитных вагонов, следующих через станции отделения</w:t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12"/>
        <w:gridCol w:w="1113"/>
        <w:gridCol w:w="1116"/>
        <w:gridCol w:w="937"/>
      </w:tblGrid>
      <w:tr>
        <w:trPr>
          <w:trHeight w:val="267" w:hRule="atLeast"/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нции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вагонов,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43</w:t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ледовавших станцию за год в ты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)местных вагонов за 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 же в среднем за сутки, ваг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)транзитных вагонов за 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5</w:t>
            </w:r>
          </w:p>
        </w:tc>
      </w:tr>
      <w:tr>
        <w:trPr>
          <w:trHeight w:val="26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 же в среднем за сутки, ваг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7. Расчет вагоно-часов на технических станциях с переработкой и без переработки</w:t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081"/>
        <w:gridCol w:w="1570"/>
        <w:gridCol w:w="1642"/>
        <w:gridCol w:w="1395"/>
      </w:tblGrid>
      <w:tr>
        <w:trPr>
          <w:trHeight w:val="140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нции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количетсво транзитных вагонов на год, тыс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норма простоя одного транзитного вагона, 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гоно-часы за год, ты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вагоно-часы за сутки, тыс </w:t>
            </w:r>
          </w:p>
        </w:tc>
      </w:tr>
      <w:tr>
        <w:trPr>
          <w:trHeight w:val="26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83</w:t>
            </w:r>
          </w:p>
        </w:tc>
      </w:tr>
      <w:tr>
        <w:trPr>
          <w:trHeight w:val="26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99</w:t>
            </w:r>
          </w:p>
        </w:tc>
      </w:tr>
      <w:tr>
        <w:trPr>
          <w:trHeight w:val="26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9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69</w:t>
            </w:r>
          </w:p>
        </w:tc>
      </w:tr>
      <w:tr>
        <w:trPr>
          <w:trHeight w:val="265" w:hRule="atLeast"/>
          <w:cantSplit w:val="true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1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,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393700"/>
            <wp:effectExtent l="0" t="0" r="0" b="0"/>
            <wp:docPr id="12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Расчет качественных показателей использования подвижного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годовом плане работы подвижного состава определяют следующие качественны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орожний пробег вагонов в процентах к общему (</w:t>
      </w:r>
      <w:r>
        <w:rPr>
          <w:color w:val="000000"/>
          <w:sz w:val="28"/>
        </w:rPr>
        <w:drawing>
          <wp:inline distT="0" distB="0" distL="0" distR="0">
            <wp:extent cx="266700" cy="254000"/>
            <wp:effectExtent l="0" t="0" r="0" b="0"/>
            <wp:docPr id="12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482600"/>
            <wp:effectExtent l="0" t="0" r="0" b="0"/>
            <wp:docPr id="12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81100" cy="254000"/>
            <wp:effectExtent l="0" t="0" r="0" b="0"/>
            <wp:docPr id="12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робег вагонов в вагоно-км, соответственно порожних и груже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0400" cy="419100"/>
            <wp:effectExtent l="0" t="0" r="0" b="0"/>
            <wp:docPr id="12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Динамическая нагрузка на груженый вагон (Р</w:t>
      </w:r>
      <w:r>
        <w:rPr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508000"/>
            <wp:effectExtent l="0" t="0" r="0" b="0"/>
            <wp:docPr id="1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431800" cy="254000"/>
            <wp:effectExtent l="0" t="0" r="0" b="0"/>
            <wp:docPr id="1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грузооборот в тонно-км нет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409700" cy="419100"/>
            <wp:effectExtent l="0" t="0" r="0" b="0"/>
            <wp:docPr id="1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т/в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Динамическая нагрузка на вагон рабочего парка (Р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700" cy="508000"/>
            <wp:effectExtent l="0" t="0" r="0" b="0"/>
            <wp:docPr id="12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1500" cy="419100"/>
            <wp:effectExtent l="0" t="0" r="0" b="0"/>
            <wp:docPr id="13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/ва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лное время оборота вагона в сутках (О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рабочий парк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0300" cy="254000"/>
            <wp:effectExtent l="0" t="0" r="0" b="0"/>
            <wp:docPr id="13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работа отделения в сутки, выраженная величиной погрузки и приема груженых вагонов со станций других от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444500"/>
            <wp:effectExtent l="0" t="0" r="0" b="0"/>
            <wp:docPr id="13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06165" cy="254000"/>
            <wp:effectExtent l="0" t="0" r="0" b="0"/>
            <wp:docPr id="13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524000" cy="419100"/>
            <wp:effectExtent l="0" t="0" r="0" b="0"/>
            <wp:docPr id="13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сут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Оборот должен быть выражен также и в ч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</w:rPr>
        <w:t>олное время оборота должно быть дано с расчленением по четырем элементам в час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ремя в движении за обор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ремя нахождения вагона на промежуточных станциях за обор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ремя нахождения вагона под грузовыми операциями за обор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ремя нахождения вагона на технических станциях за 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254000"/>
            <wp:effectExtent l="0" t="0" r="0" b="0"/>
            <wp:docPr id="13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228600"/>
            <wp:effectExtent l="0" t="0" r="0" b="0"/>
            <wp:docPr id="13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того, чтобы дать такое расчленение оборота, необходимо предварительно определить следующие качественны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олный рейс вагона (l</w:t>
      </w:r>
      <w:r>
        <w:rPr>
          <w:i/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): </w:t>
      </w:r>
      <w:r>
        <w:rPr>
          <w:color w:val="000000"/>
          <w:sz w:val="28"/>
        </w:rPr>
        <w:drawing>
          <wp:inline distT="0" distB="0" distL="0" distR="0">
            <wp:extent cx="1816100" cy="482600"/>
            <wp:effectExtent l="0" t="0" r="0" b="0"/>
            <wp:docPr id="13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393700"/>
            <wp:effectExtent l="0" t="0" r="0" b="0"/>
            <wp:docPr id="13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среднюю участковую скорость поезда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</w:rPr>
        <w:t>уч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17600" cy="482600"/>
            <wp:effectExtent l="0" t="0" r="0" b="0"/>
            <wp:docPr id="13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93700" cy="254000"/>
            <wp:effectExtent l="0" t="0" r="0" b="0"/>
            <wp:docPr id="14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бщий пробег поездов на отделении, поездо-к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3700" cy="254000"/>
            <wp:effectExtent l="0" t="0" r="0" b="0"/>
            <wp:docPr id="14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затрата поездо-часов на отде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19100"/>
            <wp:effectExtent l="0" t="0" r="0" b="0"/>
            <wp:docPr id="14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среднюю техническую скорость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</w:rPr>
        <w:t>тех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482600"/>
            <wp:effectExtent l="0" t="0" r="0" b="0"/>
            <wp:docPr id="14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4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622300" cy="254000"/>
            <wp:effectExtent l="0" t="0" r="0" b="0"/>
            <wp:docPr id="14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ездо-часы движения по участкам без учета простоев на промежуточных станц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419100"/>
            <wp:effectExtent l="0" t="0" r="0" b="0"/>
            <wp:docPr id="14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среднее время нахождения вагонов под одной операцией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482600"/>
            <wp:effectExtent l="0" t="0" r="0" b="0"/>
            <wp:docPr id="14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04900" cy="254000"/>
            <wp:effectExtent l="0" t="0" r="0" b="0"/>
            <wp:docPr id="14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умма сдвоенных и одиночных операц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" cy="254000"/>
            <wp:effectExtent l="0" t="0" r="0" b="0"/>
            <wp:docPr id="14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затраты вагоно-часов под грузовыми опер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393700"/>
            <wp:effectExtent l="0" t="0" r="0" b="0"/>
            <wp:docPr id="15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коэффициент местной работы, показывающей количество грузовых операций, приходящихся на один оборот вагона (К</w:t>
      </w:r>
      <w:r>
        <w:rPr>
          <w:i/>
          <w:color w:val="000000"/>
          <w:sz w:val="28"/>
          <w:vertAlign w:val="subscript"/>
        </w:rPr>
        <w:t>м</w:t>
      </w:r>
      <w:r>
        <w:rPr>
          <w:i/>
          <w:color w:val="000000"/>
          <w:sz w:val="28"/>
        </w:rPr>
        <w:t>)-</w:t>
      </w:r>
      <w:r>
        <w:br w:type="page"/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drawing>
          <wp:inline distT="0" distB="0" distL="0" distR="0">
            <wp:extent cx="1548765" cy="482600"/>
            <wp:effectExtent l="0" t="0" r="0" b="0"/>
            <wp:docPr id="15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22400" cy="393700"/>
            <wp:effectExtent l="0" t="0" r="0" b="0"/>
            <wp:docPr id="15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среднее время нахождения вагона на одной технической станции 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тех</w:t>
      </w:r>
      <w:r>
        <w:rPr>
          <w:i/>
          <w:color w:val="000000"/>
          <w:sz w:val="28"/>
        </w:rPr>
        <w:t>)-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482600"/>
            <wp:effectExtent l="0" t="0" r="0" b="0"/>
            <wp:docPr id="15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15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затраты вагоно-часов на технических стан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500" cy="254000"/>
            <wp:effectExtent l="0" t="0" r="0" b="0"/>
            <wp:docPr id="15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число транзитных ваго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393700"/>
            <wp:effectExtent l="0" t="0" r="0" b="0"/>
            <wp:docPr id="15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среднее вагонное плечо (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ваг</w:t>
      </w:r>
      <w:r>
        <w:rPr>
          <w:i/>
          <w:color w:val="000000"/>
          <w:sz w:val="28"/>
        </w:rPr>
        <w:t>)-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drawing>
          <wp:inline distT="0" distB="0" distL="0" distR="0">
            <wp:extent cx="1435100" cy="482600"/>
            <wp:effectExtent l="0" t="0" r="0" b="0"/>
            <wp:docPr id="15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286000" cy="393700"/>
            <wp:effectExtent l="0" t="0" r="0" b="0"/>
            <wp:docPr id="15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среднее число технических станций, проходимых вагоном за оборот (К</w:t>
      </w:r>
      <w:r>
        <w:rPr>
          <w:i/>
          <w:color w:val="000000"/>
          <w:sz w:val="28"/>
          <w:vertAlign w:val="subscript"/>
        </w:rPr>
        <w:t>тех</w:t>
      </w:r>
      <w:r>
        <w:rPr>
          <w:i/>
          <w:color w:val="000000"/>
          <w:sz w:val="28"/>
        </w:rPr>
        <w:t>)-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431800"/>
            <wp:effectExtent l="0" t="0" r="0" b="0"/>
            <wp:docPr id="15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полный рейс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ваг</w:t>
      </w:r>
      <w:r>
        <w:rPr>
          <w:color w:val="000000"/>
          <w:sz w:val="28"/>
        </w:rPr>
        <w:t xml:space="preserve"> – вагонное плеч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8900" cy="419100"/>
            <wp:effectExtent l="0" t="0" r="0" b="0"/>
            <wp:docPr id="16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По полному определению перечисленных показателей можно рассчитать указанные выше четыре элемента оборота в час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нахождения вагона в движении 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дв</w:t>
      </w:r>
      <w:r>
        <w:rPr>
          <w:color w:val="000000"/>
          <w:sz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дв=</w:t>
      </w:r>
      <w:r>
        <w:rPr>
          <w:i/>
          <w:color w:val="000000"/>
          <w:sz w:val="28"/>
          <w:vertAlign w:val="subscript"/>
        </w:rPr>
        <w:drawing>
          <wp:inline distT="0" distB="0" distL="0" distR="0">
            <wp:extent cx="316865" cy="431800"/>
            <wp:effectExtent l="0" t="0" r="0" b="0"/>
            <wp:docPr id="16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vertAlign w:val="subscript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vertAlign w:val="subscript"/>
        </w:rPr>
        <w:drawing>
          <wp:inline distT="0" distB="0" distL="0" distR="0">
            <wp:extent cx="1219200" cy="419100"/>
            <wp:effectExtent l="0" t="0" r="0" b="0"/>
            <wp:docPr id="16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нахождения вагона на промежуточных станциях 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пром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пром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vertAlign w:val="subscript"/>
        </w:rPr>
        <w:drawing>
          <wp:inline distT="0" distB="0" distL="0" distR="0">
            <wp:extent cx="266700" cy="444500"/>
            <wp:effectExtent l="0" t="0" r="0" b="0"/>
            <wp:docPr id="16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vertAlign w:val="subscript"/>
        </w:rPr>
        <w:t>-</w:t>
      </w:r>
      <w:r>
        <w:rPr>
          <w:i/>
          <w:color w:val="000000"/>
          <w:sz w:val="28"/>
          <w:vertAlign w:val="subscript"/>
        </w:rPr>
        <w:drawing>
          <wp:inline distT="0" distB="0" distL="0" distR="0">
            <wp:extent cx="316865" cy="431800"/>
            <wp:effectExtent l="0" t="0" r="0" b="0"/>
            <wp:docPr id="16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vertAlign w:val="subscript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vertAlign w:val="subscript"/>
        </w:rPr>
        <w:drawing>
          <wp:inline distT="0" distB="0" distL="0" distR="0">
            <wp:extent cx="1879600" cy="419100"/>
            <wp:effectExtent l="0" t="0" r="0" b="0"/>
            <wp:docPr id="16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vertAlign w:val="subscript"/>
        </w:rPr>
      </w:pPr>
      <w:r>
        <w:rPr>
          <w:i/>
          <w:color w:val="000000"/>
          <w:sz w:val="28"/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нахождения вагона под грузовыми операциями за оборот (</w:t>
      </w:r>
      <w:r>
        <w:rPr>
          <w:color w:val="000000"/>
          <w:sz w:val="28"/>
          <w:lang w:val="en-US"/>
        </w:rPr>
        <w:drawing>
          <wp:inline distT="0" distB="0" distL="0" distR="0">
            <wp:extent cx="190500" cy="254000"/>
            <wp:effectExtent l="0" t="0" r="0" b="0"/>
            <wp:docPr id="16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90500" cy="254000"/>
            <wp:effectExtent l="0" t="0" r="0" b="0"/>
            <wp:docPr id="16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=</w:t>
      </w:r>
      <w:r>
        <w:rPr>
          <w:i/>
          <w:color w:val="000000"/>
          <w:sz w:val="28"/>
          <w:lang w:val="en-US"/>
        </w:rPr>
        <w:t>К</w:t>
      </w:r>
      <w:r>
        <w:rPr>
          <w:i/>
          <w:color w:val="000000"/>
          <w:sz w:val="28"/>
          <w:vertAlign w:val="subscript"/>
          <w:lang w:val="en-US"/>
        </w:rPr>
        <w:t>м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536700" cy="254000"/>
            <wp:effectExtent l="0" t="0" r="0" b="0"/>
            <wp:docPr id="16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ремя нахождения вагона на технических станциях за оборот (</w:t>
      </w:r>
      <w:r>
        <w:rPr>
          <w:color w:val="000000"/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16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17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533400" cy="431800"/>
            <wp:effectExtent l="0" t="0" r="0" b="0"/>
            <wp:docPr id="17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419100"/>
            <wp:effectExtent l="0" t="0" r="0" b="0"/>
            <wp:docPr id="17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Среднесуточный пробег вагона рабочего парка (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7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7000" cy="469900"/>
            <wp:effectExtent l="0" t="0" r="0" b="0"/>
            <wp:docPr id="17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78100" cy="419100"/>
            <wp:effectExtent l="0" t="0" r="0" b="0"/>
            <wp:docPr id="17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Среднесуточный пробег вагона для проверки правильности расчетов можно определить и по аналитическ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444500"/>
            <wp:effectExtent l="0" t="0" r="0" b="0"/>
            <wp:docPr id="17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419100"/>
            <wp:effectExtent l="0" t="0" r="0" b="0"/>
            <wp:docPr id="17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О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- оборот вагона в сут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7. Среднесуточная производительность вагона рабочего па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469900"/>
            <wp:effectExtent l="0" t="0" r="0" b="0"/>
            <wp:docPr id="17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419100"/>
            <wp:effectExtent l="0" t="0" r="0" b="0"/>
            <wp:docPr id="17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Этот показатель может быть определен по аналитической формуле для проверки правильности ра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18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8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841500" cy="228600"/>
            <wp:effectExtent l="0" t="0" r="0" b="0"/>
            <wp:docPr id="18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Рейс груженого вагона (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  <w:vertAlign w:val="subscript"/>
        </w:rPr>
        <w:t>гр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</w:rPr>
        <w:drawing>
          <wp:inline distT="0" distB="0" distL="0" distR="0">
            <wp:extent cx="1181100" cy="482600"/>
            <wp:effectExtent l="0" t="0" r="0" b="0"/>
            <wp:docPr id="18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393700"/>
            <wp:effectExtent l="0" t="0" r="0" b="0"/>
            <wp:docPr id="18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95300" cy="254000"/>
            <wp:effectExtent l="0" t="0" r="0" b="0"/>
            <wp:docPr id="18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оличество погруженных вагонов за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254000"/>
            <wp:effectExtent l="0" t="0" r="0" b="0"/>
            <wp:docPr id="18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личество груженых вагонов, принятых с соседних отделений за год.</w:t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9. Средняя масса поезда брутто (</w:t>
      </w: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</w:rPr>
        <w:t>бр</w:t>
      </w:r>
      <w:r>
        <w:rPr>
          <w:color w:val="000000"/>
        </w:rPr>
        <w:t>):</w:t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9"/>
        <w:keepNext w:val="false"/>
        <w:spacing w:lineRule="auto" w:line="360"/>
        <w:ind w:firstLine="709"/>
        <w:jc w:val="both"/>
        <w:rPr/>
      </w:pP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</w:rPr>
        <w:t>бр</w:t>
      </w:r>
      <w:r>
        <w:rPr>
          <w:i/>
          <w:color w:val="000000"/>
        </w:rPr>
        <w:t>=</w:t>
      </w:r>
      <w:r>
        <w:rPr>
          <w:color w:val="000000"/>
        </w:rPr>
        <w:drawing>
          <wp:inline distT="0" distB="0" distL="0" distR="0">
            <wp:extent cx="508000" cy="482600"/>
            <wp:effectExtent l="0" t="0" r="0" b="0"/>
            <wp:docPr id="18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393700"/>
            <wp:effectExtent l="0" t="0" r="0" b="0"/>
            <wp:docPr id="18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бр</w:t>
      </w: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грузооборот, ткм брут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500" cy="254000"/>
            <wp:effectExtent l="0" t="0" r="0" b="0"/>
            <wp:docPr id="18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бщий пробег поездов на отделении, поездо-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Вспомогательный пробег локомотивов в процентах к общему (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19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86685" cy="400050"/>
            <wp:effectExtent l="0" t="0" r="0" b="0"/>
            <wp:docPr id="19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34365" cy="254000"/>
            <wp:effectExtent l="0" t="0" r="0" b="0"/>
            <wp:docPr id="19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бег локомотивов в двойной тяг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" cy="254000"/>
            <wp:effectExtent l="0" t="0" r="0" b="0"/>
            <wp:docPr id="19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диночный пробег локомо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22300" cy="254000"/>
            <wp:effectExtent l="0" t="0" r="0" b="0"/>
            <wp:docPr id="19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бег толкачей на отде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19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бщий пробег локомотивов (включая пробег во главе поезд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8800" cy="254000"/>
            <wp:effectExtent l="0" t="0" r="0" b="0"/>
            <wp:docPr id="19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условный пробег локомотив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34565" cy="419100"/>
            <wp:effectExtent l="0" t="0" r="0" b="0"/>
            <wp:docPr id="19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>
          <w:color w:val="000000"/>
        </w:rPr>
      </w:pPr>
      <w:r>
        <w:rPr>
          <w:color w:val="000000"/>
        </w:rPr>
        <w:t>Из общей величины вспомогательного пробега выделяются в процентах к общему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ег в одиночном следован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ый пробег в маневровой работ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ий условный проб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1. Среднесуточный пробег поездных локомотивов (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  <w:vertAlign w:val="subscript"/>
        </w:rPr>
        <w:t>л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</w:rPr>
        <w:drawing>
          <wp:inline distT="0" distB="0" distL="0" distR="0">
            <wp:extent cx="800100" cy="495300"/>
            <wp:effectExtent l="0" t="0" r="0" b="0"/>
            <wp:docPr id="19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498600" cy="393700"/>
            <wp:effectExtent l="0" t="0" r="0" b="0"/>
            <wp:docPr id="19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58800" cy="254000"/>
            <wp:effectExtent l="0" t="0" r="0" b="0"/>
            <wp:docPr id="20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линейный пробег локомотивов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- рабочий парк поездных локомо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 Среднесуточная производительность поездных локомотивов составляет (</w:t>
      </w: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л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</w:rPr>
        <w:drawing>
          <wp:inline distT="0" distB="0" distL="0" distR="0">
            <wp:extent cx="596900" cy="469900"/>
            <wp:effectExtent l="0" t="0" r="0" b="0"/>
            <wp:docPr id="20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17065" cy="393700"/>
            <wp:effectExtent l="0" t="0" r="0" b="0"/>
            <wp:docPr id="20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Для проверки правильности расчета показателей величину среднесуточной производительности локомотивов целесообразно определить также и по аналитическ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л=</w:t>
      </w:r>
      <w:r>
        <w:rPr>
          <w:i/>
          <w:color w:val="000000"/>
          <w:sz w:val="28"/>
          <w:vertAlign w:val="subscript"/>
        </w:rPr>
        <w:drawing>
          <wp:inline distT="0" distB="0" distL="0" distR="0">
            <wp:extent cx="914400" cy="241300"/>
            <wp:effectExtent l="0" t="0" r="0" b="0"/>
            <wp:docPr id="20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20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выраженный в долях единицы, показывающий долю пробега в одиночном следовании, двойной тяге и подталкивании в общей величине линейного пробега локомо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419100"/>
            <wp:effectExtent l="0" t="0" r="0" b="0"/>
            <wp:docPr id="20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97200" cy="228600"/>
            <wp:effectExtent l="0" t="0" r="0" b="0"/>
            <wp:docPr id="20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firstLine="709"/>
        <w:rPr/>
      </w:pPr>
      <w:r>
        <w:rPr>
          <w:color w:val="000000"/>
        </w:rPr>
        <w:t>Полученные в результате расчетов показатели плана эксплуатационной работы сводят в таблицу 18.</w:t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8. Технико-производственные показатели работы отделения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168"/>
        <w:gridCol w:w="468"/>
        <w:gridCol w:w="468"/>
        <w:gridCol w:w="469"/>
        <w:gridCol w:w="1479"/>
        <w:gridCol w:w="1370"/>
      </w:tblGrid>
      <w:tr>
        <w:trPr>
          <w:trHeight w:val="76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оказатели 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личина показателей по плану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возочная работа отделения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 пробеги подвижного состав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нно-километры эксплутационны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л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512,70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нно-километры брутт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л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07,10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ездо-километр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92,0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комотиво-км общие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09,36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комотиво-км линейного пробег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92,0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о-км груженых вагоно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8450,00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о-км порожних вагоно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150,00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пользования локомотив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помогательный пробег локомотивов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 общему. В том числе: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)одиночное следование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)маневр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59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)прочий условный пробег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реднесуточный пробег поездных локомотиво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9,53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масса поездо-брутт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62,59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точная производительность локомотив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ыс.ткм брутт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5,46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й парк поездных локомотив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98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пользования вагон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ическая нагрузка на груженый ваго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17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ическая нагрузка на рабочий ваго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время оборота вагона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тк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 в часах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85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хождения вагона в движении за оборо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мя нахождения вагона на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межуточных станциях за оборо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мя нахождения вагона под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29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й грузовой операцией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местной работы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мя нахождения вагона под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зовыми операциями за оборо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хождения вагона на одн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й станции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ахождения на тех. станциях за оборо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3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уженый рейс вагона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2,28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рейс вагона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3,32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порожнего пробега к груженом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,5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ая скорост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/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,16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скорост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/час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9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уточный пробег вагона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8,2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точная производительность вагона раб. парк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км нетт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875,88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уточная работа отдел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224931,51</w:t>
            </w:r>
          </w:p>
        </w:tc>
      </w:tr>
      <w:tr>
        <w:trPr>
          <w:trHeight w:val="255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й парк в среднем за сутк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89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</w:rPr>
        <w:t>7. Расчет эффективности улучшения качественных показателей использования подвижного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лучшение качественных показателей обеспечивает экономию эксплуатационных расходов и снижение себестоимости перевозок, а также экономию капитальных вложений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В курсовой работе требуется рассчитать экономию от повышения скорости движения на 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изменения величины зависящих эксплуатационных расходов следует вести с помощью единичных расходных ставок по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9</w:t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878"/>
        <w:gridCol w:w="1257"/>
        <w:gridCol w:w="1409"/>
        <w:gridCol w:w="1326"/>
        <w:gridCol w:w="1411"/>
        <w:gridCol w:w="1213"/>
      </w:tblGrid>
      <w:tr>
        <w:trPr>
          <w:trHeight w:val="265" w:hRule="atLeast"/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измерител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ная ставка на измеритель, руб</w:t>
            </w:r>
          </w:p>
        </w:tc>
        <w:tc>
          <w:tcPr>
            <w:tcW w:w="2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до улучшения показателей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осле улучшения показателей </w:t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личина измерителя, тыс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тыс.руб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личина измерителя, тыс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тыс.руб</w:t>
            </w:r>
          </w:p>
        </w:tc>
      </w:tr>
      <w:tr>
        <w:trPr>
          <w:trHeight w:val="265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5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о-к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550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260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55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260,50</w:t>
            </w:r>
          </w:p>
        </w:tc>
      </w:tr>
      <w:tr>
        <w:trPr>
          <w:trHeight w:val="389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гоно-час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895,5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8670,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270,0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1285,20</w:t>
            </w:r>
          </w:p>
        </w:tc>
      </w:tr>
      <w:tr>
        <w:trPr>
          <w:trHeight w:val="265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комотиво-к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68,4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557,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68,4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557,77</w:t>
            </w:r>
          </w:p>
        </w:tc>
      </w:tr>
      <w:tr>
        <w:trPr>
          <w:trHeight w:val="482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окомотиво-час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4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8,6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240,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8,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1958,75</w:t>
            </w:r>
          </w:p>
        </w:tc>
      </w:tr>
      <w:tr>
        <w:trPr>
          <w:trHeight w:val="887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ригадо-часы локомотивных рабо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8,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1,1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4061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6,5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350,46</w:t>
            </w:r>
          </w:p>
        </w:tc>
      </w:tr>
      <w:tr>
        <w:trPr>
          <w:trHeight w:val="1074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Вт*час электроэнергии(или кг условного топлива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0885,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7058,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0885,2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7058,64</w:t>
            </w:r>
          </w:p>
        </w:tc>
      </w:tr>
      <w:tr>
        <w:trPr>
          <w:trHeight w:val="389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км брутт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49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07100,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499,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07100,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499,22</w:t>
            </w:r>
          </w:p>
        </w:tc>
      </w:tr>
      <w:tr>
        <w:trPr>
          <w:trHeight w:val="560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невровые локомотиво-час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6,6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,6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306,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,5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281,20</w:t>
            </w:r>
          </w:p>
        </w:tc>
      </w:tr>
      <w:tr>
        <w:trPr>
          <w:trHeight w:val="265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расходов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9279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4875,61</w:t>
            </w:r>
          </w:p>
        </w:tc>
      </w:tr>
      <w:tr>
        <w:trPr>
          <w:trHeight w:val="1058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дельный вес зависящих расходов в себестоимост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265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расход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8799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4792,68</w:t>
            </w:r>
          </w:p>
        </w:tc>
      </w:tr>
      <w:tr>
        <w:trPr>
          <w:trHeight w:val="529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личина с/с перевоз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</w:tr>
    </w:tbl>
    <w:p>
      <w:pPr>
        <w:pStyle w:val="Normal"/>
        <w:pBdr>
          <w:top w:val="single" w:sz="4" w:space="0" w:color="000000"/>
        </w:pBdr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урсовом проекте в соответствующих таблицах определены вагоно-км, вагоно-часы, локомотиво-км, локомотиво-часы, тонно-км брутто и маневровые локомотиво-часы. Отдельно определяется расход условного топлива или электрической энергии для тяги поездов. Бригадо-часы определяются умноже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ием локомотиво-часов на установленный в задании коэффициент вспомогательной работы локомотивных бриг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исящая доля расходов определяется умножением расходной ставки на величину измер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дующие суммирование по графе 4 дает сумму зависящих эксплуатационных расходов до улучшения измерителя и по графе 6 – то же после улучшения. При улучшения определенного качественного показателя меняются расходы не по всем, а только по некоторым измерителям, например, при повышении 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</w:rPr>
        <w:t>уч</w:t>
      </w:r>
      <w:r>
        <w:rPr>
          <w:color w:val="000000"/>
          <w:sz w:val="28"/>
        </w:rPr>
        <w:t xml:space="preserve"> меняются только расходы, связанные с осе-часами, локомотиво-часасми, бригадо-часами локомотивных бриг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альные расходы не меняются. Следовательно, в графе 6 часть расходов остается такой же, как и в граф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я произвел составление годового плана работы подвижного состава (плана эксплуатационной работы) на отделении дороги. Мной была определена густота движения и пробеги груженых и порожних вагонов на рассматриваемом отделении, разработан баланс порожних вагонов по станциям и участкам, а также схема регулировки порожних вагонов. Был определен груженый, порожний и общий пробег вагонов, рассчитаны тонно-километры брутто и пробег поездов и локомотивов. Была получена величина потребного рабочего парка вагонов и эксплуатируемый парк локомо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выполнения работы были получены некоторые объемные показатели работы подвижного состава (работа отделения, пробеги подвижного состава, локомотиво-часы и вагоно-часы) и качественные показатели (время оборота грузового вагона, производительность грузового вагона, среднесуточную величину рабочего парка вагонов, среднюю массу брутто, производительность локомоти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Экономика железнодорожного транспорта. / Под ред. Белова И.В. – М.: Транспорт, 1989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Экономика железнодорожного транспорта./ Под ред. Дмитреева В.А. – М.: Транспорта, 198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Алексеева Л.А. Разработка годового плана работы подвижного состава на отделении дороги. Екатеринбург, УрГУПС, 2000.</w:t>
      </w:r>
    </w:p>
    <w:sectPr>
      <w:footerReference w:type="default" r:id="rId182"/>
      <w:footerReference w:type="first" r:id="rId18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5">
    <w:lvl w:ilvl="0">
      <w:start w:val="8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sz w:val="44"/>
    </w:rPr>
  </w:style>
  <w:style w:type="paragraph" w:styleId="23">
    <w:name w:val="Основной текст с отступом 2"/>
    <w:basedOn w:val="Normal"/>
    <w:qFormat/>
    <w:pPr>
      <w:ind w:firstLine="851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ga1">
    <w:name w:val="Sega-загол.1"/>
    <w:basedOn w:val="Heading1"/>
    <w:qFormat/>
    <w:pPr>
      <w:numPr>
        <w:ilvl w:val="0"/>
        <w:numId w:val="0"/>
      </w:numPr>
      <w:ind w:firstLine="851"/>
      <w:jc w:val="left"/>
      <w:outlineLvl w:val="9"/>
    </w:pPr>
    <w:rPr>
      <w:b/>
      <w:szCs w:val="24"/>
    </w:rPr>
  </w:style>
  <w:style w:type="paragraph" w:styleId="Sega2">
    <w:name w:val="Sega-загол.2"/>
    <w:basedOn w:val="Heading2"/>
    <w:qFormat/>
    <w:pPr>
      <w:numPr>
        <w:ilvl w:val="0"/>
        <w:numId w:val="0"/>
      </w:numPr>
      <w:ind w:firstLine="851"/>
      <w:jc w:val="left"/>
      <w:outlineLvl w:val="9"/>
    </w:pPr>
    <w:rPr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2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2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5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48.wmf"/><Relationship Id="rId81" Type="http://schemas.openxmlformats.org/officeDocument/2006/relationships/image" Target="media/image49.wmf"/><Relationship Id="rId82" Type="http://schemas.openxmlformats.org/officeDocument/2006/relationships/image" Target="media/image50.wmf"/><Relationship Id="rId83" Type="http://schemas.openxmlformats.org/officeDocument/2006/relationships/image" Target="media/image51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5.wmf"/><Relationship Id="rId89" Type="http://schemas.openxmlformats.org/officeDocument/2006/relationships/image" Target="media/image56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image" Target="media/image57.wmf"/><Relationship Id="rId97" Type="http://schemas.openxmlformats.org/officeDocument/2006/relationships/image" Target="media/image58.wmf"/><Relationship Id="rId98" Type="http://schemas.openxmlformats.org/officeDocument/2006/relationships/image" Target="media/image59.wmf"/><Relationship Id="rId99" Type="http://schemas.openxmlformats.org/officeDocument/2006/relationships/image" Target="media/image60.wmf"/><Relationship Id="rId100" Type="http://schemas.openxmlformats.org/officeDocument/2006/relationships/image" Target="media/image61.wmf"/><Relationship Id="rId101" Type="http://schemas.openxmlformats.org/officeDocument/2006/relationships/image" Target="media/image62.wmf"/><Relationship Id="rId102" Type="http://schemas.openxmlformats.org/officeDocument/2006/relationships/image" Target="media/image63.wmf"/><Relationship Id="rId103" Type="http://schemas.openxmlformats.org/officeDocument/2006/relationships/image" Target="media/image64.wmf"/><Relationship Id="rId104" Type="http://schemas.openxmlformats.org/officeDocument/2006/relationships/image" Target="media/image65.wmf"/><Relationship Id="rId105" Type="http://schemas.openxmlformats.org/officeDocument/2006/relationships/image" Target="media/image66.wmf"/><Relationship Id="rId106" Type="http://schemas.openxmlformats.org/officeDocument/2006/relationships/image" Target="media/image67.wmf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53.wmf"/><Relationship Id="rId120" Type="http://schemas.openxmlformats.org/officeDocument/2006/relationships/image" Target="media/image8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image" Target="media/image83.wmf"/><Relationship Id="rId124" Type="http://schemas.openxmlformats.org/officeDocument/2006/relationships/image" Target="media/image84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6.wmf"/><Relationship Id="rId140" Type="http://schemas.openxmlformats.org/officeDocument/2006/relationships/image" Target="media/image99.wmf"/><Relationship Id="rId141" Type="http://schemas.openxmlformats.org/officeDocument/2006/relationships/image" Target="media/image100.wmf"/><Relationship Id="rId142" Type="http://schemas.openxmlformats.org/officeDocument/2006/relationships/image" Target="media/image100.wmf"/><Relationship Id="rId143" Type="http://schemas.openxmlformats.org/officeDocument/2006/relationships/image" Target="media/image101.wmf"/><Relationship Id="rId144" Type="http://schemas.openxmlformats.org/officeDocument/2006/relationships/image" Target="media/image102.wmf"/><Relationship Id="rId145" Type="http://schemas.openxmlformats.org/officeDocument/2006/relationships/image" Target="media/image102.wmf"/><Relationship Id="rId146" Type="http://schemas.openxmlformats.org/officeDocument/2006/relationships/image" Target="media/image103.wmf"/><Relationship Id="rId147" Type="http://schemas.openxmlformats.org/officeDocument/2006/relationships/image" Target="media/image104.wmf"/><Relationship Id="rId148" Type="http://schemas.openxmlformats.org/officeDocument/2006/relationships/image" Target="media/image105.wmf"/><Relationship Id="rId149" Type="http://schemas.openxmlformats.org/officeDocument/2006/relationships/image" Target="media/image10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10.wmf"/><Relationship Id="rId154" Type="http://schemas.openxmlformats.org/officeDocument/2006/relationships/image" Target="media/image111.wmf"/><Relationship Id="rId155" Type="http://schemas.openxmlformats.org/officeDocument/2006/relationships/image" Target="media/image112.wmf"/><Relationship Id="rId156" Type="http://schemas.openxmlformats.org/officeDocument/2006/relationships/image" Target="media/image113.wmf"/><Relationship Id="rId157" Type="http://schemas.openxmlformats.org/officeDocument/2006/relationships/image" Target="media/image114.wmf"/><Relationship Id="rId158" Type="http://schemas.openxmlformats.org/officeDocument/2006/relationships/image" Target="media/image115.wmf"/><Relationship Id="rId159" Type="http://schemas.openxmlformats.org/officeDocument/2006/relationships/image" Target="media/image116.wmf"/><Relationship Id="rId160" Type="http://schemas.openxmlformats.org/officeDocument/2006/relationships/image" Target="media/image117.wmf"/><Relationship Id="rId161" Type="http://schemas.openxmlformats.org/officeDocument/2006/relationships/image" Target="media/image118.wmf"/><Relationship Id="rId162" Type="http://schemas.openxmlformats.org/officeDocument/2006/relationships/image" Target="media/image119.wmf"/><Relationship Id="rId163" Type="http://schemas.openxmlformats.org/officeDocument/2006/relationships/image" Target="media/image120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3.wmf"/><Relationship Id="rId167" Type="http://schemas.openxmlformats.org/officeDocument/2006/relationships/image" Target="media/image124.wmf"/><Relationship Id="rId168" Type="http://schemas.openxmlformats.org/officeDocument/2006/relationships/image" Target="media/image125.wmf"/><Relationship Id="rId169" Type="http://schemas.openxmlformats.org/officeDocument/2006/relationships/image" Target="media/image126.wmf"/><Relationship Id="rId170" Type="http://schemas.openxmlformats.org/officeDocument/2006/relationships/image" Target="media/image127.wmf"/><Relationship Id="rId171" Type="http://schemas.openxmlformats.org/officeDocument/2006/relationships/image" Target="media/image128.wmf"/><Relationship Id="rId172" Type="http://schemas.openxmlformats.org/officeDocument/2006/relationships/image" Target="media/image129.wmf"/><Relationship Id="rId173" Type="http://schemas.openxmlformats.org/officeDocument/2006/relationships/image" Target="media/image130.wmf"/><Relationship Id="rId174" Type="http://schemas.openxmlformats.org/officeDocument/2006/relationships/image" Target="media/image131.wmf"/><Relationship Id="rId175" Type="http://schemas.openxmlformats.org/officeDocument/2006/relationships/image" Target="media/image132.wmf"/><Relationship Id="rId176" Type="http://schemas.openxmlformats.org/officeDocument/2006/relationships/image" Target="media/image133.wmf"/><Relationship Id="rId177" Type="http://schemas.openxmlformats.org/officeDocument/2006/relationships/image" Target="media/image134.wmf"/><Relationship Id="rId178" Type="http://schemas.openxmlformats.org/officeDocument/2006/relationships/image" Target="media/image135.wmf"/><Relationship Id="rId179" Type="http://schemas.openxmlformats.org/officeDocument/2006/relationships/image" Target="media/image122.wmf"/><Relationship Id="rId180" Type="http://schemas.openxmlformats.org/officeDocument/2006/relationships/image" Target="media/image136.wmf"/><Relationship Id="rId181" Type="http://schemas.openxmlformats.org/officeDocument/2006/relationships/image" Target="media/image137.wmf"/><Relationship Id="rId182" Type="http://schemas.openxmlformats.org/officeDocument/2006/relationships/footer" Target="footer5.xml"/><Relationship Id="rId183" Type="http://schemas.openxmlformats.org/officeDocument/2006/relationships/footer" Target="footer6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38:00Z</dcterms:created>
  <dc:creator>User</dc:creator>
  <dc:description/>
  <cp:keywords/>
  <dc:language>en-US</dc:language>
  <cp:lastModifiedBy>SYSTEM</cp:lastModifiedBy>
  <cp:lastPrinted>2004-06-07T01:09:00Z</cp:lastPrinted>
  <dcterms:modified xsi:type="dcterms:W3CDTF">2011-09-20T03:38:00Z</dcterms:modified>
  <cp:revision>2</cp:revision>
  <dc:subject/>
  <dc:title>МИНИСТЕРСТВО ПУТЕЙ СООБЩЕНИЯ  РОССИЙСКОЙ ФЕДЕРАЦИИ</dc:title>
</cp:coreProperties>
</file>