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>1. Товароведная характеристика и экспертиза качества плодово-ягодных кондитерских изделий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1 Аналитический обзор литературы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1.1 Производство плодово-ягодных кондитерских изделий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1.2 Сырьё для производства плодово-ягодных кондитерских изделий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1.3 Ассортимент и пищевая ценность плодово-ягодных кондитерских изделий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1.4 Упаковка, маркировка и хранение плодово-ягодных кондитерских изделий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Требования к качеству плодово-ягодных кондитерских изделий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2.1 Органолептические показатели плодово-ягодных кондитерских изделий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2 Физико-химические показатели плодово-ягодных кондитерских изделий и методы их определения 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2.3 Показатели безопасности плодово-ягодных кондитерских изделий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2.4 Дефекты плодово-ягодных кондитерских изделий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2.5 Фальсификация плодово-ягодных кондитерских изделий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Литература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3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Style23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уктово-ягодные кондитерские изделия - это продукты переработки плодов и ягод с добавлением большого количества сахара(60- 75%) и других веществ(студнеобразователей, пищевых кислот). Они отличаются не только высокой энергетической ценностью, но и значительным содержанием биологически активных соединений - витаминов, минеральных вещест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Эти изделия можно подразделить на изделия с жидкой или слабой неоформленной желеобразной структурой (варенье, джем, желе, повидло) и изделия с плотной оформленной желеобразной структурой (мармелад, пастила, цукаты). Желеобразная структура обусловлена наличием в плодах и ягодах пектиновых веществ, которые при нагревании в присутствии органических кислот и сахара образуют студни. Для образования плотной желеобразной структуры, кроме того, используют студнеобразователи: агар-агар, агароид, пектин(яблочный, свекловичный, цитрусовый), фурцелларан, модифицированный крахмал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 сырьём являются фруктово-ягодные полуфабрикаты (пюре, подварки, припасы, соки), которые обуславливают выраженный натуральный вкус и аромат плодов и ягод в готовых изделиях, и сахар. Также широко используют эссенции, органические кислоты, ароматизаторы, красители и другое сырьё. </w:t>
      </w:r>
      <w:r>
        <w:br w:type="page"/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numPr>
          <w:ilvl w:val="0"/>
          <w:numId w:val="4"/>
        </w:numPr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вароведная характеристика и экспертиза качества плодово-ягодных кондитерских изделий</w:t>
      </w:r>
    </w:p>
    <w:p>
      <w:pPr>
        <w:pStyle w:val="Style23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Аналитический обзор литературы</w:t>
      </w:r>
    </w:p>
    <w:p>
      <w:pPr>
        <w:pStyle w:val="Style23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numPr>
          <w:ilvl w:val="2"/>
          <w:numId w:val="2"/>
        </w:numPr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одство плодово-ягодных кондитерских изделий</w:t>
      </w:r>
    </w:p>
    <w:p>
      <w:pPr>
        <w:pStyle w:val="Style23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мелад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</w:rPr>
        <w:t>Мармелад - это изделие желеобразной структуры, приятного кисло- сладкого вкуса, упругой консистенции.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рмелад — желеобразный продукт, получаемый увариванием в вакуум-аппаратах хорошо протертого фруктово-ягодного пюре или раствора студнеобразующих веществ с сахаром и патокой. После охлаждения уваренной массы до 85 </w:t>
      </w:r>
      <w:r>
        <w:rPr>
          <w:i/>
          <w:iCs/>
          <w:sz w:val="28"/>
          <w:szCs w:val="28"/>
        </w:rPr>
        <w:t xml:space="preserve">°С </w:t>
      </w:r>
      <w:r>
        <w:rPr>
          <w:sz w:val="28"/>
          <w:szCs w:val="28"/>
        </w:rPr>
        <w:t>в нее вводят добавки (вкусовые и ароматические вещества, эссенции, витамины, припасы, пищевые красители, кислоты и т.д.) Полученную массу формуют на мармеладно-отливочной машине, охлаждают при комнатной температуре, при этом происходит процесс студнеобразования. Изделия извлекают из форм, сушат, охлаждают, поверхность обрабатывают (обсыпают сахаром, глазируют сахарным сиропом или шоколадной глазурью) и упаковывают.</w:t>
      </w:r>
    </w:p>
    <w:p>
      <w:pPr>
        <w:pStyle w:val="Style23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тила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</w:rPr>
        <w:t>Пастила - это изделия из рыхлой, пористой, нежной пенообразной массы.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</w:rPr>
        <w:t>Пастильные изделия получают путём уваривания фруктово-ягодного пюре с последующим его сбиванием с сахаром и пенообразователями. В качестве пенообразующих веществ используют поверхностно-активные вещества главным образом белкового происхождения (яичный белок, кровяной альбумин и другие).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идания сбитой массе устойчивой студнеобразной структуры вносят стабилизатор, в зависимости от которого различают следующие виды пастильных изделий: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еевые - с применением в качестве студнеобразующей основы стабилизаторов типа: агара, агароида, пектина, желатина и других;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</w:rPr>
        <w:t>Заварные - с применением в качестве студнеобразующей основы мармеладной массы;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</w:rPr>
        <w:t>Бесклеевые - получают из яблочного пюре с высокой желирующей способностью или из запечённых или протёртых яблок сортов Антоновка и Коричневое полосатое. Их сбивают с сахаром и яичным белком без стабилизаторов структуры.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вкусовых добавок применяют фруктово- ягодные припасы, кислоты, эссенции, и пищевые красители, которые добавляют в конце сбивания. Затемприготовленную пастильную массу разливают в лотки, формы подвергают выстойке для закрепления структуры, после чего режут, сушат, охлаждают, опудривают (глазируют) и направляют на упаковку.</w:t>
      </w:r>
    </w:p>
    <w:p>
      <w:pPr>
        <w:pStyle w:val="Style23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енье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</w:rPr>
        <w:t>Варенье - это продукт, в котором целые плоды или их части хорошо пропитаны сахарным сиропом и равномерно распределены в нём, то есть сырьё сохраняет свою структуру при варке.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ят варенье из свежего замороженного и сульфитированного сырья: плодов и ягод, недозрелых грецких орехов, бахчевых овощей, лепестков роз и так далее.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ды для варенья сортируют, моют, удаляют несъедобные части (косточки, плодоножки), бланшируют для сохранения натуральной окраски и облегчения пропитывания сиропом. Готовят сироп из сахара или сахара и патоки (антикристаллизатор), в который загружают подготовленное сырьё. Применяют одно или многократную варку варенья, когда процесс варки чередуется с выдержкой плодов в горячем сиропе. Предпочтительнее многократная варка (3-4 раза), так как плоды при этом равномерно пропитываются сиропом, сохраняются форма и натуральный цвет, вкус и аромат. Варенье уваривают до содержания в сиропе 70-72% сухих веществ.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отовом варенье удаляют пену и в горячем виде разливают в стеклянные и жестяные банки, бочки, полимерную тару. Баночное варенье герметично укупоривают и выпускают стерилизованным и нестерилизованным, затем маркируют и упаковывают.</w:t>
      </w:r>
    </w:p>
    <w:p>
      <w:pPr>
        <w:pStyle w:val="Style23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жем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</w:rPr>
        <w:t>Джем в отличие от варенья имеет густую консистенцию, а плоды и ягоды в нём разварены.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иготовления джемов используют плоды и ягоды, обладающие высокой способностью к желированию (то есть содержащие много пектиновых веществ), а также мелкие плоды и ягоды. Подготавливают сырьё аналогично варенью, но варят его однократно, заботясь не о целостности плодов, а том, чтобы после охлаждения продукт имел желирующую консистенцию, не растекался и не отделял сироп (иногда для этого в сырьё вводят дополнительно желирующие соки, органические кислоты, пектин). 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при приготовлении джемов добавление естественных и искусственных красителей, синтетических ароматических веществ, а также использование свежих плодов и ягод, в которых остаточное количество пестицидов превышает ПДК.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варки джем охлаждают и разливают в стеклянные банки, бочки, полимерную тару. Джем в герметично укупоренных банках может быть стерилизованным и нестерилизованным.</w:t>
      </w:r>
    </w:p>
    <w:p>
      <w:pPr>
        <w:pStyle w:val="Style23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идло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идло представляет собой плодовое или ягодное пюре, уваренное с сахаром до плотной или мажущейся однородной консистенции.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</w:rPr>
        <w:t>Для его изготовления применяют свежее пюре (протёртая через сито масса плодов с отделёнными семенами и кожицей) или консервированное сернистым ангидридом, бензойнокислым натрием или сорбиновой кислотой. Используют смесь двух или нескольких видов плодов, причём содержание основного сырья должно быть не менее 50%. Добавляют пищевые кислоты и пектин.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приготовление повидла из дикорастущих груш, из сырья с превышением ПДК по содержанию пестицидов, а также добавление искусственных красителей, ароматических веществ и эссенций.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</w:rPr>
        <w:t>Варят повидло в вакуум- аппаратах при температуре 50-60 градусов в течение 45 минут или открытых медных котлах. В последнем случае продукт получается более низкого качества, так как при использовании повышенной температуры (около 103 градусов) разрушаются в большей степени красящие, ароматические вещества, накапливаются тёмноокрашенные продукты реакции меланоединообразования.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варки повидло охлаждают до 60 С и фасуют в бочки, стеклянные и жестяные банки, маркируют и упаковывают.</w:t>
      </w:r>
    </w:p>
    <w:p>
      <w:pPr>
        <w:pStyle w:val="Style23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укаты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лые порезанные плоды, сваренные в сиропе, подсушенные и посыпанные сахарным песком, или глазированные.</w:t>
      </w:r>
    </w:p>
    <w:p>
      <w:pPr>
        <w:pStyle w:val="Style23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фитюр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онфитюр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меет желеобразную консистенцию с включениями мелких кусочков плодов. Его варят из яблок, айвы, клубники, малины, слив, вишни, черешни, абрикосов и персиков. При изготовлении конфитюра целые или нарезанные плоды погружают в сахарный сироп с добавлением 5-16%-го концентрата пектина, лимонной кислоты, ванилина, Варку ведут быстро (25 мин) в вакуум-аппарате, благодаря чему лучше сохраняются пектиновые вещества, витамины, цвет, вкус и аромат плодов.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</w:rPr>
        <w:t>По качеству конфитюр делят на экстра и высший сорта. Содержание сухих веществ в конфитюре больше, чем в варенье и джеме, — 70-75%.</w:t>
      </w:r>
    </w:p>
    <w:p>
      <w:pPr>
        <w:pStyle w:val="Style23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еле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ле — это желеобразная прозрачная масса. Готовят его путем уваривания фруктово-ягодных соков с сахаром. Горячую массу фасуют в стаканы, укупоривают и оставляют для желирования.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Если готовят желе для продажи без упаковки, то в него добавляют желирующие вещества.</w:t>
      </w:r>
    </w:p>
    <w:p>
      <w:pPr>
        <w:pStyle w:val="Style23"/>
        <w:numPr>
          <w:ilvl w:val="2"/>
          <w:numId w:val="2"/>
        </w:numPr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ырьё для производства плодово-ягодных кондитерских изделий</w:t>
      </w:r>
    </w:p>
    <w:p>
      <w:pPr>
        <w:pStyle w:val="Style23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ыми компонентами студня на основе пектина являются: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Пектиновые вещества фруктово-ягодного пюре (или пектин в чистом виде)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Сахар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Кислоты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Соли щелочных металлов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 Соли слабых органических кислот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</w:rPr>
        <w:t>1. Прочность студня определяется качеством пектина: пектин должен образовывать длинные и прочные нити, тогда студень будет эластичный. Сетка каркаса должна быть густая, тогда будет прочнее удерживаться жидкая фаза.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ктин представляет собой порошок без посторонних включений, без комков, от светло- серого до кремового цвета. При смешивании с водой набухает без постороннего запаха. Используют 3 вида: яблочный, свекловичный, цитрусовый.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</w:rPr>
        <w:t>2. Пектин образует студни при обязательном добавлении в его раствор какого-либо водоотталкивающего вещества. Таким веществом является сахар.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ль сахара сводится к дегитротации и понижению сольватации частиц пектина. Сахар снижает растворимость студнеобразователя, одновременно увеличивает прочность образующегося студня, повышает температуру плавления и застудневания. Пектин без сахара студня не образует.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</w:rPr>
        <w:t>3. Также необходима кислота. Ей принадлежит двоякая роль: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а препятствует диссоциации пектиновых кислот. В результате пектиновые молекулы лишаются одноименного электрического заряда и будучи, десольватированными сахаром объединяются в ассоциаты.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</w:rPr>
        <w:t>При добавлении кислоты ионы водорода замещают ионы металлов в карбоксильных группах пектиновых молекул. В результате происходит вытеснение пектиновых кислот из их солей. Эти пектиновые кислоты способны давать студни, а добавление кислоты ускоряет студнеобразование.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 образование студня влияют соли- модификаторы. Соли модификаторы- это соли щелочных металлов и слабых органических кислот: лактат натрия, фосфат натрия и цитрат натрия.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</w:rPr>
        <w:t>Смеси яблочного пюре с сахаром без введения соли модификатора в соке теряют тягучесть (начинают желировать), а изделия имеют пониженную прочность студня.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солей модификаторов.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</w:rPr>
        <w:t>1- Уваривание массы до меньшей влажности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</w:rPr>
        <w:t>2- Снижение температуры застудневания с 90 до 65 градусов.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</w:rPr>
        <w:t>3- Регулирование и нарастание редуцирующих веществ.</w:t>
      </w:r>
    </w:p>
    <w:p>
      <w:pPr>
        <w:pStyle w:val="Style23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разование студня на основе агара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сырьё: фруктовое модифицирующее пюре, патока, лактат натрия, вкусовые и ароматические добавки.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гар является полисахаридом, который получают из морских красных водорослей рода анфельция, произрастает в Белом море, Тихом Океане.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</w:rPr>
        <w:t>В основе агара лежит галактоза (доля полисахаридов 75-80%, воды 15-20%, минеральных веществ 1,5-4%). Плохо растворим в холодной воде, но набухает в ней. В горячей воде образует коллоидный раствор, а при остывании студень. Студни из агара характеризуются стекловидным разломом. Агар выпускают двух сортов: высший, первый.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</w:rPr>
        <w:t>Присутствие сахара не обязательно. Полагают, что агар лучше связывает воду, чем пактин, и количество присутствующей воды не достаточно для полной гидротации молекул агара.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ислота разрушающе действует на агар, он быстро гидролизуется с потерей студнеобразующей способности. Для уменьшения действия кислоты добавляют соль модификатор. 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Агароид</w:t>
      </w:r>
      <w:r>
        <w:rPr>
          <w:sz w:val="28"/>
          <w:szCs w:val="28"/>
        </w:rPr>
        <w:t xml:space="preserve"> получают из Черноморской красной водоросли филлофлора ребристая. Полисахарид на основе галактозы. Агароид обладает более слабой студнеобразующей способностью. Его расходуется в 3,5 раза больше, чем агара. </w:t>
      </w:r>
    </w:p>
    <w:p>
      <w:pPr>
        <w:pStyle w:val="Style23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руктовое пюре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ёртая плодовая мякоть готовится из яблок и других фруктов.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: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</w:rPr>
        <w:t>1. Удаляют непригодные, разделяют по размерам, окраске, степени зрелости.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</w:rPr>
        <w:t>2 .Мойка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</w:rPr>
        <w:t>3 .Замочка (в холодной воде на 1 сутки)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</w:rPr>
        <w:t>4.Шпарка (размягчается плодовая мякоть)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</w:rPr>
        <w:t>5. Протирка (отделяется плодоножка и семя, проводится 2 раза)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</w:rPr>
        <w:t>6. Консервирование сернистым газом или замораживание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</w:rPr>
        <w:t>7. Упаковка.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юре: разные партии пюре, хранящегося на предприятии, могут отличаться по студнеобразующей способности и кислотности. На основании данных лаборатории составляют стандартную купажную смесь и производят купажирование. При смешивании яблочного пюре с сахаром в соотношении 1:1 достигается такое содержание пектина, сахара и кислот и в таких количествах, при котором процесс студнеобразования протекает с достаточной скоростью.</w:t>
      </w:r>
    </w:p>
    <w:p>
      <w:pPr>
        <w:pStyle w:val="Style23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атока крахмальная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укт неполного гидролиза крахмала. Это густая сладкая, вязкая жидкость светло-жёлтого цвета. Для приготовления патоки крахмал нагревают со слабым раствором сернистой или соляной кислоты при повышенном давлении. Затем кислоту нейтрализуют, полученный сироп очищают от примесей, обесцвечивают и сгущают до содержания сухих веществ 78%.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</w:rPr>
        <w:t>Для повышения устойчивости сахарозы против кристаллизации часть сахара (5-10%) заменяют патокой. Также это обуславливает проявление на поверхности мармелада блестящей корочки.</w:t>
      </w:r>
    </w:p>
    <w:p>
      <w:pPr>
        <w:pStyle w:val="Style23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ссенции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</w:rPr>
        <w:t>Прозрачные, бесцветные или слабоокрашенные жидкости. Водно- спиртовые или спиртовые растворы, в растворе натуральных или синтетических ароматических веществ. Добавляют для улучшения аромата.</w:t>
      </w:r>
    </w:p>
    <w:p>
      <w:pPr>
        <w:pStyle w:val="Style23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расители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няют для создания привлекательного внешнего вида путём подкрашивания. Они безвредны и разрешены санитарным надзором. Различают натуральные (свекольный, черничный и черносмороденновый соки, а также в-каротин), синтетические (тартразин, индиго- кармин).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митации вкуса соответствующих фруктов и ягод в рцептурную смесь добавляют 2-8% фруктово- ягодных припасов или натуральные эфирные масла этих плодов.</w:t>
      </w:r>
    </w:p>
    <w:p>
      <w:pPr>
        <w:pStyle w:val="Style23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одифицированный крахмал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оизменённый крахмал получают путём мягкого кислотного или ферментативного гидролиза обычного крахмала. Модифицированный крахмал образует клейстер с пониженной вязкостью и более высокой текучестью, по сравнению с обычным крахмальным клейстером.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Яичный белок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ичный белок содержит 86% белковых веществ, немного углеводов и минеральных соединений. При нагревании до температуры 58-65 градусов белок свёртывается, превращаясь в твёрдую массу. При взбивании белок яиц образует стойкую пену. Максимальная пенообразующая способность белков проявляется при рН среды примерно 7. Пенообразующая способность белковых препаратов с увеличением их концентрации повышается. При получении пастильной массы свежий яичный белок добавляют в количестве 1,9% от массы рецептурной сахарояблочной смеси.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3 Ассортимент и пищевая ценность плодово-ягодных кондитерских изделий</w:t>
      </w:r>
    </w:p>
    <w:p>
      <w:pPr>
        <w:pStyle w:val="Style23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мелад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</w:rPr>
        <w:t>В зависимости от сырья, используемого в качестве студнеобразователя, различают следующие виды мармелада:</w:t>
      </w:r>
    </w:p>
    <w:p>
      <w:pPr>
        <w:pStyle w:val="Style23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руктово- годный- на основе желирующего фруктово- ягодного пюре;</w:t>
      </w:r>
    </w:p>
    <w:p>
      <w:pPr>
        <w:pStyle w:val="Style23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Желейный - на основе студнеобразователей;</w:t>
      </w:r>
    </w:p>
    <w:p>
      <w:pPr>
        <w:pStyle w:val="Style23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Желейно-фруктовый - на основе студнеобразователей в сочетании с фруктово-ягодным пюре.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лейный мармелад по вкусовым качествам и пищевой ценности несколько уступает фруктово-ягодному, так как для его производства используют сахаро-паточный сироп, желирующие вещества (агар, агароид), а также красящие, ароматические вещества, пищевые кислоты.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способа формования мармелад делят на разновидности:</w:t>
      </w:r>
    </w:p>
    <w:p>
      <w:pPr>
        <w:pStyle w:val="Style23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ормовой (в том числе пат) – формуемый отливкой мармеладной массы в жесткие формы или формы, отштампованные в сыпучем продукте;</w:t>
      </w:r>
    </w:p>
    <w:p>
      <w:pPr>
        <w:pStyle w:val="Style23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ластовой - формуемый отливкой мармеладной массы в тару;</w:t>
      </w:r>
    </w:p>
    <w:p>
      <w:pPr>
        <w:pStyle w:val="Style23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езной - формуемый отливкой мармеладной массы с последующим резанием на отдельные изделия.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уктово-ягодный мармелад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</w:rPr>
        <w:t>Формовой - небольшие фигурки (60- 70 штук в 1 кг) разной формы и окраски; выпускается в коробках в виде наборов, содержащих не менее 4 сортов разной окраски и формы: Яблочный формовой, Мичуринский, Летний сад, Яблочный в шоколаде.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стовой - бруски прямоугольной формы, поверхность без отделки, реализуется весовым: Фруктово-ягодный пластовой, Яблочный пластовой, Рябинушка, Клубничный, Смородиновый.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</w:rPr>
        <w:t>Резной - кусочки прямоугольной формы, которые получают нарезанием пластов мармелада.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ат -</w:t>
      </w:r>
      <w:r>
        <w:rPr>
          <w:sz w:val="28"/>
          <w:szCs w:val="28"/>
        </w:rPr>
        <w:t xml:space="preserve"> мелкие лепёшки круглой или овальной формы, полушария, горошек; обсыпаны сахарным песком. Мармелад пат готовится из смеси пюре яблочного и абрикосового, черносмородинового или сливового, уваренного до более низкой влажности (10-15%), вследствие чего он имеет более плотную, затяжистую консистенцию: Абрикосовый, Цветной горошек, Ассорти, Фруктовый.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лейный мармелад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овой - мелкие изделия различной формы и окраски: Спелая дыня, Персиковый, Экзотика. Желейный формовой мармелад выпускается в наборах не менее 3 видов небольших фигурок различных очертаний. Фигурный - фигуры зайчиков, рыбок, утят и других животных; выпускается поштучно, завернутым в целлофан или фасованным. Детские забавы - в виде половинок фигурок зайчиков, утят, белочек, медведей; выпускается набором не менее 3 сортов различной окраски и аромата.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</w:rPr>
        <w:t>Резной- апельсиновые, лимонные и грейпфрутовые дольки, дольки киви, Улиточка (двухслойный), Радуга (трёхслойный, в том числе один слой сбивной).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лейно-фруктовый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овой - небольшие фигурки различных очертаний: Клубника, Малина, Вишня, К чаю, Полюшко, Садовый, Бананы, Арония, Золотая осень, Ягодка.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</w:rPr>
        <w:t>Резной - Абрикосовый, Кувшинки, Урожайный.</w:t>
      </w:r>
    </w:p>
    <w:p>
      <w:pPr>
        <w:pStyle w:val="Style23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тильные изделия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способа формования пастильные изделия подразделяют на резные (пастила) и отсадные (зефир). В зависимости от студнеобразователя, вида фруктово-ягодного пюре и добавок различают следующие виды пастильных изделий:</w:t>
      </w:r>
    </w:p>
    <w:p>
      <w:pPr>
        <w:pStyle w:val="Style23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еевая пастила резная (в виде брусков прямоугольной формы)- Бело- Розовая, Клюквенная, Молочная, Сливочная, Нежность;</w:t>
      </w:r>
    </w:p>
    <w:p>
      <w:pPr>
        <w:pStyle w:val="Style23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леевая пастила отсадная (зефир)- Абрикосовый, Бело- Розовый, Ванильный, Черничный, Калинка, зефир в шоколаде, Витта, Лимонный.</w:t>
      </w:r>
    </w:p>
    <w:p>
      <w:pPr>
        <w:pStyle w:val="Style23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варная пастила (менее пористая и более плотная, чем клеевая). Вырабатывают резной- в виде брусков прямоугольного сечения; пластовой- в виде пластов прямоугольного сечения однородного состава или из перемежающихся слоёв пастильной и мармеладной масс различной окраски и вкуса; рулетной- в виде продолговатого батона, составленного из спирально свёрнутых слоёв;</w:t>
      </w:r>
    </w:p>
    <w:p>
      <w:pPr>
        <w:pStyle w:val="Style23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склеевая пастила выпускается пластами по 5-7 кг или в виде рулетов: Белевская, Украинская.</w:t>
      </w:r>
    </w:p>
    <w:p>
      <w:pPr>
        <w:pStyle w:val="Style23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енье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</w:rPr>
        <w:t>По виду обработки варенье может быть стерилизованным и нестерилизованным. Ассортимент варенья определяется видом используемого сырья: абрикосов, земляники, вишни, черники, клюквы, винограда и так далее.</w:t>
      </w:r>
    </w:p>
    <w:p>
      <w:pPr>
        <w:pStyle w:val="Style23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жем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характера обработки джемы изготавливают следующих видов: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</w:rPr>
        <w:t>- джем стерилизованный и нестерилизованный: яблочный, абрикосовый, вишнёвый и другие;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жем домашний стерилизованный.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</w:rPr>
        <w:t>Джем домашний готовят из целых или нарезанных яблок и крыжовника с пониженным содержанием сахара (48%) и сухих веществ (до 57%). Кроме того, в него добавляют пектин, лимонную кислоту и ванилин.</w:t>
      </w:r>
    </w:p>
    <w:p>
      <w:pPr>
        <w:pStyle w:val="Style23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идло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идло изготовляют следующих видов: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</w:rPr>
        <w:t>- повидло стерилизованное и нестерилизованное яблочное, грушевое, айвовое, абрикосовое и другие;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идло домашнее нестерилизованное сливовое.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3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4 Упаковка, маркировка и хранение плодово-ягодных кондитерских изделий</w:t>
      </w:r>
    </w:p>
    <w:p>
      <w:pPr>
        <w:pStyle w:val="Style23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мелад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мелад изготавливают завёрнутым и незавёрнутым, фасованным, весовым и штучным.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мелад укладывают рядами в коробки из картона, массой нетто не более 800 г, фасуют в алюминиевую фольгу, массой нетто не более 150 г, в пакеты из целлофана, полимерных плёнок и коробки из полимерных материалов, разрешённых к применению органами Госсанэпиднадзора, массой нетто не более 600 г, в комбинированные банки, массой не более 375г. Мармелад «Апельсиновые и лимонные дольки» допускается фасовать насыпью в коробки, массой нетто до 500г.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оры и смеси мармелада или мармелада в сочетании с пастильными изделиями должны быть уложены в коробки массой нетто не более 1700г.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</w:rPr>
        <w:t>Дно коробок из картона выстилают писчей бумагой, пергаментом, подпергаментом, парафиновой бумагой, пергамином, целлофаном или полимерными плёнками. Этими же материалами перестилают мармелад между рядами и накрывают верхний ряд мармелада.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</w:rPr>
        <w:t>При упаковывании мармелада в коробки допускается помещать каждое изделие в филейчик из пергамента, подпергамента, парафинированной бумаги или в коррексы из полимерных материалов.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ски на этикетках должны быть стойкими, немаркими, без запаха.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</w:rPr>
        <w:t>Крышки банок оклеивают бандеролью, целлофановой полоской или полиэтиленовой лентой с липким слоем.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</w:rPr>
        <w:t>Пакеты должны быть термоспаяны или перевязаны лентой, галунным шнурком или заклеены ярлыком с нанесённым на него товарным знаком предприятия.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овой мармелад укладывают рядами в фанерные ящики из гофрированного картона, массой нетто не более 7 кг; по высоте укладывают не более: трёх рядов- для формового фруктово-ягодного мармелада; четырёх рядов- для формового желейного и желейно-фруктового мармелада; восьми рядов- для резного желейного мармелада.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щики должны быть без постороннего запаха. Внутренние стенки выстланы пергаментом, подпергаментом, пергамином, писчей или парафинированной бумагой, целлофаном или полимерными плёнками. Этими же материалами выстилают между рядами, слоями и верхний слой мармелада.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стовой мармелад разливают в фанерные и дощатые ящики, массой нетто не более 7 кг или в ящики из гофрированного картона, массой нетто не более 5 кг.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</w:rPr>
        <w:t>Пластовой мармелад разливают также в художественно оформленные коробки из картона с крышкой или без крышки, массой нетто более 500 г, в коробки или стаканы из полимерных материалов, массой нетто не более 250 г, фасуют в термоспаиваемый целлофан, массой нетто 100г.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но коробок из неламинированного картона должно быть выстлано пергаментом, подпергаментом, пергамином. Сверху мармелад накрывают указанными упаковочными материалами, кроме коробок, обтягиваемых целлофаном. 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</w:rPr>
        <w:t>Коробки с мармеладом упаковывают массой нетто не более 20 кг, а пакеты массой нетто не более 10 кг - в ящики фанерные, дощатые, из гофрированного картона и деревянные многооборотные ящики.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</w:rPr>
        <w:t>Фанерные и дощатые ящики должны быть выстланы внутри пергаментом, подпергаментом, пергамином, парафинированной бумагой или обёрточной.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</w:rPr>
        <w:t>Мармелад, фасованный в фольгу, укладывают в три ряда в ящики из гофрированного картона, массой нетто не более 10 кг. Между рядами и верхний слой мармелада выстилают пергаментом, подпергаментом, пергамином, обёрточной бумагой.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ластовый мармелад, фасованный в коробки и стаканы из полимерных материалов, упаковывают в ящики из гофрированного картона, массой нетто не более 9 кг. Допускаемые отклонения массы нетто упаковочной единицы мармелада составляют (в %), не более, при фасовании: 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ус 10- от средней массы 20 шт. штучных фигурных изделий;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ус 7 – от средней массы 10 упаковочных единиц до 100 г включительно;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ус 4- от массы упаковочной единицы свыше 100 г до 300 г включительно;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ус 3 – от массы упаковочной единицы свыше 300 г до 1000 г включительно;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ус 1 - от массы упаковочной единицы свыше 1000 г;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массы нетто по верхнему пределу не ограничивается.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паковывании весового мармелада в ящики допускается отклонение массы нетто минус 0,5 %.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аждой упаковочной единице (в коробках, пакетах и др.)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</w:rPr>
        <w:t>Должна быть маркировка содержащая следующую информацию: товарный знак и наименование предприятия - изготовителя, его местонахождение; наименование мармелада; массу нетто; дату выработки; срок хранения; информационные сведения о пищевой и энергетической ценности продукта; обозначение НТД.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упаковочной единице с диабетическим мармеладом дополнительно указывают: содержание (расчётное) в граммах в 100 г продукта: ксилита (сорбита), общего сахара (в пересчёте на сахарозу); надпись: «Употребляется по назначению врача»; суточную норму потребления ксилита (сорбита) – не более 30 г; символ, характеризующий принадлежность мармелада к группе диабетических изделий.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упаковочной единице массой нетто до 150 г должно быть обозначено: наименование предприятия изготовителя и его местонахождение; наименование мармелада; масса нетто.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</w:rPr>
        <w:t>Допускается маркировку на пакетах из целлофана и полимерных плёнок заменять вложенным внутрь ярлыком с маркировкой, нанесённой типографическим способом.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</w:rPr>
        <w:t>Транспортная маркировка- с нанесением манипуляционных знаков: «Осторожно, хрупкое», «Боится сырости», «Боится нагрева».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аждую единицу транспортной тары наносят маркировку, характеризующую продукцию: товарный знак и наименование предприятия изготовителя, его местонахождение; наименование продукта; массу нетто и брутто или количество упаковочных единиц и массу упаковочной единицы (для фасованного мармелада); дату выработки; срок хранения; обозначение НТД.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</w:rPr>
        <w:t>Маркировку наносят путём наклеивания ярлыка или нанесения чёткого оттиска трафаретом или штампом несмывающейся и не имеющей запаха краской.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</w:rPr>
        <w:t>Номер укладчика или смены указывают на ярлыке, вложенном внутрь коробок, пачек, пакетов (за исключением упаковочных единиц массой нетто до 150г) или ящиков с мармеладом, или проставляют штемпелем с наружной стороны тары.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мелад транспортируют всеми видами транспорта в крытых транспортных средствах в соответствии с правилами перевозок грузов, действующими на каждом виде транспорта.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</w:rPr>
        <w:t>При перевозке, погрузке и выгрузке продукция должна быть предохранена от атмосферных осадков.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использовать транспортные средства, в которых перевозились ядовитые или резкопахнущие грузы, а также транспортировать мармелад совместно с продуктами, обладающими специфическими запахами.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мелад должен храниться в чистых, хорошо вентилируемых помещениях, не имеющих постороннего запаха, не заражённых вредителями хлебных запасов, при температуре 10- 20 и ОВВ 75-85%. Мармелад не должен подвергаться воздействию прямого солнечного света. Не допускается хранить мармелад совместно с продуктами, обладающими специфическим запахом.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</w:rPr>
        <w:t>Сроки хранения мармелада (включая глазированный шоколадной глазурью) при указанных условиях хранения и транспортирования со дня изготовления устанавливают следующие: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месяца – для мармелада фруктово-ягодного формового и пата;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месяца – для мармелада фруктово-ягодного пластового;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месяца – для мармелада желейного формового и резного на пектине и агаре;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,5 месяца – для мармелада желейного формового на агароиде;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</w:rPr>
        <w:t>1,5 месяца – для мармелада желейного формового и резного на агаре из морской водоросли фурцеллярии;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месяца – для желейно - фруктового на желатине;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 суток – для весового и фасованного в коробки;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</w:rPr>
        <w:t>2 месяца – для фасованного, в пакеты из целлофана и полимерных плёнок;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месяц – для диабетического мармелада.</w:t>
      </w:r>
    </w:p>
    <w:p>
      <w:pPr>
        <w:pStyle w:val="Style23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тила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стильные изделия выпускают штучными, весовыми или фасованными.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</w:rPr>
        <w:t>Зефир и клеевую пастилу фасуют в коробки из коробочного картона массой нетто не более 1000 г, пакеты или пачки массой нетто не более 250 г, завёртывают в целлофан, этикетку, этикетку с подвёрткой. Для этикеток и подвёртки используют этикеточную и писчую бумагу, полимерные и другие упаковочные материалы, применение которых разрешено органами Госсанэпиднадзора. При упаковывании в коробки допускается укладывать зефир в шоколаде в капсюли из этикеточной бумаги.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оры и смеси пастильных изделий или пастильных изделий в сочетании с мармеладом должны быть уложены в коробки массой нетто не более 2000 г. Дно коробок и поверхность фасованных в них пастильных изделий застилают обёрточной бумагой, подпергаментом, пергаментом, парафинированной бумагой, целлофаном. При укладывании пастильных изделий в коррексы или капсюли дно коробок не застилают.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кеты и пачки из целлофана должны быть термосварены, заклеены, завязаны лентой или закрыты специальными зажимами.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усовые пастильные изделия (зефир и клеевую пастилу) укладывают в чистые ящики из древесины, многооборотные ящики или в ящики из гофрированного картона массой нетто не более 6 кг. Зефир укладывают не более чем в три ряда, клеевую пастилу не более чем в 6 рядов.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арную пастилу укладывают в ящики из древесины массой нетто не более 7 кг, а также фасуют в коробки массой нетто до 500 г.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щики и коробки выстилают обёрточной бумагой, пергаментом, подпергаментом, парафинированной бумагой и целлофаном. Этими же материалами перестилают пастильные изделия между рядами.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стильные изделия, фасованные в коробки, в пакеты и пачки, упаковывают в ящики из древесины, многооборотные ящики из гофрированного картона массой нетто не более 7 кг. Дощатые ящики внутри выстилают бумагой.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</w:rPr>
        <w:t>Допускаемые отклонения массы нетто упаковочной единицы пастильных изделий составляют, в %, не более: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ус 10,0 от средней массы 20 штук изделий – при фасовании штучных изделий;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ус 8,0 от средней массы 10 штук упаковочных единиц – при фасовании до 100 г включительно;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ус 5,0 от средней массы 10 штук упаковочных единиц – при фасовании свыше 100 г до 300 г включительно;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ус 3,0 от средней массы 10 штук упаковочных единиц – при фасовании свыше 300 г до 1000 г включительно;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ус 1,0 от средней массы 10 штук упаковочных единиц – при фасовании свыше 1000 г.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</w:rPr>
        <w:t>При упаковывании весовых пастильных изделий допускается отклонение массы нетто минус 1,0%. Отклонение массы нетто по верхнему пределу не ограничивается.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</w:rPr>
        <w:t>На потребительской таре всех видов (коробках, пачках и так далее) с пастильными изделиями указывают: товарный знак и наименование предприятия- изготовителя, его местонахождение; наименование продукта; состав; массу нетто; дату выработки; информацию о сертификации (действует на территории РФ); срок хранения; срок годности (действует на территории РФ); информационные сведения о пищевой и энергетической ценности 100 г продукта; обозначение НТД.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фасовании пастильных изделий в коробки, пакеты и пачки массой нетто менее 200 г допускается не указывать дату выработки и срок хранения.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сех видах упаковки с пастильными изделиями, изготовленными с порошком морской капусты или другими добавлениями препаратов лечебно- профилактического назначения, должно быть описание применения данного изделия или это описание должно быть вложено в упаковку.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</w:rPr>
        <w:t>В коробки с пастильными изделиями массой нетто более 250 г вкладывают ярлык с номером укладчика или проставляют номер укладчика на внешней стороне коробке.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</w:rPr>
        <w:t>Транспортная маркировка- с нанесением манипуляционных знаков: «Хрупкое. Осторожно!», «Беречь от влаги», «Беречь от нагрева».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</w:rPr>
        <w:t>На каждую единицу транспортной тары наносят маркировку, характеризующую продукцию: товарный знак и наименование предприятия- изготовителя, его местонахождение; наименование продукта; массу нетто; количество упаковочных единиц и массу упаковочной единицы (для фасованных изделий); дату выработки; срок хранения; обозначение НТД.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</w:rPr>
        <w:t>Маркировку наносят путём наклеивания ярлыка или нанесения чёткого оттиска трафаретом или штампом несмывающейся, не имеющей запаха краской.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ь ящиков с пастильными изделиями вкладывают ярлык с номером укладчика или смены либо номер укладчика или смены проставляют штемпелем с наружной стороны тары.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стильные изделия транспортируют всеми видами транспорта в крытых транспортных средствах в соответствии с правилами перевозок грузов, действующими на каждом виде транспорта.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стильные изделия должны храниться в чистых, в хорошо вентилируемых помещениях, не заражённых вредителями хлебных запасов, при температуре 15- 21 градуса и ОВВ не более 75%.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</w:rPr>
        <w:t>Не допускается хранить пастильные изделия вместе с продуктами, обладающими специфическим запахом. Пастильные изделия не должны подвергаться воздействию прямых солнечных лучей.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</w:rPr>
        <w:t>Сроки хранения пастильных изделий при указанных условиях хранения и транспортирования со дня изготовления устанавливают следующие: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месяц – для зефира и клеевой пастилы, зефира в шоколаде;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</w:rPr>
        <w:t>3 месяца – для заварной пастилы в шоколаде, вырабатываемой на автоматизированной линии фирмы «ЛЕШ»;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 дней – для зефира «Бананы».</w:t>
      </w:r>
    </w:p>
    <w:p>
      <w:pPr>
        <w:pStyle w:val="Style23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енье, джемы, повидла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енье, джемы, повидла фасуют: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</w:rPr>
        <w:t>В стеклянные банки вместимостью не более 1 д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, укупориваемые металлическими лакированными крышками;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еталлические лакированные банки вместимостью не более 1 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</w:rPr>
        <w:t>В тару из термопластичных полимерных материалов вместимостью не более 0,25 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разрешённых для контакта с пищевыми продуктами;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</w:rPr>
        <w:t>В алюминиевые цельные цилиндрические банки для консервов вместимостью до 0,5 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заказу потребителя варенье фасуют в стеклянные банки вместимостью 2 и 3 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металлические лакированные банки вместимостью от 3 до 10 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енье, джемы, повидла для промышленной переработки фасуют: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</w:rPr>
        <w:t>В деревянные бочки или фанерные барабаны с полиэтиленовыми мешками - вкладышами вместимостью более 50 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очки из полимерных материалов вместимостью не более 50 дм</w:t>
      </w:r>
      <w:r>
        <w:rPr>
          <w:sz w:val="28"/>
          <w:szCs w:val="28"/>
          <w:vertAlign w:val="superscript"/>
        </w:rPr>
        <w:t>3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</w:rPr>
        <w:t>Для транспортировки консервы упаковывают в дощатые полимерные ящики и ящики из гофрированного картона, а также в термоусадочную плёнку, избегая свободного перемещения продукции внутри упаковки.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ировка консервов должна производиться способом литографии на лакированной этикетке или непосредственно на банке или крышке и содержать: наименование консервов, информацию о сертификации в виде знака соответствия (при наличии); массу нетто; наименование предприятия- изготовителя, его местонахождение, сведения о пищевой и энергетической ценности, Обозначение НТД; дату изготовления, срок годности. На этикетках стерилизованного варенья должно быть указано: «Стерилизованное».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</w:rPr>
        <w:t>На стеклянную и полимерную тару, литографированные металлические банки и тубы наносят знаки условных обозначений, указывающие: номер смены (бригады) – 1-2 цифры; число выработки – 2 цифры; месяц выработки – 2 цифры; год выработки- 1-2 последние цифры текущего года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</w:rPr>
        <w:t>На металлические нелитографированные банки наносят последовательно знаки условных обозначений, указывающие: ассортиментный номер продукции-1-3 цифры; индекс системы, в которую входит предприятие-изготовитель (К- консервная плодоовощная промышленность; ЦС- центрсоюз); номер предприятия – изготовителя-1-3 цифры; номер смены (бригады)- 1-2 цифры; дату выработки- 2 цифры, месяц выработки- 2 цифры; год выработки-1-2 последние цифры текущего года.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сех видах наружной тары должна быть наклеена этикетка или нанесён несмываемой краской чёткий трафарет с указанием: наименования продукта; наименования производителя и его товарного знака (при наличии) и местонахождения; массы нетто и брутто или количество упакованных единиц; даты изготовления; срока годности; информации о сертификации; надписей: «Не бросать», «Хранить в сухом месте»; Номера НТД.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</w:rPr>
        <w:t>Варенье, джемы, повидла должны храниться в чистых, сухих, хорошо вентилируемых помещениях при ОВВ не более 75%, температуре 10-20</w:t>
      </w:r>
      <w:r>
        <w:rPr>
          <w:sz w:val="28"/>
          <w:szCs w:val="28"/>
          <w:vertAlign w:val="superscript"/>
        </w:rPr>
        <w:t>◦</w:t>
      </w:r>
      <w:r>
        <w:rPr>
          <w:sz w:val="28"/>
          <w:szCs w:val="28"/>
        </w:rPr>
        <w:t>С для нестерилизованного и 0-20</w:t>
      </w:r>
      <w:r>
        <w:rPr>
          <w:sz w:val="28"/>
          <w:szCs w:val="28"/>
          <w:vertAlign w:val="superscript"/>
        </w:rPr>
        <w:t>◦</w:t>
      </w:r>
      <w:r>
        <w:rPr>
          <w:sz w:val="28"/>
          <w:szCs w:val="28"/>
        </w:rPr>
        <w:t>С для стерилизованного.</w:t>
      </w:r>
    </w:p>
    <w:p>
      <w:pPr>
        <w:pStyle w:val="Style23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хранения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енье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</w:rPr>
        <w:t>Срок хранения варенья со дня выработки: 24 месяца – для стерилизованного, 12 месяцев – для нестерилизованного, 6 месяцев – для нестерилизованного, фасованного в термопластичную полимерную тару или алюминиевые банки.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трёхмесячного хранения допускается незначительное потемнение варенья из светлоокрашенных плодов или ягод и лепестков роз.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жем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</w:rPr>
        <w:t>Срок хранения джемов со дня выработки: 24 месяца – для стерилизованного, 12 месяцев – для нестерилизованного, 6 месяцев – для нестерилизованного, фасованного в тару из термопластичных полимерных материалов или алюминиевые цельнотянутые цилиндрические банки.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идло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хранения повидла со дня выработки: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24 месяца – для стерилизованного;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12 месяцев – для нестерилизованного в стеклянной и металлической таре;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9 месяцев – для нестерилизованного в бочках;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6 месяцев – для нестерилизованного в ящиках;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</w:rPr>
        <w:t>- 6 месяцев для нестерилизованного, фасованного в тару из термопластичных полимерных материалов, алюминиевые цельные цилиндрические банки или алюминиевые тубы, с добавлением сорбиновой кислоты;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</w:rPr>
        <w:t>- 3 месяца – для нестерилизованного, фасованного в тару из термопластичных полимерных материалов, без добавления сорбиновой кислоты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numPr>
          <w:ilvl w:val="0"/>
          <w:numId w:val="4"/>
        </w:numPr>
        <w:spacing w:lineRule="auto" w:line="360"/>
        <w:ind w:left="709" w:hanging="0"/>
        <w:jc w:val="center"/>
        <w:rPr/>
      </w:pPr>
      <w:r>
        <w:rPr>
          <w:b/>
          <w:sz w:val="28"/>
          <w:szCs w:val="28"/>
        </w:rPr>
        <w:t>Требования к качеству плодово-ягодных кондитерских изделий</w:t>
      </w:r>
    </w:p>
    <w:p>
      <w:pPr>
        <w:pStyle w:val="Style23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1 Органолептические показатели плодово-ягодных кондитерских изделий</w:t>
      </w:r>
    </w:p>
    <w:p>
      <w:pPr>
        <w:pStyle w:val="Style23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мелад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качеству мармелад должен соответствовать требованиям действующего стандарта. При экспертизе мармелада определяют следующие показатели.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</w:rPr>
        <w:t>Форма мармелада должна быть правильная, без деформации и соответствовать наименованию: у фруктового - с чётким контуром (допускаются незначительные наплывы); у резного - с чёткими гранями; у пластового - форма упаковки, в которую разливают массу. Допускается лёгкая деформация изделий в единице упаковки (в %), не более: весового желейного - 4; весового фруктово-ягодного и фруктово-желейного- 6; фасованного резного желейного и желейно-фруктового - 10 (по счёту); остальных видов фасованного мармелада - 6 (по счёту в упаковочной единице)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ерхность мармелада всех видов сухая, нелипкая. У фруктово-ягодного и желейно-фруктового поверхность с тонкокристаллической корочкой или обсыпанная сахаром-песком, эластичная. У желейного - обсыпанная сахаром-песком. Для пластового мармелада допускается слегка увлажненная поверхность. У мармелада, глазированного шоколадной глазурью, поверхность покрыта гладким или волнистым слоем глазури, без подтёков, трещин, поседения, допускается незначительное просвечивание с нижней стороны. У мармелада, изготовленного методом отливки в крахмал, допускаются следы крахмала на поверхности.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</w:rPr>
        <w:t>Консистенция изделий определяется главным образом желирующей способностью сырья, рецептурой и степенью уваривания мармеладной массы. У всех видов мармелада консистенция студнеобразная, а для пата - плотная, затяжистая. Допускается затяжистая консистенция, для желейного мармелада на агароиде, желатине, модифицированном крахмале.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ус и запах мармелада ясно выраженные, характерные для данного наименования, без посторонних привкуса и запаха.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</w:rPr>
        <w:t>Цвет - ровный, однородный, характерный.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</w:rPr>
        <w:t>В многослойном мармеладе каждый слой должен иметь вкус, цвет и аромат, соответствующие его наименованию.</w:t>
      </w:r>
    </w:p>
    <w:p>
      <w:pPr>
        <w:pStyle w:val="Style23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тила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качеству пастильные изделия должны соответствовать требованиям НТД.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ерхность всех видов изделий должна быть сухой, с нежной тонкокристаллической корочкой, без грубого затвердевания на боковых гранях и выделения сиропа. Глазированные изделия должны иметь ровную или волнистую поверхность; глазированные шоколадной глазурью - блестящую, без поседения. Допускается незначительное просвечивание на нижней стороне.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</w:rPr>
        <w:t>Форма резной пастилы правильная, прямоугольная, без искривления граней и рёбер; у зефира- овальная или шарообразная. В упаковочной единице допускается до 4% (по счёту) незначительно деформированных изделий.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</w:rPr>
        <w:t>Структура всех видов пастильных изделий равномерная, мелкопористая, без раковин. Допускается наличие семян в изделиях с добавлением ягодных пюре и припасов.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</w:rPr>
        <w:t>Консистенция зефира и клеевой пастилы мягкая, легко поддающаяся разламыванию; заварной пастилы - мягкая, слегка затяжистая. Допускается слегка затяжистая консистенция для зефира и клеевой пастилы на пектине и с различными добавлениями, а также затяжистая консистенция у зефира и клеевой пастилы на желатине и желирующем крахмале.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вет пастильных изделий равномерный, свойственный наименованию, мягких тонов. Допускается сероватый оттенок у зефира, пастилы на пектине, желирующем крахмале и фурцелларане.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</w:rPr>
        <w:t>Вкус и запах ясновыраженные, свойственные наименованию введённых добавок (ванилина, мёда и так далее). Не допускаются посторонние запахи, резкий вкус и запах применяемых эссенций, привкус сернистого ангидрида.</w:t>
      </w:r>
    </w:p>
    <w:p>
      <w:pPr>
        <w:pStyle w:val="Style23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енье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качеству варенье делят на 3 сорта: Экстра, высший и первый; сорт устанавливают по органолептическим показателям.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</w:rPr>
        <w:t>Варенье сорта экстра изготавливают только из свежего сырья. Варенье из дикорастущих сортов яблок, целых мандаринов, ренеток мелкоплодных, из сульфитированного сырья, а также фасованное в металлические лакированные банки (более 3 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, и варенье для промпереработки (для изготовления цукатов) оценивают не выше 1 сорта.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кспертизе внешнего вида обращают внимание как на состояние ягод, так и на состояние сиропа. Плоды должны быть одинаковыми по величине, не сморщенными, равномерно распределёнными в жидком сиропе, без признаков засахаривания. Стандартом нормируется слой сиропа над плодами в зависимости от вида и сорта варенья; этот показатель находится в пределах от 1,0 см (сорт Экстра) до 2.5 см (1 сорт).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</w:rPr>
        <w:t>Допускается в варенье из косточковых плодов наличие плодов с треснувшей кожицей (с сохранением формы): в высшем сорте- 10%, в 1-м сорте-25%; в варенье из брусники, голубики, жимолости, клюквы, рябины, смородины, черники этот показатель не нормируется. Для первого сорта допускается до 15% сморщенных плодов и ягод. Кроме того, в варенье в зависимости от вида плодов и ягод может нормироваться: наличие оголённых косточек (алыча, слива, черешня и другие); количество плодов с косточками (абрикосы, персики, сливы); количество пятнистых плодов в прочих видах варенья. Количество плодов с дефектами определяют либо по счёту, либо в % от общей массы плодов в банке.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</w:rPr>
        <w:t>Цвет варенья должен быть однородным и близким к цвету свежего варенья. Для варенья из лепестков розы - от светло- розового до тёмно- розового (в 1 сорте может быть светло коричневый оттенок); для варенья из грецких орехов- от тёмно- жёлтого до тёмно- коричневого с фиолетовым оттенком.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ус и запах – ясно выраженные (в сорте Экстра ярко выраженные), свойственные сырью. Вкус сладкий или кисло-сладкий; в 1 сорте допускается привкус карамелизации.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</w:rPr>
        <w:t>Консистенция. Сырьё должно быть хорошо проваренным, но не разваренным. В варенье из голубики, ежевики, земляники (клубники), малины, шелковицы допускаются разваренные ягоды ( в %, не более): сорт Экстра – 15, высший сорт- 20, 1 сорт – 35. Допускается также лёгкое желирование сиропа (во всех сортах) в варенье из абрикосов, айвы, алычи, брусники, голубики, ежевики, жимолости, земляники, кизила, клюквы, крыжовника, черноплодной рябины, сливы, смородины, черники, яблок.</w:t>
      </w:r>
    </w:p>
    <w:p>
      <w:pPr>
        <w:pStyle w:val="Style23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жем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</w:rPr>
        <w:t>По качеству джем подразделяется на высший и 1-й сорта. Джемы, изготовленные из сульфитированных плодов и ягод, тыквы, а также фасованные в бочки и барабаны, оцениваются не выше первого сорта.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нешнему виду и консистенции джем представляет собой мажущуюся массу непротёртых плодов и ягод, не растекающуюся на горизонтальной поверхности. Медленное растекание допускается в высшем сорте для джема абрикосового, сливового, земляничного, дынного, вишнёвого, малинового, ежевичного, черничного, клюквенного, фейхоа, физалиса и джема домашнего, а в 1- м сорте – для джема из всех видов сырья. Джем не должен быть засахаренным.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</w:rPr>
        <w:t>Вкус и запах должны быть свойственными сырью; Вкус – приятный, от сладкого до кисло- сладкого. В 1- м сорте допускаются менее выраженные вкус и аромат, с наличием лёгкого вкуса карамелизации.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</w:rPr>
        <w:t>Цвет – однородный, соответствующий цвету плодов. Допускается для джема из светлоокрашенных плодов в высшем сорте светло– коричневый оттенок, в 1- м сорте – коричневый оттенок (для джема из плодов с тёмной мякотью – буроватый оттенок).</w:t>
      </w:r>
    </w:p>
    <w:p>
      <w:pPr>
        <w:pStyle w:val="Style23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идло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</w:rPr>
        <w:t>В зависимости от показателей качества повидло изготавливают высшим и 1- м сотом, повидло домашнее – без сорта.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</w:rPr>
        <w:t>При использовании сульфитированного пюре, а также при фасовании повидла в бочки, ящики, барабаны и тару вместимостью свыше 1 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повидло оценивают не выше 1- го сорта.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кспертизе качества повидла определяют следующие показатели.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</w:rPr>
        <w:t>По внешнему виду повидло должно представлять собой однородную протёртую массу, без семян, семенных гнёзд, косточек непротёртых кусочков кожицы. В высшем и 1-м сортах повидла из груши и айвы допускается наличие каменистых клеток мякоти, а в повидле из земляники, ежевики, клюквы, чёрной смородины и черноплодной рябины – наличие единичных семян ягод.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ус и запах повидла кисловато-сладкий – в высшем и 1-м сортах, кислый – в домашнем. В 1-м сорте вкус и запах могут быть менее выраженными.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вет должен быть свойственным цвету пюре, из которого изготовлено повидло; в повидле из светлоокрашенных плодов могут быть в высшем сорте светло- коричневые оттенки, в 1- м сорте – коричневые; в повидле 1-го сорта из тёмноокрашенных плодов – буроватый оттенок.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</w:rPr>
        <w:t>Консистенция повидла из семечковых плодов, расфасованного в стеклянную, бочковую металлическую тару – мажущаяся, густая; повидла из косточковых- мажущаяся; повидла, расфасованного в ящики – плотная, сохраняющая очерченные грани при разрезании; у домашнего повидла (без сорта) – мажущаяся, не растекающаяся на горизонтальной поверхности. Засахаривание повидла не допускается.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2 Физико-химические показатели плодово-ягодных кондитерских изделий</w:t>
      </w:r>
    </w:p>
    <w:p>
      <w:pPr>
        <w:pStyle w:val="Style23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мелад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физико-химических показателей нормируются следующие: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жность мармелада (в %): фруктово-ягодного – формового – 9- 24, пластового – 29- 33, желейного – 15-23, желейно-фруктового- 15 -24. Влажность мармелада, глазированного шоколадной глазурью (в %), не более: формового – 26, желейного и желейно-фруктового – 30.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овая доля редуцирующих веществ в мармеладе (в %), не более: фруктово-ягодном формовом – 28, пластовом- 40; желейном- 20, желейно-фруктовом-25; на пектине или с глюкозой- 28;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</w:rPr>
        <w:t>общая кислотность фруктово-ягодного мармелада формового – 6-22,5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, пластового- 4,5-18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; желейно-фруктового- 7,5-22,5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;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</w:rPr>
        <w:t>массовая доля золы, нерастворимой в 10%-ном растворе HCL, во фруктово-ягодном мармеладе не должна превышать 0,1%, в остальных видах – 0,05%.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</w:rPr>
        <w:t>Для консервирования фруктовых пюре используют химические консерванты, которые не полностью удаляются в процессе производства мармелада. Поэтому НТД предусматривает их остаточное количество во фруктово-ягодном и фруктово-желейном мармеладе: массовая доля общей сернистой кислоты – до 0,01%, бензойной кислоты – до 0,07%. Содержание токсичных элементов не должно превышать утверждённых санитарных норм.</w:t>
      </w:r>
    </w:p>
    <w:p>
      <w:pPr>
        <w:pStyle w:val="Style23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тила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физико-химических показателей нормируются следующие: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</w:rPr>
        <w:t>массовая доля влаги должна соответствовать рецептуре и, как правило, находиться в пределах 14 – 24% в зависимости от вида пастилы.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</w:rPr>
        <w:t>Общая кислотность должна быть не менее (в %): у зефира на желатине, на агаре и фурцеллоране – 0,5; на других студнеобразователях – 5,0; у пастилы клеевой – 5,0, у заварной – 6,0.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овая доля редуцирующих веществ в %: у зефира на желатине и желирующем крахмале – 10,0-25,0; на других студнеобразователях- 7,0-14,0; у пастилы заварной – 10,0-20,0.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сех видов пастильных изделий установлены ограничения по массовой доле золы, нерастворимой в 10%- ном растворе 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>, - до 0,05%, сернистой кислоты – до 0,01%, бензойной кислоты – до 0,07%.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</w:rPr>
        <w:t>Для более объективной оценки пористости пастильных изделий определяют их плотность (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, не более: зефира на желирующем крахмале – 0,7, на других студнеобразователях – 0,6; пастилы клеевой на желирующем крахмале – 0,9, на других студнеобразователях – 0,7; пастилы заварной – 0,9.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того, при экспертизе определяется массовая доля глазури в соответствии с рецептурами с учётом предельных отклонений (± 2,0%).</w:t>
      </w:r>
    </w:p>
    <w:p>
      <w:pPr>
        <w:pStyle w:val="Style23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енье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кспертизе качества варенья по физико-химическим показателям определяются (во всех сортах):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</w:rPr>
        <w:t>Массовая доля плодов массы нетто (%, не менее): в варенье из брусники, голубики, клюквы, черники, рябины- 40; из лепестков роз- 20; в прочих -45; для промпереработки - 50;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</w:rPr>
        <w:t>Массовая доля сухих растворимых веществ (%, не менее): в стерилизованном из айвы, чёрной смородины – 60; стерилизованном прочем – 68; нестерилизованном и для промпереработки – 73;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овая доля сернистого ангидрида – не более 0,01%; сорбиновой кислоты – не более 0,05%.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установлены ограничения по содержанию минеральных примесей: в варенье из ежевики, земляники, малины, шелковицы – не более 0,02%; в прочих – до 0,01%, а посторонние примеси не допускаются.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овая доля примесей растительного происхождения колеблется от 0,01% в варенье сорта Экстра до 0,1% в варенье из цитрусовых плодов 1-го сорта.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</w:rPr>
        <w:t>Контроль за содержанием токсичных элементов и микробиологических показателей осуществляется в соответствии с порядком, установленным производителем продукции по согласованию с органами Госсанэпиднадзора и гарантирующим безопасность продукции.</w:t>
      </w:r>
    </w:p>
    <w:p>
      <w:pPr>
        <w:pStyle w:val="Style23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жем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</w:rPr>
        <w:t>При экспертизе качества джема по физико-химическим показателям определяют следующие: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овая доля растворимых сухих веществ в джеме должна быть (%, не менее): в стерилизованном вишнёвом, мандариновом, красносмородиновом, сливовом, персиковом – 68; из остальных видов – 62; нестерилизованном – 70; нестерилизованном, фасованном в тару из термопластичных полимерных материалов или алюминиевые банки, - 68; в джеме домашнем -55.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овая доля (%, не более): сорбиновой кислоты – 0,05; сернистого ангидрида – 0,01; минеральных примесей – 0,01 (для джема земляничного, малинового, ежевичного – 0,02);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сей растительного происхождения: в джеме высшего сорта – 0,02 (мандаринового – 0,05), 1-го сорта – 0,03 (мандаринового – 0,1). Посторонние примеси в джеме не допускаются.</w:t>
      </w:r>
    </w:p>
    <w:p>
      <w:pPr>
        <w:pStyle w:val="Style23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идло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физико-химических показателей для повидла нормируются следующие: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овая доля растворимых сухих веществ (%, не менее): в стерилизованном повидле – 61; нестерилизованном – 66; нестерилизованном с добавлением сорбиновой кислоты – 63. Нормируется массовая доля титруемых кислот (в пересчёте на яблочную): для домашнего повидла – не менее 1,5%, для остальных видов – не менее 0,2%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того, установлено предельное содержание (%, не более) сорбиновой кислоты – 0,05; бензойнокислого натрия – 0,07; сернистого ангидрида – 0,01; минеральных примесей: в высшем сорте – 0,03, в 1-ом сорте и домашнем – 0,05. Примеси растительного происхождения и посторонние примеси не допускаются.</w:t>
      </w:r>
    </w:p>
    <w:p>
      <w:pPr>
        <w:pStyle w:val="Style23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массовой доли сухих веществ и влаги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одержания влаги высушиванием.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битражный метод.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ность метода заключается в высушивании навески изделия и полуфабриката при определённой температуре и вычислении потери массы по отношению к навеске.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роизводят следующим образом. Объект исследования тщательно измельчают так,чтобы по возможности сократить потерю влаги при измельчении. Берут навеску массой 3 г с точностью до 0,01 г. Измельчённую навеску в бюксе помещают в разогретый до 130 С сушильный шкаф. Если при помещении навески температура в шкафу снизилась, то отсчёт времени начинают с того момента, когда температура вновь поднимается до 130 С. Сушку продолжают 30,40 или 50 минут в зависимости от исследуемого обьекта. По окончании высушивания бюксу с навеской вынимают из шкафа и помещают в эксикатор на 30 минут, закрывают крышкой и взвешивают.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влаги Х,% вычисляют по формуле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 =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14350" cy="30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118" r="-7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>100,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1-масса бюксы с навеской до высушивания, г;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2-масса бюксы с навеской после высушивания, г;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- масса навески изделия, г.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</w:rPr>
        <w:t>Высушивание до постоянной массы проводят в вакуум-сушильном шкафу при температуре 100</w:t>
      </w:r>
      <w:r>
        <w:rPr>
          <w:sz w:val="28"/>
          <w:szCs w:val="28"/>
          <w:vertAlign w:val="superscript"/>
        </w:rPr>
        <w:t>◦</w:t>
      </w:r>
      <w:r>
        <w:rPr>
          <w:sz w:val="28"/>
          <w:szCs w:val="28"/>
        </w:rPr>
        <w:t>С и давлении 93 кПа или в обычном сушильном шкафу при температуре 105</w:t>
      </w:r>
      <w:r>
        <w:rPr>
          <w:sz w:val="28"/>
          <w:szCs w:val="28"/>
          <w:vertAlign w:val="superscript"/>
        </w:rPr>
        <w:t>◦</w:t>
      </w:r>
      <w:r>
        <w:rPr>
          <w:sz w:val="28"/>
          <w:szCs w:val="28"/>
        </w:rPr>
        <w:t xml:space="preserve">С до постоянной массы. Первое взвешивание после достижения указанной температуры проводят при сушке в вакуумном шкафу через 1,5 часа, а в обычном- через 3 часа. Перед взвешиванием бюксы с навесками охлаждают в эксикаторе и взвешивают, закрыв крышкой. Каждое последующее взвешивание проводят через каждый час сушки. Считают, что постоянная масса достигнута, когда разница между двумя последовательными взвешиваниями не превысит 0,001 г. </w:t>
      </w:r>
    </w:p>
    <w:p>
      <w:pPr>
        <w:pStyle w:val="Style23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массовой доли сухих веществ рефрактометрическим методом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ность метода заключается в определении массовой доли сухих веществ (СВ) в изделии по коэффициенту преломления его раствора.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проба имеет жидкую консистенцию, две капли её наносят на призму рефрактометра, выдерживают их в течение 5 минут, передвигая окуляр до совмещения визира с границей тёмного и светлого полей, отсчитывая по шкале процент сухих веществ. Отмечают температуру определения. Для приведения показания рефрактометра к температуре 20</w:t>
      </w:r>
      <w:r>
        <w:rPr>
          <w:sz w:val="28"/>
          <w:szCs w:val="28"/>
          <w:vertAlign w:val="superscript"/>
        </w:rPr>
        <w:t>◦</w:t>
      </w:r>
      <w:r>
        <w:rPr>
          <w:sz w:val="28"/>
          <w:szCs w:val="28"/>
        </w:rPr>
        <w:t>С пользуются температурными поправками.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роба имеет твёрдую или очень густую консистенцию, или содержит кристаллы сахара, то на технических весах взвешивают тару (бюксу со стеклянной палочкой и крышкой) и помещают навеску 5…10 г, после чего добавляют дистиллированную воду в объёме (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, соответствующем примерно взятой массе навески (г). Растворяют навеску в открытой бюксе при подогреве на водяной бане при температуре не выше 70</w:t>
      </w:r>
      <w:r>
        <w:rPr>
          <w:sz w:val="28"/>
          <w:szCs w:val="28"/>
          <w:vertAlign w:val="superscript"/>
        </w:rPr>
        <w:t>◦</w:t>
      </w:r>
      <w:r>
        <w:rPr>
          <w:sz w:val="28"/>
          <w:szCs w:val="28"/>
        </w:rPr>
        <w:t>С, после охлаждения бюксу закрывают крышкой, взвешивают и сейчас же определяют массовую долю СВ в растворе при помощи рефрактометра.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</w:rPr>
        <w:t>Содержание сухих веществ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% в исследуемом изделии вычисляют по формуле: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76225" cy="30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0" t="-118" r="-1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>,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а- показания рефрактометра;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1- масса раствора навески,г;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- масса навески изделия,г.</w:t>
      </w:r>
    </w:p>
    <w:p>
      <w:pPr>
        <w:pStyle w:val="Style23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массовой доли редуцирующих веществ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</w:rPr>
        <w:t>Фотокалорометрический метод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ан на колориметрировании избытка раствора феррицианида после реакции с редуцирующими веществами.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у навески рассчитывают по формуле: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 0,002×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95250" cy="304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9" t="-118" r="-37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>×1000,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</w:rPr>
        <w:t>где 0,002- оптимальная для данного метода концентрация редуцирующих веществ в одной вытяжке,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 вместимость мерной колбы, используемой для приготовления водной вытяжки,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</w:rPr>
        <w:t>П - предпологаемая массовая доля редуцирующих веществ в исследуемом объекте,%.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веску измельчённого объекта исследования берут в стаканчике и сразу растворяют в тёплой дистиллированной воде. Если объект исследования растворяется без остатка, то раствор из стаканчика количественно переносят в мерную колбу (200…25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. Объём раствора доводят при 20</w:t>
      </w:r>
      <w:r>
        <w:rPr>
          <w:sz w:val="28"/>
          <w:szCs w:val="28"/>
          <w:vertAlign w:val="superscript"/>
        </w:rPr>
        <w:t>◦</w:t>
      </w:r>
      <w:r>
        <w:rPr>
          <w:sz w:val="28"/>
          <w:szCs w:val="28"/>
        </w:rPr>
        <w:t>С дистиллированной водой до метки и хорошо перемешивают.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 экспериментально находят их эквивалентное соотношение. Для этого пипеткой отмеривают 1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раствора сульфата цинка, вводят 40…5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дистиллированной воды, 3 капли спиртового раствора с массовой долей фенолфталеина 1% и титруют приготовленным раствором гидроксида калия или натрия. При титровании раствор взбалтывают так, чтобы хлопья выпадающего осадка равномерно распределились в жидкости. Титрование прекращают после появления незначительного, не исчезающего в течение 1 минуты розового окрашивания. Отмечают какой объём раствора гидроксида натрия или калия был затрачен на титрование. Необходимый для осветления объём раствора сульфата цинка зависит от массы навески. Если масса навески более 5 г, то вводят 15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ульфата цинка, содержимое мерной колбы перемешивают, и только после этого вводят раствор гидроксида натрия или калия в соответствии с установленным предварительно соотношением.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</w:rPr>
        <w:t>Осветлив жидкость, доводят её объём в мерной колбе дистиллированной водой до метки, взбалтывают её и через 2…3 минуты отфильтровывают в сухую или сполоснутую раствором колбу.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</w:rPr>
        <w:t>В коническую колбу вместимостью 250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носят пипеткой25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щелочного раствора феррицианида, 10,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раствора водной вытяжки объекта исследования и 6,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дистиллированной воды. Содержимое колбы доводят до кипения, кипятят ровно 1 минуту и сразу охлаждают. После охлаждения заполняют жидкостью кювету и определяют оптическую плотность.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овую долю редуцирующих веществ РВ,% вычисляют по формуле: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В=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52475" cy="304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8" t="-118" r="-4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>,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а- массовая доля глюкозы, мг;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- объём мерной колбы, использованной для приготовления водной вытяжки объекта исследования,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- объём водной вытяжки объекта исследования, взятый для реакции с феррицианидом,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00- коэффициент пересчёта мг в г;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- масса навески объекта исследования,мг;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- поправочный коэффициент, учитывающий частичное окисление сахарозы.</w:t>
      </w:r>
    </w:p>
    <w:p>
      <w:pPr>
        <w:pStyle w:val="Style23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кислотности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основан на нейтрализации кислоты, содержащейся в навеске, гидроокисью натрия (калия) в присутствии фенолфталеина до появления розовой окраски.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 г измельчённого исследуемого продукта, взвешенного на технических весах с погрешностью до 0,01 г, помещают в химический стакан или коническую колбу вместимостью 200…25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приливают около 10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дистиллированной воды, нагретой до 69…70</w:t>
      </w:r>
      <w:r>
        <w:rPr>
          <w:sz w:val="28"/>
          <w:szCs w:val="28"/>
          <w:vertAlign w:val="superscript"/>
        </w:rPr>
        <w:t>◦</w:t>
      </w:r>
      <w:r>
        <w:rPr>
          <w:sz w:val="28"/>
          <w:szCs w:val="28"/>
        </w:rPr>
        <w:t>С, хорошо размешивают, охлаждают, приливают 3…4 капли фенолфталеина и титруют 0,1 моль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раствором </w:t>
      </w:r>
      <w:r>
        <w:rPr>
          <w:sz w:val="28"/>
          <w:szCs w:val="28"/>
          <w:lang w:val="en-US"/>
        </w:rPr>
        <w:t>NaOH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KOH</w:t>
      </w:r>
      <w:r>
        <w:rPr>
          <w:sz w:val="28"/>
          <w:szCs w:val="28"/>
        </w:rPr>
        <w:t>) до бледно-розового окрашивания, не исчезающего в течение 1 минуты. Кислотность Х, град вычисляют по формуле: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</w:rPr>
        <w:t>Х=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71500" cy="304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3" t="-118" r="-6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>,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</w:rPr>
        <w:t>Где К- поправочный коэффициент раствора гидроокиси натрия или калия с концентрацией 0,1 моль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используемого для титрования;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 объём раствора гидроокиси или калия , израсходованный на титрование ,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- масса навески продукта, г;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0- коэффициент пересчёта на 100 г продукта;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10- коэффициент пересчёта раствора гидроокиси натрия или калия концентрации 0,1 моль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 1 моль/дм</w:t>
      </w:r>
      <w:r>
        <w:rPr>
          <w:sz w:val="28"/>
          <w:szCs w:val="28"/>
          <w:vertAlign w:val="superscript"/>
        </w:rPr>
        <w:t>3</w:t>
      </w:r>
    </w:p>
    <w:p>
      <w:pPr>
        <w:pStyle w:val="Style23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содержания консервантов</w:t>
      </w:r>
    </w:p>
    <w:p>
      <w:pPr>
        <w:pStyle w:val="Style23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содержания бензойной кислоты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тод основан на отгонке бензойной кислоты из продукта водяным паром, взаимодействии её с гидрохлоридом гидроксиламина и пероксидом водорода в присутствии ионов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  <w:vertAlign w:val="superscript"/>
        </w:rPr>
        <w:t>+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образованием окрашенного о-нитрозофенольного производного, интенсивность окраски которого измеряют фотометрически.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уд для перегонки помещают навеску прдукта массой от 5 до 10 г или 5…1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жидкого продукта, добавляют 1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раствора серной кислоты и 10 г сульфата магния. Двугорлую колбу наполняют на ¾ объёма раствором поваренной соли, добавляют кусочки фарфора, собирают установку и проводят отгонку. Перегонку заканчивают после получения 90…95 см 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отгона в приёмной колбе, объём которого доводят до 10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приливая дистиллированную воду через воронку с ватой.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</w:rPr>
        <w:t>В коническую колбу пипеткой переносят 2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отгона , вносят пипеткой по 2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раствора сульфата меди, раствора гидрохлорида гидроксиламина и раствора пероксида водорода. Содержание бензойной кислоты Х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, %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=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14375" cy="304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0" t="-118" r="-5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  <w:vertAlign w:val="superscript"/>
        </w:rPr>
        <w:t>-1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ли содержание бензойной кислоты Х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мг/дм</w:t>
      </w:r>
      <w:r>
        <w:rPr>
          <w:sz w:val="28"/>
          <w:szCs w:val="28"/>
          <w:vertAlign w:val="superscript"/>
        </w:rPr>
        <w:t>3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 xml:space="preserve">=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638175" cy="304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6" t="-118" r="-5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- содержание бензойной кислоты , найденное по графику, мг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- объём полученного отгона,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(10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;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- масса навески, г;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- объём отгона, взятый для определения,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=2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;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 объём пробы анализируемого продукта,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</w:rPr>
        <w:t>За окончательный результат принимают среднее арифметическое результатов двух определений, допускаемое относительное расхождение между которыми не должно превышать 11%.</w:t>
      </w:r>
    </w:p>
    <w:p>
      <w:pPr>
        <w:pStyle w:val="Style23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содержания сорбиновой кислоты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</w:rPr>
        <w:t>Метод основан на отгонке сорбиновой кислоты из продукта водяным паром и спектрофотометрическом определении содержания её при длине волны 256 нм.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</w:rPr>
        <w:t>В сосуд для перегонки помещают навеску продукта массой от 5 до 10 г, или 5…1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жидкого продукта. Добавляют 1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раствора серной кислоты и 10 г сульфата магния. Двугорлую колбу наполняют на ¾ объёма раствором поваренной соли, добавляют кусочки фаянса, и проводят отгонку.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гонку заканчивают после получения около 10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отгона, объём которого доводят до метки в мерной колбе вместимостью 25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приливая дистиллированную воду в мерную колбу через воронку с ватой.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</w:rPr>
        <w:t>В коническую колбу пипеткой вносят 1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отгона и 1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раствора медного катализатора, смесь перемешивают и выдерживают на воздухе в течение нескольких минут, наливают в кювету спектрофотометра и определяют оптическую плотность при длине волны 256 нм. В качестве контрольного раствора используют 1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раствора медного катализатора, смешанного с 1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дистиллированной воды.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предлагаемое содержание сорбиновой кислоты в пробе 200 мг на 1 кг или 1 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продукта, то для определения отбирают 5 или 2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отгона и доводят водой до 1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</w:rPr>
        <w:t>Содержание сорбиновой кислоты Х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, %: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 xml:space="preserve">с </w:t>
      </w:r>
      <w:r>
        <w:rPr>
          <w:sz w:val="28"/>
          <w:szCs w:val="28"/>
        </w:rPr>
        <w:t xml:space="preserve">=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304925" cy="304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118" r="-2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  <w:vertAlign w:val="superscript"/>
        </w:rPr>
        <w:t>-4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</w:rPr>
        <w:t>Или содержание сорбиновой кислоты Х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мг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: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=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266825" cy="304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118" r="-2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>,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</w:rPr>
        <w:t>Где с-содержание сорбиновой кислоты, найденное по графику мг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- масса продукта, г;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 объём пробы продукта,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- объём, до которого доведён отгон,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(25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;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- объём отгона, взятый для определения,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- объём разбавленного отгона, взятый для определения,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Style23"/>
        <w:spacing w:lineRule="auto" w:line="360"/>
        <w:ind w:left="709" w:hanging="0"/>
        <w:jc w:val="both"/>
        <w:rPr/>
      </w:pPr>
      <w:r>
        <w:rPr>
          <w:b/>
          <w:sz w:val="28"/>
          <w:szCs w:val="28"/>
        </w:rPr>
        <w:t>Определение общего содержания сернистой кислоты ускоренным методом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</w:rPr>
        <w:t>Метод основан на переводе «свободного» и «связанного» сернистого ангидрида в натриевую соль сернистой кислоты, которую потом определяют в кислой среде йодометрическим методом.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 г измельчённого продукта взвешивают с погрешностью не более 0,01 г в фарфоровую чашку или химический стакан, растворяют навеску 5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дистиллированной водой и переносят в коническую колбу с притёртой пробкой вместимостью 25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Колбу закрывают пробкой, встряхивают или перемешивают на магнитной мешалке в течение 5 мин. Цилиндром прибавляют 2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раствора гидроокиси натрия или калия, закрывают пробкой, взбалтывают и оставляют стоять 15 мин. Затем цилиндром прибавляют 1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ерной кислоты (1:3), 1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раствора крахмала и сразу же титруют раствором йода концентрации 0,01 моль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до появления синего окрашивания, не исчезающего при перемешивании.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</w:rPr>
        <w:t>Массовую долю общей сернистой кислоты 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 % вычисляют по формуле: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=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276350" cy="3143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115" r="-2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>,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объём раствора йода, израсходованный на титрование исследуемого раствора ,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- объём раствора йода, израсходованный на контрольное титрование,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- поправочный коэффициент раствора йода;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0,32- количество миллиграммов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соответствующее 1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раствора йода концентрации с=0,01 моль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00-пересчёт граммов в миллиграммы.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</w:rPr>
        <w:t>Результаты параллельных определений, вычисляют с точностью до четвёртого десятичного знака. Результат округляют до третьего десятичного знака.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</w:rPr>
        <w:t>За окончательный результат исследования принимают среднее арифметическое результатов двух определений, допускаемое относительное расхождение между которыми не должно превышать 15%.</w:t>
      </w:r>
    </w:p>
    <w:p>
      <w:pPr>
        <w:pStyle w:val="Style23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содержания сернистого ангидрида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</w:rPr>
        <w:t>Навеску исследуемого материала массой 0,1 г вносят в коническую колбу вместимостью 10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приливают 5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дистиллированной воды и 5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раствора с массовой долей </w:t>
      </w:r>
      <w:r>
        <w:rPr>
          <w:sz w:val="28"/>
          <w:szCs w:val="28"/>
          <w:lang w:val="en-US"/>
        </w:rPr>
        <w:t>NaOH</w:t>
      </w:r>
      <w:r>
        <w:rPr>
          <w:sz w:val="28"/>
          <w:szCs w:val="28"/>
        </w:rPr>
        <w:t xml:space="preserve"> 4%. Перемешав, оставляют стоять 5 мин, затем приливают 10 с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(1:2), вносят 1…2 гранулы металлического цинка, немедленно закрывают колбу резиновой пробкой и фильтровальной бумагой, заранее смоченной раствором с массовой долей ацетата свинца 10% и высушенной. На бумагу наносят 1…2 капли дистиллированной воды и оставляют на 10 мин.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стичении указанного времени определяют характер реакции на свинцовой бумаге. Если окрашивания нет, реакция считается отрицательной, указывающей, что содержание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в продукте меньше допустимой нормы, если окрашивание слабое-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около нормы, если окрашивание тёмное-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ревышает норму.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</w:rPr>
        <w:t>В этом случае производят десульфитацию пюре в экспериментальной сбивальной установке при температуре 60</w:t>
      </w:r>
      <w:r>
        <w:rPr>
          <w:sz w:val="28"/>
          <w:szCs w:val="28"/>
          <w:vertAlign w:val="superscript"/>
        </w:rPr>
        <w:t>◦</w:t>
      </w:r>
      <w:r>
        <w:rPr>
          <w:sz w:val="28"/>
          <w:szCs w:val="28"/>
        </w:rPr>
        <w:t>С при частоте вращения мешалки 150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.</w:t>
      </w:r>
    </w:p>
    <w:p>
      <w:pPr>
        <w:pStyle w:val="Style23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массовой доли составных частей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основан на взвешивании составных частей, тщательно отделённых друг от друга.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</w:rPr>
        <w:t>Взвешивают отобранную пробу изделий и осторожно разделяют на составные части. Одну из составных частей помещают в предварительно взвешенный стаканчик и взвешивают. Результат выражают в процентах к массе пробы, вычисляют и записывают до второго десятичного знака. Пределы допускаемых значений погрешности измерения ± 2,0%.</w:t>
      </w:r>
    </w:p>
    <w:p>
      <w:pPr>
        <w:pStyle w:val="Style23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3 Показатели безопасности плодово-ягодных кондитерских изделий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качества пищевых продуктов обязательно подразумевает её безопасность для здоровья потребителя. Химические элементы и соединения представляющие опасность для здоровья человека подразделяются: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</w:rPr>
        <w:t>- Токсичные элементы – тяжёлые металлы: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туть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инец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шьяк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мий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ь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нк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</w:rPr>
        <w:t>- Радионуклеиды: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зий 137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нций 90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сины и пестициды.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укт может быть признан безопасным, если содержание этих элементов и соединений не превышает допустимых уровней, установленных органами Санэпиднадзора.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безопасности фруктово-ягодных изделий строго контролируют. Определяют содержание токсичных элементов и радионуклидов. Содержание токсичных элементов не должно превышать следующие нормы (в мг/кг): свинец — 1,0; мышьяк — 1,0; кадмий — 0,1; ртуть — 0,01; медь — 15,0; цинк — 30,0. Содержание радионуклидов: цезий-137 —- не более 140 Бк/кг, стронций-90 — не более 100 Бк/кг.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2.4 Дефекты плодово-ягодных кондитерских изделий</w:t>
      </w:r>
    </w:p>
    <w:p>
      <w:pPr>
        <w:pStyle w:val="Style23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мелад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ормация изделий возникает в результате нарушения порядка формования, укладки, транспортирования и хранения.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лывы и заусенцы появляются из-за неаккуратной, неотрегулированной разливки.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края, липкая поверхность является результатом хранения мармелада при повышенной ОВВ и повышенного содержания редуцирующих сахаров.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бая засахарившаяся корочка на поверхности появляется при хранении изделий при низкой ОВВ, пониженном содержании редуцирующих сахаров (корочка теряет блеск, при сдавливании – растекается).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тная, твёрдая консистенция появляется в изделиях, где много фруктового пюре.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</w:rPr>
        <w:t>Сахаристая, малоупругая консистенция наблюдается в изделиях с повышенной концентрацией сахара.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ыраженные вкус и аромат, хруст песка на зубах являются результатом использования сырья низкого качества.</w:t>
      </w:r>
    </w:p>
    <w:p>
      <w:pPr>
        <w:pStyle w:val="Style23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тила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ормированные, мятые, надломанные изделия, с перекошенными гранями и рёбрами являются результатом небрежного обращения после формования, при транспортировании и хранении.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</w:rPr>
        <w:t>Неравномерная окраска, наличие серого, бурого, жёлтого оттенков в светлых видах пастилы возможны при недостаточном смешивании рецептурных компонентов.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равномерная пористость, грубопористая структура, излишняя плотность появляются в изделиях при нарушении режима сбивания.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ыхание изделий возникает из-за низкой ОВВ при хранении либо из-за низкого содержания редуцирующих веществ. При потере влаги до 2-3% пастильные изделия становятся сухими, рассыпчатыми или твёрдыми. При хранении на их поверхности и в изломе могут появиться тёмные точки (нерастворившиеся частицы агара или агароида, которые при испарении влаги темнеют).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</w:rPr>
        <w:t>Отклонения во вкусе (слишком сладкий, кислый, привкус забродившего или консервированного пюре) и запахе (резкий аромат эссенций) могут быть результатом нарушения технологии производства, условий и сроков хранения.</w:t>
      </w:r>
    </w:p>
    <w:p>
      <w:pPr>
        <w:pStyle w:val="Style23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енье, джем, повидло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распространёнными дефектами нестерилизованного варенья, джема, повидла при хранении являются засахаривание, брожение, плесневение.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ахаривание (кристаллизация) может быть сахарозным и глюкозным. Сахарозное засахаривание (образование крупных многогранных кристаллов сахарозы) является результатом невысокого содержания в варенье, джеме или повидле редуцирующих веществ (10-15%) и характерно для варенья, джема, повидла из слабокислых плодов. Глюкозное засахаривание (образование мелких кристаллов) наблюдается в противоположном случае в варенье, джеме или повидле из сильнокислых плодов, где содержание редуцирующих веществ 40-50%. Засахаривание усиливается при хранении изделий при температуре ниже 1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(снижается растворимость сахаров), а также при механических воздействиях (частое перекатывание бочек с вареньем, сотрясение их и так далее).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мотря на высокое содержание сахаров, варенье, джем, повидло могут плесневеть и забраживать, что возникает при недоварке варенья и использовании плохо промытой тары. Микробиологическая порча вызывается микробами, способными размножаться и при высокой концентрации сахара. 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оверхность изделий плесневеет и появляется пена, повышается кислотность. Такое варенье, джем или повидло должно быть направлено на исследование в органы Госсанэпиднадзора, которые дают заключение о дальнейшем его использовании (переваривание или на корм скоту).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</w:rPr>
        <w:t>Ржавление банок вызывается их хранением при высокой ОВВ либо отпотеванием в результате перепадов температуры.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2.5 Фальсификация плодово-ягодных кондитерских изделий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Фальсификация плодово-ягодных </w:t>
      </w:r>
      <w:r>
        <w:rPr>
          <w:sz w:val="28"/>
          <w:szCs w:val="28"/>
        </w:rPr>
        <w:t>может осуществляться путем применения пищевых добавок, неразрешенных в Российской Федерации, в основном красителей (анилиновых, амаранта, цитрусового красного 2).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</w:rPr>
        <w:t>Обнаружение красителя амаранта: к 5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сследуемого раствора добавляют 1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1%-го раствора сульфата меди; при наличии амаранта раствор приобретает желтую окраску, переходящую в розовую при добавлении нескольких капель уксусной кислоты.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</w:rPr>
        <w:t>Обнаружение синтетических красителей: к 3 с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исследуемого раствора добавляют 4 капли 10%-го водного раствора аммиака, взбалтывают и оставляют на 1-2 мин; если краситель натуральный, то цвет раствора приобретает темную окраску с зеленоватым оттенком, а если краситель синтетический, цвет раствора не изменяется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Style23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Шепелев А.Ф., Печенежская И. А. Товароведение и экспертиза вкусовых и кондитерских товаров. – Ростов н/Д: «Феникс», 2002. – 544.</w:t>
      </w:r>
    </w:p>
    <w:p>
      <w:pPr>
        <w:pStyle w:val="Style23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нчарова В.Н., Романенкова В.В. Товароведение пищевых продуктов: Учебник. М.: Экономика, 1980.</w:t>
      </w:r>
    </w:p>
    <w:p>
      <w:pPr>
        <w:pStyle w:val="Style23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Николаева М.А. Идентификация и фальсификация пищевых продуктов. М.: Экономика, 1996.</w:t>
      </w:r>
    </w:p>
    <w:p>
      <w:pPr>
        <w:pStyle w:val="Style23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равочник товароведа продовольственных товаров. Т.2. М.: Экономика, 1987.</w:t>
      </w:r>
    </w:p>
    <w:p>
      <w:pPr>
        <w:pStyle w:val="Style23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ругляков Г.Н., Круглякова Г. В. Товароведение продовольственных товаров: Учебник. Минск: Ураджай, 1998.</w:t>
      </w:r>
    </w:p>
    <w:p>
      <w:pPr>
        <w:pStyle w:val="Style23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икулович Л.С., Брилевский О.А. Товароведение продовольственных товаров: Учебное пособие. Минск: БГЭУ, 1988.</w:t>
      </w:r>
    </w:p>
    <w:p>
      <w:pPr>
        <w:pStyle w:val="Style23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форова И.Г., Никифорова Н.С. Продовольственные товары (товароведение): Учебник. М.: Экономика, 1981.</w:t>
      </w:r>
    </w:p>
    <w:p>
      <w:pPr>
        <w:pStyle w:val="Style23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ровка О. К. Контроль качества кондитерских товаров в торговле. М.: Экономика, 1984.</w:t>
      </w:r>
    </w:p>
    <w:p>
      <w:pPr>
        <w:pStyle w:val="Style23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азарова В.И., Борикова Л.А. Исследование продовольственных товаров. М.: Экономика, 1986.</w:t>
      </w:r>
    </w:p>
    <w:p>
      <w:pPr>
        <w:pStyle w:val="Style23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Красовский П.А., Ковалёв А.И. Товар и его экспертиза. 2- е изд. М.: Центр экономики и маркетинга, 1999.</w:t>
      </w:r>
    </w:p>
    <w:p>
      <w:pPr>
        <w:pStyle w:val="Style23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ертификация пищевых продуктов и продовольственного сырья в РФ. М.: Ось-89, 1996.</w:t>
      </w:r>
    </w:p>
    <w:p>
      <w:pPr>
        <w:pStyle w:val="Style23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иколаева М.А. Теоретические основы товароведения: Учебник для вузов – М.: Норма, 2006.</w:t>
      </w:r>
    </w:p>
    <w:p>
      <w:pPr>
        <w:pStyle w:val="Style23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нченко Л.В., Надыкта В.Д. Безопасность пищевой продукции. М.: Пищепромиздат, 2001.</w:t>
      </w:r>
    </w:p>
    <w:p>
      <w:pPr>
        <w:pStyle w:val="Style23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кова Е.Ю., Додонкин Ю.В. Теория товароведения. М.: Академия, 2002.</w:t>
      </w:r>
    </w:p>
    <w:p>
      <w:pPr>
        <w:pStyle w:val="Style23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Шоговадзе Ш.К. Теоретические основы товароведения продовольственных товаров. М.: Экономика, 1967.</w:t>
      </w:r>
    </w:p>
    <w:sectPr>
      <w:footerReference w:type="default" r:id="rId12"/>
      <w:type w:val="nextPage"/>
      <w:pgSz w:w="11906" w:h="16838"/>
      <w:pgMar w:left="1701" w:right="851" w:gutter="0" w:header="0" w:top="1134" w:footer="709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40" w:hanging="48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3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8">
    <w:name w:val="Замещающий текст"/>
    <w:qFormat/>
    <w:rPr>
      <w:rFonts w:cs="Times New Roman"/>
      <w:color w:val="808080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1">
    <w:name w:val="Обычный (веб)"/>
    <w:basedOn w:val="Normal"/>
    <w:qFormat/>
    <w:pPr>
      <w:spacing w:lineRule="auto" w:line="240" w:before="280" w:after="280"/>
      <w:ind w:left="708" w:hanging="708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2:32:00Z</dcterms:created>
  <dc:creator>орлова</dc:creator>
  <dc:description/>
  <cp:keywords/>
  <dc:language>en-US</dc:language>
  <cp:lastModifiedBy>SYSTEM</cp:lastModifiedBy>
  <cp:lastPrinted>2009-10-06T14:34:00Z</cp:lastPrinted>
  <dcterms:modified xsi:type="dcterms:W3CDTF">2011-09-20T02:32:00Z</dcterms:modified>
  <cp:revision>2</cp:revision>
  <dc:subject/>
  <dc:title/>
</cp:coreProperties>
</file>