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szCs w:val="28"/>
        </w:rPr>
        <w:t xml:space="preserve">Механическая система под действием сил тяжести приходит в движение из состояния покоя, начальное положение системы показано на рис. 1. Учитывая сопротивление качению тела </w:t>
      </w:r>
      <w:r>
        <w:rPr>
          <w:i/>
          <w:iCs/>
          <w:szCs w:val="28"/>
        </w:rPr>
        <w:t>3</w:t>
      </w:r>
      <w:r>
        <w:rPr>
          <w:szCs w:val="28"/>
        </w:rPr>
        <w:t xml:space="preserve">, катящегося без скольжения, пренебрегая другими силами сопротивления и массами нитей, предполагаемых нерастяжимыми, </w:t>
      </w:r>
      <w:r>
        <w:rPr>
          <w:b/>
          <w:szCs w:val="28"/>
        </w:rPr>
        <w:t xml:space="preserve">определить скорость тела </w:t>
      </w:r>
      <w:r>
        <w:rPr>
          <w:b/>
          <w:i/>
          <w:iCs/>
          <w:szCs w:val="28"/>
        </w:rPr>
        <w:t>1</w:t>
      </w:r>
      <w:r>
        <w:rPr>
          <w:b/>
          <w:szCs w:val="28"/>
        </w:rPr>
        <w:t xml:space="preserve"> в тот момент времени, когда пройденный путь станет равным </w:t>
      </w:r>
      <w:r>
        <w:rPr>
          <w:b/>
          <w:i/>
          <w:iCs/>
          <w:szCs w:val="28"/>
          <w:lang w:val="en-US"/>
        </w:rPr>
        <w:t>s</w:t>
      </w:r>
      <w:r>
        <w:rPr>
          <w:b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В задании приняты следующие обозначения: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3,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– массы тел 1, 2, 3, 4;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радиус большой окружности; </w:t>
      </w:r>
      <w:r>
        <w:rPr>
          <w:i/>
          <w:iCs/>
          <w:szCs w:val="28"/>
        </w:rPr>
        <w:t>δ</w:t>
      </w:r>
      <w:r>
        <w:rPr>
          <w:szCs w:val="28"/>
        </w:rPr>
        <w:t xml:space="preserve"> – коэффициент трения качения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еобходимые для решения данные приведены в таблице 1. Блоки и катки считать сплошными однородными цилиндрами. Наклонные участки нитей параллельны соответствующим наклонным плоскостям.</w:t>
      </w:r>
    </w:p>
    <w:p>
      <w:pPr>
        <w:pStyle w:val="Text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rPr/>
      </w:pPr>
      <w:r>
        <w:rPr/>
        <w:t>Таблица 1.</w:t>
      </w: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20"/>
        <w:gridCol w:w="540"/>
        <w:gridCol w:w="720"/>
        <w:gridCol w:w="540"/>
        <w:gridCol w:w="490"/>
        <w:gridCol w:w="590"/>
      </w:tblGrid>
      <w:tr>
        <w:trPr>
          <w:trHeight w:val="477" w:hRule="atLeast"/>
          <w:cantSplit w:val="true"/>
        </w:trPr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г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456" w:hRule="atLeast"/>
          <w:cantSplit w:val="true"/>
        </w:trPr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m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yStyle"/>
              <w:tabs>
                <w:tab w:val="clear" w:pos="6804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  <w:t>Применим теорему об изменении кинетической энергии системы:</w:t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инетическая энергия системы в начальном и конечном положениях;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умма работ внешних сил, приложенных к системе;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работ внутренних сил системы.</w:t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  <w:t>Для рассматриваемых систем, состоящих из абсолютно твердых тел, соединенных нерастяжимыми нитями,</w:t>
      </w:r>
      <w:r>
        <w:br w:type="page"/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  <w:drawing>
          <wp:inline distT="0" distB="0" distL="0" distR="0">
            <wp:extent cx="647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 как в начальном положении система находится в покое, то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уравнение (1) принимает вид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  <w:t xml:space="preserve">Кинетическая энергия рассматриваемой системы Т в конечном ее положении (рис.2) равна сумме кинетических энергий тел </w:t>
      </w:r>
      <w:r>
        <w:rPr>
          <w:i/>
          <w:iCs/>
        </w:rPr>
        <w:t>1</w:t>
      </w:r>
      <w:r>
        <w:rPr/>
        <w:t xml:space="preserve">, </w:t>
      </w:r>
      <w:r>
        <w:rPr>
          <w:i/>
          <w:iCs/>
        </w:rPr>
        <w:t>2</w:t>
      </w:r>
      <w:r>
        <w:rPr/>
        <w:t xml:space="preserve">, </w:t>
      </w:r>
      <w:r>
        <w:rPr>
          <w:i/>
          <w:iCs/>
        </w:rPr>
        <w:t>3</w:t>
      </w:r>
      <w:r>
        <w:rPr/>
        <w:t xml:space="preserve"> и </w:t>
      </w:r>
      <w:r>
        <w:rPr>
          <w:i/>
          <w:iCs/>
        </w:rPr>
        <w:t>4</w:t>
      </w:r>
      <w:r>
        <w:rPr/>
        <w:t>:</w:t>
      </w:r>
    </w:p>
    <w:p>
      <w:pPr>
        <w:pStyle w:val="23"/>
        <w:tabs>
          <w:tab w:val="clear" w:pos="708"/>
          <w:tab w:val="left" w:pos="6237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8"/>
        </w:rPr>
        <w:t>Т = 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4Т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Т</w:t>
      </w:r>
      <w:r>
        <w:rPr>
          <w:szCs w:val="28"/>
          <w:vertAlign w:val="subscript"/>
        </w:rPr>
        <w:t>4</w:t>
      </w:r>
      <w:r>
        <w:rPr>
          <w:szCs w:val="28"/>
        </w:rPr>
        <w:t>.</w:t>
        <w:tab/>
        <w:t xml:space="preserve"> (3)</w:t>
      </w:r>
    </w:p>
    <w:p>
      <w:pPr>
        <w:pStyle w:val="24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/>
        <w:ind w:left="0" w:firstLine="709"/>
        <w:rPr/>
      </w:pPr>
      <w:r>
        <w:rPr/>
        <w:t xml:space="preserve">Кинетическая энергия груза </w:t>
      </w:r>
      <w:r>
        <w:rPr>
          <w:i/>
          <w:iCs/>
        </w:rPr>
        <w:t>1</w:t>
      </w:r>
      <w:r>
        <w:rPr/>
        <w:t>, движущегося поступательно,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993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698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(4)</w:t>
      </w:r>
    </w:p>
    <w:p>
      <w:pPr>
        <w:pStyle w:val="24"/>
        <w:tabs>
          <w:tab w:val="clear" w:pos="6237"/>
          <w:tab w:val="left" w:pos="993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/>
        <w:t xml:space="preserve">Кинетическая энергия барабана </w:t>
      </w:r>
      <w:r>
        <w:rPr>
          <w:i/>
          <w:iCs/>
        </w:rPr>
        <w:t>2</w:t>
      </w:r>
      <w:r>
        <w:rPr/>
        <w:t>, совершающего вращательное движение,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567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762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 (5)</w:t>
      </w:r>
    </w:p>
    <w:p>
      <w:pPr>
        <w:pStyle w:val="24"/>
        <w:tabs>
          <w:tab w:val="clear" w:pos="6237"/>
          <w:tab w:val="left" w:pos="567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 xml:space="preserve"> – момент инерции барабана </w:t>
      </w:r>
      <w:r>
        <w:rPr>
          <w:i/>
          <w:iCs/>
        </w:rPr>
        <w:t>2</w:t>
      </w:r>
      <w:r>
        <w:rPr/>
        <w:t xml:space="preserve"> относительно центральной продольной оси: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800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 (6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– угловая скорость барабана </w:t>
      </w:r>
      <w:r>
        <w:rPr>
          <w:i/>
          <w:iCs/>
        </w:rPr>
        <w:t>2</w:t>
      </w:r>
      <w:r>
        <w:rPr/>
        <w:t>:</w:t>
      </w:r>
      <w:r>
        <w:br w:type="page"/>
      </w:r>
    </w:p>
    <w:p>
      <w:pPr>
        <w:pStyle w:val="24"/>
        <w:spacing w:lineRule="auto" w:line="360"/>
        <w:ind w:left="0" w:firstLine="709"/>
        <w:rPr/>
      </w:pPr>
      <w:r>
        <w:rPr/>
        <w:drawing>
          <wp:inline distT="0" distB="0" distL="0" distR="0">
            <wp:extent cx="571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7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/>
        <w:t xml:space="preserve">После подстановки (6) и (7) в (5) выражение кинетической энергии барабана </w:t>
      </w:r>
      <w:r>
        <w:rPr>
          <w:i/>
          <w:iCs/>
        </w:rPr>
        <w:t>2</w:t>
      </w:r>
      <w:r>
        <w:rPr/>
        <w:t xml:space="preserve"> принимает вид: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723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 xml:space="preserve"> (8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Кинетическая энергия колеса </w:t>
      </w:r>
      <w:r>
        <w:rPr>
          <w:i/>
          <w:iCs/>
        </w:rPr>
        <w:t>3</w:t>
      </w:r>
      <w:r>
        <w:rPr/>
        <w:t>, совершающего плоскопараллельное движение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201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 (9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vertAlign w:val="subscript"/>
        </w:rPr>
        <w:t>3</w:t>
      </w:r>
      <w:r>
        <w:rPr/>
        <w:t xml:space="preserve"> – скорость центра тяжести С</w:t>
      </w:r>
      <w:r>
        <w:rPr>
          <w:vertAlign w:val="subscript"/>
        </w:rPr>
        <w:t>3</w:t>
      </w:r>
      <w:r>
        <w:rPr/>
        <w:t xml:space="preserve"> барабана </w:t>
      </w:r>
      <w:r>
        <w:rPr>
          <w:i/>
          <w:iCs/>
        </w:rPr>
        <w:t>3</w:t>
      </w:r>
      <w:r>
        <w:rPr/>
        <w:t xml:space="preserve">,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>
          <w:vertAlign w:val="subscript"/>
          <w:lang w:val="en-US"/>
        </w:rPr>
        <w:t>x</w:t>
      </w:r>
      <w:r>
        <w:rPr/>
        <w:t xml:space="preserve"> – момент инерции барабана 3 относительно центральной продольной оси: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787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 xml:space="preserve"> (10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spacing w:lineRule="auto" w:line="360"/>
        <w:ind w:left="0" w:firstLine="709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– угловая скорость барабана </w:t>
      </w:r>
      <w:r>
        <w:rPr>
          <w:i/>
          <w:iCs/>
        </w:rPr>
        <w:t>3</w:t>
      </w:r>
      <w:r>
        <w:rPr/>
        <w:t>.</w:t>
      </w:r>
    </w:p>
    <w:p>
      <w:pPr>
        <w:pStyle w:val="24"/>
        <w:spacing w:lineRule="auto" w:line="360"/>
        <w:ind w:left="0" w:firstLine="709"/>
        <w:rPr/>
      </w:pPr>
      <w:r>
        <w:rPr/>
        <w:t>Мгновенный центр скоростей находится в точке С</w:t>
      </w:r>
      <w:r>
        <w:rPr>
          <w:vertAlign w:val="subscript"/>
          <w:lang w:val="en-US"/>
        </w:rPr>
        <w:t>V</w:t>
      </w:r>
      <w:r>
        <w:rPr/>
        <w:t>. Поэтому</w:t>
      </w:r>
    </w:p>
    <w:p>
      <w:pPr>
        <w:pStyle w:val="24"/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5588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508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 xml:space="preserve"> (12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Подставляя (10), (11) и (12) в (9), получим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673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3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Кинетическая энергия груза </w:t>
      </w:r>
      <w:r>
        <w:rPr>
          <w:i/>
          <w:iCs/>
        </w:rPr>
        <w:t>4</w:t>
      </w:r>
      <w:r>
        <w:rPr/>
        <w:t>, движущегося поступательно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8"/>
        </w:rPr>
        <w:drawing>
          <wp:inline distT="0" distB="0" distL="0" distR="0">
            <wp:extent cx="723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(14)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Кинетическая энергия всей механической системы определяется по формуле (3) с учетом (4), (8), (13), (15)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733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Подставляя и заданные значения масс в (3), имеем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748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или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7740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 xml:space="preserve"> (15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айдем сумму работ всех внешних сил, приложенных к системе, на заданном ее перемещении (рис. 3).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190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736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2032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520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7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Работа пары сил сопротивления качению </w:t>
      </w:r>
      <w:r>
        <w:rPr/>
        <w:drawing>
          <wp:inline distT="0" distB="0" distL="0" distR="0">
            <wp:extent cx="2540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939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8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где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660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0026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0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066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1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Подставляя (19), (20) и (21) в (18), получаем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0414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2032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95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2159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520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Сумма работ внешних сил определится сложением работ, вычисляемых по формулам (17) – (24)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587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/>
        <w:t>Подставляя заданные значения, получаем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32016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/>
        <w:t>Или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939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 xml:space="preserve"> (24)</w:t>
      </w:r>
    </w:p>
    <w:p>
      <w:pPr>
        <w:pStyle w:val="24"/>
        <w:tabs>
          <w:tab w:val="clear" w:pos="6237"/>
          <w:tab w:val="left" w:pos="0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 xml:space="preserve">Согласно теореме (2) приравняем значения Т и </w:t>
      </w:r>
      <w:r>
        <w:rPr/>
        <w:drawing>
          <wp:inline distT="0" distB="0" distL="0" distR="0">
            <wp:extent cx="431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е по формулам (16) и (24):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1028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  <w:t>откуда выводим</w:t>
      </w:r>
    </w:p>
    <w:p>
      <w:pPr>
        <w:pStyle w:val="24"/>
        <w:tabs>
          <w:tab w:val="clear" w:pos="6237"/>
          <w:tab w:val="left" w:pos="851" w:leader="none"/>
        </w:tabs>
        <w:spacing w:lineRule="auto" w:line="360"/>
        <w:ind w:left="0" w:firstLine="709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8"/>
        </w:rPr>
        <w:drawing>
          <wp:inline distT="0" distB="0" distL="0" distR="0">
            <wp:extent cx="21082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7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557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t+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557=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0*5+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25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57-7=55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=22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0t+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V=22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V*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R3)</w:t>
      </w:r>
      <w:r>
        <w:rPr>
          <w:sz w:val="28"/>
          <w:szCs w:val="28"/>
          <w:lang w:val="en-US"/>
        </w:rPr>
        <w:t>=(22t)*30/20*40=0,825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0,82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40*(0,825t)=33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,825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40*0,825t=33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40*(0,825t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40*(0,825(t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************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 xml:space="preserve"> :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5;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;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5;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80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t+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1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80=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*2+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80-6-6=6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=17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3t+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V=34t+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V*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R3)</w:t>
      </w:r>
      <w:r>
        <w:rPr>
          <w:sz w:val="28"/>
          <w:szCs w:val="28"/>
          <w:lang w:val="en-US"/>
        </w:rPr>
        <w:t>=(34t+3)*15/10*15=3,4t+0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3,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5*(3,4t+0,3)=51t+4,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3,4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5*3,4t=51t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5*(3,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0,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5*(3,4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0,08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637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второй задачи механи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.5 кг;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4 м/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=0.5V H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3 c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=0.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=9 H;</w:t>
        <w:tab/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3sin(2t) H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Определить:</w:t>
        <w:tab/>
      </w:r>
      <w:r>
        <w:rPr>
          <w:b w:val="false"/>
          <w:lang w:val="en-US"/>
        </w:rPr>
        <w:t>x</w:t>
      </w:r>
      <w:r>
        <w:rPr>
          <w:b w:val="false"/>
        </w:rPr>
        <w:t xml:space="preserve"> = </w:t>
      </w:r>
      <w:r>
        <w:rPr>
          <w:b w:val="false"/>
          <w:lang w:val="en-US"/>
        </w:rPr>
        <w:t>f</w:t>
      </w: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) – закон движения груза на участке ВС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Рассмотрим движение на промежутке А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080770" cy="8172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.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зделяем переменные и интегрируе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60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) Рассмотрим движение на промежутке ВС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9950" cy="43135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97685" cy="23088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36 кг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6 см=0,06 м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42 см=0,42 м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1 см=0,01 м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25 см=0,25 м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=52 см=0,52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=0,8 Н·м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5 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ти реакции в опор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задачи используем систему уравнений, вытекающую из принципа Даламбе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73400" cy="1206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углового ускорения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из последнего уравнения системы (1) найдем момент инерции тела относительно оси вра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− момент инерции тела относительно центральной ос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араллельной ос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между осям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уемся формул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68600" cy="292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sz w:val="28"/>
          <w:szCs w:val="28"/>
        </w:rPr>
        <w:t xml:space="preserve"> - углы, составленные осью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осями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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</w:rPr>
        <w:t>α=90º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30400" cy="292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моменты инерции тела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однородного сплошного цилиндра относительно двух осей симметрии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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я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083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угол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sz w:val="28"/>
          <w:szCs w:val="28"/>
        </w:rPr>
        <w:t xml:space="preserve"> из соотнош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гол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 раве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формуле (4), вычисляе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434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тела относительно оси вра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ычисляем по формуле (2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последнего уравнения системы (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при равноускоренном вращении те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этому при 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5 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определения реакций опор следует определить центробежные моменты инерции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ла.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ос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ерпендикулярная плоскости материальной симметрии тела, является главной осью инерции в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нтробежный момент инерции тела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13100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известные величины в систему уравнений (1), получаем следующие равен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1155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1130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1079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корости и ускорения точки по заданным уравнениям ее движ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о заданным уравнениям движения точки М установить вид ее траектории и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(с) найти положение точки на траектории, ее скорость, касательное и нормальное ускорения, а также радиус кривизны траек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Исходные данны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3); 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-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3); </w:t>
        <w:tab/>
        <w:t xml:space="preserve">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=1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 с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– в с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я движения (1) можно рассматривать как параметрические уравнения траектории точки. Получим уравнения траектории в координатной фор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3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3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, т. е. траекторией точки является окружность, показанная на рис.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ктор скорости точ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44880" cy="3352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ктор ускорения точ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49325" cy="3473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проекции скорости и ускорения точки на соответствующие оси координа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их, дифференцируя по времени уравнения движения 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70325" cy="18916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)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найденным проекциям определяем модуль скор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 xml:space="preserve">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модуль ускорения точ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а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касательного ускорения точ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|,</w:t>
        <w:tab/>
        <w:t xml:space="preserve"> 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 |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 (6’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нак “+” при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означает, что движение точки ускоренное, знак “ - “ - что движение замедленн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дуль нормального ускорения точк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 (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диус кривизны траек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нормального ускорения точки можно найти и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a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(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того как найдено нормальное ускорение по формуле (8), радиус кривизны траектории в рассматриваемой точке определяется из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ab/>
        <w:t>(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по формулам (3)-(6), (8), (9)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1с приведены ниже в таблиц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2"/>
        <w:gridCol w:w="993"/>
        <w:gridCol w:w="850"/>
        <w:gridCol w:w="992"/>
        <w:gridCol w:w="921"/>
        <w:gridCol w:w="780"/>
        <w:gridCol w:w="709"/>
        <w:gridCol w:w="709"/>
        <w:gridCol w:w="779"/>
        <w:gridCol w:w="1064"/>
      </w:tblGrid>
      <w:tr>
        <w:trPr>
          <w:trHeight w:val="61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/с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скорение, с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Радиус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-2.5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-5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sz w:val="20"/>
                <w:szCs w:val="20"/>
              </w:rPr>
              <w:t>/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sz w:val="20"/>
                <w:szCs w:val="20"/>
              </w:rPr>
              <w:t>/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же на рисунке показано положение точки М в заданный момент времени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7130" cy="31934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Heade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.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3); 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-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3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=1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 с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– в с)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йдем скорости и ускорения дифференцируя по времени уравнения движен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63645" cy="18351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3780" cy="901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найденным проекциям определяем модуль скор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модуль ускорения точ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а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543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4.3 см/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сательное ускорение точ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 |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>=(-9.069*(-20.04)+(-5.24)*13.76+1.5*0)/10.58=10.36 с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нормального ускорения точки можно найти и следующим образо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a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1.98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ус кривизны траектории в рассматриваемой точке определяется из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ab/>
        <w:t>р=5.1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1с приведены ниже в таблице 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97"/>
        <w:gridCol w:w="558"/>
        <w:gridCol w:w="698"/>
        <w:gridCol w:w="698"/>
        <w:gridCol w:w="558"/>
        <w:gridCol w:w="698"/>
        <w:gridCol w:w="837"/>
        <w:gridCol w:w="698"/>
        <w:gridCol w:w="418"/>
        <w:gridCol w:w="558"/>
        <w:gridCol w:w="698"/>
        <w:gridCol w:w="698"/>
        <w:gridCol w:w="976"/>
      </w:tblGrid>
      <w:tr>
        <w:trPr>
          <w:trHeight w:val="58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/с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Ускорение, с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Радиус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.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.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.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pacing w:lineRule="auto" w:line="360"/>
              <w:rPr>
                <w:lang w:val="en-US" w:eastAsia="ru-RU"/>
              </w:rPr>
            </w:pPr>
            <w:r>
              <w:rPr>
                <w:lang w:val="en-US" w:eastAsia="ru-RU"/>
              </w:rPr>
              <w:t>-2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7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</w:tr>
    </w:tbl>
    <w:p>
      <w:pPr>
        <w:pStyle w:val="Header"/>
        <w:tabs>
          <w:tab w:val="center" w:pos="4677" w:leader="none"/>
          <w:tab w:val="left" w:pos="5245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точка М движется относительно те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о заданным уравнениям относительного движения точки М и движения те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ить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абсолютную скорость и абсолютное ускорение точки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М=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=120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м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д 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1/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0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Положение точки М на те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расстоя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/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20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9=41.89 с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597025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/3с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80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=251.33 с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/d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240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=753.98 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V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ab/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(80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0=1579.14 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</w:t>
        <w:tab/>
        <w:t>где r- радиус окружности, описываемой той точкой тела, с которой в данный момент совпадает точка М.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OM/R.</w:t>
        <w:tab/>
        <w:t>r=R*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40*sin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/3)=34.6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16t-3</w:t>
        <w:tab/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/3 </w:t>
        <w:tab/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7/3=2.33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80.83 см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=188.6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6 с</w:t>
      </w:r>
      <w:r>
        <w:rPr>
          <w:sz w:val="28"/>
          <w:szCs w:val="28"/>
          <w:vertAlign w:val="superscript"/>
        </w:rPr>
        <w:t>-2</w:t>
        <w:tab/>
      </w: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=554.24 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103630" cy="3359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2*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</w:t>
        <w:tab/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=90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6</w:t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585.60 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drawing>
          <wp:inline distT="0" distB="0" distL="0" distR="0">
            <wp:extent cx="1206500" cy="66103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64.01 с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ь абсолютного ускорения находим методом прое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rn</w:t>
      </w:r>
      <w:r>
        <w:rPr>
          <w:sz w:val="28"/>
          <w:szCs w:val="28"/>
          <w:lang w:val="en-US"/>
        </w:rPr>
        <w:t>cos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3)+a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lang w:val="en-US"/>
        </w:rPr>
        <w:t>cos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=-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rn</w:t>
      </w:r>
      <w:r>
        <w:rPr>
          <w:sz w:val="28"/>
          <w:szCs w:val="28"/>
          <w:lang w:val="en-US"/>
        </w:rPr>
        <w:t>cos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6)+a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  <w:lang w:val="en-US"/>
        </w:rPr>
        <w:t>cos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=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</w:r>
    </w:p>
    <w:p>
      <w:pPr>
        <w:pStyle w:val="Style19"/>
        <w:suppressAutoHyphens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36"/>
        <w:gridCol w:w="635"/>
        <w:gridCol w:w="509"/>
        <w:gridCol w:w="509"/>
        <w:gridCol w:w="748"/>
        <w:gridCol w:w="636"/>
        <w:gridCol w:w="763"/>
        <w:gridCol w:w="509"/>
        <w:gridCol w:w="764"/>
        <w:gridCol w:w="635"/>
        <w:gridCol w:w="764"/>
        <w:gridCol w:w="763"/>
        <w:gridCol w:w="589"/>
      </w:tblGrid>
      <w:tr>
        <w:trPr>
          <w:trHeight w:val="293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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см/с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</w:t>
            </w:r>
            <w:r>
              <w:rPr>
                <w:b/>
                <w:sz w:val="20"/>
                <w:szCs w:val="20"/>
                <w:vertAlign w:val="subscript"/>
              </w:rPr>
              <w:t>е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6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Ускорение , см/с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302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е</w:t>
            </w:r>
            <w:r>
              <w:rPr>
                <w:b/>
                <w:sz w:val="20"/>
                <w:szCs w:val="20"/>
                <w:vertAlign w:val="superscript"/>
              </w:rPr>
              <w:t>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  <w:vertAlign w:val="subscript"/>
              </w:rPr>
              <w:t>е</w:t>
            </w:r>
            <w:r>
              <w:rPr>
                <w:b/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r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bscript"/>
                <w:lang w:val="en-US"/>
              </w:rPr>
              <w:t>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</w:t>
            </w:r>
          </w:p>
        </w:tc>
      </w:tr>
      <w:tr>
        <w:trPr>
          <w:trHeight w:val="4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.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7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Определение реакций опор твердого тел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н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0 k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5 k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40 см; b=30 см; c=20 см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25 см; r=15 с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 реакции опор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неизвестных реакций составим уравнения равнове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1346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4400" cy="1168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уравнения (4) определя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а затем находим остальные реакции опор. Результаты вычислений сведем в таблицу.</w:t>
      </w:r>
      <w:r>
        <w:br w:type="page"/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557"/>
      </w:tblGrid>
      <w:tr>
        <w:trPr>
          <w:trHeight w:val="530" w:hRule="atLeast"/>
          <w:cantSplit w:val="true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uppressAutoHyphens w:val="false"/>
              <w:spacing w:lineRule="auto" w:line="360" w:before="0" w:after="0"/>
              <w:jc w:val="left"/>
              <w:rPr>
                <w:caps/>
                <w:kern w:val="0"/>
                <w:sz w:val="20"/>
                <w:szCs w:val="20"/>
              </w:rPr>
            </w:pPr>
            <w:r>
              <w:rPr>
                <w:caps/>
                <w:kern w:val="0"/>
                <w:sz w:val="20"/>
                <w:szCs w:val="20"/>
              </w:rPr>
              <w:t>Силы, кН</w:t>
            </w:r>
          </w:p>
        </w:tc>
      </w:tr>
      <w:tr>
        <w:trPr>
          <w:trHeight w:val="18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B</w:t>
            </w:r>
          </w:p>
        </w:tc>
      </w:tr>
      <w:tr>
        <w:trPr>
          <w:trHeight w:val="4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</w:t>
            </w:r>
          </w:p>
        </w:tc>
      </w:tr>
    </w:tbl>
    <w:p>
      <w:pPr>
        <w:pStyle w:val="Style19"/>
        <w:suppressAutoHyphens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уравнения относительно точки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1181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11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2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3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4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5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6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7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8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/>
  </w:style>
  <w:style w:type="paragraph" w:styleId="MyStyle">
    <w:name w:val="MyStyle"/>
    <w:basedOn w:val="Normal"/>
    <w:qFormat/>
    <w:pPr>
      <w:widowControl/>
      <w:tabs>
        <w:tab w:val="clear" w:pos="708"/>
        <w:tab w:val="left" w:pos="6804" w:leader="none"/>
      </w:tabs>
      <w:autoSpaceDE w:val="true"/>
      <w:jc w:val="center"/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9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6237" w:leader="none"/>
      </w:tabs>
      <w:autoSpaceDE w:val="true"/>
      <w:ind w:left="709" w:hanging="0"/>
    </w:pPr>
    <w:rPr>
      <w:sz w:val="28"/>
      <w:szCs w:val="28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>
      <w:widowControl/>
      <w:autoSpaceDE w:val="true"/>
    </w:pPr>
    <w:rPr>
      <w:rFonts w:ascii="Journal;Times New Roman" w:hAnsi="Journal;Times New Roman" w:cs="Journal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3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3.wmf"/><Relationship Id="rId50" Type="http://schemas.openxmlformats.org/officeDocument/2006/relationships/image" Target="media/image43.wmf"/><Relationship Id="rId51" Type="http://schemas.openxmlformats.org/officeDocument/2006/relationships/image" Target="media/image45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3.wmf"/><Relationship Id="rId55" Type="http://schemas.openxmlformats.org/officeDocument/2006/relationships/image" Target="media/image46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3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3.wmf"/><Relationship Id="rId65" Type="http://schemas.openxmlformats.org/officeDocument/2006/relationships/image" Target="media/image43.wmf"/><Relationship Id="rId66" Type="http://schemas.openxmlformats.org/officeDocument/2006/relationships/image" Target="media/image45.wmf"/><Relationship Id="rId67" Type="http://schemas.openxmlformats.org/officeDocument/2006/relationships/image" Target="media/image44.wmf"/><Relationship Id="rId68" Type="http://schemas.openxmlformats.org/officeDocument/2006/relationships/image" Target="media/image44.wmf"/><Relationship Id="rId69" Type="http://schemas.openxmlformats.org/officeDocument/2006/relationships/image" Target="media/image43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png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54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4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5.wmf"/><Relationship Id="rId126" Type="http://schemas.openxmlformats.org/officeDocument/2006/relationships/image" Target="media/image99.wmf"/><Relationship Id="rId127" Type="http://schemas.openxmlformats.org/officeDocument/2006/relationships/image" Target="media/image95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5:00Z</dcterms:created>
  <dc:creator/>
  <dc:description/>
  <cp:keywords/>
  <dc:language>en-US</dc:language>
  <cp:lastModifiedBy/>
  <dcterms:modified xsi:type="dcterms:W3CDTF">2011-09-20T02:25:00Z</dcterms:modified>
  <cp:revision>1</cp:revision>
  <dc:subject/>
  <dc:title>Механическая система под действием сил тяжести приходит в движение из состояния покоя; начальное положение системы показано на рис</dc:title>
</cp:coreProperties>
</file>