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усский театр ХХ ве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ХАТ и его создатели К.С. Станиславский и В.И. Немирович-Данченко. Театр пере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ый театр как образец театра критического реал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тр модерна. Мейерхольд, Комиссаржевский, Вахтангов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ский театр 30-80-х годов. Основные тенд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атр сегод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усство сцены родилось в глубокой древности. В разные времена оно было призвано, то развлекать, то воспитывать, то проповедовать. И с этими задачами театр справлялся - его возможности многообразны, а сила воздействия велика, и потому театральное искусство стремились поставить себе на службу короли и князья, императоры и министры, революционеры и консерваторы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чшие театральные произведения всегда оказывались чуткими к историческим переменам. Театр был зеркалом, в котором отражались события и человек. Не раз в истории человечества сбывались пророчества, произнесённые со сцены. Преодолевая границы и языковые барьеры, он являет миру новые открытия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Style w:val="FootnoteCharacters"/>
          <w:rStyle w:val="FootnoteAnchor"/>
          <w:color w:val="000000"/>
          <w:sz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атр, единственный вид искусства, который представляет нам не только результат своего творчества. Приходя в театр, мы становимся зрителями и соучастника спектакля, который творится в нашем присутствии на наших глазах. Именно эта особенность театрального искусства требует той особой атмосферы, которой живёт теа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способность говорить о том, что сегодня волнует людей, умение пережить и переосмыслить увиденное, сопоставив со своим жизненным опытом, взять их за сердце и заставить его учащенно биться, влечёт нас в театр, где мы получаем истинное эстетическое наслаждение. Всё это говорит об актуальности театрально искусства и в наши дни. Вот почему всегда и во все времена люди, думающие и ищущие, устремлялись в театр, считая его школой высоких гражданских чувств и подлинной челове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ю работы является анализ исторических этапов развития театра XX века. В работе представлены различные периоды развития театра, зависимость направлений от исторического времени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ХАТ и его создатели К.С. Станиславский и В.И. Немирович-Данченко. Театр переж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вое столетие для русского театра началось раньше календарного. 22 июня 1897 г. в московском ресторане "Славянский базар" встретились два человека. Никто даже не мог предположить, что это событие откроет новую эру в искусстве сцены. Драматург и театральный критик Владимир Иванович Немирович Данченко (1858-1943) написал короткую записку. Послание адресовалось сыну одного из наиболее влиятельных московских купцов - Константину Сергеевичу Алексееву (псевдоним Станиславский, 1863- 193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 был актером любителем, переигравшим бесчисленное количество ролей в драмах и комедиях, фарсах и водевилях. В записке Немирович Данченко предлагал обсудить театральные планы. Алексеев ответил срочной телеграммой - и встреча состоялась. После долгого разговора решено было организовать новый театр, который преодолеет штампы и рутину российской сцены того времени. Само название - Художественный Общедоступный театр - уже содержало программу. "Художественный" - гарантировался высокий уровень искусства. "Общедоступный" - обращённый ко всем, а не только к избранным, не только к театральным завсегдатаям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менем нового театра стала драматургия Антона Павловича Чехова, загадочная, не до конца раскрытая и сегодня. Премьера "Чайки" состоялась на сцене Художественного театра 17 декабря 1898 г., спустя два месяца после провала пьесы на сцене Александрийского театра в Санкт - Петербурге. Немирович Данченко понимал, что причина неудачи - в новизне и необычности этого произведения. Спектакль МХТ стал триумфом и прорывом в новый театральный век. Именно чеховская драматургия позволила Станиславскому создать собственный, ни на кого не похожий стиль, именно на пьесах Чехова режиссёр разрабатывал метод актёрской игры. Впоследствии это привело к созданию его знамени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а из главных заслуг Станиславского перед мировым театром – это воспитание талантливых учеников, вобравших в себя опыт его театральной системы и развивающих ее дальше в самых неожиданных и парадоксальных направлениях (яркие примеры – Всеволод Эмильевич Мейерхольд, Михаил Александрович Чехов, Евгений Багратионович Вахтангов).</w:t>
      </w:r>
      <w:bookmarkStart w:id="0" w:name="1011284-A-101"/>
      <w:bookmarkEnd w:id="0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Система Станиславского - </w:t>
      </w:r>
      <w:r>
        <w:rPr>
          <w:color w:val="000000"/>
          <w:sz w:val="28"/>
          <w:szCs w:val="28"/>
          <w:lang w:val="en-US" w:eastAsia="en-US"/>
        </w:rPr>
        <w:t xml:space="preserve">условное название сценической теории и режиссерско-актерского метода, разработанного знаменитым русским режиссером, актером, педагогом и театральным деятелем К.С. Станиславским. Наверное, нет ни одной другой театральной системы, оказавшей столь глубокое влияние на развитие мирового искусства театра (в том числе – на театральную педагогику), и в то же время вызывавшей самые разноречивые мнения – от истовой, почти кликушеской апологетики до яростного декларативного отрицания. Особенно любопытно, что противоречия продолжаются и в настоящее время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вольно распространено мнение, что основным результатом спектакля, поставленного «по системе», является достижение полной психологической достоверности актерских работ (чему, в частности, способствует т.н. «четвертая стена», условно отделяющая зрительный зал от сцены и как бы изолирующая актеров от публики). Общим местом стал и термин Станиславского «искусство переживания», противопоставляемый «искусству представления», зачастую отождествляемого с грубым ремесленничеством. Однако учеником Станиславского был В.Э. Мейерхольд – чей яркий театральный метод, как принято считать, противоречит учению Станиславского, в частности – той самой «четвертой стене»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ниславский впервые обратился к практическому решению проблемы сознательного овладения подсознательными творческими процессами; к проблеме стабильного профессионализма актера. Основу системы составляют объективные закономерности сценического творчества, заложенные в органической природе артист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иславский и Немирович-Данченко в Московском Художественном театре стали основателями психологического театра, разрабатывая и дополняя каждый сценический образ невидимой зрителю предысторией, стимулирующей те или иные поступки персонаж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струмент актера – его внутренние (психические) и внешние (физические) данные, называемые Станиславским «элементами творчества». Тело актера, голос, нервы, темперамент являются его орудием труда, объединяя творца и материал в единое целое. Профессиональное сценическое действие возможно лишь при условии виртуозного владения всем спектром своих психофизических данных. К элементам творчества Станиславский относит: органы восприятия – зрение, слух и т.д.; воображение; логичность и последовательность действий и чувств; память на ощущения; сценическое обаяние; чувство перспективы действия и мысли; мышечная свобода; пластичность; владение голосом; чувство фразы; ощущение характерности; умение действовать словом; восприятие партнера и воздействие на него; и т.д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 xml:space="preserve"> Постоянное совершенствование этих элементов составляет содержание «работы актера над собой» (первый раздел системы Станиславского), предполагающую ежедневный тренинг и муштру, направленные на совершенствование актерской техники. Владение своим «инструментом» – психофизикой – позволяет актеру полноценно и профессионально работать на сцене вне зависимости от вдохновения, а вернее – входить в нужное творческое состояние именно тогда, когда это необходимо; волевым усилием достигать правильного творческого самочувствия. Только на основе базовых постоянных занятий актерской техникой возможна полноценная «работа актера над ролью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ючевыми понятиями в работе над ролью и спектаклем стали определения «действенного анализа», «сквозного действия» (и «контрсквозного действия», опирающегося на конфликт, как основополагающую видовую особенность театрального искусства), а также «сверхзадачи». Действенный анализ роли означает выстраивание последовательной линии комплекса психофизических действий актера на протяжении спектакля, основанный не просто на сюжете пьесы, но на сближении и взаимопроникновении индивидуальностей актера и персонажа («я в предлагаемых обстоятельствах»). Сквозное действие – логическая цепочка, непрерывное действие в смысловой перспективе спектакля. Контрсквозное действие (или контрдействие) осуществляется либо в столкновении персонажей, либо в преодолении героем своих внутренних противоречий. Из переплетения различных линий действия персонажей складывается, по выражению Станиславского, «партитура спектакля», цельное действо, объединяющее актеров и иные средства театральной выразительности (свет, музыку, декорацию и т.д.) со зрителями. Сверхзадача – общая творческая, смысловая, нравственная и идеологическая цель, объединяющая весь постановочный коллектив и способствующая созданию художественного ансамбля и единого звучания спектакля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ромное место в системе Станиславского занимает артистическая этика. Речь идет отнюдь не об умозрительном этическом воспитании, но о необходимом условии коллективного творчества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 ключевые положения системы воспринимаются во многом как само собой разумеющиеся – их используют практически все (разве что за исключением подчеркнуто ритуализированных, канонически традиционных – Кабуки, Но и т.п.) театральные школы. И система Станиславского – это отнюдь не догматические правила, но универсальный базовый инструмент, позволяющий строить на своей основе любую театральную стилистику; работать в любом театральном жанре и в любой эстетике, в том числе – и в т.н. «театре представления»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Малый театр как образец театра критического реализма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лый театр — старейший театр России. Его труппа была создана при Московском университете в 1756 году, сразу после известного Указа Императрицы Елизаветы Петровны, ознаменовавшего рождение профессионального театра в нашей стране: </w:t>
      </w:r>
      <w:r>
        <w:rPr>
          <w:iCs/>
          <w:color w:val="000000"/>
          <w:sz w:val="28"/>
          <w:szCs w:val="28"/>
          <w:lang w:val="en-US" w:eastAsia="en-US"/>
        </w:rPr>
        <w:t>«Повелели мы ныне учредить Русский для представления комедий и трагедий театр…»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актёрском искусстве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го театра</w:t>
      </w:r>
      <w:r>
        <w:rPr>
          <w:color w:val="000000"/>
          <w:sz w:val="28"/>
          <w:szCs w:val="28"/>
          <w:lang w:val="en-US" w:eastAsia="en-US"/>
        </w:rPr>
        <w:t xml:space="preserve"> всегда сочетались две основные линии - глубокий жизненный реализм, основоположником которого был Михаил Семенович Щепкин, и страстный революционный романтизм, крупнейшим представителем которого стал Павел Степанович Мочалов. Творчество Мочалова связало русскую сцену с драматургией У. Шекспира и Ф. Шиллера. </w:t>
      </w:r>
      <w:bookmarkStart w:id="1" w:name="1010340-L-103"/>
      <w:bookmarkEnd w:id="1"/>
      <w:r>
        <w:rPr>
          <w:color w:val="000000"/>
          <w:sz w:val="28"/>
          <w:szCs w:val="28"/>
          <w:lang w:val="en-US" w:eastAsia="en-US"/>
        </w:rPr>
        <w:t>П.С. Мочалову, «актеру-плебею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, по выражению воспевшего его критика Виссариона Григорьевича Белинского, удалось преодолеть каноны прежнего стиля, выраженного эстетикой классицизма. Романтические одиночки Мочалова протестовали и сражались со всем враждебным им миром зла, отчаиваясь, и нередко падали духом. Лучшие роли актера – Гамлет, Ричард III, (в одноименных трагедиях В.Шекспира), Чацкий, Фердинанд (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оварство и любовь </w:t>
      </w:r>
      <w:r>
        <w:rPr>
          <w:color w:val="000000"/>
          <w:sz w:val="28"/>
          <w:szCs w:val="28"/>
          <w:lang w:val="en-US" w:eastAsia="en-US"/>
        </w:rPr>
        <w:t xml:space="preserve">Ф.Шиллера). С творчеством П.С. Мочалова связано возникновение важнейшего направления театра – романтизма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ющей знаменательной вехой в истории Малого театра является творчество великого русского актера-реформатора М.С. Щепкина. «Он первым создал правду на русской сцене, он первым стал нетеатрален на театре», – сказал о Щепкине Александр Иванович Герцен. М.С. Щепкин дебютировал в Москве в 1822 уже сложившимся провинциальным актером. На протяжении всего своего творчества актер, ранее бывший крепостным, стремился к верности жизненной правды и естественным интонациям на сцене. Широкие запросы и эстетические взгляды актера выходили за пределы чисто «цеховых» интересов, отсюда его тесное сближение с передовой московской интеллигенцией, писателями, театралами, критиками, имеющими влияние на московский театр: С.Т. Аксаковым, В.Г. Белинским, А.И. Герценым, Н.В. Гоголем, А.С. Пушкиным. Реалистический метод Щепкина складывался, главным образом, в ролях русской классики – Фамусове (</w:t>
      </w:r>
      <w:r>
        <w:rPr>
          <w:i/>
          <w:iCs/>
          <w:color w:val="000000"/>
          <w:sz w:val="28"/>
          <w:szCs w:val="28"/>
          <w:lang w:val="en-US" w:eastAsia="en-US"/>
        </w:rPr>
        <w:t>Горе от ума</w:t>
      </w:r>
      <w:r>
        <w:rPr>
          <w:color w:val="000000"/>
          <w:sz w:val="28"/>
          <w:szCs w:val="28"/>
          <w:lang w:val="en-US" w:eastAsia="en-US"/>
        </w:rPr>
        <w:t xml:space="preserve"> А.С. Грибоедова, 1831) и Городничем (</w:t>
      </w:r>
      <w:r>
        <w:rPr>
          <w:i/>
          <w:iCs/>
          <w:color w:val="000000"/>
          <w:sz w:val="28"/>
          <w:szCs w:val="28"/>
          <w:lang w:val="en-US" w:eastAsia="en-US"/>
        </w:rPr>
        <w:t>Ревизор</w:t>
      </w:r>
      <w:r>
        <w:rPr>
          <w:color w:val="000000"/>
          <w:sz w:val="28"/>
          <w:szCs w:val="28"/>
          <w:lang w:val="en-US" w:eastAsia="en-US"/>
        </w:rPr>
        <w:t xml:space="preserve"> Н.В. Гоголя, 1836), в которых актер со всем присущем ему комизмом и наблюдательностью создал живые типические образы «столпов общества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концу 19 века значение деятельности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го театра</w:t>
      </w:r>
      <w:r>
        <w:rPr>
          <w:color w:val="000000"/>
          <w:sz w:val="28"/>
          <w:szCs w:val="28"/>
          <w:lang w:val="en-US" w:eastAsia="en-US"/>
        </w:rPr>
        <w:t xml:space="preserve"> ослабевает. Возросшее давление реакции привело к тому, что на его сцене доминирующее положение стали занимать ремесленные пьесы и развлекательные фарсы. Однако виднейшие актёры – Мария Николаевна Ермолова, Гликерия Николаевна Федотова, Александр Павлович Ленский, Александр Иванович Южин, Михаил Прович и Ольга Осиповна Садовские раскрывали свои дарования главным образом в постановках русской и зарубежной классики. Попытки обновления искусства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го театра</w:t>
      </w:r>
      <w:r>
        <w:rPr>
          <w:color w:val="000000"/>
          <w:sz w:val="28"/>
          <w:szCs w:val="28"/>
          <w:lang w:val="en-US" w:eastAsia="en-US"/>
        </w:rPr>
        <w:t xml:space="preserve">, предпринимавшиеся в конце 19 - начале 20 веков прежде всего А. П. Ленским, встречали упорное сопротивление царской администрации и оказались малоэффективным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20 века страну буквально захватили новаторские веяния и течения. Наступило время поиска новых режиссерских идей. Повсеместно вырастали новые театральные эстетики. Новые театральные реформы принесли Станиславский, Немирович-Данченко, Вахтангов, развивались жанры театральных пародий и капустников; поначалу становлению этих идей способствовала и революционная ситуация в стране, и сама Великая Октябрьская Социалистическая революция 1917 года. Малый театр незыблемо хранил драматические классические основы, продолжая исторические традиции в новых социальных условиях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вые художественные веяния напрочь отрицали академичность и старые традиции. Тем не менее Малый театр оставался верен своим традициям. В 1918 при театре открывается театральная школа (с 1938 — Высшее театральное училище им. М. С. Щепкина, с 1943 — ВУЗ), а в 1919 Малому театру присвоено звание академического. И в это же самое время по стране звучат призывы отказаться от всего прежнего, старого, не пускать в обновленную революцией жизнь оплот буржуазно-дворянской культуры. Под воздействием этих призывов Малый театр мог быть закрыт, не встань на его защиту первый нарком Просвещения Анатолий Васильевич Луначарский. Театр хранил традиции не режиссерских изысков, а классического исполнительского искусства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ервых лет Советской власти искусство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го театра</w:t>
      </w:r>
      <w:r>
        <w:rPr>
          <w:color w:val="000000"/>
          <w:sz w:val="28"/>
          <w:szCs w:val="28"/>
          <w:lang w:val="en-US" w:eastAsia="en-US"/>
        </w:rPr>
        <w:t xml:space="preserve"> сблизилось с революционной современностью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 xml:space="preserve"> В 1919 ему присвоено звание академического. Такие спектакли, как «Посадник» Алексея Константиновича Толстого (1918), «Старик» Максима Горького (1919), «Оливер Кромвель» Анатолия Васильевича Луначарского (1921), и многочисленные постановки классической драматургии свидетельствовали о жизнеспособности коллектива, о новом подъёме искусства его лучших актёров - Николая Капитоновича Яковлева, Елены Константиновны Лешковской, Осипа Андреевича Правдина, Варвары Осиповны Массалитиновой, Варвары Николаевны Рыжовой, Евдокии Дмитриевны Турчаниновой, Прова Михайловича Садовского, Михаила Михайловича Климова и многих других. С успехом продолжали выступать корифеи театра Мария Николаевна Ермолова и Александр Иванович Южин. Спектакль «Любовь Яровая» Константина Андреевича Тренёва (1926, в главной роли Вера Николаевна Пашенная) показал, что революция отозвалась в искусстве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го театра</w:t>
      </w:r>
      <w:r>
        <w:rPr>
          <w:color w:val="000000"/>
          <w:sz w:val="28"/>
          <w:szCs w:val="28"/>
          <w:lang w:val="en-US" w:eastAsia="en-US"/>
        </w:rPr>
        <w:t xml:space="preserve"> приливом творческих сил и художественным новаторством. Дальнейшие постановки советских пьес («Огненный мост»Бориса Сергеевича Ромашова, 1929; «Скутаревский» Леонида Максимовича Леонова, 1934; «В степях Украины», 1941, Александра Евдокимовича Корнейчука) и классических произведений («Растеряева улица» по Глебу Ивановичу Успенскому, 1929; «Враги», 1933, «Варвары», 1941, Максима Горького; «Отелло» Уильяма Шекспира, 1935, «Уриэль Акоста» Карла Гуцкова, 1940, с Александром Алексеевичем Остужевым в ролях Отелло и Акосты; «Горе от ума» Александра Сергеевича Грибоедова, 1938), а также пьес Александра Николаевича Островского («Бешеные деньги», 1933, «На всякого мудреца довольно простоты», 1935, «Лес», 1937, «Волки и овцы», «Правда хорошо, а счастье лучше», оба в 1941) означали принципиально новый этап развития искусства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го театра</w:t>
      </w:r>
      <w:r>
        <w:rPr>
          <w:color w:val="000000"/>
          <w:sz w:val="28"/>
          <w:szCs w:val="28"/>
          <w:lang w:val="en-US" w:eastAsia="en-US"/>
        </w:rPr>
        <w:t xml:space="preserve">, обогащенного методом социалистического реализма. В 1937 в спектакле «На берегу Невы» Тренева на сцене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го театра</w:t>
      </w:r>
      <w:r>
        <w:rPr>
          <w:color w:val="000000"/>
          <w:sz w:val="28"/>
          <w:szCs w:val="28"/>
          <w:lang w:val="en-US" w:eastAsia="en-US"/>
        </w:rPr>
        <w:t xml:space="preserve"> впервые был создан образ В. И. Ленина. В годы Великой Отечественной войны 1941-45 в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м театре</w:t>
      </w:r>
      <w:r>
        <w:rPr>
          <w:color w:val="000000"/>
          <w:sz w:val="28"/>
          <w:szCs w:val="28"/>
          <w:lang w:val="en-US" w:eastAsia="en-US"/>
        </w:rPr>
        <w:t xml:space="preserve"> поставлен ряд вдохновенных патриотических спектаклей («Фронт» Александра Евдокимовича Корнейчука, 1942; «Нашествие» Лонида Максимовича Леонова, 1943), бригады актёров театра и его фронтовой филиал выступали в частях действующей армии. Сохраняя славу «дома Островского»,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ый театр</w:t>
      </w:r>
      <w:r>
        <w:rPr>
          <w:color w:val="000000"/>
          <w:sz w:val="28"/>
          <w:szCs w:val="28"/>
          <w:lang w:val="en-US" w:eastAsia="en-US"/>
        </w:rPr>
        <w:t xml:space="preserve"> систематически ставит его драмы и комедии, одновременно расширяя классический репертуар, воплощая произведения Николая Васильевича Гоголя, Александра Сергеевича Грибоедова, Максима Юрьевича Лермонтова, Александра Васильевича Сухово-Кобылина, Льва Николаевича Толстого, Уильяма Шекспира, Виктора Гюго, инсценировки произведений Федора Михайловича Достоевского, </w:t>
      </w:r>
      <w:r>
        <w:rPr>
          <w:bCs/>
          <w:color w:val="000000"/>
          <w:sz w:val="28"/>
          <w:szCs w:val="28"/>
          <w:lang w:val="en-US" w:eastAsia="en-US"/>
        </w:rPr>
        <w:t>Уи́льяма Ме́йкписа Те́ккерея</w:t>
      </w:r>
      <w:r>
        <w:rPr>
          <w:color w:val="000000"/>
          <w:sz w:val="28"/>
          <w:szCs w:val="28"/>
          <w:lang w:val="en-US" w:eastAsia="en-US"/>
        </w:rPr>
        <w:t xml:space="preserve">, Гюстава Флобера. В репертуар широко включаются пьесы советских драматургов: Александра Евдокимовича Корнейчука, Константина Михайловича Симонова, Виктора Сергеевича Розова и многих других. В 50-60-е годы созданы спектакли: «Власть тьмы» Л. Н. Толстого (1956) с Игорем Владимировичем Ильинским в роли Акима, режиссер Борис Иванович Равенских; «Иванов» А.П. Чехова (1960), «Дачники» М. Горького (1964), «Правда хорошо, а счастье лучше» А.Н. Островского (1970) - режиссер Борис Андреевич Бабочкин; «Маскарад» М.Ю. Лермонтова (1962) и «Оптимистическая трагедия» Всеволода Вишневского (1967) - режиссер Леонид Викторович Варпаховский; в начале 70-х годов: «Перед заходом солнца» Герхарта Гауптмана (режиссер Л. Е. Хейфиц) и другие. Художественными руководителями и главными режиссёрами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ого театра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ыли: Александр Иванович Южин (1923-27), Илья Яковлевич Судаков (1937-43), Пров Михайлович Садовский (1944-47), Константин Александрович Зубов (1947-56), Михаил Иванович Царёв (1957-62), Евгений Рубенович Симонов (1963-70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937 </w:t>
      </w:r>
      <w:r>
        <w:rPr>
          <w:rStyle w:val="StrongEmphasis"/>
          <w:b w:val="false"/>
          <w:color w:val="000000"/>
          <w:sz w:val="28"/>
          <w:szCs w:val="28"/>
          <w:lang w:val="en-US" w:eastAsia="en-US"/>
        </w:rPr>
        <w:t>Малый театр</w:t>
      </w:r>
      <w:r>
        <w:rPr>
          <w:color w:val="000000"/>
          <w:sz w:val="28"/>
          <w:szCs w:val="28"/>
          <w:lang w:val="en-US" w:eastAsia="en-US"/>
        </w:rPr>
        <w:t xml:space="preserve"> награжден орденом Ленина. При театре работает театральная школа, ведущая начало от организованного в 1809 Московского театрального училища (с 1938 - Театральное училище имени М. С. Щепкина)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Татр модерна. Мейерхольд, Комиссаржевский, Вахтангов и д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искусстве вообще и в театре в частности период конца первого десятилетия 20 века был очень сложным. Художники (как и вся страна) разделились на сторонников и противников революции. Несколько упрощая, можно сказать, что в эстетической сфере разделение произошло на отношении к традициям мировой культуры. Азарту социального эксперимента, направленного на построение нового общества сопутствовал и художественный азарт экспериментального искусства, отказ от культурного опыта прошлого. В период модерна была разрушена перегородка между зрительным залом и сценой. В зал сажали актеров-«подсадок», которые выбегали на сцену в условленный момент и включались в действие. Поддаваясь этому порыву, некоторые обыкновенные зрители тоже стали подыгрывать актерам. Центром театральной жизни была частная сцена и антреприза. В театре модерна происходило характерное для Серебряного века сближение всех видов искусства — поэзии, живописи, музыки, игры актеров. В 1920 Мейерхольд выдвинул программу Театральный Октябрь, провозгласившую полное разрушение старого искусства и создание на его развалинах искусства нового. Парадоксально, что идеологом этого направления стал именно Всеволод Эмильевич Мейерхольд, глубоко изучавший традиционные театры. Но разрушительную эйфорию социального переустройства сопровождала и эйфория художественного эксперимента – поддержанного правительством и адресованного новым зрител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логом успеха в этот период стал эксперимент, новация – разного характера и направления. Возможно, именно это обусловило существование в один и тот же период футуристических политизированных «спектаклей-митингов» Мейерхольда и изысканного, подчеркнуто асоциального психологизма Александра Яковлевича Таирова, «фантастического реализма» Евгения Багратионовича Вахтангова и экспериментов со спектаклями для детей молодой Натальи Сац, поэтичного библейского театра Габима и эксцентрического ФЭКС и др. театры более традиционного направления (МХАТ, Малый, бывший Александринский и др.) отдавали дань современности спектаклями революционно-романтическими и сатирическими, однако источники свидетельствуют, что 1920-е стали для них периодом творческого кризиса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.С. Мейерхольд покинул труппу МХТ, проработав в нём с 1898 по 1902 г., исполняя роль Треплева в "Чайке". Он решил обосноваться в Херсоне. В 1902 г. Мейерхольд ставил там спектакли "по мизансценам Художественного театра", а потом начал вырабатывать и утверждать собственный режиссёрский стиль. Сезон 1903/04 года труппа Мейерхольда открыла под названием "Товарищество Новой драмы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стетикой Мейерхольда стала разработка театральных форм, в частности, сценического движения, он является автором системы театральной биомеханики. Искренний и порывистый, он сразу воспринял революционные новшества, ища новаторские формы и неся их в театральное искусство, напрочь разламывая академические драматические рамки. В 1906-1907 гг. В.Э. Мейерхольд стал главным режиссёром Театра Веры Федоровны Комиссаржевской. Поставленные им спектакли не похожи друг на друга, он экспериментировал с различным репертуаром, ставил классику и современную драму, пантомиму и оперы. У него не было единого, окончательно сформулированного взгляда на профессию и задачи режиссёра. По мнению Мейерхольда, режиссёр всегда хозяин на сцене и обязательно творец, изобретатель, некий театральный бог. Художественный язык российской сиены XX в. сложился во многом благодаря работам Мейерхольда, его решениям сценического пространства, творческой работе с текстами пье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мьера драмы Александра Александровича Блока (1880-1921) "Балаганчик" состоялась в декабре 1906 г. в постановке Мейерхольда. Спектакль дал возможность напомнить зрителям об итальянской комедии масок, с её непременными персонажами (Пьеро, Арлекином и Коломбиной). В "Балаганчике" торжествовал театр как прекрасное и великое искусство, которому доступно всё и которое ничего не боится (может и посмеяться над самим собой). Это было очень изысканное зрелище; порой в нём проскальзывала издёвка, а порой его наполняла невыразимая грусть. Спектакль вызвал и бурные восторги, и шумные скандалы. Особенно возмущены были "правоверные" символисты, люди серьёзные, мистически настроенные. Они не могли позволить какому-то режиссёру смеяться над собой. Сам Мейерхольд сыграл роль Пьеро. Он придумал сухой, надтреснутый голос, игрушечную пластику марионетки; время от времени этот персонаж кукла издавал жалобные стоны. В полном соответствии с программами символистов возлюбленная Пьеро Коломбина оказывалась Смертью. Однако, возможно, это был очередной розыгрыш, потому что неожиданно появлялся красивый и стройный Арлекин и уводил Коломбину, как и положено в традиционном любовном треугольнике комедии масок. Это был откровенный театр - обнажение приёма режиссёр превратил в главный принцип постановки. Необычным было оформление спектакля. Всё решалось в условной манере. Окно на заднике сиены было заклеено бумагой. Бутафоры на глазах у всех освещали площадку палочками бенгальского огня. Арлекин выскакивал в окно, разрывая бумагу. Декорации взмывали вверх, оставляя сиену пустой, а в финале Пьеро - Мейерхольд, наигрывая на дудочке простую мелодию, обращался в зал со словами: "Мне очень грустно. А вам смешно?.."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ще одной значимой фигурой в театральном искусстве того времени был Евгений Багратионович Вахтангов. Он стал активным проводником идей и системы К. С. Станиславского, принял участие в работе 1-й Студии МХТ. Острота и отточенность сценической формы, возникающие в результате глубокого проникновения исполнителя в душевную жизнь персонажа, отчётливо проявились как в сыгранных Вахтанговым ролях (Текльтон в «Сверчке на печи» Чарльза Диккенса, 1914; Шут в «Двенадцатой ночи» У. Шекспира, 1919), так и в спектаклях, поставленных им в 1-й Студии МХТ: «Праздник мира» Герхарта Гауптмана (1913), «Потоп» Бергера (1919, играл роль Фрезе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19 году Вахтангов возглавил режиссёрскую секцию Театрального отдела (Тео) Наркомпроса. С необычайной активностью развернулась после революции многообразная режиссёрская деятельность Вахтангова. Намеченная ещё в «Потопе» тема античеловечности буржуазно-мещанского общества получила развитие в сатирических образах «Свадьбы» Чехова (1920) и «Чуда святого Антония» Метерлинка (2-я сценическая редакция, 1921), поставленных в его Студи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емление Вахтангова к поискам «современных способов разрешить спектакль в форме, которая звучала бы театрально», нашло блестящее воплощение в его последней постановке — пронизанный духом светлого жизнеутверждения спектакль «Принцесса Турандот» Карла Гоцци, художник Игнатий Нивинский (3-я Студия МХТ, 1922) был воспринят К.С. Станиславским, Вл.И. Немировичем-Данченко и др. театральными деятелями как крупнейшая творческая победа, обогащающая искусство сцены, прокладывающая новые пути в теа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полагающими для режиссёрского творчества Вахтангова были: идея неразрывного единства этического и эстетического назначения театра, единство художника и народа, острое чувство современности, отвечающее содержанию драматического произведения, его художественным особенностям, определяющее неповторимую сценическую форму. Эти принципы нашли своё продолжение и развитие в искусстве учеников и последователей Вахтангова — режиссёров Рубена Николаевича Симонова, Бориса Евгеньевича Захавы, актёров Бориса Васильевича Щукина, Иосифа Моисеевича Толчанова, Чехова Михаила Александровича и др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4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1918–1919 работала Театр-студия ХПСРО (Художественно-просветительного союза рабочих организаций), которую возглавлял Федор Федорович Комиссаржевский, объединив в одну труппу оперных солистов и драматических артистов. Летом 1919 Комиссаржевский уехал из России для участия в Эдинбургском театральном фестивале. В Англии он ставил «</w:t>
      </w:r>
      <w:r>
        <w:rPr>
          <w:iCs/>
          <w:color w:val="000000"/>
          <w:sz w:val="28"/>
          <w:szCs w:val="28"/>
          <w:lang w:val="en-US" w:eastAsia="en-US"/>
        </w:rPr>
        <w:t>Князя Игоря»</w:t>
      </w:r>
      <w:r>
        <w:rPr>
          <w:color w:val="000000"/>
          <w:sz w:val="28"/>
          <w:szCs w:val="28"/>
          <w:lang w:val="en-US" w:eastAsia="en-US"/>
        </w:rPr>
        <w:t xml:space="preserve"> (1919), «</w:t>
      </w:r>
      <w:r>
        <w:rPr>
          <w:iCs/>
          <w:color w:val="000000"/>
          <w:sz w:val="28"/>
          <w:szCs w:val="28"/>
          <w:lang w:val="en-US" w:eastAsia="en-US"/>
        </w:rPr>
        <w:t>Сестру Беатрис»</w:t>
      </w:r>
      <w:r>
        <w:rPr>
          <w:color w:val="000000"/>
          <w:sz w:val="28"/>
          <w:szCs w:val="28"/>
          <w:lang w:val="en-US" w:eastAsia="en-US"/>
        </w:rPr>
        <w:t xml:space="preserve"> Мориса Метерлинка и «</w:t>
      </w:r>
      <w:r>
        <w:rPr>
          <w:iCs/>
          <w:color w:val="000000"/>
          <w:sz w:val="28"/>
          <w:szCs w:val="28"/>
          <w:lang w:val="en-US" w:eastAsia="en-US"/>
        </w:rPr>
        <w:t>Ревизора» Н.В.</w:t>
      </w:r>
      <w:r>
        <w:rPr>
          <w:color w:val="000000"/>
          <w:sz w:val="28"/>
          <w:szCs w:val="28"/>
          <w:lang w:val="en-US" w:eastAsia="en-US"/>
        </w:rPr>
        <w:t xml:space="preserve"> Гоголя (обе 1920), «</w:t>
      </w:r>
      <w:r>
        <w:rPr>
          <w:iCs/>
          <w:color w:val="000000"/>
          <w:sz w:val="28"/>
          <w:szCs w:val="28"/>
          <w:lang w:val="en-US" w:eastAsia="en-US"/>
        </w:rPr>
        <w:t>Шесть персонажей в поисках автор»</w:t>
      </w:r>
      <w:r>
        <w:rPr>
          <w:color w:val="000000"/>
          <w:sz w:val="28"/>
          <w:szCs w:val="28"/>
          <w:lang w:val="en-US" w:eastAsia="en-US"/>
        </w:rPr>
        <w:t xml:space="preserve"> Луиджи Пиранделло (1921), «</w:t>
      </w:r>
      <w:r>
        <w:rPr>
          <w:iCs/>
          <w:color w:val="000000"/>
          <w:sz w:val="28"/>
          <w:szCs w:val="28"/>
          <w:lang w:val="en-US" w:eastAsia="en-US"/>
        </w:rPr>
        <w:t>Гонки за тенью»</w:t>
      </w:r>
      <w:r>
        <w:rPr>
          <w:color w:val="000000"/>
          <w:sz w:val="28"/>
          <w:szCs w:val="28"/>
          <w:lang w:val="en-US" w:eastAsia="en-US"/>
        </w:rPr>
        <w:t xml:space="preserve"> В. фон Шольца, «</w:t>
      </w:r>
      <w:r>
        <w:rPr>
          <w:iCs/>
          <w:color w:val="000000"/>
          <w:sz w:val="28"/>
          <w:szCs w:val="28"/>
          <w:lang w:val="en-US" w:eastAsia="en-US"/>
        </w:rPr>
        <w:t>Дядю Ваню»</w:t>
      </w:r>
      <w:r>
        <w:rPr>
          <w:color w:val="000000"/>
          <w:sz w:val="28"/>
          <w:szCs w:val="28"/>
          <w:lang w:val="en-US" w:eastAsia="en-US"/>
        </w:rPr>
        <w:t xml:space="preserve"> А.Чехова и др. В сезон 1922–1923 осуществил ряд постановок в Нью-Йорском Театре «Гилд», последующие два сезона работал в Париже, поставил «</w:t>
      </w:r>
      <w:r>
        <w:rPr>
          <w:iCs/>
          <w:color w:val="000000"/>
          <w:sz w:val="28"/>
          <w:szCs w:val="28"/>
          <w:lang w:val="en-US" w:eastAsia="en-US"/>
        </w:rPr>
        <w:t>Клуб мандариновых уток»</w:t>
      </w:r>
      <w:r>
        <w:rPr>
          <w:color w:val="000000"/>
          <w:sz w:val="28"/>
          <w:szCs w:val="28"/>
          <w:lang w:val="en-US" w:eastAsia="en-US"/>
        </w:rPr>
        <w:t xml:space="preserve"> Г. Дювернуа и П. Фортуни, «</w:t>
      </w:r>
      <w:r>
        <w:rPr>
          <w:iCs/>
          <w:color w:val="000000"/>
          <w:sz w:val="28"/>
          <w:szCs w:val="28"/>
          <w:lang w:val="en-US" w:eastAsia="en-US"/>
        </w:rPr>
        <w:t>Дорогу в Дувр»</w:t>
      </w:r>
      <w:r>
        <w:rPr>
          <w:color w:val="000000"/>
          <w:sz w:val="28"/>
          <w:szCs w:val="28"/>
          <w:lang w:val="en-US" w:eastAsia="en-US"/>
        </w:rPr>
        <w:t xml:space="preserve"> А. Милна, </w:t>
      </w:r>
      <w:r>
        <w:rPr>
          <w:iCs/>
          <w:color w:val="000000"/>
          <w:sz w:val="28"/>
          <w:szCs w:val="28"/>
          <w:lang w:val="en-US" w:eastAsia="en-US"/>
        </w:rPr>
        <w:t>«Зигфрида»</w:t>
      </w:r>
      <w:r>
        <w:rPr>
          <w:color w:val="000000"/>
          <w:sz w:val="28"/>
          <w:szCs w:val="28"/>
          <w:lang w:val="en-US" w:eastAsia="en-US"/>
        </w:rPr>
        <w:t xml:space="preserve"> Рихарда Вагнера и др. В 1925 открыл Театр «Радуга» в Париже. Сезон 1925–1926 Комиссаржевский снова в Лондоне, ставит «</w:t>
      </w:r>
      <w:r>
        <w:rPr>
          <w:iCs/>
          <w:color w:val="000000"/>
          <w:sz w:val="28"/>
          <w:szCs w:val="28"/>
          <w:lang w:val="en-US" w:eastAsia="en-US"/>
        </w:rPr>
        <w:t>Иванова»</w:t>
      </w:r>
      <w:r>
        <w:rPr>
          <w:color w:val="000000"/>
          <w:sz w:val="28"/>
          <w:szCs w:val="28"/>
          <w:lang w:val="en-US" w:eastAsia="en-US"/>
        </w:rPr>
        <w:t xml:space="preserve"> (1925), «</w:t>
      </w:r>
      <w:r>
        <w:rPr>
          <w:iCs/>
          <w:color w:val="000000"/>
          <w:sz w:val="28"/>
          <w:szCs w:val="28"/>
          <w:lang w:val="en-US" w:eastAsia="en-US"/>
        </w:rPr>
        <w:t>Дядю Ваню»</w:t>
      </w:r>
      <w:r>
        <w:rPr>
          <w:color w:val="000000"/>
          <w:sz w:val="28"/>
          <w:szCs w:val="28"/>
          <w:lang w:val="en-US" w:eastAsia="en-US"/>
        </w:rPr>
        <w:t>, «</w:t>
      </w:r>
      <w:r>
        <w:rPr>
          <w:iCs/>
          <w:color w:val="000000"/>
          <w:sz w:val="28"/>
          <w:szCs w:val="28"/>
          <w:lang w:val="en-US" w:eastAsia="en-US"/>
        </w:rPr>
        <w:t>Трех сестер»</w:t>
      </w:r>
      <w:r>
        <w:rPr>
          <w:color w:val="000000"/>
          <w:sz w:val="28"/>
          <w:szCs w:val="28"/>
          <w:lang w:val="en-US" w:eastAsia="en-US"/>
        </w:rPr>
        <w:t xml:space="preserve"> и «</w:t>
      </w:r>
      <w:r>
        <w:rPr>
          <w:iCs/>
          <w:color w:val="000000"/>
          <w:sz w:val="28"/>
          <w:szCs w:val="28"/>
          <w:lang w:val="en-US" w:eastAsia="en-US"/>
        </w:rPr>
        <w:t>Вишневый сад»</w:t>
      </w:r>
      <w:r>
        <w:rPr>
          <w:color w:val="000000"/>
          <w:sz w:val="28"/>
          <w:szCs w:val="28"/>
          <w:lang w:val="en-US" w:eastAsia="en-US"/>
        </w:rPr>
        <w:t xml:space="preserve"> Чехова, «</w:t>
      </w:r>
      <w:r>
        <w:rPr>
          <w:iCs/>
          <w:color w:val="000000"/>
          <w:sz w:val="28"/>
          <w:szCs w:val="28"/>
          <w:lang w:val="en-US" w:eastAsia="en-US"/>
        </w:rPr>
        <w:t>Ревизора»</w:t>
      </w:r>
      <w:r>
        <w:rPr>
          <w:color w:val="000000"/>
          <w:sz w:val="28"/>
          <w:szCs w:val="28"/>
          <w:lang w:val="en-US" w:eastAsia="en-US"/>
        </w:rPr>
        <w:t xml:space="preserve"> Гоголя, «</w:t>
      </w:r>
      <w:r>
        <w:rPr>
          <w:iCs/>
          <w:color w:val="000000"/>
          <w:sz w:val="28"/>
          <w:szCs w:val="28"/>
          <w:lang w:val="en-US" w:eastAsia="en-US"/>
        </w:rPr>
        <w:t>Екатерину Ивановну»</w:t>
      </w:r>
      <w:r>
        <w:rPr>
          <w:color w:val="000000"/>
          <w:sz w:val="28"/>
          <w:szCs w:val="28"/>
          <w:lang w:val="en-US" w:eastAsia="en-US"/>
        </w:rPr>
        <w:t xml:space="preserve"> Л.Андреева (все 1926) и др. В 1927 Комиссаржевский работал в Италии, где осуществил постановки опер Моцарта, Д.-А.Россини, Ф.Альфано и др. В том же году на сцене лондонского «Театра Корт» поставил «</w:t>
      </w:r>
      <w:r>
        <w:rPr>
          <w:iCs/>
          <w:color w:val="000000"/>
          <w:sz w:val="28"/>
          <w:szCs w:val="28"/>
          <w:lang w:val="en-US" w:eastAsia="en-US"/>
        </w:rPr>
        <w:t>Павла I»</w:t>
      </w:r>
      <w:r>
        <w:rPr>
          <w:color w:val="000000"/>
          <w:sz w:val="28"/>
          <w:szCs w:val="28"/>
          <w:lang w:val="en-US" w:eastAsia="en-US"/>
        </w:rPr>
        <w:t xml:space="preserve"> Д.Мережковского, «</w:t>
      </w:r>
      <w:r>
        <w:rPr>
          <w:iCs/>
          <w:color w:val="000000"/>
          <w:sz w:val="28"/>
          <w:szCs w:val="28"/>
          <w:lang w:val="en-US" w:eastAsia="en-US"/>
        </w:rPr>
        <w:t>Мистера Прохак»</w:t>
      </w:r>
      <w:r>
        <w:rPr>
          <w:color w:val="000000"/>
          <w:sz w:val="28"/>
          <w:szCs w:val="28"/>
          <w:lang w:val="en-US" w:eastAsia="en-US"/>
        </w:rPr>
        <w:t xml:space="preserve"> А.Беннета, а для национального фестиваля в Голихеде – «</w:t>
      </w:r>
      <w:r>
        <w:rPr>
          <w:iCs/>
          <w:color w:val="000000"/>
          <w:sz w:val="28"/>
          <w:szCs w:val="28"/>
          <w:lang w:val="en-US" w:eastAsia="en-US"/>
        </w:rPr>
        <w:t>Борьбу за престол»</w:t>
      </w:r>
      <w:r>
        <w:rPr>
          <w:color w:val="000000"/>
          <w:sz w:val="28"/>
          <w:szCs w:val="28"/>
          <w:lang w:val="en-US" w:eastAsia="en-US"/>
        </w:rPr>
        <w:t xml:space="preserve"> Х.Ибсена. В Драматическом обществе Оксфордского университета им поставлены «</w:t>
      </w:r>
      <w:r>
        <w:rPr>
          <w:iCs/>
          <w:color w:val="000000"/>
          <w:sz w:val="28"/>
          <w:szCs w:val="28"/>
          <w:lang w:val="en-US" w:eastAsia="en-US"/>
        </w:rPr>
        <w:t>Король Лир»</w:t>
      </w:r>
      <w:r>
        <w:rPr>
          <w:color w:val="000000"/>
          <w:sz w:val="28"/>
          <w:szCs w:val="28"/>
          <w:lang w:val="en-US" w:eastAsia="en-US"/>
        </w:rPr>
        <w:t xml:space="preserve"> У.Шекспира (1927), </w:t>
      </w:r>
      <w:r>
        <w:rPr>
          <w:iCs/>
          <w:color w:val="000000"/>
          <w:sz w:val="28"/>
          <w:szCs w:val="28"/>
          <w:lang w:val="en-US" w:eastAsia="en-US"/>
        </w:rPr>
        <w:t>14 июля</w:t>
      </w:r>
      <w:r>
        <w:rPr>
          <w:color w:val="000000"/>
          <w:sz w:val="28"/>
          <w:szCs w:val="28"/>
          <w:lang w:val="en-US" w:eastAsia="en-US"/>
        </w:rPr>
        <w:t xml:space="preserve"> Р.Роллана (1928); в Апполо-театре – «</w:t>
      </w:r>
      <w:r>
        <w:rPr>
          <w:iCs/>
          <w:color w:val="000000"/>
          <w:sz w:val="28"/>
          <w:szCs w:val="28"/>
          <w:lang w:val="en-US" w:eastAsia="en-US"/>
        </w:rPr>
        <w:t>Латунное пресс-папье»</w:t>
      </w:r>
      <w:r>
        <w:rPr>
          <w:color w:val="000000"/>
          <w:sz w:val="28"/>
          <w:szCs w:val="28"/>
          <w:lang w:val="en-US" w:eastAsia="en-US"/>
        </w:rPr>
        <w:t xml:space="preserve"> по роману Достоевского Братья Карамазовы (1928). Большой успех имела драматическая инсценировка «</w:t>
      </w:r>
      <w:r>
        <w:rPr>
          <w:iCs/>
          <w:color w:val="000000"/>
          <w:sz w:val="28"/>
          <w:szCs w:val="28"/>
          <w:lang w:val="en-US" w:eastAsia="en-US"/>
        </w:rPr>
        <w:t>Пиковой дамы»</w:t>
      </w:r>
      <w:r>
        <w:rPr>
          <w:color w:val="000000"/>
          <w:sz w:val="28"/>
          <w:szCs w:val="28"/>
          <w:lang w:val="en-US" w:eastAsia="en-US"/>
        </w:rPr>
        <w:t xml:space="preserve"> А.Пушкина в театре Н.Балиева «Летучая мышь», показанная вначале в Париже (1931), затем в других странах. В Мемориальном Шекспировском театре в Стратфорде-на-Эвоне Комиссаржевский осуществил цикл постановок шекспировских пьес: «</w:t>
      </w:r>
      <w:r>
        <w:rPr>
          <w:iCs/>
          <w:color w:val="000000"/>
          <w:sz w:val="28"/>
          <w:szCs w:val="28"/>
          <w:lang w:val="en-US" w:eastAsia="en-US"/>
        </w:rPr>
        <w:t>Венецианский купец»</w:t>
      </w:r>
      <w:r>
        <w:rPr>
          <w:color w:val="000000"/>
          <w:sz w:val="28"/>
          <w:szCs w:val="28"/>
          <w:lang w:val="en-US" w:eastAsia="en-US"/>
        </w:rPr>
        <w:t xml:space="preserve"> (1932), «</w:t>
      </w:r>
      <w:r>
        <w:rPr>
          <w:iCs/>
          <w:color w:val="000000"/>
          <w:sz w:val="28"/>
          <w:szCs w:val="28"/>
          <w:lang w:val="en-US" w:eastAsia="en-US"/>
        </w:rPr>
        <w:t>Макбет»</w:t>
      </w:r>
      <w:r>
        <w:rPr>
          <w:color w:val="000000"/>
          <w:sz w:val="28"/>
          <w:szCs w:val="28"/>
          <w:lang w:val="en-US" w:eastAsia="en-US"/>
        </w:rPr>
        <w:t xml:space="preserve"> (1933), «</w:t>
      </w:r>
      <w:r>
        <w:rPr>
          <w:iCs/>
          <w:color w:val="000000"/>
          <w:sz w:val="28"/>
          <w:szCs w:val="28"/>
          <w:lang w:val="en-US" w:eastAsia="en-US"/>
        </w:rPr>
        <w:t>Король Лир»</w:t>
      </w:r>
      <w:r>
        <w:rPr>
          <w:color w:val="000000"/>
          <w:sz w:val="28"/>
          <w:szCs w:val="28"/>
          <w:lang w:val="en-US" w:eastAsia="en-US"/>
        </w:rPr>
        <w:t xml:space="preserve"> (1936), «</w:t>
      </w:r>
      <w:r>
        <w:rPr>
          <w:iCs/>
          <w:color w:val="000000"/>
          <w:sz w:val="28"/>
          <w:szCs w:val="28"/>
          <w:lang w:val="en-US" w:eastAsia="en-US"/>
        </w:rPr>
        <w:t>Укрощени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строптивой»</w:t>
      </w:r>
      <w:r>
        <w:rPr>
          <w:color w:val="000000"/>
          <w:sz w:val="28"/>
          <w:szCs w:val="28"/>
          <w:lang w:val="en-US" w:eastAsia="en-US"/>
        </w:rPr>
        <w:t>, «</w:t>
      </w:r>
      <w:r>
        <w:rPr>
          <w:iCs/>
          <w:color w:val="000000"/>
          <w:sz w:val="28"/>
          <w:szCs w:val="28"/>
          <w:lang w:val="en-US" w:eastAsia="en-US"/>
        </w:rPr>
        <w:t>Комедия ошибок</w:t>
      </w:r>
      <w:r>
        <w:rPr>
          <w:color w:val="000000"/>
          <w:sz w:val="28"/>
          <w:szCs w:val="28"/>
          <w:lang w:val="en-US" w:eastAsia="en-US"/>
        </w:rPr>
        <w:t xml:space="preserve">» (обе 1939)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1939 режиссер переехал в США. Среди его американских постановок «</w:t>
      </w:r>
      <w:r>
        <w:rPr>
          <w:iCs/>
          <w:color w:val="000000"/>
          <w:sz w:val="28"/>
          <w:szCs w:val="28"/>
          <w:lang w:val="en-US" w:eastAsia="en-US"/>
        </w:rPr>
        <w:t>Преступление и наказание»</w:t>
      </w:r>
      <w:r>
        <w:rPr>
          <w:color w:val="000000"/>
          <w:sz w:val="28"/>
          <w:szCs w:val="28"/>
          <w:lang w:val="en-US" w:eastAsia="en-US"/>
        </w:rPr>
        <w:t xml:space="preserve"> по Достоевскому (1947), «</w:t>
      </w:r>
      <w:r>
        <w:rPr>
          <w:iCs/>
          <w:color w:val="000000"/>
          <w:sz w:val="28"/>
          <w:szCs w:val="28"/>
          <w:lang w:val="en-US" w:eastAsia="en-US"/>
        </w:rPr>
        <w:t>Цимбелин»</w:t>
      </w:r>
      <w:r>
        <w:rPr>
          <w:color w:val="000000"/>
          <w:sz w:val="28"/>
          <w:szCs w:val="28"/>
          <w:lang w:val="en-US" w:eastAsia="en-US"/>
        </w:rPr>
        <w:t xml:space="preserve"> Шекспира (1950) и др. Преподавал в Королевской академии драматического искусства в Лондоне. Часто выступал как художник в своих спектаклях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иссаржевский был посредником между русской и западной культурами. В частности, для англичан он открыл драматургию Чехова, Гоголя, подготовил почву для реформ Питера Брука и П.Холла в театре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Советский театр 30-80-х годов. Основные тенденции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ый период российского театра начался в 1932 постановлением ЦК ВКП(б) «О перестройке литературно-художественных организаций». Основным методом в искусстве был признан метод социалистического реализма. Время художественных экспериментов закончилось, хотя, это не означает, что дальнейшие годы не дали новых достижений и успехов в развитии театрального искусства. Просто «территория» разрешенного искусства сузилась, одобрялись спектакли определенных художественных направлений – как правило, реалистические. И появился дополнительный критерий оценки: идеологически-тематический. Так, к примеру, на сцене российского театра начиная с середины 1930-х ставились спектакли т.н. «ленинианы», в которых на сцену выносился образ В.Ленина («</w:t>
      </w:r>
      <w:r>
        <w:rPr>
          <w:iCs/>
          <w:color w:val="000000"/>
          <w:sz w:val="28"/>
          <w:szCs w:val="28"/>
          <w:lang w:val="en-US" w:eastAsia="en-US"/>
        </w:rPr>
        <w:t>Человек с ружьем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Театре им. Вахтангова, в роли Ленина – Борис Васильевич Щукин; «</w:t>
      </w:r>
      <w:r>
        <w:rPr>
          <w:iCs/>
          <w:color w:val="000000"/>
          <w:sz w:val="28"/>
          <w:szCs w:val="28"/>
          <w:lang w:val="en-US" w:eastAsia="en-US"/>
        </w:rPr>
        <w:t>Правда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Театре Революции, в роли Ленина – Максим Максимвич Штраух, и др.). Практически обречены на успех были любые спектакли по пьесам «основоположника социалистического реализма» М.Горького. Это не значит, что каждый идеологически выдержанный спектакль был плох, просто художественные критерии (а порой – и зрительский успех) в государственной оценке спектаклей перестали быть определяющим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многих деятелей российского театра 1930-е (и вторая половина 1940-х, когда идеологическая политика продолжилась) стали трагическими. Однако российский театр продолжал развиваться. Появлялись новые режиссерские имена: Андрей Попов, Юрий Александрович Завадский, Рубен Симонов, Борис Захава, Николай Охлопков, Мария Кнебель, Василий Сахновский, Борис Сушкевич и др. Эти имена были преимущественно связаны с Москвой и Ленинградом и режиссерской школой ведущих театров страны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является и новое поколение актеров. Во МХАТе, наряду с такими корифеями, как Ольга Леонардовна Книппер-Чехова, Василий Иванович Качалов, Леонид Максимович Леонидов, Иван Иванович Москвин, Михаил Михайлович Тарханов, уверенно работают Николай Павлович Хмелев, Борис Георгиевич Добронравов, Ольга Николаевна Андровская и др. В Московском театре Ленинского комсомола (бывшем ТРАМе) успешно работают актеры и режиссеры МХАТовской школы – Иван Николаевич Берсенев, Серафим Бирман, Софья Гиацинтова. В Малом театре, наряду с актерами старшего поколения Александрой Александровной Яблочкиной, Варварой Осиповной Массалитиновой, Александром Алексеевичем Остужевым, Провом Михайловичем Садовским и др., видное место занимают новые актеры, получившие известность уже в советское время: Вера Николаевна Пашенная, Елена Николаевна Гоголева, Николай Александрович Анненков, Михаил Иванович Жаров, Михаил Иванович Царев, Игорь Владимирович Ильинский (перешедший сюда после разрыва с Мейерхольдом). В бывшем Александринском театре (которому в 1937 было присвоено имя А.Пушкина) знаменитые старые мастера – Екатерина Павловна Корчагина-Александровская, Вара Аркадьевна Мичурина-Самойлова, Юрий Михайлович Юрьев и др. выходят на сцену вместе с молодыми актерами –Николаем Константиновичем Симоновым, Борисом Андреевичем Бабочкиным, Николаем Константиновичем Черкасовым и др. В театре им. Вахтангова успешно работают Борис Васильевич Щукин, Анна Алексеевна Орочко, Цецилия Мансурова и др. В Театре им. Моссовета (бывший МГСПС и МОСПС) формируется сильная труппа, состоящая в основном из учеников Ю.Завадского – Вера Петровна Марецкая, Ростислав Янович Плятт, Осип Абдулов и др. Несмотря на судьбы главных режиссеров, широко признано творчество актрисы Камерного театра Алисы Георгиевны Коонен, а также многих актеров Театра Революции и Театра им.Мейерхольда: Марии Ивановны Бабановой, Максима Максимовича Штрауха, Юдифь Самойловны Глизер и др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Великой Отечественной войны российские театры в основном обращались к патриотической теме. На сценах ставились пьесы, написанные в этот период («</w:t>
      </w:r>
      <w:r>
        <w:rPr>
          <w:iCs/>
          <w:color w:val="000000"/>
          <w:sz w:val="28"/>
          <w:szCs w:val="28"/>
          <w:lang w:val="en-US" w:eastAsia="en-US"/>
        </w:rPr>
        <w:t xml:space="preserve">Нашествие» </w:t>
      </w:r>
      <w:r>
        <w:rPr>
          <w:color w:val="000000"/>
          <w:sz w:val="28"/>
          <w:szCs w:val="28"/>
          <w:lang w:val="en-US" w:eastAsia="en-US"/>
        </w:rPr>
        <w:t>Л. Леонова, «</w:t>
      </w:r>
      <w:r>
        <w:rPr>
          <w:iCs/>
          <w:color w:val="000000"/>
          <w:sz w:val="28"/>
          <w:szCs w:val="28"/>
          <w:lang w:val="en-US" w:eastAsia="en-US"/>
        </w:rPr>
        <w:t xml:space="preserve">Фронт» </w:t>
      </w:r>
      <w:r>
        <w:rPr>
          <w:color w:val="000000"/>
          <w:sz w:val="28"/>
          <w:szCs w:val="28"/>
          <w:lang w:val="en-US" w:eastAsia="en-US"/>
        </w:rPr>
        <w:t>А. Корнейчука, «</w:t>
      </w:r>
      <w:r>
        <w:rPr>
          <w:iCs/>
          <w:color w:val="000000"/>
          <w:sz w:val="28"/>
          <w:szCs w:val="28"/>
          <w:lang w:val="en-US" w:eastAsia="en-US"/>
        </w:rPr>
        <w:t xml:space="preserve">Парень из нашего города» </w:t>
      </w:r>
      <w:r>
        <w:rPr>
          <w:color w:val="000000"/>
          <w:sz w:val="28"/>
          <w:szCs w:val="28"/>
          <w:lang w:val="en-US" w:eastAsia="en-US"/>
        </w:rPr>
        <w:t>и «</w:t>
      </w:r>
      <w:r>
        <w:rPr>
          <w:iCs/>
          <w:color w:val="000000"/>
          <w:sz w:val="28"/>
          <w:szCs w:val="28"/>
          <w:lang w:val="en-US" w:eastAsia="en-US"/>
        </w:rPr>
        <w:t xml:space="preserve">Русские люди» </w:t>
      </w:r>
      <w:r>
        <w:rPr>
          <w:color w:val="000000"/>
          <w:sz w:val="28"/>
          <w:szCs w:val="28"/>
          <w:lang w:val="en-US" w:eastAsia="en-US"/>
        </w:rPr>
        <w:t>К.Симонова), и пьесы историко-патриотической тематики («</w:t>
      </w:r>
      <w:r>
        <w:rPr>
          <w:iCs/>
          <w:color w:val="000000"/>
          <w:sz w:val="28"/>
          <w:szCs w:val="28"/>
          <w:lang w:val="en-US" w:eastAsia="en-US"/>
        </w:rPr>
        <w:t>Петр I»</w:t>
      </w:r>
      <w:r>
        <w:rPr>
          <w:color w:val="000000"/>
          <w:sz w:val="28"/>
          <w:szCs w:val="28"/>
          <w:lang w:val="en-US" w:eastAsia="en-US"/>
        </w:rPr>
        <w:t xml:space="preserve"> А.Н. Толстого, «</w:t>
      </w:r>
      <w:r>
        <w:rPr>
          <w:iCs/>
          <w:color w:val="000000"/>
          <w:sz w:val="28"/>
          <w:szCs w:val="28"/>
          <w:lang w:val="en-US" w:eastAsia="en-US"/>
        </w:rPr>
        <w:t xml:space="preserve">Фельдмаршал Кутузов» </w:t>
      </w:r>
      <w:r>
        <w:rPr>
          <w:color w:val="000000"/>
          <w:sz w:val="28"/>
          <w:szCs w:val="28"/>
          <w:lang w:val="en-US" w:eastAsia="en-US"/>
        </w:rPr>
        <w:t xml:space="preserve">В. Соловьева и др.). Успех театральных спектаклей этого времени опроверг справедливость расхожего выражения «Когда говорят пушки, музы молчат». Особенно наглядно это проявилось в осажденном Ленинграде. Городской театр (позже – Театр им. Комиссаржевской) и Театр Музыкальной комедии, проработавшие здесь всю блокаду, собирали полные залы зрителей, несмотря на отсутствие отопления, а зачастую и света, бомбежки и артобстрелы, смертельный голод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иод 1941–1945 имел и еще одно последствие для театральной жизни России и Советского Союза: существенное повышение художественного уровня провинциальных театров. Эвакуация театров Москвы и Ленинграда и их работа на периферии вдохнула новую жизнь в местные театры, способствовала интеграции сценического искусства и обмену творческим опытом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6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 после окончания войны патриотический подъем театрального искусства военного времени сменился упадком. Постановление ЦК ВКП(б) от 26 августа 1946 «О репертуаре драматических театров и мерах по его улучшению» ужесточил идеологический контроль и цензуру. Российское искусство в целом и театр в частности переживали кризис, связанный с кризисом общественным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атр отражает состояние общества, и новый виток подъема российской сцены также стал следствием общественных перемен: разоблачением культа личности (1956) и ослаблением идеологической политики, т.н. «оттепели»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новление российского театр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в 1950–1980 годы</w:t>
      </w:r>
      <w:r>
        <w:rPr>
          <w:color w:val="000000"/>
          <w:sz w:val="28"/>
          <w:szCs w:val="28"/>
          <w:lang w:val="en-US" w:eastAsia="en-US"/>
        </w:rPr>
        <w:t xml:space="preserve"> началось с режиссуры. Новая театральная эстетика вновь формировалась в Москве и Ленинграде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Ленинграде этот процесс шел менее ярко, не столько революционным, сколько эволюционным путем. Он связан с именем Г. Товстоногова, с 1949 возглавлявшего Ленинградский театр им. Ленинского комсомола, а в 1956 ставшего художественным руководителем БДТ. Великолепная труппа (Евгений Алексеевич Лебедев, Кирилл Юрьевич Лавров, Сергей Юрьевич Юрский, Олег Валерианович Басилашвили, Татьяна Васильевна Доронина, и др.), блестящие спектакли, отличные организаторские способности режиссера вывели БДТ в число лучших театров. Остальные театры Ленинграда в 1950–1980-е выглядели на его фоне более бледно, хотя и в них велись активные поиски новых выразительных средств (режиссеры Игорь Петрович Владимиров, Геннадий Михайлович Опорков, Ефим Михайлович Падве, Зиновий Корогодский и др.). В то же время удивительно парадоксальной стала судьба многих ленинградских режиссеров следующего поколения – Льва Абрамовича Додина, Камы Мироновича Гинкаса и др. Большинство из них сумели реализовать свой творческий потенциал в Москве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ой вклад в формирование российского театрального искусства внесли многие актеры Ленинграда: Николай Константинович Симонов, Юрий Владимирович Толубеев, Бруно Артурович Фрейндлих, Ольга Яковлевна Лебзак и др. (Театр им.Пушкина); Дмитрий Дмитриевич Барков,, Георгий Степанович Жженов, Алиса Фрейндлих, Михаил Боярский, Ирина Мазуркевич и др. (Театр им.Ленсовета); Роман Борисович Громадский, Эра Зиганшина, Владимир Тыкке и др. (Театр им.Ленинского комсомола); Станислав Ландграф, Юрий Овсянко, Владимир Особик и др. (Театр им.Комиссаржевской); Елена Юнгер, Сргей Николаевич Филиппов, Михаил Светин и др. (Театр Комедии) и др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Москве формирование новой театральной эстетики происходило более бурно и наглядно. Здесь прежде всего следует назвать имя Анатолия Васильевича Эфроса, не становившегося знаменем какой бы то ни было театральной революции, хотя, каждый его спектакль вызывал огромный интерес критики и зрителей. Возглавив в 1954 Центральный Детский театр, Эфрос сплотил вокруг себя группу талантливой молодежи – Олега Николаевича Ефремова, Олега Павловича Табакова, Льва Константиновича Дурова и др. Здесь во многом формировалась художественная программа, приведшая в 1958 к открытию театра «Современник». Это ознаменовало наступление новой эпохи российской сцены. Обновление эстетики реалистического психологического театра сочеталось в «Современнике» с поисками новых средств художественной выразительности. Молодая труппа – Олег Ефремов, Олег Табаков, Евгений Евстигнеев, Игорь Кваша, Галина Волчек и др. с азартом работали над спектаклями. Зрительское признание нового театра было огромным, очереди за билетами выстраивались с ночи – как за билетами в МХТ первых лет его существования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, в отличие от ленинградской ситуации, в Москве появился ряд интересных режиссерских эстетик с ярко выраженной индивидуальностью. Николай Павлович Охлопков в театре им. Маяковского разрабатывал героико-романтическую тему. После его кончины режиссерскую эстафету принял Андрей Александрович Гончаров, мастер броских театральных решений. Вахтанговские традиции яркой театральной условности разрабатывал Рубен Николаевич Симонов. В Центральном театре Красной армии (сегодня – Центральный академический театр Российской Армии) традиции психологического театра сохраняли Андрей Алексеевич Попов и Борис Александрович Львов-Анохин (позже возглавлявший театр им.Станиславского и много ставивший в Малом театре). Работая в разных театрах, высочайший художественный авторитет на протяжении нескольких десятилетий сохранял Эфрос. В театре Сатиры проходил свое становление Марк Захаров, позже воплотивший свою эстетику в Театре им. Ленинского комсомола. В 1970-х успех сопутствовал дебютам режиссеров Анатолия Васильева и Бориса Морозова. Но, пожалуй, самым громким российским театром 1970–1980-х был Московский театр на Таганке и его режиссер Юрий Любимов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это время в Москве сформировалось несколько поколений замечательных актеров, принадлежащих к разным школам, обладающих высоким профессионализмом и яркой индивидуальностью. Правда, в течение ряда лет печальным было положение в труппе МХАТа – легендарные «мхатовские старики» продолжали блистать на сцене, но обновление труппы начало происходить с 1970, когда театр возглавил Ефремов. Сюда пришли известные актеры, сформировавшиеся в разных театрах, но сумевшие создать новый великолепный ансамбль: Евгений Александрович Евстигнеев, Александр Калягин, Иннокентий Смоктуновский, Елена Васильева, Анастасия Вертинская, Андрей Мягков, Георгий Бурков, Юрий Богатырев, Олег Табаков. В Малом театре рядом Михаилом Царевым, Борисом Бабочкиным, Еленой Гоголевой появилось новое поколение актеров: Элеонора Быстрицкая, Руфина Нифонтова, В.Кенигсон, Никита Подгорный позже – Виталий и Юрий Соломины и др. В театре им.Вахтангова новые поколения актеров, начиная с бессмертной «</w:t>
      </w:r>
      <w:r>
        <w:rPr>
          <w:iCs/>
          <w:color w:val="000000"/>
          <w:sz w:val="28"/>
          <w:szCs w:val="28"/>
          <w:lang w:val="en-US" w:eastAsia="en-US"/>
        </w:rPr>
        <w:t>Принцессы Турандот»</w:t>
      </w:r>
      <w:r>
        <w:rPr>
          <w:color w:val="000000"/>
          <w:sz w:val="28"/>
          <w:szCs w:val="28"/>
          <w:lang w:val="en-US" w:eastAsia="en-US"/>
        </w:rPr>
        <w:t xml:space="preserve"> входят в репертуар: Николай Гриценко, Михаил Ульянов, Юрий Яковлев, Владимир Этуш, Василий Лановой и др. В театре им.Моссовета труппу пополняют Фаина Раневская, Нина Дробышева, Игорь Костолевский, Георгий Тараторкин, Мария Терехова, Вера Талызина, и др. Целое созвездие звезд театра и кинематографа играет в Театре Сатиры: Александр Ширвиндт, Андрей Миронов, Спартак Мишулин, Вера Васильева, Ольга Аросева, Татьяна Васильева, Татьяна Пельтцер, которая позже вслед за Марком Захаровым переходит в Театр им.Ленинского комсомола. В этой труппе – множество громких актерских имен: Евгений Леонов, Олег Янковский, Александр Абдулов, Александр Збруев, Инна Чурикова, Николай Караченцев, Татьяна Догилева и др. В «Современнике» к ядру труппы добавляются актеры, чьи имена становятся не менее известными: Марии Неелова, Лия Ахеджакова, Валентин Гафт, Елена Яковлева и др. В Театре на Малой Бронной, где в начале 1960-х блистали Лидия Сухаревская и Борис Тенин, в спектаклях Эфроса играют Лев Дуров, Михаил Козаков, Геннадий Сайфуллин и др. После премьер в Театре им.Станиславского «</w:t>
      </w:r>
      <w:r>
        <w:rPr>
          <w:iCs/>
          <w:color w:val="000000"/>
          <w:sz w:val="28"/>
          <w:szCs w:val="28"/>
          <w:lang w:val="en-US" w:eastAsia="en-US"/>
        </w:rPr>
        <w:t>Взрослая дочь молодого человека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постановка А.Васильева) и «</w:t>
      </w:r>
      <w:r>
        <w:rPr>
          <w:iCs/>
          <w:color w:val="000000"/>
          <w:sz w:val="28"/>
          <w:szCs w:val="28"/>
          <w:lang w:val="en-US" w:eastAsia="en-US"/>
        </w:rPr>
        <w:t>Сирано де Бержерак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постановка Б.Морозова) стали известны имена Альберта Филозова, Эммануила Виторгана, Аллы Балтер. Раскрываются в театре «Эрмитаж» под руководством М.Левитина индивидуальности Любови Полищук, Евгения Герчакова и др. В Театре им.Маяковского формируются и крепнут таланты Армена Джигарханяна, Светланы Немоляевой, Натальи Гундаревой, Александра Фатюшина и др. Кумирами по меньшей мере двух поколений зрителей становятся любимовские актеры Театра на Таганке: Владимир Высоцкий, Валерий Золотухин, Н.Губенко, Зинаида Славина, Леонид Филатов, Михаил Полицеймако, Инна Ульянова и др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одной стороны, театральные успехи российских театров 1960–1980-х завоевывались нелегко. Нередко лучшие спектакли выходили на зрителя с большим трудом, а то и запрещались из-за идеологических соображений, а награды и премии получали спектакли средние, но идеологически выдержанные. С другой стороны, полуофициальный статус театра-«оппозиционера» практически всегда придавал его спектаклям дополнительный «зрительский капитал»: они изначально получали больший шанс прокатного успеха и причисления к творческим победам (часто невзирая на реальный художественный уровень). Об этом свидетельствует история Театра на Таганке: любой спектакль первого «любимовского» периода в либеральной среде считался гениальным, профессиональная критика недостатков чаще всего расценивалась как штрейкбрехерство. На российской сцене того времени царило иносказание, намек, аллюзии с современной действительностью – это было залогом зрительского успеха. При этом не стоит забывать, что в общественной ситуации государственных театров все театральные эксперименты (в т.ч. и политические) финансировались государством. К началу 1980-х для полуопальной Таганки было построено новое театральное здание с современным техническим оснащением. Зачастую политические и социальные критерии в оценке спектаклей часто перевешивали художественные – как в официальной, так и в неформальной оценке. Взвешенное, адекватное отношение к спектаклям того времени было практически невозможным. Тогда это понимали очень немногие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</w:p>
    <w:p>
      <w:pPr>
        <w:pStyle w:val="Normal"/>
        <w:spacing w:lineRule="auto" w:line="360"/>
        <w:ind w:left="360" w:first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360" w:first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Театр сегод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мена политической формации в начале 1990-х и длительный период экономической разрухи кардинально изменили жизнь российского театра. Первый период ослабления (и после – и отмены) идеологического контроля сопровождался эйфорией: теперь можно ставить и показывать зрителям что угодно. После отмены централизации театров во множестве организовывались новые коллективы — театры-студии, антрепризы и т.д. Однако выжили в новых условиях немногие из них – выяснилось, что, кроме идеологического диктата, существует диктат зрительский: публика будет смотреть только то, что она хочет. И если в условиях государственного финансирования театра заполнение зрительного зала не слишком важно, то при самоокупаемости аншлаг в зале – важнейшее условие выживания. В этих условиях особенно востребованной в театре могли бы стать профессии менеджера и продюсера, которые, кроме изучения зрительского спроса, занимались бы поиском спонсоров и инвесторов. Однако на сегодняшний день самыми талантливыми и успешными театральными продюсерами становятся режиссеры и актеры (один из примеров – Олег Табаков). По-настоящему талантливые режиссеры (особенно сочетающие творческую одаренность с умением вписаться в ситуацию рыночной экономики) смогли «уцелеть» и получили возможность полного раскрытия своих ид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шний день российского театра по количеству и разнообразию эстетических направлений ассоциируется с Серебряным веком. Режиссеры традиционных театральных направлений соседствуют с экспериментаторами. Наряду с признанными мастерами – Петром Фоменко, Валерием Фокиным, Олегом Табаковым, Романом Виктюком, Александром Калягиным, Галиной Волчек успешно работают Кама Гинкас, Генриетта Яновская, Иосиф Райхельгауз, Константин Райкин, Сергей Арцибашев, а также еще более молодые и радикальные авангардисты: Борис Юхананов, Анатолий Праудин, и др. Активно развивается смежное с театром направление хепенинга и инсталляции. И.Эппельбаум, отталкиваясь от эстетики театра кукол, экспериментирует со всеми компонентами зрелища в своем театре «Тень». Евгений Гришковец изобретает свою театральную эстетику. С 2002 открылся проект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>Театр.doc</w:t>
      </w:r>
      <w:r>
        <w:rPr>
          <w:b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построенный на отказе от литературной основы спектаклей: материалом для них служат расшифровки реальных интервью с представителями той социальной группы, к которой принадлежат и герои будущих постановок. И это далеко не все сегодняшние театральные эксперименты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вому витку развития российского театра во многом способствовал доступ к мировой культуре и ее театральному опыту, что помогает осмыслению собственной работы и переходу на следующую ступень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 широко обсуждается необходимость театральной реформы. Впервые вопрос о насущной потребности театральной реформы был поднят в начале 1980-х. Правда, тогда она была связана преимущественно с потребностью изменения трудового законодательства работы актеров. Дело в том, что в труппах государственных театров, наряду с востребованными актерами, существовало немало тех, кто годами не получал ролей. Однако уволить их было невозможно, а значит, и наем новых членов труппы был невозможным. Министерство культуры РСФСР, в качестве эксперимента, в начале 1980-х в отдельных театрах ввело т.н. систему переизбрания, когда контракт с актерами заключался лишь на несколько лет. Эта система тогда вызвала множество дебатов и недовольств: главным аргументом против нее был упрек в социальной незащищенности. Однако смена политической формации России уничтожила актуальность такой реформы: рыночная экономика сама начала регулировать численность театральных трупп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стсоветский период контуры театральной реформы кардинально изменились, они перешли преимущественно в область финансирования театральных коллективов, необходимости государственной поддержки культуры вообще и театров в частности, и т.д. Возможная реформа вызывает множество разнообразных мнений и горячую полемику. Первыми шагами этой реформы стало постановление Правительства России 2005 о дополнительном финансировании ряда театров и учебных театральных заведений Москвы и Санкт-Петербурга. Однако до системной разработки схемы театральной реформы еще далеко. Какой она будет – пока неясн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bookmarkStart w:id="2" w:name="lit"/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знь театра непрерывна - всё время рождаются новые интересные пьесы и спектакли. В этом непрестанном развитии, обновлении, движении вперёд - одна из характерных особенностей нашего искусства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нём художественно отразилась жизнь и борьба нашего народа, перемены в сознании, духовном мире, социальной психологии людей, запечатлелся драгоценный творческий опыт К.С. Станиславского и В.И. Немировича-Данченко, В.Э. Мейерхольда и других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временность - душа театрального драматического искусства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тёр не может творить без контакта со зрителями, его смотрят и оценивают сегодня, следовательно, его искусство должно отвечать мыслям, чувствам, вкусам сегодняшних зрителей. Театр, который не желает пустовать, который хочет волновать, потрясать и воспитывать, обязан чётко слушать пульс своего времени, чтобы иметь возможность и право вести зрителей за собой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уть, пройденный нашим драматическим театром, свидетельствует о том, что искусство драматического театра только тогда отвечает своим целям, когда оно связано с жизнью и борьбой народа, когда спектакли его пронизаны большой правды жизни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ила нашего театра - в его стремлении быть на переднем крае борьбы за лучшее бедующее, в богатстве и многообразии творческих поисков, которые ведут непохожие и разные, но идущие к одной цели мастера советского театра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чень хорошо сказал К.С. Станиславский: "Лучше всего, когда в искусстве живут, чего-то домогаются, что-то отстаивают, за что-то борются, спорят, побеждают или, напротив, остаются побеждёнными. Борьба создаёт победы и завоевания. Хуже всего, когда в искусстве всё спокойно, всё налажено, определено, узаконено, не требует споров, борьбы, поражения, а следовательно, и побед".</w:t>
      </w:r>
    </w:p>
    <w:p>
      <w:pPr>
        <w:pStyle w:val="Conten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шему театру это не угрожает. Он спорит, бурлит, борется, он добивается новых творческих побед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 w:eastAsia="en-US"/>
        </w:rPr>
        <w:footnoteReference w:id="19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ая Российская энциклопедия, М., 2004.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терство актера в терминах и определениях К.С.Станиславского. М., 1961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инский В.Г. О драме и театре в 2-х тт. М., 1983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адский Ю.А. Учителя и ученики. М., 1975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граф Н.Г. Малый театр в конце 19-20 веков. М., 1966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лотницкий Д.И. Академические театры на путях Октября. Л., 1982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стых В.И, Эстетическое воспитание, М., 1984.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йченко Г.А., Страницы истории советского театра, М., 1983, с. 269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тошевич А. Федор Комиссаржевский. Чехов и Шекспир. – Московский наблюдатель, 1991, № 11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ыпаев И. Русский репертуарный театр давно мертв. Нужна ли России реформа театра? «Известия», 2005, 6 апреля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scit.boom.ru/music/teatr/Russiu_teatr.htm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bookmarkStart w:id="3" w:name="lit"/>
      <w:r>
        <w:rPr>
          <w:color w:val="000000"/>
          <w:sz w:val="28"/>
          <w:szCs w:val="28"/>
          <w:lang w:val="en-US" w:eastAsia="en-US"/>
        </w:rPr>
        <w:t>http://www.krugosvet.ru</w:t>
      </w:r>
      <w:bookmarkEnd w:id="3"/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tent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стых В.И, Эстетическое воспитание, М., 1984, с. 22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Российская энциклопедия, М., 2004, с. 10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cit.boom.ru/music/teatr/Russiu_teatr.ht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ugosvet.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1"/>
          <w:szCs w:val="21"/>
        </w:rPr>
        <w:t>Мастерство актера в терминах и определениях К.С.Станиславского</w:t>
      </w:r>
      <w:r>
        <w:rPr>
          <w:sz w:val="21"/>
          <w:szCs w:val="21"/>
        </w:rPr>
        <w:t>. М., 196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1"/>
          <w:szCs w:val="21"/>
        </w:rPr>
        <w:t>Мастерство актера в терминах и определениях К.С.Станиславского</w:t>
      </w:r>
      <w:r>
        <w:rPr>
          <w:sz w:val="21"/>
          <w:szCs w:val="21"/>
        </w:rPr>
        <w:t>. М., 196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1"/>
          <w:szCs w:val="21"/>
        </w:rPr>
        <w:t>Белинский В.Г. О драме и театре в 2-х тт. М., 198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1"/>
          <w:szCs w:val="21"/>
        </w:rPr>
        <w:t>Зограф Н.Г. Малый театр в конце 19-20 веков. М., 196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1"/>
          <w:szCs w:val="21"/>
        </w:rPr>
        <w:t>Золотницкий Д.И. Академические театры на путях Октября. Л., 198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rugosvet.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cit.boom.ru/music/teatr/Russiu_teatr.htm</w:t>
      </w:r>
    </w:p>
  </w:footnote>
  <w:footnote w:id="1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http://www.dombulgakova.ru</w:t>
      </w:r>
      <w:r>
        <w:rPr>
          <w:sz w:val="28"/>
          <w:szCs w:val="28"/>
        </w:rPr>
        <w:t xml:space="preserve">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21"/>
          <w:szCs w:val="21"/>
        </w:rPr>
        <w:t>Завадский Ю.А. Учителя и ученики. М., 197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  <w:szCs w:val="21"/>
        </w:rPr>
        <w:t xml:space="preserve">Бартошевич А. </w:t>
      </w:r>
      <w:r>
        <w:rPr>
          <w:i/>
          <w:iCs/>
          <w:sz w:val="21"/>
          <w:szCs w:val="21"/>
        </w:rPr>
        <w:t>Федор Комиссаржевский. Чехов и Шекспир</w:t>
      </w:r>
      <w:r>
        <w:rPr>
          <w:sz w:val="21"/>
          <w:szCs w:val="21"/>
        </w:rPr>
        <w:t>. – Московский наблюдатель, 1991, № 11</w:t>
      </w:r>
    </w:p>
  </w:footnote>
  <w:footnote w:id="16">
    <w:p>
      <w:pPr>
        <w:pStyle w:val="Conten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ченко Г.А., Страницы истории советского театра, М., 1983, с. 26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cit.boom.ru/music/teatr/Russiu_teatr.htm</w:t>
      </w:r>
    </w:p>
  </w:footnote>
  <w:footnote w:id="18">
    <w:p>
      <w:pPr>
        <w:pStyle w:val="Style19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  <w:szCs w:val="21"/>
        </w:rPr>
        <w:t xml:space="preserve">Вырыпаев И. </w:t>
      </w:r>
      <w:r>
        <w:rPr>
          <w:i/>
          <w:iCs/>
          <w:sz w:val="21"/>
          <w:szCs w:val="21"/>
        </w:rPr>
        <w:t xml:space="preserve">Русский репертуарный театр давно мертв. Нужна ли России реформа театра? </w:t>
      </w:r>
      <w:r>
        <w:rPr>
          <w:sz w:val="21"/>
          <w:szCs w:val="21"/>
        </w:rPr>
        <w:t>«Известия», 2005, 6 апреля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ченко Г.А., Страницы истории советского театра, М., 1983, с. 267 - 26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99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2:00Z</dcterms:created>
  <dc:creator>Ирина</dc:creator>
  <dc:description/>
  <cp:keywords/>
  <dc:language>en-US</dc:language>
  <cp:lastModifiedBy>SYSTEM</cp:lastModifiedBy>
  <cp:lastPrinted>2009-12-23T10:17:00Z</cp:lastPrinted>
  <dcterms:modified xsi:type="dcterms:W3CDTF">2011-09-19T02:42:00Z</dcterms:modified>
  <cp:revision>2</cp:revision>
  <dc:subject/>
  <dc:title>Русский театр ХХ века</dc:title>
</cp:coreProperties>
</file>