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Учреждение образования</w:t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"Гомельский государственный университет</w:t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имени Франциска Скорины"</w:t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Садово-парковое искусство</w:t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right"/>
        <w:rPr/>
      </w:pPr>
      <w:r>
        <w:rPr>
          <w:szCs w:val="28"/>
        </w:rPr>
        <w:t>Исполнитель:_Садовский А.Г.</w:t>
      </w:r>
    </w:p>
    <w:p>
      <w:pPr>
        <w:pStyle w:val="Normal"/>
        <w:suppressAutoHyphens w:val="true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szCs w:val="28"/>
        </w:rPr>
      </w:pPr>
      <w:r>
        <w:rPr>
          <w:szCs w:val="28"/>
        </w:rPr>
        <w:t>Научный руководитель:</w:t>
      </w:r>
    </w:p>
    <w:p>
      <w:pPr>
        <w:pStyle w:val="Normal"/>
        <w:suppressAutoHyphens w:val="true"/>
        <w:spacing w:lineRule="auto" w:line="360"/>
        <w:jc w:val="right"/>
        <w:rPr/>
      </w:pPr>
      <w:r>
        <w:rPr>
          <w:szCs w:val="28"/>
        </w:rPr>
        <w:t>профессор_Максимей И.В.</w:t>
      </w:r>
    </w:p>
    <w:p>
      <w:pPr>
        <w:pStyle w:val="Normal"/>
        <w:suppressAutoHyphens w:val="true"/>
        <w:spacing w:lineRule="auto" w:line="36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uppressAutoHyphens w:val="true"/>
        <w:spacing w:lineRule="auto" w:line="36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uppressAutoHyphens w:val="true"/>
        <w:spacing w:lineRule="auto" w:line="36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Cs w:val="28"/>
        </w:rPr>
      </w:pPr>
      <w:r>
        <w:rPr>
          <w:szCs w:val="28"/>
        </w:rPr>
        <w:t>Гомель 2005</w:t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 xml:space="preserve">Глава </w:t>
      </w:r>
      <w:r>
        <w:rPr>
          <w:szCs w:val="28"/>
          <w:lang w:val="en-US"/>
        </w:rPr>
        <w:t>I</w:t>
      </w:r>
      <w:r>
        <w:rPr>
          <w:szCs w:val="28"/>
        </w:rPr>
        <w:t xml:space="preserve"> И</w:t>
      </w:r>
      <w:r>
        <w:rPr>
          <w:szCs w:val="28"/>
          <w:lang w:val="en-US"/>
        </w:rPr>
        <w:t>C</w:t>
      </w:r>
      <w:r>
        <w:rPr>
          <w:szCs w:val="28"/>
        </w:rPr>
        <w:t>ТОРИОГРАФИЯ. ПРОБЛЕМЫ И ОБЗОР ИСТОЧНИКОВ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 xml:space="preserve">Глав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УЧНО-ФИЛОСОФСКИЕ ОСНОВЫ ЭВОЛЮЦИИ ПРЕДСТАВЛЕНИЙ О ПРИРОДЕ В Х</w:t>
      </w:r>
      <w:r>
        <w:rPr>
          <w:szCs w:val="28"/>
          <w:lang w:val="en-US"/>
        </w:rPr>
        <w:t>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 xml:space="preserve">Глав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АДОВО-ПАРКОВОЕ ИСКУССТВО ЗАПАДНОЙ ЕВРОПЫ 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 xml:space="preserve">Глава </w:t>
      </w:r>
      <w:r>
        <w:rPr>
          <w:szCs w:val="28"/>
          <w:lang w:val="en-US"/>
        </w:rPr>
        <w:t>I</w:t>
      </w:r>
      <w:r>
        <w:rPr>
          <w:szCs w:val="28"/>
        </w:rPr>
        <w:t>V ПАМЯТНИКИ ЖИВОПИСИ КАК ИСТОРИЧЕСКИЙ ИСТОЧНИК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СПИСОК ИСТОЧНИКОВ И ЛИТЕ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Современное общество вступило в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 ... Прогресс, совершенный человечеством за этот период практически во всех сферах жизни – огромен. В то же время мир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 выявил перечень глобальных проблем, в том числе и экологическу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XX</w:t>
      </w:r>
      <w:r>
        <w:rPr>
          <w:szCs w:val="28"/>
        </w:rPr>
        <w:t xml:space="preserve"> век особенно остро поставил проблему человека в его отношении к самому себе и к окружающей его действительности. Изучение человека как субъекта социокультурной целостности является одной из целей исторического познания [1,</w:t>
      </w:r>
      <w:r>
        <w:rPr>
          <w:szCs w:val="28"/>
          <w:lang w:val="en-US"/>
        </w:rPr>
        <w:t>c</w:t>
      </w:r>
      <w:r>
        <w:rPr>
          <w:szCs w:val="28"/>
        </w:rPr>
        <w:t>.54]. Данное исследование осуществляется через анализ и реконструкцию картины мира исторической эпох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Дух эпохи включает такие структурные элементы как мировоззрение, мировосприятие и мироощущение данного времени. Все эти компоненты образуют социокультурный смысл эпохи [2,</w:t>
      </w:r>
      <w:r>
        <w:rPr>
          <w:szCs w:val="28"/>
          <w:lang w:val="en-US"/>
        </w:rPr>
        <w:t>c</w:t>
      </w:r>
      <w:r>
        <w:rPr>
          <w:szCs w:val="28"/>
        </w:rPr>
        <w:t>.5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адово-парковое искусство как синтез различных искусств является ярким воплощением картины мира. Оно в наибольшей степени отражает взаимосвязь природа: человек: культура: история, а также включает в себя ценностное отношение человека к миру, информацию о способах познания действи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азвитие садово-паркового искусства определяется отношением человека к природе на разных этапах развития. Если проследить эволюцию картины природы в натурфилософских концепциях различных исторических периодов, то можно увидеть, как природа в этих философских картинах несет на себе отпечаток культурно-исторического фона, образа жизни, ценностных ориентаций людей данной эпохи. Истолкование природы непосредственно отражает уровень развития производства и общественной жизни, характер и специфику культурно исторических форм деятельности человека. Менялись формы общественного устройства, а с ними и способы освоения природной среды обще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стетические и художественные идеи, влияние моды, экономические и технические возможности, требования определенных исторических эпох находят отражение в дворцово-парковых композициях, ассортименте использованных растений, стиле оформления и содержании парковых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Значение садово-паркового искусства в системе культуры огромно. Во-первых, сады и парки – это творение культуры прошлого, причем образец синтеза различных искусств. Это место общения человека как с природой, так и с произведениями искусства. Во-вторых, это продукт цивилизации, отражения уровня достижений не только в области ландшафтной архитектуры, но и уровня эстетического развития человечества, способов миросозерцания и восприятия самого человека в ми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ады и парки являются порождением своего времени и поэтому, говоря о садово-парковом искусстве разных эпох и народов, мы судим о их культуре. Отражение садово-паркового искусства в памятниках живописи также один из способов исторического познания. Характеризуя произведения искусства во взаимосвязи с эпохой, ее вкусами, потребностями общества, мы расширяем представления о самой эпохе, устанавливаем статистические связи искусства данной эпохи с искусством предыдущего и последующего времени. В то же время образ природы – это образ художника как представителя данного общества и эпохи с присущими признаками художественного мыш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азрушение старинных садов и парков – процесс естественный, так как на них воздействуют не только исторические уровни существования, но и общие законы биологического развития. Поэтому сохранение как части достояния всего человечества является одной из наиболее актуальных проблем культурного развития современного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ажность решения данной проблемы определяется и тем, что парки – памятники развитой садово-парковой культуры, сочетающие в себе исторические, художественные, градостроительные и иные культурные ценности, – служат образцом для проектирования и создания современных парков. Они являются важнейшей составной частью архитектурных комплексов гор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таринные сады и парки играют огромную роль в формировании и повышении культурного развития общества. Расширение и углублений знаний о духовном богатстве прошлого способствует развитию исторического самопознания, эстетическому, экологическому и нравственному воспитанию предшествующих покол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Цель дипломной работы – проследить особенности восприятия и познания природы через изображение садов и парков в памятниках живопис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я из цели, основными задачами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1. раскрыть особенности общественной мысли и художественной культуры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о природе и человек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2. очертить основные философские концепции мыслителей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о природе и челове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показать эволюцию взглядов западноевропейского общества на природу и их влияние на развитие садово-паркового искус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4. показать садово-парковое искусство Италии, Франции и Англи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в стилевом развит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szCs w:val="28"/>
          <w:lang w:val="en-US"/>
        </w:rPr>
        <w:t>I</w:t>
      </w:r>
      <w:r>
        <w:rPr>
          <w:szCs w:val="28"/>
        </w:rPr>
        <w:t xml:space="preserve"> Историография проблемы и обзор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зучением садово-паркового искусства в основном занимались историки архитектуры. Искусство паркостроения преимущественно рассматривалось как дворцово-парковая композиция, в которой доминирует архитектурный элемент, или как история развития того или иного художественного стиля. Эстетическое и мировоззренческое значение этого искусства долгое время не принималось во вним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настоящее время интерес к садово-парковому искусству значительно возрос, что объясняется актуализацией внимания общественности к экологическим проблемам современного мира. Интерес к окружающему нас миру существовал всегда, но в ту или иную историческую эпоху это выражалось по-разному. Важно изучить понимание окружающей действительности людьми данной эпохи, что позволяет взглянуть на мир глазами его современник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Историография по данной проблеме довольно разнообразна. Прежде всего, это работы общего характера, позволяющие представить основные черты общественно - политической жизни Западной Европы 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[3,4,5]. Развитию научных знаний и общественной мысли Нового времени посвящены работы В.С.Виргинского [6] и И.В.Круть, И.В.Забелина [7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Работа В.С.Виргинского о развитии науки и техники в </w:t>
      </w:r>
      <w:r>
        <w:rPr>
          <w:szCs w:val="28"/>
          <w:lang w:val="en-US"/>
        </w:rPr>
        <w:t>XV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в., о важнейших открытиях эпохи Нового времени и их влиянии на изменение представлений западноевропейского общества о мире и природе. Автор прослеживает развитие метафизической картины мира вплоть до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ека. Работа содержит сведения о развитии естественных наук в эпоху Просвещения, когда наряду с промышленным прогрессом и под влиянием идей разума со второй половины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возникают элементы нового взгляда на приро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«Очерки истории…» И.В.Круть и И.М.Забелина посвящены становлению и генезису экологического знания на разных его уровнях – от философского до геолого-географического. В этой работе проводится экскурс в историю экологической мысли. Так, в истории древнего мира, средневековья и Возрождения материал книги распространяется на все сферы знания о природе и человеке, а вплоть до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– и на философию. Еще одной особенностью работы является то, что авторы работали главным образом с оригинальными текстами мыслителей прошлого и цитировали 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Художественная культура Западной Европы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освещается в нескольких аспектах: проблема стилей в западноевропейском искусстве рассматривалась Б.Р.Виппером [8], общие черты западноевропейской художественной культуры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[9,10], взаимосвязь духовной культуры, философских воззрений и искусства [11,1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 эволюции идеи природы от античности к эпохе Нового времени, когда природа предстает как предмет художественного восприятия и научного познания, работа А.В.Ахутина [13]. Автор исследует истоки и пути формирования идеи природы и вводит новое понятие природы как художественной категории культуры Нов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Французскому просветительству как движению общественной мысли посвящены работы В.П.Волгина [14] и Х.Н.Момджяна [15]. Несмотря на год издания, в первой работе содержится важный фактический материал, в особенности по философским теориям различных просветителей. Х.Н.Момджян попытался дать общий анализ исторического наследия французского Просвещения в виде плеяды великих французских философов. О истоках и основных направлениях философской мысли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книга В.Г.Горбачева [16]. Это одно из новейших изданий по истории философии с древнейших времен по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 включи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итературу по садово-парковому искусству условно можно разделить на две группы: во-первых, это литература по планированию и созданию основных типов садово-парковых комплексов в соответствии с тем или иным стилем. Это работы А.Д.Жирнова [17], Л.С.Залесской и Е.М.Микулиной [18], Б.И.Кохно [1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.Д.Жирнов показал взаимосвязь искусства паркостроения со сменой стилей на примере двух основных видов садово-паркового искусства – регулярного и пейзажного, и охарактеризовал основные принципы построения этих типов пар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бота Л.С.Залесской и Е.М.Микулиной посвящена ландшафтному или пейзажному типу парка, истокам его возникновения и дальнейшему развит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о стилевым развитием характеризует садово-парковое искусство Западной Европы с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до конца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и Б.И.Кохно. Особое внимание автор уделяет ландшафтному планированию, основным приемам формирования паркового пейзажа и эффектам зрительного восприятия прир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Обобщающей работой по истории садово-паркового искусства в настоящее время является книга Д.С.Лихачева [20]. Автор попытался подойти к тому или иному стилю как к проявлению художественного сознания конкретной эпохи, страны. В работе дается характеристика садово-паркового искусства Западной Европы и России от средневековья до середины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ека; устанавливаются связи между различными стилями, эпохами, что позволяет представит не только искусство той или иной страны данного периода, но и садово-парковое искусство в цело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о второй группе относится литература, посвященная непосредственно образцам садово-паркового искусства, описанию их устройства и структуры. Если в литературе выше парк рассматривался более с эстетической точки зрения, то здесь преобладают черты архитектурности в понимании парка как части дворцово-паркового комплекса. Это работы С.Н.Палентреера [21], В.А.Горохова и Л.Б.Лунца [22], Н.Н.Гусева [2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алентреер попытался дать общий очерк садово-паркового искусства Западной Европы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в. на примере самых известных шедевров искусства паркостроения. Автор также отмечает влияние садово-паркового искусства Востока, прежде всего Китая и Японии, с его философией на европейское искус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дание «Парки мира» посвящено в целом садово-парковому искусству всего мира, это своеобразная коллекция самых знаменитых парков и садов за всю историю существования этого искус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абота Н.Н.Гусева в основном о старинных садах, их значении в истории и для современного общества, а также о проблемах реставрации древних пар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оцесс разрушения садов и парков под воздействием и исторических условий существования, и законов биологического развития необратим. Однако восстановление садово-паркового искусства не всегда возможно. Чаще всего новый парк возникал на месте старого, видоизменяя его структуру и планировку. К тому же часто отсутствуют источники, по которым проводится реставрация старинных пар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тория искусства – это важный раздел исторической науки, предметом которого являются ценности художественной культуры человечества, отраженные в памятнике искус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 особенностях живописи как вида искусства в отражении различных сторон жизни общества, особенно его представлений о мире, человеке и природе, а также о анализе исторической картины работы В.Н.Стасевича [24] и И.С.Немиловой [25]. За каждой картиной стоит образ художника как представителя своей эпохи с присущими ей чертами миросозерцания и мировозз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блема достоверности документальных источников по-прежнему остается открытым вопросом, а сложность анализа этого вида источников ограничивает их использо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Несмотря на специфику сферы применения и анализа произведений искусства, в дипломной работе не ставится цель – проведение искусствоведческого исследования. Памятники живописи используются как исторический источник по изучаемой проблеме. Исследование садово-паркового искусства по памятникам живописи – это новое направление в историограф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поскольку вопрос о садово-парковом искусстве в памятниках живописи в научной литературе практически не разработан, данная тема нуждается в дальнейшем изуч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и написании дипломной работы был использован следующий круг источников: по истории общественной мысли западноевропейской культуры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Это сочинения Ф.Бэкона, в которых представлена философская концепция о единстве мира и гармонии во взаимоотношениях человека и природы [26]. Философские воззрения Декарта, Джона Локка, а также мыслителей идеологии Просвещения представлены в многотомном издании «Антология мировой философии» [27]. Второй том этого издания посвящен европейской философии от эпохи Возрождения по эпоху Просвещения, здесь содержатся фрагменты работ различных философов и ученых естеств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литературной традиции складывается свое понимание природы, которое, в сущности, сводилось к созданию идеальной модели мира природы и человека. У Дж.Мильтона [28] идея природы выражена в рае, с которым автор ассоциирует пар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сновными источниками дипломной работы являются памятники живописи. О творчестве и жизни художнико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по свидетельствам их самих и их современников рассказывает сборник «Мастера искусства об искусстве» [2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оизведения художников западноевропейского искусства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– Н.Пуссена, К.Лоррена, А.Ватто, Ф.Буше, О.Фрагонара, Г.Робера, Р.Гейнсборо и других – находятся в собраниях живописи Эрмитажа, Музея изобразительных искусств имени Пушкина и в коллекциях других европейских музее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середине 80-х гг. прошлого века вышел альбом «Французская живопись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ека» под авторством И.С.Немиловой. Это крупнейший исследователь по истории живописи Франции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ека. Автором проделана огромная работа по сбору и анализу различных данных о произведениях искусства: от биографии создателя до дальнейшей судьбы картины. В начале 90-х гг. был опубликован каталог по французской живописи </w:t>
      </w:r>
      <w:r>
        <w:rPr>
          <w:szCs w:val="28"/>
          <w:lang w:val="en-US"/>
        </w:rPr>
        <w:t>XVI</w:t>
      </w:r>
      <w:r>
        <w:rPr>
          <w:szCs w:val="28"/>
        </w:rPr>
        <w:t xml:space="preserve"> – первой половины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в. из собраний Музея им.Пушкина [31], составителям которого является И.А.Кузнецова. Искусство Н.Пуссена, А.Ватто, О.Фрагонара представлено в альбомах репродукций, составителями которых соответственно являются Ю.Золотов, Герман и А.В.Апчинская [32,33,34].По искусству английской живописи, за исключением поздних изданий [35], новейших альбомов с репродукциями картин английских художников нет.При написании дипломной работы были использованы такие методы исторического познания, как: историко-генетический, историко-сравнительный, историко-системный, историко-типологический, а также общие приемы исторического исследования (анализ, сравнение, обобщение). В силу специфики данной работы в основном использовался историко-генетический метод. Это аналитически – индуктивный метод, а по форме выражения информации – описательный. С помощью этого метода прослеживается динамика развития садово-паркового искусства Западной Европы 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Он позволил выявить предпосылки возникновения нового взгляда на природу как на предмет научного п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Благодаря применению историко-системного метода на основании систематизации фактов была предпринята попытка создать целостную картину мировосприятия западноевропейского общества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учно-философские основы эволюции представлений о природе в </w:t>
      </w:r>
      <w:r>
        <w:rPr>
          <w:szCs w:val="28"/>
          <w:lang w:val="en-US"/>
        </w:rPr>
        <w:t>XVII</w:t>
      </w:r>
      <w:r>
        <w:rPr>
          <w:szCs w:val="28"/>
        </w:rPr>
        <w:t>-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Ренессанс, завершившийся в </w:t>
      </w:r>
      <w:r>
        <w:rPr>
          <w:szCs w:val="28"/>
          <w:lang w:val="en-US"/>
        </w:rPr>
        <w:t>XVI</w:t>
      </w:r>
      <w:r>
        <w:rPr>
          <w:szCs w:val="28"/>
        </w:rPr>
        <w:t xml:space="preserve"> в. и ставший поворотной эпохой от средневековья к Новому времени, сменился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– начальным этапом Нового времени. Главное, что характеризует историю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– это переходность, кризисность эпохи. Вместе с тем, </w:t>
      </w:r>
      <w:r>
        <w:rPr>
          <w:szCs w:val="28"/>
          <w:lang w:val="en-US"/>
        </w:rPr>
        <w:t>XVII</w:t>
      </w:r>
      <w:r>
        <w:rPr>
          <w:szCs w:val="28"/>
        </w:rPr>
        <w:t xml:space="preserve"> ст. – это время создания наций и образование национальных государств, формирования нового понимания мира и человека, утверждения так называемого светского общества [5,с.83-9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XVIII</w:t>
      </w:r>
      <w:r>
        <w:rPr>
          <w:szCs w:val="28"/>
        </w:rPr>
        <w:t xml:space="preserve"> столетие вошло в историю западноевропейской культуры как век Просвещения. Просвещение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явилось историческим продолжением духовных ценностей эпохи Ренессанса, передовой общественной мысли Италии, Англии и Голландии </w:t>
      </w:r>
      <w:r>
        <w:rPr>
          <w:szCs w:val="28"/>
          <w:lang w:val="en-US"/>
        </w:rPr>
        <w:t>XVI</w:t>
      </w:r>
      <w:r>
        <w:rPr>
          <w:szCs w:val="28"/>
        </w:rPr>
        <w:t>-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в. Гуманизм </w:t>
      </w:r>
      <w:r>
        <w:rPr>
          <w:szCs w:val="28"/>
          <w:lang w:val="en-US"/>
        </w:rPr>
        <w:t>XVI</w:t>
      </w:r>
      <w:r>
        <w:rPr>
          <w:szCs w:val="28"/>
        </w:rPr>
        <w:t xml:space="preserve"> в., «вольномыслие»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и Просвещение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образуют три последовательных этапа развития от мировоззрения средневековья к эпохе Нового времени [36,с.227-228]. Взаимосвязь этих эпох позволяет увидеть движение истории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Со второй половины </w:t>
      </w:r>
      <w:r>
        <w:rPr>
          <w:szCs w:val="28"/>
          <w:lang w:val="en-US"/>
        </w:rPr>
        <w:t>XVI</w:t>
      </w:r>
      <w:r>
        <w:rPr>
          <w:szCs w:val="28"/>
        </w:rPr>
        <w:t xml:space="preserve"> до середины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в науке и естествознании был пройден огромный путь развития. Накопленный фактический материал закладывает основы для систематизации и научного развития всех естественных наук. Новая наука стремится опираться на новые открытия, полученные лишь на основе опыта и знания [6,с.278]. Делается попытка обобщить новый фактический материал и дать завершенную физическую картину ми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Начало промышленного переворота в Европе и развитие техники способствовали тому, что впервые наука получает систематическое приложение к производству, вследствие чего стали необходимы новые подходы к явлениям природы. Научно было подтверждено о наличии всесторонних связей природных явлений во времени и пространстве. Вселенная впервые стала рассматриваться в становлении, изменении и развитии [6,с.246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Философия </w:t>
      </w:r>
      <w:r>
        <w:rPr>
          <w:szCs w:val="28"/>
          <w:lang w:val="en-US"/>
        </w:rPr>
        <w:t>XVII</w:t>
      </w:r>
      <w:r>
        <w:rPr>
          <w:szCs w:val="28"/>
        </w:rPr>
        <w:t>-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развивалась в тесном взаимодействии с наукой, основным объектом которой стали природа и источники знаний. В отличие от античного космологизма и средневекового теологизма индивидуалистический антропоцентризм эпохи Ренессанса предопределил отчуждение человека от природы как в материальном, так и в духовном отношениях [7,с.13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XVI</w:t>
      </w:r>
      <w:r>
        <w:rPr>
          <w:szCs w:val="28"/>
        </w:rPr>
        <w:t xml:space="preserve"> в. проявляются тенденции к научному и мировоззренческому синтезу, охватывающему макрокосм и микрокосм в их многообразии ( от Кузанского до Коперника), и с середины </w:t>
      </w:r>
      <w:r>
        <w:rPr>
          <w:szCs w:val="28"/>
          <w:lang w:val="en-US"/>
        </w:rPr>
        <w:t>XV</w:t>
      </w:r>
      <w:r>
        <w:rPr>
          <w:szCs w:val="28"/>
        </w:rPr>
        <w:t xml:space="preserve"> в. совершение великих географических открытий неизмеримо расширили социально-природный мир европейцев и создавали предпосылки экономической, духовно-информационной интеграции человечества [7,с.164]. С этого времени экономическая деятельность оказывает явно необратимое воздействие на природу во всемирном масштабе. Экологическая этика с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сводилась главным образом к утверждению господства человека над природ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им несколько философских концепций мыслителей Нового времени о взаимоотношениях природы 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Так, по Бэкону [1561-1626], возможности человека в отношении природы оказываются «безграничными, коль скоро он поймет равнозначность искусственного естественному», и в принципе, ограниченными ибо «всем управляет природа, ей же подчиняются … развитие самой природы, отклонение от ее естественного развития и искусство», т.е. человек в его отношении к искусству [26.Т.1.,с.152]. « Историю покоренной и преобразованной природы» он называет «историей искусств» [26,с.15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Бэкон также обосновывает некое комплексное учение о человеке как социальном, так и природном объекте включенном в природное целое в качестве его части. В то же время он выступает против истолкования, что человек – это микрокосм, т.е. уменьшенный образ всего мира. Он подчеркивает, что нельзя найти столь сложное и многообразное, как человек. Вместе с тем, человек наиболее отделился от окружающего мира природы [26.Т.1.,с.172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Философ подчеркивает « различие между гармонией человеческого духа и духа природы» [26.Т.1,с.309]. Не замечая этого, люди часто мыслят себя «мерой и зеркалом природы», видя мир и составляя о нем мнение лишь из своего образа жизн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озможно, поэтому вторая часть «Великого восстановления наук» Бэкона посвящена идее покорения человеком природы. Люди должны приобрести «искусство истолкования природы», овладев этим, человек лишь расширит свою власть [26.Т.2,с.8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Бэкон подчеркивает, «как важно, исследуя природу, советоваться с самой природой». Историю природы он называет первой историей, или «матерью историй». Он повторяет, что природа существует или в естественном состоянии, или под влиянием человека формируется им заново в виде произведений искусства [26.Т.1.,с.218-21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так, взгляды Ф.Бэкона о природе характеризуют переходную эпоху от Возрождения к Новому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след за Ф.Бэконом, Декарт [1596-1650] считал, что в знании заключается сила человека. По Бэкону, эта сила обуславливает господство человека над природой: познание прежде всего практично. Декарт же писал: «Все внушаемое мне природой содержит в себе некоторую долю истины. Ибо под природой, вообще, я понимаю не что иное, как самого бога или порядок, установленный богом … под своей же природой, в частности, я понимаю не что иное, как сочетание и соединение всех вещей, данных мне богом »[27,с.258-259]. Натурфилософия Р.Декарта признавала материальную и духовную субстанции, природу и бог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ационализму Декарта была противопоставлена гуманитарная антитеза Блеза Паскаля [1623-1662]. Им ставился вопрос о роли человека в природе: «Да и что же человек в природе? Ничто в сравнении с бесконечным, все в сравнении с ничтожеством, середина между ничем и всем.»[27,с.303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нтересны в этико-экологическом аспекте мысли Джона Локка [1632-1704], который в отличие от Гоббса считал догосударственное состояние людей не «войной всех против всех», а состоянием свободы и мирного сосуществования. Естественное состояние управляется законом природы, обязательным для всех [5,с.303-30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Завершение научной революци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связано с именами Ньютона [1642-1727] и Лейбница [1645-1716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естественно-научных работах Ньютона человек как бы элининировался. В основе картины мира лежит идея неизменности [6,с.120-125]. Тенденция механистического рационализма, утвердившийся в науке конца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, Лейбниц противопоставляет принцип гармонии. Согласно учению, каждое природное тело представляет собой микрокосм, целостную часть целого [27,с.46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ким образом, расширение кругозора, заметный рост производственных потребностей общества к концу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и в целом десакрализация бытия вызвали повышенный интерес к исследованию природы. Экологический космологизм отходит на второй план; провозглашается неограниченное могущество человека, способного преобразить приро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о второй половине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возникают элементы нового взгляда на природу, для которого были характерны идеи разума и всеобщей связи. Это было обусловлено распространением идеологии Просвещения [5,с.298-29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освещение как движение общественной мысли зародилось в Англии. Его истоки восходят к философии Джона Локка – идее «естественного права». Английское правительство носило политико-религиозный характер, так как в жизни общества важную роль играли религия и церковь [5,с.302-303]. Поэтому философия английского Просвещения в основном выступает в форме деизма, допускавшего существование Бога, но отрицавшего его участие в дальнейшем развитии мира после его сотворения. Природа в данной картине мира, с точки зрения английских мыслителей, есть не что иное как бесконечный круговорот созидания и разрушения, в целом же природа всегда неизменна [16,с.160-16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к, у английского философа – просветителя Джона Толанда [1670-1722] представлена концепция вечных биогеокруговоротов, экологических взаимоотношений [27,с.490-493]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Шефтсбери [1671-1713] видел красоту мира в иерархическом порядке вещей, в их гармонии, основанной на противоположностях. В отличии от бэконовской точки зрения природа бессмертна и не подвержена порче. Утеря связи с природой опасна для существования. Человек не властелин природы и подчинен ей: «природа сама по себе – не для человека, а человек – для природы», хотя он и может отчасти « своим искусством превзойти» естественное [7,с.186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Эстетическая философия природы Шефтсбери нашла последователей в эпохе Просвещения и стала именоваться «гимном природ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для английского Просвещения, как и естествознания в целом характерен метафизический и аналитический метод познания прир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дальнейшем центр европейской философии переместился во Францию. Французская общественная мысль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– это прежде всего распространение буржуазной идеологии, развитие новых представлений о мире и человеке, об обществе и государстве. Новые буржуазные вкусы, быт, мораль проникают в жизнь французского общества. Это время отличается разработкой новых философских идей и теорий [14,с.3-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Идейные истоки французского просветительства в английской философи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Французские просветители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ввели целостный метод исследования природы и общества, пытаясь объяснить материальный мир естественными причинами [15,с.14-15]. В их представлении природа есть причина всего сущего, она не сотворена Богом, существует в силу естественных причин. Существующий мир являет собой результат длительного изменения и развития, трансформации природы. Такое понимание материи основывалось на данных естествознания того времени. Французские материалисты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видели в законах механики И.Ньютона основные законы мироздания, стремились на их основе построить картину мира как единого механизма, где все явления природы и общества подчинены разумной закономерности [15,с.158-17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Так, Ш.Л.Монтескье [1689-1755] считал, что всему предшествуют законы природы. В состоянии, «предшествовавшем образованию общества», человек жил лишь по законам природы, причем «первым естественным законом человека» был мир, а не война, как утверждал Т.Гоббс [27,с.540-541]. Правда, с естественным состоянием человека не вполне увязывается его отношение к природе, что Монтескье объясняет влиянием географических и климатических усло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Ф.Вольтер [1694-1778] разрабатывал идею прогресса как закона природы, движущими силами которого являются развитие наук и совершенствование человеческого разума, накопление знаний. Он полагал, что и природа и человечество прогрессируют: «Прогресс – закон природы» [27,с.548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огласно теории воспитания Ж.Ж.Руссо [1712-1778], главная задача воспитания состоит в том, чтобы каким-то образом соединить, гармонизировать и уравновесить влияние трех основных, воздействующих на человека факторов – природы, общества и государства [37,с.16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згляд на проблему образования представляет особый интерес. Общественное образование во Франции того времени сводилось к усвоению следующих главных предметов – латынь, философия, этика и религия. Однако система образования охватила лишь верхушку общества. Все явственнее ощущалось необходимость светской культуры и образования. Поэтому просветители связывали прогресс человеческого разума с прогрессом наук и развитием образования [37,с.119,17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Наука открыла путь и к новым взглядам на общественное устройство. В трудах просветителей формируется линейная концептуальная модель исторического процесса: историческое развитие предстает как непосредственное отражение и продолжение прогресса разума, сознания человека [15,с.14-15]. Возникла необходимость в термине, который воплощал бы идею разума и одновременно обозначал некий общекультурный уровень, отделяющий различные стадиии историческ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Слово «цивилизация» начинает употребляться в 50-60 –е г.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примерно в одно и то же время во Франции и Англии [38,с.6]. Понятие цивилизация как высшая ступень развития общества становится основой идеологии просветительства и в целом западноевропейской общественной мысли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и последующего столе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Италии просветительство проявилось в антиклерикализме. Политическая раздробленность страны, сильная власть папского престола обусловили преимущественно практический уклон итальянского Просвещения [5,с.32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Таким образом, становление «точного» естествознания повлекло за собой возникновение и развитие новых знаний о природе. Основывающиеся на гелиоцентризме новые теории обычно выходили за рамки эмпирического и математизированного знания и часто содержали натурфилософский компон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заимодействие искусства и философии в духовной жизни общества закономерно. Искусство отражает и изучает прежде всего отношение «мир - человек», «человек – мир». При этом важно подчеркнуть, что искусство в своих формах тяготеет к целостному восприятию и воспроизведению м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динство художественного и философского познания проявляется в следующ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Действительность в искусстве и философии отражается в целостности, во всем многообразии природных и социальных яв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Особое место в искусстве и философии занимает человек, его бытие и место в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Искусство и философия отражают действительность в ценностном аспекте [11,с.5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Философия и искусство представляют собой своеобразное «зеркало культуры», в котором отражаются различные типы миросозерцания, психологические и нравственные особенности человека той или иной эпохи [2,с.1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зависимости от изменений идейно-политической жизни общества философия и искусство вновь ставят на повестку дня в преобразованном виде свои традиционные проблемы. Всякий новый исторический этап развития общества изменяет сам характер отношения человека к действительности. Философия и искусство, обращаясь к одним и тем же мировоззренческим вопросам понимают их с точки зрения изменившихся общественных потребностей и новых тенденций в духовной жизни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заимосвязь философии и искусства можно проследить практичекски во всех видах искусства. Так, в эпоху Возрождения философские концепции человека и его места в мироздании предопределила характер и способы отображения в живописи человека и природы. В период становления классицизма в живописи особую роль играл рационализм Декарта. Философия Декарта, в основе которой лежит культ разума и отрицание чувственного опыта, оказал значительное влияние на формирование мышления художников – классицистов, в особенности Н.Пуссена [11,с.87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ичем идеи философского рационализма переносятся в искусство механистически. Но поскольку живопись обладает конкретно – чувственным восприятием, то возникло противоречие между художественно - мировоззренческим сознанием и техническими возможностями живописи. Этим, возможно объясняется то, что в период расцвета рационализма и естественных наук в искусстве классицизма развивается тенденция «цитирования» мифологических сюжетов античной и библейской истории. Вероятно, античные сюжеты выступали для живопис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средством для художественного решения «вечных» вопросов познания природы и человека [11,с.88]. Таким образом, в истории развития живописи философия часто выступала в качестве непосредственного теоретического основания миросозерцания художника, определяя зачастую идейно – тематическую направленность его произведений и их содерж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Новый образ жизни и мышления создали новый тип культуры, новое художественное видение мира. Наметившиеся с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контуры единой мировой художественной культуры, окончательно определяются 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столетии. В то же время впервые, 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культура выступила в качестве основы теоретических концепций познания исторического развития общества. Само слово «культура» стало общепризнанным термином [12,с.26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закладываются основы эстетики и искусствознания как научной дисциплины. Это век нравственных поучений и морали, более того мораль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столетия переходит в эстетизм [12,с.26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это время природа обособляется как эстетическая тема и противопоставляется природе как предмету научного познания. Природа и человек оказываются в противосоотношении как «природа» и «культура»[13,с.18-1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С середины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, с утверждением в науке и общественном сознании идей Просвещения, отношение к природе меняется. Идеологическое обоснование идеи природы мыслителями Просвещения с точки зрения естественности способствовали тому, что впервые «культура» и «природа» оказывается настолько близки, что «культура» начинает рассматриваться как «вторая природа» [39,с.189-19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Еще одним существенным моментом в художественной культуре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является определение стиля. Искусство этого времени представлено двумя системами – барокко и классицизм [40,с.90,28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ким образом, на протяжени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формируется новый тип культуры, выразившийся в качественно новом понимании природы. Восприняв достижения предшествующей эпохи, эпоха Нового времени внесла много нового в развитие общественной мысли и западноевропейской культуры. В свете новых воззрений на мир, общество и человека пересматриваются традиционные представления и духовные ценности. Это было время поисков и создания идеальных моделей общественного устройства, философских концепций гармонии природы 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адово-парковое искусство Западной Европы </w:t>
      </w:r>
      <w:r>
        <w:rPr>
          <w:szCs w:val="28"/>
          <w:lang w:val="en-US"/>
        </w:rPr>
        <w:t>XVII</w:t>
      </w:r>
      <w:r>
        <w:rPr>
          <w:szCs w:val="28"/>
        </w:rPr>
        <w:t>–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в стилевом развит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стория садово-паркового искусства зародилась еще в древности. На различных этапах развития цивилизации садово-парковое искусство являлось выражением прогрессивных идей эпохи, философско-эстетических представлений о мире и отношении человека к природе. «Эстетический климат» эпохи определял и назначение парков. В античности они устраивались для размышлений и поэтических мечтаний, в средневековье – для молитв и благочестивых бесед, в Новое время – для празднеств и приема гостей, и так далее, в каждую эпоху по-своему [20,с.16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Рассмотрим садово-парковое искусство Западной Европы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на примере Италии, Франции и Англии, так как каждая из этих стран в свое время сыграла определенную роль в развитии садово-паркового искус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Италия как в эпоху Возрождения остается ведущим художественным центром Европы [41,с.131]. Вместе с тем под влиянием глобальных геополитических процессов </w:t>
      </w:r>
      <w:r>
        <w:rPr>
          <w:szCs w:val="28"/>
          <w:lang w:val="en-US"/>
        </w:rPr>
        <w:t>XVI</w:t>
      </w:r>
      <w:r>
        <w:rPr>
          <w:szCs w:val="28"/>
        </w:rPr>
        <w:t xml:space="preserve"> в. культурно-социальная ситуация в Италии изменяется, так как мировоззрение и мировосприятие Возрождения уже не соответствуют новой политической обстановке. Политическая раздробленность, экономический упадок страны, владычество Испании и рост авторитета католицизма предопределили развитие культуры Италии в течении всего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ека [3,с.466-50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Кризис, который переживало общество и культура Италии в конце </w:t>
      </w:r>
      <w:r>
        <w:rPr>
          <w:szCs w:val="28"/>
          <w:lang w:val="en-US"/>
        </w:rPr>
        <w:t>XVI</w:t>
      </w:r>
      <w:r>
        <w:rPr>
          <w:szCs w:val="28"/>
        </w:rPr>
        <w:t xml:space="preserve"> столетия, поставил проблему исторической реальности Нового времени. Благодаря опыту развития предшествующих столетий Италия ранее других стран восприняла веяния новой эпохи. Мастера из различных стран Европы в начале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устремились в Рим, где они могли не только изучать наследие античности и Ренессанса, но и приобщиться ко всем новым веяниям в искусстве. В это время Рим является главным очагом развития архитектурной мысли в Италии. Здесь формируется и два основных стиля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– барокко и классицизм [8,с.257-258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Утверждение стиля барокко связано с кризисом идеалов эпохи Возрождения и изменившейся «картиной мира» на рубеже </w:t>
      </w:r>
      <w:r>
        <w:rPr>
          <w:szCs w:val="28"/>
          <w:lang w:val="en-US"/>
        </w:rPr>
        <w:t>XV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в. Искусство барокко преимущественно обращено к традиционным религиозным и мифологическим сюжетам, исполненным согласно канонам античного искусства и Возрождения [42,с.25-26]. Стиль барокко формируется еще в эпоху Ренессанса, в последствии развиваясь в соответствии с традициями и тенденциями Нов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инципы нового стиля прежде всего оформляются в архитектуре – уже в дворцово-парковых комплексах конца </w:t>
      </w:r>
      <w:r>
        <w:rPr>
          <w:szCs w:val="28"/>
          <w:lang w:val="en-US"/>
        </w:rPr>
        <w:t>XVI</w:t>
      </w:r>
      <w:r>
        <w:rPr>
          <w:szCs w:val="28"/>
        </w:rPr>
        <w:t xml:space="preserve"> в. Для них еще характерна «целостность бытия» эпохи Возрождения, «незнающая противопоставления разных его частей – мира и человека», а также чувства уединенности и замкнутости [20,с.65-7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Характерной особенностью садов Ренессанса является их террасная расположение: террасы связаны друг с другом лестницами, часто украшенными скульптурами и зелеными стенами из постриженных вечнозеленых растений. Известен сад виллы д’Эсте со своими террасами, скульптурными фонтанами и кипарисами [43,с.231]. И сад виллы Ланте, состоящий из нескольких террас [см. Рис. А.1]. Обилие каменных произведений на террасах – фонтанов, павильонов, аллегорических фигур, лестниц и другой садовой символики – типичное явление садов и парков барокко. Театрализованность барокко требовала, чтобы кусты и деревья принимали форму статуи, а сами статуи сливались с растительностью [20,с.7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начале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происходит постепенное усложнение садово-паркового искусства. Развиваются новые приемы, создающие впечатления единства. Стремление к слиянию различных искусств в ансамбле характерно для художественной культуры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Это проявилось в стиле барокко. Синтез искусств основан на принципе подчинения их архитектуре. Различные виды искусств как бы продолжали архитектурные формы, превращая их в некий иллюзорный, иррациональный и в то же время чувственно осязаемый мир [9,с.66-67]. Это было обусловлено новым взглядом на мироздание. Если эпоха Возрождения была открытием реального, земного мира как сферы бытия и деятельности человека, то человечеству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открылась огромность и безграничность Вселенной. Именно в барокко получили выражение новые представления о единстве и постоянной изменчивости мира, о его драматиз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Садово-парковое искусство барокко распространяется главным образом в конце </w:t>
      </w:r>
      <w:r>
        <w:rPr>
          <w:szCs w:val="28"/>
          <w:lang w:val="en-US"/>
        </w:rPr>
        <w:t>XVI</w:t>
      </w:r>
      <w:r>
        <w:rPr>
          <w:szCs w:val="28"/>
        </w:rPr>
        <w:t xml:space="preserve"> в. и в течении всего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Светская архитектура Италии этого периода представлена виллами знати. Это либо городские виллы, находившиеся в близости от городских стен и окруженные парками с декоративной скульптурой, фонтанами и бассейнами. Или загородные резиденции знати, облик которых более свободный, природные элементы непосредственно входят в архитектурный комплекс [44,с.5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тальянские виллы создавались по определенной схеме: главное здание, обычно призматической формы, ставилось на склоне холма, поверхность которого использовалась для создания системы подъемов и разбивки парка. Основные архитектурные средства паркового комплекса – лестницы, террасы, каскады, гроты – сосредотачивались на главной оси [45,с.141]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Динамичность пространства создавалась перспективами аллей и движениям воды в каскадах и фонтанах. Барокко стремилось внести движение в архитектуру или хотя бы создать иллюзию движения, поэтому фонтаны, водопады, каскады – типичное явление садов и парков барокко [20,с.86]. Контрасты разнообразных фактур, сочетание различных архитектурных форм придавали ансамблю зрелищный характер. Парк, поражая богатством и разнообразием видов и перспектив, продолжал и дополнял здания виллы [19,с.71-78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начале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в стиле барокко выполнены палаццо Боргезе [44,рис.48] и Барберини в Риме [см.Рис.А.2]. Это частные фамильные дворцы римской знати, в которых архитектура полностью господствует над окружающим пространством. Наиболее ярким примером загородных вилл является вилла Альдобрандини в Фраскати (1598-1604) [22,с.21]. В ансамбле виллы применена трехлучевая система планировки с выделением здания дворца как композиционного центра [см.Рис. А.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ля искусства барокко характерна театрализованность мировосприятия, причем барокко сделает объектом театрализации само городское пространство [46,с.155]. Представления о пространстве связывались с идеей бесконечности, активно разрабатывавшейся в философии и математик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Воплощение принципа бесконечной пространственности реализовывалось через линейную перспективу [47,с.18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садово-парковом искусстве барокко в сравнении с садами Ренессанса значительно возрос идеологический момент. Если символика садов эпохи Возрождения в основном носила светский характер, хотя и сохраняла еще представление о саде как о земном рае, то сады барокко должны были демонстрировать социальное положение и вкусы их владельцев [20,с.70-75]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Часто внутри садово-паркового ансамбля устраивались амфитеатры и музеи античных древностей, создававшие декоративный фон для маскарадов, театральных действий [19,с.19]. Аллеи для прогулок были защищены сводами из подстриженного мирта и кипариса, что создавало ощущение визуальной замкнутости и уединенности. При это переход от одного «зеленого апартамента » к другому строился на основе контраста. Многообразие мира, которое по-своему стремится представить парк барокко, раскрывается путем подчеркивания «тайны мироздания» [20,с.80-8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Мир и парк вызывают прежде всего удивление. Сады и парки поражают театральными эффектами, разнообразием перспектив и иллюзией движения, создаваемой фонтанами, каскадами и водопадами. На первый план выступает сложность смыслового оформления садово-паркового комплекса. Важно раскрыть и понять этот смыс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иллы Италии </w:t>
      </w:r>
      <w:r>
        <w:rPr>
          <w:szCs w:val="28"/>
          <w:lang w:val="en-US"/>
        </w:rPr>
        <w:t>XVI</w:t>
      </w:r>
      <w:r>
        <w:rPr>
          <w:szCs w:val="28"/>
        </w:rPr>
        <w:t>-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еков, их сады и парки определили своеобразный стиль садово-паркового искусства, получившей наименование системы итальянских парков. В конце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начинается упадок итальянского искусства, что связано с геополитическим положением Италии в Европе в этот период. Расцвет итальянского искусства 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наблюдается только в Венеции, сохранившей независимость [3,с.586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Зодчество итальянского барокко оказало сильное влияние на архитектуру Франци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Вместе с тем, французская архитектура многое непосредственно заимствовала в произведениях итальянского Ренессанса. К этим итальянским влияниям присоединились формы, восходящие к средневековой готической архитектуре Франции [48,с.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течении </w:t>
      </w:r>
      <w:r>
        <w:rPr>
          <w:szCs w:val="28"/>
          <w:lang w:val="en-US"/>
        </w:rPr>
        <w:t>XVII</w:t>
      </w:r>
      <w:r>
        <w:rPr>
          <w:szCs w:val="28"/>
        </w:rPr>
        <w:t>-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архитектура Франции прошла значительный путь развития, в котором отразилось общее направление французской архитектуры этого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Основное достижение французской архитектуры </w:t>
      </w:r>
      <w:r>
        <w:rPr>
          <w:szCs w:val="28"/>
          <w:lang w:val="en-US"/>
        </w:rPr>
        <w:t>XVII</w:t>
      </w:r>
      <w:r>
        <w:rPr>
          <w:szCs w:val="28"/>
        </w:rPr>
        <w:t>-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заключается в постановке проблемы архитектурного ансамбля. Именно во Франции 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окончательно оформился централизованный правильный город. Решение городского ансамбля основывалось на идеалах итальянского барокко, которые были переработаны французскими архитекторами [47,с.250]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о второй половине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во Франции формируется новый архитектурный стиль – классицизм, распространение которого в основном приходится на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и начало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 [40,с.284-285]. Стиль французской архитектуры этого времени формируется также под воздействием итальянского барокко, но в то же время был реакцией против н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ановление нового стиля в искусстве Франции проходило на фоне завершения формирования единого централизованного французского государства, нации и усиления абсолютизма [4,с.261-262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На правление Людовика </w:t>
      </w:r>
      <w:r>
        <w:rPr>
          <w:szCs w:val="28"/>
          <w:lang w:val="en-US"/>
        </w:rPr>
        <w:t>XIV</w:t>
      </w:r>
      <w:r>
        <w:rPr>
          <w:szCs w:val="28"/>
        </w:rPr>
        <w:t>, «короля-солнца» приходится наивысший расцвет абсолютизма, выразившийся в формуле: «государство-это я». С этого времени в развитии культуры и искусства Франции наступает новый этап. Академия живописи и скульптуры, сформированная в 1648 г. и находившаяся в ведении Кольбера, и Академия архитектуры (1671) контролировали всю художественную жизнь Франции [49,с.11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иболее наглядно воплотить идеи величия монархии и вместе с тем могущества нации и государства могли грандиозные и великолепные дворцы и парки, городские ансамбли. Светское строительство явно преобладало над культовым, в котором сохранялось влияние итальянского барокко [9,с.298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ервым ансамблем, в котором воплотились новые принципы организации пространства, явился дворец Во-ле-Виконт (1657-1661), построенный Луи Лево и Андре Ленотром для министра финансов Фуке [45,с.142]. Хотя во дворце ещё можно увидеть отголоски архитектурных традиций готики и итальянского барокко, дворец и парк образуют единую композицию. Главный овальный зал является центром не только дворца, но и парка: от него начинается главная парковая аллея. Отличительной чертой этого ансамбля является закрытая перспектива перед главной частью дворца, напоминающая итальянские виллы </w:t>
      </w:r>
      <w:r>
        <w:rPr>
          <w:szCs w:val="28"/>
          <w:lang w:val="en-US"/>
        </w:rPr>
        <w:t>XVI</w:t>
      </w:r>
      <w:r>
        <w:rPr>
          <w:szCs w:val="28"/>
        </w:rPr>
        <w:t>-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в.: за обрамлёнными статуями партерами перед дворец следует отвесная стена грота [см.Рис.А.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-ле-Виконт явился непосредственным предшественником и прообразом Версальского ансамб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ворец и парк Версаля представляет собой один из выдающихся образцов архитектурного ансамбля в истории мирового зодчества. Знакомство с этим памятником французского искусства имеет большое историко-художественное значение, ибо Версальский ансамбль представляет собой характерное произведение французского классицизма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ерсаль, как архитектурно-парковый ансамбль, возник постепенно. Первоначально Версаль являлся королевской охотничьей резиденцией П-образной формы [45,с.143-144]. Этот древнейший замок Людовика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был сохранён при последующих перестройках Версал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и Людовике </w:t>
      </w:r>
      <w:r>
        <w:rPr>
          <w:szCs w:val="28"/>
          <w:lang w:val="en-US"/>
        </w:rPr>
        <w:t>XIV</w:t>
      </w:r>
      <w:r>
        <w:rPr>
          <w:szCs w:val="28"/>
        </w:rPr>
        <w:t xml:space="preserve"> начинается новая перестройка дворца в Версале. В создании Версальского дворца принимали участие известные архитекторы, скульпторы того времени. Планировкой дворца занимался Луи Лево, позже Жуль-Ардуен Мансар, украшением – Шарль Лебрен, паркостроением – Андре Ленотр [9,с.300-302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ерсаль – это огромный по масштабам архитектурный ансамбль, включающий город, дворец и парк. Весь массив Версаля занимал 1700 га, протяженность дворца – 400 метров. Версальский парк достигал почти трех километров [22,с.30; см.Рис.А.5 </w:t>
      </w:r>
      <w:r>
        <w:rPr>
          <w:szCs w:val="28"/>
          <w:lang w:val="be-BY"/>
        </w:rPr>
        <w:t>а</w:t>
      </w:r>
      <w:r>
        <w:rPr>
          <w:szCs w:val="28"/>
        </w:rPr>
        <w:t>, 5 6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редоточие ансамбля – Версальский дворец расположен на некотором возвышении. От площади перед дворцом расходятся три проспекта – в Париж, в Сен-Клу и в Со, где также находились резиденции монарха [49,с.118; 45,рис.146]. Таким образом, подчеркивалось значение Версаля, к которому вели пути из главных центров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оспекты сходились к середине обращенного во двор фасада дворца. Главная ось всего архитектурного комплекса ориентированного с востока на запад. Солнце встает на парижском направлении, а заходит в Большом канале, отражаясь в его водной поверхности [50,рис.54]. От террасы, прилегающей к фасаду дворца, спускается широкая лестница, как бы создавая естественный переход от здания к парку[см.Рис.А.6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ланировка Версальского парка имела свои прообразы в барочных садах Италии и Голландии. Традиции оформления стен при помощи стенок из стриженного кустарника, создание кулис из зеленых боскетов, включение в композицию газонных площадок, водных бассейнов и скульптуры восходят к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Новым в Версале было то единство пространственного замысла, что соединило единой магистралью дворец и парк. Из изолированного трехмерного объема палаццо Ренессанса дворец превратился в элемент паркового ансамбля, который он организует. Парк ступенями поднимается ко дворцу, фасад которого является последним звеном нарастающего построения садовых террас [51,с.16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Самое примечательное зрелище открывалось перед дворцом. За двумя бассейнами, обрамленными гранитными рамами и скульптурными аллегориями, виднелся спуск – Большая лестница. Далее открывался вид на фонтан Латоны среди двух партеров; еще дальше шла Королевская аллея, названная в последствии Зеленым ковром. За Королевской аллеей, как ответное эхо фонтана Латоны, виднелся бассейн Аполлона и, наконец, почти на горизонте – полоска Большого канала [см.Рис.А.7]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о стороны дворца открывается главный вид на версальскую панораму, но есть и другие точки зрения, откуда раскрываются перспективы парка. Здесь выступает второй аспект Версаля, его новое восприятие. Стоит спустится с балкона вниз – и зрелище решительно меняется. Геометризм линий парка смягчается, аллеи, расходящиеся как лучи солнца, открывают далекие перспективы пространства. Замкнутость присуща только боскетам Версаля, расположенным по бокам Королевской и Каштановой аллей [см.Рис.А.8]. В основе веерной композицией парка зритель поминутно оказывается на перекрестках лучевых аллей, которые раскрывают новые виды. При этом по мере удаления от дворца «обратная перспектива» усиливает впечатление пространственного рит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арк классицизма не был философски противопоставлен природе, как это обычно представляется. Напротив, регулярность парка мыслилась как отражение упорядоченности природы, ее подчинения законам ньютоновской механики и принципам разума Декарта [20,с.86]. Видение природы соответствовало тем представлениям о прекрасном, которые сформировались в художественной культуре Франци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лассицизм также унаследовал театрализованность барокко. Однако классицизм не стремился превратить пространственное окружение в зрелище, рассчитанное на созерцание извне. Нормы упорядоченности он предлагал как модели поведения людей в жизненных ситуациях, а среду формировал как декорацию, внутри которой должно разворачиваться театрализованное действие[47,с.18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Использование эффекта солнца в композиции парка символично. В момент заката, когда в окружении сверкающей воды просматриваются статуи Латоны и Аполлона, вся дворцово-парковая композиция приобретает особое значение. В этом ореоле солнечного сияния воплощалась идея героизма и прославления бога солнца Аполлона, это был и символ самого «короля-солнца» – Людовика </w:t>
      </w:r>
      <w:r>
        <w:rPr>
          <w:szCs w:val="28"/>
          <w:lang w:val="en-US"/>
        </w:rPr>
        <w:t>XIV</w:t>
      </w:r>
      <w:r>
        <w:rPr>
          <w:szCs w:val="28"/>
        </w:rPr>
        <w:t xml:space="preserve"> [52,с.162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Искусство Версаля явилось выражением мировоззрения классической эпохи французского абсолютизма. Запечатлеть в архитектурных образах мощь французского абсолютизма – такова одна из главных общественно-политических задач ансамбля. Идеи разума, единства и порядка, воплотившиеся в образах Версаля явились итогом общего развития художественной культуры Франци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Искусство итальянского барокко </w:t>
      </w:r>
      <w:r>
        <w:rPr>
          <w:szCs w:val="28"/>
          <w:lang w:val="en-US"/>
        </w:rPr>
        <w:t>XVI</w:t>
      </w:r>
      <w:r>
        <w:rPr>
          <w:szCs w:val="28"/>
        </w:rPr>
        <w:t>-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в. оказало влияние и на развитие английского искусства. А отличие от других европейских стран развитие Англии в этот период характеризовалось социально-политической трансформацией общества. Формируется новый тип культуры, выражающий интересы нового класса [5,с.1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ворцово-парковое искусство Англи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– это переплетение традиций античности, французского классицизма и голландского барокко [20,с.88-89]. Принцип искусства этого времени – подражание природы, но сквозь призму античности. В соответствии со своими представлениями о прекрасном люд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ст. стремились представить как будет выглядеть сад через несколько десятков лет. Из французского классицизма англичанами было заимствовано использование линейных аллей, с голландскими садамианглийское садоводство роднит обилие цветов и их пышная растительность [20,с.87,9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зависимости от правящей династии, находившейся у власти в Англии, предпочитание французских садов сменялось голландскими, и наоборот. Так, в начале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господствовал французский стиль, в частности в садах Хемптонкорт [</w:t>
      </w:r>
      <w:r>
        <w:rPr>
          <w:szCs w:val="28"/>
          <w:lang w:val="en-US"/>
        </w:rPr>
        <w:t>c</w:t>
      </w:r>
      <w:r>
        <w:rPr>
          <w:szCs w:val="28"/>
        </w:rPr>
        <w:t xml:space="preserve">м.Рис.А.9], Бадмингтон. Вместе с тем, в течении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в моде и небольшие голландские сады. Впрочем, даже при Реставрации, когда в Англии вошли в моду сады во «французской манере», французский классицизм не имел значительного распространения, а в садово-парковом искусстве вырабатывались некие компромиссы с классицизмом [20,с.88,10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Садово-парковое искусство Англии прежде всего представлено цветочными садами. Климат страны благоприятен для разведения цветов и различных растений. Появление цветочного сада 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стало открытием в садоводстве в отличие от утилитарных садов предшествующих эпох [43,с.288-291]. В значительной степени распространению цветочного сада в Англии способствовали протестанты – гугеноты из Голландии и Франции. Они привезли в страну новые овощи, новые цветы, в частности, тюльпан и ввели новые приемы в агрокультуре [20,с.10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планировке садово-парковых комплексов Англии присутствуют черты классицизма – геометризм линий, упорядоченность элементов, но в то же время пространство наполнено обилием разнообразных цветов: тюльпан, лаванда, лилии, гиацинты. В саду можно наслаждаться не только красотой и ароматом цветов, но и пением птиц, скульптурными группами и деревянными изображениями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цветочный сад Англии послужит основой создания пейзажного типа садово-паркового ансамб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ким образом, к концу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окончательно оформляется европейский тип регулярного дворцово-паркового ансамбля. Основные признаки этого типа: во-первых, это целостность всей композиции, включающей в себя дворец и окружающее пространство, построенные на основе порядка, симметрии и единства всех элементов. Во-вторых, это обращение к природе как объекту познания. Мир искусства противопоставлен миру природы. Однако при всей искусственности этих ансамблей людям </w:t>
      </w:r>
      <w:r>
        <w:rPr>
          <w:szCs w:val="28"/>
          <w:lang w:val="en-US"/>
        </w:rPr>
        <w:t>XVII</w:t>
      </w:r>
      <w:r>
        <w:rPr>
          <w:szCs w:val="28"/>
        </w:rPr>
        <w:t xml:space="preserve"> ст. они представлялись как торжество прир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Садово-парковое искусство западной Европы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– нач.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в. характеризуется появлением парков нового типа, так называемых ландшафтных или пейзажных парков [21,с.17]. В сущности, пейзажные парки существовали ещё в эпоху Ренессанса. В течении длительного времени пейзажный парк являлся лишь второстепенной и отдалённой частью дворцово-паркового комплекса, которая помимо утилитарных функций имела и эстетическое значение, хотя и иное, чем регулярная часть парка [20,с.14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остепенно естественная часть, последовательно организовываясь под влиянием новых эстетических представлений о природе, начинает приобретать особое значение. Это было обусловлено рядом причин. Во-первых, с развитием капиталистических отношений в Европе изменяются социально-политические и экономические условия жизни общества. Урбанизация жизни и развитие промышленности существенно повлияли на изменение природной среды и отношений общества к природе. Представления о мироустройстве трансформируются: природа и культура, человек и природа противопоставляются друг другу [39,с.189-190]. В то же время в искусстве появляется стремление приблизиться к естественной приро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ервоначально концепция пейзажного парка идеологически была обоснована в литературе, живописи и философи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Идеи Дж. Локка о роли чувств в познании привлекли внимание философов к человеческим чувством, а 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– к пейзажным паркам, в которых главную роль играли вызываемые природой ощущения и настроения [20,с.147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литературе идея о преобразовании природы выразилась в представлении об природе как рае, созданном для человека и самим человеком. Это рай Дж. Мильтона – «небо на земле», где «совместилось всё, что лучшего произвела природа…» [28,с.142]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дин из современников смены вкусов в садовом искусстве Николас Певзнер пишет: «Пейзажный парк был изобретён философами, писателями и знатоками искусств – не архитекторами и не садоводами. Он был изобретён в Англии, ибо это был сад английского либерализма…» [цитата по:20,с.15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философии рационализма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провозглашаются идеи гармонии человека с вечным порядком Вселенной. Идеи естественности вызвали интерес и к пейзажной живопис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: искусство С. Розы, К.Лоррена и Н.Пусена с итальянскими пейзажами. Появляются гравюры с пасторальными пейзажами Н.Пусена, К.Лоррена и пейзажи Италии С. Роза с мифологическими сюжетами. Интерес к пейзажной живописи проявился в прозе, поэзии, в описаниях путешествий всего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[20,с.152-15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ким образом, изображение пейзажного парка в литературе, живописи и философско-эстетической мысл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явилось идеологическим обоснованием появления пейзажного стиля, хотя на практике пейзажный парк возникает позже. Таков длительный путь генезиса пейзажного пар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громное влияние на развитие пейзажного стиля в Европе оказало знакомство с садово-парковым искусством Востока и его пониманием природы. Китайские парки поразили воображение европейских путешественников своим философским смыслом .Влияние садово-паркового искусства Востока выразилось в появлении в садах и парках китайских и японских элементов композиции – павильонов, горбатых мостиков, пейзажей настроений [21,с.17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месте с тем, со второй половины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регулярные приёмы паркостроения начинают подвергаться критике за искусственность и изменений природной среды [17,с.51]. Однако регулярный парк также следовал формам природы, как и пейзажный. Но если пейзажный парк соответствует природе, то регулярный пытается ее воспроизвести, создать некий микромир [20,с.15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ервые пейзажные парки возникают в Англии. Развитие промышленности на протяжени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обусловило изменение всего ландшафта страны. Развитию пейзажного парка способствовали и природно-климатические условия Англии [5,с.213-215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XVIII</w:t>
      </w:r>
      <w:r>
        <w:rPr>
          <w:szCs w:val="28"/>
        </w:rPr>
        <w:t xml:space="preserve"> в. оказался периодом поисков , различных тенденций в развитии пейзажного стиля в садово-парковом искусстве. Само понятие пейзажный парк впервые сформулировал Генри Рептон (1752-1817). Он разработал основные принципы построения пейзажного парка: во-первых, следует подчеркивать естественную красоту ландшафтов и скрывать их недостатки. Планировка сада должна быть свободной. Все элементы парка должны подчиняться целому. Парк, по Г.Рептону, - это пейзаж, созданный таким образом, что возникает иллюзия его естественного происхождения, но где природа выше культуры [17,с.5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Г. Рептон разработал принципиальные положения и законы ландшафтного паркостроения и садово-паркового искус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К числу наиболее известных пейзажных парков Англии относится парк Стоу. До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здесь находился регулярный парк, построенный по проекту архитектора Ванберга, затем согласно новым веяниям началась перестройка парка в пейзажный, а окончательное завершение композиции осуществлено В.Кентом (1645-1748) [19,с.52]. По замыслу парк Стоу – это слияние парковой композиции с окружающей природой при подчинении всего комплекса главному зданию дворца классической архитектуры [21,с.1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азличие между свободными формами пейзажного парка и классической архитектуры объясняется тем, что подражать стилю древних в архитектуре означало следовать приро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отдельных парковых сооружениях – ротондах, храмах, павильонах повторяются характерные особенности дворца. Эти парковые элементы, с одной стороны, служат фокусом отдельных парковых пейзажей, а другой стороны, составляют искусственную декорацию [18,с.117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Как и в классицизме, центром ансамбля является здание дворца, соединенное композиционной осью с территорией парка. Вся парковая композиция тонко продумана, каждый декоративный элемент и его расположенность имели важное значение, так как открывали перспективы в том или в ином направлении. Особое внимание в композиции парка уделялось прогулочному маршруту, соединявшему целую серию пейзажей, менявшихся по мере продвижения по парку [21,с.1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ейзажный парк должен был отразить естественную природу во всем многообразии ее форм , цвета, фактуры. Раскрытию перспективы на окружающую местность уделялось особое значение: необходимо было создать впечатление , что парк сливается с окружающей природой [23,с.15]. Для создания полного единства паркового пейзажа с естественным ландшафтом часто за пределами парка высаживались группы деревьев или строились декоративные сооружения вне территории пар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пейзажных парках сохраняется и использование водных поверхностей как гигантских зеркал. С Палладионского моста открывалась перспектива на все водное пространство парка [21,с.20]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композиция пейзажного парка, включавшая в себя множество пейзажей, переходивших друг в друга, одновременно сохраняла единство ансамбля в целом. Не план парка, а вид – «пейзаж» становится главны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о второй половине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увлечение живописью и картинностью в оформлении пейзажных парков усиливается. В это же время под влиянием садово-паркового искусства Востока в композициях парков появляются китайские мостики, пагоды, башни [21,с.2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Из Англии пейзажное парковое искусство распространилось по всей Европе. Наиболее яркие образцы пейзажного стиля представлены садово-парковым искусством Франции и Германии. 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стиль французской архитектуры эволюционирует. Классицизм второй половины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постепенно переходит в рококо, в свою очередь сменившийся французским классицизмом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Это смена стилей отражает эволюцию французской аристократии, начиная с конца правления Людовика </w:t>
      </w:r>
      <w:r>
        <w:rPr>
          <w:szCs w:val="28"/>
          <w:lang w:val="en-US"/>
        </w:rPr>
        <w:t>XIV</w:t>
      </w:r>
      <w:r>
        <w:rPr>
          <w:szCs w:val="28"/>
        </w:rPr>
        <w:t xml:space="preserve"> в период Людовика </w:t>
      </w:r>
      <w:r>
        <w:rPr>
          <w:szCs w:val="28"/>
          <w:lang w:val="en-US"/>
        </w:rPr>
        <w:t>XV</w:t>
      </w:r>
      <w:r>
        <w:rPr>
          <w:szCs w:val="28"/>
        </w:rPr>
        <w:t xml:space="preserve"> и Людовика </w:t>
      </w:r>
      <w:r>
        <w:rPr>
          <w:szCs w:val="28"/>
          <w:lang w:val="en-US"/>
        </w:rPr>
        <w:t>XVI</w:t>
      </w:r>
      <w:r>
        <w:rPr>
          <w:szCs w:val="28"/>
        </w:rPr>
        <w:t xml:space="preserve"> [48,с.17-18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Из ансамблей Франции данной эпохи наиболее типичным является парк Эрменонвиль, созданный М.Жирарденом. Главное здание, являющееся центром всего ансамбля, представляло собой типичный французский замок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Главной осью композиции стала река, запруженная около замка. Запруда соединялась с рвом и использовалась для устройства каскада. Создавалось впечатление, что завеса воды, ниспадающая в водное зеркало, бьет прямо у подножия замка [21,с.26-27, рис.8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уд как открытое пространство перед замком заменял собой традиционную лужайку. Массивы, обрамляющие пруд с обеих сторон, из разных пород деревьев учитывали восприятие пейзажа в различное время дня. В соответствии с эпохой романтизма вдоль дорожек располагали то «колонну печали», то стелу с цитатой мыслителя античности, философа или поэта [21,с.28]. Малый Трианон в Версале, построенный Ж.А.Габриэлем, представляет собой одну из первых построек в стиле французского классицизма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Стремление к классическим формам сближает французскую архитектуру второй половы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и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В противоположность архитектуре второй половины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, парадной и репрезентативной, французская архитектура следующего столетия отличается истинностью. Ансамбль Малого Трианона более примыкает к виллам Палладио, мотивы которых сыграли большую роль в возникновении этой композиции [48,с.21-22].Интересен парк Малого Трианона, построенный по проекту А.Ришара и Г.Робера. Рядом с регулярным французским партером сооружен английский романтический сад с извилистыми дорожками, классической ротондой и колоннами. Если со стороны фасада Малого Трианона еще отдает парадностью, то со стороны сада и даже партера он кажется таким же миниатюрным павильоном, как и другие постройки. Дворец Малого Трианона уже не оформляет природы как Версальский дворец, наоборот, он включается в пейзаж, растворяясь в нем. Эта тема слияния архитектуры с пейзажем парка является главной идеей всего Трианонского парка [см.Рис.А.10]. Ришар пытается включить в композицию сада и домики «Мельничной деревушки» - мельница, хижина и ферма, напоминающих о сельской идиллии и выразившие новое чувство природы, которое в то время возникло в искусстве [50,рис.104,105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Садово-парковое искусство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оказало влияние и на развитие градостроительства. Площади городо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стали рассматриваться как открытые пространства, организованные парковой зеленью и партерами с широким обзором, в отличии от замкнутых площадей средневековых городов [17,с.50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ким образом, в развитии садово-парковых ансамблей Западной Европы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прослеживается эволюция идеи о природе. Искусство барокко открыло бесконечность и изменчивость мира, человек в нем уже не средоточие мироздания. В эпоху классицизма природа и человек впервые оказываются в противостоянии как «природа» и «культура», в котором природа выступает объектом научного познания. Идеологическое обоснование идеи природы мыслителями Просвещения сформировало новое восприятие природы. В стремлении к естественности искусство отождествляется с природ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Памятники живописи как исторический источн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изведения живописи относятся к изобразительному типу исторических источников. Их своеобразие заключается в том, что информация о прошлом, запечатленная в них, преломляется через сознание определенной исторической эпохи и систему мировоззрения авторов произведения, при этом информация зашифрована. Вместе с тем, изобразительные источники также важны при изучении исторической эпохи как памятники ее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ску</w:t>
      </w:r>
      <w:r>
        <w:rPr>
          <w:szCs w:val="28"/>
          <w:lang w:val="en-US"/>
        </w:rPr>
        <w:t>c</w:t>
      </w:r>
      <w:r>
        <w:rPr>
          <w:szCs w:val="28"/>
        </w:rPr>
        <w:t xml:space="preserve">ство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, развиваясь на основе идей и традиций эпохи Возрождения, представляет собой совершенно новую систему миропонимания. Под влиянием открытий в естествознании природа становится объектом научного познания, что отразилось как в философских концепциях того времени, так и в произведениях живописи. Рассмотрим творчество выдающихся художников западноевропейского искусства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– Н.Пуссен, К.Лоррен, А.Ватто, Ф.Буше, О.Фрагонар, Т.Гейнсберо и друг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Никола Пуссен (1594 - 1665) является основателем французской живописи классицизма [53,с.106]. Этот стиль в искусстве сформировался на основе философии рационализма, провозглашавшей разум источником познания, а этическим и эстетическим идеалом – античность. В классицизме важно общественное назначение искусства. По словам Н.Пуссена, «художник не только должен проявить способность оформить содержание, но и силу мысли, чтобы его постичь» [29,с.278]. Мера и порядок становятся основой живописного произведения классицизма. Вся художественная система классицизма строилась на изучении культуры античности и эпохи Возрождения. В произведениях классического искусства для Н.Пуссена было сосредоточено «основание прекрасного» – тот идеал красоты и гармонии, к которому стремился художник. Восприняв этический и художественный эталон античности и творчески его переосмыслив, он создает свою живописную ман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тематика картин 20-30-х гг. – это проблема творчества и назначения искусства. Живопись не что иное, как воплощение нравственных и морально-эстетических норм. Цель искусства – воспеть красоту и духовное богатство человека и тот прекрасный мир, в котором он находит свое жизненное призвание, смысл существования и источник вдохновения [29,с.277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ема единства человека и природы в искусстве Пуссена в 20-30-х гг. – это отражение гармонии мироздания. В картинах художника прекрасен образ человека и идеально - прекрасен мир природы. В «Царстве Флоры», созданной по мотивам «Метаморфоз» Овидия, изображены персонажи античных легенд, после смерти превратившиеся в цветы и оказавшиеся в царстве богини весны Флоры [см.Рис.Б.1]. Из содержания сюжета этой картины и других на мифологическую тематику видно, что художник прекрасно знает античную литературу. В то же время античные сюжеты приобретают новое звучание в условиях современной эпохи. Это попытка изображения взаимосвязи мира человека и природы сквозь призму античного мифа. Сюжет картины происходит на фоне паркового пейзажа с скульптурной статуей и фонтаном, напоминающего виды итальянских вилл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то же время в искусстве 20-30-х гг. появляются раздумья о мимолетности времени, о вечном круговороте жизни. Этим размышлениям посвящены картины «Аркадские пастухи» и «Аллегория человеческой жизни». В «Аркадских пастухах» [54.-Рис.242] автор обращается к довольно распространенному 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мифу о стране счастья Аркадии. Пуссен усматривал высшую мудрость человеческого разума в стоическом восприятии смерти. Смерть неизбежна, но из-за этого жизнь не теряет своего смысла. С помощью многообразия цветовой палитры Пуссен передает эмоциональность и внутренний психологизм переживаемых человеком чув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«Аллегории человеческой жизни» [54,Рис.240] эта тема трактуется по-иному. Четыре женские фигуры олицетворяют и времена года, что равнозначно этапам жизни человека, и различные стороны бытия – наслаждение, богатство, бедность и труд. В постоянном обновлении, в цикличности бытия природы заключено ее бессмертие, но в человеческой жизни каждый этап неизбежно приближает к смерти, тем не менее, это не должно скрыть от человека ее главного смысла. Таковы представления и взгляды людей того времени по вопросу жизни и смерти, взаимоотношений человека с природ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скусство Пуссена философски обосновано: единство человека и природы раскрывается с точки зрения общих проблем мироздания в глубоком осмыслении жизни. Пейзаж соответствует эмоциональному состоянию героев, усиливая основную мысль компози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творчестве Пуссена 40-50-х гг. сказываются симптомы внутреннего кризиса, что, видимо, связано с пребыванием художника в Париже по приглашению Людовика </w:t>
      </w:r>
      <w:r>
        <w:rPr>
          <w:szCs w:val="28"/>
          <w:lang w:val="en-US"/>
        </w:rPr>
        <w:t>XIII</w:t>
      </w:r>
      <w:r>
        <w:rPr>
          <w:szCs w:val="28"/>
        </w:rPr>
        <w:t xml:space="preserve"> [55,с.30-31]. В этот период пейзаж из созвучного эмоциональному строю картины фона становится самостоятельным объектом изображения. Это привело к созданию двух известных пейзажей – «Пейзажа с Полифемом» [32,рис.35] и «Пейзажа с Геркулесом и Какусом» [32,рис.36]. Как тонкий знаток античной литературы, Пуссен вновь обращается к ее источникам – «Метаморфозам» Овидия и «Энеиде» Вергилия. Человек больше не господствует в композициях художника, – он воспринимается только как часть природы, которая все более драматизируется. В них предстает величественный и прекрасный образ природы. Такой подход к пейзажу был новым для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Произошло открытие природы в широком смысле во всех ее проявл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.Пуссен явился создателем классического, идеального пейзажа в его героическом виде. Это пантеистический пейзаж, но пантеизм Пуссена уже не столько мироощущение античного мифа, сколько мироосмысление современной эпох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конце творческого пути Пуссен пишет цикл пейзажей «Времена года», олицетворяющих этапы человеческого существования [54,с.201-203]. Каждый период человеческой жизни символически представлен временем года, тем самым подчеркивалась неразрывная связь человека и природы. Цветущая, наполненная светом и воздухом «Весна» символизирует юность. Образы жнецов и широкое поле колосящейся ржи, изображенные в пейзаже «Лето», воплощают представление художника о годах зрелости, как наиболее плодотворном в жизни человека и природы времени. «Осень» – грустная пора осеннего увядания – символизирует накопленный человеком жизненный опыт и достижения в жизни [см.Рис.Б.2,3,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1657 г. Н.Пуссен писал одному из своих друзей: «… говорят, что лебедь поет наиболее нежно накануне своей смерти; я постараюсь, подражая ему, сделать лучшее, чем когда-либо, произведение … » [цитата по:56,с.68]. «Лебединой песней» Пуссена стала последняя картина из серии «Времена года» – «Зима» или «Потоп» [см.Рис.Б.5]. Огромные массы воды, подобно библейскому потопу, низвергаются с неба, покрывая землю и уничтожая все на своем пу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Жизнь природы исполнена в пейзажах художника драматизмом. Природа у Пуссена – арена действий античных героев. По мысли Пуссена, в слиянии с природой, ее созерцании человек обретает свою истинную сущность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ворчество Пуссена воплотило весь круг художественных и этических проблем классицизма: вопросы смысла жизни, назначения искусства, взаимоотношения человека и природы. На протяжении творческого пути художник всегда стремился к гармонии человека и природы, даже когда пейзаж стал главной темой изображения. В дальнейшем, 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интерес к пейзажной живописи Пуссена будет связан с распространением идеи естественности в философии, литературе и искусстве т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Лирическую линию в классическом пейзаже представляет Клод Лоррен (1600 - 1682). Его полотна воплощают те же идеи и композиционные принципы, что и пейзажи Пуссена, но отличаются тонкостью колорита. Пейзаж Лоррена обычно представляет собой равнинную местность, замкнутую у далекого горизонта цепью гор или холмов. Обязательными атрибутами в нем являются античные руины с портиками и колоннадами, расположенные в виде кулис деревья. Пейзажи Лоррена с изображениями итальянских вилл </w:t>
      </w:r>
      <w:r>
        <w:rPr>
          <w:szCs w:val="28"/>
          <w:lang w:val="en-US"/>
        </w:rPr>
        <w:t>XVII</w:t>
      </w:r>
      <w:r>
        <w:rPr>
          <w:szCs w:val="28"/>
        </w:rPr>
        <w:t>, видов римской Кампаньи запечатлели живописные пейзажи Италии [31, рис.15-19; 57,рис.57;см.Рис.Б.6], в которых воплощен прекрасный и величественный мир прир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Значение вклада Н.Пуссена и К.Лоррена в развитие европейской пейзажной живописи велико. Эти художники заложили основы классического пейзажа как жанра искусства. Но если Пуссен наделял образы природы эпически героическими чертами, то Лоррен придавал им поэтический, часто с элегическим оттенкам облик. Созданный Н.Пуссеном и К.Лорреном новый тип пейзажа вплоть до начала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 являлся образцом для пейзажистов многих стран Европы. Идеи гармонии величественности в изображении природы, принципы организации пространства композиции и соотношения различных элементов природы, а также смысл и назначение введенных в пейзаж скульптурных групп в садово-парковых ансамблях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будут частично заимствованы из пейзажной живопис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ким образом, </w:t>
      </w:r>
      <w:r>
        <w:rPr>
          <w:szCs w:val="28"/>
          <w:lang w:val="en-US"/>
        </w:rPr>
        <w:t>XVII</w:t>
      </w:r>
      <w:r>
        <w:rPr>
          <w:szCs w:val="28"/>
        </w:rPr>
        <w:t xml:space="preserve"> ст. – это время распространения «исторического», «героизированного» пейзажа, основу которого составили сюжеты из античной мифологии и истории. В то же время пейзаж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– это не мироощущение античности, а мироосмысление современной эпох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На рубеж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приходится творчество Антуана Ватто (1684 - 1721) [55,с.120]. В искусстве этого художника отразились основные черты данного периода истории Фран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Начало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во французской живописи ознаменовалось переходом от классицизма и академизма к художественной культуре нового типа. Искусство начинает осознаваться не как выражение вечных истин, а как некое подобие игры [10,с.56-57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Главная тема живописи А.Ватто – это изображение «галантных празднеств» на лоне природы. Появление этого жанра в живописи соответствовало требованиям и потребностям общества времени правления Людовика </w:t>
      </w:r>
      <w:r>
        <w:rPr>
          <w:szCs w:val="28"/>
          <w:lang w:val="en-US"/>
        </w:rPr>
        <w:t>XIV</w:t>
      </w:r>
      <w:r>
        <w:rPr>
          <w:szCs w:val="28"/>
        </w:rPr>
        <w:t>. Так в картине «Затруднительное предложение» [см.Рис.Б.7] мы видим типичную сцену галантного века – группы молодых людей, расположившихся на окраине парка. Эта пейзажная композиция не только демонстрирует досуг аристократии, но и воплощает характер времени современной художнику эпохи, названную В.Брюсовым «веком суетных маркиз» [25,с.1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арк, изображенный на картине, с первого взгляда не кажется примером французского классического парка с его геометризмом и симметрией, однако надо иметь в виду, что изображение на картине может являться только частью парка. Возможно, также сказалось влияние фламандской и итальянской живопис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[25,с.48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картине «Общество в парке» [см. Рис.Б.8] парк выступает фоном основного сюжета. По отдельным элементам парка – скульптурной композиции, ранее организованной под фонтан, расположению деревьев, водному пространству – можно предположить, что действие картины происходит в пейзажной части парка, обычно располагавшейся за территорией регулярного парка, но граничившую с 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1717 г. за картину «Паломничество на остров Киферу» [58,рис.221] Ватто был удостоен звания «мастера галантных празднеств» [55,с.122]. В это картине художник продолжает свою манеру изображения, значительное внимание уделяя образу парка как фону основной композиции. Видимо, довольно частое изображение деталей парка показывает стремление художника подчеркнуть связь между величием парка и изысканностью жизни французского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атто никогда не вводит нас внутрь светского общества, взирая на все с некой иронией и мечтательностью. Отношение французских художников к миру менялось на протяжени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– от отождествления себя с двором до распада этой связи в обществе времен Регенства. Это отразилось и в произведениях Ватт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озерцание природы наполнено поэтичностью и музыкальностью, пейзаж у Ватто эмоционален и романтичен. В этой поэтичности заключалась мечта художника о гармонии в мире и человеке, и осознание недостижимости этого тождества. В театре, музыке и мире искусства Ватто ищет те ценности, которых не находит в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кусство Ватто отразило настроение западноевропейского общества рубежа веков, периода крушения старых идеалов и поиска новых. В конце творческого пути Ватто приходит к выводу, что именно природа представляет собой идеал мироустройств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«Героическая» концепция мироздания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сменяется 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новым отношением к природе, которое нашло отражение в различных жанрах живописи. Наряду с академическим направлением возникает новый стиль – рококо, стремившийся объединить в единый ансамбль различные виды искусства [40,с.455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Франсуа Буше (1703 - 1770) – один из главных представителей стиля рококо во французской живописи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Творчество художника представлено образцами по различным жанрам живописи: галантные празднества, религиозно-мифологические сюжеты, пейзаж и т.д. [55,с.13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ейзажей Ф.Буше характерно декоративно-театрализованное восприятие мира. Картина как театральная декорация, включая архитектурные руины и различные скульптурные композиции, служила украшением в дворцовом интерьере. Из-за этого искусство Ф.Буше, как и других представителей данного направления, подвергалось критике просветителей, утверждавших, что искусство рококо не интересуется природой. Вместе с тем, пейзаж в стиле рококо играет важно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картинах Ф.Буше преобладает дикий пейзаж в виде заброшенного парка. Так, в «Пейзаже в окрестностях Бовэ» [см.Рис.Б.9] перед нами предстает парк, пришедший в запустение. В пейзажных парках часто создавались запруды с обрамленным зеленью мостом, придававший окружающему пейзажу естественный ви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середине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в общественной и культурной жизни Франции под влиянием идей просветительства окончательно оформляется новый взгляд на природу. Подражание природе становится главным признаком искусст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творчестве Жан-Оноре Фрагонара (1732 - 1806) доминирует галантный жанр во всех его вариациях. Посетив Италию и познакомившись с ее пейзажами, художник попытался соединить воспоминания об итальянских парках с впечатлениями от французских. Так возникла серия картин на тему «галантных празднеств» в парках [34,рис.14,19,24]. Во всех этих картинах в нижней части холста разыгрываются действия «галантного века», но основой сюжета является сама природа. Его парки величественны и фирически, словно театральное зрелище. Масштабность природы подчеркивается контрастностью фигур людей. Подобно художникам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, Фрагонар видел природу огромным и структурно организованным цел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Будучи в Италии, художник пишет пейзажи Рима и его окрестностей, в особенности виды итальянских вилл: аллея виллы д’Эсте с кипарисами [34,рис.2,32] и пиниями [34,рис.3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этих картинах изображена деталь регулярного парка – аллея кипарисов и пиний, выполненная в соответствии с принципами симметрии. Однако видно, что как сама аллея, так и поднимающаяся вдоль нее вверх лестница пришли в запуст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изображении французских парков того времени более преобладают пейзажные черты, это скорее пейзажный парк, чем классический с его геометрией. Так, в картине «Праздник в Сен-Клу» [34,рис.27] изменяется сам стиль передачи пейзажа. Он отличается живописностью и воздушностью рисунка. Исходя из этого, ряд исследователей, в частности, А.В.Апчинская усматривает в искусстве Фрагонара истоки импрессионизма [34,с.30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 конца правления Людовика </w:t>
      </w:r>
      <w:r>
        <w:rPr>
          <w:szCs w:val="28"/>
          <w:lang w:val="en-US"/>
        </w:rPr>
        <w:t>XV</w:t>
      </w:r>
      <w:r>
        <w:rPr>
          <w:szCs w:val="28"/>
        </w:rPr>
        <w:t xml:space="preserve"> празднества в Сен-Клу становятся популярным развлечением для людей разных сословий. Весь Париж встречается здесь. Тем самым, эта картина выступает и отражением представлений французского общества данного времени о назначении парка и его роли в жизн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Рисунки пребывания на вилле д` Эсте кажутся четкими, архитектоничными по сравнению с пейзажами французских парков. Художник наблюдает празднества, происходящие на лоне природы, и передает их такими, как видит. Так возникают картины на тему игр и праздников в парках – «Игра в парке», «Игра в жмурки» и т.д. [см.Рис.Б.10,11]. Помимо изображения развлечений французского общества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</w:t>
      </w:r>
      <w:r>
        <w:rPr>
          <w:szCs w:val="28"/>
          <w:lang w:val="be-BY"/>
        </w:rPr>
        <w:t>в., эт</w:t>
      </w:r>
      <w:r>
        <w:rPr>
          <w:szCs w:val="28"/>
        </w:rPr>
        <w:t>и</w:t>
      </w:r>
      <w:r>
        <w:rPr>
          <w:szCs w:val="28"/>
          <w:lang w:val="be-BY"/>
        </w:rPr>
        <w:t xml:space="preserve"> картины дают информацию о устойстве парков – организаций различных элементов природы, наличие скульптурных композиций и их символика и т.д.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лементы сюжетов картин художника встречаются и в дворцово-парковых ансамблях того времени, в частности устройство в тени деревьев качелей, скамеек для отдых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ким образом, в живописи Ж.О.Фрагонара прослеживаются черты пейзажности в изображении парков середины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, что соответствовало зарождению таких же идей в развитии садово-паркового искус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Клод Жозеф Верне – один из самых выдающихся пейзажисто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Как и Ж.О.Фрагонар, К.Ж.Верне особое внимание уделяет изображению парка как одному из проявлений природы. В картине «Вилла Памфили» художник в точности воспроизвел Аллею каскадов, проходящую через парк виллы [см.Рис.Б.12]. Как и в картине с видом виллы Людовизи [см.Рис.Б.13], пейзаж оживляется фигурками, прогуливающихся вдоль дорожек парка людей в современных художнику костюмах. В обеих картинах изображен классический парк в его характерных чертах: регулярность парковой композиции, ровно подстриженные «стены» зелени, скульптурные сооружения также симметричны. Но в то же время за границами регулярного парка выступает пейзажный пар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Изображение природы в жанре архитектурного, «руинного» пейзажа представлено творчеством Гюбер Робера (1733 – 1808) [25,с.217]. В это время произошло новое открытие Европой античности – раскопки в Геркулануме и Помпеях [55,с.164]. Изображение развалин античного наследия считалось важной деталью всякого классического искусства. С одной стороны, в этом проявлялась преемственность с античным искусством, а с другой – наличие античных памятников содержало определенный философский смыс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как в живописи, так и в дворцово-парковом искусстве появилась традиция изображения и устройства в усадьбах и парках руин. Они воссоздавали величественные картины прошлого, олицетворяя собой торжество природы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уины в картинах Г.Робера имеют романтический характер, в них скорбь о минувшем величии далеких веков: это пришедшая в запустение вилла Мадама [30,рис.188], разрушенный Колизей [30,рис.194], серия архитектурных пейзажей собора Святого Петра, развалины дорического храма [30,рис.195,207]. В то же время прошлое переплетается с настоящим – на фоне памятников античности протекает жизнь современников. При этом в изображении итальянских дворцов и вилл эпохи Возрождения и в парках Версаля основным компонентом картин наряду с руинами выступает и при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.Робер также широко известен как автор парковых ансамблей. К этому времени уже выходят из моды предназначенные для развлечений, симметричные парки. Их сменили имитирующие к уединению и раздумьям ансамбли. С середины 70-х гг. художник руководил перестройкой Версальского парка и строительством Малого Трианона [55,с.168]. В картине «Вырубка Версальского парка» [см.Рис.Б.14] Г.Робер изобразил процесс перестройки регулярного парка в пейзажный. С террасы, на которой видимо работал художник, простирается вид на одну из главных аллей парка, сохраняющую еще черты регуляр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Многие картины в творчестве Г.Робера посвящены парковым пейзажам с элементами архитектурных руин и скульптурными группами. Так, в картине «Развалины террасы в парке» [см.Рис.Б.15] изображен вид парка со скульптурной группой «Укротитель коней», которая 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находилась на террасе парка Марли. Пейзаж в картине «Пейзаж с террасой и каскадом» [30,рис.220] навеян видом виллы Людовизи в Фраска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ким образом, изображение природы и садово-парковых ансамблей как одно из ее проявлений в искусстве представлено различными жанрами живописи. Для искусства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характерно восприятие природы как структурно организованного целого. Природа выступает объектом научного познания. Пейзаж из фона картины постепенно становится самостоятельным объектом изображения.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ериод с 30-х гг.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и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 считается «золотым веком» английской живописи. Специфика развития английского общества предопределили своеобразие искусства того времени. В отличие от Франции, где королевский двор и католическая церковь всегда выступали в качестве главных заказчиков произведений живописи, английское искусство первоначально носило частный характер. Поэтому в живописи развивались такие жанры как портрет. Пейзаж, с середины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привлекший внимание английских художников, долгое время не имел популярности и выступал в изображениях лишь как фон происходящего. Это объясняется и тем, что в Англии известностью пользовались скорее пейзажи Н.Пуссена, К.Лоррена и других художников [35,с.7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ем не менее, к середине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одним из направлений английской живописи становится пейзаж. Так, если в произведениях Д.Рейнолдса (1723 -1792) пейзаж в рамках портретного жанра [35,рис.12,19] является психологическим фоном картины, дополняющим характеристику индивидуальных черт личности, то творчество Р.Уилсона (1714 - 1782) посвящено пейзаж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.Уилсон привнес в английскую живопись традиции исторического, классического пейзажа в духе К.Лоррена. Это касается как содержания картин – виды римской Кампаньи и античных руин дополняются мифологическими сюжетами, в которых выступает торжество природы, так и живописной манеры [35,рис.20,2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творчестве Томаса Гейнсборо (1727 - 1788) портрет и пейзаж образуют единую художественную композицию. Ведущая тема портретов художника – это творческая личность, источники ее вдохновения и особенности внутреннего мира. Портреты Гейнсборо – это галерея самых различных представителей английского общества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– эпохи нового мировоззрения и мировосприятия [59,рис.2,3,7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Несмотря на то, что портретный жанр в искусстве Гейнсборо преобладает, сам художник всегда чувствовал себя пейзажистом [29,с.443]. Пейзаж эволюционирует на протяжении всего творческого пути художника. Так, в ранних произведениях – «Корнардский лес» или «Лес Гейнсборо» – художник стремится передать непосредственное впечатление от природы во всех ее проявлениях и деталях [60,рис.55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На живописную манеру Гейнсборо повлияло не классическое искусство с его академическими канонами, а голландская традиция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[60,с.160]. Как и голландские художники он изображает сельские виды, включая в них человека. В то же время для произведений Гейнсборо характерны и общие черты эпохи просветительства: принцип театрализованности и познания окружающей действительности с точки зрения законов всеобъемлющего разума [10,с.10-11]. Отсюда присутствие в изображениях людей ощущения нормы в гармонии с прекрасной природ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р Гейнсборо наполнен покоем и гармонией. Он ценил в природе естественную красоту, созвучную переживаниям и чувствам человека. Пейзажи Гейнсборо естественны, это образ природы без вмешательства человека [35,рис.25,27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Таким образом, западноевропейское искусство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– это не только памятник культуры, но и важный источник о общественной и духовной жизни общества, который содержит информацию о мировоззрении, вкусах и представлениях людей т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амятники живописи, запечатлевшие пейзажи Италии, Франции, и Англии, представляют ценность и как источник по изучению истории садово-паркового искусства. В то же время частично отдельные элементы картин художнико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, а иногда и манера исполнения, изобразительность средств будут заимствованы паркостроителями при создании садово-парковых ансамб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Развитие науки и общественной мысли </w:t>
      </w:r>
      <w:r>
        <w:rPr>
          <w:szCs w:val="28"/>
          <w:lang w:val="en-US"/>
        </w:rPr>
        <w:t>XV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в. способствовали трансформации представлений западноевропейского общества о мире. В философской концепции Нового времени формируется метафизическая картина мира, в основе которой материя (природа) как первооснова всего сущего, развивающаяся по естественным законам бытия. Природа становится объектом художественного восприятия и научного познания. В свете новых воззрений на мир, общество и человека в философии, литературе и различных жанрах искусства начинают разрабатываться новые модели взаимоотношений человека и прир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садово-парковом искусстве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складывается два типа ансамбля – классический и пейзажный парк, каждый из которых по-своему раскрывает идею природы. Если пейзажный парк соответствует природе, является воплощением ее естественного вида, то регулярный – пытается ее воспроизвести, создать некий микромир на основе симметрии, целостности и единства всех элементов. И классический, и пейзажный парк в представлении людей того времени воспринимались как торжество прир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произведениях живописи в самостоятельный жанр выделяется пейзаж. Пейзаж, в некотором смысле, также как и садово-парковое искусство является попыткой создания идеального мира – взаимоотношений человека с природой. При этом в живописи эти идеи зародились раньше, и лишь потом осуществились на практике в виде памятников садово-паркового искусства. Так, пейзажные парки часто проектировались на основании пейзажей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Н.Пуссена и К.Лоррен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 начале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под влиянием нового взгляда на мир возникает идейно-эстетическая концепция природы. Развитие идеи естественности в философии и литературе того времени обусловило стремление искусства во всем подражать природе. Западноевропейская живопись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как памятник культуры того времени представляет ценность и как источник по общественной и духовной жизни эпохи. В течении </w:t>
      </w:r>
      <w:r>
        <w:rPr>
          <w:szCs w:val="28"/>
          <w:lang w:val="en-US"/>
        </w:rPr>
        <w:t>XVII</w:t>
      </w:r>
      <w:r>
        <w:rPr>
          <w:szCs w:val="28"/>
        </w:rPr>
        <w:t>-</w:t>
      </w:r>
      <w:r>
        <w:rPr>
          <w:szCs w:val="28"/>
          <w:lang w:val="en-US"/>
        </w:rPr>
        <w:t>XVIII</w:t>
      </w:r>
      <w:r>
        <w:rPr>
          <w:szCs w:val="28"/>
        </w:rPr>
        <w:t xml:space="preserve"> </w:t>
      </w:r>
      <w:r>
        <w:rPr>
          <w:szCs w:val="28"/>
          <w:lang w:val="be-BY"/>
        </w:rPr>
        <w:t>вв. под влиянием общественной идеологии восприятия и познания природы изменяется, что находит отражение и в произведениях живописи.</w:t>
      </w:r>
      <w:r>
        <w:rPr>
          <w:szCs w:val="28"/>
        </w:rPr>
        <w:t xml:space="preserve"> Идея природы в искусстве представлена практически всеми жанрами, особенно пейзажем. В эпоху классицизма это «исторический», «героизированный» пейзаж с сюжетами античной мифологии и истории. Природа выступает как предмет научного познания, она противопоставляется человеку, что выражается в контрасте изображения образа природы и человека, но вместе с тем жизнь человека и природы взаимосвяза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XVIII</w:t>
      </w:r>
      <w:r>
        <w:rPr>
          <w:szCs w:val="28"/>
        </w:rPr>
        <w:t xml:space="preserve"> век – век «галантных празднеств» на фоне природы, поэтической и театрализованной. Тем самым памятники живописи, являясь порождением своего времени, раскрывают его сущность, характер эпохи. Постепенно природа, как фон происходящего у А.Ватто, занимает центральное место в пространстве картины и выступает, в частности, у Ф.Буше в форме нарядного, декоративного пейзажа, а природы как таковой у О.Фрагон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то же время памятники живописи – это и источник по истории садово-паркового искусства. С одной стороны, садово-парковое искусство, как синтез различных искусств, включало и произведения живописи, а с другой – памятники живописи часто выступали художественной основой проектирования садово-парковых ансамблей. В них запечатлены сады и парки и в целом пейзажи Италии, Франции и Англи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, отражая мировоззрение и мировосприятие западноевропейского общества.</w:t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>Список источников и литературы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>1.Герасина А.П. Реконструкция картины мира и проблема исторического познания // Теоретико-методологические проблемы исторического познания. Материалы международной научной конференции 1-2 февраля 2001 г. - Мн., БГУ. Т.</w:t>
      </w:r>
      <w:r>
        <w:rPr>
          <w:szCs w:val="28"/>
          <w:lang w:val="en-US"/>
        </w:rPr>
        <w:t>I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2.Скурту И.П. Искусство и картина мира. – Кишинев, 1990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3.История Италии: в 3-х т. – М., 1970. Т. </w:t>
      </w:r>
      <w:r>
        <w:rPr>
          <w:szCs w:val="28"/>
          <w:lang w:val="en-US"/>
        </w:rPr>
        <w:t>I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4.История Франции: в 3-х т. – М., 1972. Т. </w:t>
      </w:r>
      <w:r>
        <w:rPr>
          <w:szCs w:val="28"/>
          <w:lang w:val="en-US"/>
        </w:rPr>
        <w:t>I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5. История Европы: в 8 т. – М., 1994. Т. </w:t>
      </w:r>
      <w:r>
        <w:rPr>
          <w:szCs w:val="28"/>
          <w:lang w:val="en-US"/>
        </w:rPr>
        <w:t>IV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6.Виргинский В.С. Очерки истории и техники </w:t>
      </w:r>
      <w:r>
        <w:rPr>
          <w:szCs w:val="28"/>
          <w:lang w:val="en-US"/>
        </w:rPr>
        <w:t>XV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в. – М., 1984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7.Круть И.В., Забелин И.М. Очерки истории представлений о взаимоотношении природы и общества. – М., 1988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8.Виппер Б.Р. Искусство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и проблема стиля барокко // Проблема стилей в западноевропейском изобразительном искусстве </w:t>
      </w:r>
      <w:r>
        <w:rPr>
          <w:szCs w:val="28"/>
          <w:lang w:val="en-US"/>
        </w:rPr>
        <w:t>XV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в. – М., 1969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9.Прусс И.Е. Западноевропейское искусство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– М., 1974. 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10.Чегодаев А.Д. Художественная культура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// Западноевропейская художественная культура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– М.1980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11.Диденко В.Д. Искусство. Духовная культура. Философия. – Алма-Ата, 1990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12.Зарецкая Д.М., Смирнова В.В. Мировая художественная культура. – М., 1998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>13. Ахутин А.В. Понятие «природы» в античности и в Новое время. – М., 1988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14.Волгин В.Н. Развитие общественной мысли во Франции в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– М., 1977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15.Момджян Х.Н. Французское Просвещение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– М., 1983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16.Горбачев В.Г. История философии. – Брянск, 2000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17.Жирнов А.Д. Искусство паркостроения. – Львов, 1977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18.Залесская Д.М., Микулина Е.М. Ландшафтная архитектура. – М., 1979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19.Кохно Б.И. Садово-парковое искусство. – М., 1980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20.Лихачев Д.С. Поэзия садов: к семантике садово-парковых стилей. – С. – П., 1991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>21.Палентреер С.Н. Садово-парковое искусство. – М., 1977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22.Горохов В.А., Лунц Л.Б. Парки мира.- М., 1985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23.Гусев Н.Н. Старинные парки. – М., 1993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24.Стасевич В.Н. Пейзаж. Картина и действительность. – М., 1978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25.Немилова И.С. Загадки старых картин. – М., 1989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26.Бэкон Ф. Сочинения: в 2-х т. – М., 1977. Т. </w:t>
      </w:r>
      <w:r>
        <w:rPr>
          <w:szCs w:val="28"/>
          <w:lang w:val="en-US"/>
        </w:rPr>
        <w:t>I</w:t>
      </w:r>
      <w:r>
        <w:rPr>
          <w:szCs w:val="28"/>
        </w:rPr>
        <w:t xml:space="preserve">., 1978. Т. </w:t>
      </w:r>
      <w:r>
        <w:rPr>
          <w:szCs w:val="28"/>
          <w:lang w:val="en-US"/>
        </w:rPr>
        <w:t>II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27.Антология мировой философии: в 4-х т. – М., 1970. Т. </w:t>
      </w:r>
      <w:r>
        <w:rPr>
          <w:szCs w:val="28"/>
          <w:lang w:val="en-US"/>
        </w:rPr>
        <w:t>II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28.Мильтон Дж. Потерянный рай. – М., 1976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29. Мастера искусства об искусстве: в 7 т. – М., 1967. Т. </w:t>
      </w:r>
      <w:r>
        <w:rPr>
          <w:szCs w:val="28"/>
          <w:lang w:val="en-US"/>
        </w:rPr>
        <w:t>III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30.Французская живопись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. – М., 1985. 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  <w:lang w:val="en-US"/>
        </w:rPr>
        <w:t>31.French painting 16</w:t>
      </w:r>
      <w:r>
        <w:rPr>
          <w:szCs w:val="28"/>
          <w:vertAlign w:val="superscript"/>
          <w:lang w:val="en-US"/>
        </w:rPr>
        <w:t>th</w:t>
      </w:r>
      <w:r>
        <w:rPr>
          <w:szCs w:val="28"/>
          <w:lang w:val="en-US"/>
        </w:rPr>
        <w:t xml:space="preserve"> – First Half of the 19</w:t>
      </w:r>
      <w:r>
        <w:rPr>
          <w:szCs w:val="28"/>
          <w:vertAlign w:val="superscript"/>
          <w:lang w:val="en-US"/>
        </w:rPr>
        <w:t>th</w:t>
      </w:r>
      <w:r>
        <w:rPr>
          <w:szCs w:val="28"/>
          <w:lang w:val="en-US"/>
        </w:rPr>
        <w:t xml:space="preserve"> Century. – M., 1991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  <w:lang w:val="en-US"/>
        </w:rPr>
        <w:t>32. Poussin Nicolas. – L., 1990.</w:t>
      </w:r>
    </w:p>
    <w:p>
      <w:pPr>
        <w:pStyle w:val="Normal"/>
        <w:suppressAutoHyphens w:val="true"/>
        <w:spacing w:lineRule="auto" w:line="360"/>
        <w:ind w:hanging="0"/>
        <w:rPr>
          <w:szCs w:val="28"/>
          <w:lang w:val="en-US"/>
        </w:rPr>
      </w:pPr>
      <w:r>
        <w:rPr>
          <w:szCs w:val="28"/>
          <w:lang w:val="en-US"/>
        </w:rPr>
        <w:t>33.Watteau A. – L., 1985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34.Фрагонар О. Альбом. – Л., 1982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35.Английские художники от Хогарта до Тернера. Альбом. – Л., 1966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36.Культура Нового и Старого света </w:t>
      </w:r>
      <w:r>
        <w:rPr>
          <w:szCs w:val="28"/>
          <w:lang w:val="en-US"/>
        </w:rPr>
        <w:t>XV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в их взаимодействии. – С.-П., 1991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37.Кинелев В.Л., Миронов В.Б. Образование, воспитание, культура в истории цивилизации. – М., 1998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38.Найдыш В.М. Проблема цивилизации в научной мысли Нового времени // Человек. 1998. №2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39.Чучин-Русов А.Е. Феноменология сопряжений. Природа: Человек: Культура: История // Общественные науки и современность. 1998. №5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40.Власов В.Г. Стили в искусстве. – С. – П., 1995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>41.Арган Дж.К. История итальянского искусства. – М., 1990. Т.</w:t>
      </w:r>
      <w:r>
        <w:rPr>
          <w:szCs w:val="28"/>
          <w:lang w:val="en-US"/>
        </w:rPr>
        <w:t>II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42.Маркова В.Э. Итальянская живопись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– М., 1992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43. Рандхива М. Сады через века. – М., 1981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44. История искусств стран Западной Европы от Возрождения до начала </w:t>
      </w:r>
      <w:r>
        <w:rPr>
          <w:szCs w:val="28"/>
          <w:lang w:val="en-US"/>
        </w:rPr>
        <w:t>XX</w:t>
      </w:r>
      <w:r>
        <w:rPr>
          <w:szCs w:val="28"/>
        </w:rPr>
        <w:t xml:space="preserve"> в. – М., 1988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45. Бартенев И.А., Батажкова В.Н. Очерки по истории архитектурных стилей. – М., 1983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46. Мардер А.П. Эстетика архитектуры. – М., 1988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>47.Искусство ансамбля. Художественный предмет. Интерьер. Архитектура. Среда. – М., 1938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48.Брунов Н. Дворцы Франци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– М., 1938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49. Алпатов М.В. Немеркнущее наследие. – М., 1990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50. Алпатов М.В. Архитектура ансамбля Версаля. – М., 1940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>51. Микулина Е.М. История садово-паркового искусства и эволюция среды: Автор. дис. – М., 1979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52.Вергунов А.П. Садово-парковые композиции // Архитектурная композиция садов и парков. – М., 1980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53. Ротенберг Е.И. Западноевропейская живопись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– М., 1989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54. Золотов Ю. Н.Пуссен. – М., 1988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55. Рославец Е.Н. Живопись Франци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– Киев, 1990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56. Знамеровская Т. Художник – мыслитель // Искусство. </w:t>
      </w:r>
      <w:r>
        <w:rPr>
          <w:szCs w:val="28"/>
          <w:lang w:val="en-US"/>
        </w:rPr>
        <w:t>1966. №2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  <w:lang w:val="en-US"/>
        </w:rPr>
        <w:t>57. Westeuropoische Malehei Oles 13. bis 18. Janrhundests. – L, 1978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58. История искусства зарубежных стран </w:t>
      </w:r>
      <w:r>
        <w:rPr>
          <w:szCs w:val="28"/>
          <w:lang w:val="en-US"/>
        </w:rPr>
        <w:t>XVII</w:t>
      </w:r>
      <w:r>
        <w:rPr>
          <w:szCs w:val="28"/>
        </w:rPr>
        <w:t xml:space="preserve"> – </w:t>
      </w:r>
      <w:r>
        <w:rPr>
          <w:szCs w:val="28"/>
          <w:lang w:val="en-US"/>
        </w:rPr>
        <w:t>XVIII</w:t>
      </w:r>
      <w:r>
        <w:rPr>
          <w:szCs w:val="28"/>
        </w:rPr>
        <w:t xml:space="preserve"> вв. – М., 1988.</w:t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Cs w:val="28"/>
        </w:rPr>
        <w:t xml:space="preserve">59. Некрасова Е.А. Т.Гейнсборо. – </w:t>
      </w:r>
      <w:r>
        <w:rPr>
          <w:szCs w:val="28"/>
          <w:lang w:val="en-US"/>
        </w:rPr>
        <w:t>M</w:t>
      </w:r>
      <w:r>
        <w:rPr>
          <w:szCs w:val="28"/>
        </w:rPr>
        <w:t>., 1990.</w:t>
      </w:r>
    </w:p>
    <w:p>
      <w:pPr>
        <w:pStyle w:val="Normal"/>
        <w:suppressAutoHyphens w:val="true"/>
        <w:spacing w:lineRule="auto" w:line="360"/>
        <w:ind w:hanging="0"/>
        <w:rPr>
          <w:szCs w:val="28"/>
        </w:rPr>
      </w:pPr>
      <w:r>
        <w:rPr>
          <w:szCs w:val="28"/>
        </w:rPr>
        <w:t>60. Нортон Л.Д. Мир Гейнсборо. – М., 1998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35" w:leader="none"/>
      </w:tabs>
      <w:ind w:right="-334" w:hanging="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0" w:leader="none"/>
      </w:tabs>
      <w:ind w:hanging="0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0" w:leader="none"/>
      </w:tabs>
      <w:ind w:hanging="0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sz w:val="36"/>
      <w:szCs w:val="36"/>
    </w:rPr>
  </w:style>
  <w:style w:type="character" w:styleId="Style10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38:00Z</dcterms:created>
  <dc:creator>Kosenok</dc:creator>
  <dc:description/>
  <cp:keywords/>
  <dc:language>en-US</dc:language>
  <cp:lastModifiedBy>SYSTEM</cp:lastModifiedBy>
  <cp:lastPrinted>2002-06-07T14:20:00Z</cp:lastPrinted>
  <dcterms:modified xsi:type="dcterms:W3CDTF">2011-09-19T02:38:00Z</dcterms:modified>
  <cp:revision>2</cp:revision>
  <dc:subject/>
  <dc:title>Глава II</dc:title>
</cp:coreProperties>
</file>