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ферат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: Культура Древней Греции и Древнего Египта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ведение</w:t>
      </w:r>
    </w:p>
    <w:p>
      <w:pPr>
        <w:pStyle w:val="Heading2"/>
        <w:shd w:fill="FFFFFF" w:val="clear"/>
        <w:suppressAutoHyphens w:val="true"/>
        <w:spacing w:lineRule="auto" w:line="360"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1 Структура и социальные формы культуры</w:t>
      </w:r>
    </w:p>
    <w:p>
      <w:pPr>
        <w:pStyle w:val="HTML1"/>
        <w:shd w:fill="FFFFFF" w:val="clear"/>
        <w:suppressAutoHyphens w:val="true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 Культура Древнего Египта и ее основные особенности</w:t>
      </w:r>
    </w:p>
    <w:p>
      <w:pPr>
        <w:pStyle w:val="HTML1"/>
        <w:shd w:fill="FFFFFF" w:val="clear"/>
        <w:suppressAutoHyphens w:val="true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 Античная культура: ее ценность, достижения и значение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культура - центральное в культуролог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ура (от латинского cultura - первоначально означало возделывание, переработку почвы) - исторически определенный уровень развития общества и человека, выраженный в типах и формах организации жизни и деятельности людей, а также в создаваемых ими материальных и духовных ценностях. Понятие «культура» употребляется для характеристики материального и духовного уровня развития определенных исторических эпох, общественно-экономических формаций, конкретных обществ, народностей, а также специфических сфер деятельности или жизни (культура труда, художественная культура, культура быта и т.д.).</w:t>
      </w:r>
    </w:p>
    <w:p>
      <w:pPr>
        <w:pStyle w:val="HTML1"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этому мир культуры, любой его предмет или явление – не следствие природных сил, а результат усилий самих людей, направленных на совершенствование, преобразование того, что дано самой природой. Понять сущность культуры можно лишь через призму деятельности человека, народов, населяющих планету.</w:t>
      </w:r>
    </w:p>
    <w:p>
      <w:pPr>
        <w:pStyle w:val="HTML1"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анной работе рассмотрены вопросы:</w:t>
      </w:r>
    </w:p>
    <w:p>
      <w:pPr>
        <w:pStyle w:val="Heading2"/>
        <w:numPr>
          <w:ilvl w:val="0"/>
          <w:numId w:val="3"/>
        </w:numPr>
        <w:shd w:fill="FFFFFF" w:val="clear"/>
        <w:suppressAutoHyphens w:val="true"/>
        <w:spacing w:lineRule="auto" w:line="360"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труктура культуры. Какие вы знаете социальные формы культуры?</w:t>
      </w:r>
    </w:p>
    <w:p>
      <w:pPr>
        <w:pStyle w:val="HTML1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ультура Древнего Египта. В чем ее основные особенности?</w:t>
      </w:r>
    </w:p>
    <w:p>
      <w:pPr>
        <w:pStyle w:val="HTML1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нтичная культура: ее ценность, достижения и значение.</w:t>
      </w:r>
    </w:p>
    <w:p>
      <w:pPr>
        <w:pStyle w:val="HTML1"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а работы: работа состоит из введения, 3 глав, заключения и списка использованной литературы. Общий объем работы 30 страниц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/>
          <w:color w:val="000000"/>
          <w:sz w:val="28"/>
          <w:szCs w:val="20"/>
        </w:rPr>
      </w:r>
      <w:r>
        <w:br w:type="page"/>
      </w:r>
    </w:p>
    <w:p>
      <w:pPr>
        <w:pStyle w:val="Heading2"/>
        <w:shd w:fill="FFFFFF" w:val="clear"/>
        <w:suppressAutoHyphens w:val="true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Структура и социальные формы культуры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ура представляет собой сложноорганизованную систему, элементы которой не просто множественны, но тесно переплетены и взаимосвязан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руктура культуры</w:t>
      </w:r>
      <w:r>
        <w:rPr>
          <w:color w:val="000000"/>
          <w:sz w:val="28"/>
          <w:szCs w:val="28"/>
        </w:rPr>
        <w:t xml:space="preserve"> - термин употребляется для объяснения строения культуры, включающей субстанциональные элементы, которые опредмечиваются в ее ценностях и нормах, функциональные элементы, характеризующие сам процесс культурной деятельности, различные ее стороны и аспекты. Как любая система, она может быть структурирована по различным основаниям. В свою очередь каждый из элементов культуры может делиться на другие, более дробны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современными представлениями можно обрисовать следующую структуру культуры. Базисные элементы культуры существуют в двух видах - материальном и духовном. Но такое подразделение достаточно условно, т.к. эти два элемента культуры часто пересекаются, являются взаимосвязанными и взаимопроникающи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первой традиционно относят культуру материального производства; материальную культуру быта, под которой понимается культура среды обитания и культура отношения к вещам; а также культуру отношения человека к собственному телу — культуру физическую. Ко второй причисляют культуру интеллектуальную, нравственную, правовую, художественную и религиозную, но противопоставление материальной и духовной культуры весьма условно, ибо, так называемая материальная культура только потому есть культура, что она в то же время духовна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Материальная культура</w:t>
      </w:r>
      <w:r>
        <w:rPr>
          <w:color w:val="000000"/>
          <w:sz w:val="28"/>
          <w:szCs w:val="28"/>
        </w:rPr>
        <w:t xml:space="preserve"> – совокупность </w:t>
      </w:r>
      <w:r>
        <w:rPr>
          <w:iCs/>
          <w:color w:val="000000"/>
          <w:sz w:val="28"/>
          <w:szCs w:val="28"/>
        </w:rPr>
        <w:t>овеществленных результатов</w:t>
      </w:r>
      <w:r>
        <w:rPr>
          <w:color w:val="000000"/>
          <w:sz w:val="28"/>
          <w:szCs w:val="28"/>
        </w:rPr>
        <w:t xml:space="preserve"> человеческой деятельности, включающая как физические объекты, созданные человеком, так и природные объекты, используемые им. Материальная культура связана с историческим подходом, и часто рассматриваются в этом плане древние культуры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Материальная культура </w:t>
      </w:r>
      <w:r>
        <w:rPr>
          <w:color w:val="000000"/>
          <w:sz w:val="28"/>
          <w:szCs w:val="28"/>
        </w:rPr>
        <w:t>характеризует преобразующую деятельность человека с точки зрения влияния ее на развитие человека, раскрывает, в какой мере она дает возможность применить его способности и творческие возможности. В материальную культуру входят: культура труда, материального производства, быта, жилища, физическая культура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ая особенность материальной культуры – ее нетождественность ни материальной жизни общества, ни материальному производству, ни материально преобразующей деятельности. Материальная культура характеризует эту деятельность с точки зрения влияния ее на развитие человека, раскрывая его способности, творческие возможности, дарования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Духовная культура</w:t>
      </w:r>
      <w:r>
        <w:rPr>
          <w:color w:val="000000"/>
          <w:sz w:val="28"/>
          <w:szCs w:val="28"/>
        </w:rPr>
        <w:t xml:space="preserve"> – совокупность результатов деятельности, связанной со </w:t>
      </w:r>
      <w:r>
        <w:rPr>
          <w:iCs/>
          <w:color w:val="000000"/>
          <w:sz w:val="28"/>
          <w:szCs w:val="28"/>
        </w:rPr>
        <w:t>сверхсознанием и духовностью</w:t>
      </w:r>
      <w:r>
        <w:rPr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</w:rPr>
        <w:t xml:space="preserve">Духовная культура </w:t>
      </w:r>
      <w:r>
        <w:rPr>
          <w:color w:val="000000"/>
          <w:sz w:val="28"/>
          <w:szCs w:val="28"/>
        </w:rPr>
        <w:t>включает в себя познавательную, нравственную, художественную, правовую, религиозную и др. культуры. По мнению многих культурологов, существуют смежные виды культур, проникающие во всю систему культуры. Это такие виды культуры, как экономические, политическая, экологическая, эстетическая и др.</w:t>
      </w:r>
    </w:p>
    <w:p>
      <w:pPr>
        <w:pStyle w:val="HTML1"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уховная сторона культурной статики: нормы, правила, образцы и нормы поведения, законы, духовные ценности, церемонии, ритуалы, символы, мифы, знания, идеи, обычаи, традиции, язык. В культурной статике элементы разграничены во времени и в пространстве.</w:t>
      </w:r>
    </w:p>
    <w:p>
      <w:pPr>
        <w:pStyle w:val="HTML1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асть материальной и духовной культуры, созданная прошлыми поколениями, носит название культурного наследия. Наследие – важный фактор сплочения науки, средство объединения общества в периоды кризисов. Культурное наследие выражают культурные универсалии – нормы, ценности, правила, традиции, свойства, которые присущи всем культурам независимо от географического места, исторического времени и социального устройства общества. Антропологи выделяют более семидесяти универсалий (число, этика, семья, и т.д.)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bookmarkStart w:id="0" w:name="w1.htm"/>
      <w:bookmarkEnd w:id="0"/>
      <w:r>
        <w:rPr>
          <w:iCs/>
          <w:color w:val="000000"/>
          <w:sz w:val="28"/>
          <w:szCs w:val="28"/>
        </w:rPr>
        <w:t>Материальная культура + духовная культура = цивилизац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носителю культура делится на культуру мировую; национальную; культуру социальной группы (классовую, сословную, профессиональную, молодежную); территориальную (одно дело — культура городская и иное — сельская); культуру малой группы (формальной или неформальной) и культуру отдельного человек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овая культура – это синтез лучших достижений всех национальных культур различных народов. Национальная культура - синтез культур различных классов, социальных слоев и групп соответствующего общест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масштабе отдельного общества, в зависимости от того, кто создает и потребляет культуру, каков уровень ее развития различают такие с</w:t>
      </w:r>
      <w:r>
        <w:rPr>
          <w:bCs/>
          <w:color w:val="000000"/>
          <w:sz w:val="28"/>
          <w:szCs w:val="28"/>
        </w:rPr>
        <w:t xml:space="preserve">оциальные </w:t>
      </w:r>
      <w:r>
        <w:rPr>
          <w:color w:val="000000"/>
          <w:sz w:val="28"/>
          <w:szCs w:val="28"/>
        </w:rPr>
        <w:t>формы - народную, церковно-религиозную, элитарную, массовую культуру и др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родная культура исторически изначальна - это практические знания этноса в области ведения хозяйства, медицины, воспитания детей, народная мораль, фольклор, традиции, верования, обычаи, мифы, легенды, сказания, эпос, сказки, народные песни и танцы и пр. Она неотделима от повседневной и практической жизни людей. «Дух» народной культуры характеризует и этнический «менталитет». Народная культура демократична, является продуктом коллективного творчества. В основании народной культуры лежат многовековые традиции, поэтому в ней есть и феномены (например, суеверия, устаревшие обычаи, предрассудки), являющиеся рудиментами прошлых времен, несозвучные современной эпохе и тормозящие развитие культур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етское время большое развитие получили как профессиональные коллективы народной песни и танца, оркестры народных инструментов, так и художественная самодеятельность всех слоев населения (рабочие, колхозники, интеллигенция и служащие). Обычно, оценивая достижения культуры той или иной страны, рассматривают элитарное («профессиональное») искусство. Значение народного («любительского») творчества часто недооценивается, и оно больше интересует этнографов и фольклорист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рковно-религиозная культура в средневековье была средством консолидации того или иного общества, интересам его господствующих слоев, но обращена ко всем слоям населения. Священники в средневековой Руси были самыми образованными людьми. Искореняя язычество и суеверия, они способствовали нравственному воспитанию народа, развитию искусства и образования. В России церковно-религиозная культура исторически вступила в симбиоз с народной культурой, образовав культурный сплав. В народных календарных и семейных праздниках можно выделить по происхождению элементы чисто фольклорные и церковно-религиозные, но разделить их без ущерба целостности, нельзя, так как этот симбиоз за столетия стал устойчивой народной традицие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итарная культура ориентирована на подготовленную аудиторию и создается профессионалами. Сегодня элитарная культура функционирует в сфере интеллектуальной элиты, профессиональной интеллигенции. Ее основные характеристики: эстетическая свобода, глубина тематики, философский смысл, обращение к душе человека, сложность, разнообразие художественных форм. Сфера элитарной культуры - философия, наука, литература, многие жанры профессионального искусства и др. Особенно ярко это проявляется в искусстве. Живопись П. Пикассо, музыка А. Шенберга, «театр абсурда» С. Бекетта и др. трудны для восприятия «среднего» человек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ачалу XX вв. в России возник разрыв между культурой «элиты» общества и народной культурой. В 1917 г. в России произошла революция и началась гражданская война, большинство носителей элитарной культуры погибло или выехало. Однако, сегодня в России признана вся ценность дореволюционного культурного наследия. Это стало возможным потому, что сохранилась историческая память, книги, музеи, произведения искусства, архитектурные памятники, народная и церковная культур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Х в. формируются два полюса культуры: элитарная - «высокая», интеллектуальная, личностная и массовая - коммерческая, дешевая для масс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осылками массовой культуры было развитие науки, светской культуры, процесс демократизации общества, интенсивное промышленное развитие и урбанизац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совая культура – это программы телевидения, радио, кино, рекламная индустрия, поп-музыка, мода, реклама, компьютерные программы и др., которые сами способствуют созданию массового потребителя этой продукции. Массовая культура имеет широкое межнациональное распространение. Массовая культура создается профессионалами, но общедоступна и ее потребление не требует ни талантов, ни специальной профессиональной подготовк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совая культура - это часть культуры. Основное достоинство ее произведений заключается в том, что они базируются на архетипах. К таким архетипам относятся, например, бессознательный интерес человека к эротике и насилию. Вместе с тем, массовая культура таит в себе ряд опасностей. Катастрофическим последствием массовой культуры является низведение творческих способностей человека, развитие невежества и бескультурья в обществе. Основная угроза, содержащаяся в массовой культуре, одинаковость людей и их мировосприят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совую культуру нельзя рассматривать как псевдокультуру - примитивную и стандартную. Это сложное и противоречивое явление: благодаря современным техническим средствам массы людей получают доступ к любым формам культуры, в т.ч., и высокопрофессиональной, что повышает общекультурный уровень населе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-культура - сленговое название массовой художественной культуры во второй половине ХХ в. Самый яркий ее пример, «поп-музыка» - появилась, когда технические средства массовой коммуникации (радио, грамзапись, TW, магнитофоны и др.) распространились в большинстве стран мира, и стали доступны всем слоям населения. Она является авторской, доступна людям всех возрастов, независимо от уровня образования, удовлетворяет сиюминутные запросы людей, хотя и обладает меньшей художественной ценностью, чем элитарная или народная культура. «Китч» (сленг от нем. и англ. – «для кухни», «халтура») - разновидность поп-музыки, в частности шлягеры, которые быстро надоедают, выходят из мод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ждом обществе существует своя совокупность ценностей, которым руководствуется большинство. Данная совокупность называется </w:t>
      </w:r>
      <w:r>
        <w:rPr>
          <w:iCs/>
          <w:color w:val="000000"/>
          <w:sz w:val="28"/>
          <w:szCs w:val="28"/>
        </w:rPr>
        <w:t>доминирующей культурой</w:t>
      </w:r>
      <w:r>
        <w:rPr>
          <w:color w:val="000000"/>
          <w:sz w:val="28"/>
          <w:szCs w:val="28"/>
        </w:rPr>
        <w:t xml:space="preserve"> («срединная культура») - устойчивая совокупность ценностных культурных ориентаций в обществе, обусловливающую единство и целостность его духовной жизни. В доминирующей культуре формируется нравственный идеал, приемлемый для широких масс на длительный период времени. Благодаря культурной трансмиссии (передаче) каждое последующее поколение начинает с того, на чем остановилось предыдущее и может добавить новое к накопленным ценностям культур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о поскольку каждое общество неоднородно, в его слоях существуют собственные, частные системы ценностей и поведенческие нормы, такие культурные миры принято называть </w:t>
      </w:r>
      <w:r>
        <w:rPr>
          <w:iCs/>
          <w:color w:val="000000"/>
          <w:sz w:val="28"/>
          <w:szCs w:val="28"/>
        </w:rPr>
        <w:t xml:space="preserve">субкультурами. </w:t>
      </w:r>
      <w:r>
        <w:rPr>
          <w:color w:val="000000"/>
          <w:sz w:val="28"/>
          <w:szCs w:val="28"/>
        </w:rPr>
        <w:t>Субкультура – это подсистема внутри доминирующей в обществе культуры, определяющая некоторые собственные ценности, традиции, нормы и стереотипы поведения, менталитет его носителей. Субкультура присуща большим группам населения, выделяющимся по какому-либо национальному, демографическому, социальному, или профессиональному признаку. Можно говорить субкультуре национальных групп, пожилых людей, молодежной субкультуре, профессиональной, криминальной субкультуре и др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культура отличается от «доминирующей» культуры языком, взглядами на жизнь, манерами поведения, модой и др., но она все-таки не противостоит доминирующей культуре. Субкультура - специфическая подсистема культуры различных групп населения, определяющая стиль жизни, ценности и правила поведения. Субкультура является частью доминирующей культуры и не противоречит ей - это молодежная субкультура, профессиональная субкультура, субкультура национальных меньшинств и т.д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, молодежная субкультура имеет свою моду, искусство и стиль поведения, в молодежной субкультуре язык принимает, например, форму жаргона (слэнг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речащая доминирующей культуре субкультура называется контркультурой. Ценности контркультуры противостоят общей системе ценносте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культура отличается от «доминирующей» культуры тем, что противостоит, находится в конфликте с господствующими ценностями культуры. У большей части современной западной молодежи отдых и проведение досуга - ведущие формы жизнедеятельности, которые вытеснили труд как главную жизненную потребность. От удовлетворенности досугом зависит и удовлетворение этой молодежи жизнью в цело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 Культура Древнего Египта и ее основные особенности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лизительно 5 тыс. лет назад на территории современного Египта сложилось единое государство, ставшее важным элементом древнеегипетской цивилизации, которая просуществовала 3 тысячелетия, т.е. дольше, чем вавилонская или шумеро-аккадская. Важной особенностью египетской цивилизации явилось то, что она была детищем одного этноса. В Древнем Египте объединенные хаттские племена сложились в могучий этнос и создали разветвленную социальную систему. Там были фараоны и советники, князья номов и воины, жрецы и писцы, торговцы, земледельцы и нищие батраки. Система усложнялась по мере столкновений с иноземцами. Завоевания в Нубии и Сирии производили профессиональные войска, договоры с Вавилоном (и хеттами) заключали опытные дипломаты, а каналы и дворцы строили специалисты-инженеры, обучавшиеся с детства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евний Египет — первое государство на Земле, первая и великая могущественная держава, первая империя, претендовавшая на мировое господство. Это было сильное государство, в котором народ был полностью подчинен правящему классу. Основными принципами, на которых строилась верховная власть Египта, были ее незыблемость и непостижимость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стория древнеегипетского государства, расположенного в долине и дельте Нила, прошла несколько этапов развития - Раннее (Древнее) Царство (около 3000 - 2500 гг. до н. э.), Среднее Царство (ок. 2050 - 1700 гг. до н. э.), Новое Царство (ок. 1580 - 1070 гг. до н. э.). В истории существования древнеегипетского государства были периоды упадка и возрождения. Первый кризис государства (ок. 2500 - 2050 гг. до н. э.) подготовил объективные основы для нового его возрождения — возникновения Среднего Царства. Второй кризис (ок. 1700 - 1580 гг. до н. э.) стал основой для расцвета Нового Царст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ура Древнего Египта настолько отличается от предшествующих культур Африки, что существует гипотеза ее внеземного происхождения. Однако несомненна связь ее с сахаро-суданскими культурами. Концентрация племен, чьи специфические этнические особенности создали египетскую культуру, связана с переходом к оседлому земледелию, привязанному к плодородным, легко орошаемым землям долины Нил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 цивилизация характеризуется как </w:t>
      </w:r>
      <w:r>
        <w:rPr>
          <w:iCs/>
          <w:color w:val="000000"/>
          <w:sz w:val="28"/>
          <w:szCs w:val="28"/>
        </w:rPr>
        <w:t>речная</w:t>
      </w:r>
      <w:r>
        <w:rPr>
          <w:color w:val="000000"/>
          <w:sz w:val="28"/>
          <w:szCs w:val="28"/>
        </w:rPr>
        <w:t xml:space="preserve">. Воды Нила обеспечивали в пустынной местности процветание древним людям. Они создали </w:t>
      </w:r>
      <w:r>
        <w:rPr>
          <w:iCs/>
          <w:color w:val="000000"/>
          <w:sz w:val="28"/>
          <w:szCs w:val="28"/>
        </w:rPr>
        <w:t>систему ирригационных сооружений</w:t>
      </w:r>
      <w:r>
        <w:rPr>
          <w:color w:val="000000"/>
          <w:sz w:val="28"/>
          <w:szCs w:val="28"/>
        </w:rPr>
        <w:t>, чтобы удержать воду на полях. Поля египтян до сих пор напоминают школьные тетради, расчерченные на клеточки. Астрономические наблюдения, наблюдения за поведением рыб, приливами и отливами моря позволяли предсказывать время разлива вод Нила, орошения прибрежных земель, рассчитать время посева зерна. Зерно бросали в жидкую грязь и втаптывали его с помощью скота, который выгоняли на поля. В теплой влажной земле зерно успевало прорасти до наступления иссушающей жары. Зерно перетирали вручную на плоских каменных терках, лежащих на земле. В муке было много песка, стиравшего до срока зубы египтян. Египтяне были хорошими садоводами, научились селекции растений, разводили пчел. В загонах для скота содержались вместе одомашненные и еще дикие животные. Строительство речных судов позволяло им путешествовать, перевозить грузы из разных стран, вести морские сраже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омасштабные общественные работы (ирригация, строительство культовых сооружений) требовали управления и привели к централизации власти, появлению государственных образований, хотя естественным для общины оставалось равенство всех родов. В Раннем и Древнем царстве фараон и его приближенные выделяются из остального населения, которое тогда еще не было порабощено, в большей степени, чем потом, когда появляются сотни тысяч бесправных рабов. Круг приближенных фараона был узок, что обусловливало первоначальную нераздельность государственных, дворцовых и жреческих функц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древнеегипетской культуры обусловлено благоприятными условиями обитания в долинах крупных рек, на плодородных землях. Приоритет социальных связей и разрушение родовой замкнутости привели к качественным сдвигам в развитии орудий труда. Расширение и развитие земледелия происходило как за счет внедрения более совершенных систем ирригации и освоения пойменных земель, так и путем завоеваний, т.е. увеличения государственной территории. Увеличивалось и число используемых в хозяйстве растений, одомашненного скот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стьянское натуральное хозяйство велось на основе личной собственности и права наследования, хотя формально земля и вода принадлежали фараону, который собирал налоги с вельмож и храмовых хозяйств. Несмотря на недостаток леса, в Древнем Египте высокого уровня достигла деревообработка. Ремесленники изготавливали прекрасную мебель, образцы которой найдены в некоторых гробницах. Из дерева также были сделаны луки и колесницы, речные и морские суда, известные по изображениям и сохранившимся реальным предмета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лубокую древность уходят корнями традиции гончарного искусства. С помощью гончарного круга древнеегипетские мастера изготавливали разнообразную посуду. Они изобрели фаянс, глазурь и стекло. И за пределами Египта славились изделия ювелиров из золота, серебра, полудрагоценных камней, слоновой кости, которое достигает в эту эпоху высокого расцвета. Из золота, серебра и естественного сплава золота с серебром египетские ювелиры выделывали изящные изделия и украшения. О совершенстве ювелирного искусства этого времени яркое представление дают массивные серебряные браслеты, найденные в гробнице царицы Хетси-Херес. Эти браслеты украшены тончайшими инкрустациями из малахита, лазурита, яшмы, изображающими изящных стрекоз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ые дома в Древнем Египте отличались разнообразием в зависимости от достатка их владельцев: глинобитные хижины, большие двух-, трехэтажные дома в городах, особняки знати с усадьбой. Крыши, как правило, были плоскими, в жаркое время года на них спали. В жилищах бедноты мебели не было, обходились простыми циновками. Зажиточные люди пользовались кроватями, креслами, столиками, скамейками, ларями. Одежда древних египтян отличалась простотой и обычно ограничивалась набедренной повязкой или юбкой. Использовались также рубахи (у женщин длинные) и плащ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бурное развитие культуры было в первую очередь обусловлено высвобождением из непосредственного производства все большего числа людей, что возможно только при ужесточении эксплуатации остального населения, т.е. с развитием рабовладельческого общест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ализация власти в Древнем Египте породила специфические формы общественного сознания, отраженные в культе фараона. Он опирался на родовые представления о фараоне как родоначальнике всех египтян. Наиболее ярко этот культ выражен в погребальном обряде. Пирамида, воздвигнутая над могилой фараона — не только грандиозный памятник, но и символ многоступенчатой поминальной скамьи, на которой есть место для каждого египтянина — члена общин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ажнейшая черта культуры Древнего Египта — протест против смерти, которую египтяне считали ненормальностью. Страстное желание бессмертия определило все мировоззрение египтян, пронизывало всю религиозную мысль Египта, сформировало древнеегипетскую культуру. Специалисты-культурологи считают, что ни в одной другой мировой цивилизации этот протест против смерти не нашел столь яркого, конкретного и законченного выражения, как в Египте. Стремление к бессмертию явилось основой для возникновения </w:t>
      </w:r>
      <w:r>
        <w:rPr>
          <w:iCs/>
          <w:color w:val="000000"/>
          <w:sz w:val="28"/>
          <w:szCs w:val="28"/>
        </w:rPr>
        <w:t>заупокойного культа,</w:t>
      </w:r>
      <w:r>
        <w:rPr>
          <w:color w:val="000000"/>
          <w:sz w:val="28"/>
          <w:szCs w:val="28"/>
        </w:rPr>
        <w:t xml:space="preserve"> который сыграл чрезвычайно большую роль в истории Древнего Египта — и не только религиозной и культурной, но и политической, экономической, военной. Именно на основе несогласия египтян с неизбежностью смерти родилось вероучение, согласно которому смерть не означала конец: прекрасная жизнь на Земле могла быть продлена вечно, умершего могло ждать воскрешение. Для этого одной из бессмертных душ усопшего необходимо было вновь соединиться со своим телом. Поэтому живым надо позаботиться о том, чтобы тело умершего было сохранено, средством для этого было бальзамирование. Забота о сохранении тела умершего привела к возникновению искусства изготовления мумий. Весьма значительные успехи древних египтян в области мумификации невозможны без соответствующих достижений в ряде наук, в том числе в физике, химии, медицине и хирургии. Такие операции требовали точного знания анатомии, о чем свидетельствуют хорошо сохранившиеся мум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того чтобы продлить жизнь после смерти, важно также было позаботиться о строительстве специальной усыпальницы для тела. Египтяне полагали, что вечной, но хрупкой душе удобнее всего вернуться в свое прежнее и отныне тоже вечное тело внутри мощной и защищенной от света и посторонних взглядов усыпальнице - </w:t>
      </w:r>
      <w:r>
        <w:rPr>
          <w:iCs/>
          <w:color w:val="000000"/>
          <w:sz w:val="28"/>
          <w:szCs w:val="28"/>
        </w:rPr>
        <w:t>пирамид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ирамиды строились для </w:t>
      </w:r>
      <w:r>
        <w:rPr>
          <w:iCs/>
          <w:color w:val="000000"/>
          <w:sz w:val="28"/>
          <w:szCs w:val="28"/>
        </w:rPr>
        <w:t>фараонов</w:t>
      </w:r>
      <w:r>
        <w:rPr>
          <w:color w:val="000000"/>
          <w:sz w:val="28"/>
          <w:szCs w:val="28"/>
        </w:rPr>
        <w:t xml:space="preserve"> и знати, хотя по вероучению египетских жрецов всякий человек, а не только царь или вельможа, обладал вечной жизненной силой - </w:t>
      </w:r>
      <w:r>
        <w:rPr>
          <w:iCs/>
          <w:color w:val="000000"/>
          <w:sz w:val="28"/>
          <w:szCs w:val="28"/>
        </w:rPr>
        <w:t>ка,</w:t>
      </w:r>
      <w:r>
        <w:rPr>
          <w:color w:val="000000"/>
          <w:sz w:val="28"/>
          <w:szCs w:val="28"/>
        </w:rPr>
        <w:t xml:space="preserve"> т.е. бессмертием, при условии, что будет полностью соблюден ритуал погребения. Однако тела бедняков не бальзамировались — это было слишком дорого, а просто заворачивались в циновки и сваливались в рвы на окраинах кладбищ. Пирамиды, таким образом, свидетельствовали о чрезвычайно сильном неравенстве людей в древнеегипетском обществ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евнеегипетская архитектура была монументальной и долговечной. На ее строительство сгоняли тысячи рабов, которых нещадно эксплуатировали (рабов в Египте называли «живые мертвые»). Древнеегипетская скульптура, как вообще скульптура, родилась из нужд погребального культа. Древние египтяне смолоду готовились к загробной жизни. Для сохранения тела-вместилища души египтяне использовали приемы мумифицирования тел умерших, а также изготовления посмертных масок или прижизненных портретов. Такие маски должны были в точности передавать черты лица умершего. В местах захоронений ныне обнаруживают прижизненно созданные скульптурные и живописные портреты. Усыпальницы богато расписывались, в рисунках точно передавалось содержание трудовых процессов, особенности образа жизни, одежды, технологий изготовления тех или иных предмет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 же время пирамида символизирует лестницу к солнцу, да и само солнце: треугольниками в древности обозначали солнечные лучи (вершинами примыкающими к кругу). Пирамиды были завершающим звеном погребального обряда, который начинался на пристани, куда выносили тело фараона, привезенное по Нилу. Дальнейший путь умершего фараона повторял путь солнца по небосводу - с востока на запад. Обряды очищения и мумификацию фараона совершали в нижнем храме: это ворота в начале его пути. Далее вела «дорога восхождения к заупокойному храму», где проходила церемония обожествления фараона. После этого гроб с мумией помещали в саркофаг. В Среднем царстве символика пути фараона очевидно изменилась: теперь это путь в царство Осириса — царство мертвых, в котором солнце движется в обратном направлении. Стороны пирамиды теряют строгую ориентацию по сторонам света, система внутренних коридоров усложнялась (имитация сложностей пути). На стенах комнат, расположенных внутри гробницы, обычно изображали сцены жизни покойного и его семьи, снабжая их пояснительными надписями и текстами; внутрь гробницы помешали предметы домашнего обихода, пищу, вино и пр. Это должно было дать возможность умершему продолжать вести привычный для него образ жизни и пользоваться своим имуществом в загробном мир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III-II тыс. до н.э. и пирамиды и храмы строились из камня. Строительство пирамид было разорительным для экономики государства, истощало казну, требовало колоссального напряжения сил и многочисленных жертв со стороны народа. Самая ранняя из египетских пирамид - пирамида фараона Джосера, воздвигнутая около 5 тысяч лет назад, ступенчатая и возвышающаяся, как лестница, к неб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днако самая знаменитая и самая значительная по размерам - </w:t>
      </w:r>
      <w:r>
        <w:rPr>
          <w:iCs/>
          <w:color w:val="000000"/>
          <w:sz w:val="28"/>
          <w:szCs w:val="28"/>
        </w:rPr>
        <w:t xml:space="preserve">пирамида Хеопса. </w:t>
      </w:r>
      <w:r>
        <w:rPr>
          <w:color w:val="000000"/>
          <w:sz w:val="28"/>
          <w:szCs w:val="28"/>
        </w:rPr>
        <w:t>Известно, что строили ее более 20 лет сотни тысяч людей. Размеры ее таковы, что внутри может свободно поместиться любой европейский собор: высота 146,6 м (сейчас 137 м), площадь — около 55 000 м2. Пирамида Хеопса сложена из гигантских известняковых камней, а каждая каменная глыба весит 2-3 тонны. Ученые подсчитали, что на строительство этой пирамиды пошло 2 300 000 таких камней. Удивительно строительное искусство древних мастеров: камни пирамиды до сих пор так плотно пригнаны друг к другу, что между ними невозможно даже просунуть иглу. Снаружи пирамида Хеопса облицована прекрасно отполированными известняковыми плита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евнейшие египетские пирамиды считались одним из семи чудес света. Позднее, во II тыс. до н.э., пирамиды стали строить из кирпича, а не из камня — это было чуть менее разорительно, сами пирамиды становятся меньше. К началу I тыс. до н.э. строительство пирамид было прекращено. Для усыпальниц фараонов стали отводиться глубокие и тщательно скрытые от чужих глаз тайники. Однако и эти тайники грабили так же часто, как и пирамид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ожествление фараонов занимало центральное место в религиозном культе Египта: египтяне полагали, что фараон — это живое подобие Солнца. Богов в Древнем Египте было много, у каждого города их могло быть несколько. Главным был бог Солнца — </w:t>
      </w:r>
      <w:r>
        <w:rPr>
          <w:iCs/>
          <w:color w:val="000000"/>
          <w:sz w:val="28"/>
          <w:szCs w:val="28"/>
        </w:rPr>
        <w:t>Ра,</w:t>
      </w:r>
      <w:r>
        <w:rPr>
          <w:color w:val="000000"/>
          <w:sz w:val="28"/>
          <w:szCs w:val="28"/>
        </w:rPr>
        <w:t xml:space="preserve"> царь и отец богов. Одним из важнейших богов был </w:t>
      </w:r>
      <w:r>
        <w:rPr>
          <w:iCs/>
          <w:color w:val="000000"/>
          <w:sz w:val="28"/>
          <w:szCs w:val="28"/>
        </w:rPr>
        <w:t>Осирис —</w:t>
      </w:r>
      <w:r>
        <w:rPr>
          <w:color w:val="000000"/>
          <w:sz w:val="28"/>
          <w:szCs w:val="28"/>
        </w:rPr>
        <w:t xml:space="preserve"> бог смерти, олицетворяющий умирающую и воскресающую природу. Египтяне верили, что после своей смерти и воскрешения Осирис стал царем подземного царства. Важнейшей богиней была </w:t>
      </w:r>
      <w:r>
        <w:rPr>
          <w:iCs/>
          <w:color w:val="000000"/>
          <w:sz w:val="28"/>
          <w:szCs w:val="28"/>
        </w:rPr>
        <w:t xml:space="preserve">Исида, </w:t>
      </w:r>
      <w:r>
        <w:rPr>
          <w:color w:val="000000"/>
          <w:sz w:val="28"/>
          <w:szCs w:val="28"/>
        </w:rPr>
        <w:t xml:space="preserve">жена и сестра Осириса, покровительница плодородия и материнства. Бог Луны </w:t>
      </w:r>
      <w:r>
        <w:rPr>
          <w:iCs/>
          <w:color w:val="000000"/>
          <w:sz w:val="28"/>
          <w:szCs w:val="28"/>
        </w:rPr>
        <w:t>Хонсу</w:t>
      </w:r>
      <w:r>
        <w:rPr>
          <w:color w:val="000000"/>
          <w:sz w:val="28"/>
          <w:szCs w:val="28"/>
        </w:rPr>
        <w:t xml:space="preserve"> был одновременно и богом письменности; богиней истины и порядка считалась Маат. Как воплощение божества почитались некоторые животные, растения, предмет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гипетское многобожие не способствовало действительной централизации государства, усилению верховной власти и подчинению покоренных Египтом племен и Фараон </w:t>
      </w:r>
      <w:r>
        <w:rPr>
          <w:iCs/>
          <w:color w:val="000000"/>
          <w:sz w:val="28"/>
          <w:szCs w:val="28"/>
        </w:rPr>
        <w:t>Аменхотеп IV</w:t>
      </w:r>
      <w:r>
        <w:rPr>
          <w:color w:val="000000"/>
          <w:sz w:val="28"/>
          <w:szCs w:val="28"/>
        </w:rPr>
        <w:t xml:space="preserve"> (правил в 1419 - ок. 1400 гг. до н.э.) выступил как религиозный реформатор, пытаясь утвердить культ одного бога. Это была первая в истории человечества попытка установить единобожие. Он ввел новый государственный культ, объявив истинным божеством солнечный диск под именем бога </w:t>
      </w:r>
      <w:r>
        <w:rPr>
          <w:iCs/>
          <w:color w:val="000000"/>
          <w:sz w:val="28"/>
          <w:szCs w:val="28"/>
        </w:rPr>
        <w:t>Атона.</w:t>
      </w:r>
      <w:r>
        <w:rPr>
          <w:color w:val="000000"/>
          <w:sz w:val="28"/>
          <w:szCs w:val="28"/>
        </w:rPr>
        <w:t xml:space="preserve"> Столицей государства он сделал город Ахетатон (современное городище Эль-Амарна) и сам принял имя Эхнатон, что означало «угодный богу Атону». Он пытался сломить могущество старого жречества и старой знати: культы всех прочих богов были отменены, их храмы закрыты, а имущество конфисковано. Однако реформы Эхнатона вызвали сильное сопротивление мощного и многочисленного слоя жрецов и оказались недолговечными. Преемники фараона-реформатора вскоре вынуждены были пойти на примирение со жрецами. Культы старых богов были восстановлены, позиции местного жречества вновь усилились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и в других культурах, в Древнем Египте в борьбу со светской властью вступали жрецы, поэтому фараоны пытались возвеличить свою власть строительством самых высоких пирамид. Власти фараона угрожали и областные правители (номархи). Периоды централизованного царства регулярно сменялись периодами междуцарствия - распадом Египта на изолированные номы. В эти периоды ирригационные системы приходили в упадок, что подчеркивает большое организационное значение централизованной власти. В дальнейшем, в период Среднего царства, общего-сударственные функции централизованной власти становятся еще более очевидны и определенны: падает значение собственного, отечественного хозяйства, но растет значение завоевательной политики — завоевание и освоение новых земель и раб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ый скачок в развитии египетского государства сопровождался появлением различных новшеств в средствах производства. Совершенствуется бронзовое литье, изобретены мехи, приводимые в действие педалями, пластинчатый панцирь для воинов, создается военный флот; половину войск отныне составляют наемники (не отвлекается на войны трудовое население); в земледелии используется удобный плуг, колодезные "журавли" для подачи воды в ирригационные системы различного уровня, произведен дренаж плодороднейшей дельты Нила, возникает овцеводство и коневодство. Влияние фараона достигает такой силы, что в царствование Эхнатона от власти (на время) отстраняются жрец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раздельное господство религии не смогло полностью подавить свободной мысли человека, стремившегося познать окружающую его природу. В связи с этим появляется представление о «знании» как таковом и о высокой ценности знания, возвышающего ученого человека над остальными людьми. Знания накапливались и передавались в особых школах. Существовали придворные школы, где учились дети аристократов; школы при центральных ведомствах, в которых готовились писцы-чиновники; школы при храмах. В этих школах царила строгая дисциплина, которая поддерживалась применением телесных наказаний и внушалась особыми «Поучениями»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кончательно формируется как средство объединения страны среднеегипетский язык, становление сословия писцов сопровождается развитием скорописи (иератическое письмо). Развиваются новые жанры литературы: сказки, басни, наставления, любовная лирика. Древнеегипетская письменность имела несколько форм: </w:t>
      </w:r>
      <w:r>
        <w:rPr>
          <w:iCs/>
          <w:color w:val="000000"/>
          <w:sz w:val="28"/>
          <w:szCs w:val="28"/>
        </w:rPr>
        <w:t>иероглифику, письмо по камню и скоропись на папирус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амые древние египетские тексты, дошедшие до нас, — это молитвы богам и хозяйственные записи. Самые ранние памятники художественной литературы, сохранившиеся до нашего времени, относятся ко II тыс. до н.э. Вероятно, существовали и более древние, но они не сохранились. Художественная литература представлена различными жанрами — это поучения царей и мудрецов своим сыновьям, множество сказок о чудесах и чародеях, повести. Одно из самых отвлеченных, абстрактных сочинений древнеегипетской литературы — </w:t>
      </w:r>
      <w:r>
        <w:rPr>
          <w:iCs/>
          <w:color w:val="000000"/>
          <w:sz w:val="28"/>
          <w:szCs w:val="28"/>
        </w:rPr>
        <w:t>«Беседа разочарованного со своей душой».</w:t>
      </w:r>
      <w:r>
        <w:rPr>
          <w:color w:val="000000"/>
          <w:sz w:val="28"/>
          <w:szCs w:val="28"/>
        </w:rPr>
        <w:t xml:space="preserve"> Человек, разуверившись в смысле жизни, начинает искать смерти. Душа, однако, пытается отговорить его от самоубийства, уверяет в тщетности надежд на загробную жизнь, советует сполна насладиться земным бытие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лагодаря развитию письменности в храмах создавались религиозные, научные и литературные труды. В них идеологические мотивы представлены достаточно выпукло. Владыки, визири рассматривались как жрецы истины, создатели, учредители и блюстители законов. Моральные и правовые нормы фиксировались в развивающейся древнеегипетской литературе, прежде всего официального характера. Так, принципы Маат утверждаются в «Текстах пирамид», в одном из древнейших поучений «Премудрость Птаххотепа». «Мемфисский богословский трактат» освящает существующие социальные отношения как созданные Птахом. Бессмертие и могущество фараона восхваляется в заупокойных «Текстах пирамид». Утверждению идеалов объединенного царства служат исторические свидетельства, рисующие картины междоусобиц и развала, сопровождающие крушение Древнего царства, — пророчества мудреца Неферти, «Речения Ипувера», гелиопольского жреца Анх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зобразительное и монументальное искусство</w:t>
      </w:r>
      <w:r>
        <w:rPr>
          <w:color w:val="000000"/>
          <w:sz w:val="28"/>
          <w:szCs w:val="28"/>
        </w:rPr>
        <w:t xml:space="preserve"> несет на себе печать египетской культуры в целом. Перед храмами и дворцами египтяне воздвигали высокие тонкие обелиски, покрытые иероглифами - рисуночное символическое письмо – которые были важнейшей составной частью культуры Древнего Египта. Характерно, что в дальнейшем древнеегипетское иероглифическое письмо превратилось в слоговое (чего не произошло с китайской иероглифической письменностью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ед заупокойными храмами воздвигали сфинксов — каменное изображение существа с головой человека и телом льва. Голова сфинкса изображала фараона. Сфинкс олицетворял мудрость, загадочность и силу египетского правителя. Самый большой сфинкс был сооружен в первой половине III тыс. до н.э., он до сих пор «стережет» пирамиду Хефрена. Сфинкс высечен из цельной скалы, его голова в 30 раз больше человеческой, а длина тела 57 м2. Другие замечательные и широко известные во всем мире памятники древнеегипетского искусства — это статуя фараона Аменемхета III (правил ок. 1849—1801 гг. до н.э.), стела вельможи Хунена, голова фараона Сенусерта III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Шедевром древнеегипетского изобразительного искусства периода II тыс. до н.э. искусствоведы считают выполненный на крышке ларца рельеф, изображающий фараона </w:t>
      </w:r>
      <w:r>
        <w:rPr>
          <w:iCs/>
          <w:color w:val="000000"/>
          <w:sz w:val="28"/>
          <w:szCs w:val="28"/>
        </w:rPr>
        <w:t>Тутанхамона</w:t>
      </w:r>
      <w:r>
        <w:rPr>
          <w:color w:val="000000"/>
          <w:sz w:val="28"/>
          <w:szCs w:val="28"/>
        </w:rPr>
        <w:t xml:space="preserve"> с его юной женой в сад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тверждением высокой культуры Египта I тыс. до н.э. является известный скульптурный портрет жены Аменхотепа IV Нефертити — одно из самых прелестных женских изображений в истории человечества. Показательно, что хотя на протяжении более чем трех тысячелетий египетское государство и претерпевает некоторые изменения, установленный в нем канон остается незыблемым. Изобразительному искусству Древнего Египта всегда были присущи сугубо плоскостное изображение фигур, каноническая условность в передаче туловища и ног, геометрическая декоративность с симметричным распределением узора, строгая линейность композиции. Все фигуры статичны, невозмутимы, их позы условны, как условна и раскраска: тело мужчины традиционно изображалось красно-коричневым, тело женщины — желто-розовым, волосы у всех были черные, одежды - белы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поколения в поколение, из тысячелетия в тысячелетие существовали один и тот же стиль, одна и та же религия и одно и то же искусство. Застойный характер древнеегипетского общества определил в общем единообразный тип древнеегипетского искусства и культуры. Характерными их чертами были утверждение силы, желание ее сохранить и приумножить, жажда бессмертия. Искусство имело застывший характер, оно подавляло своей монументальностью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сударства Древнего Египта были </w:t>
      </w:r>
      <w:r>
        <w:rPr>
          <w:iCs/>
          <w:color w:val="000000"/>
          <w:sz w:val="28"/>
          <w:szCs w:val="28"/>
        </w:rPr>
        <w:t>сакральными централизованными деспотиями, опирающимися на разветвленный бюрократический аппарат и жреческую касту. Личность фараона обожествлялась</w:t>
      </w:r>
      <w:r>
        <w:rPr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</w:rPr>
        <w:t>Обожествлялось и знание</w:t>
      </w:r>
      <w:r>
        <w:rPr>
          <w:color w:val="000000"/>
          <w:sz w:val="28"/>
          <w:szCs w:val="28"/>
        </w:rPr>
        <w:t>, которое было доступно лишь жрецам. Жреческие коллегии были многоступенчатыми и закрытыми для посторонних. Жрецы не допускали к знаниям даже фараонов. Сведения, имеющиеся в их распоряжении, шифровались. Тем не менее, сохранилось множество математических, медицинских, астрономических и других папирус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о развивалась астрономия. Египетские астрономы высказывали предположение о том, что созвездия находятся на небе и днем, но делаются невидимыми в свете Солнц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ельными, судя по специализации врачей, были успехи медицины: различались врачи «утробные», глазные, зубные и пр. Была установлена роль мозга в человеческом организме. В эпоху Среднего царства высокого уровня развития достигла хирургия. Названия некоторых болезней и рецептов свидетельствуют о значительном уровне развития египетской медицины, достижения которой были широко заимствованы авторами медицинских трактатов в эпоху антично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евнеегипетский врач был одновременно жрецом и магом, что характерно для Ближнего Востока, где не было резкой границы между медициной и религией. Несмотря на это именно в Древнем Египте впервые в мировой истории возникла реальная медицина в современном значении этого сло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ревние египтяне занимались и такой важной отраслью науки, как математика, одним из крупных достижений в которой было некоторое развитие десятичной системы счисления, в конце XXI - начале XIX вв. до н.э. была найдена формула вычисления поверхности шара. Любая административная и техническая деятельность (особенно строительная) требует вычислений. Древнеегипетская административная организация требовала знания арифметики и геометрии, которые находились на достаточно высоком уровне для того времени. С высокой степенью точности построены пирамиды, дворцы и скульптурные монументы. Древние египтяне также обладали некоторыми элементарными знаниями в области алгебры — умели решать уравнения с одним и двумя неизвестными. Изобретены древнейшие в истории человечества часы — водяные и маленькие нашейные солнечные часик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й и значимой в истории мировой культуры чертой, впервые проявившейся в Древнем Египте, является гуманизм. Уже от эпохи Древнего царства (III тысячелетие до н.э.) до нас дошли высказывания типа надписи жреца Шеши: «Я спасал несчастного от более сильного... Я давал хлеб голодному, одеяние нагому. Я перевозил на своей лодке не имеющего ее. Я хоронил не имеющего сына своего...» Древние египтяне сумели выработать замечательные принципы нравственного поведения индивида, гуманизма. Книги мудрости Аменемоне свидетельствуют о весьма высоком уровне морали. Верховный принцип древнеегипетской этики воплощался в «Маат», особом качестве мира, созданном богами в момент творения (в нем содержатся такие идеи, как «порядок», «истина», «справедливость» и «добродетель»), оно репрезентировало волю богов. Войны, эпидемии и засухи считались временными нарушениями установленного космического порядка. Неизменность мира означала отсутствие хороших и плохих времен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ногие достижения древнеегипетской культуры вошли в арсенал европейской культуры, в том числе и науки, посредством греко-римской культуры. В основе календаря, которым мы пользуемся сегодня, лежит, в конечном счете, египетский календарь: именно он был первым солнечным календарем, с «жестко закрепленными» датами (в отличие от лунного, месяцы которого свободно «гуляют» по сезонам года). В основе европейской медицины лежит древнеегипетская медицина, имеется предположение, что и иероглифы оказали влияние на создание финикийского алфавита, выступившего в качестве прототипа латинского алфавит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гиптяне поддерживали торговые связи со многими государствами Малой Азии, воевали с ними, были завоеваны выходцами из разных стран. Так их культура впитывала новое и отдавала свое содержание другим народам. С конца П - начала I тыс. до н.э. в египетскую культуру все более интенсивно начинают проникать культуры Крита, Сирии, рабовладельческих государств Двуречья, с которыми широко торговал Египет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VI в. до н.э. Египет был завоеван персами, владычество которых продолжалось до 405 г. до н.э. Период самостоятельности египетского государства оказался недолгим: уже в 332 г. до н.э. македоняне подчинили его своей власти и основали город </w:t>
      </w:r>
      <w:r>
        <w:rPr>
          <w:iCs/>
          <w:color w:val="000000"/>
          <w:sz w:val="28"/>
          <w:szCs w:val="28"/>
        </w:rPr>
        <w:t>Александрию -</w:t>
      </w:r>
      <w:r>
        <w:rPr>
          <w:color w:val="000000"/>
          <w:sz w:val="28"/>
          <w:szCs w:val="28"/>
        </w:rPr>
        <w:t xml:space="preserve"> в честь </w:t>
      </w:r>
      <w:r>
        <w:rPr>
          <w:iCs/>
          <w:color w:val="000000"/>
          <w:sz w:val="28"/>
          <w:szCs w:val="28"/>
        </w:rPr>
        <w:t>Александра Македонского</w:t>
      </w:r>
      <w:r>
        <w:rPr>
          <w:color w:val="000000"/>
          <w:sz w:val="28"/>
          <w:szCs w:val="28"/>
        </w:rPr>
        <w:t xml:space="preserve"> (356-323 до н.э.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ревнеегипетская цивилизация прошла все закономерные стадии развития от возникновения к расцвету и упадку, однако все завоевания древнеегипетской культуры имели непреходящее значение для дальнейшего поступательного развития человеческой культур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3 Античная культура: ее ценность, достижения и значение</w:t>
      </w:r>
    </w:p>
    <w:p>
      <w:pPr>
        <w:pStyle w:val="Heading3"/>
        <w:keepNext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Heading3"/>
        <w:keepNext w:val="false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Термин «античность» происходит от латинского слова antiquus - древний. Им принято называть особый период развития древней истории Греции и Рима, а также тех земель и народов, которые находились под их культурным влиянием. Из средиземноморских государств именно они оказали наибольшее влияние на развитие европейской и мировой культуры, оставили богатое культурно-историческое наследие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тичная (древняя) Греция была колыбелью европейской цивилизации и культуры. Именно здесь были заложены те материальные, духовные, эстетические ценности, которые в той или иной мере нашли своё развитие почти у всех европейских народов. Историю древней Греции принято делить на 5 периодов, которые являются одновременно и культурными эпохами: эгейский или критомикенский (III-II тыс. до н.э.), гомеровский (XI-IX вв. до н.э.), архаический (VIII-VI вв. до н.э.), классический (V-IV вв. до н.э.), эллинистический (вторая половина IV - середина I вв. до н.э.). Наибольшего расцвета культура древней Греции достигла в классический период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ревнеримская культура прошла сложный путь развития от культуры римской общины города-государства, впитав культурные традиции древней Греции, испытав влияние этрусской, эллинистической культур и культур народов древнего Востока. Римская культура стала питательной почвой культуры романо-германских народов Европы. Она дала миру классические образцы военного искусства, государственного устройства, права, градостроительства и многое другое. Историю древнего Рима принято делить на три основных периода: царский (VIII - начало VI вв. до н.э.), республиканский (510/509 - 30/27 гг. до н.э.), период империи (30/27 гг. до н.э. - 476 г. н.э.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ичность оказала большое влияние на последующее развитие европейских народов, стала их общим достоянием, основой всей европейской культуры. Достижения этой цивилизации прочно зафиксированы в сознании, языке, философии, художественных образах. Самые ранние образы самобытности этой культуры проявились на уровне древнейших форм народного творчества, в частности мифологии, сюжеты которой уже в течение многих веков служат богатейшим материалом живописцам, скульпторам, композиторам, поэтам. Многие образы античной мифологии стали привычными и понятными: нить Ариадны, ахиллесова пята, яблоко раздора и т. д. Также множество греческих и латинских слов содержится в обыденном и научном языке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нтичной классической архитектуре различаются ордера: дорический, ионический, коринфский, тосканский и композиционный (сложный). Ордер - один из видов архитектурной композиции, состоящий из вертикальных несущих частей - опор в виде колонн, столбов или пилястр и несомых горизонтальных частей - антаблемента, включающего архитрав, фриз и карниз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Греческое чудо» - так называют феномен культуры Древней Греции, которая за достаточно короткий для цивилизации период времени достигла значительных высот в материальной и духовной сферах. Корабли бороздят моря и позволяют выводить множество колоний от Крыма от Гибралтара, осуществлять регулярный торговый обмен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политическая, хозяйственная и гражданско-правовая единица - полис (город-государство). Полис представлял собой объединение частных землевладельцев, а также граждан, занимающихся различными промыслами и ремеслами, которые, будучи полноправными его членами, имели право на собственность. Полис - это город с прилегающей к нему сельской местностью, поэтому крестьяне, как и собственно горожане, входят в число граждан полис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ий строй - демократия (народовластие), но к «демосу» (народу) относятся только полноправные граждане (без рабов, переселенцев из других полисов и некоторых других групп населения; они составляют менее половины жителей полиса). Социальное изменение задается шкалой «раб – гражданин», причем раб считался порочным человеком по своей природе, а добродетельным мог быть только полноправный гражданин полис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евнегреческая культура дала миру демократию, зародившуюся в рамках полиса-государства, Олимпийские игры, первый полный буквенный алфавит (основу его греки взяли у финикийцев), причем в этой культуре письменность оказалась не профессиональным навыком, а достоянием каждого. Здесь также происходит зарождение театра и философии европейского типа. Развитие философии - систематических размышлений об устройстве и сущности мира, о человеке, о нравственности, о божественном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лигия греков - политеизм (многобожие). Они верят в существование множества богов, большинство из которых живет на горе Олимп (отсюда – «олимпийская религия»). Олимпийская мифология определяет основные измерения духовной культуры, она пронизывает произведения искусства, литературы, обычаи и т.д. Вера в переселение душ. Вера в судьбу, изначально предопределенную каждому, отсюда - глубинный фатализм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циклично. Существует великий год (около 30 000 лет), после которого все повторяется сначала. При этом современность, как правило, оценивается гораздо ниже прошлого (легенды о «золотом веке»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ленная, космос ограничен, он делится на несколько сфер, вставленных одна в другую. Подлунный мир (все, что ниже сферы Луны) изменчив и непостоянен, надлунный – однообразен, правилен и нетленен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ал грека - образцовый гражданин, тот, кто умер счастливым. В искусстве - совершенный, отвечающий определенным пропорциям, гармонично развитый человек. Появление, наряду с развитым эпосом, лирики и трагедии. Открытие индивидуальности, появление повествований о чувствах отдельного человек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ура устного общения. Книги как мнемонический прием, внешняя память, ценность же в общении, в беседе. Состязательность греческой культуры («агон»), ее проявление в спорте (Олимпийские игры, Немейские игры и т.д.), в любви к дискуссиям, в постоянной готовности отвечать на вызов, любовь к судебной процедуре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Эллинизм» – исторический период распространения греческой культуры на Египет и Восток, возникшей после походов Александра Македонского в III в. до н. э. Влияние греческой культуры продолжалось после распада огромного государства и образования на его основе «эллинистических» и восточных государств и на культуру этих государств до их покорения Римом или Парфией (280-30 гг. до н.э.). Понятие «эллинизм» ввел немецкий историк И. Дройзен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личия Древнего Рима от Древней Греции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им - это колоссальная империя, где Греция - лишь одна из многочисленных провинций (правда, самая культурная; не случайно образованные римляне прекрасно знали греческий язык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мперия превращает гражданина в подданного со всеми вытекающими отсюда следствиями - мироощущение гражданина сменяется мироощущением космополита, власть народного собрания сменяется властью бюрократической машины, постоянная напряженность между центральной и местной властью и т.д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руктура власти и политика империалистические, что четко ощущается как в материальном, так и в духовном плане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цвет и взаимопроникновение множества разнообразных культов (местных, греческих, египетских, финикийских и т.д.), на фоне чего возникает и усиливается культ императора. Положительное отношение к культу императора как критерий законопослушност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единой тонко продуманной правовой системы для огромной империи (в Греции каждый полис имел свои законы). Древний Рим дал Европе развитую юриспруденцию, из которой выросла современная система прав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кусство, литература и философия во многом вторичны по отношению к греческим; расцвет морализирующей философии. Гигантизм архитектуры как выражение имперских идеалов. Обостренный психологизм римского скульптурного портрет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адением Римской империи поклонение античным культам было забыто. Священный огонь в храме богини Весты (Рим), горевший с 715 г. до н.э., в 354 г. н. э. был погашен. В 392 г. состоялись последние Олимпийские игры, в 529 г. философы, придерживавшиеся античных традиций, были изгнаны из Византии в Персию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ичная цивилизация представляет яркий пример развития в древности литературы, искусств, наук, построение правового государств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у Троянской войны древние греки объясняли спором богинь Афродиты, Геры и Афины о том, кому достанется яблоко с надписью «наикрасивейшей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мер создал поэмы «Илиада» и «Одиссея» (IX до н.э.), Гесиод – «Труды и дни» и «Теогония» (VIII в. до н.э.). Такие боги и герои мифов, как Аполлон, Дионис, Орфей очень тесно связаны с искусством. Богиня памяти Мнемосина рождает от бога Зевса девять муз, которые покровительствуют искусству, астрономии и истории, и горе Парнас водят хороводы по аккомпанемент кифары Аполлона. Бога виноделия Диониса сопровождают сатиры и вакханки, исполняющие безудержные «вакхические» танцы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фологические сюжеты о богах и героях были источником древнегреческого театра (творчество Эсхила, Еврипида, Софокла). Античные мифы «возродились» в искусстве эпохи Ренессанса и Нового времени (художественное направление «классицизм» и др.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, в античной цивилизации можно выделить основные, наиболее яркие черты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уманизм - здесь человек – «мера всех вещей», боги — такие же люди, только обладающие рядом достоинств и качеств, превышающих человеческие возможности, поэтому храм в этой культуре - это не то место, где человек ощущает свою ничтожность, по сравнению с божеством, а наоборот: именно здесь можно ощутить свое велики и встретиться с богами один на один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ционализм - разум, рассудок здесь регулирует поступки, эмоции затухают, и появляется представление о том, что разум - единственное, что помогает человеку в любой ситуации сделать выбор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дивидуализм - значение эмоций не теряет смысла только в отношении человека к себе: именно в этой культуре, можно сказать, что происходит формирование личностного, индивидуального начала, здесь человек начинает себя осознавать не просто членом рода, а отдельным субъектом, личностью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гональный характер культуры - индивидуализм как важнейшая черта влияет на особенность античной культуры: «агон» - состязательный, соревновательный, достижение победы любой ценой, только бы удовлетворить свои собственные амбиции и выделиться из «массы»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айдейя - воспитание, образование: в рамках полиса не должно быть человека, который бы не принимал участия в его делах, поэтому воспитание личности и гражданина становится жизненно важным; таким образом, пайдейя становится способом формирования личности, путем передачи ей рациональной системы знания, а также это приведение в состояние гармонии всего человеческого тела, которое является олицетворением внутреннего мира человека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онодательная основа - эта культура пытается достичь гармонии между природным миром и законом; здесь закон - это установление, которому подчиняются все люди и боги; свободный человек должен подчиняться только закону и он не потерпит верховенства над собой другого человека, поэтому в античной культуре, в отличие от многих других, над человеком нет господина, кроме закона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атриотизм - культ закона рождает превозношение человеческой свободы, как отдельного индивида, так и целого государства; таким образом, формируется культ гражданства и патриотизм: падение родного города угрожало опасностью для собственной жизни, могло привести к рабству, что в данной свободолюбивой и независимой культуре воспринималось как смерть; поэтому история античной культуры пестрит постоянными бунтами и войнам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ультура настоящего - античный человек редко задумывался о будущем, а тем более оборачивался к прошлому, поэтому данную культуру часто называют культурой детей, думающих только о сегодняшнем дне, желающих получить все здесь и сейчас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циклический характер развития - эта культура не стремится к линейности, к прогрессу: античный человек считал, что люди всего уже добились, нового и лучшего не нужно. Таким образом, все эти черты рисуют нам определенный портрет, непохожий на другие культуры, однако в чем-то близкий нам и понятный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ичная цивилизация – «колыбель» европейской культуры, которая вряд ли могла достигнуть таких высот, если бы не восприняла ее важнейшие культурные ценност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т некоторое, из художественного наследия античной цивилизации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ревняя Грец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самбль Акрополя, в т. ч., Парфенон (храм Афины). г. Афины. V в. до н. э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руководство - Фидий. Архитекторы: Иктин, Калликрат, Мнесик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он из Элевтер. Cтатуя «Дискобол», V в. до н. э. Римская копия. Музей Терм; г. Ри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клет. Cтатуя «Дорифор». V в. до н.э. Римская копия. Национальный музей, г.Неапол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пас. Надгробие юноши с реки Илисса. IV в. до н. э. Национальный археологический музей, г. Афин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хар. Аполлон Бельведерский. Сер. IV в. до н. э. Римская копия. Музей Пио-Клементино, Ватикан (г. Рим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гесандр из Антиохии. Венера Мелосская. II в. до н.э. Лувр, г. Париж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схил (525 - 456 гг. до н. э.) Прикованный Прометей: Трагед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истофан (ок. 446 - 388 до н. э.). Комедия «Облака». 423 г. до н. э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фокл (496 - 406 гг. до н. э.) Трагедия «Царь Эдип». 429-425 гг. до н. э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мер. Поэмы «Илиада» и «Одиссея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сиод. «Теогония», «Труды и дни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ревний Рим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зей. (Амфитеатр Флавиев). г. Рим. I в. н. э. (75-80 гг.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ка ТИТА. г. Рим. I в. н.э. (81 г.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полодор из Дамаска. Колонна Траяна. г. Рим. II в. н.э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нтеон («Храм всех богов»). г. Рим. I в. н. э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ы Каракаллы. г. Рим. III в. н. э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ная Статуя Марка Аврелия. г. Рим (Площадь Капитолия). II в. н.э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трет Каракаллы. III в. н. э. Национальный музей. г. Неапол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енная живопись на вилле Мистерий. Помпеи. I в. до н. э. (раскопки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 Аврелий (121-180 гг.). Философский труд «К самому себе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роний (I в.; ум. в 66 г. н. э.) Сатирикон: Рома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ций Анней Сенека (14 - 65 гг. н. э.) Трагедия «Медея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блий Вергилий Марон (70 г до н. э. - 19 г. н. э.) Поэма «Энеида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циал (ок. 40-104 г.), Гораций, Овидий. Стихи.</w:t>
      </w:r>
      <w:r>
        <w:br w:type="page"/>
      </w:r>
    </w:p>
    <w:p>
      <w:pPr>
        <w:pStyle w:val="Style15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вышеизложенного, сделаем краткие вывод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ультура представляет собой сложноорганизованную систему, элементы которой тесно переплетены и взаимосвязаны.</w:t>
      </w:r>
      <w:r>
        <w:rPr>
          <w:bCs/>
          <w:color w:val="000000"/>
          <w:sz w:val="28"/>
          <w:szCs w:val="28"/>
        </w:rPr>
        <w:t xml:space="preserve"> Структура культуры </w:t>
      </w:r>
      <w:r>
        <w:rPr>
          <w:color w:val="000000"/>
          <w:sz w:val="28"/>
          <w:szCs w:val="28"/>
        </w:rPr>
        <w:t>опредмечиваются в ее ценностях и нормах, функциональные элементы, характеризующие сам процесс культурной деятельности. Базисные элементы культуры - материальная и духовная. В зависимости от того, кто создает и потребляет культуру, каков уровень ее развития различают такие с</w:t>
      </w:r>
      <w:r>
        <w:rPr>
          <w:bCs/>
          <w:color w:val="000000"/>
          <w:sz w:val="28"/>
          <w:szCs w:val="28"/>
        </w:rPr>
        <w:t xml:space="preserve">оциальные </w:t>
      </w:r>
      <w:r>
        <w:rPr>
          <w:color w:val="000000"/>
          <w:sz w:val="28"/>
          <w:szCs w:val="28"/>
        </w:rPr>
        <w:t>формы - народную, церковно-религиозную, элитарную, массовую культуру и др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евний Египет - первое государство на Земле, первая и великая могущественная держава, первая империя, претендовавшая на мировое господство. Древнеегипетская цивилизация прошла все закономерные стадии развития от возникновения к расцвету и упадку, однако все завоевания древнеегипетской культуры имели непреходящее значение для дальнейшего поступательного развития человеческой культуры. Многие достижения древнеегипетской культуры, посредством греко-римской культуры, вошли в арсенал европейской культур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тичная культура - уникальное явление, давшее общекультурные ценности буквально во всех областях духовной и материальной деятельности. Отличительные черты древнегреческой культуры: духовное многообразие, подвижность и свобода - позволили грекам достичь небывалых высот прежде народы подражать грекам, строить культуру по созданным ими образцам. Развиваясь под влиянием ранней цивилизации культура античности внесла огромный вклад в развитие мировой культуры. Дошедшие до нас памятники архитектуры и скульптуры, шедевры живописи и поэзии, являются свидетельством высокого уровня развития культуры. Они имеют значение не только как произведения искусства, но и социально-нравственное значение. И сейчас сформулированные в них мысли о добре, зле, чести и бесчестии являются современными. На почве античной культуры впервые появились и стали развиваться категории научного мышления, велик вклад античности в развитие астрономии, теоретической математики. Именно поэтому античная философия и наука сыграли столь важную роль в возникновении науки нового времени, развитии техники. Античный мир дал примеры республиканского строя, демократии, явил образ настоящего гражданина, умеющего разумно сочетать права и обязанности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5"/>
        <w:shd w:fill="FFFFFF" w:val="clear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Style15"/>
        <w:shd w:fill="FFFFFF" w:val="clear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ичность как тип культуры. - М.: Наука, 1988. – 376 с.</w:t>
      </w:r>
    </w:p>
    <w:p>
      <w:pPr>
        <w:pStyle w:val="Published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 в культурологию. Курс лекций / Под ред. Ю.Н.Солонина, Е.Г.Соколова. - СПб.: Питер, 2003. – 222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Все страны мира. - М.: Вече, 2001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- 622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ебкин В.В. Мир в зеркале культуры. Ч.1. История древнего мира / В.В.Глебкин. - М.: Добросвет, 2000. – 512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bCs/>
          <w:color w:val="000000"/>
          <w:sz w:val="28"/>
          <w:szCs w:val="28"/>
        </w:rPr>
        <w:t>Кармин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>Культурология</w:t>
      </w:r>
      <w:r>
        <w:rPr>
          <w:color w:val="000000"/>
          <w:sz w:val="28"/>
          <w:szCs w:val="28"/>
        </w:rPr>
        <w:t xml:space="preserve">. 3-е изд. / </w:t>
      </w:r>
      <w:r>
        <w:rPr>
          <w:b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>Кармин</w:t>
      </w:r>
      <w:r>
        <w:rPr>
          <w:color w:val="000000"/>
          <w:sz w:val="28"/>
          <w:szCs w:val="28"/>
        </w:rPr>
        <w:t xml:space="preserve"> - СПб.: Издательство «Лань», 2005. - 784 </w:t>
      </w:r>
      <w:r>
        <w:rPr>
          <w:bCs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>.</w:t>
      </w:r>
    </w:p>
    <w:p>
      <w:pPr>
        <w:pStyle w:val="Published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Кравченко А.И. Культурология: Словарь / А.И.Кравченко. - М.: Академический проект, 2000.</w:t>
      </w:r>
      <w:r>
        <w:rPr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28"/>
        </w:rPr>
        <w:t>- 671 c.</w:t>
      </w:r>
    </w:p>
    <w:p>
      <w:pPr>
        <w:pStyle w:val="Author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руглова Н.В. Введение в культурологию. Курс лекций / Под ред. Ю.Н. Солонина, Е.Г. Соколова. – СПб.: А</w:t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</w:rPr>
        <w:t xml:space="preserve">nthropology, </w:t>
      </w:r>
      <w:r>
        <w:rPr>
          <w:rFonts w:cs="Times New Roman" w:ascii="Times New Roman" w:hAnsi="Times New Roman"/>
          <w:b w:val="false"/>
          <w:sz w:val="28"/>
          <w:szCs w:val="28"/>
        </w:rPr>
        <w:t>2003. – С.79-8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урология / Под ред. Г.В.Драча. - Ростов-на-Дону: Альфа, 2006. – 412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юга Ю.Я. Культурология: Уч. пос. / Ю.Я.Малюга. - М.: ИНФРА-М, 2007. – 333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ашкин Н.А.</w:t>
      </w:r>
      <w:r>
        <w:rPr>
          <w:color w:val="000000"/>
          <w:sz w:val="28"/>
          <w:szCs w:val="28"/>
        </w:rPr>
        <w:t xml:space="preserve"> История Древнего Рима: Учебник / </w:t>
      </w:r>
      <w:r>
        <w:rPr>
          <w:bCs/>
          <w:color w:val="000000"/>
          <w:sz w:val="28"/>
          <w:szCs w:val="28"/>
        </w:rPr>
        <w:t>Н.А.Машкин</w:t>
      </w:r>
      <w:r>
        <w:rPr>
          <w:color w:val="000000"/>
          <w:sz w:val="28"/>
          <w:szCs w:val="28"/>
        </w:rPr>
        <w:t>. - М.: Высшая школа, 2006. – 751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Поликарпов В.С. Лекции по культурологи / В.С.Поликарпов. – М.: «Гардарика», 2002. – 344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Флиер А.Я. Культурология для культурологов. Учебное пособие / А.Я.Флиер. – М., 2001. – 207 с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8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uthor">
    <w:name w:val="author"/>
    <w:basedOn w:val="Normal"/>
    <w:qFormat/>
    <w:pPr>
      <w:spacing w:before="280" w:after="280"/>
      <w:ind w:firstLine="240"/>
      <w:jc w:val="right"/>
    </w:pPr>
    <w:rPr>
      <w:rFonts w:ascii="Verdana" w:hAnsi="Verdana" w:cs="Verdana"/>
      <w:b/>
      <w:bCs/>
      <w:color w:val="000000"/>
      <w:sz w:val="13"/>
      <w:szCs w:val="13"/>
    </w:rPr>
  </w:style>
  <w:style w:type="paragraph" w:styleId="Published">
    <w:name w:val="published"/>
    <w:basedOn w:val="Normal"/>
    <w:qFormat/>
    <w:pPr>
      <w:spacing w:before="280" w:after="280"/>
    </w:pPr>
    <w:rPr/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3:41:00Z</dcterms:created>
  <dc:creator>User</dc:creator>
  <dc:description/>
  <cp:keywords/>
  <dc:language>en-US</dc:language>
  <cp:lastModifiedBy>SYSTEM</cp:lastModifiedBy>
  <dcterms:modified xsi:type="dcterms:W3CDTF">2011-09-18T23:41:00Z</dcterms:modified>
  <cp:revision>2</cp:revision>
  <dc:subject/>
  <dc:title>Что такое культура</dc:title>
</cp:coreProperties>
</file>