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hanging="0"/>
        <w:jc w:val="center"/>
        <w:rPr>
          <w:b/>
          <w:b/>
          <w:bCs/>
          <w:color w:val="000000"/>
          <w:sz w:val="32"/>
          <w:szCs w:val="32"/>
        </w:rPr>
      </w:pPr>
      <w:r>
        <w:rPr>
          <w:b/>
          <w:bCs/>
          <w:color w:val="000000"/>
          <w:sz w:val="32"/>
          <w:szCs w:val="32"/>
        </w:rPr>
        <w:t>История России (80 годы 19 века - конец 20 века)</w:t>
      </w:r>
    </w:p>
    <w:p>
      <w:pPr>
        <w:pStyle w:val="Normal"/>
        <w:spacing w:lineRule="auto" w:line="240" w:before="120" w:after="0"/>
        <w:ind w:hanging="0"/>
        <w:jc w:val="center"/>
        <w:rPr>
          <w:b/>
          <w:b/>
          <w:bCs/>
          <w:color w:val="000000"/>
          <w:sz w:val="28"/>
          <w:szCs w:val="28"/>
        </w:rPr>
      </w:pPr>
      <w:r>
        <w:rPr>
          <w:b/>
          <w:bCs/>
          <w:color w:val="000000"/>
          <w:sz w:val="28"/>
          <w:szCs w:val="28"/>
        </w:rPr>
        <w:t>(шпаргалка)</w:t>
      </w:r>
    </w:p>
    <w:p>
      <w:pPr>
        <w:pStyle w:val="Normal"/>
        <w:spacing w:lineRule="auto" w:line="240" w:before="120" w:after="0"/>
        <w:ind w:firstLine="567"/>
        <w:rPr>
          <w:color w:val="000000"/>
          <w:sz w:val="24"/>
          <w:szCs w:val="24"/>
        </w:rPr>
      </w:pPr>
      <w:r>
        <w:rPr>
          <w:color w:val="000000"/>
          <w:sz w:val="24"/>
          <w:szCs w:val="24"/>
        </w:rPr>
        <w:t>Россия в начале 80-х - середине 90-х годов XIX века</w:t>
      </w:r>
    </w:p>
    <w:p>
      <w:pPr>
        <w:pStyle w:val="Normal"/>
        <w:spacing w:lineRule="auto" w:line="240" w:before="120" w:after="0"/>
        <w:ind w:firstLine="567"/>
        <w:rPr>
          <w:color w:val="000000"/>
          <w:sz w:val="24"/>
          <w:szCs w:val="24"/>
        </w:rPr>
      </w:pPr>
      <w:r>
        <w:rPr>
          <w:color w:val="000000"/>
          <w:sz w:val="24"/>
          <w:szCs w:val="24"/>
        </w:rPr>
        <w:t>Вступив на престол в марте 1881 г. Александр III (1881-1894) подписал манифест о "незыблемости самодержавия". В мае 1881 г. министр внутренних дел Лорис-Меликов подал в отставку. Вместе с ним из правительства ушли сторонники реформ.</w:t>
      </w:r>
    </w:p>
    <w:p>
      <w:pPr>
        <w:pStyle w:val="Normal"/>
        <w:spacing w:lineRule="auto" w:line="240" w:before="120" w:after="0"/>
        <w:ind w:firstLine="567"/>
        <w:rPr>
          <w:color w:val="000000"/>
          <w:sz w:val="24"/>
          <w:szCs w:val="24"/>
        </w:rPr>
      </w:pPr>
      <w:r>
        <w:rPr>
          <w:color w:val="000000"/>
          <w:sz w:val="24"/>
          <w:szCs w:val="24"/>
        </w:rPr>
        <w:t>На первом этапе новое правительство попыталось найти средний путь между реформами и реакцией. В 1881 г. были приняты законы о понижении выкупных платежей и отмене временнообязан-ного состояния крестьян. В 1882 г. открылся Крестьянский банк, помогавший крестьянам в покупке земли. С 1887 г. была отменена подушная подать.</w:t>
      </w:r>
    </w:p>
    <w:p>
      <w:pPr>
        <w:pStyle w:val="Normal"/>
        <w:spacing w:lineRule="auto" w:line="240" w:before="120" w:after="0"/>
        <w:ind w:firstLine="567"/>
        <w:rPr>
          <w:color w:val="000000"/>
          <w:sz w:val="24"/>
          <w:szCs w:val="24"/>
        </w:rPr>
      </w:pPr>
      <w:r>
        <w:rPr>
          <w:color w:val="000000"/>
          <w:sz w:val="24"/>
          <w:szCs w:val="24"/>
        </w:rPr>
        <w:t>Курс правительства окончательно определился в середине 1882 г. Александр III старался внести поправки в реформы 60-70-х гг. Новая политика получила название контрреформ Александра III.</w:t>
      </w:r>
    </w:p>
    <w:p>
      <w:pPr>
        <w:pStyle w:val="Normal"/>
        <w:spacing w:lineRule="auto" w:line="240" w:before="120" w:after="0"/>
        <w:ind w:firstLine="567"/>
        <w:rPr>
          <w:color w:val="000000"/>
          <w:sz w:val="24"/>
          <w:szCs w:val="24"/>
        </w:rPr>
      </w:pPr>
      <w:r>
        <w:rPr>
          <w:color w:val="000000"/>
          <w:sz w:val="24"/>
          <w:szCs w:val="24"/>
        </w:rPr>
        <w:t>В августе 1881 г. было утверждено положение "О мерах к сохранению государственной безопасности и общественного спокойствия". Теперь в любой местности могло быть объявлено военное положение.</w:t>
      </w:r>
    </w:p>
    <w:p>
      <w:pPr>
        <w:pStyle w:val="Normal"/>
        <w:spacing w:lineRule="auto" w:line="240" w:before="120" w:after="0"/>
        <w:ind w:firstLine="567"/>
        <w:rPr>
          <w:color w:val="000000"/>
          <w:sz w:val="24"/>
          <w:szCs w:val="24"/>
        </w:rPr>
      </w:pPr>
      <w:r>
        <w:rPr>
          <w:color w:val="000000"/>
          <w:sz w:val="24"/>
          <w:szCs w:val="24"/>
        </w:rPr>
        <w:t>В августе 1882 г. приняты Временные правила о печати. В результате был резко ограничен круг проблем, разрешённых для обсуждения в прессе. Совещание четырёх министров получило право закрывать любые издания и запрещать неугодным лицам заниматься журналистской деятельностью. Было закрыто несколько газет и журнал "Отечественные записки".</w:t>
      </w:r>
    </w:p>
    <w:p>
      <w:pPr>
        <w:pStyle w:val="Normal"/>
        <w:spacing w:lineRule="auto" w:line="240" w:before="120" w:after="0"/>
        <w:ind w:firstLine="567"/>
        <w:rPr>
          <w:color w:val="000000"/>
          <w:sz w:val="24"/>
          <w:szCs w:val="24"/>
        </w:rPr>
      </w:pPr>
      <w:r>
        <w:rPr>
          <w:color w:val="000000"/>
          <w:sz w:val="24"/>
          <w:szCs w:val="24"/>
        </w:rPr>
        <w:t>В 1884 г. утверждён новый университетский устав. Ликвидирована автономия университетов. Для поступления в университет теперь требовалась справка из полиции о благонадёжности. В 1887 г. министр народного просвещения издал "циркуляр о кухаркиных детях". Из гимназий отчислялись неугодные ученики, сокращался приём детей из низших сословий, повышалась плата за обучение.</w:t>
      </w:r>
    </w:p>
    <w:p>
      <w:pPr>
        <w:pStyle w:val="Normal"/>
        <w:spacing w:lineRule="auto" w:line="240" w:before="120" w:after="0"/>
        <w:ind w:firstLine="567"/>
        <w:rPr>
          <w:color w:val="000000"/>
          <w:sz w:val="24"/>
          <w:szCs w:val="24"/>
        </w:rPr>
      </w:pPr>
      <w:r>
        <w:rPr>
          <w:color w:val="000000"/>
          <w:sz w:val="24"/>
          <w:szCs w:val="24"/>
        </w:rPr>
        <w:t>В сельской местности с 1889 г. вводилась должность земских начальников. Они назначались министром внутренних дел из местных дворян. В руках новых чиновников соединилась судебная и административная власть. Они следили за соблюдением порядка, сбором податей, в случае необходимости сажали крестьян под арест, подвергали их телесным наказаниям. В 1890 г. вышло новое положение о земских учреждениях. Представительство дворян повысилось. Полномочия земств уменьшились.</w:t>
      </w:r>
    </w:p>
    <w:p>
      <w:pPr>
        <w:pStyle w:val="Normal"/>
        <w:spacing w:lineRule="auto" w:line="240" w:before="120" w:after="0"/>
        <w:ind w:firstLine="567"/>
        <w:rPr>
          <w:color w:val="000000"/>
          <w:sz w:val="24"/>
          <w:szCs w:val="24"/>
        </w:rPr>
      </w:pPr>
      <w:r>
        <w:rPr>
          <w:color w:val="000000"/>
          <w:sz w:val="24"/>
          <w:szCs w:val="24"/>
        </w:rPr>
        <w:t>В 1892 г. было принято новое Городовое положение. Городское самоуправление урезано. В несколько раз уменьшено число избирателей.</w:t>
      </w:r>
    </w:p>
    <w:p>
      <w:pPr>
        <w:pStyle w:val="Normal"/>
        <w:spacing w:lineRule="auto" w:line="240" w:before="120" w:after="0"/>
        <w:ind w:firstLine="567"/>
        <w:rPr>
          <w:color w:val="000000"/>
          <w:sz w:val="24"/>
          <w:szCs w:val="24"/>
        </w:rPr>
      </w:pPr>
      <w:r>
        <w:rPr>
          <w:color w:val="000000"/>
          <w:sz w:val="24"/>
          <w:szCs w:val="24"/>
        </w:rPr>
        <w:t>Изменения вносились в судебную систему. Повышался имущественный и образовательный ценз для присяжных заседателей. Ограничивалась публичность и гласность заседаний.</w:t>
      </w:r>
    </w:p>
    <w:p>
      <w:pPr>
        <w:pStyle w:val="Normal"/>
        <w:spacing w:lineRule="auto" w:line="240" w:before="120" w:after="0"/>
        <w:ind w:firstLine="567"/>
        <w:rPr>
          <w:color w:val="000000"/>
          <w:sz w:val="24"/>
          <w:szCs w:val="24"/>
        </w:rPr>
      </w:pPr>
      <w:r>
        <w:rPr>
          <w:color w:val="000000"/>
          <w:sz w:val="24"/>
          <w:szCs w:val="24"/>
        </w:rPr>
        <w:t>Нараставшие в России напряжённость и противоречия были во многом результатом контрреформ Александра III. Страна оказалась на пороге великих потрясений.</w:t>
      </w:r>
    </w:p>
    <w:p>
      <w:pPr>
        <w:pStyle w:val="Normal"/>
        <w:spacing w:lineRule="auto" w:line="240" w:before="120" w:after="0"/>
        <w:ind w:firstLine="567"/>
        <w:rPr>
          <w:color w:val="000000"/>
          <w:sz w:val="24"/>
          <w:szCs w:val="24"/>
        </w:rPr>
      </w:pPr>
      <w:r>
        <w:rPr>
          <w:color w:val="000000"/>
          <w:sz w:val="24"/>
          <w:szCs w:val="24"/>
        </w:rPr>
        <w:t>В 1897 г. в России была проведена первая перепись населения. Количество жителей составило около 125 млн. человек. Большинство населяло европейскую часть. В начале XX в. происходило перемещение населения из центра на восток. В Российской империи 57 % составляли нерусские народы. Прирост населения шёл очень быстро и уже к 1914 г. в России проживало 175 млн. человек.</w:t>
      </w:r>
    </w:p>
    <w:p>
      <w:pPr>
        <w:pStyle w:val="Normal"/>
        <w:spacing w:lineRule="auto" w:line="240" w:before="120" w:after="0"/>
        <w:ind w:firstLine="567"/>
        <w:rPr>
          <w:color w:val="000000"/>
          <w:sz w:val="24"/>
          <w:szCs w:val="24"/>
        </w:rPr>
      </w:pPr>
      <w:r>
        <w:rPr>
          <w:color w:val="000000"/>
          <w:sz w:val="24"/>
          <w:szCs w:val="24"/>
        </w:rPr>
        <w:t>Наиболее крупной фигурой в окружении царя был С.Ю.Вит-те - сторонник государственного вмешательства в народное хозяйство. В 1892 г. он занял пост министра финансов. В 1897 г. успешно осуществил денежную реформу, ввел золотое денежное обращение и свободный обмен бумажных денежных знаков на золото. Для увеличения государственных доходов в 1894 г. Витте установил винную монополию государства. Он был одним из организаторов строительства Транссибирской железной дороги, проводил активную политику привлечения иностранного капитала в русскую промышленность.</w:t>
      </w:r>
    </w:p>
    <w:p>
      <w:pPr>
        <w:pStyle w:val="Normal"/>
        <w:spacing w:lineRule="auto" w:line="240" w:before="120" w:after="0"/>
        <w:ind w:firstLine="567"/>
        <w:rPr>
          <w:color w:val="000000"/>
          <w:sz w:val="24"/>
          <w:szCs w:val="24"/>
        </w:rPr>
      </w:pPr>
      <w:r>
        <w:rPr>
          <w:color w:val="000000"/>
          <w:sz w:val="24"/>
          <w:szCs w:val="24"/>
        </w:rPr>
        <w:t>Политика правительства способствовала бурному росту экономики в 90-е гг. За десятилетие промышленное производство удвоилось. Выпуск продукции тяжёлой индустрии увеличился почти в три раза, лёгкой - в 1,6 раза. В 1,5 раза увеличилось количество рабочих. С 1893 по 1900 г. в стране было построено железных дорог больше, чем за 20 предыдущих лет. К началу XX в. Россия заняла пятое место среди развитых стран.</w:t>
      </w:r>
    </w:p>
    <w:p>
      <w:pPr>
        <w:pStyle w:val="Normal"/>
        <w:spacing w:lineRule="auto" w:line="240" w:before="120" w:after="0"/>
        <w:ind w:firstLine="567"/>
        <w:rPr>
          <w:color w:val="000000"/>
          <w:sz w:val="24"/>
          <w:szCs w:val="24"/>
        </w:rPr>
      </w:pPr>
      <w:r>
        <w:rPr>
          <w:color w:val="000000"/>
          <w:sz w:val="24"/>
          <w:szCs w:val="24"/>
        </w:rPr>
        <w:t>Во внешней политике произошли большие изменения. В этот период Россия не вела войн. Александра III ещё при жизни стали называть царём-миротворцем. Он считал, что любые территориальные присоединения для России вррлны, я война может привести к революции и ослаблению страны.</w:t>
      </w:r>
    </w:p>
    <w:p>
      <w:pPr>
        <w:pStyle w:val="Normal"/>
        <w:spacing w:lineRule="auto" w:line="240" w:before="120" w:after="0"/>
        <w:ind w:firstLine="567"/>
        <w:rPr>
          <w:color w:val="000000"/>
          <w:sz w:val="24"/>
          <w:szCs w:val="24"/>
        </w:rPr>
      </w:pPr>
      <w:r>
        <w:rPr>
          <w:color w:val="000000"/>
          <w:sz w:val="24"/>
          <w:szCs w:val="24"/>
        </w:rPr>
        <w:t>Ухудшились политические и экономические отношения России и Германии. Между двумя государствами началась таможенная война. Главным союзником России вместо Германии стала Франция. Это сближение в 1891 г. завершилось заключением франко-русского союза. В 1893 г. вступила в силу секретная военная конвенция, в которой обговаривалось количество войск, выставляемых сторонами в случае войны с Германией. Александр III рассматривал союз с Францией как инструмент для поддержания мира в Европе.</w:t>
      </w:r>
    </w:p>
    <w:p>
      <w:pPr>
        <w:pStyle w:val="Normal"/>
        <w:spacing w:lineRule="auto" w:line="240" w:before="120" w:after="0"/>
        <w:ind w:firstLine="567"/>
        <w:rPr>
          <w:color w:val="000000"/>
          <w:sz w:val="24"/>
          <w:szCs w:val="24"/>
        </w:rPr>
      </w:pPr>
      <w:r>
        <w:rPr>
          <w:color w:val="000000"/>
          <w:sz w:val="24"/>
          <w:szCs w:val="24"/>
        </w:rPr>
        <w:t>В 1880-1890-е гг. русское правительство вынуждено было отказаться от активных действий на Балканах. Резко ухудшились отношения с Болгарией. Но войны с Австрией удалось избежать.</w:t>
      </w:r>
    </w:p>
    <w:p>
      <w:pPr>
        <w:pStyle w:val="Normal"/>
        <w:spacing w:lineRule="auto" w:line="240" w:before="120" w:after="0"/>
        <w:ind w:firstLine="567"/>
        <w:rPr>
          <w:color w:val="000000"/>
          <w:sz w:val="24"/>
          <w:szCs w:val="24"/>
        </w:rPr>
      </w:pPr>
      <w:r>
        <w:rPr>
          <w:color w:val="000000"/>
          <w:sz w:val="24"/>
          <w:szCs w:val="24"/>
        </w:rPr>
        <w:t>В 1885 г. была окончательно присоединена Средняя Азия. Граница России вплотную подошла к Афганистану. В области внешней политики, которой Александр III руководил лично, не было сделано крупных ошибок.</w:t>
      </w:r>
    </w:p>
    <w:p>
      <w:pPr>
        <w:pStyle w:val="Normal"/>
        <w:spacing w:lineRule="auto" w:line="240" w:before="120" w:after="0"/>
        <w:ind w:firstLine="567"/>
        <w:rPr>
          <w:color w:val="000000"/>
          <w:sz w:val="24"/>
          <w:szCs w:val="24"/>
        </w:rPr>
      </w:pPr>
      <w:r>
        <w:rPr>
          <w:color w:val="000000"/>
          <w:sz w:val="24"/>
          <w:szCs w:val="24"/>
        </w:rPr>
        <w:t>Общественное движение в России в 80-е годы XIX - начале XX веков</w:t>
      </w:r>
    </w:p>
    <w:p>
      <w:pPr>
        <w:pStyle w:val="Normal"/>
        <w:spacing w:lineRule="auto" w:line="240" w:before="120" w:after="0"/>
        <w:ind w:firstLine="567"/>
        <w:rPr>
          <w:color w:val="000000"/>
          <w:sz w:val="24"/>
          <w:szCs w:val="24"/>
        </w:rPr>
      </w:pPr>
      <w:r>
        <w:rPr>
          <w:color w:val="000000"/>
          <w:sz w:val="24"/>
          <w:szCs w:val="24"/>
        </w:rPr>
        <w:t>Развитие промышленности сопровождалось ростом численности рабочего класса, которая к началу XX в. достигла почти 10 млн. человек. Доля наемных рабочих в общем составе населения страны была невелика. Материальное положение рабочих было тяжёлым. Продолжительный рабочий день, низкая заработная плата, штрафы, травматизм, плохие жилищные условия - всё это вынуждало рабочих к борьбе.</w:t>
      </w:r>
    </w:p>
    <w:p>
      <w:pPr>
        <w:pStyle w:val="Normal"/>
        <w:spacing w:lineRule="auto" w:line="240" w:before="120" w:after="0"/>
        <w:ind w:firstLine="567"/>
        <w:rPr>
          <w:color w:val="000000"/>
          <w:sz w:val="24"/>
          <w:szCs w:val="24"/>
        </w:rPr>
      </w:pPr>
      <w:r>
        <w:rPr>
          <w:color w:val="000000"/>
          <w:sz w:val="24"/>
          <w:szCs w:val="24"/>
        </w:rPr>
        <w:t>Наиболее значительные забастовки произошли на Невской бу-магопрядильне в 1870 г. и Кренгольмской мануфактуре в 1872 г. Участники выступления на фабрике Морозова в Орехово-Зуеве в 1885 г. требовали улучшения условий труда и создания рабочего законодательства. Забастовка была подавлена, а руководители выступления арестованы. Во время судебного разбирательства стало известно об ужасных условиях работы на фабриках Морозова. Суд присяжных оправдал 33 активных участника выступления. Правительство частично удовлетворило требования рабочих. В 1886 г. издан новый фабричный закон, согласно которому был ограничен произвол предпринимателей в вопросах найма, увольнения и штрафования рабочих. В законе устанавливалось уголовное наказание за участие в забастовках.</w:t>
      </w:r>
    </w:p>
    <w:p>
      <w:pPr>
        <w:pStyle w:val="Normal"/>
        <w:spacing w:lineRule="auto" w:line="240" w:before="120" w:after="0"/>
        <w:ind w:firstLine="567"/>
        <w:rPr>
          <w:color w:val="000000"/>
          <w:sz w:val="24"/>
          <w:szCs w:val="24"/>
        </w:rPr>
      </w:pPr>
      <w:r>
        <w:rPr>
          <w:color w:val="000000"/>
          <w:sz w:val="24"/>
          <w:szCs w:val="24"/>
        </w:rPr>
        <w:t>Рост рабочего движения и кризис народничества привели к распространению марксизма в России. В 1883 г. в Женеве бывшие члены "Чёрного передела" создали первую марксистскую организацию "Освобождение труда". Руководителем организации стал Г.В.Плеханов. Он первым из русских марксистов выступил против народничества и показал, что Россия идёт по пути промышленного развития. Плеханов был одним из организаторов газеты "Искра". На II съезде РСДРП в 1903 г. по основным вопросам он поддержал Ленина, но в дальнейшем перешёл на позиции меньшевизма. Плеханов признавал социализм, но отрицал необходимость насильственного захвата власти. Он отрицательно встретил октябрьский переворот большевиков, -однако отказался поддержать антибольшевистские силы.</w:t>
      </w:r>
    </w:p>
    <w:p>
      <w:pPr>
        <w:pStyle w:val="Normal"/>
        <w:spacing w:lineRule="auto" w:line="240" w:before="120" w:after="0"/>
        <w:ind w:firstLine="567"/>
        <w:rPr>
          <w:color w:val="000000"/>
          <w:sz w:val="24"/>
          <w:szCs w:val="24"/>
        </w:rPr>
      </w:pPr>
      <w:r>
        <w:rPr>
          <w:color w:val="000000"/>
          <w:sz w:val="24"/>
          <w:szCs w:val="24"/>
        </w:rPr>
        <w:t>Члены группы "Освобождение труда" перевели на русский язык и издали ряд произведений Маркса и Энгельса. Группа не была связана с рабочим движением и занималась пропагандой идей марксизма среди узкого круга людей. В результате деятельности организации началось распространение марксизма в России.</w:t>
      </w:r>
    </w:p>
    <w:p>
      <w:pPr>
        <w:pStyle w:val="Normal"/>
        <w:spacing w:lineRule="auto" w:line="240" w:before="120" w:after="0"/>
        <w:ind w:firstLine="567"/>
        <w:rPr>
          <w:color w:val="000000"/>
          <w:sz w:val="24"/>
          <w:szCs w:val="24"/>
        </w:rPr>
      </w:pPr>
      <w:r>
        <w:rPr>
          <w:color w:val="000000"/>
          <w:sz w:val="24"/>
          <w:szCs w:val="24"/>
        </w:rPr>
        <w:t>В 1884 г. в Петербурге создал марксистский кружок Д.Н. Бла-гоев. Вскоре он был арестован и выслан в Болгарию, где впоследствии организовал коммунистическую партию. В 1887-1889 гг. существовала группа Н.Е.Федосеева в Поволжье. М.И.Бруснев стал в 1889 г. организатором кружка в Петербурге. Марксистские организации возникали и в других городах. Члены кружков знакомились с марксистской литературой, вели пропаганду среди рабочих и студенческой молодёжи, критиковали народников. Подобные организации охватывали незначительную часть рабочих.</w:t>
      </w:r>
    </w:p>
    <w:p>
      <w:pPr>
        <w:pStyle w:val="Normal"/>
        <w:spacing w:lineRule="auto" w:line="240" w:before="120" w:after="0"/>
        <w:ind w:firstLine="567"/>
        <w:rPr>
          <w:color w:val="000000"/>
          <w:sz w:val="24"/>
          <w:szCs w:val="24"/>
        </w:rPr>
      </w:pPr>
      <w:r>
        <w:rPr>
          <w:color w:val="000000"/>
          <w:sz w:val="24"/>
          <w:szCs w:val="24"/>
        </w:rPr>
        <w:t>В этот период начал политическую деятельность В.И.Ленин. В 1887 г. он был исключён из Казанского университета за участие в студенческих беспорядках. В 1889 г. Ленин в Самаре работал в марксистском кружке Федосеева. К 1893 г. ему удалось экстерном закончить юридический факультет Петербургского университета и он переехал в столицу. Здесь Ленин написал ряд работ, в которых обосновал необходимость борьбы пролетариата за улучшение своего положения. Создание партии он считал главной задачей.</w:t>
      </w:r>
    </w:p>
    <w:p>
      <w:pPr>
        <w:pStyle w:val="Normal"/>
        <w:spacing w:lineRule="auto" w:line="240" w:before="120" w:after="0"/>
        <w:ind w:firstLine="567"/>
        <w:rPr>
          <w:color w:val="000000"/>
          <w:sz w:val="24"/>
          <w:szCs w:val="24"/>
        </w:rPr>
      </w:pPr>
      <w:r>
        <w:rPr>
          <w:color w:val="000000"/>
          <w:sz w:val="24"/>
          <w:szCs w:val="24"/>
        </w:rPr>
        <w:t>Осенью 1895 г. при участии Ленина в Петербурге был создан "Союз борьбы за освобождение рабочего класса". Эта организация первой начала руководить рабочим движением. Подобные союзЬ] возникли во многих городах и перешли от кружковой пропаганды к массовой агитации и организации забастовок. Наиболее крупным</w:t>
      </w:r>
    </w:p>
    <w:p>
      <w:pPr>
        <w:pStyle w:val="Normal"/>
        <w:spacing w:lineRule="auto" w:line="240" w:before="120" w:after="0"/>
        <w:ind w:firstLine="567"/>
        <w:rPr>
          <w:color w:val="000000"/>
          <w:sz w:val="24"/>
          <w:szCs w:val="24"/>
        </w:rPr>
      </w:pPr>
      <w:r>
        <w:rPr>
          <w:color w:val="000000"/>
          <w:sz w:val="24"/>
          <w:szCs w:val="24"/>
        </w:rPr>
        <w:t>событием стачечного движения явилось выступление петербургских текстильщиков в мае 1896 г. Бастовало около 35 тысяч человек. В конце 1895 г. руководители "Союза борьбы" были арестованы, Ленин сослан в Сибирь, в село Шушенское.</w:t>
      </w:r>
    </w:p>
    <w:p>
      <w:pPr>
        <w:pStyle w:val="Normal"/>
        <w:spacing w:lineRule="auto" w:line="240" w:before="120" w:after="0"/>
        <w:ind w:firstLine="567"/>
        <w:rPr>
          <w:color w:val="000000"/>
          <w:sz w:val="24"/>
          <w:szCs w:val="24"/>
        </w:rPr>
      </w:pPr>
      <w:r>
        <w:rPr>
          <w:color w:val="000000"/>
          <w:sz w:val="24"/>
          <w:szCs w:val="24"/>
        </w:rPr>
        <w:t>В марте 1898 г. в Минске начал работать I съезд Российской социал-демократической рабочей партии (РСДРП), на котором присутствовали 9 делегатов. Съезд принял манифест об образовании РСДРП.</w:t>
      </w:r>
    </w:p>
    <w:p>
      <w:pPr>
        <w:pStyle w:val="Normal"/>
        <w:spacing w:lineRule="auto" w:line="240" w:before="120" w:after="0"/>
        <w:ind w:firstLine="567"/>
        <w:rPr>
          <w:color w:val="000000"/>
          <w:sz w:val="24"/>
          <w:szCs w:val="24"/>
        </w:rPr>
      </w:pPr>
      <w:r>
        <w:rPr>
          <w:color w:val="000000"/>
          <w:sz w:val="24"/>
          <w:szCs w:val="24"/>
        </w:rPr>
        <w:t>В 1900 г. Ленин вернулся из Сибири и начал издавать газету "Искра", которая нелегально распространялась в России. В 1903 г. в Брюсселе собрался II съезд РСДРП. На нём была принята первая программа партии. Она предусматривала свержение самодержавия и установление республики (программа-минимум). Конечной целью была провозглашена социалистическая революция и установление диктатуры пролетариата (программа-максимум).</w:t>
      </w:r>
    </w:p>
    <w:p>
      <w:pPr>
        <w:pStyle w:val="Normal"/>
        <w:spacing w:lineRule="auto" w:line="240" w:before="120" w:after="0"/>
        <w:ind w:firstLine="567"/>
        <w:rPr>
          <w:color w:val="000000"/>
          <w:sz w:val="24"/>
          <w:szCs w:val="24"/>
        </w:rPr>
      </w:pPr>
      <w:r>
        <w:rPr>
          <w:color w:val="000000"/>
          <w:sz w:val="24"/>
          <w:szCs w:val="24"/>
        </w:rPr>
        <w:t>Большинство на съезде поддержало Ленина. Так образовалось большевистское течение в российской социал-демократии. Меньшинство делегатов поддержало Ю.О.Мартова. Его сторонников стали называть меньшевиками. Меньшевики признавали социализм, но считали, что Россия пока к этому не готова. Они критически относились к диктатуре пролетариата, так как это противоречило демократии. Лидерами меньшевизма были А.М.Потресов, П.Б.Аксельрод, Ф.И.Дан. До 1917 г. партия меньшевиков являлась одной из самых многочисленных среди левых партий.</w:t>
      </w:r>
    </w:p>
    <w:p>
      <w:pPr>
        <w:pStyle w:val="Normal"/>
        <w:spacing w:lineRule="auto" w:line="240" w:before="120" w:after="0"/>
        <w:ind w:firstLine="567"/>
        <w:rPr>
          <w:color w:val="000000"/>
          <w:sz w:val="24"/>
          <w:szCs w:val="24"/>
        </w:rPr>
      </w:pPr>
      <w:r>
        <w:rPr>
          <w:color w:val="000000"/>
          <w:sz w:val="24"/>
          <w:szCs w:val="24"/>
        </w:rPr>
        <w:t>В 1902 г. из остатков народнических кружков и групп возникла партия социалистов-революционеров (эсеров). В момент возникновения во главе партии стояли В.М.Чернов, М.А.Натансон, М.Р.Гоц, Г.А.Гершуни. Эсеры главную роль в предстоящей революции отводили крестьянству. В аграрной программе предлагали национализацию всей земли и передачу помещичьих владений в пользование крестьянам. Эсеры выступали за свержение самодержавия и созыв на основе равных всеобщих выборов Учредительного собрания. Одним из главных методов борьбы эсеры избрали террор. В 1902-1906 гг. эсерами были убиты министры внутренних дел Д.С.Сипягин, В.К.Пле-ве, Великий князь Сергей Александрович. Партия имела особую популярность среди крестьян.</w:t>
      </w:r>
    </w:p>
    <w:p>
      <w:pPr>
        <w:pStyle w:val="Normal"/>
        <w:spacing w:lineRule="auto" w:line="240" w:before="120" w:after="0"/>
        <w:ind w:firstLine="567"/>
        <w:rPr>
          <w:color w:val="000000"/>
          <w:sz w:val="24"/>
          <w:szCs w:val="24"/>
        </w:rPr>
      </w:pPr>
      <w:r>
        <w:rPr>
          <w:color w:val="000000"/>
          <w:sz w:val="24"/>
          <w:szCs w:val="24"/>
        </w:rPr>
        <w:t>Заметное распространение получили либеральные идеи. Либералы выступали против насильственных, в особенности кровавых действий. В этом было их главное отличие от революционеров. Ос</w:t>
      </w:r>
    </w:p>
    <w:p>
      <w:pPr>
        <w:pStyle w:val="Normal"/>
        <w:spacing w:lineRule="auto" w:line="240" w:before="120" w:after="0"/>
        <w:ind w:firstLine="567"/>
        <w:rPr>
          <w:color w:val="000000"/>
          <w:sz w:val="24"/>
          <w:szCs w:val="24"/>
        </w:rPr>
      </w:pPr>
      <w:r>
        <w:rPr>
          <w:color w:val="000000"/>
          <w:sz w:val="24"/>
          <w:szCs w:val="24"/>
        </w:rPr>
        <w:t>новные требования либералов сводились к борьбе за постепенные реформы. К числу либералов относились такие известные люди как М.А.Стахович, П.Б.Струве, Е.Д.Кускова, П.Н.Милюков, В.Д.Набоков и др.</w:t>
      </w:r>
    </w:p>
    <w:p>
      <w:pPr>
        <w:pStyle w:val="Normal"/>
        <w:spacing w:lineRule="auto" w:line="240" w:before="120" w:after="0"/>
        <w:ind w:firstLine="567"/>
        <w:rPr>
          <w:color w:val="000000"/>
          <w:sz w:val="24"/>
          <w:szCs w:val="24"/>
        </w:rPr>
      </w:pPr>
      <w:r>
        <w:rPr>
          <w:color w:val="000000"/>
          <w:sz w:val="24"/>
          <w:szCs w:val="24"/>
        </w:rPr>
        <w:t>В начале XX в. тактика либералов стала радикальнее. В 1902 г. за границей начал выходить журнал "Освобождение", который пропагандировал введение в России конституции и политических свобод. В 1903 г. в России были созданы нелегальные организации "Союз освобождения" и "Союз земцев-конституционалистов", в 1904 г. объединившиеся в "Союз освобождения". Осенью 1904 г. либералы приступили к созданию полулегальных политических союзов по профессиям. Либеральный путь развития был крайне популярен среди интеллигенции.</w:t>
      </w:r>
    </w:p>
    <w:p>
      <w:pPr>
        <w:pStyle w:val="Normal"/>
        <w:spacing w:lineRule="auto" w:line="240" w:before="120" w:after="0"/>
        <w:ind w:firstLine="567"/>
        <w:rPr>
          <w:color w:val="000000"/>
          <w:sz w:val="24"/>
          <w:szCs w:val="24"/>
        </w:rPr>
      </w:pPr>
      <w:r>
        <w:rPr>
          <w:color w:val="000000"/>
          <w:sz w:val="24"/>
          <w:szCs w:val="24"/>
        </w:rPr>
        <w:t>Россия на рубеже XIX - начала XX веков</w:t>
      </w:r>
    </w:p>
    <w:p>
      <w:pPr>
        <w:pStyle w:val="Normal"/>
        <w:spacing w:lineRule="auto" w:line="240" w:before="120" w:after="0"/>
        <w:ind w:firstLine="567"/>
        <w:rPr>
          <w:color w:val="000000"/>
          <w:sz w:val="24"/>
          <w:szCs w:val="24"/>
        </w:rPr>
      </w:pPr>
      <w:r>
        <w:rPr>
          <w:color w:val="000000"/>
          <w:sz w:val="24"/>
          <w:szCs w:val="24"/>
        </w:rPr>
        <w:t>Николай II (1894-1917) был последним императором России. Наследник престола был хорошо подготовлен. Он владел четырьмя языками, получил юридическое и военное образования. Многие отмечали его отличную память и умение быстро вникать в суть дела. Николай II был воспитанным человеком, обладал личным обаянием. Последний император горячо любил Россию и искренне желал Отчизне процветания и покоя. Хорошие, тёплые отношения у него сложились с супругой Александрой Фёдоровной. От брака у них родились четыре дочери и наследник престола царевич Алексей.</w:t>
      </w:r>
    </w:p>
    <w:p>
      <w:pPr>
        <w:pStyle w:val="Normal"/>
        <w:spacing w:lineRule="auto" w:line="240" w:before="120" w:after="0"/>
        <w:ind w:firstLine="567"/>
        <w:rPr>
          <w:color w:val="000000"/>
          <w:sz w:val="24"/>
          <w:szCs w:val="24"/>
        </w:rPr>
      </w:pPr>
      <w:r>
        <w:rPr>
          <w:color w:val="000000"/>
          <w:sz w:val="24"/>
          <w:szCs w:val="24"/>
        </w:rPr>
        <w:t>По оценкам современников, знавших императора, он мог быть хорошим полковником, неплохим семьянином, любящим отцом, ин-</w:t>
      </w:r>
    </w:p>
    <w:p>
      <w:pPr>
        <w:pStyle w:val="Normal"/>
        <w:spacing w:lineRule="auto" w:line="240" w:before="120" w:after="0"/>
        <w:ind w:firstLine="567"/>
        <w:rPr>
          <w:color w:val="000000"/>
          <w:sz w:val="24"/>
          <w:szCs w:val="24"/>
        </w:rPr>
      </w:pPr>
      <w:r>
        <w:rPr>
          <w:color w:val="000000"/>
          <w:sz w:val="24"/>
          <w:szCs w:val="24"/>
        </w:rPr>
        <w:t>тересным собеседником, но не самодержцем. Россия стояла на пороге великих потрясений. Дальнейшие события показали, что последний император оказался не способен решить проблем страны.</w:t>
      </w:r>
    </w:p>
    <w:p>
      <w:pPr>
        <w:pStyle w:val="Normal"/>
        <w:spacing w:lineRule="auto" w:line="240" w:before="120" w:after="0"/>
        <w:ind w:firstLine="567"/>
        <w:rPr>
          <w:color w:val="000000"/>
          <w:sz w:val="24"/>
          <w:szCs w:val="24"/>
        </w:rPr>
      </w:pPr>
      <w:r>
        <w:rPr>
          <w:color w:val="000000"/>
          <w:sz w:val="24"/>
          <w:szCs w:val="24"/>
        </w:rPr>
        <w:t>Вступление на престол нового государя породило в обществе надежду на реформы. Этого не произошло. В своей речи 29 января 1895 г. перед представителями земств Николай II отказался от политических уступок.</w:t>
      </w:r>
    </w:p>
    <w:p>
      <w:pPr>
        <w:pStyle w:val="Normal"/>
        <w:spacing w:lineRule="auto" w:line="240" w:before="120" w:after="0"/>
        <w:ind w:firstLine="567"/>
        <w:rPr>
          <w:color w:val="000000"/>
          <w:sz w:val="24"/>
          <w:szCs w:val="24"/>
        </w:rPr>
      </w:pPr>
      <w:r>
        <w:rPr>
          <w:color w:val="000000"/>
          <w:sz w:val="24"/>
          <w:szCs w:val="24"/>
        </w:rPr>
        <w:t>В Европе государственная власть развивалась в направлении парламентаризма. Россия к началу XX в. продолжала оставаться самодержавной монархией. Царь обладал всеми правами, в том числе и правом издавать законы. Государь являлся и главой русской православной церкви. У монарха было только две обязанности - соблюдать закон о престолонаследии и исповедовать православную веру.</w:t>
      </w:r>
    </w:p>
    <w:p>
      <w:pPr>
        <w:pStyle w:val="Normal"/>
        <w:spacing w:lineRule="auto" w:line="240" w:before="120" w:after="0"/>
        <w:ind w:firstLine="567"/>
        <w:rPr>
          <w:color w:val="000000"/>
          <w:sz w:val="24"/>
          <w:szCs w:val="24"/>
        </w:rPr>
      </w:pPr>
      <w:r>
        <w:rPr>
          <w:color w:val="000000"/>
          <w:sz w:val="24"/>
          <w:szCs w:val="24"/>
        </w:rPr>
        <w:t>В управлении страной царь опирался на бюрократический аппарат. Совещательным органом был Государственный совет. При обсуждении вопросов в совете окончательное решение принимал государь. Члены Государственного совета утверждались царём из отставных министров, бывших послов, придворных и военных.</w:t>
      </w:r>
    </w:p>
    <w:p>
      <w:pPr>
        <w:pStyle w:val="Normal"/>
        <w:spacing w:lineRule="auto" w:line="240" w:before="120" w:after="0"/>
        <w:ind w:firstLine="567"/>
        <w:rPr>
          <w:color w:val="000000"/>
          <w:sz w:val="24"/>
          <w:szCs w:val="24"/>
        </w:rPr>
      </w:pPr>
      <w:r>
        <w:rPr>
          <w:color w:val="000000"/>
          <w:sz w:val="24"/>
          <w:szCs w:val="24"/>
        </w:rPr>
        <w:t>Исполнительная власть принадлежала министерствам. Важнейшими были: внутренних дел, военно-морское, финансов, иностранных дел, народного просвещения. Министры подчинялись государю. Императору также подчинялись генерал-губернаторы. Они были наделены широкой властью на местах.</w:t>
      </w:r>
    </w:p>
    <w:p>
      <w:pPr>
        <w:pStyle w:val="Normal"/>
        <w:spacing w:lineRule="auto" w:line="240" w:before="120" w:after="0"/>
        <w:ind w:firstLine="567"/>
        <w:rPr>
          <w:color w:val="000000"/>
          <w:sz w:val="24"/>
          <w:szCs w:val="24"/>
        </w:rPr>
      </w:pPr>
      <w:r>
        <w:rPr>
          <w:color w:val="000000"/>
          <w:sz w:val="24"/>
          <w:szCs w:val="24"/>
        </w:rPr>
        <w:t>Сенат выполнял функции Верховного суда и следил за исполнением законов. Сенаторы назначались самим государем. Охраной государственной безопасности занимался Департамент полиции.</w:t>
      </w:r>
    </w:p>
    <w:p>
      <w:pPr>
        <w:pStyle w:val="Normal"/>
        <w:spacing w:lineRule="auto" w:line="240" w:before="120" w:after="0"/>
        <w:ind w:firstLine="567"/>
        <w:rPr>
          <w:color w:val="000000"/>
          <w:sz w:val="24"/>
          <w:szCs w:val="24"/>
        </w:rPr>
      </w:pPr>
      <w:r>
        <w:rPr>
          <w:color w:val="000000"/>
          <w:sz w:val="24"/>
          <w:szCs w:val="24"/>
        </w:rPr>
        <w:t>Важную роль в местном самоуправлении играли земства. Большинство в этих органах составляли дворяне. Городские думы, к выборам в которые допускались только домовладельцы, решали вопросы городской жизни. В сельской местности опорой царизма оставалась община.</w:t>
      </w:r>
    </w:p>
    <w:p>
      <w:pPr>
        <w:pStyle w:val="Normal"/>
        <w:spacing w:lineRule="auto" w:line="240" w:before="120" w:after="0"/>
        <w:ind w:firstLine="567"/>
        <w:rPr>
          <w:color w:val="000000"/>
          <w:sz w:val="24"/>
          <w:szCs w:val="24"/>
        </w:rPr>
      </w:pPr>
      <w:r>
        <w:rPr>
          <w:color w:val="000000"/>
          <w:sz w:val="24"/>
          <w:szCs w:val="24"/>
        </w:rPr>
        <w:t>В России все жители были разделены на сословия, каждое из которых обладало определёнными правами или было ограничено в них. Главной опорой самодержавия продолжали оставаться дворяне. Они занимали все высшие государственные посты. Дворянство представляло собой замкнутую касту, доступ в,которую был затруднён. Им принадлежало почти половина всей пахотной земли. Численность дворян достигала 150 тысяч человек (1 % населения). Роль этого класса в жизни страны постепенно снижалась.</w:t>
      </w:r>
    </w:p>
    <w:p>
      <w:pPr>
        <w:pStyle w:val="Normal"/>
        <w:spacing w:lineRule="auto" w:line="240" w:before="120" w:after="0"/>
        <w:ind w:firstLine="567"/>
        <w:rPr>
          <w:color w:val="000000"/>
          <w:sz w:val="24"/>
          <w:szCs w:val="24"/>
        </w:rPr>
      </w:pPr>
      <w:r>
        <w:rPr>
          <w:color w:val="000000"/>
          <w:sz w:val="24"/>
          <w:szCs w:val="24"/>
        </w:rPr>
        <w:t>Новой силой, которая рвалась к власти, была буржуазия. Она занимала главное положение в экономике. Роль буржуазии в политической жизни оставалась незначительной. Общая численность предпринимателей была менее 3 млн. человек.</w:t>
      </w:r>
    </w:p>
    <w:p>
      <w:pPr>
        <w:pStyle w:val="Normal"/>
        <w:spacing w:lineRule="auto" w:line="240" w:before="120" w:after="0"/>
        <w:ind w:firstLine="567"/>
        <w:rPr>
          <w:color w:val="000000"/>
          <w:sz w:val="24"/>
          <w:szCs w:val="24"/>
        </w:rPr>
      </w:pPr>
      <w:r>
        <w:rPr>
          <w:color w:val="000000"/>
          <w:sz w:val="24"/>
          <w:szCs w:val="24"/>
        </w:rPr>
        <w:t>К купечеству принадлежало около 600 тыс. человек. В это сословие записывались люди, платившие особые пошлины. Их освобождали от телесных наказаний, от личных принудительных работ, они имели свободу передвижения.</w:t>
      </w:r>
    </w:p>
    <w:p>
      <w:pPr>
        <w:pStyle w:val="Normal"/>
        <w:spacing w:lineRule="auto" w:line="240" w:before="120" w:after="0"/>
        <w:ind w:firstLine="567"/>
        <w:rPr>
          <w:color w:val="000000"/>
          <w:sz w:val="24"/>
          <w:szCs w:val="24"/>
        </w:rPr>
      </w:pPr>
      <w:r>
        <w:rPr>
          <w:color w:val="000000"/>
          <w:sz w:val="24"/>
          <w:szCs w:val="24"/>
        </w:rPr>
        <w:t>Около 85 млн. человек насчитывало крестьянство. Оно было главным податным сословием. Крестьян подвергали телесным наказаниям. До 1906 г. они не могли свободно распоряжаться своим земельным наделом. В деревне быстро шёл процесс расслоения на бедняков и кулаков. Главную причину своего бедственного положения крестьяне видели в существовании помещичьего землевладения.</w:t>
      </w:r>
    </w:p>
    <w:p>
      <w:pPr>
        <w:pStyle w:val="Normal"/>
        <w:spacing w:lineRule="auto" w:line="240" w:before="120" w:after="0"/>
        <w:ind w:firstLine="567"/>
        <w:rPr>
          <w:color w:val="000000"/>
          <w:sz w:val="24"/>
          <w:szCs w:val="24"/>
        </w:rPr>
      </w:pPr>
      <w:r>
        <w:rPr>
          <w:color w:val="000000"/>
          <w:sz w:val="24"/>
          <w:szCs w:val="24"/>
        </w:rPr>
        <w:t>Основную массу городского населения составляли мещане. Они не пользовались привилегиями.</w:t>
      </w:r>
    </w:p>
    <w:p>
      <w:pPr>
        <w:pStyle w:val="Normal"/>
        <w:spacing w:lineRule="auto" w:line="240" w:before="120" w:after="0"/>
        <w:ind w:firstLine="567"/>
        <w:rPr>
          <w:color w:val="000000"/>
          <w:sz w:val="24"/>
          <w:szCs w:val="24"/>
        </w:rPr>
      </w:pPr>
      <w:r>
        <w:rPr>
          <w:color w:val="000000"/>
          <w:sz w:val="24"/>
          <w:szCs w:val="24"/>
        </w:rPr>
        <w:t>С развитием промышленности быстро росла численность рабочего класса. К началу XX в. она составила более 10 млн. человек. Рабочие России были лишены многих гражданских прав. Несмотря на то, что переход из одного сословия в другое был крайне затруднён, это было возможно при наличии денег, связей или способностей.</w:t>
      </w:r>
    </w:p>
    <w:p>
      <w:pPr>
        <w:pStyle w:val="Normal"/>
        <w:spacing w:lineRule="auto" w:line="240" w:before="120" w:after="0"/>
        <w:ind w:firstLine="567"/>
        <w:rPr>
          <w:color w:val="000000"/>
          <w:sz w:val="24"/>
          <w:szCs w:val="24"/>
        </w:rPr>
      </w:pPr>
      <w:r>
        <w:rPr>
          <w:color w:val="000000"/>
          <w:sz w:val="24"/>
          <w:szCs w:val="24"/>
        </w:rPr>
        <w:t>Россия - страна многонациональная. Более половины её населения составляли нерусские народы. На протяжении нескольких столетий проводилась политика терпимости к инородцам. В результате многие территории добровольно вошли в состав империи. Положение начало меняться в XIX в. Нерусские народы стали подвергаться притеснениям. Это выражалось в стремлении покончить с автономией Финляндии, запрещении преподавания на национальных языках, ограничении прав инородцев и т.п. Особенно большие перемены произошли в правление Александра III и Николая II. Национальный вопрос обострился. Тем не менее возможности культурного развития народов России продолжали сохраняться.</w:t>
      </w:r>
    </w:p>
    <w:p>
      <w:pPr>
        <w:pStyle w:val="Normal"/>
        <w:spacing w:lineRule="auto" w:line="240" w:before="120" w:after="0"/>
        <w:ind w:firstLine="567"/>
        <w:rPr>
          <w:color w:val="000000"/>
          <w:sz w:val="24"/>
          <w:szCs w:val="24"/>
        </w:rPr>
      </w:pPr>
      <w:r>
        <w:rPr>
          <w:color w:val="000000"/>
          <w:sz w:val="24"/>
          <w:szCs w:val="24"/>
        </w:rPr>
        <w:t>Русско-японская война 1904 - 1905 годов</w:t>
      </w:r>
    </w:p>
    <w:p>
      <w:pPr>
        <w:pStyle w:val="Normal"/>
        <w:spacing w:lineRule="auto" w:line="240" w:before="120" w:after="0"/>
        <w:ind w:firstLine="567"/>
        <w:rPr>
          <w:color w:val="000000"/>
          <w:sz w:val="24"/>
          <w:szCs w:val="24"/>
        </w:rPr>
      </w:pPr>
      <w:r>
        <w:rPr>
          <w:color w:val="000000"/>
          <w:sz w:val="24"/>
          <w:szCs w:val="24"/>
        </w:rPr>
        <w:t>Основная причина войны - столкновение интересов России и Японии на Дальнем Востоке. Обе державы стремились к господству в Китае и Корее. В 1896 г. Россия начала строительство Ки-тайско-Восточной железной дороги, которая прошла по территории Маньчжурии. В 1898 г. Витте договорился об аренде у Китая на 25 лет Ляодунского полуострова. Здесь стали строить военно-морскую базу Порт-Артур. В 1900 г. русские войска вступили в Маньчжурию.</w:t>
      </w:r>
    </w:p>
    <w:p>
      <w:pPr>
        <w:pStyle w:val="Normal"/>
        <w:spacing w:lineRule="auto" w:line="240" w:before="120" w:after="0"/>
        <w:ind w:firstLine="567"/>
        <w:rPr>
          <w:color w:val="000000"/>
          <w:sz w:val="24"/>
          <w:szCs w:val="24"/>
        </w:rPr>
      </w:pPr>
      <w:r>
        <w:rPr>
          <w:color w:val="000000"/>
          <w:sz w:val="24"/>
          <w:szCs w:val="24"/>
        </w:rPr>
        <w:t>Продвижение России к границам Кореи встревожило Японию. Столкновение двух стран становилось неизбежным. Япония начала готовиться к войне. Царское правительство недооценило противника. Русская армия на Дальнем Востоке насчитывала 98 тыс. солдат против 150-тысячной японской армии. Подвоз резервов был затруднён из-за малой пропускной способности Сибирской железной дороги. Не была закончено укрепление Владивостока и Порт-Артура. Тихоокеанская эскадра уступала японскому флоту. В то время как Японии помогали крупнейшие государства, Россия осталась почти изолированной.</w:t>
      </w:r>
    </w:p>
    <w:p>
      <w:pPr>
        <w:pStyle w:val="Normal"/>
        <w:spacing w:lineRule="auto" w:line="240" w:before="120" w:after="0"/>
        <w:ind w:firstLine="567"/>
        <w:rPr>
          <w:color w:val="000000"/>
          <w:sz w:val="24"/>
          <w:szCs w:val="24"/>
        </w:rPr>
      </w:pPr>
      <w:r>
        <w:rPr>
          <w:color w:val="000000"/>
          <w:sz w:val="24"/>
          <w:szCs w:val="24"/>
        </w:rPr>
        <w:t>С обеих сторон война носила несправедливый захватнический характер. Россия и Япония вступили в борьбу за передел мира.</w:t>
      </w:r>
    </w:p>
    <w:p>
      <w:pPr>
        <w:pStyle w:val="Normal"/>
        <w:spacing w:lineRule="auto" w:line="240" w:before="120" w:after="0"/>
        <w:ind w:firstLine="567"/>
        <w:rPr>
          <w:color w:val="000000"/>
          <w:sz w:val="24"/>
          <w:szCs w:val="24"/>
        </w:rPr>
      </w:pPr>
      <w:r>
        <w:rPr>
          <w:color w:val="000000"/>
          <w:sz w:val="24"/>
          <w:szCs w:val="24"/>
        </w:rPr>
        <w:t>Русско-японская война началась 27 января 1904 г. нападением японского флота на русскую эскадру в Порт-Артуре и корейском^порту Чемульпо. Первые потери ослабили русский флот. Командующий Тихоокеанской эскадрой адмирал С.О.Макаров начал подготовку к активным действиям на море. Вскоре его броненосец подорвался на мине и он погиб. Вместе с ним погиб художник В.В.Верещагин. После этого флот перешёл к обороне Порт-Артура и отказался от наступательных операций.</w:t>
      </w:r>
    </w:p>
    <w:p>
      <w:pPr>
        <w:pStyle w:val="Normal"/>
        <w:spacing w:lineRule="auto" w:line="240" w:before="120" w:after="0"/>
        <w:ind w:firstLine="567"/>
        <w:rPr>
          <w:color w:val="000000"/>
          <w:sz w:val="24"/>
          <w:szCs w:val="24"/>
        </w:rPr>
      </w:pPr>
      <w:r>
        <w:rPr>
          <w:color w:val="000000"/>
          <w:sz w:val="24"/>
          <w:szCs w:val="24"/>
        </w:rPr>
        <w:t>Командующий сухопутными силами генерал А.Н.Куропаткин избрал оборонительную тактику. Это ставило русскую армию в невыгодное положение. Японские войска высадились в Корее, а затем в Маньчжурии. В мае 1904 г. Порт-Артур был отрезан от основной армии. В конце августа 1904 г. произошло сражение под Ляояном, которое закончилось отступлением русских. Порт-Артур был предоставлен самому себе. В сентябре-октябре 1904 г. русская армия попыталась перейти в наступление, но была остановлена после битвы у реки Шахе.</w:t>
      </w:r>
    </w:p>
    <w:p>
      <w:pPr>
        <w:pStyle w:val="Normal"/>
        <w:spacing w:lineRule="auto" w:line="240" w:before="120" w:after="0"/>
        <w:ind w:firstLine="567"/>
        <w:rPr>
          <w:color w:val="000000"/>
          <w:sz w:val="24"/>
          <w:szCs w:val="24"/>
        </w:rPr>
      </w:pPr>
      <w:r>
        <w:rPr>
          <w:color w:val="000000"/>
          <w:sz w:val="24"/>
          <w:szCs w:val="24"/>
        </w:rPr>
        <w:t>Под Порт-Артуром 50 тысяч русских почти 8 месяцев сковывали 200-тысячную японскую армию. Только в декабре 1904 г. генерал Стессель сдал крепость противнику, хотя были возможности для дальнейшей обороны. Порт-артурская эскадра погибла. Флот противника стал господствовать на море. Японская осадная армия была переброшена против главных сил русских.</w:t>
      </w:r>
    </w:p>
    <w:p>
      <w:pPr>
        <w:pStyle w:val="Normal"/>
        <w:spacing w:lineRule="auto" w:line="240" w:before="120" w:after="0"/>
        <w:ind w:firstLine="567"/>
        <w:rPr>
          <w:color w:val="000000"/>
          <w:sz w:val="24"/>
          <w:szCs w:val="24"/>
        </w:rPr>
      </w:pPr>
      <w:r>
        <w:rPr>
          <w:color w:val="000000"/>
          <w:sz w:val="24"/>
          <w:szCs w:val="24"/>
        </w:rPr>
        <w:t>В решающем сражении в феврале 1905 г. под Мукденом с обеих сторон участвовало свыше 660 тыс. человек. Россия потерпела очередное поражение и отступила на север.</w:t>
      </w:r>
    </w:p>
    <w:p>
      <w:pPr>
        <w:pStyle w:val="Normal"/>
        <w:spacing w:lineRule="auto" w:line="240" w:before="120" w:after="0"/>
        <w:ind w:firstLine="567"/>
        <w:rPr>
          <w:color w:val="000000"/>
          <w:sz w:val="24"/>
          <w:szCs w:val="24"/>
        </w:rPr>
      </w:pPr>
      <w:r>
        <w:rPr>
          <w:color w:val="000000"/>
          <w:sz w:val="24"/>
          <w:szCs w:val="24"/>
        </w:rPr>
        <w:t>В октябре 1904 г. на Дальний Восток была послана 2-я Тихоокеанская эскадра под командованием адмирала З.П.Рожественского. В мае 1905 г. окодеостровов Цусима произошло морское сражение. Русская эскадра была уничтожена. Лишь четыре корабля прорвались во Владивосток.</w:t>
      </w:r>
    </w:p>
    <w:p>
      <w:pPr>
        <w:pStyle w:val="Normal"/>
        <w:spacing w:lineRule="auto" w:line="240" w:before="120" w:after="0"/>
        <w:ind w:firstLine="567"/>
        <w:rPr>
          <w:color w:val="000000"/>
          <w:sz w:val="24"/>
          <w:szCs w:val="24"/>
        </w:rPr>
      </w:pPr>
      <w:r>
        <w:rPr>
          <w:color w:val="000000"/>
          <w:sz w:val="24"/>
          <w:szCs w:val="24"/>
        </w:rPr>
        <w:t>Несмотр» на оорввкения, ситуация постепенно менялась. После победы под Мущвдаж- и до конца войны японцы не решились предпринять новое,»аедупление. Япония израсходовала свои резервы. Многие воениыег предсказывали, что к осени 1905 г. на фронте должен наступить перелом. Продолжению войны помешала первая русская революция.</w:t>
      </w:r>
    </w:p>
    <w:p>
      <w:pPr>
        <w:pStyle w:val="Normal"/>
        <w:spacing w:lineRule="auto" w:line="240" w:before="120" w:after="0"/>
        <w:ind w:firstLine="567"/>
        <w:rPr>
          <w:color w:val="000000"/>
          <w:sz w:val="24"/>
          <w:szCs w:val="24"/>
        </w:rPr>
      </w:pPr>
      <w:r>
        <w:rPr>
          <w:color w:val="000000"/>
          <w:sz w:val="24"/>
          <w:szCs w:val="24"/>
        </w:rPr>
        <w:t>С самых первых дней война была непопулярна в России и воспринималась общественностью как бессмысленный конфликт. С началом войны осложнялось экономическое положение. Когда начали приходить известия о поражениях и потерях, то ненависть к войне стала почти всеобщей.</w:t>
      </w:r>
    </w:p>
    <w:p>
      <w:pPr>
        <w:pStyle w:val="Normal"/>
        <w:spacing w:lineRule="auto" w:line="240" w:before="120" w:after="0"/>
        <w:ind w:firstLine="567"/>
        <w:rPr>
          <w:color w:val="000000"/>
          <w:sz w:val="24"/>
          <w:szCs w:val="24"/>
        </w:rPr>
      </w:pPr>
      <w:r>
        <w:rPr>
          <w:color w:val="000000"/>
          <w:sz w:val="24"/>
          <w:szCs w:val="24"/>
        </w:rPr>
        <w:t>Выиграть войну в такой обстановке было невозможно. Начались мирные переговоры, посредником на которых выступил американский президент Т.Рузвельт. В августе 1905 г. подписали Портсмутский мирный договор. Российскую делегацию на переговорах возглавлял С.Ю.Витте. Ему удалось добиться относительно мягких условий мира. Россия потеряла южную часть острова Сахалин, признала Корею японской сферой влияния, возвратила Китаю Маньчжурию, передала Японии право на аренду Квантунского полуострова с Порт-Артуром и уплатила стоимость содержания русских пленных.</w:t>
      </w:r>
    </w:p>
    <w:p>
      <w:pPr>
        <w:pStyle w:val="Normal"/>
        <w:spacing w:lineRule="auto" w:line="240" w:before="120" w:after="0"/>
        <w:ind w:firstLine="567"/>
        <w:rPr>
          <w:color w:val="000000"/>
          <w:sz w:val="24"/>
          <w:szCs w:val="24"/>
        </w:rPr>
      </w:pPr>
      <w:r>
        <w:rPr>
          <w:color w:val="000000"/>
          <w:sz w:val="24"/>
          <w:szCs w:val="24"/>
        </w:rPr>
        <w:t>Причины поражения были в непопулярности войны, недооценке противника, удалённости театра военных действий, слабости Тихоокеанского флота, неумелом руководстве армии, неблагоприятной международной обстановке. Первая русская революция оказала решающее воздействие на исход войны.</w:t>
      </w:r>
    </w:p>
    <w:p>
      <w:pPr>
        <w:pStyle w:val="Normal"/>
        <w:spacing w:lineRule="auto" w:line="240" w:before="120" w:after="0"/>
        <w:ind w:firstLine="567"/>
        <w:rPr>
          <w:color w:val="000000"/>
          <w:sz w:val="24"/>
          <w:szCs w:val="24"/>
        </w:rPr>
      </w:pPr>
      <w:r>
        <w:rPr>
          <w:color w:val="000000"/>
          <w:sz w:val="24"/>
          <w:szCs w:val="24"/>
        </w:rPr>
        <w:t>Революция 1905-1907 годов</w:t>
      </w:r>
    </w:p>
    <w:p>
      <w:pPr>
        <w:pStyle w:val="Normal"/>
        <w:spacing w:lineRule="auto" w:line="240" w:before="120" w:after="0"/>
        <w:ind w:firstLine="567"/>
        <w:rPr>
          <w:color w:val="000000"/>
          <w:sz w:val="24"/>
          <w:szCs w:val="24"/>
        </w:rPr>
      </w:pPr>
      <w:r>
        <w:rPr>
          <w:color w:val="000000"/>
          <w:sz w:val="24"/>
          <w:szCs w:val="24"/>
        </w:rPr>
        <w:t>Первая русская революция стала результатом противоречий экономического и политического развития страны, нежелания царизма провести последовательные преобразования. Неудачный ход русско-японской войны вызвал недовольство правительством. Расширилось оппозиционное и революционное движение в стране.</w:t>
      </w:r>
    </w:p>
    <w:p>
      <w:pPr>
        <w:pStyle w:val="Normal"/>
        <w:spacing w:lineRule="auto" w:line="240" w:before="120" w:after="0"/>
        <w:ind w:firstLine="567"/>
        <w:rPr>
          <w:color w:val="000000"/>
          <w:sz w:val="24"/>
          <w:szCs w:val="24"/>
        </w:rPr>
      </w:pPr>
      <w:r>
        <w:rPr>
          <w:color w:val="000000"/>
          <w:sz w:val="24"/>
          <w:szCs w:val="24"/>
        </w:rPr>
        <w:t>Началом революции стал расстрел мирного шествия 9 января 1905 г. Священник Гапон повел 100 тыс. рабочих с женами, детьми, иконами и царскими портретами просить у царя "правды и защиты".</w:t>
      </w:r>
    </w:p>
    <w:p>
      <w:pPr>
        <w:pStyle w:val="Normal"/>
        <w:spacing w:lineRule="auto" w:line="240" w:before="120" w:after="0"/>
        <w:ind w:firstLine="567"/>
        <w:rPr>
          <w:color w:val="000000"/>
          <w:sz w:val="24"/>
          <w:szCs w:val="24"/>
        </w:rPr>
      </w:pPr>
      <w:r>
        <w:rPr>
          <w:color w:val="000000"/>
          <w:sz w:val="24"/>
          <w:szCs w:val="24"/>
        </w:rPr>
        <w:t>По характеру революция была буржуазно-демократической. Движущими силами были пролетариат и крестьянство. Три политических лагеря: правительственный, революционно-демократический и либерально-буржуазный - определяли ход революции.</w:t>
      </w:r>
    </w:p>
    <w:p>
      <w:pPr>
        <w:pStyle w:val="Normal"/>
        <w:spacing w:lineRule="auto" w:line="240" w:before="120" w:after="0"/>
        <w:ind w:firstLine="567"/>
        <w:rPr>
          <w:color w:val="000000"/>
          <w:sz w:val="24"/>
          <w:szCs w:val="24"/>
        </w:rPr>
      </w:pPr>
      <w:r>
        <w:rPr>
          <w:color w:val="000000"/>
          <w:sz w:val="24"/>
          <w:szCs w:val="24"/>
        </w:rPr>
        <w:t>Традиционно выделяют два основных этапа революции. Первый - с января по декабрь 1905г. - начало и подъем революции. Его основные события: "Кровавое воскресенье", III съезд РСДРП, определивший тактику большевиков в революции, стачка в Иваново-Воз-несенске и организация первого совета рабочих депутатов, восстание на броненосце "Потемкин", царский манифест с обещанием созвать законосовещательную Думу (Булыгинская дума). Всероссийская Октябрьская стачка. Высшим подъемом этого этапа считают декабрьское вооруженное восстание в Москве.</w:t>
      </w:r>
    </w:p>
    <w:p>
      <w:pPr>
        <w:pStyle w:val="Normal"/>
        <w:spacing w:lineRule="auto" w:line="240" w:before="120" w:after="0"/>
        <w:ind w:firstLine="567"/>
        <w:rPr>
          <w:color w:val="000000"/>
          <w:sz w:val="24"/>
          <w:szCs w:val="24"/>
        </w:rPr>
      </w:pPr>
      <w:r>
        <w:rPr>
          <w:color w:val="000000"/>
          <w:sz w:val="24"/>
          <w:szCs w:val="24"/>
        </w:rPr>
        <w:t>К началу октября 1905г. положение в Петербурге и во всей стране было критическим. 17 октября 1905г. Николай II подписал манифест, утвердил программу Витте и назначил его председателем объединенного Совета министров. Манифест даровал населению</w:t>
      </w:r>
    </w:p>
    <w:p>
      <w:pPr>
        <w:pStyle w:val="Normal"/>
        <w:spacing w:lineRule="auto" w:line="240" w:before="120" w:after="0"/>
        <w:ind w:firstLine="567"/>
        <w:rPr>
          <w:color w:val="000000"/>
          <w:sz w:val="24"/>
          <w:szCs w:val="24"/>
        </w:rPr>
      </w:pPr>
      <w:r>
        <w:rPr>
          <w:color w:val="000000"/>
          <w:sz w:val="24"/>
          <w:szCs w:val="24"/>
        </w:rPr>
        <w:t>гражданские свободы, неприкосновенность личности, свободу совести, слова, собраний, союзов. Создавался выборный орган - Государственная дума - для предварительной разработки и обсуждения законов. К участию в Думе привлекались широкие слои населения. Законы не могли иметь силу без одобрения Государственной думой. Были амнистированы политические заключенные и эмигранты.</w:t>
      </w:r>
    </w:p>
    <w:p>
      <w:pPr>
        <w:pStyle w:val="Normal"/>
        <w:spacing w:lineRule="auto" w:line="240" w:before="120" w:after="0"/>
        <w:ind w:firstLine="567"/>
        <w:rPr>
          <w:color w:val="000000"/>
          <w:sz w:val="24"/>
          <w:szCs w:val="24"/>
        </w:rPr>
      </w:pPr>
      <w:r>
        <w:rPr>
          <w:color w:val="000000"/>
          <w:sz w:val="24"/>
          <w:szCs w:val="24"/>
        </w:rPr>
        <w:t>Эсеры, большевики, меньшевики, анархисты (левые партии) не, были удовлетворены Манифестом 17 октября и требовали продолжения борьбы до свержения самодержавия. Либералы восприняли Манифест как крупную победу. К этому времени образовалось две основные, либеральные партии - конституционные демократы (кадеты) и "Союз 17 октября"(октябристы). Кадеты представляли левое радикально-либеральное крыло. Их лидерами были П.Н.Милюков, В.Набоков, П.Б.Струве. В партию кадетов вошли интеллигенция, прозападно настроенная буржуазия, либеральные помещики. Рабочие и крестьяне составляли не более 15%. Партия добивалась конституционной монархии, культурного самоопределения наций, автономий Финляндии и Польши, упразднения сословных привилегий. В аграрном вопросе предлагалось принудительное отчуждение помещичьих земель на основе выкупа их государством.</w:t>
      </w:r>
    </w:p>
    <w:p>
      <w:pPr>
        <w:pStyle w:val="Normal"/>
        <w:spacing w:lineRule="auto" w:line="240" w:before="120" w:after="0"/>
        <w:ind w:firstLine="567"/>
        <w:rPr>
          <w:color w:val="000000"/>
          <w:sz w:val="24"/>
          <w:szCs w:val="24"/>
        </w:rPr>
      </w:pPr>
      <w:r>
        <w:rPr>
          <w:color w:val="000000"/>
          <w:sz w:val="24"/>
          <w:szCs w:val="24"/>
        </w:rPr>
        <w:t>Правое консервативное крыло либерального движения представляли октябристы, которые сформировались из умеренной части земского оппозиционного движения. В партию вошли крупная торгово-промышленная и финансовая буржуазия, помещики. Председателем партии в 1906г. был избран А.И.Гучков. Почти полностью отсутствовали рабочие, мещане, крестьяне. Октябристы выступали за конституционную монархию, неделимость России. Для крестьян партия требовала дополнительного наделения землей, не затрагивая практически помещичьего землевладения. Октябристы не выдвигали требования 8-часового рабочего дня и ограничивали право рабочих на проведение стачек.</w:t>
      </w:r>
    </w:p>
    <w:p>
      <w:pPr>
        <w:pStyle w:val="Normal"/>
        <w:spacing w:lineRule="auto" w:line="240" w:before="120" w:after="0"/>
        <w:ind w:firstLine="567"/>
        <w:rPr>
          <w:color w:val="000000"/>
          <w:sz w:val="24"/>
          <w:szCs w:val="24"/>
        </w:rPr>
      </w:pPr>
      <w:r>
        <w:rPr>
          <w:color w:val="000000"/>
          <w:sz w:val="24"/>
          <w:szCs w:val="24"/>
        </w:rPr>
        <w:t>Либеральные партии главной тактической задачей считали организацию выборов в Государственную думу и активную парламентскую деятельность в ней.</w:t>
      </w:r>
    </w:p>
    <w:p>
      <w:pPr>
        <w:pStyle w:val="Normal"/>
        <w:spacing w:lineRule="auto" w:line="240" w:before="120" w:after="0"/>
        <w:ind w:firstLine="567"/>
        <w:rPr>
          <w:color w:val="000000"/>
          <w:sz w:val="24"/>
          <w:szCs w:val="24"/>
        </w:rPr>
      </w:pPr>
      <w:r>
        <w:rPr>
          <w:color w:val="000000"/>
          <w:sz w:val="24"/>
          <w:szCs w:val="24"/>
        </w:rPr>
        <w:t>Манифест 17 октября способствовал росту монархических организаций и союзов. Они защищали незыблемость царской власти, единство империи, неприкосновенность частной собственности. Наиболее крупными из них были: Русское собрание. Монархическая</w:t>
      </w:r>
    </w:p>
    <w:p>
      <w:pPr>
        <w:pStyle w:val="Normal"/>
        <w:spacing w:lineRule="auto" w:line="240" w:before="120" w:after="0"/>
        <w:ind w:firstLine="567"/>
        <w:rPr>
          <w:color w:val="000000"/>
          <w:sz w:val="24"/>
          <w:szCs w:val="24"/>
        </w:rPr>
      </w:pPr>
      <w:r>
        <w:rPr>
          <w:color w:val="000000"/>
          <w:sz w:val="24"/>
          <w:szCs w:val="24"/>
        </w:rPr>
        <w:t>партия. Союз русского народа, Союз Михаила Архангела. Эти партии объединяли землевладельцев, чиновников, духовенство и небольшую часть русского простонародья. Правые критиковали бюрократию, призывали к борьбе с иностранным капиталом. Основными врагами страны они называли евреев, интеллигенцию и революционеров, пропагандируя шшовинизм и антисемитизм. Истоки всех бед, по их мнению, были в деятельности Петра I, который усилил иностранное влияние.</w:t>
      </w:r>
    </w:p>
    <w:p>
      <w:pPr>
        <w:pStyle w:val="Normal"/>
        <w:spacing w:lineRule="auto" w:line="240" w:before="120" w:after="0"/>
        <w:ind w:firstLine="567"/>
        <w:rPr>
          <w:color w:val="000000"/>
          <w:sz w:val="24"/>
          <w:szCs w:val="24"/>
        </w:rPr>
      </w:pPr>
      <w:r>
        <w:rPr>
          <w:color w:val="000000"/>
          <w:sz w:val="24"/>
          <w:szCs w:val="24"/>
        </w:rPr>
        <w:t>Манифест 17 октября привел к противостоянию русский народ. В конце октября 1905г. по стране прокатилась волна черносотенных погромов. Они стали пробой сил националистов и монархистов.</w:t>
      </w:r>
    </w:p>
    <w:p>
      <w:pPr>
        <w:pStyle w:val="Normal"/>
        <w:spacing w:lineRule="auto" w:line="240" w:before="120" w:after="0"/>
        <w:ind w:firstLine="567"/>
        <w:rPr>
          <w:color w:val="000000"/>
          <w:sz w:val="24"/>
          <w:szCs w:val="24"/>
        </w:rPr>
      </w:pPr>
      <w:r>
        <w:rPr>
          <w:color w:val="000000"/>
          <w:sz w:val="24"/>
          <w:szCs w:val="24"/>
        </w:rPr>
        <w:t>Второй этап революции - с начала 1906г. по 3 июня 1907г. -постепенный спад и поражение революции. Среди его основных событий - работа I и II Государственной думы, восстание в Свеабор-ге и Кронштадте.</w:t>
      </w:r>
    </w:p>
    <w:p>
      <w:pPr>
        <w:pStyle w:val="Normal"/>
        <w:spacing w:lineRule="auto" w:line="240" w:before="120" w:after="0"/>
        <w:ind w:firstLine="567"/>
        <w:rPr>
          <w:color w:val="000000"/>
          <w:sz w:val="24"/>
          <w:szCs w:val="24"/>
        </w:rPr>
      </w:pPr>
      <w:r>
        <w:rPr>
          <w:color w:val="000000"/>
          <w:sz w:val="24"/>
          <w:szCs w:val="24"/>
        </w:rPr>
        <w:t>Революция привела к важным изменениям в стране. Главным событием политической жизни стало создание Государственной думы. Было дано право организовывать массовые самодеятельные организации: профсоюзы, кооперативные, страховые общества и кассы. Появились, хотя и ограниченные, демократические свободы. Отменен закон об уголовном наказании стачечников, легализованы экономические забастовки. Выросла зарплата рабочих, для крестьян были отменены выкупные платежи, снижена арендная плата за землю.</w:t>
      </w:r>
    </w:p>
    <w:p>
      <w:pPr>
        <w:pStyle w:val="Normal"/>
        <w:spacing w:lineRule="auto" w:line="240" w:before="120" w:after="0"/>
        <w:ind w:firstLine="567"/>
        <w:rPr>
          <w:color w:val="000000"/>
          <w:sz w:val="24"/>
          <w:szCs w:val="24"/>
        </w:rPr>
      </w:pPr>
      <w:r>
        <w:rPr>
          <w:color w:val="000000"/>
          <w:sz w:val="24"/>
          <w:szCs w:val="24"/>
        </w:rPr>
        <w:t>Начало российского парламентаризма</w:t>
      </w:r>
    </w:p>
    <w:p>
      <w:pPr>
        <w:pStyle w:val="Normal"/>
        <w:spacing w:lineRule="auto" w:line="240" w:before="120" w:after="0"/>
        <w:ind w:firstLine="567"/>
        <w:rPr>
          <w:color w:val="000000"/>
          <w:sz w:val="24"/>
          <w:szCs w:val="24"/>
        </w:rPr>
      </w:pPr>
      <w:r>
        <w:rPr>
          <w:color w:val="000000"/>
          <w:sz w:val="24"/>
          <w:szCs w:val="24"/>
        </w:rPr>
        <w:t>Манифест 17 октября 1905 г. стал крупным шагом по пути политических реформ. Был образован Совет министров как постоянно действующий орган. Министры отвечали за свои действия перед царём. Сохранялся Государственный совет, но теперь он по</w:t>
      </w:r>
    </w:p>
    <w:p>
      <w:pPr>
        <w:pStyle w:val="Normal"/>
        <w:spacing w:lineRule="auto" w:line="240" w:before="120" w:after="0"/>
        <w:ind w:firstLine="567"/>
        <w:rPr>
          <w:color w:val="000000"/>
          <w:sz w:val="24"/>
          <w:szCs w:val="24"/>
        </w:rPr>
      </w:pPr>
      <w:r>
        <w:rPr>
          <w:color w:val="000000"/>
          <w:sz w:val="24"/>
          <w:szCs w:val="24"/>
        </w:rPr>
        <w:t>лучил права верхней палаты Думы. Половина его членов назначалась императором, половина избиралась из дворян. Государственный совет имел право не одобрять законопроекты, предложенные Думой. Документы получали силу законов лишь после утверждения их царём. Между сессиями Думы царь мог единолично издавать указы, которые затем вносились на утверждение Думы. Ее законодательные права были невелики. Тем не менее империя перестала быть классической самодержавной монархией. Возможности для созыва и работы Думы были созданы. При всей ограниченности это был первый в истории опыт российского парламентаризма.</w:t>
      </w:r>
    </w:p>
    <w:p>
      <w:pPr>
        <w:pStyle w:val="Normal"/>
        <w:spacing w:lineRule="auto" w:line="240" w:before="120" w:after="0"/>
        <w:ind w:firstLine="567"/>
        <w:rPr>
          <w:color w:val="000000"/>
          <w:sz w:val="24"/>
          <w:szCs w:val="24"/>
        </w:rPr>
      </w:pPr>
      <w:r>
        <w:rPr>
          <w:color w:val="000000"/>
          <w:sz w:val="24"/>
          <w:szCs w:val="24"/>
        </w:rPr>
        <w:t>I Государственная дума избиралась на основе избирательного закона 11 декабря 1905 г. Право голоса получило 25 млн. человек. В выборах не участвовали батраки, женщины, солдаты, матросы, учащиеся, рабочие, занятые на мелких предприятиях. Был введён возрастной (25 лет) и имущественный цензы. Выборы были многоступенчатыми, а права избирателей неравными. Голос помещика приравнивался к 3 голосам буржуазии, 15 голосам крестьян и 45 голосам рабочих.</w:t>
      </w:r>
    </w:p>
    <w:p>
      <w:pPr>
        <w:pStyle w:val="Normal"/>
        <w:spacing w:lineRule="auto" w:line="240" w:before="120" w:after="0"/>
        <w:ind w:firstLine="567"/>
        <w:rPr>
          <w:color w:val="000000"/>
          <w:sz w:val="24"/>
          <w:szCs w:val="24"/>
        </w:rPr>
      </w:pPr>
      <w:r>
        <w:rPr>
          <w:color w:val="000000"/>
          <w:sz w:val="24"/>
          <w:szCs w:val="24"/>
        </w:rPr>
        <w:t>27 апреля Николай II торжественно открыл Государственную думу. Главную победу на выборах одержала партия кадетов, получившая более трети всех мест. Трудовики, которые выражали интересы крестьянства, завоевали четвёртую часть мандатов. В Думу прошло 15 социал-демократов. Председателем Думы избрали умеренного либерала С.М.Муромцева. Общим настроением думцев было противостояние правительству.</w:t>
      </w:r>
    </w:p>
    <w:p>
      <w:pPr>
        <w:pStyle w:val="Normal"/>
        <w:spacing w:lineRule="auto" w:line="240" w:before="120" w:after="0"/>
        <w:ind w:firstLine="567"/>
        <w:rPr>
          <w:color w:val="000000"/>
          <w:sz w:val="24"/>
          <w:szCs w:val="24"/>
        </w:rPr>
      </w:pPr>
      <w:r>
        <w:rPr>
          <w:color w:val="000000"/>
          <w:sz w:val="24"/>
          <w:szCs w:val="24"/>
        </w:rPr>
        <w:t>Через неделю после начала работы Дума приняла обращение к Николаю II. Депутаты требовали введения всеобщих выборов, создания ответственного перед Думой министерства, упразднения Горемыкина отвергло эти требования. Дума потребовала отставки правительства. Ситуация обострилась.</w:t>
      </w:r>
    </w:p>
    <w:p>
      <w:pPr>
        <w:pStyle w:val="Normal"/>
        <w:spacing w:lineRule="auto" w:line="240" w:before="120" w:after="0"/>
        <w:ind w:firstLine="567"/>
        <w:rPr>
          <w:color w:val="000000"/>
          <w:sz w:val="24"/>
          <w:szCs w:val="24"/>
        </w:rPr>
      </w:pPr>
      <w:r>
        <w:rPr>
          <w:color w:val="000000"/>
          <w:sz w:val="24"/>
          <w:szCs w:val="24"/>
        </w:rPr>
        <w:t>Большие споры вызвал в Думе аграрный вопрос. Трудовики предлагали перевести все земли в "общенародный земельный фонд". Распоряжаться фондом должны были органы местного самоуправления. Это означало национализацию земли и ликвидацию помещичьего землевладения. Дума приняла более умеренный проект закона, предложенный кадетами, согласно которому крестьяне могли за вы-</w:t>
      </w:r>
    </w:p>
    <w:p>
      <w:pPr>
        <w:pStyle w:val="Normal"/>
        <w:spacing w:lineRule="auto" w:line="240" w:before="120" w:after="0"/>
        <w:ind w:firstLine="567"/>
        <w:rPr>
          <w:color w:val="000000"/>
          <w:sz w:val="24"/>
          <w:szCs w:val="24"/>
        </w:rPr>
      </w:pPr>
      <w:r>
        <w:rPr>
          <w:color w:val="000000"/>
          <w:sz w:val="24"/>
          <w:szCs w:val="24"/>
        </w:rPr>
        <w:t>куп получить помещичьи земли. Думцы были уверены, что царь пойдёт на уступки. Этого не произошло.</w:t>
      </w:r>
    </w:p>
    <w:p>
      <w:pPr>
        <w:pStyle w:val="Normal"/>
        <w:spacing w:lineRule="auto" w:line="240" w:before="120" w:after="0"/>
        <w:ind w:firstLine="567"/>
        <w:rPr>
          <w:color w:val="000000"/>
          <w:sz w:val="24"/>
          <w:szCs w:val="24"/>
        </w:rPr>
      </w:pPr>
      <w:r>
        <w:rPr>
          <w:color w:val="000000"/>
          <w:sz w:val="24"/>
          <w:szCs w:val="24"/>
        </w:rPr>
        <w:t>9 июля 1906 г. новый министр внутренних дел П.А.Столыпин распустил Государственную думу. Часть депутатов выехала в Вы-борг. Они приняли "Выборгское воззвание", в котором призвали народ не платить налоги, не давать солдат в армию. Горемыкин вынужден был уйти в отставку. Новым председателем Совета министров стал Столыпин. Составители воззвания подверглись судебным преследованиям и потеряли возможность попасть в следующую Думу.</w:t>
      </w:r>
    </w:p>
    <w:p>
      <w:pPr>
        <w:pStyle w:val="Normal"/>
        <w:spacing w:lineRule="auto" w:line="240" w:before="120" w:after="0"/>
        <w:ind w:firstLine="567"/>
        <w:rPr>
          <w:color w:val="000000"/>
          <w:sz w:val="24"/>
          <w:szCs w:val="24"/>
        </w:rPr>
      </w:pPr>
      <w:r>
        <w:rPr>
          <w:color w:val="000000"/>
          <w:sz w:val="24"/>
          <w:szCs w:val="24"/>
        </w:rPr>
        <w:t>В ноябре 1906 г. началась избирательная компания во II Государственную думу. Кадеты получили всего около 20 % мест, черносотенцы и октябристы 10 %. Большую победу одержали левые силы:</w:t>
      </w:r>
    </w:p>
    <w:p>
      <w:pPr>
        <w:pStyle w:val="Normal"/>
        <w:spacing w:lineRule="auto" w:line="240" w:before="120" w:after="0"/>
        <w:ind w:firstLine="567"/>
        <w:rPr>
          <w:color w:val="000000"/>
          <w:sz w:val="24"/>
          <w:szCs w:val="24"/>
        </w:rPr>
      </w:pPr>
      <w:r>
        <w:rPr>
          <w:color w:val="000000"/>
          <w:sz w:val="24"/>
          <w:szCs w:val="24"/>
        </w:rPr>
        <w:t>социал-демократы завоевали 12,5 % мест, а трудовики и эсеры -около 30 %. В итоге кандидаты от правительственных партий составили в Думе незначительную фракцию.</w:t>
      </w:r>
    </w:p>
    <w:p>
      <w:pPr>
        <w:pStyle w:val="Normal"/>
        <w:spacing w:lineRule="auto" w:line="240" w:before="120" w:after="0"/>
        <w:ind w:firstLine="567"/>
        <w:rPr>
          <w:color w:val="000000"/>
          <w:sz w:val="24"/>
          <w:szCs w:val="24"/>
        </w:rPr>
      </w:pPr>
      <w:r>
        <w:rPr>
          <w:color w:val="000000"/>
          <w:sz w:val="24"/>
          <w:szCs w:val="24"/>
        </w:rPr>
        <w:t>II Дума открылась 20 февраля 1907 г. Центральным опять стал аграрный вопрос. Предложения правительства не были поддержаны. Создалась реальная возможность принятия проекта трудовиков. Они требовали ликвидации помещичьего землевладения. В условиях спада революционных событий правительство решило перейти в наступление.</w:t>
      </w:r>
    </w:p>
    <w:p>
      <w:pPr>
        <w:pStyle w:val="Normal"/>
        <w:spacing w:lineRule="auto" w:line="240" w:before="120" w:after="0"/>
        <w:ind w:firstLine="567"/>
        <w:rPr>
          <w:color w:val="000000"/>
          <w:sz w:val="24"/>
          <w:szCs w:val="24"/>
        </w:rPr>
      </w:pPr>
      <w:r>
        <w:rPr>
          <w:color w:val="000000"/>
          <w:sz w:val="24"/>
          <w:szCs w:val="24"/>
        </w:rPr>
        <w:t>1 июня 1907 г. Столыпин потребовал исключить из Думы депутатов от социал-демократической фракции, обвинив их в подготовке военного заговора. Дума потребовала доказательств. Не дожидаясь результатов расследования, 3 июня 1907 г. Николай II объявил о роспуске Думы и введении нового избирательного закона. Изменение закона было проведено с нарушением Манифеста 17 октября и воспринято как государственный переворот.</w:t>
      </w:r>
    </w:p>
    <w:p>
      <w:pPr>
        <w:pStyle w:val="Normal"/>
        <w:spacing w:lineRule="auto" w:line="240" w:before="120" w:after="0"/>
        <w:ind w:firstLine="567"/>
        <w:rPr>
          <w:color w:val="000000"/>
          <w:sz w:val="24"/>
          <w:szCs w:val="24"/>
        </w:rPr>
      </w:pPr>
      <w:r>
        <w:rPr>
          <w:color w:val="000000"/>
          <w:sz w:val="24"/>
          <w:szCs w:val="24"/>
        </w:rPr>
        <w:t>Социал-демократическую фракцию арестовали. Новые выборы назначили на 1 ноября. Волнений и демонстраций по этому поводу не произошло. По новому избирательному закону большинство в Думе было обеспечено дворянам и предпринимателям. Представительство крестьян и национальных меньшинств сокращалось. Даже Столыпин соглашался, что новый избирательный закон является бесстыжим.</w:t>
      </w:r>
    </w:p>
    <w:p>
      <w:pPr>
        <w:pStyle w:val="Normal"/>
        <w:spacing w:lineRule="auto" w:line="240" w:before="120" w:after="0"/>
        <w:ind w:firstLine="567"/>
        <w:rPr>
          <w:color w:val="000000"/>
          <w:sz w:val="24"/>
          <w:szCs w:val="24"/>
        </w:rPr>
      </w:pPr>
      <w:r>
        <w:rPr>
          <w:color w:val="000000"/>
          <w:sz w:val="24"/>
          <w:szCs w:val="24"/>
        </w:rPr>
        <w:t>Первые думские опыты оказались неудачны. Ни правительство, ни две Думы не смогли найти разумный компромисс. Государственный переворот 3 июня 1907 г. означал окончание первой русской революции..</w:t>
      </w:r>
    </w:p>
    <w:p>
      <w:pPr>
        <w:pStyle w:val="Normal"/>
        <w:spacing w:lineRule="auto" w:line="240" w:before="120" w:after="0"/>
        <w:ind w:firstLine="567"/>
        <w:rPr>
          <w:color w:val="000000"/>
          <w:sz w:val="24"/>
          <w:szCs w:val="24"/>
        </w:rPr>
      </w:pPr>
      <w:r>
        <w:rPr>
          <w:color w:val="000000"/>
          <w:sz w:val="24"/>
          <w:szCs w:val="24"/>
        </w:rPr>
        <w:t>Третьеиюньская монархия</w:t>
      </w:r>
    </w:p>
    <w:p>
      <w:pPr>
        <w:pStyle w:val="Normal"/>
        <w:spacing w:lineRule="auto" w:line="240" w:before="120" w:after="0"/>
        <w:ind w:firstLine="567"/>
        <w:rPr>
          <w:color w:val="000000"/>
          <w:sz w:val="24"/>
          <w:szCs w:val="24"/>
        </w:rPr>
      </w:pPr>
      <w:r>
        <w:rPr>
          <w:color w:val="000000"/>
          <w:sz w:val="24"/>
          <w:szCs w:val="24"/>
        </w:rPr>
        <w:t>После революции в стране сложилась Третьеиюньская монархия. Власть царя теперь ограничивалась Государственной думой. Тем не менее малые полномочия Думы не являлись серьёзным препятствием для правительства. Оно было ответственно только перед Николаем II.</w:t>
      </w:r>
    </w:p>
    <w:p>
      <w:pPr>
        <w:pStyle w:val="Normal"/>
        <w:spacing w:lineRule="auto" w:line="240" w:before="120" w:after="0"/>
        <w:ind w:firstLine="567"/>
        <w:rPr>
          <w:color w:val="000000"/>
          <w:sz w:val="24"/>
          <w:szCs w:val="24"/>
        </w:rPr>
      </w:pPr>
      <w:r>
        <w:rPr>
          <w:color w:val="000000"/>
          <w:sz w:val="24"/>
          <w:szCs w:val="24"/>
        </w:rPr>
        <w:t>Царь продолжил курс на подавление революционных выступлений. Однако пришлось внести изменения в политику. Правительство попыталось расширить опору государственного строя за счёт крупных предпринимателей и зажиточного крестьянства. Такая политика лавирования между различными политическими силами получила название бонапартизма.</w:t>
      </w:r>
    </w:p>
    <w:p>
      <w:pPr>
        <w:pStyle w:val="Normal"/>
        <w:spacing w:lineRule="auto" w:line="240" w:before="120" w:after="0"/>
        <w:ind w:firstLine="567"/>
        <w:rPr>
          <w:color w:val="000000"/>
          <w:sz w:val="24"/>
          <w:szCs w:val="24"/>
        </w:rPr>
      </w:pPr>
      <w:r>
        <w:rPr>
          <w:color w:val="000000"/>
          <w:sz w:val="24"/>
          <w:szCs w:val="24"/>
        </w:rPr>
        <w:t>Новая политика проявилась в III Государственной думе. Это единственная дума, которая проработала полный срок (1 ноября 1907 - 9 июня 1912 гг.). По новому избирательному закону удалось обеспечить умеренный её состав. Оппозиционные силы не составили большинства. Правые в Думе имели 147 мест из 442, октябристы -|154, кадеты - 54, трудовики -14, социал-демократы -19. Абсолютного преобладания не имела ни одна партия, поэтому нельзя было в одиночку обеспечить при голосовании утверждение законопроекта. Возможно было два большинства - правооктябристское и октябрис-тско-кадетское. Для проведения своей политики правительство лавировало между ними. До 1909 г. благодаря умеренной позиции октябристов между правительством и Думой не было конфликтов. Председателями III Думы избирали Н.А.Хомякова, А.И.Гучкова и М.В.Родзянко.</w:t>
      </w:r>
    </w:p>
    <w:p>
      <w:pPr>
        <w:pStyle w:val="Normal"/>
        <w:spacing w:lineRule="auto" w:line="240" w:before="120" w:after="0"/>
        <w:ind w:firstLine="567"/>
        <w:rPr>
          <w:color w:val="000000"/>
          <w:sz w:val="24"/>
          <w:szCs w:val="24"/>
        </w:rPr>
      </w:pPr>
      <w:r>
        <w:rPr>
          <w:color w:val="000000"/>
          <w:sz w:val="24"/>
          <w:szCs w:val="24"/>
        </w:rPr>
        <w:t>IV Государственная дума действовала с 1912 по 25 февраля 1917 г. За счёт ослабления октябристов произошло некоторое усиление правых и левых. Появилась новая влиятельная фракция прогрессистов. Партия прогрессистов сложилась в 1912 г. и выражала инте-</w:t>
      </w:r>
    </w:p>
    <w:p>
      <w:pPr>
        <w:pStyle w:val="Normal"/>
        <w:spacing w:lineRule="auto" w:line="240" w:before="120" w:after="0"/>
        <w:ind w:firstLine="567"/>
        <w:rPr>
          <w:color w:val="000000"/>
          <w:sz w:val="24"/>
          <w:szCs w:val="24"/>
        </w:rPr>
      </w:pPr>
      <w:r>
        <w:rPr>
          <w:color w:val="000000"/>
          <w:sz w:val="24"/>
          <w:szCs w:val="24"/>
        </w:rPr>
        <w:t>ресы крупной буржуазии. Председателем последней Думы был М.В.Родзянко.</w:t>
      </w:r>
    </w:p>
    <w:p>
      <w:pPr>
        <w:pStyle w:val="Normal"/>
        <w:spacing w:lineRule="auto" w:line="240" w:before="120" w:after="0"/>
        <w:ind w:firstLine="567"/>
        <w:rPr>
          <w:color w:val="000000"/>
          <w:sz w:val="24"/>
          <w:szCs w:val="24"/>
        </w:rPr>
      </w:pPr>
      <w:r>
        <w:rPr>
          <w:color w:val="000000"/>
          <w:sz w:val="24"/>
          <w:szCs w:val="24"/>
        </w:rPr>
        <w:t>Все политические силы понимали необходимость реформ. Программу преобразований предложил Столыпин, который происходил из старинного дворянского рода. В 1902 г. он был назначен губернатором Гродненской, а в 1903 г. Саратовской губернии. Получил благодарность от Николая II за наведение порядка в Саратовской губернии во время крестьянских выступлений. С 26 апреля 1906 г. стал министром внутренних дел, а вскоре председателем Совета министров. На этом посту вёл беспощадную борьбу с революционным движением. Столыпин планировал сделать крестьян собственниками, достичь всеобщей грамотности и добиться усиления роста промышленности. Главной среди предложенных реформ была аграрная.</w:t>
      </w:r>
    </w:p>
    <w:p>
      <w:pPr>
        <w:pStyle w:val="Normal"/>
        <w:spacing w:lineRule="auto" w:line="240" w:before="120" w:after="0"/>
        <w:ind w:firstLine="567"/>
        <w:rPr>
          <w:color w:val="000000"/>
          <w:sz w:val="24"/>
          <w:szCs w:val="24"/>
        </w:rPr>
      </w:pPr>
      <w:r>
        <w:rPr>
          <w:color w:val="000000"/>
          <w:sz w:val="24"/>
          <w:szCs w:val="24"/>
        </w:rPr>
        <w:t>Новая аграрная политика проводилась на основе указа 9 ноября 1906 г., ставшего законом 14 июня 1910 г.. Суть реформы сводилась к разрушению сельской общины и созданию в деревне слоя зажиточного крестьянства. Теперь крестьянин получил право выхода из общины и закрепления земли в частную собственность. Земледелец мог потребовать свести свою землю в один участок - отруб. Можно было выселиться из деревни и завести свой хутор. Власти способствовали обособлению крестьянских хозяйств.</w:t>
      </w:r>
    </w:p>
    <w:p>
      <w:pPr>
        <w:pStyle w:val="Normal"/>
        <w:spacing w:lineRule="auto" w:line="240" w:before="120" w:after="0"/>
        <w:ind w:firstLine="567"/>
        <w:rPr>
          <w:color w:val="000000"/>
          <w:sz w:val="24"/>
          <w:szCs w:val="24"/>
        </w:rPr>
      </w:pPr>
      <w:r>
        <w:rPr>
          <w:color w:val="000000"/>
          <w:sz w:val="24"/>
          <w:szCs w:val="24"/>
        </w:rPr>
        <w:t>К 1916 г. из общины выделилось 22 % крестьянских хозяйств. Многим крестьянам правительство оказывало финансовую помощь, предоставляя кредиты через Крестьянский банк. Такая политика помогла увеличить количество зажиточных, но не решила аграрной проблемы. Из общины чаще всего уходили богатые или бедные крестьяне. Бедняки не могли или не хотели кормиться на своём клочке земли, поэтому землю продавали зажиточным и уходили в город. Более половины крестьян, вышедших из общины свою землю продали. Отчасти это помогло ослабить проблему малоземелья, так как уменьшалось аграрное перенаселение. За десять лет проведения реформы собственниками стали менее 10 % сельских тружеников.</w:t>
      </w:r>
    </w:p>
    <w:p>
      <w:pPr>
        <w:pStyle w:val="Normal"/>
        <w:spacing w:lineRule="auto" w:line="240" w:before="120" w:after="0"/>
        <w:ind w:firstLine="567"/>
        <w:rPr>
          <w:color w:val="000000"/>
          <w:sz w:val="24"/>
          <w:szCs w:val="24"/>
        </w:rPr>
      </w:pPr>
      <w:r>
        <w:rPr>
          <w:color w:val="000000"/>
          <w:sz w:val="24"/>
          <w:szCs w:val="24"/>
        </w:rPr>
        <w:t>Проблемы, связанные с сельской беднотой, Столыпин надеялся решить с помощью массового переселения. Таким образом он литсл ислаиить проолему малоземелья в центре страны. Правительство поощряло заселение Сибири, Дальнего Востока, степного края. Переселенцам оплачивали проезд, предоставляли кредиты и пособия, освобождали от налогов, наделяли землёй. За годы реформы переселилось более 3 млн. человек. Часто земли отводил^в глухих,</w:t>
      </w:r>
    </w:p>
    <w:p>
      <w:pPr>
        <w:pStyle w:val="Normal"/>
        <w:spacing w:lineRule="auto" w:line="240" w:before="120" w:after="0"/>
        <w:ind w:firstLine="567"/>
        <w:rPr>
          <w:color w:val="000000"/>
          <w:sz w:val="24"/>
          <w:szCs w:val="24"/>
        </w:rPr>
      </w:pPr>
      <w:r>
        <w:rPr>
          <w:color w:val="000000"/>
          <w:sz w:val="24"/>
          <w:szCs w:val="24"/>
        </w:rPr>
        <w:t>удалённых от железных дорог районах. Финансовая помощь правительства оказалась недостаточной. Нужно было вложить много труда и денег, чтобы основать хозяйство. Не выдержав тяжёлых условий, возвратилось почти 18 % крестьян. Переселенческая политика не дала ожидаемых результатов.</w:t>
      </w:r>
    </w:p>
    <w:p>
      <w:pPr>
        <w:pStyle w:val="Normal"/>
        <w:spacing w:lineRule="auto" w:line="240" w:before="120" w:after="0"/>
        <w:ind w:firstLine="567"/>
        <w:rPr>
          <w:color w:val="000000"/>
          <w:sz w:val="24"/>
          <w:szCs w:val="24"/>
        </w:rPr>
      </w:pPr>
      <w:r>
        <w:rPr>
          <w:color w:val="000000"/>
          <w:sz w:val="24"/>
          <w:szCs w:val="24"/>
        </w:rPr>
        <w:t>Столыпинские преобразования создали возможности для дальнейшего развития сельского хозяйства, но не решили проблем деревни. Возможно, для этого не хватило времени. В 1911 г. Столыпин был смертельно ранен эсером Д.Г.Богровым. После смерти Столыпина в правительстве не нашлось сил, способных продолжить политику реформирования.</w:t>
      </w:r>
    </w:p>
    <w:p>
      <w:pPr>
        <w:pStyle w:val="Normal"/>
        <w:spacing w:lineRule="auto" w:line="240" w:before="120" w:after="0"/>
        <w:ind w:firstLine="567"/>
        <w:rPr>
          <w:color w:val="000000"/>
          <w:sz w:val="24"/>
          <w:szCs w:val="24"/>
        </w:rPr>
      </w:pPr>
      <w:r>
        <w:rPr>
          <w:color w:val="000000"/>
          <w:sz w:val="24"/>
          <w:szCs w:val="24"/>
        </w:rPr>
        <w:t>Культура России в начале XX века</w:t>
      </w:r>
    </w:p>
    <w:p>
      <w:pPr>
        <w:pStyle w:val="Normal"/>
        <w:spacing w:lineRule="auto" w:line="240" w:before="120" w:after="0"/>
        <w:ind w:firstLine="567"/>
        <w:rPr>
          <w:color w:val="000000"/>
          <w:sz w:val="24"/>
          <w:szCs w:val="24"/>
        </w:rPr>
      </w:pPr>
      <w:r>
        <w:rPr>
          <w:color w:val="000000"/>
          <w:sz w:val="24"/>
          <w:szCs w:val="24"/>
        </w:rPr>
        <w:t>Развитие промышленности определило увеличение учебных заведений и рост грамотности. В 1894 г. в стране было только 32 тыс. начальных школ. К 1914 г. их число увеличилось до 150 тыс. К 1917 г. 30 % населения было грамотным. Перед первой мировой войной Дума рассматривала законопроект о введении всеобщего начального образования. В 1914 г. в стране было 120 высших учебных заведений, в которых обучалось 130 тыс. студентов. Несмотря на значительные успехи, Россия отставала от развитых стран по уровню образования.</w:t>
      </w:r>
    </w:p>
    <w:p>
      <w:pPr>
        <w:pStyle w:val="Normal"/>
        <w:spacing w:lineRule="auto" w:line="240" w:before="120" w:after="0"/>
        <w:ind w:firstLine="567"/>
        <w:rPr>
          <w:color w:val="000000"/>
          <w:sz w:val="24"/>
          <w:szCs w:val="24"/>
        </w:rPr>
      </w:pPr>
      <w:r>
        <w:rPr>
          <w:color w:val="000000"/>
          <w:sz w:val="24"/>
          <w:szCs w:val="24"/>
        </w:rPr>
        <w:t>После первой русской революции расширился выпуск периодических изданий. Количество ежедневных газет выросло почти в пять раз. Каждое политическое течение имело свои органы печати. Правыми, консервативными изданиями были "Новое время" и ""Русское знамя". Взгляды либералов отражали печатные органы "Речь"</w:t>
      </w:r>
    </w:p>
    <w:p>
      <w:pPr>
        <w:pStyle w:val="Normal"/>
        <w:spacing w:lineRule="auto" w:line="240" w:before="120" w:after="0"/>
        <w:ind w:firstLine="567"/>
        <w:rPr>
          <w:color w:val="000000"/>
          <w:sz w:val="24"/>
          <w:szCs w:val="24"/>
        </w:rPr>
      </w:pPr>
      <w:r>
        <w:rPr>
          <w:color w:val="000000"/>
          <w:sz w:val="24"/>
          <w:szCs w:val="24"/>
        </w:rPr>
        <w:t>"Освобождение" и "Русская мысль". Социал-демократы издавали "День" и "Правду". Дешёвую литературу для народа выпускало издательство "Знание", которое в 1902 г. возглавил А.М.Горький.</w:t>
      </w:r>
    </w:p>
    <w:p>
      <w:pPr>
        <w:pStyle w:val="Normal"/>
        <w:spacing w:lineRule="auto" w:line="240" w:before="120" w:after="0"/>
        <w:ind w:firstLine="567"/>
        <w:rPr>
          <w:color w:val="000000"/>
          <w:sz w:val="24"/>
          <w:szCs w:val="24"/>
        </w:rPr>
      </w:pPr>
      <w:r>
        <w:rPr>
          <w:color w:val="000000"/>
          <w:sz w:val="24"/>
          <w:szCs w:val="24"/>
        </w:rPr>
        <w:t>Успехи науки связаны с именем ботаника К.А.Тимирязева. Он стал основоположником русской школы физиологии растений. Ос-</w:t>
      </w:r>
    </w:p>
    <w:p>
      <w:pPr>
        <w:pStyle w:val="Normal"/>
        <w:spacing w:lineRule="auto" w:line="240" w:before="120" w:after="0"/>
        <w:ind w:firstLine="567"/>
        <w:rPr>
          <w:color w:val="000000"/>
          <w:sz w:val="24"/>
          <w:szCs w:val="24"/>
        </w:rPr>
      </w:pPr>
      <w:r>
        <w:rPr>
          <w:color w:val="000000"/>
          <w:sz w:val="24"/>
          <w:szCs w:val="24"/>
        </w:rPr>
        <w:t>новные его исследования посвящены изучению пркксса фотосинтеза. Тимирязев один к первых стал пропагандировать дарвинизм в России.</w:t>
      </w:r>
    </w:p>
    <w:p>
      <w:pPr>
        <w:pStyle w:val="Normal"/>
        <w:spacing w:lineRule="auto" w:line="240" w:before="120" w:after="0"/>
        <w:ind w:firstLine="567"/>
        <w:rPr>
          <w:color w:val="000000"/>
          <w:sz w:val="24"/>
          <w:szCs w:val="24"/>
        </w:rPr>
      </w:pPr>
      <w:r>
        <w:rPr>
          <w:color w:val="000000"/>
          <w:sz w:val="24"/>
          <w:szCs w:val="24"/>
        </w:rPr>
        <w:t>Физиолог И.П.Павлов создал учение о высшей нервной деятельности. Его исследования условных рефлексов позволили проникнуть в тайны человеческой психики. Павлову прккдлежат труды об особенностях кровообращения и пищеварения.</w:t>
      </w:r>
    </w:p>
    <w:p>
      <w:pPr>
        <w:pStyle w:val="Normal"/>
        <w:spacing w:lineRule="auto" w:line="240" w:before="120" w:after="0"/>
        <w:ind w:firstLine="567"/>
        <w:rPr>
          <w:color w:val="000000"/>
          <w:sz w:val="24"/>
          <w:szCs w:val="24"/>
        </w:rPr>
      </w:pPr>
      <w:r>
        <w:rPr>
          <w:color w:val="000000"/>
          <w:sz w:val="24"/>
          <w:szCs w:val="24"/>
        </w:rPr>
        <w:t>Н.Е.Жуковский разработал теоретические основы воздухоплавания и самолётостроения. В 1902 г. под его руководством в Московском университете была сооружена одна из первых в мире аэродинамических труб. Жуковский много сделал для создания отечественной авиации.</w:t>
      </w:r>
    </w:p>
    <w:p>
      <w:pPr>
        <w:pStyle w:val="Normal"/>
        <w:spacing w:lineRule="auto" w:line="240" w:before="120" w:after="0"/>
        <w:ind w:firstLine="567"/>
        <w:rPr>
          <w:color w:val="000000"/>
          <w:sz w:val="24"/>
          <w:szCs w:val="24"/>
        </w:rPr>
      </w:pPr>
      <w:r>
        <w:rPr>
          <w:color w:val="000000"/>
          <w:sz w:val="24"/>
          <w:szCs w:val="24"/>
        </w:rPr>
        <w:t>Мировое признание получил авиаконструктор И.И.Сикорский. В 1912-1914 гг. он построил самолёты "Гранд", "Русский витязь", "Илья Муромец", положившие начало многомоторной авиации. В последующие годы в США Сикорский создал один из первых вертолётов.</w:t>
      </w:r>
    </w:p>
    <w:p>
      <w:pPr>
        <w:pStyle w:val="Normal"/>
        <w:spacing w:lineRule="auto" w:line="240" w:before="120" w:after="0"/>
        <w:ind w:firstLine="567"/>
        <w:rPr>
          <w:color w:val="000000"/>
          <w:sz w:val="24"/>
          <w:szCs w:val="24"/>
        </w:rPr>
      </w:pPr>
      <w:r>
        <w:rPr>
          <w:color w:val="000000"/>
          <w:sz w:val="24"/>
          <w:szCs w:val="24"/>
        </w:rPr>
        <w:t>Учёный и изобретатель К.Э.Циолквский был родоначальником теоретической космонавтики. Скромный учитель из Калуги разработал теорию реактивного движения и обосновал возможность полёта в космос.</w:t>
      </w:r>
    </w:p>
    <w:p>
      <w:pPr>
        <w:pStyle w:val="Normal"/>
        <w:spacing w:lineRule="auto" w:line="240" w:before="120" w:after="0"/>
        <w:ind w:firstLine="567"/>
        <w:rPr>
          <w:color w:val="000000"/>
          <w:sz w:val="24"/>
          <w:szCs w:val="24"/>
        </w:rPr>
      </w:pPr>
      <w:r>
        <w:rPr>
          <w:color w:val="000000"/>
          <w:sz w:val="24"/>
          <w:szCs w:val="24"/>
        </w:rPr>
        <w:t>Этот период русской культуры тркиционно называют "серебряным веком". В литературе И.А.Бунин, А.И.Куприн, ЛК.Андреев, А.Н.Толстой продолжали реалистические традиции. Возникли модернистские течения - символизм, акмеизм и др. Литераторы ВК.Брю-сов, А.А.Ккок, А.Белый, К.Д.Бальмонт, Н.С.Гумилёв не затрагивали политические проблемы. Они писали о прекрасной даме, любви, дальних кранах, необузданных страстях. Начко XX века было расцветом русской поэзии. В эк время развивалось творчество С.А.Есенина, З.Н.Гиппиус, А.А.Ахмаквой, М.А.Волошина, В.В.Маяковского. Одновременно в литеракурк выделялись люди, связавшие творчество с политикой -В.Короленко, М.Горький.</w:t>
      </w:r>
    </w:p>
    <w:p>
      <w:pPr>
        <w:pStyle w:val="Normal"/>
        <w:spacing w:lineRule="auto" w:line="240" w:before="120" w:after="0"/>
        <w:ind w:firstLine="567"/>
        <w:rPr>
          <w:color w:val="000000"/>
          <w:sz w:val="24"/>
          <w:szCs w:val="24"/>
        </w:rPr>
      </w:pPr>
      <w:r>
        <w:rPr>
          <w:color w:val="000000"/>
          <w:sz w:val="24"/>
          <w:szCs w:val="24"/>
        </w:rPr>
        <w:t>Реалистические тркдиции в живописи продолжили И.Е.Репин, В.М.Васнецов, В.Д.Поленов, К.А.Коровин. Модернизм в изобразительном искусстве представляли художники, прккмкккавшие к объединению "Мир искусства". Мирискуксники призывали стремиться к чистому искусству, свободному от политики. Представители объединения обращались к историческим сюжетам и фантастическим пейзажам. В своих произведениях они использовали элементы игры,</w:t>
      </w:r>
    </w:p>
    <w:p>
      <w:pPr>
        <w:pStyle w:val="Normal"/>
        <w:spacing w:lineRule="auto" w:line="240" w:before="120" w:after="0"/>
        <w:ind w:firstLine="567"/>
        <w:rPr>
          <w:color w:val="000000"/>
          <w:sz w:val="24"/>
          <w:szCs w:val="24"/>
        </w:rPr>
      </w:pPr>
      <w:r>
        <w:rPr>
          <w:color w:val="000000"/>
          <w:sz w:val="24"/>
          <w:szCs w:val="24"/>
        </w:rPr>
        <w:t>карнавала и театра, мотивы сна и видений. Дпк них было характерно тяготение к сказочному и эротическому сюжету- Заслугой нового объединения было развитие театрально-декорационной живописи, внимание к русской старине, красоте Петербурга.</w:t>
      </w:r>
    </w:p>
    <w:p>
      <w:pPr>
        <w:pStyle w:val="Normal"/>
        <w:spacing w:lineRule="auto" w:line="240" w:before="120" w:after="0"/>
        <w:ind w:firstLine="567"/>
        <w:rPr>
          <w:color w:val="000000"/>
          <w:sz w:val="24"/>
          <w:szCs w:val="24"/>
        </w:rPr>
      </w:pPr>
      <w:r>
        <w:rPr>
          <w:color w:val="000000"/>
          <w:sz w:val="24"/>
          <w:szCs w:val="24"/>
        </w:rPr>
        <w:t>В "Мир искусства" входили М.В.Добужинский, К.А.Сомов, Л.С.Бакст, А.КБенуа, Н.К.Рерих. К объединению примыкали художники-реалисты - В.А.Серов и Б.М.Кускодиев. Е.Е.Лансере оставил^ прквосходньк изображения старинного и современного Петербурга. А.П.Остроумова-Лебедева стала автором тонких, лиричных гравюр на дереве и акварелей.</w:t>
      </w:r>
    </w:p>
    <w:p>
      <w:pPr>
        <w:pStyle w:val="Normal"/>
        <w:spacing w:lineRule="auto" w:line="240" w:before="120" w:after="0"/>
        <w:ind w:firstLine="567"/>
        <w:rPr>
          <w:color w:val="000000"/>
          <w:sz w:val="24"/>
          <w:szCs w:val="24"/>
        </w:rPr>
      </w:pPr>
      <w:r>
        <w:rPr>
          <w:color w:val="000000"/>
          <w:sz w:val="24"/>
          <w:szCs w:val="24"/>
        </w:rPr>
        <w:t>В 1903 г. часть мирискусников вышла из этой организации. Вместе с бывшими передвижниками был учреждён "Союз русских художников". В новое объединение вошли А.Е.Архипов, А.А.Рылов, К.Ф.Юон, И.Э.Грабарь. Для творчества этих живописцев типичен интерес к родной природе и бытовому жанру.</w:t>
      </w:r>
    </w:p>
    <w:p>
      <w:pPr>
        <w:pStyle w:val="Normal"/>
        <w:spacing w:lineRule="auto" w:line="240" w:before="120" w:after="0"/>
        <w:ind w:firstLine="567"/>
        <w:rPr>
          <w:color w:val="000000"/>
          <w:sz w:val="24"/>
          <w:szCs w:val="24"/>
        </w:rPr>
      </w:pPr>
      <w:r>
        <w:rPr>
          <w:color w:val="000000"/>
          <w:sz w:val="24"/>
          <w:szCs w:val="24"/>
        </w:rPr>
        <w:t>Композиторы А.Н.Скрябин, А.К.Глазунов, С.В.Рахманинов, И.В.Стравинский продолжили традиции русской классической музыки. КК их творчества также был характерен отход от старых традиций и поиск новых форм. Русская музыка становится всё более известной за рубежом. С 1907 г. в Париже и Лондоне проводились так называемые Русские сезоны (симфонические концерты, оперные и балетные спектакли), одним из организаторов которых был С.П.Дягилев.</w:t>
      </w:r>
    </w:p>
    <w:p>
      <w:pPr>
        <w:pStyle w:val="Normal"/>
        <w:spacing w:lineRule="auto" w:line="240" w:before="120" w:after="0"/>
        <w:ind w:firstLine="567"/>
        <w:rPr>
          <w:color w:val="000000"/>
          <w:sz w:val="24"/>
          <w:szCs w:val="24"/>
        </w:rPr>
      </w:pPr>
      <w:r>
        <w:rPr>
          <w:color w:val="000000"/>
          <w:sz w:val="24"/>
          <w:szCs w:val="24"/>
        </w:rPr>
        <w:t>Яркими представителями русского балета являлись А.П.Павлова, В.ФКижинский, КГ. и С.КЛегак Постановки бкетов М.И.Пети-па вошли в репертуар театров многих стркк В оперном искусстве появились певцы с мировым именем: А.М.Нежданова, Л.В.Собинов, Ф.И.Шаляпин.</w:t>
      </w:r>
    </w:p>
    <w:p>
      <w:pPr>
        <w:pStyle w:val="Normal"/>
        <w:spacing w:lineRule="auto" w:line="240" w:before="120" w:after="0"/>
        <w:ind w:firstLine="567"/>
        <w:rPr>
          <w:color w:val="000000"/>
          <w:sz w:val="24"/>
          <w:szCs w:val="24"/>
        </w:rPr>
      </w:pPr>
      <w:r>
        <w:rPr>
          <w:color w:val="000000"/>
          <w:sz w:val="24"/>
          <w:szCs w:val="24"/>
        </w:rPr>
        <w:t>Развитие театра связано с именами К.С.Станиславского, ВКк Немировича-Данченко. В 1898 г. они основали Московский художественный театр (МХТ). Здесь шли пьесы Чехова, Горького, Толстого. На сцене МХТа блистали актёры В.И.Качалов, И.М.Москвин, М.КСавицкая, О.Л.Книппер-Чехова. В 1904 г. В.Ф.Комиссаржевская создала в Петербурге "Новый драматический театр", репертуар которого пополнялся за счёт современных пьес.</w:t>
      </w:r>
    </w:p>
    <w:p>
      <w:pPr>
        <w:pStyle w:val="Normal"/>
        <w:spacing w:lineRule="auto" w:line="240" w:before="120" w:after="0"/>
        <w:ind w:firstLine="567"/>
        <w:rPr>
          <w:color w:val="000000"/>
          <w:sz w:val="24"/>
          <w:szCs w:val="24"/>
        </w:rPr>
      </w:pPr>
      <w:r>
        <w:rPr>
          <w:color w:val="000000"/>
          <w:sz w:val="24"/>
          <w:szCs w:val="24"/>
        </w:rPr>
        <w:t>В 1909 к появился сборник философских статей о русской интеллигенции "Вехи". Здесь были помещены работы Н.А.Бердяева, С.Н.Булгакова, П.Б.Струве и др. "Веховцы" выступали против революционных насильственных методов преобразования общества. Народ,</w:t>
      </w:r>
    </w:p>
    <w:p>
      <w:pPr>
        <w:pStyle w:val="Normal"/>
        <w:spacing w:lineRule="auto" w:line="240" w:before="120" w:after="0"/>
        <w:ind w:firstLine="567"/>
        <w:rPr>
          <w:color w:val="000000"/>
          <w:sz w:val="24"/>
          <w:szCs w:val="24"/>
        </w:rPr>
      </w:pPr>
      <w:r>
        <w:rPr>
          <w:color w:val="000000"/>
          <w:sz w:val="24"/>
          <w:szCs w:val="24"/>
        </w:rPr>
        <w:t>по их мнению, не был достаточно просвещён, чтобы его действия были верными и разумными.</w:t>
      </w:r>
    </w:p>
    <w:p>
      <w:pPr>
        <w:pStyle w:val="Normal"/>
        <w:spacing w:lineRule="auto" w:line="240" w:before="120" w:after="0"/>
        <w:ind w:firstLine="567"/>
        <w:rPr>
          <w:color w:val="000000"/>
          <w:sz w:val="24"/>
          <w:szCs w:val="24"/>
        </w:rPr>
      </w:pPr>
      <w:r>
        <w:rPr>
          <w:color w:val="000000"/>
          <w:sz w:val="24"/>
          <w:szCs w:val="24"/>
        </w:rPr>
        <w:t>Взгляды "веховцев" разделяло правое крыло русских либералов. "Вехи" резко осудили представители левых партий. Даже лидеры кадетов отмежевались от подобных идей. Для правительства авторы "Вех" представлялись опасными бунтовщиками. Народ подобные книги не читал. Пророческие предсказания не повлияли на развитие ситуации, не предупредили гибельных событий.</w:t>
      </w:r>
    </w:p>
    <w:p>
      <w:pPr>
        <w:pStyle w:val="Normal"/>
        <w:spacing w:lineRule="auto" w:line="240" w:before="120" w:after="0"/>
        <w:ind w:firstLine="567"/>
        <w:rPr>
          <w:color w:val="000000"/>
          <w:sz w:val="24"/>
          <w:szCs w:val="24"/>
        </w:rPr>
      </w:pPr>
      <w:r>
        <w:rPr>
          <w:color w:val="000000"/>
          <w:sz w:val="24"/>
          <w:szCs w:val="24"/>
        </w:rPr>
        <w:t>Россия в первой мировой войне</w:t>
      </w:r>
    </w:p>
    <w:p>
      <w:pPr>
        <w:pStyle w:val="Normal"/>
        <w:spacing w:lineRule="auto" w:line="240" w:before="120" w:after="0"/>
        <w:ind w:firstLine="567"/>
        <w:rPr>
          <w:color w:val="000000"/>
          <w:sz w:val="24"/>
          <w:szCs w:val="24"/>
        </w:rPr>
      </w:pPr>
      <w:r>
        <w:rPr>
          <w:color w:val="000000"/>
          <w:sz w:val="24"/>
          <w:szCs w:val="24"/>
        </w:rPr>
        <w:t>Главной причиной первой мировой войны (1914-1918) было углубление международных противоречий, обострение борьбы за передел мира и рынки сбыта. Она явилась захватнической и несправедливой с обеих сторон. Россия стремилась укрепить свои позиции на Балканах и Ближнем Востоке, расширить западные границы, захватить проливы Босфор и Дарданеллы, присоединить древнюю столицу православия - Константинополь. Союзниками России стали Великобритания, Франция, Италия, США и ещё 29 стран. В германский блок входили Германия, Австро-Венгрия, Турция, Болгария.</w:t>
      </w:r>
    </w:p>
    <w:p>
      <w:pPr>
        <w:pStyle w:val="Normal"/>
        <w:spacing w:lineRule="auto" w:line="240" w:before="120" w:after="0"/>
        <w:ind w:firstLine="567"/>
        <w:rPr>
          <w:color w:val="000000"/>
          <w:sz w:val="24"/>
          <w:szCs w:val="24"/>
        </w:rPr>
      </w:pPr>
      <w:r>
        <w:rPr>
          <w:color w:val="000000"/>
          <w:sz w:val="24"/>
          <w:szCs w:val="24"/>
        </w:rPr>
        <w:t>Поводом к войне послужило убийство в Сербии наследника австро-венгерского престола Франца Фердинанда. В конфликте Россия поддержала Сербию, а Германия Австро-Венгрию. 1 августа 1914 г. война началась. Инициатором войны выступила Германия, но ответственность несли все великие державы.</w:t>
      </w:r>
    </w:p>
    <w:p>
      <w:pPr>
        <w:pStyle w:val="Normal"/>
        <w:spacing w:lineRule="auto" w:line="240" w:before="120" w:after="0"/>
        <w:ind w:firstLine="567"/>
        <w:rPr>
          <w:color w:val="000000"/>
          <w:sz w:val="24"/>
          <w:szCs w:val="24"/>
        </w:rPr>
      </w:pPr>
      <w:r>
        <w:rPr>
          <w:color w:val="000000"/>
          <w:sz w:val="24"/>
          <w:szCs w:val="24"/>
        </w:rPr>
        <w:t>В первые дни войны казалось, что в России установился классовый мир, и единство общества обеспечено. Забастовки прекратились, и сотни тысяч россиян вышли на патриотические демонстрации. На призывные пункты явились 96 % военнообязанных. Государственная дума подавляющим большинством проголосовала за военные кредиты. Только большевики выступили против войны. Ленин</w:t>
      </w:r>
    </w:p>
    <w:p>
      <w:pPr>
        <w:pStyle w:val="Normal"/>
        <w:spacing w:lineRule="auto" w:line="240" w:before="120" w:after="0"/>
        <w:ind w:firstLine="567"/>
        <w:rPr>
          <w:color w:val="000000"/>
          <w:sz w:val="24"/>
          <w:szCs w:val="24"/>
        </w:rPr>
      </w:pPr>
      <w:r>
        <w:rPr>
          <w:color w:val="000000"/>
          <w:sz w:val="24"/>
          <w:szCs w:val="24"/>
        </w:rPr>
        <w:t>провозгласил лозунг поражения России в войне империалистической и превращения её в войну гражданскую.</w:t>
      </w:r>
    </w:p>
    <w:p>
      <w:pPr>
        <w:pStyle w:val="Normal"/>
        <w:spacing w:lineRule="auto" w:line="240" w:before="120" w:after="0"/>
        <w:ind w:firstLine="567"/>
        <w:rPr>
          <w:color w:val="000000"/>
          <w:sz w:val="24"/>
          <w:szCs w:val="24"/>
        </w:rPr>
      </w:pPr>
      <w:r>
        <w:rPr>
          <w:color w:val="000000"/>
          <w:sz w:val="24"/>
          <w:szCs w:val="24"/>
        </w:rPr>
        <w:t>Стремясь избежать войны на два фронта, первый удар немцы нанесли по Франции. Они надеялись, что Россия не сможет быстро провести мобилизацию и оказать помощь союзникам. Франция уже в середине августа оказалась в очень трудном положении.</w:t>
      </w:r>
    </w:p>
    <w:p>
      <w:pPr>
        <w:pStyle w:val="Normal"/>
        <w:spacing w:lineRule="auto" w:line="240" w:before="120" w:after="0"/>
        <w:ind w:firstLine="567"/>
        <w:rPr>
          <w:color w:val="000000"/>
          <w:sz w:val="24"/>
          <w:szCs w:val="24"/>
        </w:rPr>
      </w:pPr>
      <w:r>
        <w:rPr>
          <w:color w:val="000000"/>
          <w:sz w:val="24"/>
          <w:szCs w:val="24"/>
        </w:rPr>
        <w:t>Чтобы предотвратить разгром основного союзника. Верховный главнокомандующий русской армии великий князь Николай Николаевич (дядя царя) отдал приказ начать плохо подготовленное наступление в Восточной Пруссии. Две русские армии А.В.Самсо-нова и П.К.Ренненкампфа на первом этапе добились значительных успехов. Немцы остановили наступление на Париж и перебросили значительные силы на восток. В конце августа Самсонов и его армия погибли. Германия включилась в борьбу на два фронта.</w:t>
      </w:r>
    </w:p>
    <w:p>
      <w:pPr>
        <w:pStyle w:val="Normal"/>
        <w:spacing w:lineRule="auto" w:line="240" w:before="120" w:after="0"/>
        <w:ind w:firstLine="567"/>
        <w:rPr>
          <w:color w:val="000000"/>
          <w:sz w:val="24"/>
          <w:szCs w:val="24"/>
        </w:rPr>
      </w:pPr>
      <w:r>
        <w:rPr>
          <w:color w:val="000000"/>
          <w:sz w:val="24"/>
          <w:szCs w:val="24"/>
        </w:rPr>
        <w:t>Успешнее действовали русские войска на Юго-Западном фронте. Удалось занять Львов, Черновцы, блокировать крепость Перемышль и оттеснить австрийцев из Галиции. Удачные операции также были проведены под Лодзью и Варшавой. В конце 1914г. война принимает затяжной позиционный характер. К этому воюющие державы готовы не были. Ощущался недостаток вооружений и кадров.</w:t>
      </w:r>
    </w:p>
    <w:p>
      <w:pPr>
        <w:pStyle w:val="Normal"/>
        <w:spacing w:lineRule="auto" w:line="240" w:before="120" w:after="0"/>
        <w:ind w:firstLine="567"/>
        <w:rPr>
          <w:color w:val="000000"/>
          <w:sz w:val="24"/>
          <w:szCs w:val="24"/>
        </w:rPr>
      </w:pPr>
      <w:r>
        <w:rPr>
          <w:color w:val="000000"/>
          <w:sz w:val="24"/>
          <w:szCs w:val="24"/>
        </w:rPr>
        <w:t>В 1915 г. немецкое командование изменило план. Основные действия развернулись на Восточном фронте. В апреле началось австро-немецкое наступление. В результате тяжёлых боёв была оставлена Галиция, Польша, часть Прибалтики, Западная Белоруссия и Украина. Николай Николаевич был смещён с поста Верховного главнокомандующего и 23 августа 1915 г. император Николай II возглавил руководство армией.</w:t>
      </w:r>
    </w:p>
    <w:p>
      <w:pPr>
        <w:pStyle w:val="Normal"/>
        <w:spacing w:lineRule="auto" w:line="240" w:before="120" w:after="0"/>
        <w:ind w:firstLine="567"/>
        <w:rPr>
          <w:color w:val="000000"/>
          <w:sz w:val="24"/>
          <w:szCs w:val="24"/>
        </w:rPr>
      </w:pPr>
      <w:r>
        <w:rPr>
          <w:color w:val="000000"/>
          <w:sz w:val="24"/>
          <w:szCs w:val="24"/>
        </w:rPr>
        <w:t>Разгромить Россию Германии не удалось. К осени немецкое наступление захлебнулось. На Западном фронте англо-французское командование продолжало стратегическую оборону.</w:t>
      </w:r>
    </w:p>
    <w:p>
      <w:pPr>
        <w:pStyle w:val="Normal"/>
        <w:spacing w:lineRule="auto" w:line="240" w:before="120" w:after="0"/>
        <w:ind w:firstLine="567"/>
        <w:rPr>
          <w:color w:val="000000"/>
          <w:sz w:val="24"/>
          <w:szCs w:val="24"/>
        </w:rPr>
      </w:pPr>
      <w:r>
        <w:rPr>
          <w:color w:val="000000"/>
          <w:sz w:val="24"/>
          <w:szCs w:val="24"/>
        </w:rPr>
        <w:t>Поражения и экономические трудности привели к осложнению политической обстановки. В августе 1915 г. в Думе образовался Прогрессивный блок. В него вошли октябристы, прогрессисты, кадеты, всего 2/3 депутатов. Главным требованием было создание правительства ответственного перед Государственной думой. Условия блока не касались основ самодержавия. Царь отказался пойти на уступки и прервал работу Думы.</w:t>
      </w:r>
    </w:p>
    <w:p>
      <w:pPr>
        <w:pStyle w:val="Normal"/>
        <w:spacing w:lineRule="auto" w:line="240" w:before="120" w:after="0"/>
        <w:ind w:firstLine="567"/>
        <w:rPr>
          <w:color w:val="000000"/>
          <w:sz w:val="24"/>
          <w:szCs w:val="24"/>
        </w:rPr>
      </w:pPr>
      <w:r>
        <w:rPr>
          <w:color w:val="000000"/>
          <w:sz w:val="24"/>
          <w:szCs w:val="24"/>
        </w:rPr>
        <w:t>В 1916 г. Германия начала активные действия на Западном фронте. В ответ в мае войска Юго-Западного фронта под командова-</w:t>
      </w:r>
    </w:p>
    <w:p>
      <w:pPr>
        <w:pStyle w:val="Normal"/>
        <w:spacing w:lineRule="auto" w:line="240" w:before="120" w:after="0"/>
        <w:ind w:firstLine="567"/>
        <w:rPr>
          <w:color w:val="000000"/>
          <w:sz w:val="24"/>
          <w:szCs w:val="24"/>
        </w:rPr>
      </w:pPr>
      <w:r>
        <w:rPr>
          <w:color w:val="000000"/>
          <w:sz w:val="24"/>
          <w:szCs w:val="24"/>
        </w:rPr>
        <w:t>нием А.А.Брусилова перешли в наступление. Это был знаменитый Брусиловский прорыв. Противник потерял 1,5 млн. человек. Инициатива перешла в руки Антанты. Стало ясно, что Германия обречена на поражение.</w:t>
      </w:r>
    </w:p>
    <w:p>
      <w:pPr>
        <w:pStyle w:val="Normal"/>
        <w:spacing w:lineRule="auto" w:line="240" w:before="120" w:after="0"/>
        <w:ind w:firstLine="567"/>
        <w:rPr>
          <w:color w:val="000000"/>
          <w:sz w:val="24"/>
          <w:szCs w:val="24"/>
        </w:rPr>
      </w:pPr>
      <w:r>
        <w:rPr>
          <w:color w:val="000000"/>
          <w:sz w:val="24"/>
          <w:szCs w:val="24"/>
        </w:rPr>
        <w:t>Победы в 1916г. слишком дорого обошлись России. Усилился экономический кризис. Железные дороги не справлялись с перевозками. Не хватало топлива и металла. Продовольственный кризис грозил голодом. На улицах появились длинные очереди. Начались инфляция и неизбежный рост цен.</w:t>
      </w:r>
    </w:p>
    <w:p>
      <w:pPr>
        <w:pStyle w:val="Normal"/>
        <w:spacing w:lineRule="auto" w:line="240" w:before="120" w:after="0"/>
        <w:ind w:firstLine="567"/>
        <w:rPr>
          <w:color w:val="000000"/>
          <w:sz w:val="24"/>
          <w:szCs w:val="24"/>
        </w:rPr>
      </w:pPr>
      <w:r>
        <w:rPr>
          <w:color w:val="000000"/>
          <w:sz w:val="24"/>
          <w:szCs w:val="24"/>
        </w:rPr>
        <w:t>В городе резко увеличилось забастовочное движение. В деревне реквизиции хлеба и скота вызвали массовые крестьянские волнения. К началу 1917г. общие потери России составили 6,5 млн. человек. Армию охватило массовое движение против войны. На фронте происходит стихийное братание. Всё чаще солдаты отказываются идти в наступление. Увеличилось количество дезертиров. В 1916 г. усилился политический кризис. За полгода до Февральской революции сменилось три председателя Совета министров. Символом кризиса царской власти стал Г.Е.Распутин. Даже правые стали критиковать правительство и царя. В верхах созрел заговор с целью смещения Николая II. Страна стояла на пороге великих потрясений.</w:t>
      </w:r>
    </w:p>
    <w:p>
      <w:pPr>
        <w:pStyle w:val="Normal"/>
        <w:spacing w:lineRule="auto" w:line="240" w:before="120" w:after="0"/>
        <w:ind w:firstLine="567"/>
        <w:rPr>
          <w:color w:val="000000"/>
          <w:sz w:val="24"/>
          <w:szCs w:val="24"/>
        </w:rPr>
      </w:pPr>
      <w:r>
        <w:rPr>
          <w:color w:val="000000"/>
          <w:sz w:val="24"/>
          <w:szCs w:val="24"/>
        </w:rPr>
        <w:t>Падение самодержавия</w:t>
      </w:r>
    </w:p>
    <w:p>
      <w:pPr>
        <w:pStyle w:val="Normal"/>
        <w:spacing w:lineRule="auto" w:line="240" w:before="120" w:after="0"/>
        <w:ind w:firstLine="567"/>
        <w:rPr>
          <w:color w:val="000000"/>
          <w:sz w:val="24"/>
          <w:szCs w:val="24"/>
        </w:rPr>
      </w:pPr>
      <w:r>
        <w:rPr>
          <w:color w:val="000000"/>
          <w:sz w:val="24"/>
          <w:szCs w:val="24"/>
        </w:rPr>
        <w:t>Февральская революция вызвана противоречиями, которые не смогла разрешить монархия. Надо было реформировать политическую систему, решить аграрный вопрос, завершить мировую войну, изменить национальную политику, преодолеть экономические трудности.</w:t>
      </w:r>
    </w:p>
    <w:p>
      <w:pPr>
        <w:pStyle w:val="Normal"/>
        <w:spacing w:lineRule="auto" w:line="240" w:before="120" w:after="0"/>
        <w:ind w:firstLine="567"/>
        <w:rPr>
          <w:color w:val="000000"/>
          <w:sz w:val="24"/>
          <w:szCs w:val="24"/>
        </w:rPr>
      </w:pPr>
      <w:r>
        <w:rPr>
          <w:color w:val="000000"/>
          <w:sz w:val="24"/>
          <w:szCs w:val="24"/>
        </w:rPr>
        <w:t>1917 г. начался широким забастовочным движением. В январе в стране бастовало 270 тыс. человек. Но никто не предполагал, что</w:t>
      </w:r>
    </w:p>
    <w:p>
      <w:pPr>
        <w:pStyle w:val="Normal"/>
        <w:spacing w:lineRule="auto" w:line="240" w:before="120" w:after="0"/>
        <w:ind w:firstLine="567"/>
        <w:rPr>
          <w:color w:val="000000"/>
          <w:sz w:val="24"/>
          <w:szCs w:val="24"/>
        </w:rPr>
      </w:pPr>
      <w:r>
        <w:rPr>
          <w:color w:val="000000"/>
          <w:sz w:val="24"/>
          <w:szCs w:val="24"/>
        </w:rPr>
        <w:t>революция произойдёт так скоро. Ничего не подозревая, 22 февраля Николай II выехал в Ставку в Могилев.</w:t>
      </w:r>
    </w:p>
    <w:p>
      <w:pPr>
        <w:pStyle w:val="Normal"/>
        <w:spacing w:lineRule="auto" w:line="240" w:before="120" w:after="0"/>
        <w:ind w:firstLine="567"/>
        <w:rPr>
          <w:color w:val="000000"/>
          <w:sz w:val="24"/>
          <w:szCs w:val="24"/>
        </w:rPr>
      </w:pPr>
      <w:r>
        <w:rPr>
          <w:color w:val="000000"/>
          <w:sz w:val="24"/>
          <w:szCs w:val="24"/>
        </w:rPr>
        <w:t>17 февраля началась забастовка на Путиловском заводе. В ответ на требования рабочих администрация 22 февраля закрыла предприятие. 23 февраля в Петрограде бастовало 128 тыс. человек. Возникли демонстрации. Люди требовали хлеба и прекращения войны. Начались столкновения с полицией, появились первые жертвы. Этот день можно считать началом революции.</w:t>
      </w:r>
    </w:p>
    <w:p>
      <w:pPr>
        <w:pStyle w:val="Normal"/>
        <w:spacing w:lineRule="auto" w:line="240" w:before="120" w:after="0"/>
        <w:ind w:firstLine="567"/>
        <w:rPr>
          <w:color w:val="000000"/>
          <w:sz w:val="24"/>
          <w:szCs w:val="24"/>
        </w:rPr>
      </w:pPr>
      <w:r>
        <w:rPr>
          <w:color w:val="000000"/>
          <w:sz w:val="24"/>
          <w:szCs w:val="24"/>
        </w:rPr>
        <w:t>25 февраля забастовали почти все заводы в столице. Царь из Ставки телеграфировал о немедленном прекращении беспорядков и роспуске Государственной думы. Утром 26 февраля в городе было спокойно, но вечером на сторону рабочих стали переходить воинские части. 27 февраля восставших поддерживало около 66 тысяч солдат Петроградского гарнизона. 28 февраля командующий Петроградским военным округом генерал Хабалов прекратил сопротивление. Правительство было низложено. Революция в Петрограде победила. Всего в эти дни в Петрограде было убито менее 200 человек и около 1000 ранено.</w:t>
      </w:r>
    </w:p>
    <w:p>
      <w:pPr>
        <w:pStyle w:val="Normal"/>
        <w:spacing w:lineRule="auto" w:line="240" w:before="120" w:after="0"/>
        <w:ind w:firstLine="567"/>
        <w:rPr>
          <w:color w:val="000000"/>
          <w:sz w:val="24"/>
          <w:szCs w:val="24"/>
        </w:rPr>
      </w:pPr>
      <w:r>
        <w:rPr>
          <w:color w:val="000000"/>
          <w:sz w:val="24"/>
          <w:szCs w:val="24"/>
        </w:rPr>
        <w:t>Для наведения порядка Николай II направил в Петроград корпус генерала Н.И.Иванова и сам выехал в столицу. На железной дороге началась забастовка. 1 марта войска достигли Царского Села, но были остановлены. Императорский поезд задержали на станции Дно. Командующие всеми фронтами высказались за отречение императора. 2 марта Николай II в нарушение указа Павла I о престолонаследии отрёкся от престола за себя и за сына в пользу брата Михаила. 3 марта Михаил отказался принять власть и передал вопрос на рассмотрение Учредительного собрания. Сохранить монархию не удалось.</w:t>
      </w:r>
    </w:p>
    <w:p>
      <w:pPr>
        <w:pStyle w:val="Normal"/>
        <w:spacing w:lineRule="auto" w:line="240" w:before="120" w:after="0"/>
        <w:ind w:firstLine="567"/>
        <w:rPr>
          <w:color w:val="000000"/>
          <w:sz w:val="24"/>
          <w:szCs w:val="24"/>
        </w:rPr>
      </w:pPr>
      <w:r>
        <w:rPr>
          <w:color w:val="000000"/>
          <w:sz w:val="24"/>
          <w:szCs w:val="24"/>
        </w:rPr>
        <w:t>Известия о событиях в Петрограде разнеслись по всей стране. 28 февраля началась всеобщая политическая забастовка в Москве. 1 марта город был в руках восставших. В ночь на 1 марта восстал Кронштадт. В начале марта волнения охватили войска в тылу, а затем и в самой Ставке.</w:t>
      </w:r>
    </w:p>
    <w:p>
      <w:pPr>
        <w:pStyle w:val="Normal"/>
        <w:spacing w:lineRule="auto" w:line="240" w:before="120" w:after="0"/>
        <w:ind w:firstLine="567"/>
        <w:rPr>
          <w:color w:val="000000"/>
          <w:sz w:val="24"/>
          <w:szCs w:val="24"/>
        </w:rPr>
      </w:pPr>
      <w:r>
        <w:rPr>
          <w:color w:val="000000"/>
          <w:sz w:val="24"/>
          <w:szCs w:val="24"/>
        </w:rPr>
        <w:t>В ходе революции возникли новые органы власти. 27 февраля был создан Петроградский Совет рабочих и солдатских депутатов. Его поддерживал петроградский гарнизон и рабочие. Большинство в новом органе власти составили меньшевики и эсеры. Они возглавили Совет. Председателем Исполнительного комитета Петросовета стал депутат III Думы, руководитель меньшевистской фракции IV Думы Н.С.Чхеидзе. Эсер А.Ф.Керенский и меньшевик М.И.Скобелев были</w:t>
      </w:r>
    </w:p>
    <w:p>
      <w:pPr>
        <w:pStyle w:val="Normal"/>
        <w:spacing w:lineRule="auto" w:line="240" w:before="120" w:after="0"/>
        <w:ind w:firstLine="567"/>
        <w:rPr>
          <w:color w:val="000000"/>
          <w:sz w:val="24"/>
          <w:szCs w:val="24"/>
        </w:rPr>
      </w:pPr>
      <w:r>
        <w:rPr>
          <w:color w:val="000000"/>
          <w:sz w:val="24"/>
          <w:szCs w:val="24"/>
        </w:rPr>
        <w:t>выбраны заместителями. Большевиков в Совете было незначительное количество, а их влияние невелико. В марте в стране действовало несколько сотен советов.</w:t>
      </w:r>
    </w:p>
    <w:p>
      <w:pPr>
        <w:pStyle w:val="Normal"/>
        <w:spacing w:lineRule="auto" w:line="240" w:before="120" w:after="0"/>
        <w:ind w:firstLine="567"/>
        <w:rPr>
          <w:color w:val="000000"/>
          <w:sz w:val="24"/>
          <w:szCs w:val="24"/>
        </w:rPr>
      </w:pPr>
      <w:r>
        <w:rPr>
          <w:color w:val="000000"/>
          <w:sz w:val="24"/>
          <w:szCs w:val="24"/>
        </w:rPr>
        <w:t>Меньшевики и эсеры считали, что революция является буржуазной и власть должна пока перейти в руки буржуазии при установлении контроля со стороны советов. Только после этого можно будет перейти к социалистическим преобразованиям. Такая позиция способствовала возникновению Временного правительства, которому совет передал власть.</w:t>
      </w:r>
    </w:p>
    <w:p>
      <w:pPr>
        <w:pStyle w:val="Normal"/>
        <w:spacing w:lineRule="auto" w:line="240" w:before="120" w:after="0"/>
        <w:ind w:firstLine="567"/>
        <w:rPr>
          <w:color w:val="000000"/>
          <w:sz w:val="24"/>
          <w:szCs w:val="24"/>
        </w:rPr>
      </w:pPr>
      <w:r>
        <w:rPr>
          <w:color w:val="000000"/>
          <w:sz w:val="24"/>
          <w:szCs w:val="24"/>
        </w:rPr>
        <w:t>27 февраля члены Государственной думы приняли решение о создании Временного комитета во главе с председателем М.В.Род-зянко. 1 марта Исполком Петроградского совета предоставил комитету право сформировать Временное правительство. 2 марта оно было образовано. Правительство должно было управлять страной до созыва Учредительного собрания, поэтому и называлось временным. Правительство состояло в основном из организаторов Прогрессивного блока 1915 г. Во главе его стал видный земский деятель, близкий к кадетам Г.В.Львов. В состав входили октябристы, прогрессисты и кадеты. Министром юстиции был назначен А.Ф.Керенский. Правительство объявило своей целью продолжение войны и созыв Учредительного собрания, которое должно было установить форму правления и принять конституцию.</w:t>
      </w:r>
    </w:p>
    <w:p>
      <w:pPr>
        <w:pStyle w:val="Normal"/>
        <w:spacing w:lineRule="auto" w:line="240" w:before="120" w:after="0"/>
        <w:ind w:firstLine="567"/>
        <w:rPr>
          <w:color w:val="000000"/>
          <w:sz w:val="24"/>
          <w:szCs w:val="24"/>
        </w:rPr>
      </w:pPr>
      <w:r>
        <w:rPr>
          <w:color w:val="000000"/>
          <w:sz w:val="24"/>
          <w:szCs w:val="24"/>
        </w:rPr>
        <w:t>Сложившаяся политическая ситуация носит название "двоевластие". Одновременно существовало две власти. Реальная власть находилась в руках Петроградского совета (сила без власти), который опирался на вооружённую поддержку народа. Влияние совета на Временное правительство постоянно росло. Фактически же у власти стояло Временное правительство (власть без силы), которое поддерживали собственники и большая часть интеллигенции. Ни одно распоряжение Временного правительства не выполнялось без санкции совета. Двоевластие не могло существовать долго.</w:t>
      </w:r>
    </w:p>
    <w:p>
      <w:pPr>
        <w:pStyle w:val="Normal"/>
        <w:spacing w:lineRule="auto" w:line="240" w:before="120" w:after="0"/>
        <w:ind w:firstLine="567"/>
        <w:rPr>
          <w:color w:val="000000"/>
          <w:sz w:val="24"/>
          <w:szCs w:val="24"/>
        </w:rPr>
      </w:pPr>
      <w:r>
        <w:rPr>
          <w:color w:val="000000"/>
          <w:sz w:val="24"/>
          <w:szCs w:val="24"/>
        </w:rPr>
        <w:t>Россия в период двоевластия</w:t>
      </w:r>
    </w:p>
    <w:p>
      <w:pPr>
        <w:pStyle w:val="Normal"/>
        <w:spacing w:lineRule="auto" w:line="240" w:before="120" w:after="0"/>
        <w:ind w:firstLine="567"/>
        <w:rPr>
          <w:color w:val="000000"/>
          <w:sz w:val="24"/>
          <w:szCs w:val="24"/>
        </w:rPr>
      </w:pPr>
      <w:r>
        <w:rPr>
          <w:color w:val="000000"/>
          <w:sz w:val="24"/>
          <w:szCs w:val="24"/>
        </w:rPr>
        <w:t>1 марта Петроградский Совет подписал приказ № 1. Воинские части подчинялись теперь не офицерам, а выборным комитетам. С принятием приказа в армии был нарушен принцип единоначалия. Под контролем Советов находилась и пресса. 5 марта были запрещены издания многих правых газет. Повсеместно Советы вводили 8-часовой рабочий день.</w:t>
      </w:r>
    </w:p>
    <w:p>
      <w:pPr>
        <w:pStyle w:val="Normal"/>
        <w:spacing w:lineRule="auto" w:line="240" w:before="120" w:after="0"/>
        <w:ind w:firstLine="567"/>
        <w:rPr>
          <w:color w:val="000000"/>
          <w:sz w:val="24"/>
          <w:szCs w:val="24"/>
        </w:rPr>
      </w:pPr>
      <w:r>
        <w:rPr>
          <w:color w:val="000000"/>
          <w:sz w:val="24"/>
          <w:szCs w:val="24"/>
        </w:rPr>
        <w:t>3 марта 1917 г. была опубликована декларация Временного правительства. Объявлена политическая амнистия, свобода слова, печати, собраний, стачек. Провозглашена отмена всех сословных и национальных ограничений. Началась подготовка к Учредительному собранию и выборы в органы местного самоуправления. Гарантировано неразоружение и невывод из Петрограда революционных частей. Ничего не говорилось об установлении республики, прекращении войны, конфискации помещичьих земель, 8-часовом рабочем дне. Декларация была согласована с Петросоветом.</w:t>
      </w:r>
    </w:p>
    <w:p>
      <w:pPr>
        <w:pStyle w:val="Normal"/>
        <w:spacing w:lineRule="auto" w:line="240" w:before="120" w:after="0"/>
        <w:ind w:firstLine="567"/>
        <w:rPr>
          <w:color w:val="000000"/>
          <w:sz w:val="24"/>
          <w:szCs w:val="24"/>
        </w:rPr>
      </w:pPr>
      <w:r>
        <w:rPr>
          <w:color w:val="000000"/>
          <w:sz w:val="24"/>
          <w:szCs w:val="24"/>
        </w:rPr>
        <w:t>8 марта Временное правительство восстановило конституцию Финляндии. 12 марта отменена смертная казнь. В воззвании к полякам Россия обещала независимость Польше после окончания войны. 20 марта принято постановление об отмене вероисповедных и национальных ограничений.</w:t>
      </w:r>
    </w:p>
    <w:p>
      <w:pPr>
        <w:pStyle w:val="Normal"/>
        <w:spacing w:lineRule="auto" w:line="240" w:before="120" w:after="0"/>
        <w:ind w:firstLine="567"/>
        <w:rPr>
          <w:color w:val="000000"/>
          <w:sz w:val="24"/>
          <w:szCs w:val="24"/>
        </w:rPr>
      </w:pPr>
      <w:r>
        <w:rPr>
          <w:color w:val="000000"/>
          <w:sz w:val="24"/>
          <w:szCs w:val="24"/>
        </w:rPr>
        <w:t>После Февральской революции в России насчитывалось более 50 партий. Правые организации утратили свои позиции. Октябристы и прогрессисты также переживали кризис. Кадеты превратились в правящую партию. Отказавшись от лозунга конституционной монархии, они выступали за установление республики и продолжение войны до победы. В национальной области кадеты отстаивали единство и неделимость России. Для решения аграрного вопроса они предлагали принудительный выкуп части помещичьих земель государством.</w:t>
      </w:r>
    </w:p>
    <w:p>
      <w:pPr>
        <w:pStyle w:val="Normal"/>
        <w:spacing w:lineRule="auto" w:line="240" w:before="120" w:after="0"/>
        <w:ind w:firstLine="567"/>
        <w:rPr>
          <w:color w:val="000000"/>
          <w:sz w:val="24"/>
          <w:szCs w:val="24"/>
        </w:rPr>
      </w:pPr>
      <w:r>
        <w:rPr>
          <w:color w:val="000000"/>
          <w:sz w:val="24"/>
          <w:szCs w:val="24"/>
        </w:rPr>
        <w:t>Партия кадетов взяла курс на сотрудничество с левыми. Самой популярной была партия эсеров. Она насчитывала около 800 тысяч человек. Эсеры выступали за социализм через народную революцию. Требовали конфискацию помещичьих земель, отмену частной собственности на землю, развития кооперации и самоуправления трудящихся. Эсеры выступали в блоке с меньшевиками.</w:t>
      </w:r>
    </w:p>
    <w:p>
      <w:pPr>
        <w:pStyle w:val="Normal"/>
        <w:spacing w:lineRule="auto" w:line="240" w:before="120" w:after="0"/>
        <w:ind w:firstLine="567"/>
        <w:rPr>
          <w:color w:val="000000"/>
          <w:sz w:val="24"/>
          <w:szCs w:val="24"/>
        </w:rPr>
      </w:pPr>
      <w:r>
        <w:rPr>
          <w:color w:val="000000"/>
          <w:sz w:val="24"/>
          <w:szCs w:val="24"/>
        </w:rPr>
        <w:t>Меньшевики сотрудничали с Временным правительством и считали, что Россия ещё не готова к социализму. Это их роднило с</w:t>
      </w:r>
    </w:p>
    <w:p>
      <w:pPr>
        <w:pStyle w:val="Normal"/>
        <w:spacing w:lineRule="auto" w:line="240" w:before="120" w:after="0"/>
        <w:ind w:firstLine="567"/>
        <w:rPr>
          <w:color w:val="000000"/>
          <w:sz w:val="24"/>
          <w:szCs w:val="24"/>
        </w:rPr>
      </w:pPr>
      <w:r>
        <w:rPr>
          <w:color w:val="000000"/>
          <w:sz w:val="24"/>
          <w:szCs w:val="24"/>
        </w:rPr>
        <w:t>эсерами. По поводу войны эсеры и меньшевики выдвинули лозунг революционного оборончества. Они заявляли о необходимости ведения войны в целях защиты революции и демократических свобод.</w:t>
      </w:r>
    </w:p>
    <w:p>
      <w:pPr>
        <w:pStyle w:val="Normal"/>
        <w:spacing w:lineRule="auto" w:line="240" w:before="120" w:after="0"/>
        <w:ind w:firstLine="567"/>
        <w:rPr>
          <w:color w:val="000000"/>
          <w:sz w:val="24"/>
          <w:szCs w:val="24"/>
        </w:rPr>
      </w:pPr>
      <w:r>
        <w:rPr>
          <w:color w:val="000000"/>
          <w:sz w:val="24"/>
          <w:szCs w:val="24"/>
        </w:rPr>
        <w:t>3 апреля 1917 г. в Петроград из эмиграции возвратился лидер большевиков В.И.Ленин. В работе "Апрельские тезисы" он изложил свои взгляды на дальнейшее развитие России. Он призвал к социалистической революции, передаче власти Советам, немедленному миру, рабочему контролю над производством и распределением, решению аграрного вопроса. Временное правительство не обладало силой, поэтому Ленин на этом этапе высказался против вооружённого восстания. Он считал, что Советы могут взять власть мирным путём. Это произойдёт, если Петросовет перестанет поддерживать правительство. Ленин призвал к борьбе за массы и большевизацию Советов для ликвидации двоевластия.</w:t>
      </w:r>
    </w:p>
    <w:p>
      <w:pPr>
        <w:pStyle w:val="Normal"/>
        <w:spacing w:lineRule="auto" w:line="240" w:before="120" w:after="0"/>
        <w:ind w:firstLine="567"/>
        <w:rPr>
          <w:color w:val="000000"/>
          <w:sz w:val="24"/>
          <w:szCs w:val="24"/>
        </w:rPr>
      </w:pPr>
      <w:r>
        <w:rPr>
          <w:color w:val="000000"/>
          <w:sz w:val="24"/>
          <w:szCs w:val="24"/>
        </w:rPr>
        <w:t>Весной 1917г. экономическое положение страны ухудшилось. Ещё в марте снизилась производительность труда, росла инфляция, прекратился рост реальной заработной платы рабочих. К лету только в Петрограде начитывалось около 50 тысяч безработных.</w:t>
      </w:r>
    </w:p>
    <w:p>
      <w:pPr>
        <w:pStyle w:val="Normal"/>
        <w:spacing w:lineRule="auto" w:line="240" w:before="120" w:after="0"/>
        <w:ind w:firstLine="567"/>
        <w:rPr>
          <w:color w:val="000000"/>
          <w:sz w:val="24"/>
          <w:szCs w:val="24"/>
        </w:rPr>
      </w:pPr>
      <w:r>
        <w:rPr>
          <w:color w:val="000000"/>
          <w:sz w:val="24"/>
          <w:szCs w:val="24"/>
        </w:rPr>
        <w:t>В этот период сторонники Ленина усиливают своё влияние на массы. Постепенно происходила большевизация Советов. В Петро-совете число большевиков с марта по июнь возросло с 40 до 400. В Кронштадтском, Иваново-Вознесенском, Сормовском и других советах они захватили лидерство. Народные массы поверили доступным лозунгам и обещаниям большевиков в краткий срок решить все проблемы.</w:t>
      </w:r>
    </w:p>
    <w:p>
      <w:pPr>
        <w:pStyle w:val="Normal"/>
        <w:spacing w:lineRule="auto" w:line="240" w:before="120" w:after="0"/>
        <w:ind w:firstLine="567"/>
        <w:rPr>
          <w:color w:val="000000"/>
          <w:sz w:val="24"/>
          <w:szCs w:val="24"/>
        </w:rPr>
      </w:pPr>
      <w:r>
        <w:rPr>
          <w:color w:val="000000"/>
          <w:sz w:val="24"/>
          <w:szCs w:val="24"/>
        </w:rPr>
        <w:t>Доверие к правительству падало. 18 апреля министр иностранных дел Милюков обратился с нотой к союзникам. В ноте говорилось, что Россия готова вести войну до победы. В ответ в Петрограде прошли массовые демонстрации протеста против внешней политики Временного правительства. На Невском проспекте дело дошло до столкновений. Милюков и военный министр Гучков ушли в отставку. 5 мая было сформировано первое коалиционное правительство. В него вошли 6 представителей социалистических партий. Первый кризис Временного правительства ликвидировали, но стабилизировать положение не удалось.</w:t>
      </w:r>
    </w:p>
    <w:p>
      <w:pPr>
        <w:pStyle w:val="Normal"/>
        <w:spacing w:lineRule="auto" w:line="240" w:before="120" w:after="0"/>
        <w:ind w:firstLine="567"/>
        <w:rPr>
          <w:color w:val="000000"/>
          <w:sz w:val="24"/>
          <w:szCs w:val="24"/>
        </w:rPr>
      </w:pPr>
      <w:r>
        <w:rPr>
          <w:color w:val="000000"/>
          <w:sz w:val="24"/>
          <w:szCs w:val="24"/>
        </w:rPr>
        <w:t>3 июня 1917 г. начал работу Всероссийский съезд Советов. Из 1090 делегатов было 105 большевиков. Избрали Всероссийский Центральный Исполнительный комитет (ВЦИК), который руководил всеми Советами страны. Съезд призвал сплотиться вокруг Советов и</w:t>
      </w:r>
    </w:p>
    <w:p>
      <w:pPr>
        <w:pStyle w:val="Normal"/>
        <w:spacing w:lineRule="auto" w:line="240" w:before="120" w:after="0"/>
        <w:ind w:firstLine="567"/>
        <w:rPr>
          <w:color w:val="000000"/>
          <w:sz w:val="24"/>
          <w:szCs w:val="24"/>
        </w:rPr>
      </w:pPr>
      <w:r>
        <w:rPr>
          <w:color w:val="000000"/>
          <w:sz w:val="24"/>
          <w:szCs w:val="24"/>
        </w:rPr>
        <w:t>поддержать Временное правительство. Ленин подверг критике эсеров и меньшевиков за сотрудничество с Временным правительством. Он заявил, что партия большевиков готова единолично взять власть. Осуществление этого лозунга грозило развязыванием гражданской войны.</w:t>
      </w:r>
    </w:p>
    <w:p>
      <w:pPr>
        <w:pStyle w:val="Normal"/>
        <w:spacing w:lineRule="auto" w:line="240" w:before="120" w:after="0"/>
        <w:ind w:firstLine="567"/>
        <w:rPr>
          <w:color w:val="000000"/>
          <w:sz w:val="24"/>
          <w:szCs w:val="24"/>
        </w:rPr>
      </w:pPr>
      <w:r>
        <w:rPr>
          <w:color w:val="000000"/>
          <w:sz w:val="24"/>
          <w:szCs w:val="24"/>
        </w:rPr>
        <w:t>На 18 июня ВЦИК назначил демонстрацию в поддержку Временного правительства. Активность сторонников правительства шла на убыль. В результате 500-тысячная демонстрация прошла в Петрограде под большевистскими лозунгами: "Вся власть Советам!", "Долой министров-капиталистов!", "Долой войну!". Выступления под этими лозунгами прошли в Москве, Харькове, Киеве и в других городах. Это был новый июньский кризис Временного правительства.</w:t>
      </w:r>
    </w:p>
    <w:p>
      <w:pPr>
        <w:pStyle w:val="Normal"/>
        <w:spacing w:lineRule="auto" w:line="240" w:before="120" w:after="0"/>
        <w:ind w:firstLine="567"/>
        <w:rPr>
          <w:color w:val="000000"/>
          <w:sz w:val="24"/>
          <w:szCs w:val="24"/>
        </w:rPr>
      </w:pPr>
      <w:r>
        <w:rPr>
          <w:color w:val="000000"/>
          <w:sz w:val="24"/>
          <w:szCs w:val="24"/>
        </w:rPr>
        <w:t>18 июня началось первое наступление русской армии, которое предотвратило на время обострение ситуации. Вскоре продвижение войск было остановлено. Потери составили около 60-тысяч убитыми и ранеными. Поражение ускорило новый политический кризис.</w:t>
      </w:r>
    </w:p>
    <w:p>
      <w:pPr>
        <w:pStyle w:val="Normal"/>
        <w:spacing w:lineRule="auto" w:line="240" w:before="120" w:after="0"/>
        <w:ind w:firstLine="567"/>
        <w:rPr>
          <w:color w:val="000000"/>
          <w:sz w:val="24"/>
          <w:szCs w:val="24"/>
        </w:rPr>
      </w:pPr>
      <w:r>
        <w:rPr>
          <w:color w:val="000000"/>
          <w:sz w:val="24"/>
          <w:szCs w:val="24"/>
        </w:rPr>
        <w:t>Обострение общенационального кризиса в России летом и осенью 1917 года</w:t>
      </w:r>
    </w:p>
    <w:p>
      <w:pPr>
        <w:pStyle w:val="Normal"/>
        <w:spacing w:lineRule="auto" w:line="240" w:before="120" w:after="0"/>
        <w:ind w:firstLine="567"/>
        <w:rPr>
          <w:color w:val="000000"/>
          <w:sz w:val="24"/>
          <w:szCs w:val="24"/>
        </w:rPr>
      </w:pPr>
      <w:r>
        <w:rPr>
          <w:color w:val="000000"/>
          <w:sz w:val="24"/>
          <w:szCs w:val="24"/>
        </w:rPr>
        <w:t>2 июля из состава правительства вышли министры-кадеты. Поводом послужили разногласия с большинством кабинета по украинскому вопросу. Положение осложнили известия о неудачном наступлении русской армии. Начался июльский кризис Временного правительства.</w:t>
      </w:r>
    </w:p>
    <w:p>
      <w:pPr>
        <w:pStyle w:val="Normal"/>
        <w:spacing w:lineRule="auto" w:line="240" w:before="120" w:after="0"/>
        <w:ind w:firstLine="567"/>
        <w:rPr>
          <w:color w:val="000000"/>
          <w:sz w:val="24"/>
          <w:szCs w:val="24"/>
        </w:rPr>
      </w:pPr>
      <w:r>
        <w:rPr>
          <w:color w:val="000000"/>
          <w:sz w:val="24"/>
          <w:szCs w:val="24"/>
        </w:rPr>
        <w:t>3 июля солдаты 1 пулемётного полка приняли решение выступить против Временного правительства. 4 июля 500 тысяч демонстрантов вышли на улицы Петрограда под большевистскими лозунгами. Ряд полков поддержал Временное правительство. Столкновений избежать не удалось. Всего было убито и ранено около 700 человек.</w:t>
      </w:r>
    </w:p>
    <w:p>
      <w:pPr>
        <w:pStyle w:val="Normal"/>
        <w:spacing w:lineRule="auto" w:line="240" w:before="120" w:after="0"/>
        <w:ind w:firstLine="567"/>
        <w:rPr>
          <w:color w:val="000000"/>
          <w:sz w:val="24"/>
          <w:szCs w:val="24"/>
        </w:rPr>
      </w:pPr>
      <w:r>
        <w:rPr>
          <w:color w:val="000000"/>
          <w:sz w:val="24"/>
          <w:szCs w:val="24"/>
        </w:rPr>
        <w:t>Петроград был объявлен на военном положении. Армейские части, принимавшие участие в выступлении, разоружены. Большевиков обвинили в попытке государственного переворота. Их партию запретили, а газеты закрыли. После 5 июля двоевластие закончилось. Исчезла возможность для советов мирно взять власть в свои руки.</w:t>
      </w:r>
    </w:p>
    <w:p>
      <w:pPr>
        <w:pStyle w:val="Normal"/>
        <w:spacing w:lineRule="auto" w:line="240" w:before="120" w:after="0"/>
        <w:ind w:firstLine="567"/>
        <w:rPr>
          <w:color w:val="000000"/>
          <w:sz w:val="24"/>
          <w:szCs w:val="24"/>
        </w:rPr>
      </w:pPr>
      <w:r>
        <w:rPr>
          <w:color w:val="000000"/>
          <w:sz w:val="24"/>
          <w:szCs w:val="24"/>
        </w:rPr>
        <w:t>6 июля стало известно об отступлении русской армии. Временное правительство обвинило большевиков в развале фронта и получении денег от Германии. Был издан приказ об аресте Ленина и предании его суду. Он скрылся в Разливе, а затем в Финляндии. Троцкий, Каменев и многие другие руководители партии были арестованы.</w:t>
      </w:r>
    </w:p>
    <w:p>
      <w:pPr>
        <w:pStyle w:val="Normal"/>
        <w:spacing w:lineRule="auto" w:line="240" w:before="120" w:after="0"/>
        <w:ind w:firstLine="567"/>
        <w:rPr>
          <w:color w:val="000000"/>
          <w:sz w:val="24"/>
          <w:szCs w:val="24"/>
        </w:rPr>
      </w:pPr>
      <w:r>
        <w:rPr>
          <w:color w:val="000000"/>
          <w:sz w:val="24"/>
          <w:szCs w:val="24"/>
        </w:rPr>
        <w:t>7 июля ушёл в отставку Львов. 8 июля премьер-министром назначили Керенского. Он сохранил за собой должности военного и морского министра. 24 июля Керенский сформировал второе коалиционное правительство. Кадеты получили только четыре поста. Большинство мест досталось умеренным социалистам.</w:t>
      </w:r>
    </w:p>
    <w:p>
      <w:pPr>
        <w:pStyle w:val="Normal"/>
        <w:spacing w:lineRule="auto" w:line="240" w:before="120" w:after="0"/>
        <w:ind w:firstLine="567"/>
        <w:rPr>
          <w:color w:val="000000"/>
          <w:sz w:val="24"/>
          <w:szCs w:val="24"/>
        </w:rPr>
      </w:pPr>
      <w:r>
        <w:rPr>
          <w:color w:val="000000"/>
          <w:sz w:val="24"/>
          <w:szCs w:val="24"/>
        </w:rPr>
        <w:t>ВЦИК объявил Временное правительство "Правительством спасения Родины и революции" и наделил его чрезвычайными полномочиями. Восстановлена смертная казнь на фронте, введены военно-полевые суды и военная цензура. 18 июля пост Главнокомандующего занял решительно настроенный Л.Г.Корнилов. Кризис разрешился в пользу Временного правительства.</w:t>
      </w:r>
    </w:p>
    <w:p>
      <w:pPr>
        <w:pStyle w:val="Normal"/>
        <w:spacing w:lineRule="auto" w:line="240" w:before="120" w:after="0"/>
        <w:ind w:firstLine="567"/>
        <w:rPr>
          <w:color w:val="000000"/>
          <w:sz w:val="24"/>
          <w:szCs w:val="24"/>
        </w:rPr>
      </w:pPr>
      <w:r>
        <w:rPr>
          <w:color w:val="000000"/>
          <w:sz w:val="24"/>
          <w:szCs w:val="24"/>
        </w:rPr>
        <w:t>8 конце июля, когда Ленин и другие лидеры большевиков всё ещё скрывались, в Петрограде полулегально прошёл VI съезд РСДРП (б). В соответствии с указаниями Ленина была изменена тактика большевиков. Лозунг "Вся власть Советам" на время сняли. Провозгласили курс на вооружённый захват власти для установления диктатуры пролетариата.</w:t>
      </w:r>
    </w:p>
    <w:p>
      <w:pPr>
        <w:pStyle w:val="Normal"/>
        <w:spacing w:lineRule="auto" w:line="240" w:before="120" w:after="0"/>
        <w:ind w:firstLine="567"/>
        <w:rPr>
          <w:color w:val="000000"/>
          <w:sz w:val="24"/>
          <w:szCs w:val="24"/>
        </w:rPr>
      </w:pPr>
      <w:r>
        <w:rPr>
          <w:color w:val="000000"/>
          <w:sz w:val="24"/>
          <w:szCs w:val="24"/>
        </w:rPr>
        <w:t>12 августа в Москве начало работать Государственное совещание, организованное Керенским для обсуждения положения в стране. На совещании присутствовали представители буржуазии, духовенства, офицерства, бывшие депутаты Государственной думы, руководство советов. Меньшевики и эсеры выступали за сохранение Советов и проведение реформ. Многие участники совещания склонялись к открытой диктатуре. Самой заметной фигурой на совещании стал генерал Корнилов. Он требовал ввести смертную казнь в тылу, установить военный порядок на железных дорогах, фабриках и заводах. Его предложения были поддержаны большинством участников совещания.</w:t>
      </w:r>
    </w:p>
    <w:p>
      <w:pPr>
        <w:pStyle w:val="Normal"/>
        <w:spacing w:lineRule="auto" w:line="240" w:before="120" w:after="0"/>
        <w:ind w:firstLine="567"/>
        <w:rPr>
          <w:color w:val="000000"/>
          <w:sz w:val="24"/>
          <w:szCs w:val="24"/>
        </w:rPr>
      </w:pPr>
      <w:r>
        <w:rPr>
          <w:color w:val="000000"/>
          <w:sz w:val="24"/>
          <w:szCs w:val="24"/>
        </w:rPr>
        <w:t>Вернувшись в Ставку, Корнилов предпринял попытку государственного переворота. 21 августа немцы взяли Ригу. Корнилов потребовал для себя особых полномочий и двинул на Петроград конный корпус генерала Крымова. 26 августа ультиматум Корнилова был передан Керенскому. Премьер-министр объявил о смещении Корнилова с поста Главнокомандующего и потребовал себе диктаторских полномочий. Министры-кадеты ушли в отставку. 27 августа Керенский и Корнилов объявили друг друга врагами народа. Угроза военной диктатуры на время превратила Керенского в главу революции. Он получил поддержку левых сил. Началась забастовка на железных дорогах и телеграфе. Большевики приступили к организации отрядов Красной гвардии. К 30 августа войска были остановлены, Корнилов арестован.</w:t>
      </w:r>
    </w:p>
    <w:p>
      <w:pPr>
        <w:pStyle w:val="Normal"/>
        <w:spacing w:lineRule="auto" w:line="240" w:before="120" w:after="0"/>
        <w:ind w:firstLine="567"/>
        <w:rPr>
          <w:color w:val="000000"/>
          <w:sz w:val="24"/>
          <w:szCs w:val="24"/>
        </w:rPr>
      </w:pPr>
      <w:r>
        <w:rPr>
          <w:color w:val="000000"/>
          <w:sz w:val="24"/>
          <w:szCs w:val="24"/>
        </w:rPr>
        <w:t>После выступления Корнилова большевики завоевали лидерство в Петроградском и Московском Советах. 9 сентября председателем Петросовета стал выпущенный из тюрьмы Л.Д.Троцкий. Большевизация Советов позволила сторонникам Ленина вновь выдвинуть лозунг "Вся власть Советам". Теперь это означало призыв к вооружённому восстанию.</w:t>
      </w:r>
    </w:p>
    <w:p>
      <w:pPr>
        <w:pStyle w:val="Normal"/>
        <w:spacing w:lineRule="auto" w:line="240" w:before="120" w:after="0"/>
        <w:ind w:firstLine="567"/>
        <w:rPr>
          <w:color w:val="000000"/>
          <w:sz w:val="24"/>
          <w:szCs w:val="24"/>
        </w:rPr>
      </w:pPr>
      <w:r>
        <w:rPr>
          <w:color w:val="000000"/>
          <w:sz w:val="24"/>
          <w:szCs w:val="24"/>
        </w:rPr>
        <w:t>Ослабли позиции умеренных социалистов. Меньшевики потеряли лидерство в Советах. Эсеры разделились на правых и левых. Наибольшее влияние имели левые эсеры. Они по главным вопросам поддерживали большевиков. Соглашение с левыми эсерами укрепило позиции сторонников Ленина. Лидером новой партии стала М.А.Спиридонова.</w:t>
      </w:r>
    </w:p>
    <w:p>
      <w:pPr>
        <w:pStyle w:val="Normal"/>
        <w:spacing w:lineRule="auto" w:line="240" w:before="120" w:after="0"/>
        <w:ind w:firstLine="567"/>
        <w:rPr>
          <w:color w:val="000000"/>
          <w:sz w:val="24"/>
          <w:szCs w:val="24"/>
        </w:rPr>
      </w:pPr>
      <w:r>
        <w:rPr>
          <w:color w:val="000000"/>
          <w:sz w:val="24"/>
          <w:szCs w:val="24"/>
        </w:rPr>
        <w:t>Керенский попытался изменить обстановку в стране. 1 сентября он объявил Россию республикой и образовал Директорию (Совет пяти) под руководством главы правительства. В стране на некоторое время установился режим личной власти Керенского.</w:t>
      </w:r>
    </w:p>
    <w:p>
      <w:pPr>
        <w:pStyle w:val="Normal"/>
        <w:spacing w:lineRule="auto" w:line="240" w:before="120" w:after="0"/>
        <w:ind w:firstLine="567"/>
        <w:rPr>
          <w:color w:val="000000"/>
          <w:sz w:val="24"/>
          <w:szCs w:val="24"/>
        </w:rPr>
      </w:pPr>
      <w:r>
        <w:rPr>
          <w:color w:val="000000"/>
          <w:sz w:val="24"/>
          <w:szCs w:val="24"/>
        </w:rPr>
        <w:t>С 14 по 22 сентября в Петрограде по решению ВЦИКа работало Всероссийское Демократическое совещание. Поводом для его открытия послужил вопрос об образовании нового коалиционного правительства. Большинство мест на совещании имели меньшевики и эсеры. 20 сентября из состава совещания выделили постоянный орган - Временный совет республики (Предпарламент). Он должен был действовать до Учредительного собрания как совещательный орган. Реальной силой и властью Предпарламент не обладал. Большевики покинули сначала Демократическое совещание, а затем и Временный совет республики.</w:t>
      </w:r>
    </w:p>
    <w:p>
      <w:pPr>
        <w:pStyle w:val="Normal"/>
        <w:spacing w:lineRule="auto" w:line="240" w:before="120" w:after="0"/>
        <w:ind w:firstLine="567"/>
        <w:rPr>
          <w:color w:val="000000"/>
          <w:sz w:val="24"/>
          <w:szCs w:val="24"/>
        </w:rPr>
      </w:pPr>
      <w:r>
        <w:rPr>
          <w:color w:val="000000"/>
          <w:sz w:val="24"/>
          <w:szCs w:val="24"/>
        </w:rPr>
        <w:t>После долгих переговоров 26 сентября Керенскому удалось сформировать третье и последнее коалиционное Временное правительство из социалистов, беспартийных и нескольких левых кадетов. Положение нового правительства было очень непрочно. Правые считали Керенского предателем. Левые во главе с Лениным отказали ему в поддержке.</w:t>
      </w:r>
    </w:p>
    <w:p>
      <w:pPr>
        <w:pStyle w:val="Normal"/>
        <w:spacing w:lineRule="auto" w:line="240" w:before="120" w:after="0"/>
        <w:ind w:firstLine="567"/>
        <w:rPr>
          <w:color w:val="000000"/>
          <w:sz w:val="24"/>
          <w:szCs w:val="24"/>
        </w:rPr>
      </w:pPr>
      <w:r>
        <w:rPr>
          <w:color w:val="000000"/>
          <w:sz w:val="24"/>
          <w:szCs w:val="24"/>
        </w:rPr>
        <w:t>Октябрьский переворот и захват власти большевиками</w:t>
      </w:r>
    </w:p>
    <w:p>
      <w:pPr>
        <w:pStyle w:val="Normal"/>
        <w:spacing w:lineRule="auto" w:line="240" w:before="120" w:after="0"/>
        <w:ind w:firstLine="567"/>
        <w:rPr>
          <w:color w:val="000000"/>
          <w:sz w:val="24"/>
          <w:szCs w:val="24"/>
        </w:rPr>
      </w:pPr>
      <w:r>
        <w:rPr>
          <w:color w:val="000000"/>
          <w:sz w:val="24"/>
          <w:szCs w:val="24"/>
        </w:rPr>
        <w:t>Во второй половине сентября Ленин переехал в Выборг, чтобы быть поближе к Петрограду. Он настойчиво призывал к немедленному вооружённому восстанию и захвату власти. В начале октября лидер партии большевиков тайно прибыл в Петроград.</w:t>
      </w:r>
    </w:p>
    <w:p>
      <w:pPr>
        <w:pStyle w:val="Normal"/>
        <w:spacing w:lineRule="auto" w:line="240" w:before="120" w:after="0"/>
        <w:ind w:firstLine="567"/>
        <w:rPr>
          <w:color w:val="000000"/>
          <w:sz w:val="24"/>
          <w:szCs w:val="24"/>
        </w:rPr>
      </w:pPr>
      <w:r>
        <w:rPr>
          <w:color w:val="000000"/>
          <w:sz w:val="24"/>
          <w:szCs w:val="24"/>
        </w:rPr>
        <w:t>10 октября состоялось заседание ЦК партии, на котором рассматривался вопрос о восстании. Позиция Ленина встретила серьёзное сопротивление. Против захвата власти выступили Л.Б.Каменев и Г.Е.Зиновьев. Они считали, что Россия не готова к социализму. На помощь европейского пролетариата пока рассчитывать не приходилось. По их мнению, к власти можно прийти постепенно, мирным путём, используя выборы в Учредительное собрание и опираясь на Советы. В этом случае большевики реально могли рассчитывать на треть голосов и на положение самой крупной оппозиции. Таким образом можно было влиять на развитие ситуации.</w:t>
      </w:r>
    </w:p>
    <w:p>
      <w:pPr>
        <w:pStyle w:val="Normal"/>
        <w:spacing w:lineRule="auto" w:line="240" w:before="120" w:after="0"/>
        <w:ind w:firstLine="567"/>
        <w:rPr>
          <w:color w:val="000000"/>
          <w:sz w:val="24"/>
          <w:szCs w:val="24"/>
        </w:rPr>
      </w:pPr>
      <w:r>
        <w:rPr>
          <w:color w:val="000000"/>
          <w:sz w:val="24"/>
          <w:szCs w:val="24"/>
        </w:rPr>
        <w:t>Троцкий, как и Ленин, выступал за захват власти. Однако он предлагал отложить восстание до открытия II Всероссийского съезда Советов, который был намечен на конец октября. По его мнению, власть надо отдать съезду, где большинство было обеспечено большевикам.</w:t>
      </w:r>
    </w:p>
    <w:p>
      <w:pPr>
        <w:pStyle w:val="Normal"/>
        <w:spacing w:lineRule="auto" w:line="240" w:before="120" w:after="0"/>
        <w:ind w:firstLine="567"/>
        <w:rPr>
          <w:color w:val="000000"/>
          <w:sz w:val="24"/>
          <w:szCs w:val="24"/>
        </w:rPr>
      </w:pPr>
      <w:r>
        <w:rPr>
          <w:color w:val="000000"/>
          <w:sz w:val="24"/>
          <w:szCs w:val="24"/>
        </w:rPr>
        <w:t>Большинством голосов ЦК принял решение начать подготовку к восстанию. Против проголосовали только Каменев и Зиновьев.</w:t>
      </w:r>
    </w:p>
    <w:p>
      <w:pPr>
        <w:pStyle w:val="Normal"/>
        <w:spacing w:lineRule="auto" w:line="240" w:before="120" w:after="0"/>
        <w:ind w:firstLine="567"/>
        <w:rPr>
          <w:color w:val="000000"/>
          <w:sz w:val="24"/>
          <w:szCs w:val="24"/>
        </w:rPr>
      </w:pPr>
      <w:r>
        <w:rPr>
          <w:color w:val="000000"/>
          <w:sz w:val="24"/>
          <w:szCs w:val="24"/>
        </w:rPr>
        <w:t>12 октября Петроградский Совет принял решение о создании Военно-революционного комитета (ВРК). Его председателем стал левый эсер П.Лазимир. В состав ВРК вошли большевики В.А.Антонов-Овсеенко, Н.И.Подвойский, А.С.Бубнов, Ф.Э.Дзержинский, И.В.Сталин и др. ВРК стал легальным центром по подготовке восстания.</w:t>
      </w:r>
    </w:p>
    <w:p>
      <w:pPr>
        <w:pStyle w:val="Normal"/>
        <w:spacing w:lineRule="auto" w:line="240" w:before="120" w:after="0"/>
        <w:ind w:firstLine="567"/>
        <w:rPr>
          <w:color w:val="000000"/>
          <w:sz w:val="24"/>
          <w:szCs w:val="24"/>
        </w:rPr>
      </w:pPr>
      <w:r>
        <w:rPr>
          <w:color w:val="000000"/>
          <w:sz w:val="24"/>
          <w:szCs w:val="24"/>
        </w:rPr>
        <w:t>11 октября Каменев и Зиновьев обратились ко всем большевистским организациям с призывом отказаться от вооружённого выступления. 16 октября провели расширенное заседание ЦК большевиков совместно с представителями военных организаций. Приняли решение продолжить подготовку к вооружённому восстанию. За предложение Зиновьева дождаться II съезда Советов проголосовало 6 человек, против - 15. Каменев заявил о своём выходе из ЦК.</w:t>
      </w:r>
    </w:p>
    <w:p>
      <w:pPr>
        <w:pStyle w:val="Normal"/>
        <w:spacing w:lineRule="auto" w:line="240" w:before="120" w:after="0"/>
        <w:ind w:firstLine="567"/>
        <w:rPr>
          <w:color w:val="000000"/>
          <w:sz w:val="24"/>
          <w:szCs w:val="24"/>
        </w:rPr>
      </w:pPr>
      <w:r>
        <w:rPr>
          <w:color w:val="000000"/>
          <w:sz w:val="24"/>
          <w:szCs w:val="24"/>
        </w:rPr>
        <w:t>18 октября в газете "Новая жизнь" появилось письмо Каменева и Зиновьева, в котором они осудили идею вооружённого восстания. Ленин назвал их предателями и потребовал исключить из партии, но остался в меньшинстве. В газете "Правда" лидер большевиков давно говорил о восстании, поэтому это не являлось секретом для правительства.</w:t>
      </w:r>
    </w:p>
    <w:p>
      <w:pPr>
        <w:pStyle w:val="Normal"/>
        <w:spacing w:lineRule="auto" w:line="240" w:before="120" w:after="0"/>
        <w:ind w:firstLine="567"/>
        <w:rPr>
          <w:color w:val="000000"/>
          <w:sz w:val="24"/>
          <w:szCs w:val="24"/>
        </w:rPr>
      </w:pPr>
      <w:r>
        <w:rPr>
          <w:color w:val="000000"/>
          <w:sz w:val="24"/>
          <w:szCs w:val="24"/>
        </w:rPr>
        <w:t>Керенский, зная о готовящемся перевороте, хотел предотвратить его. 19 октября был отдан новый приказ об аресте Ленина. Временное правительство попыталось стянуть к Петрограду верные части и отправить на фронт ненадёжные полки. В ответ 20 октября ВРК назначил своих комиссаров во все воинские подразделения петроградского гарнизона. Приказы, не подписанные комиссарами, объявлялись незаконными. Керенский в ультимативной форме потребовал отмены этого решения.</w:t>
      </w:r>
    </w:p>
    <w:p>
      <w:pPr>
        <w:pStyle w:val="Normal"/>
        <w:spacing w:lineRule="auto" w:line="240" w:before="120" w:after="0"/>
        <w:ind w:firstLine="567"/>
        <w:rPr>
          <w:color w:val="000000"/>
          <w:sz w:val="24"/>
          <w:szCs w:val="24"/>
        </w:rPr>
      </w:pPr>
      <w:r>
        <w:rPr>
          <w:color w:val="000000"/>
          <w:sz w:val="24"/>
          <w:szCs w:val="24"/>
        </w:rPr>
        <w:t>24 октября правительство перешло в наступление. Издали приказ об аресте членов ВРК. Утром закрыли большевистские газеты "Рабочий путь" и "Солдат". Отдали распоряжение о захвате Смольного, разводе мостов через Неву. У Временного правительства было слишком мало сил, чтобы осуществить свой план. К 11 часам утра большевики заняли типографии и обеспечили охрану и выпуск газет.</w:t>
      </w:r>
    </w:p>
    <w:p>
      <w:pPr>
        <w:pStyle w:val="Normal"/>
        <w:spacing w:lineRule="auto" w:line="240" w:before="120" w:after="0"/>
        <w:ind w:firstLine="567"/>
        <w:rPr>
          <w:color w:val="000000"/>
          <w:sz w:val="24"/>
          <w:szCs w:val="24"/>
        </w:rPr>
      </w:pPr>
      <w:r>
        <w:rPr>
          <w:color w:val="000000"/>
          <w:sz w:val="24"/>
          <w:szCs w:val="24"/>
        </w:rPr>
        <w:t>Днём 24 октября отряды ВРК, не встречая серьёзного сопротивления, стали занимать Петроград. Поздно вечером Ленин прибыл в Смольный. К утру 25 октября в руках Временного правительства остался только Зимний дворец и прилегающие районы. Керенский отправился на фронт за подкреплением. Утром 25 октября Ленин, не дожидаясь решения II съезда Советов, обратился с воззванием</w:t>
      </w:r>
    </w:p>
    <w:p>
      <w:pPr>
        <w:pStyle w:val="Normal"/>
        <w:spacing w:lineRule="auto" w:line="240" w:before="120" w:after="0"/>
        <w:ind w:firstLine="567"/>
        <w:rPr>
          <w:color w:val="000000"/>
          <w:sz w:val="24"/>
          <w:szCs w:val="24"/>
        </w:rPr>
      </w:pPr>
      <w:r>
        <w:rPr>
          <w:color w:val="000000"/>
          <w:sz w:val="24"/>
          <w:szCs w:val="24"/>
        </w:rPr>
        <w:t>"К гражданам России", с извещением о низвержении Временного правительства и переходе власти в руки ВРК.</w:t>
      </w:r>
    </w:p>
    <w:p>
      <w:pPr>
        <w:pStyle w:val="Normal"/>
        <w:spacing w:lineRule="auto" w:line="240" w:before="120" w:after="0"/>
        <w:ind w:firstLine="567"/>
        <w:rPr>
          <w:color w:val="000000"/>
          <w:sz w:val="24"/>
          <w:szCs w:val="24"/>
        </w:rPr>
      </w:pPr>
      <w:r>
        <w:rPr>
          <w:color w:val="000000"/>
          <w:sz w:val="24"/>
          <w:szCs w:val="24"/>
        </w:rPr>
        <w:t>Вечером 25 октября Временному правительству было предложено сдаться. В надежде на прибытие войск с фронта министры отклонили ультиматум. После 10 часов вооружённые отряды большевиков начали проникать в Зимний дворец. Организованного сопротивления они не встретили. В 2 часа ночи 26 октября оставшиеся члены Временного правительства были арестованы и отправлены в Петропавловскую крепость. Потери с обеих сторон при взятии Зимнего дворца составили 6 человек.</w:t>
      </w:r>
    </w:p>
    <w:p>
      <w:pPr>
        <w:pStyle w:val="Normal"/>
        <w:spacing w:lineRule="auto" w:line="240" w:before="120" w:after="0"/>
        <w:ind w:firstLine="567"/>
        <w:rPr>
          <w:color w:val="000000"/>
          <w:sz w:val="24"/>
          <w:szCs w:val="24"/>
        </w:rPr>
      </w:pPr>
      <w:r>
        <w:rPr>
          <w:color w:val="000000"/>
          <w:sz w:val="24"/>
          <w:szCs w:val="24"/>
        </w:rPr>
        <w:t>Создание Советского государства</w:t>
      </w:r>
    </w:p>
    <w:p>
      <w:pPr>
        <w:pStyle w:val="Normal"/>
        <w:spacing w:lineRule="auto" w:line="240" w:before="120" w:after="0"/>
        <w:ind w:firstLine="567"/>
        <w:rPr>
          <w:color w:val="000000"/>
          <w:sz w:val="24"/>
          <w:szCs w:val="24"/>
        </w:rPr>
      </w:pPr>
      <w:r>
        <w:rPr>
          <w:color w:val="000000"/>
          <w:sz w:val="24"/>
          <w:szCs w:val="24"/>
        </w:rPr>
        <w:t>25-27 октяб)^ состоялся II Всероссийский съезд Советов. К началу работы на нём присутствовало 649 делегатов. Большинство составляли большевики и левые эсеры. Меньшевики и правые эсеры осудили вооружённый переворот и отказались признать власть Советов. После того, как их предложение о создании коалиционного правительства не было принято, они в знак протеста покинули съезд. Съезд продолжил работу.</w:t>
      </w:r>
    </w:p>
    <w:p>
      <w:pPr>
        <w:pStyle w:val="Normal"/>
        <w:spacing w:lineRule="auto" w:line="240" w:before="120" w:after="0"/>
        <w:ind w:firstLine="567"/>
        <w:rPr>
          <w:color w:val="000000"/>
          <w:sz w:val="24"/>
          <w:szCs w:val="24"/>
        </w:rPr>
      </w:pPr>
      <w:r>
        <w:rPr>
          <w:color w:val="000000"/>
          <w:sz w:val="24"/>
          <w:szCs w:val="24"/>
        </w:rPr>
        <w:t>На первом заседании приняли написанное Лениным обращение к "Рабочим, солдатам и крестьянам!". В нём говорилось, что съезд берёт власть в свои руки, а на местах вся власть переходит к Советам.</w:t>
      </w:r>
    </w:p>
    <w:p>
      <w:pPr>
        <w:pStyle w:val="Normal"/>
        <w:spacing w:lineRule="auto" w:line="240" w:before="120" w:after="0"/>
        <w:ind w:firstLine="567"/>
        <w:rPr>
          <w:color w:val="000000"/>
          <w:sz w:val="24"/>
          <w:szCs w:val="24"/>
        </w:rPr>
      </w:pPr>
      <w:r>
        <w:rPr>
          <w:color w:val="000000"/>
          <w:sz w:val="24"/>
          <w:szCs w:val="24"/>
        </w:rPr>
        <w:t>26 октября на съезде единогласно приняли декрет о мире. Большевики предложили всем воюющим странам немедленно прекратить войну и заключить мир без аннексий и контрибуций. На время переговоров предлагалось перемирие. Декрет отменял тайную дипломатию и предусматривал публикацию тайных договоров.</w:t>
      </w:r>
    </w:p>
    <w:p>
      <w:pPr>
        <w:pStyle w:val="Normal"/>
        <w:spacing w:lineRule="auto" w:line="240" w:before="120" w:after="0"/>
        <w:ind w:firstLine="567"/>
        <w:rPr>
          <w:color w:val="000000"/>
          <w:sz w:val="24"/>
          <w:szCs w:val="24"/>
        </w:rPr>
      </w:pPr>
      <w:r>
        <w:rPr>
          <w:color w:val="000000"/>
          <w:sz w:val="24"/>
          <w:szCs w:val="24"/>
        </w:rPr>
        <w:t>Декрет о земле был принят большинством голосов. Его составили на основе "Наказа" крестьянского съезда Советов. Декрет отменял частную собственность на землю. Помещичьи, удельные,</w:t>
      </w:r>
    </w:p>
    <w:p>
      <w:pPr>
        <w:pStyle w:val="Normal"/>
        <w:spacing w:lineRule="auto" w:line="240" w:before="120" w:after="0"/>
        <w:ind w:firstLine="567"/>
        <w:rPr>
          <w:color w:val="000000"/>
          <w:sz w:val="24"/>
          <w:szCs w:val="24"/>
        </w:rPr>
      </w:pPr>
      <w:r>
        <w:rPr>
          <w:color w:val="000000"/>
          <w:sz w:val="24"/>
          <w:szCs w:val="24"/>
        </w:rPr>
        <w:t>монастырские, церковные, крестьянские земли национализировались и становились^собственностью государства. Землю нельзя было продавать, сдавать в аренду, покупать. Использование наёмного труда запрещалось. Помещичьи угодья без выкупа переходили в распоряжение Советов вплоть до Учредительного собрания. Крестьяне получали землю в безвозмездное и бессрочное пользование. Согласно декрету каждая крестьянская семья должна была дополнительно получить в среднем по две-три десятины. Декрет значительно усилил влияние большевиков среди крестьян и ускорил установление Советской власти по всей стране.</w:t>
      </w:r>
    </w:p>
    <w:p>
      <w:pPr>
        <w:pStyle w:val="Normal"/>
        <w:spacing w:lineRule="auto" w:line="240" w:before="120" w:after="0"/>
        <w:ind w:firstLine="567"/>
        <w:rPr>
          <w:color w:val="000000"/>
          <w:sz w:val="24"/>
          <w:szCs w:val="24"/>
        </w:rPr>
      </w:pPr>
      <w:r>
        <w:rPr>
          <w:color w:val="000000"/>
          <w:sz w:val="24"/>
          <w:szCs w:val="24"/>
        </w:rPr>
        <w:t>Из делегатов съезда избрали новый ВЦИК. В его составе было 62 большевика, 29 левых эсеров и несколько представителей других партий. ВЦИК стал высшим органом законодательной власти в период между съездами. Возглавил ВЦИК Каменев. 8 ноября после его отставки председателем стал Я.М.Свердлов.</w:t>
      </w:r>
    </w:p>
    <w:p>
      <w:pPr>
        <w:pStyle w:val="Normal"/>
        <w:spacing w:lineRule="auto" w:line="240" w:before="120" w:after="0"/>
        <w:ind w:firstLine="567"/>
        <w:rPr>
          <w:color w:val="000000"/>
          <w:sz w:val="24"/>
          <w:szCs w:val="24"/>
        </w:rPr>
      </w:pPr>
      <w:r>
        <w:rPr>
          <w:color w:val="000000"/>
          <w:sz w:val="24"/>
          <w:szCs w:val="24"/>
        </w:rPr>
        <w:t>"Управление страной съезд возложил на Совет народных комиссаров (СНК). Это был высший орган исполнительной власти. В состав СНК на первом этапе вошли только большевики. Председателем Совнаркома стал Ленин. Наркомат внутренних дел возглавил А.И.Рыков, земледелия - В.П.Милютин, труда - А.Г.Шляпников, торговли и промышленности - В.П.Ногин, по иностранным делам -Л.Д.Троцкий, финансов - И.И.Скворцов, просвещения - А.В.Луначарский, по делам национальностей - И.В.Сталин, Комитет по военным и морским делам - В.А.Антонов-Овсеенко, Н.В.Крыленко, П.Е.Дыбенко.</w:t>
      </w:r>
    </w:p>
    <w:p>
      <w:pPr>
        <w:pStyle w:val="Normal"/>
        <w:spacing w:lineRule="auto" w:line="240" w:before="120" w:after="0"/>
        <w:ind w:firstLine="567"/>
        <w:rPr>
          <w:color w:val="000000"/>
          <w:sz w:val="24"/>
          <w:szCs w:val="24"/>
        </w:rPr>
      </w:pPr>
      <w:r>
        <w:rPr>
          <w:color w:val="000000"/>
          <w:sz w:val="24"/>
          <w:szCs w:val="24"/>
        </w:rPr>
        <w:t>-~~   Большевики обещали передать декреты II съезда Советов на рассмотрение Учредительного собрания.</w:t>
      </w:r>
    </w:p>
    <w:p>
      <w:pPr>
        <w:pStyle w:val="Normal"/>
        <w:spacing w:lineRule="auto" w:line="240" w:before="120" w:after="0"/>
        <w:ind w:firstLine="567"/>
        <w:rPr>
          <w:color w:val="000000"/>
          <w:sz w:val="24"/>
          <w:szCs w:val="24"/>
        </w:rPr>
      </w:pPr>
      <w:r>
        <w:rPr>
          <w:color w:val="000000"/>
          <w:sz w:val="24"/>
          <w:szCs w:val="24"/>
        </w:rPr>
        <w:t>С первых дней октябрьского переворота партия левых эсеров по основным вопросам поддержала большевиков. Их представители вошли во ВЦИК, а затем, с декабря 1917 г. и в Совнарком. На некоторое время сложилась двухпартийная система.</w:t>
      </w:r>
    </w:p>
    <w:p>
      <w:pPr>
        <w:pStyle w:val="Normal"/>
        <w:spacing w:lineRule="auto" w:line="240" w:before="120" w:after="0"/>
        <w:ind w:firstLine="567"/>
        <w:rPr>
          <w:color w:val="000000"/>
          <w:sz w:val="24"/>
          <w:szCs w:val="24"/>
        </w:rPr>
      </w:pPr>
      <w:r>
        <w:rPr>
          <w:color w:val="000000"/>
          <w:sz w:val="24"/>
          <w:szCs w:val="24"/>
        </w:rPr>
        <w:t>Керенский попытался организовать борьбу против большевиков и отдал приказ о движении войск на Петроград. Его поддержал только генерал П.Н.Краснов, в распоряжении которого было около 700 казаков. 27 октября Краснов занял Гатчину, а 28 - Царское село. В эти дни в Петрограде под руководством "Комитета спасения Родины и революции" началось восстание против большевиков. 30 октября это выступление легко подавили. На следующий день остановили продвижение войск Краснова. Керенский бежал.</w:t>
      </w:r>
    </w:p>
    <w:p>
      <w:pPr>
        <w:pStyle w:val="Normal"/>
        <w:spacing w:lineRule="auto" w:line="240" w:before="120" w:after="0"/>
        <w:ind w:firstLine="567"/>
        <w:rPr>
          <w:color w:val="000000"/>
          <w:sz w:val="24"/>
          <w:szCs w:val="24"/>
        </w:rPr>
      </w:pPr>
      <w:r>
        <w:rPr>
          <w:color w:val="000000"/>
          <w:sz w:val="24"/>
          <w:szCs w:val="24"/>
        </w:rPr>
        <w:t>Вслед за Петроградом Советская власть вскоре установилась по всей стране. 25 октября о событиях в столице узнали в Москве. В тот же день вечером создали Московский ВРК. Вместе с большевиками в него вошли меньшевики, которые противились перевороту. По приказу большевиков были заняты вокзалы, почта, телеграф, мосты, Государственный банк. Меньшевики вышли из состава ВРК. 27 октября Командующий московским военным округом полковник Рябцев начал военные действия против мятежников. Утром 28 октября войска Временного правительства захватили центр города, Кремль, почту и телеграф. Московский Совет был окружён. В городе началась всеобщая политическая забастовка. Завязались ожесточённые бои. Только 3 ноября Москва перешла под контроль большевиков.</w:t>
      </w:r>
    </w:p>
    <w:p>
      <w:pPr>
        <w:pStyle w:val="Normal"/>
        <w:spacing w:lineRule="auto" w:line="240" w:before="120" w:after="0"/>
        <w:ind w:firstLine="567"/>
        <w:rPr>
          <w:color w:val="000000"/>
          <w:sz w:val="24"/>
          <w:szCs w:val="24"/>
        </w:rPr>
      </w:pPr>
      <w:r>
        <w:rPr>
          <w:color w:val="000000"/>
          <w:sz w:val="24"/>
          <w:szCs w:val="24"/>
        </w:rPr>
        <w:t>В дни похода Керенского-Краснова профсоюз железнодорожников под угрозой всеобщей забастовки потребовал прекратить военные действия. Речь шла о создании нового коалиционного правительства без Ленина и Троцкого. Главой нового правительства предполагали сделать эсера Чернова. 29 октября большевики пошли на переговоры с социалистическими партиями. После разгрома войск Краснова и победы в Москве положение большевиков укрепилось. Ленин выступил против продолжения переговоров. 2 ноября они были прерваны. В знак протеста Каменев, Рыков, Милютин, Ногин вышли из состава ЦК. Многие большевики оставили свои посты в правительстве. Кризис преодолели только в декабре 1917 г., когда после долгих колебаний в состав СНК вошли левые эсеры.</w:t>
      </w:r>
    </w:p>
    <w:p>
      <w:pPr>
        <w:pStyle w:val="Normal"/>
        <w:spacing w:lineRule="auto" w:line="240" w:before="120" w:after="0"/>
        <w:ind w:firstLine="567"/>
        <w:rPr>
          <w:color w:val="000000"/>
          <w:sz w:val="24"/>
          <w:szCs w:val="24"/>
        </w:rPr>
      </w:pPr>
      <w:r>
        <w:rPr>
          <w:color w:val="000000"/>
          <w:sz w:val="24"/>
          <w:szCs w:val="24"/>
        </w:rPr>
        <w:t>Образование нового государственного аппарата началось на II съезде Советов с создания ВЦИК и СНК. На местах вся полнота власти переходила к местным Советам. В период октября-ноября были ликвидированы старые полиция, суд и армия. Новую милицию создали 28 октября 1917 г.. 7 ноября Совнарком принял постановление о Всероссийской чрезвычайной комиссии по борьбе с контрреволюцией и саботажем (ВЧК) во главе с Ф.Э.Дзержинским. Вскоре, 22 ноября, образовали новые органы суда и прокуратуры, 15 января 1918 г. приняли декрет о формировании Красной армии на добровольной основе. Через несколько дней создали Военно-Морской Флот.</w:t>
      </w:r>
    </w:p>
    <w:p>
      <w:pPr>
        <w:pStyle w:val="Normal"/>
        <w:spacing w:lineRule="auto" w:line="240" w:before="120" w:after="0"/>
        <w:ind w:firstLine="567"/>
        <w:rPr>
          <w:color w:val="000000"/>
          <w:sz w:val="24"/>
          <w:szCs w:val="24"/>
        </w:rPr>
      </w:pPr>
      <w:r>
        <w:rPr>
          <w:color w:val="000000"/>
          <w:sz w:val="24"/>
          <w:szCs w:val="24"/>
        </w:rPr>
        <w:t>В ноябре ввели рабочий контроль на заводах, фабриках и транспорте. Начали национализацию крупных промышленных предприятий, и к весне 1918г. около 800 предприятии стали государственной собственностью. 1 декабря образовали Высший Совет Народного</w:t>
      </w:r>
    </w:p>
    <w:p>
      <w:pPr>
        <w:pStyle w:val="Normal"/>
        <w:spacing w:lineRule="auto" w:line="240" w:before="120" w:after="0"/>
        <w:ind w:firstLine="567"/>
        <w:rPr>
          <w:color w:val="000000"/>
          <w:sz w:val="24"/>
          <w:szCs w:val="24"/>
        </w:rPr>
      </w:pPr>
      <w:r>
        <w:rPr>
          <w:color w:val="000000"/>
          <w:sz w:val="24"/>
          <w:szCs w:val="24"/>
        </w:rPr>
        <w:t>хозяйства (ВСНХ), который занимался планированием и управлением. 14 декабря национализировали все частные банки и создали единый народный банк. В январе 1918г. аннулировали все государственные займы царского и Временного правительств. 22 апреля 1918 г. объявили монополию внешней торговли. Собственностью государства стали все торговые предприятия, принадлежащие иностранцам.</w:t>
      </w:r>
    </w:p>
    <w:p>
      <w:pPr>
        <w:pStyle w:val="Normal"/>
        <w:spacing w:lineRule="auto" w:line="240" w:before="120" w:after="0"/>
        <w:ind w:firstLine="567"/>
        <w:rPr>
          <w:color w:val="000000"/>
          <w:sz w:val="24"/>
          <w:szCs w:val="24"/>
        </w:rPr>
      </w:pPr>
      <w:r>
        <w:rPr>
          <w:color w:val="000000"/>
          <w:sz w:val="24"/>
          <w:szCs w:val="24"/>
        </w:rPr>
        <w:t>К весне 1918г. Советская власть была установлена на большей части территории России. Этот период вошёл в историю как триумфальное шествие Советской власти.</w:t>
      </w:r>
    </w:p>
    <w:p>
      <w:pPr>
        <w:pStyle w:val="Normal"/>
        <w:spacing w:lineRule="auto" w:line="240" w:before="120" w:after="0"/>
        <w:ind w:firstLine="567"/>
        <w:rPr>
          <w:color w:val="000000"/>
          <w:sz w:val="24"/>
          <w:szCs w:val="24"/>
        </w:rPr>
      </w:pPr>
      <w:r>
        <w:rPr>
          <w:color w:val="000000"/>
          <w:sz w:val="24"/>
          <w:szCs w:val="24"/>
        </w:rPr>
        <w:t>Выход Советской России из первой мировой войны</w:t>
      </w:r>
    </w:p>
    <w:p>
      <w:pPr>
        <w:pStyle w:val="Normal"/>
        <w:spacing w:lineRule="auto" w:line="240" w:before="120" w:after="0"/>
        <w:ind w:firstLine="567"/>
        <w:rPr>
          <w:color w:val="000000"/>
          <w:sz w:val="24"/>
          <w:szCs w:val="24"/>
        </w:rPr>
      </w:pPr>
      <w:r>
        <w:rPr>
          <w:color w:val="000000"/>
          <w:sz w:val="24"/>
          <w:szCs w:val="24"/>
        </w:rPr>
        <w:t>С ноября 1917г. по январь 1918 г. Советское правительство неоднократно обращалось к воюющим странам, предлагая заключить мир без аннексий и контрибуций. Страны Антанты отказались вести переговоры на таких условиях. Они надеялись получить значительные выгоды после окончания почти выигранной войны. Сложное военное и политическое положение заставило Германию пойти на переговоры. Сепаратный мир с Россией давал возможность изменить ход войны на западном фронте.</w:t>
      </w:r>
    </w:p>
    <w:p>
      <w:pPr>
        <w:pStyle w:val="Normal"/>
        <w:spacing w:lineRule="auto" w:line="240" w:before="120" w:after="0"/>
        <w:ind w:firstLine="567"/>
        <w:rPr>
          <w:color w:val="000000"/>
          <w:sz w:val="24"/>
          <w:szCs w:val="24"/>
        </w:rPr>
      </w:pPr>
      <w:r>
        <w:rPr>
          <w:color w:val="000000"/>
          <w:sz w:val="24"/>
          <w:szCs w:val="24"/>
        </w:rPr>
        <w:t>20 ноября переговоры начались в Брест-Литовске. Советскую делегацию возглавил А.А.Иоффе. 2 декабря заключили перемирие сроком на 28 дней. Германия согласилась на советские предложения, но при условии, что к ним присоединятся все воюющие страны. Этого не произошло. Германия предъявила тяжёлые условия мира. Россия должна была заплатить большую контрибуцию, отдать территории Польши, Литвы, Эстонии, Латвии, Белоруссии, Моонзундские острова.</w:t>
      </w:r>
    </w:p>
    <w:p>
      <w:pPr>
        <w:pStyle w:val="Normal"/>
        <w:spacing w:lineRule="auto" w:line="240" w:before="120" w:after="0"/>
        <w:ind w:firstLine="567"/>
        <w:rPr>
          <w:color w:val="000000"/>
          <w:sz w:val="24"/>
          <w:szCs w:val="24"/>
        </w:rPr>
      </w:pPr>
      <w:r>
        <w:rPr>
          <w:color w:val="000000"/>
          <w:sz w:val="24"/>
          <w:szCs w:val="24"/>
        </w:rPr>
        <w:t>1 января 1918 г. германская делегация в ультимативной форме потребовала выполнения её условий. Это вызвало серьёзные разно-</w:t>
      </w:r>
    </w:p>
    <w:p>
      <w:pPr>
        <w:pStyle w:val="Normal"/>
        <w:spacing w:lineRule="auto" w:line="240" w:before="120" w:after="0"/>
        <w:ind w:firstLine="567"/>
        <w:rPr>
          <w:color w:val="000000"/>
          <w:sz w:val="24"/>
          <w:szCs w:val="24"/>
        </w:rPr>
      </w:pPr>
      <w:r>
        <w:rPr>
          <w:color w:val="000000"/>
          <w:sz w:val="24"/>
          <w:szCs w:val="24"/>
        </w:rPr>
        <w:t>гласия в большевистском руководстве. Ленин и меньшинство членов ЦК стояли за скорейшее заключение мира на любых условиях. Они считали, что возобновление войны с Германией грозит неминуемым поражением и потерей влияния большевиков. Только мир мог обеспечить сохранение власти Ленину и его сторонникам. В этом случае они могли надеяться на мировую революцию и помощь европейских стран в построении социализма.</w:t>
      </w:r>
    </w:p>
    <w:p>
      <w:pPr>
        <w:pStyle w:val="Normal"/>
        <w:spacing w:lineRule="auto" w:line="240" w:before="120" w:after="0"/>
        <w:ind w:firstLine="567"/>
        <w:rPr>
          <w:color w:val="000000"/>
          <w:sz w:val="24"/>
          <w:szCs w:val="24"/>
        </w:rPr>
      </w:pPr>
      <w:r>
        <w:rPr>
          <w:color w:val="000000"/>
          <w:sz w:val="24"/>
          <w:szCs w:val="24"/>
        </w:rPr>
        <w:t>Большинство членов ЦК считало, что подписание мира на таких унизительных условиях отодвинет мировую революцию на неопределённый срок. Эту точку зрения отстаивала группа "левых коммунистов" во главе с Бухариным. Бухарин предлагал отвергнуть требования немцев и объявить им революционную войну. Таким образом, удастся ускорить революцию в Германии, а затем и в странах Антанты. Левые говорили, что только в случае мировой революции большевики смогут рассчитывать на удержание власти. Сторонники Бухарина готовы были пойти на утрату власти во имя интересов международной революции. В советском правительстве "левых коммунистов" поддержали левые эсеры.</w:t>
      </w:r>
    </w:p>
    <w:p>
      <w:pPr>
        <w:pStyle w:val="Normal"/>
        <w:spacing w:lineRule="auto" w:line="240" w:before="120" w:after="0"/>
        <w:ind w:firstLine="567"/>
        <w:rPr>
          <w:color w:val="000000"/>
          <w:sz w:val="24"/>
          <w:szCs w:val="24"/>
        </w:rPr>
      </w:pPr>
      <w:r>
        <w:rPr>
          <w:color w:val="000000"/>
          <w:sz w:val="24"/>
          <w:szCs w:val="24"/>
        </w:rPr>
        <w:t>Против заключения мира с Германией выступал нарком иностранных дел Троцкий. Он считал, что немцы наступать не могут и не будут. Троцкий выдвинул лозунг: "Ни мира, ни войны, а армию распустить". Это означало, что Советское правительство должно в одностороннем порядке прекратить войну в надежде на революцию в Германии. Ленин был против этого предложения, но оно казалось ему предпочтительнее бухаринского.</w:t>
      </w:r>
    </w:p>
    <w:p>
      <w:pPr>
        <w:pStyle w:val="Normal"/>
        <w:spacing w:lineRule="auto" w:line="240" w:before="120" w:after="0"/>
        <w:ind w:firstLine="567"/>
        <w:rPr>
          <w:color w:val="000000"/>
          <w:sz w:val="24"/>
          <w:szCs w:val="24"/>
        </w:rPr>
      </w:pPr>
      <w:r>
        <w:rPr>
          <w:color w:val="000000"/>
          <w:sz w:val="24"/>
          <w:szCs w:val="24"/>
        </w:rPr>
        <w:t>Против заключения мира на условиях Германии выступили монархисты, кадеты, меньшевики, правые эсеры и другие партии.</w:t>
      </w:r>
    </w:p>
    <w:p>
      <w:pPr>
        <w:pStyle w:val="Normal"/>
        <w:spacing w:lineRule="auto" w:line="240" w:before="120" w:after="0"/>
        <w:ind w:firstLine="567"/>
        <w:rPr>
          <w:color w:val="000000"/>
          <w:sz w:val="24"/>
          <w:szCs w:val="24"/>
        </w:rPr>
      </w:pPr>
      <w:r>
        <w:rPr>
          <w:color w:val="000000"/>
          <w:sz w:val="24"/>
          <w:szCs w:val="24"/>
        </w:rPr>
        <w:t>Ленинское предложение о немедленном мире неоднократно проваливалось при обсуждении в большевистском ЦК. 11 января приняли решение затягивать переговоры и не подписывать мира до тех пор, пока Германия не предъявит ультиматум.</w:t>
      </w:r>
    </w:p>
    <w:p>
      <w:pPr>
        <w:pStyle w:val="Normal"/>
        <w:spacing w:lineRule="auto" w:line="240" w:before="120" w:after="0"/>
        <w:ind w:firstLine="567"/>
        <w:rPr>
          <w:color w:val="000000"/>
          <w:sz w:val="24"/>
          <w:szCs w:val="24"/>
        </w:rPr>
      </w:pPr>
      <w:r>
        <w:rPr>
          <w:color w:val="000000"/>
          <w:sz w:val="24"/>
          <w:szCs w:val="24"/>
        </w:rPr>
        <w:t>|17 января переговоры возобновились. Немецкая делегация отклонила предложение допустить к переговорам представителей Советской Украины. 27 января Германия подписала с Украинской Центральной Радой сепаратный договор. Раде была оказана помощь в борьбе с Советской властью. Этот договор дал возможность немецким войскам оккупировать Украину. Большевикам пришлось пойти на признание делегации Центральной Рады. Это фактически означало признание независимости Украины.</w:t>
      </w:r>
    </w:p>
    <w:p>
      <w:pPr>
        <w:pStyle w:val="Normal"/>
        <w:spacing w:lineRule="auto" w:line="240" w:before="120" w:after="0"/>
        <w:ind w:firstLine="567"/>
        <w:rPr>
          <w:color w:val="000000"/>
          <w:sz w:val="24"/>
          <w:szCs w:val="24"/>
        </w:rPr>
      </w:pPr>
      <w:r>
        <w:rPr>
          <w:color w:val="000000"/>
          <w:sz w:val="24"/>
          <w:szCs w:val="24"/>
        </w:rPr>
        <w:t>9 февраля 1918 г. Германия предъявила ультиматум и потребовала подписания договора на предложенных ею условиях. 10 февраля Троцкий заявил, что Россия войну вести не будет, мирный договор не подпишет, а армию распускает. Троцкий отказался от дальнейших переговоров. Советская делегация покинула Брест-Литовск.</w:t>
      </w:r>
    </w:p>
    <w:p>
      <w:pPr>
        <w:pStyle w:val="Normal"/>
        <w:spacing w:lineRule="auto" w:line="240" w:before="120" w:after="0"/>
        <w:ind w:firstLine="567"/>
        <w:rPr>
          <w:color w:val="000000"/>
          <w:sz w:val="24"/>
          <w:szCs w:val="24"/>
        </w:rPr>
      </w:pPr>
      <w:r>
        <w:rPr>
          <w:color w:val="000000"/>
          <w:sz w:val="24"/>
          <w:szCs w:val="24"/>
        </w:rPr>
        <w:t>В ответ 18 февраля германские войска перешли в наступление. Не встречая серьёзного сопротивления, немцы заняли Двинск, Минск, Полоцк, Оршу, Таллин. Фронт окончательно рухнул. 18 февраля ЦК партии принял германский ультиматум. Однако наступление продолжалось. К 20 февраля немцы вышли на линию Таллин - Псков, угрожая Петрограду и Москве. 23 февраля отряды Красной армии остановили продвижение вражеских войск под Нарвой и Псковом. От германского правительства был получен ответ, в котором содержались ещё более тяжёлые условия мира. На принятие предложений давалось 48 часов. ЦК партии после ультиматума Ленина об отставке высказался за заключение мира.</w:t>
      </w:r>
    </w:p>
    <w:p>
      <w:pPr>
        <w:pStyle w:val="Normal"/>
        <w:spacing w:lineRule="auto" w:line="240" w:before="120" w:after="0"/>
        <w:ind w:firstLine="567"/>
        <w:rPr>
          <w:color w:val="000000"/>
          <w:sz w:val="24"/>
          <w:szCs w:val="24"/>
        </w:rPr>
      </w:pPr>
      <w:r>
        <w:rPr>
          <w:color w:val="000000"/>
          <w:sz w:val="24"/>
          <w:szCs w:val="24"/>
        </w:rPr>
        <w:t>Брестский мирный договор был подписан 3 марта. Россия теряла Прибалтику, Польшу часть Белоруссии. По требованию Германии Советское правительство обязывалось вывести свои войска и Красную гвардию с территории Украины и Финляндии. Украина становилась независимым государством. В Закавказье к Турции отходили Каре, Ардаган, Батум. Советское государство должно было выплатить Германии репарацию в сумме 6 млрд. марок и компенсацию за национализированные немецкие предприятия. Россия демо-билизовывала свою армию и в течение двух недель обязывалась ратифицировать договор.</w:t>
      </w:r>
    </w:p>
    <w:p>
      <w:pPr>
        <w:pStyle w:val="Normal"/>
        <w:spacing w:lineRule="auto" w:line="240" w:before="120" w:after="0"/>
        <w:ind w:firstLine="567"/>
        <w:rPr>
          <w:color w:val="000000"/>
          <w:sz w:val="24"/>
          <w:szCs w:val="24"/>
        </w:rPr>
      </w:pPr>
      <w:r>
        <w:rPr>
          <w:color w:val="000000"/>
          <w:sz w:val="24"/>
          <w:szCs w:val="24"/>
        </w:rPr>
        <w:t>VII съезд партии, который проходил 6-8 марта 1918 г. утвердил мирный договор с Германией. РСДРП(б) была переименована в Российскую Коммунистическую партию (большевиков) - РКП(б).</w:t>
      </w:r>
    </w:p>
    <w:p>
      <w:pPr>
        <w:pStyle w:val="Normal"/>
        <w:spacing w:lineRule="auto" w:line="240" w:before="120" w:after="0"/>
        <w:ind w:firstLine="567"/>
        <w:rPr>
          <w:color w:val="000000"/>
          <w:sz w:val="24"/>
          <w:szCs w:val="24"/>
        </w:rPr>
      </w:pPr>
      <w:r>
        <w:rPr>
          <w:color w:val="000000"/>
          <w:sz w:val="24"/>
          <w:szCs w:val="24"/>
        </w:rPr>
        <w:t>11-12 марта ввиду сохраняющейся угрозы со стороны германских войск Советское правительство во главе с Лениным переехало в Москву. Сюда была перенесена столица Советского государства.</w:t>
      </w:r>
    </w:p>
    <w:p>
      <w:pPr>
        <w:pStyle w:val="Normal"/>
        <w:spacing w:lineRule="auto" w:line="240" w:before="120" w:after="0"/>
        <w:ind w:firstLine="567"/>
        <w:rPr>
          <w:color w:val="000000"/>
          <w:sz w:val="24"/>
          <w:szCs w:val="24"/>
        </w:rPr>
      </w:pPr>
      <w:r>
        <w:rPr>
          <w:color w:val="000000"/>
          <w:sz w:val="24"/>
          <w:szCs w:val="24"/>
        </w:rPr>
        <w:t>Для ратификации Брестского мирного договора 14 марта 1918г. был собран IV Чрезвычайный Всероссийский съезд Советов. Против договора выступили меньшевики, правые и левые эсеры, а также "левые коммунисты". Противники договора оказались в меньшинстве. 14 марта 1918г. договор утвердили. Народным комиссаром иностранных дел вместо Троцкого стал Г.В.Чичерин. Подписав мир с Германи-</w:t>
      </w:r>
    </w:p>
    <w:p>
      <w:pPr>
        <w:pStyle w:val="Normal"/>
        <w:spacing w:lineRule="auto" w:line="240" w:before="120" w:after="0"/>
        <w:ind w:firstLine="567"/>
        <w:rPr>
          <w:color w:val="000000"/>
          <w:sz w:val="24"/>
          <w:szCs w:val="24"/>
        </w:rPr>
      </w:pPr>
      <w:r>
        <w:rPr>
          <w:color w:val="000000"/>
          <w:sz w:val="24"/>
          <w:szCs w:val="24"/>
        </w:rPr>
        <w:t>ей, большевики удержались у власти и получили короткую мирную передышку. Ленин укрепил своё влияние в партии и стране.</w:t>
      </w:r>
    </w:p>
    <w:p>
      <w:pPr>
        <w:pStyle w:val="Normal"/>
        <w:spacing w:lineRule="auto" w:line="240" w:before="120" w:after="0"/>
        <w:ind w:firstLine="567"/>
        <w:rPr>
          <w:color w:val="000000"/>
          <w:sz w:val="24"/>
          <w:szCs w:val="24"/>
        </w:rPr>
      </w:pPr>
      <w:r>
        <w:rPr>
          <w:color w:val="000000"/>
          <w:sz w:val="24"/>
          <w:szCs w:val="24"/>
        </w:rPr>
        <w:t>13 ноября 1918 г., после революции в Германии и окончания I мировой войны, большевики аннулировали Брестский мир.</w:t>
      </w:r>
    </w:p>
    <w:p>
      <w:pPr>
        <w:pStyle w:val="Normal"/>
        <w:spacing w:lineRule="auto" w:line="240" w:before="120" w:after="0"/>
        <w:ind w:firstLine="567"/>
        <w:rPr>
          <w:color w:val="000000"/>
          <w:sz w:val="24"/>
          <w:szCs w:val="24"/>
        </w:rPr>
      </w:pPr>
      <w:r>
        <w:rPr>
          <w:color w:val="000000"/>
          <w:sz w:val="24"/>
          <w:szCs w:val="24"/>
        </w:rPr>
        <w:t>Установление монополии большевистской партии на власть</w:t>
      </w:r>
    </w:p>
    <w:p>
      <w:pPr>
        <w:pStyle w:val="Normal"/>
        <w:spacing w:lineRule="auto" w:line="240" w:before="120" w:after="0"/>
        <w:ind w:firstLine="567"/>
        <w:rPr>
          <w:color w:val="000000"/>
          <w:sz w:val="24"/>
          <w:szCs w:val="24"/>
        </w:rPr>
      </w:pPr>
      <w:r>
        <w:rPr>
          <w:color w:val="000000"/>
          <w:sz w:val="24"/>
          <w:szCs w:val="24"/>
        </w:rPr>
        <w:t>В ноябре 1917 г. на основе всеобщего избирательного права состоялись выборы во Всероссийское Учредительное собрание. Оно должно было решить вопрос о политическом устройстве России. Большевики на выборах потерпели поражение. Им было отдано только 24 % голосов. Эсеры получили 40 %, меньшевики - 2,3 %, либералы и правые - 17 %. За большевиков голосовали в основном рабочие и солдаты. Крестьянство поддержало эсеров. Депутатских мандатов были лишены кадеты, а их партия запрещена.</w:t>
      </w:r>
    </w:p>
    <w:p>
      <w:pPr>
        <w:pStyle w:val="Normal"/>
        <w:spacing w:lineRule="auto" w:line="240" w:before="120" w:after="0"/>
        <w:ind w:firstLine="567"/>
        <w:rPr>
          <w:color w:val="000000"/>
          <w:sz w:val="24"/>
          <w:szCs w:val="24"/>
        </w:rPr>
      </w:pPr>
      <w:r>
        <w:rPr>
          <w:color w:val="000000"/>
          <w:sz w:val="24"/>
          <w:szCs w:val="24"/>
        </w:rPr>
        <w:t>3 января 1918 г. ВЦИК принял написанную Лениным "Декларацию прав трудящегося и эксплуатируемого народа". Россия провозглашалась республикой Советов. Им принадлежала вся полнота власти. Главной целью Советов являлось уничтожение эксплуатации, ликвидация классов и построение социализма. Декларация признавала декреты Советского правительства. Внешняя политика большевиков была одобрена. Подтвердили лишение собственников права заниматься управлением государства. Этим же документом Россию объявили государством диктатуры пролетариата.</w:t>
      </w:r>
    </w:p>
    <w:p>
      <w:pPr>
        <w:pStyle w:val="Normal"/>
        <w:spacing w:lineRule="auto" w:line="240" w:before="120" w:after="0"/>
        <w:ind w:firstLine="567"/>
        <w:rPr>
          <w:color w:val="000000"/>
          <w:sz w:val="24"/>
          <w:szCs w:val="24"/>
        </w:rPr>
      </w:pPr>
      <w:r>
        <w:rPr>
          <w:color w:val="000000"/>
          <w:sz w:val="24"/>
          <w:szCs w:val="24"/>
        </w:rPr>
        <w:t>Учредительное собрание открылось 5 января 1918 г. В этот день на улицах Петрограда расстреляли демонстрацию интеллиген</w:t>
      </w:r>
    </w:p>
    <w:p>
      <w:pPr>
        <w:pStyle w:val="Normal"/>
        <w:spacing w:lineRule="auto" w:line="240" w:before="120" w:after="0"/>
        <w:ind w:firstLine="567"/>
        <w:rPr>
          <w:color w:val="000000"/>
          <w:sz w:val="24"/>
          <w:szCs w:val="24"/>
        </w:rPr>
      </w:pPr>
      <w:r>
        <w:rPr>
          <w:color w:val="000000"/>
          <w:sz w:val="24"/>
          <w:szCs w:val="24"/>
        </w:rPr>
        <w:t>ции, студентов и рабочих в поддержку Собрания. Победу на выборах одержала партия эсеров. На первом заседании председателем выбрали Чернова. Кандидатуру лидера левых эсеров Спиридоновой, которую поддерживали большевики, отвергли.</w:t>
      </w:r>
    </w:p>
    <w:p>
      <w:pPr>
        <w:pStyle w:val="Normal"/>
        <w:spacing w:lineRule="auto" w:line="240" w:before="120" w:after="0"/>
        <w:ind w:firstLine="567"/>
        <w:rPr>
          <w:color w:val="000000"/>
          <w:sz w:val="24"/>
          <w:szCs w:val="24"/>
        </w:rPr>
      </w:pPr>
      <w:r>
        <w:rPr>
          <w:color w:val="000000"/>
          <w:sz w:val="24"/>
          <w:szCs w:val="24"/>
        </w:rPr>
        <w:t>Депутаты отказались утвердить декреты Советской власти. "Декларация прав трудящегося и эксплуатируемого народа" также не встретила поддержки. Большевистская фракция по предложению Ленина заявила, что большинство Учредительного собрания не отражает истинных настроений масс и является контрреволюционным. Большевики и левые эсеры покинули Собрание.</w:t>
      </w:r>
    </w:p>
    <w:p>
      <w:pPr>
        <w:pStyle w:val="Normal"/>
        <w:spacing w:lineRule="auto" w:line="240" w:before="120" w:after="0"/>
        <w:ind w:firstLine="567"/>
        <w:rPr>
          <w:color w:val="000000"/>
          <w:sz w:val="24"/>
          <w:szCs w:val="24"/>
        </w:rPr>
      </w:pPr>
      <w:r>
        <w:rPr>
          <w:color w:val="000000"/>
          <w:sz w:val="24"/>
          <w:szCs w:val="24"/>
        </w:rPr>
        <w:t>По приказанию комиссара по морским делам П.Е.Дыбенко, караул закрыл заседание Учредительного собрания ночью 6 января. Через несколько часов Совнарком принял декрет о роспуске Учредительного собрания. ВЦИК подтвердил это решение. Парламентский опыт продлился всего несколько часов. Разгон Собрания способствовал обострению обстановки в стране.</w:t>
      </w:r>
    </w:p>
    <w:p>
      <w:pPr>
        <w:pStyle w:val="Normal"/>
        <w:spacing w:lineRule="auto" w:line="240" w:before="120" w:after="0"/>
        <w:ind w:firstLine="567"/>
        <w:rPr>
          <w:color w:val="000000"/>
          <w:sz w:val="24"/>
          <w:szCs w:val="24"/>
        </w:rPr>
      </w:pPr>
      <w:r>
        <w:rPr>
          <w:color w:val="000000"/>
          <w:sz w:val="24"/>
          <w:szCs w:val="24"/>
        </w:rPr>
        <w:t>10 января 1918 г. открылся III Всероссийский съезд Советов рабочих и солдатских депутатов. Вскоре он объединился с III Всероссийским съездом Советов крестьянских депутатов. Большевики и левые эсеры на объединённом съезде имели подавляющее большинство мандатов. Избран единый ВЦИК в количестве 322 человек. В него входило 160 большевиков, 125 левых эсеров и 28 представителей других партий. После этого произошло объединение Советов там, где они работали раздельно.</w:t>
      </w:r>
    </w:p>
    <w:p>
      <w:pPr>
        <w:pStyle w:val="Normal"/>
        <w:spacing w:lineRule="auto" w:line="240" w:before="120" w:after="0"/>
        <w:ind w:firstLine="567"/>
        <w:rPr>
          <w:color w:val="000000"/>
          <w:sz w:val="24"/>
          <w:szCs w:val="24"/>
        </w:rPr>
      </w:pPr>
      <w:r>
        <w:rPr>
          <w:color w:val="000000"/>
          <w:sz w:val="24"/>
          <w:szCs w:val="24"/>
        </w:rPr>
        <w:t>Объединённый съезд одобрил роспуск Учредительного собрания, принял "Декларацию прав трудящегося и эксплуатируемого народа" и решение о преобразовании Советской республики в Российскую Социалистическую Федеративную Советскую Республику (РСФСР). Съезд поручил ВЦИКу разработать основные положения Конституции РСФСР.</w:t>
      </w:r>
    </w:p>
    <w:p>
      <w:pPr>
        <w:pStyle w:val="Normal"/>
        <w:spacing w:lineRule="auto" w:line="240" w:before="120" w:after="0"/>
        <w:ind w:firstLine="567"/>
        <w:rPr>
          <w:color w:val="000000"/>
          <w:sz w:val="24"/>
          <w:szCs w:val="24"/>
        </w:rPr>
      </w:pPr>
      <w:r>
        <w:rPr>
          <w:color w:val="000000"/>
          <w:sz w:val="24"/>
          <w:szCs w:val="24"/>
        </w:rPr>
        <w:t>Брестский мир и внутренняя политика большевиков вызвали резкую критику со стороны левых эсеров. После заключения мира с Германией они вышли из состава Советского правительства. Тем не менее их влияние среди крестьян было велико. 4 июля 1918 г. открылся V Всероссийский съезд Советов. Левые эсеры стали второй по численности после большевиков фракцией. Они потребовали роспуска комитетов бедноты, повышения цен на хлеб, ликвидации продовольственных отрядов. Левые эсеры настаивали на расторжении Брестского договора и предлагали выразить недоверие Советскому правительству.</w:t>
      </w:r>
    </w:p>
    <w:p>
      <w:pPr>
        <w:pStyle w:val="Normal"/>
        <w:spacing w:lineRule="auto" w:line="240" w:before="120" w:after="0"/>
        <w:ind w:firstLine="567"/>
        <w:rPr>
          <w:color w:val="000000"/>
          <w:sz w:val="24"/>
          <w:szCs w:val="24"/>
        </w:rPr>
      </w:pPr>
      <w:r>
        <w:rPr>
          <w:color w:val="000000"/>
          <w:sz w:val="24"/>
          <w:szCs w:val="24"/>
        </w:rPr>
        <w:t>6 июля левый эсер, сотрудник ВЧК, Я.Г.Блюмкин убил германского посла Мирбаха. Этим актом эсеры пытались подтолкнуть Германию к возобновлению войны с Россией. Террористический акт послужил сигналом для начала восстания против большевиков. Эсеры захватили Центральный телеграф и ряд зданий в Москве. Начался обстрел Кремля. Были арестованы Дзержинский и Лацис. Одновременно восстания произошли в Ярославле, Муроме, Рыбинске и других городах. Командующий Восточным фронтом левый эсер Муравьёв направил войска к Москве.</w:t>
      </w:r>
    </w:p>
    <w:p>
      <w:pPr>
        <w:pStyle w:val="Normal"/>
        <w:spacing w:lineRule="auto" w:line="240" w:before="120" w:after="0"/>
        <w:ind w:firstLine="567"/>
        <w:rPr>
          <w:color w:val="000000"/>
          <w:sz w:val="24"/>
          <w:szCs w:val="24"/>
        </w:rPr>
      </w:pPr>
      <w:r>
        <w:rPr>
          <w:color w:val="000000"/>
          <w:sz w:val="24"/>
          <w:szCs w:val="24"/>
        </w:rPr>
        <w:t>Большевикам удалось быстро подавить эти выступления. Фракцию левых эсеров на V съезде Советов арестовали. К утру 7 июля большинство участников восстания разоружили. Конфликт с Германией удалось урегулировать. Эсеров объявили вне закона, их газеты закрыли. В стране установилась однопартийная система.</w:t>
      </w:r>
    </w:p>
    <w:p>
      <w:pPr>
        <w:pStyle w:val="Normal"/>
        <w:spacing w:lineRule="auto" w:line="240" w:before="120" w:after="0"/>
        <w:ind w:firstLine="567"/>
        <w:rPr>
          <w:color w:val="000000"/>
          <w:sz w:val="24"/>
          <w:szCs w:val="24"/>
        </w:rPr>
      </w:pPr>
      <w:r>
        <w:rPr>
          <w:color w:val="000000"/>
          <w:sz w:val="24"/>
          <w:szCs w:val="24"/>
        </w:rPr>
        <w:t>9 июля съезд Советов возобновил свою работу. Декреты Советской власти о хлебной монополии, об организации продовольственных отрядов и комбедов были одобрены. Съезд принял постановление о Красной Армии, была введена всеобщая воинская повинность.</w:t>
      </w:r>
    </w:p>
    <w:p>
      <w:pPr>
        <w:pStyle w:val="Normal"/>
        <w:spacing w:lineRule="auto" w:line="240" w:before="120" w:after="0"/>
        <w:ind w:firstLine="567"/>
        <w:rPr>
          <w:color w:val="000000"/>
          <w:sz w:val="24"/>
          <w:szCs w:val="24"/>
        </w:rPr>
      </w:pPr>
      <w:r>
        <w:rPr>
          <w:color w:val="000000"/>
          <w:sz w:val="24"/>
          <w:szCs w:val="24"/>
        </w:rPr>
        <w:t>Новую организацию власти закрепила Конституция РСФСР, принятая на V съезде Советов 10 июля 1918 г. Высшим органом государственной власти стал Всероссийский съезд Советов. В период между съездами верховная власть принадлежала ВЦИКу. Он избирался съездом и был ответственен перед ним. ВЦИК должен был назначать Совет Народных Комиссаров. Чёткого разграничения между исполнительной и законодательной властями не было.</w:t>
      </w:r>
    </w:p>
    <w:p>
      <w:pPr>
        <w:pStyle w:val="Normal"/>
        <w:spacing w:lineRule="auto" w:line="240" w:before="120" w:after="0"/>
        <w:ind w:firstLine="567"/>
        <w:rPr>
          <w:color w:val="000000"/>
          <w:sz w:val="24"/>
          <w:szCs w:val="24"/>
        </w:rPr>
      </w:pPr>
      <w:r>
        <w:rPr>
          <w:color w:val="000000"/>
          <w:sz w:val="24"/>
          <w:szCs w:val="24"/>
        </w:rPr>
        <w:t>Согласно новой конституции избирательных прав лишались собственники, служители церкви, бывшие сановники, офицеры, служащие царской полиции. Голос одного рабочего приравнивался к голосам пяти крестьян. Выборы были многоступенчатыми, не прямыми, не тайными. Конституция вступила в силу 19 июля 1918 г. Избран новый ВЦИК в составе 200 человек.</w:t>
      </w:r>
    </w:p>
    <w:p>
      <w:pPr>
        <w:pStyle w:val="Normal"/>
        <w:spacing w:lineRule="auto" w:line="240" w:before="120" w:after="0"/>
        <w:ind w:firstLine="567"/>
        <w:rPr>
          <w:color w:val="000000"/>
          <w:sz w:val="24"/>
          <w:szCs w:val="24"/>
        </w:rPr>
      </w:pPr>
      <w:r>
        <w:rPr>
          <w:color w:val="000000"/>
          <w:sz w:val="24"/>
          <w:szCs w:val="24"/>
        </w:rPr>
        <w:t>Советская страна в годы военной интервенции и гражданской войны</w:t>
      </w:r>
    </w:p>
    <w:p>
      <w:pPr>
        <w:pStyle w:val="Normal"/>
        <w:spacing w:lineRule="auto" w:line="240" w:before="120" w:after="0"/>
        <w:ind w:firstLine="567"/>
        <w:rPr>
          <w:color w:val="000000"/>
          <w:sz w:val="24"/>
          <w:szCs w:val="24"/>
        </w:rPr>
      </w:pPr>
      <w:r>
        <w:rPr>
          <w:color w:val="000000"/>
          <w:sz w:val="24"/>
          <w:szCs w:val="24"/>
        </w:rPr>
        <w:t>Одной из причин гражданской войны стало смещение Временного правительства. Непримиримость большевиков, меньшевиков и эсеров осложнила положение. В ноябре 1917 г. большевики отказались от возможности формирования коалиционного правительства. Во время работы Учредительного собрания ни одна из противоборствующих сторон не пожелала пойти на уступки. Разгон Учредительного собрания усилил противостояние.</w:t>
      </w:r>
    </w:p>
    <w:p>
      <w:pPr>
        <w:pStyle w:val="Normal"/>
        <w:spacing w:lineRule="auto" w:line="240" w:before="120" w:after="0"/>
        <w:ind w:firstLine="567"/>
        <w:rPr>
          <w:color w:val="000000"/>
          <w:sz w:val="24"/>
          <w:szCs w:val="24"/>
        </w:rPr>
      </w:pPr>
      <w:r>
        <w:rPr>
          <w:color w:val="000000"/>
          <w:sz w:val="24"/>
          <w:szCs w:val="24"/>
        </w:rPr>
        <w:t>В числе причин гражданской войны можно назвать продовольственную политику большевиков - введение комбедов, продотрядов и системы продразвёрстки. Эти меры привели к расколу крестьянства.</w:t>
      </w:r>
    </w:p>
    <w:p>
      <w:pPr>
        <w:pStyle w:val="Normal"/>
        <w:spacing w:lineRule="auto" w:line="240" w:before="120" w:after="0"/>
        <w:ind w:firstLine="567"/>
        <w:rPr>
          <w:color w:val="000000"/>
          <w:sz w:val="24"/>
          <w:szCs w:val="24"/>
        </w:rPr>
      </w:pPr>
      <w:r>
        <w:rPr>
          <w:color w:val="000000"/>
          <w:sz w:val="24"/>
          <w:szCs w:val="24"/>
        </w:rPr>
        <w:t>Стремление многих людей к реставрации старых порядков сыграло важную роль в усилении противоборства. Пришедшие к власти новые силы старались не допустить возврата старой жизни.</w:t>
      </w:r>
    </w:p>
    <w:p>
      <w:pPr>
        <w:pStyle w:val="Normal"/>
        <w:spacing w:lineRule="auto" w:line="240" w:before="120" w:after="0"/>
        <w:ind w:firstLine="567"/>
        <w:rPr>
          <w:color w:val="000000"/>
          <w:sz w:val="24"/>
          <w:szCs w:val="24"/>
        </w:rPr>
      </w:pPr>
      <w:r>
        <w:rPr>
          <w:color w:val="000000"/>
          <w:sz w:val="24"/>
          <w:szCs w:val="24"/>
        </w:rPr>
        <w:t>Заключение большевиками Брестского мира с Германией вызвало негодование антибольшевистских и антисоветских сил как внутри страны, так и в странах Антанты. Брестский мир стал одной из причин гражданской войны.</w:t>
      </w:r>
    </w:p>
    <w:p>
      <w:pPr>
        <w:pStyle w:val="Normal"/>
        <w:spacing w:lineRule="auto" w:line="240" w:before="120" w:after="0"/>
        <w:ind w:firstLine="567"/>
        <w:rPr>
          <w:color w:val="000000"/>
          <w:sz w:val="24"/>
          <w:szCs w:val="24"/>
        </w:rPr>
      </w:pPr>
      <w:r>
        <w:rPr>
          <w:color w:val="000000"/>
          <w:sz w:val="24"/>
          <w:szCs w:val="24"/>
        </w:rPr>
        <w:t>В стране было национализировано имущество иностранных граждан. Советское правительство отказалось выплачивать долги иностранным державам. Страны Антанты, стремясь предотвратить потери и не допустить расползание революции по всему миру, начали военную интервенцию. Это способствовало усилению гражданской войны.</w:t>
      </w:r>
    </w:p>
    <w:p>
      <w:pPr>
        <w:pStyle w:val="Normal"/>
        <w:spacing w:lineRule="auto" w:line="240" w:before="120" w:after="0"/>
        <w:ind w:firstLine="567"/>
        <w:rPr>
          <w:color w:val="000000"/>
          <w:sz w:val="24"/>
          <w:szCs w:val="24"/>
        </w:rPr>
      </w:pPr>
      <w:r>
        <w:rPr>
          <w:color w:val="000000"/>
          <w:sz w:val="24"/>
          <w:szCs w:val="24"/>
        </w:rPr>
        <w:t>В середине февраля 1918 г. началась военная интервенция Германии. К весне 1918 г. немецкие войска захватили Прибалтику, Белоруссию, Украину, Крым, вторглись в пределы Донской области, в мае подошли к Закавказью.</w:t>
      </w:r>
    </w:p>
    <w:p>
      <w:pPr>
        <w:pStyle w:val="Normal"/>
        <w:spacing w:lineRule="auto" w:line="240" w:before="120" w:after="0"/>
        <w:ind w:firstLine="567"/>
        <w:rPr>
          <w:color w:val="000000"/>
          <w:sz w:val="24"/>
          <w:szCs w:val="24"/>
        </w:rPr>
      </w:pPr>
      <w:r>
        <w:rPr>
          <w:color w:val="000000"/>
          <w:sz w:val="24"/>
          <w:szCs w:val="24"/>
        </w:rPr>
        <w:t>В марте началось вторжение Антанты на Севере (Мурманск и Архангельск), а в апреле - на Дальнем Востоке (Владивосток). Позднее английские войска появились в Туркестане и Закавказье. Румыния оккупировала Бесарабию.</w:t>
      </w:r>
    </w:p>
    <w:p>
      <w:pPr>
        <w:pStyle w:val="Normal"/>
        <w:spacing w:lineRule="auto" w:line="240" w:before="120" w:after="0"/>
        <w:ind w:firstLine="567"/>
        <w:rPr>
          <w:color w:val="000000"/>
          <w:sz w:val="24"/>
          <w:szCs w:val="24"/>
        </w:rPr>
      </w:pPr>
      <w:r>
        <w:rPr>
          <w:color w:val="000000"/>
          <w:sz w:val="24"/>
          <w:szCs w:val="24"/>
        </w:rPr>
        <w:t>В мае-июне 1918 г. произошло выступление Чехословацкого корпуса. Он был сформирован из военнопленных чехов и словаков австро-венгерской армии. Корпус везли во Владивосток для последующей отправки во Францию. Во время продвижения участились конфликты с местными властями. Мятежники захватили Челябинск, Пензу, Омск, Красноярск, Иркутск и другие пункты вдоль Сибирской железной дороги до Владивостока. Одновременно антибольшевистские восстания вспыхнули по всей стране.</w:t>
      </w:r>
    </w:p>
    <w:p>
      <w:pPr>
        <w:pStyle w:val="Normal"/>
        <w:spacing w:lineRule="auto" w:line="240" w:before="120" w:after="0"/>
        <w:ind w:firstLine="567"/>
        <w:rPr>
          <w:color w:val="000000"/>
          <w:sz w:val="24"/>
          <w:szCs w:val="24"/>
        </w:rPr>
      </w:pPr>
      <w:r>
        <w:rPr>
          <w:color w:val="000000"/>
          <w:sz w:val="24"/>
          <w:szCs w:val="24"/>
        </w:rPr>
        <w:t>Летом 1918 г. три четверти территории страны находились в руках интервентов и белогвардейцев. В июне 1918 г. Советским правительством был образован Восточный фронт. В сентябре Красная Армия освободила Казань, Симбирск, а затем Самару. Осенью 1918г. начала наступление Донская армия Краснова. Одновременно в наступление перешла Добровольческая армия генерала Деникина. В феврале 1919 г. Краснов был разбит, а Деникин на время остановлен.</w:t>
      </w:r>
    </w:p>
    <w:p>
      <w:pPr>
        <w:pStyle w:val="Normal"/>
        <w:spacing w:lineRule="auto" w:line="240" w:before="120" w:after="0"/>
        <w:ind w:firstLine="567"/>
        <w:rPr>
          <w:color w:val="000000"/>
          <w:sz w:val="24"/>
          <w:szCs w:val="24"/>
        </w:rPr>
      </w:pPr>
      <w:r>
        <w:rPr>
          <w:color w:val="000000"/>
          <w:sz w:val="24"/>
          <w:szCs w:val="24"/>
        </w:rPr>
        <w:t>30 августа 1918 г. в Москве было совершено покушение на Ленина. В ответ большевики объявили о начале "красного террора". Он стал осознанной государственной политикой. Основным методом красного террора стали внесудебные расстрелы. Красный террор распространился и на воинскую дисциплину в Красной Армии. Одновременно антибольшевистские силы проводили белый террор.</w:t>
      </w:r>
    </w:p>
    <w:p>
      <w:pPr>
        <w:pStyle w:val="Normal"/>
        <w:spacing w:lineRule="auto" w:line="240" w:before="120" w:after="0"/>
        <w:ind w:firstLine="567"/>
        <w:rPr>
          <w:color w:val="000000"/>
          <w:sz w:val="24"/>
          <w:szCs w:val="24"/>
        </w:rPr>
      </w:pPr>
      <w:r>
        <w:rPr>
          <w:color w:val="000000"/>
          <w:sz w:val="24"/>
          <w:szCs w:val="24"/>
        </w:rPr>
        <w:t>В ноябре 1918 г. в Сибири адмирал Колчак объявил себя Верховным правителем России. В конце 1918 г. Колчак начал наступление на Пермь и Вятку. Он стремился соединиться с интервентами, наступавшими с севера, но был остановлен.</w:t>
      </w:r>
    </w:p>
    <w:p>
      <w:pPr>
        <w:pStyle w:val="Normal"/>
        <w:spacing w:lineRule="auto" w:line="240" w:before="120" w:after="0"/>
        <w:ind w:firstLine="567"/>
        <w:rPr>
          <w:color w:val="000000"/>
          <w:sz w:val="24"/>
          <w:szCs w:val="24"/>
        </w:rPr>
      </w:pPr>
      <w:r>
        <w:rPr>
          <w:color w:val="000000"/>
          <w:sz w:val="24"/>
          <w:szCs w:val="24"/>
        </w:rPr>
        <w:t>В ноябре 1918 г. в Германии произошла революция. Немцы начали вывод своих войск с захваченных территорий. Однако усилилась интервенция стран Антанты. В ноябре 1918г. высажены десанты в Одессе, Севастополе, Николаеве, Херсоне, Новороссийске, Батуми.</w:t>
      </w:r>
    </w:p>
    <w:p>
      <w:pPr>
        <w:pStyle w:val="Normal"/>
        <w:spacing w:lineRule="auto" w:line="240" w:before="120" w:after="0"/>
        <w:ind w:firstLine="567"/>
        <w:rPr>
          <w:color w:val="000000"/>
          <w:sz w:val="24"/>
          <w:szCs w:val="24"/>
        </w:rPr>
      </w:pPr>
      <w:r>
        <w:rPr>
          <w:color w:val="000000"/>
          <w:sz w:val="24"/>
          <w:szCs w:val="24"/>
        </w:rPr>
        <w:t>В марте 1919 г. Колчак начал новое наступление по всему Восточному фронту. К началу апреля он овладел Уралом и продвинулся к Средней Волге. В мае-июне армия Колчака была остановлена, а в конце 1919 г. разгромлена окончательно.</w:t>
      </w:r>
    </w:p>
    <w:p>
      <w:pPr>
        <w:pStyle w:val="Normal"/>
        <w:spacing w:lineRule="auto" w:line="240" w:before="120" w:after="0"/>
        <w:ind w:firstLine="567"/>
        <w:rPr>
          <w:color w:val="000000"/>
          <w:sz w:val="24"/>
          <w:szCs w:val="24"/>
        </w:rPr>
      </w:pPr>
      <w:r>
        <w:rPr>
          <w:color w:val="000000"/>
          <w:sz w:val="24"/>
          <w:szCs w:val="24"/>
        </w:rPr>
        <w:t>В разгар борьбы с Колчаком в мае-июне 1919 г. началось наступление Юденича на Петроград. Ему удалось подойти к Гатчине, но к августу 1919 г. его армия отступила к Эстонии.</w:t>
      </w:r>
    </w:p>
    <w:p>
      <w:pPr>
        <w:pStyle w:val="Normal"/>
        <w:spacing w:lineRule="auto" w:line="240" w:before="120" w:after="0"/>
        <w:ind w:firstLine="567"/>
        <w:rPr>
          <w:color w:val="000000"/>
          <w:sz w:val="24"/>
          <w:szCs w:val="24"/>
        </w:rPr>
      </w:pPr>
      <w:r>
        <w:rPr>
          <w:color w:val="000000"/>
          <w:sz w:val="24"/>
          <w:szCs w:val="24"/>
        </w:rPr>
        <w:t>Тем временем начинает продвижение Деникин. Летом 1919 г. захвачен Северный Кавказ, Донская область, Донбасс. В сентябре-</w:t>
      </w:r>
    </w:p>
    <w:p>
      <w:pPr>
        <w:pStyle w:val="Normal"/>
        <w:spacing w:lineRule="auto" w:line="240" w:before="120" w:after="0"/>
        <w:ind w:firstLine="567"/>
        <w:rPr>
          <w:color w:val="000000"/>
          <w:sz w:val="24"/>
          <w:szCs w:val="24"/>
        </w:rPr>
      </w:pPr>
      <w:r>
        <w:rPr>
          <w:color w:val="000000"/>
          <w:sz w:val="24"/>
          <w:szCs w:val="24"/>
        </w:rPr>
        <w:t>октябре деникинцы заняли Орёл, Курск, Воронеж, подошли к Туле и создали угрозу Москве. В это же время Юденич вновь начал наступление на Петроград и подошёл к Пулковским высотам. Здесь продвижение противника было остановлено. Вскоре армия Юденича перестала существовать.</w:t>
      </w:r>
    </w:p>
    <w:p>
      <w:pPr>
        <w:pStyle w:val="Normal"/>
        <w:spacing w:lineRule="auto" w:line="240" w:before="120" w:after="0"/>
        <w:ind w:firstLine="567"/>
        <w:rPr>
          <w:color w:val="000000"/>
          <w:sz w:val="24"/>
          <w:szCs w:val="24"/>
        </w:rPr>
      </w:pPr>
      <w:r>
        <w:rPr>
          <w:color w:val="000000"/>
          <w:sz w:val="24"/>
          <w:szCs w:val="24"/>
        </w:rPr>
        <w:t>В октябре 1919г. Деникину нанесли решающие поражения под Орлом и Воронежем. Деникинскую армию окончательно разбили в начале 1920 г. на юге Украины. Часть сил отступила в Крым. Командование перешло к барону Врангелю. Он был провозглашён главнокомандующим и правителем юга России.</w:t>
      </w:r>
    </w:p>
    <w:p>
      <w:pPr>
        <w:pStyle w:val="Normal"/>
        <w:spacing w:lineRule="auto" w:line="240" w:before="120" w:after="0"/>
        <w:ind w:firstLine="567"/>
        <w:rPr>
          <w:color w:val="000000"/>
          <w:sz w:val="24"/>
          <w:szCs w:val="24"/>
        </w:rPr>
      </w:pPr>
      <w:r>
        <w:rPr>
          <w:color w:val="000000"/>
          <w:sz w:val="24"/>
          <w:szCs w:val="24"/>
        </w:rPr>
        <w:t>В апреле 1920 г. против Советской республики выступила Польша. Польские войска вторглись на Украину и захватили Киев. Вскоре перешли в наступление части Врангеля, которые, овладев Северной Таврией, создали угрозу Донбассу.</w:t>
      </w:r>
    </w:p>
    <w:p>
      <w:pPr>
        <w:pStyle w:val="Normal"/>
        <w:spacing w:lineRule="auto" w:line="240" w:before="120" w:after="0"/>
        <w:ind w:firstLine="567"/>
        <w:rPr>
          <w:color w:val="000000"/>
          <w:sz w:val="24"/>
          <w:szCs w:val="24"/>
        </w:rPr>
      </w:pPr>
      <w:r>
        <w:rPr>
          <w:color w:val="000000"/>
          <w:sz w:val="24"/>
          <w:szCs w:val="24"/>
        </w:rPr>
        <w:t>В июне началось наступление Красной Армии на Украине. Вскоре был освобождён Киев, а затем Минск. Красная Армия подошла к Варшаве. Воспользовавшись ошибками советского командования, поляки отбросили противника от своей столицы. 12 октября 1920 г. в Риге подписаны предварительные условия мира с Польшей.</w:t>
      </w:r>
    </w:p>
    <w:p>
      <w:pPr>
        <w:pStyle w:val="Normal"/>
        <w:spacing w:lineRule="auto" w:line="240" w:before="120" w:after="0"/>
        <w:ind w:firstLine="567"/>
        <w:rPr>
          <w:color w:val="000000"/>
          <w:sz w:val="24"/>
          <w:szCs w:val="24"/>
        </w:rPr>
      </w:pPr>
      <w:r>
        <w:rPr>
          <w:color w:val="000000"/>
          <w:sz w:val="24"/>
          <w:szCs w:val="24"/>
        </w:rPr>
        <w:t>В конце октября 1920 г. войска Южного фронта нанесли поражение армии Врангеля в Северной Таврии. Штурмом был взят Перекоп. 17 ноября 1920 г. Крым освободили. Гражданская война в основном завершилась. Окончательно военные действия прекратились в октябре 1922 г., когда Красная Армия вошла во Владивосток.</w:t>
      </w:r>
    </w:p>
    <w:p>
      <w:pPr>
        <w:pStyle w:val="Normal"/>
        <w:spacing w:lineRule="auto" w:line="240" w:before="120" w:after="0"/>
        <w:ind w:firstLine="567"/>
        <w:rPr>
          <w:color w:val="000000"/>
          <w:sz w:val="24"/>
          <w:szCs w:val="24"/>
        </w:rPr>
      </w:pPr>
      <w:r>
        <w:rPr>
          <w:color w:val="000000"/>
          <w:sz w:val="24"/>
          <w:szCs w:val="24"/>
        </w:rPr>
        <w:t>В годы гражданской войны большевики проводили политику "военного коммунизма". Она была направлена на превращение страны в единый военный лагерь, на мобилизацию материальных и людских ресурсов жесткими мерами. В деревне введена продразвёрстка - обязательная сдача крестьянами всех излишков хлеба. Ее выполнение обеспечивали вооружённые продовольственные отряды. Крестьяне в ответ на это сокращали посевные площади. Продразвёрстка восстановила против себя крестьянство и не решила проблему обеспечения горожан продовольствием. Торговлю, в том числе и хлебом, запретили. Продовольствие и предметы широкого потребления предоставляли населению городов по карточкам.</w:t>
      </w:r>
    </w:p>
    <w:p>
      <w:pPr>
        <w:pStyle w:val="Normal"/>
        <w:spacing w:lineRule="auto" w:line="240" w:before="120" w:after="0"/>
        <w:ind w:firstLine="567"/>
        <w:rPr>
          <w:color w:val="000000"/>
          <w:sz w:val="24"/>
          <w:szCs w:val="24"/>
        </w:rPr>
      </w:pPr>
      <w:r>
        <w:rPr>
          <w:color w:val="000000"/>
          <w:sz w:val="24"/>
          <w:szCs w:val="24"/>
        </w:rPr>
        <w:t>Проведена широкая национализация промышленных предприятий. Введена уравнительная система оплаты труда и всеобщая трудовая повинность. Рабочих перевели на казарменное положение, увеличили рабочий день.</w:t>
      </w:r>
    </w:p>
    <w:p>
      <w:pPr>
        <w:pStyle w:val="Normal"/>
        <w:spacing w:lineRule="auto" w:line="240" w:before="120" w:after="0"/>
        <w:ind w:firstLine="567"/>
        <w:rPr>
          <w:color w:val="000000"/>
          <w:sz w:val="24"/>
          <w:szCs w:val="24"/>
        </w:rPr>
      </w:pPr>
      <w:r>
        <w:rPr>
          <w:color w:val="000000"/>
          <w:sz w:val="24"/>
          <w:szCs w:val="24"/>
        </w:rPr>
        <w:t>Экономическая политика вызвала резкое падение стоимости денег. Бесплатными стали транспорт, газеты, коммунальные услуги. Это создавало иллюзию существования коммунистического общества.</w:t>
      </w:r>
    </w:p>
    <w:p>
      <w:pPr>
        <w:pStyle w:val="Normal"/>
        <w:spacing w:lineRule="auto" w:line="240" w:before="120" w:after="0"/>
        <w:ind w:firstLine="567"/>
        <w:rPr>
          <w:color w:val="000000"/>
          <w:sz w:val="24"/>
          <w:szCs w:val="24"/>
        </w:rPr>
      </w:pPr>
      <w:r>
        <w:rPr>
          <w:color w:val="000000"/>
          <w:sz w:val="24"/>
          <w:szCs w:val="24"/>
        </w:rPr>
        <w:t>Итогом гражданской войны и политики "военного коммунизма" стало полное разрушение хозяйства и массовый голод. Но Советская власть удержалась.</w:t>
      </w:r>
    </w:p>
    <w:p>
      <w:pPr>
        <w:pStyle w:val="Normal"/>
        <w:spacing w:lineRule="auto" w:line="240" w:before="120" w:after="0"/>
        <w:ind w:firstLine="567"/>
        <w:rPr>
          <w:color w:val="000000"/>
          <w:sz w:val="24"/>
          <w:szCs w:val="24"/>
        </w:rPr>
      </w:pPr>
      <w:r>
        <w:rPr>
          <w:color w:val="000000"/>
          <w:sz w:val="24"/>
          <w:szCs w:val="24"/>
        </w:rPr>
        <w:t>Советская страна в годы НЭПа</w:t>
      </w:r>
    </w:p>
    <w:p>
      <w:pPr>
        <w:pStyle w:val="Normal"/>
        <w:spacing w:lineRule="auto" w:line="240" w:before="120" w:after="0"/>
        <w:ind w:firstLine="567"/>
        <w:rPr>
          <w:color w:val="000000"/>
          <w:sz w:val="24"/>
          <w:szCs w:val="24"/>
        </w:rPr>
      </w:pPr>
      <w:r>
        <w:rPr>
          <w:color w:val="000000"/>
          <w:sz w:val="24"/>
          <w:szCs w:val="24"/>
        </w:rPr>
        <w:t>Гражданская война и политика "военного коммунизма" привели к развалу экономики и снижению жизненного уровня. Промышленное производство в 1920 г. по сравнению с 1913 г. сократилось почти в 7 раз. Некоторые отрасли были разрушены почти полностью. Только в Москве закрылось более 400 предприятий. Рабочие массами уходили в деревню. Продукция сельского хозяйства уменьшилась наполовину. Значительная часть населения голодала. Пока шла гражданская война, рабочие мирились с трудностями, а крестьяне терпели продразвёрстку.</w:t>
      </w:r>
    </w:p>
    <w:p>
      <w:pPr>
        <w:pStyle w:val="Normal"/>
        <w:spacing w:lineRule="auto" w:line="240" w:before="120" w:after="0"/>
        <w:ind w:firstLine="567"/>
        <w:rPr>
          <w:color w:val="000000"/>
          <w:sz w:val="24"/>
          <w:szCs w:val="24"/>
        </w:rPr>
      </w:pPr>
      <w:r>
        <w:rPr>
          <w:color w:val="000000"/>
          <w:sz w:val="24"/>
          <w:szCs w:val="24"/>
        </w:rPr>
        <w:t>К началу 1921 г. военные действия в основном закончились. В условиях мирной жизни политика " военного коммунизма" стала вызывать недовольство. Доверие к коммунистам упало. Начались массовые восстания крестьян. Только в Тамбовской губернии против коммунистов выступило около 50 тыс. человек во главе с эсером А.С.Антоновым. Восставшие выдвигали лозунги: "Долой продразвёрстку!", "Свободу торговли!", "Советы без коммунистов!". На подавление мятежей правительство направило войска. Одними военными мерами справиться с крестьянами не удавалось.</w:t>
      </w:r>
    </w:p>
    <w:p>
      <w:pPr>
        <w:pStyle w:val="Normal"/>
        <w:spacing w:lineRule="auto" w:line="240" w:before="120" w:after="0"/>
        <w:ind w:firstLine="567"/>
        <w:rPr>
          <w:color w:val="000000"/>
          <w:sz w:val="24"/>
          <w:szCs w:val="24"/>
        </w:rPr>
      </w:pPr>
      <w:r>
        <w:rPr>
          <w:color w:val="000000"/>
          <w:sz w:val="24"/>
          <w:szCs w:val="24"/>
        </w:rPr>
        <w:t>Разруха, голод и политика "военного коммунизма" породили недовольство рабочих. В начале 1921 г. в Петрограде и других городах произошли забастовки. Рабочие требовали отмены трудовой повинности и уравнительного распределения, введения свободы торговли, ликвидации привилегированных продовольственных пайков, создания Советов без коммунистов.</w:t>
      </w:r>
    </w:p>
    <w:p>
      <w:pPr>
        <w:pStyle w:val="Normal"/>
        <w:spacing w:lineRule="auto" w:line="240" w:before="120" w:after="0"/>
        <w:ind w:firstLine="567"/>
        <w:rPr>
          <w:color w:val="000000"/>
          <w:sz w:val="24"/>
          <w:szCs w:val="24"/>
        </w:rPr>
      </w:pPr>
      <w:r>
        <w:rPr>
          <w:color w:val="000000"/>
          <w:sz w:val="24"/>
          <w:szCs w:val="24"/>
        </w:rPr>
        <w:t>Самым опасным проявлением политического кризиса было Кронштадтское восстание в марте 1921 г. Основными требованиями моряков были переизбрание Советов, свобода слова и печати, освобождение политзаключённых, прекращение конфискаций, отмена продразвёрстки, введение свободы торговли. Правительство прибегло к жестоким мерам. На подавление восстания брошены крупные военные силы под командованием М.Н.Тухачевского. Х съезд партии, проходивший-в это время, направил 300 делегатов во главе с К.Е.Ворошиловым для штурма крепости. 18 марта части Красной Армии ворвались в Кронштадт. Репрессиям подверглись тысячи людей. Многих расстреляли.</w:t>
      </w:r>
    </w:p>
    <w:p>
      <w:pPr>
        <w:pStyle w:val="Normal"/>
        <w:spacing w:lineRule="auto" w:line="240" w:before="120" w:after="0"/>
        <w:ind w:firstLine="567"/>
        <w:rPr>
          <w:color w:val="000000"/>
          <w:sz w:val="24"/>
          <w:szCs w:val="24"/>
        </w:rPr>
      </w:pPr>
      <w:r>
        <w:rPr>
          <w:color w:val="000000"/>
          <w:sz w:val="24"/>
          <w:szCs w:val="24"/>
        </w:rPr>
        <w:t>Весной 1921 г. стало ясно, что недовольство низов может в любой момент привести к свержению власти большевиков. Назрела необходимость перемен.</w:t>
      </w:r>
    </w:p>
    <w:p>
      <w:pPr>
        <w:pStyle w:val="Normal"/>
        <w:spacing w:lineRule="auto" w:line="240" w:before="120" w:after="0"/>
        <w:ind w:firstLine="567"/>
        <w:rPr>
          <w:color w:val="000000"/>
          <w:sz w:val="24"/>
          <w:szCs w:val="24"/>
        </w:rPr>
      </w:pPr>
      <w:r>
        <w:rPr>
          <w:color w:val="000000"/>
          <w:sz w:val="24"/>
          <w:szCs w:val="24"/>
        </w:rPr>
        <w:t>Вопрос о введении новой экономической политики (НЭП) обсуждался на Х съезде партии. Новой она называлась потому, что внесла изменения в экономическую политику по сравнению с "военным коммунизмом". На съезде приняли решение о замене продразвёрстки продовольственным налогом. Размер продналога был почти в два раза меньше размера продразвёрстки. Основная тяжесть налога падала на зажиточных крестьян. Бедняки от налога освобождались. Разрешили свободную торговлю. Остатки продукции крестьянин имел право продавать на рынке по свободным ценам. Допускалась сдача земли в аренду и применение наёмного труда.</w:t>
      </w:r>
    </w:p>
    <w:p>
      <w:pPr>
        <w:pStyle w:val="Normal"/>
        <w:spacing w:lineRule="auto" w:line="240" w:before="120" w:after="0"/>
        <w:ind w:firstLine="567"/>
        <w:rPr>
          <w:color w:val="000000"/>
          <w:sz w:val="24"/>
          <w:szCs w:val="24"/>
        </w:rPr>
      </w:pPr>
      <w:r>
        <w:rPr>
          <w:color w:val="000000"/>
          <w:sz w:val="24"/>
          <w:szCs w:val="24"/>
        </w:rPr>
        <w:t>Национализацию мелких предприятий прекратили. Часть из них возвратили прежним владельцам. Разрешили частным лицам открывать или брать в аренду мелкие промышленные и торговые предприятия с числом рабочих не более 20. Государство сохранило контроль над крупными фабриками и заводами, транспортом, финансами, внешней торговлей. Некоторые производства сдавали в аренду иностранным предпринимателям. Так появились концессии. Обязательным требованием к концессионерам было восстановление предприятий и отчисление государству части прибыли. Их деятельность находилась</w:t>
      </w:r>
    </w:p>
    <w:p>
      <w:pPr>
        <w:pStyle w:val="Normal"/>
        <w:spacing w:lineRule="auto" w:line="240" w:before="120" w:after="0"/>
        <w:ind w:firstLine="567"/>
        <w:rPr>
          <w:color w:val="000000"/>
          <w:sz w:val="24"/>
          <w:szCs w:val="24"/>
        </w:rPr>
      </w:pPr>
      <w:r>
        <w:rPr>
          <w:color w:val="000000"/>
          <w:sz w:val="24"/>
          <w:szCs w:val="24"/>
        </w:rPr>
        <w:t>под жёстким контролем государства и поэтому доля концессий в промышленном производстве составляла менее 1 %.</w:t>
      </w:r>
    </w:p>
    <w:p>
      <w:pPr>
        <w:pStyle w:val="Normal"/>
        <w:spacing w:lineRule="auto" w:line="240" w:before="120" w:after="0"/>
        <w:ind w:firstLine="567"/>
        <w:rPr>
          <w:color w:val="000000"/>
          <w:sz w:val="24"/>
          <w:szCs w:val="24"/>
        </w:rPr>
      </w:pPr>
      <w:r>
        <w:rPr>
          <w:color w:val="000000"/>
          <w:sz w:val="24"/>
          <w:szCs w:val="24"/>
        </w:rPr>
        <w:t>Централизация управления промышленностью уменьшилась. Появились объединения государственных предприятий (тресты), получившие большую хозяйственную самостоятельность. Многие заводы и фабрики сняли с государственного обеспечения и перевели на хозрасчёт.</w:t>
      </w:r>
    </w:p>
    <w:p>
      <w:pPr>
        <w:pStyle w:val="Normal"/>
        <w:spacing w:lineRule="auto" w:line="240" w:before="120" w:after="0"/>
        <w:ind w:firstLine="567"/>
        <w:rPr>
          <w:color w:val="000000"/>
          <w:sz w:val="24"/>
          <w:szCs w:val="24"/>
        </w:rPr>
      </w:pPr>
      <w:r>
        <w:rPr>
          <w:color w:val="000000"/>
          <w:sz w:val="24"/>
          <w:szCs w:val="24"/>
        </w:rPr>
        <w:t>Отменили всеобщую трудовую повинность. Её сменил свободный наём рабочей силы. Отказались от уравнительного распределения. Рабочие начали получать заработную плату в зависимости от качества и количества труда. К началу 1922 г. отменена карточная система.</w:t>
      </w:r>
    </w:p>
    <w:p>
      <w:pPr>
        <w:pStyle w:val="Normal"/>
        <w:spacing w:lineRule="auto" w:line="240" w:before="120" w:after="0"/>
        <w:ind w:firstLine="567"/>
        <w:rPr/>
      </w:pPr>
      <w:r>
        <w:rPr>
          <w:color w:val="000000"/>
          <w:sz w:val="24"/>
          <w:szCs w:val="24"/>
        </w:rPr>
        <w:t>Большевики признали необходимость товарно-денежных отношений. В 1922-1924 гг. провели денежную реформу. Сократили выпуск бумажных денег. Выпустили первые устойчивые денежные знаки - червонцы. Это обеспечило твёрдый курс рубля и ускорило восстановление экономики. После проведения денежной реформы натуральный налог в сельском хозяйстве дополнили денежным.</w:t>
      </w:r>
    </w:p>
    <w:p>
      <w:pPr>
        <w:pStyle w:val="Normal"/>
        <w:spacing w:lineRule="auto" w:line="240" w:before="120" w:after="0"/>
        <w:ind w:firstLine="567"/>
        <w:rPr>
          <w:color w:val="000000"/>
          <w:sz w:val="24"/>
          <w:szCs w:val="24"/>
        </w:rPr>
      </w:pPr>
      <w:r>
        <w:rPr>
          <w:color w:val="000000"/>
          <w:sz w:val="24"/>
          <w:szCs w:val="24"/>
        </w:rPr>
        <w:t>Введение НЭПа позволило быстро восстановить хозяйство и достичь довоенного уровня промышленного производства. Но тем не менее страна продолжала испытывать трудности. Насчитывалось около 1 млн. безработных. Периодически происходили кризисы сбыта промышленных товаров и хлебозаготовок. Проблемы были вызваны недостатками в области планирования, нарушениями экономических законов и идеологическим диктатом.</w:t>
      </w:r>
    </w:p>
    <w:p>
      <w:pPr>
        <w:pStyle w:val="Normal"/>
        <w:spacing w:lineRule="auto" w:line="240" w:before="120" w:after="0"/>
        <w:ind w:firstLine="567"/>
        <w:rPr>
          <w:color w:val="000000"/>
          <w:sz w:val="24"/>
          <w:szCs w:val="24"/>
        </w:rPr>
      </w:pPr>
      <w:r>
        <w:rPr>
          <w:color w:val="000000"/>
          <w:sz w:val="24"/>
          <w:szCs w:val="24"/>
        </w:rPr>
        <w:t>К середине 1920-х гг. ликвидировали эсеровское и меньшевистское подполье. По инициативе Ленина, в 1922 г. из страны выслали около двухсот оппозиционно настроенных учёных и деятелей культуры. Произвели массовую чистку библиотек от "антисоветских" книг. К середине 20-х гг. прекратилась деятельность частных издательств, закрылись независимые научные и литературные журналы.</w:t>
      </w:r>
    </w:p>
    <w:p>
      <w:pPr>
        <w:pStyle w:val="Normal"/>
        <w:spacing w:lineRule="auto" w:line="240" w:before="120" w:after="0"/>
        <w:ind w:firstLine="567"/>
        <w:rPr>
          <w:color w:val="000000"/>
          <w:sz w:val="24"/>
          <w:szCs w:val="24"/>
        </w:rPr>
      </w:pPr>
      <w:r>
        <w:rPr>
          <w:color w:val="000000"/>
          <w:sz w:val="24"/>
          <w:szCs w:val="24"/>
        </w:rPr>
        <w:t>Велось наступление на церковь. В 1918 г. Советская власть издала закон об отделении церкви от государства и школы от церкви. В ходе гражданской войны церковь не поддержала большевиков. Патриарх Тихон предал коммунистов анафеме. Священнослужители были объявлены "классовыми врагами" и подвергнуты репрессиям.</w:t>
      </w:r>
    </w:p>
    <w:p>
      <w:pPr>
        <w:pStyle w:val="Normal"/>
        <w:spacing w:lineRule="auto" w:line="240" w:before="120" w:after="0"/>
        <w:ind w:firstLine="567"/>
        <w:rPr>
          <w:color w:val="000000"/>
          <w:sz w:val="24"/>
          <w:szCs w:val="24"/>
        </w:rPr>
      </w:pPr>
      <w:r>
        <w:rPr>
          <w:color w:val="000000"/>
          <w:sz w:val="24"/>
          <w:szCs w:val="24"/>
        </w:rPr>
        <w:t>Летом 1921 г. районы Поволжья, Украину, Северного Кавказа охватили засуха и неурожай. Начался голод. Погибло около 5 млн. человек. Большевики создали Центральную комиссию помощи голодающим (Помгол). Население пострадавших губернии освободи</w:t>
      </w:r>
    </w:p>
    <w:p>
      <w:pPr>
        <w:pStyle w:val="Normal"/>
        <w:spacing w:lineRule="auto" w:line="240" w:before="120" w:after="0"/>
        <w:ind w:firstLine="567"/>
        <w:rPr>
          <w:color w:val="000000"/>
          <w:sz w:val="24"/>
          <w:szCs w:val="24"/>
        </w:rPr>
      </w:pPr>
      <w:r>
        <w:rPr>
          <w:color w:val="000000"/>
          <w:sz w:val="24"/>
          <w:szCs w:val="24"/>
        </w:rPr>
        <w:t>ли от налогов. Государство эвакуировало голодающих в урожайные губернии. Во многих странах возникли комитеты помощи. Подключились международные благотворительные организации. Начался сбор пожертвований. Помочь Советской России призвали Р.Роллан,. Т. Драйзер, А.Барбюс, Ф.Нансен, М.Горький и другие известные люди.</w:t>
      </w:r>
    </w:p>
    <w:p>
      <w:pPr>
        <w:pStyle w:val="Normal"/>
        <w:spacing w:lineRule="auto" w:line="240" w:before="120" w:after="0"/>
        <w:ind w:firstLine="567"/>
        <w:rPr>
          <w:color w:val="000000"/>
          <w:sz w:val="24"/>
          <w:szCs w:val="24"/>
        </w:rPr>
      </w:pPr>
      <w:r>
        <w:rPr>
          <w:color w:val="000000"/>
          <w:sz w:val="24"/>
          <w:szCs w:val="24"/>
        </w:rPr>
        <w:t>Помочь голодающим призвал и патриарх Тихон. Для сбора пожертвований прихожан был создан Всероссийский комитет церковной помощи голодающим. В феврале 1922 г. государство конфисковало у церкви ценности, в том числе и атрибуты богослужения. Ограбление церкви вызвало протесты со стороны священников и верующих. Правящая партия использовала это как предлог для разгрома церкви. Около 8 тысяч человек было репрессировано. Патриарха Тихона заключили под домашний арест. В 1923 г. он признал законность Советской власти. Тем не менее большевики развернули антирелигиозную компанию. Тысячи священнослужителей были казнены и отправлены в лагеря.</w:t>
      </w:r>
    </w:p>
    <w:p>
      <w:pPr>
        <w:pStyle w:val="Normal"/>
        <w:spacing w:lineRule="auto" w:line="240" w:before="120" w:after="0"/>
        <w:ind w:firstLine="567"/>
        <w:rPr>
          <w:color w:val="000000"/>
          <w:sz w:val="24"/>
          <w:szCs w:val="24"/>
        </w:rPr>
      </w:pPr>
      <w:r>
        <w:rPr>
          <w:color w:val="000000"/>
          <w:sz w:val="24"/>
          <w:szCs w:val="24"/>
        </w:rPr>
        <w:t>НЭП продолжался до конца 20-х гг.</w:t>
      </w:r>
    </w:p>
    <w:p>
      <w:pPr>
        <w:pStyle w:val="Normal"/>
        <w:spacing w:lineRule="auto" w:line="240" w:before="120" w:after="0"/>
        <w:ind w:firstLine="567"/>
        <w:rPr>
          <w:color w:val="000000"/>
          <w:sz w:val="24"/>
          <w:szCs w:val="24"/>
        </w:rPr>
      </w:pPr>
      <w:r>
        <w:rPr>
          <w:color w:val="000000"/>
          <w:sz w:val="24"/>
          <w:szCs w:val="24"/>
        </w:rPr>
        <w:t>Национальная политика советского государства в 20-30-е годы</w:t>
      </w:r>
    </w:p>
    <w:p>
      <w:pPr>
        <w:pStyle w:val="Normal"/>
        <w:spacing w:lineRule="auto" w:line="240" w:before="120" w:after="0"/>
        <w:ind w:firstLine="567"/>
        <w:rPr>
          <w:color w:val="000000"/>
          <w:sz w:val="24"/>
          <w:szCs w:val="24"/>
        </w:rPr>
      </w:pPr>
      <w:r>
        <w:rPr>
          <w:color w:val="000000"/>
          <w:sz w:val="24"/>
          <w:szCs w:val="24"/>
        </w:rPr>
        <w:t>В начале 20-х гг. на территории бывшей Российской империи существовало несколько самостоятельных республик: РСФСР, Украинская, Белорусская, Азербайджанская, Армянская, Грузинская и др. В каждой республике действовала своя конституция, органы государственной власти и управления.</w:t>
      </w:r>
    </w:p>
    <w:p>
      <w:pPr>
        <w:pStyle w:val="Normal"/>
        <w:spacing w:lineRule="auto" w:line="240" w:before="120" w:after="0"/>
        <w:ind w:firstLine="567"/>
        <w:rPr>
          <w:color w:val="000000"/>
          <w:sz w:val="24"/>
          <w:szCs w:val="24"/>
        </w:rPr>
      </w:pPr>
      <w:r>
        <w:rPr>
          <w:color w:val="000000"/>
          <w:sz w:val="24"/>
          <w:szCs w:val="24"/>
        </w:rPr>
        <w:t>В период гражданской войны республики заключили между собой военно-политический союз. Были объединены вооружённые силы и материальные ресурсы. В последующем установили единый хозяйственный союз. Слили наркоматы военных и морских дел, внешней торговли, финансов, путей сообщения, труда, почт и телеграфов, ВСНХ. Все советские республики заключили с РСФСР и между собой соглашения по экономическим и финансовым вопросам.</w:t>
      </w:r>
    </w:p>
    <w:p>
      <w:pPr>
        <w:pStyle w:val="Normal"/>
        <w:spacing w:lineRule="auto" w:line="240" w:before="120" w:after="0"/>
        <w:ind w:firstLine="567"/>
        <w:rPr>
          <w:color w:val="000000"/>
          <w:sz w:val="24"/>
          <w:szCs w:val="24"/>
        </w:rPr>
      </w:pPr>
      <w:r>
        <w:rPr>
          <w:color w:val="000000"/>
          <w:sz w:val="24"/>
          <w:szCs w:val="24"/>
        </w:rPr>
        <w:t>В начале 1922 г. накануне Генуэзской конференции был заключён дипломатический союз советских республик. РСФСР передали право защиты интересов всех республик. Россия теперь могла заключать и подписывать от их имени договора и соглашения с иностранными государствами.</w:t>
      </w:r>
    </w:p>
    <w:p>
      <w:pPr>
        <w:pStyle w:val="Normal"/>
        <w:spacing w:lineRule="auto" w:line="240" w:before="120" w:after="0"/>
        <w:ind w:firstLine="567"/>
        <w:rPr>
          <w:color w:val="000000"/>
          <w:sz w:val="24"/>
          <w:szCs w:val="24"/>
        </w:rPr>
      </w:pPr>
      <w:r>
        <w:rPr>
          <w:color w:val="000000"/>
          <w:sz w:val="24"/>
          <w:szCs w:val="24"/>
        </w:rPr>
        <w:t>Объединение республик в одно государство стало возможным потому, что ранее они входили в состав единой Российской империи. К 1922 г. во всех республиках у власти находились национальные коммунистические партии, тесно связанные с РКП(б). Были созданы реальные предпосылки для окончательного объединения страны под властью большевиков.</w:t>
      </w:r>
    </w:p>
    <w:p>
      <w:pPr>
        <w:pStyle w:val="Normal"/>
        <w:spacing w:lineRule="auto" w:line="240" w:before="120" w:after="0"/>
        <w:ind w:firstLine="567"/>
        <w:rPr>
          <w:color w:val="000000"/>
          <w:sz w:val="24"/>
          <w:szCs w:val="24"/>
        </w:rPr>
      </w:pPr>
      <w:r>
        <w:rPr>
          <w:color w:val="000000"/>
          <w:sz w:val="24"/>
          <w:szCs w:val="24"/>
        </w:rPr>
        <w:t>В августе 1922 г. создали комиссию из представителей всех республик. Она должна была выработать условия объединения. По проекту комиссара по делам национальностей Сталина, республики входили в состав РСФСР на правах автономии. План "автономиза-ции" встретил резкую критику Ленина. Проект Ленина предусматривал добровольное объединение равноправных советских республик в союзное государство - Союз Советских Социалистических республик (СССР). Предполагалось создание верховных органов союза на основе участия и представительства всех республик. В обоих проектах обязательным условием являлась руководящая роль коммунистической партии.</w:t>
      </w:r>
    </w:p>
    <w:p>
      <w:pPr>
        <w:pStyle w:val="Normal"/>
        <w:spacing w:lineRule="auto" w:line="240" w:before="120" w:after="0"/>
        <w:ind w:firstLine="567"/>
        <w:rPr>
          <w:color w:val="000000"/>
          <w:sz w:val="24"/>
          <w:szCs w:val="24"/>
        </w:rPr>
      </w:pPr>
      <w:r>
        <w:rPr>
          <w:color w:val="000000"/>
          <w:sz w:val="24"/>
          <w:szCs w:val="24"/>
        </w:rPr>
        <w:t>В марте 1922 г. была провозглашена Закавказская федерация, оформившаяся в декабре 1922 г. в Закавказскую Социалистическую Федеративную Советскую Республику (ЗСФСР). В неё вошли Азербайджан, Грузия и Армения.</w:t>
      </w:r>
    </w:p>
    <w:p>
      <w:pPr>
        <w:pStyle w:val="Normal"/>
        <w:spacing w:lineRule="auto" w:line="240" w:before="120" w:after="0"/>
        <w:ind w:firstLine="567"/>
        <w:rPr>
          <w:color w:val="000000"/>
          <w:sz w:val="24"/>
          <w:szCs w:val="24"/>
        </w:rPr>
      </w:pPr>
      <w:r>
        <w:rPr>
          <w:color w:val="000000"/>
          <w:sz w:val="24"/>
          <w:szCs w:val="24"/>
        </w:rPr>
        <w:t>30 декабря 1922 года I съезд Советов СССР одобрил ленинский план. Приняты Декларация и Договор об образовании СССР. Договор подписали РСФСР, Украина, Белоруссия и Закавказская Федерация. В нём говорилось, что независимые советские республики добровольно и на равных правах вступают в государственный союз. Каждая республика имеет право выхода из союза. Любое го</w:t>
      </w:r>
    </w:p>
    <w:p>
      <w:pPr>
        <w:pStyle w:val="Normal"/>
        <w:spacing w:lineRule="auto" w:line="240" w:before="120" w:after="0"/>
        <w:ind w:firstLine="567"/>
        <w:rPr>
          <w:color w:val="000000"/>
          <w:sz w:val="24"/>
          <w:szCs w:val="24"/>
        </w:rPr>
      </w:pPr>
      <w:r>
        <w:rPr>
          <w:color w:val="000000"/>
          <w:sz w:val="24"/>
          <w:szCs w:val="24"/>
        </w:rPr>
        <w:t>сударство могло присоединиться к СССР. Территория республик не могла быть изменена без их согласия. В ведении единого союзного правительства оставалась внешняя торговля, военно-морские и иностранные дела, объявление войны, заключение мира, железнодорожный транспорт, связь, планирование, финансы, труд, продовольствие. Столицей нового государства становилась Москва. К сфере деятельности только республиканских правительств были отнесены вопросы внутренних дел, просвещения, юстиции, земледелия, здравоохранения и социального обеспечения. В последующем права союзных республик сократили до минимума.</w:t>
      </w:r>
    </w:p>
    <w:p>
      <w:pPr>
        <w:pStyle w:val="Normal"/>
        <w:spacing w:lineRule="auto" w:line="240" w:before="120" w:after="0"/>
        <w:ind w:firstLine="567"/>
        <w:rPr>
          <w:color w:val="000000"/>
          <w:sz w:val="24"/>
          <w:szCs w:val="24"/>
        </w:rPr>
      </w:pPr>
      <w:r>
        <w:rPr>
          <w:color w:val="000000"/>
          <w:sz w:val="24"/>
          <w:szCs w:val="24"/>
        </w:rPr>
        <w:t>Создание союза делало необходимым принятие новой конституции. 31 января 1924 г. II съезд Советов утвердил первую Конституцию СССР. Она состояла из двух частей: Декларации об образовании СССР и Договора об образовании СССР. Согласно конституции высшим органом государственной власти стал всесоюзный съезд Советов, а между съездами ЦИК СССР. Он состоял из двух палат - Совета Союза и Совета национальностей. Высшим органом государственного управления стал Совет Народных Комиссаров.</w:t>
      </w:r>
    </w:p>
    <w:p>
      <w:pPr>
        <w:pStyle w:val="Normal"/>
        <w:spacing w:lineRule="auto" w:line="240" w:before="120" w:after="0"/>
        <w:ind w:firstLine="567"/>
        <w:rPr>
          <w:color w:val="000000"/>
          <w:sz w:val="24"/>
          <w:szCs w:val="24"/>
        </w:rPr>
      </w:pPr>
      <w:r>
        <w:rPr>
          <w:color w:val="000000"/>
          <w:sz w:val="24"/>
          <w:szCs w:val="24"/>
        </w:rPr>
        <w:t>В 1924-1925 гг. в состав Союза включили Узбекскую и Туркменскую республики. В конце 20-х - начале 30-х гг. создали ещё три союзные республики - Таджикскую, Киргизскую и Казахскую. В 1936 году Закавказская Федерация была преобразована. Азербайджанская, Армянская и Грузинская республики вошли в состав СССР.</w:t>
      </w:r>
    </w:p>
    <w:p>
      <w:pPr>
        <w:pStyle w:val="Normal"/>
        <w:spacing w:lineRule="auto" w:line="240" w:before="120" w:after="0"/>
        <w:ind w:firstLine="567"/>
        <w:rPr>
          <w:color w:val="000000"/>
          <w:sz w:val="24"/>
          <w:szCs w:val="24"/>
        </w:rPr>
      </w:pPr>
      <w:r>
        <w:rPr>
          <w:color w:val="000000"/>
          <w:sz w:val="24"/>
          <w:szCs w:val="24"/>
        </w:rPr>
        <w:t>Летом 1940 г. Латвия, Литва и Эстония утратили независимость. Они также были включены в состав СССР на правах союзных республик. В том же году Молдавия получила статус союзной республики. Образование СССР способствовало укреплению коммунистического режима. Происходило постепенное восстановление границ Российской империи теперь уже под властью большевиков.</w:t>
      </w:r>
    </w:p>
    <w:p>
      <w:pPr>
        <w:pStyle w:val="Normal"/>
        <w:spacing w:lineRule="auto" w:line="240" w:before="120" w:after="0"/>
        <w:ind w:firstLine="567"/>
        <w:rPr>
          <w:color w:val="000000"/>
          <w:sz w:val="24"/>
          <w:szCs w:val="24"/>
        </w:rPr>
      </w:pPr>
      <w:r>
        <w:rPr>
          <w:color w:val="000000"/>
          <w:sz w:val="24"/>
          <w:szCs w:val="24"/>
        </w:rPr>
        <w:t>Внешняя политика Советского государства (1921-начало 30-х годов)</w:t>
      </w:r>
    </w:p>
    <w:p>
      <w:pPr>
        <w:pStyle w:val="Normal"/>
        <w:spacing w:lineRule="auto" w:line="240" w:before="120" w:after="0"/>
        <w:ind w:firstLine="567"/>
        <w:rPr>
          <w:color w:val="000000"/>
          <w:sz w:val="24"/>
          <w:szCs w:val="24"/>
        </w:rPr>
      </w:pPr>
      <w:r>
        <w:rPr>
          <w:color w:val="000000"/>
          <w:sz w:val="24"/>
          <w:szCs w:val="24"/>
        </w:rPr>
        <w:t>В 1920-1921 гг. установлены дипломатические отношения с Эстонией, Латвией, Литвой, Финляндией, Польшей. Россия окончательно признала самостоятельность этих бывших частей Российской империи. Страна вышла из международной изоляции периода гражданской войны.</w:t>
      </w:r>
    </w:p>
    <w:p>
      <w:pPr>
        <w:pStyle w:val="Normal"/>
        <w:spacing w:lineRule="auto" w:line="240" w:before="120" w:after="0"/>
        <w:ind w:firstLine="567"/>
        <w:rPr>
          <w:color w:val="000000"/>
          <w:sz w:val="24"/>
          <w:szCs w:val="24"/>
        </w:rPr>
      </w:pPr>
      <w:r>
        <w:rPr>
          <w:color w:val="000000"/>
          <w:sz w:val="24"/>
          <w:szCs w:val="24"/>
        </w:rPr>
        <w:t>Вскоре были установлены дипломатические отношения с южными соседями. В 1921 г. подписаны договоры о дружбе и сотрудничестве с Ираном, Афганистаном, Турцией, Монголией. В марте 1921 г. заключено торговое соглашение с Англией. В 1921-1922 гг. подобные соглашения подписали с Германией, Норвегией, Австрией, Италией, Чехословакией. Это означало фактическое признание страны на международной арене. Тем не менее крупные державы пока воздерживались от установления дипломатических отношений с Россией до урегулирования всех спорных вопросов.</w:t>
      </w:r>
    </w:p>
    <w:p>
      <w:pPr>
        <w:pStyle w:val="Normal"/>
        <w:spacing w:lineRule="auto" w:line="240" w:before="120" w:after="0"/>
        <w:ind w:firstLine="567"/>
        <w:rPr>
          <w:color w:val="000000"/>
          <w:sz w:val="24"/>
          <w:szCs w:val="24"/>
        </w:rPr>
      </w:pPr>
      <w:r>
        <w:rPr>
          <w:color w:val="000000"/>
          <w:sz w:val="24"/>
          <w:szCs w:val="24"/>
        </w:rPr>
        <w:t>В октябре 1921 г. правительство РСФСР обратилось к западным странам с предложением созвать конференцию и обсудить взаимные претензии. Конференция открылась 10 апреля 1922 г. в Генуе. В ней приняли участие представители 29 государств. Россия представляла интересы всех советских республик. Советскую делегацию возглавил народный комиссар иностранных дел Г.В.Чичерин. Он внёс предложение о всеобщем сокращении вооружений и запрещении варварских методов ведения войны. Её участники отказались обсуждать это предложение. Конференция имела иные цели.</w:t>
      </w:r>
    </w:p>
    <w:p>
      <w:pPr>
        <w:pStyle w:val="Normal"/>
        <w:spacing w:lineRule="auto" w:line="240" w:before="120" w:after="0"/>
        <w:ind w:firstLine="567"/>
        <w:rPr>
          <w:color w:val="000000"/>
          <w:sz w:val="24"/>
          <w:szCs w:val="24"/>
        </w:rPr>
      </w:pPr>
      <w:r>
        <w:rPr>
          <w:color w:val="000000"/>
          <w:sz w:val="24"/>
          <w:szCs w:val="24"/>
        </w:rPr>
        <w:t>России были предъявлены справедливые требования уплатить долги царского и Временного правительств (примерно 18 млрд. рублей), возвратить иностранные национализированные предприятия (или выплатить их стоимость). Нашей стране предложили ликвидировать монополию внешней торговли и предоставить иностранцам возможность заниматься в России торговой и экономической деятельностью. В ответ советская делегация потребовала возместить убытки от интервенции (39 млрд. руб.). Участники конференции отказались признать эти претензии. Правительство РСФСР согласилось уплатить часть довоенных долгов при условии отсрочки по платежам на 30 лет и предоставления займов. Сторонам не удалось достичь соглашения. 19 мая 1922 г. конференция была прервана.</w:t>
      </w:r>
    </w:p>
    <w:p>
      <w:pPr>
        <w:pStyle w:val="Normal"/>
        <w:spacing w:lineRule="auto" w:line="240" w:before="120" w:after="0"/>
        <w:ind w:firstLine="567"/>
        <w:rPr>
          <w:color w:val="000000"/>
          <w:sz w:val="24"/>
          <w:szCs w:val="24"/>
        </w:rPr>
      </w:pPr>
      <w:r>
        <w:rPr>
          <w:color w:val="000000"/>
          <w:sz w:val="24"/>
          <w:szCs w:val="24"/>
        </w:rPr>
        <w:t>На Генуэзской конференции советская делегация добилась серьёзного успеха. 16 апреля 1922 г. между РСФСР и Германией был заключён Рапалльский договор (Рапалло близ Генуи). Страны взаимно отказались от финансовых претензий и установили дипломатические отношения. После Рапалло расширилось советско-герман-ское экономическое сотрудничество и торговля.</w:t>
      </w:r>
    </w:p>
    <w:p>
      <w:pPr>
        <w:pStyle w:val="Normal"/>
        <w:spacing w:lineRule="auto" w:line="240" w:before="120" w:after="0"/>
        <w:ind w:firstLine="567"/>
        <w:rPr>
          <w:color w:val="000000"/>
          <w:sz w:val="24"/>
          <w:szCs w:val="24"/>
        </w:rPr>
      </w:pPr>
      <w:r>
        <w:rPr>
          <w:color w:val="000000"/>
          <w:sz w:val="24"/>
          <w:szCs w:val="24"/>
        </w:rPr>
        <w:t>В Генуе приняли решение передать рассмотрение всех спорных вопросов на конференцию экспертов. Она состоялась в Гааге летом 1922 г. Советская делегация пошла на уступку. Большевики согласились вернуть иностранным фирмам их предприятия в виде концессий. Конференция в Гааге также закончилась безрезультатно.</w:t>
      </w:r>
    </w:p>
    <w:p>
      <w:pPr>
        <w:pStyle w:val="Normal"/>
        <w:spacing w:lineRule="auto" w:line="240" w:before="120" w:after="0"/>
        <w:ind w:firstLine="567"/>
        <w:rPr>
          <w:color w:val="000000"/>
          <w:sz w:val="24"/>
          <w:szCs w:val="24"/>
        </w:rPr>
      </w:pPr>
      <w:r>
        <w:rPr>
          <w:color w:val="000000"/>
          <w:sz w:val="24"/>
          <w:szCs w:val="24"/>
        </w:rPr>
        <w:t>Лозанская конференция (ноябрь 1922 - июль 1923 гг.) приняла конвенцию, разрешавшую свободный проход торговых и военных кораблей в Чёрное море для всех стран. Это представляло угрозу для советских черноморских границ.</w:t>
      </w:r>
    </w:p>
    <w:p>
      <w:pPr>
        <w:pStyle w:val="Normal"/>
        <w:spacing w:lineRule="auto" w:line="240" w:before="120" w:after="0"/>
        <w:ind w:firstLine="567"/>
        <w:rPr>
          <w:color w:val="000000"/>
          <w:sz w:val="24"/>
          <w:szCs w:val="24"/>
        </w:rPr>
      </w:pPr>
      <w:r>
        <w:rPr>
          <w:color w:val="000000"/>
          <w:sz w:val="24"/>
          <w:szCs w:val="24"/>
        </w:rPr>
        <w:t>В декабре 1922 г. в Москве была созвана конференция по разоружению. В ней приняли участие представители Польши, Латвии, Литвы, Эстонии, Финляндии и РСФСР. Из-за недоверия к Советской России она закончилась неудачей.</w:t>
      </w:r>
    </w:p>
    <w:p>
      <w:pPr>
        <w:pStyle w:val="Normal"/>
        <w:spacing w:lineRule="auto" w:line="240" w:before="120" w:after="0"/>
        <w:ind w:firstLine="567"/>
        <w:rPr>
          <w:color w:val="000000"/>
          <w:sz w:val="24"/>
          <w:szCs w:val="24"/>
        </w:rPr>
      </w:pPr>
      <w:r>
        <w:rPr>
          <w:color w:val="000000"/>
          <w:sz w:val="24"/>
          <w:szCs w:val="24"/>
        </w:rPr>
        <w:t>8 мая 1923 г. министр иностранных дел Англии Керзон обвинил советское правительство в ведении антибританской пропаганды на Ближнем востоке. В ультимативной форме Англия потребовала отозвать советских представителей из Ирана и Афганистана. 10 мая</w:t>
      </w:r>
    </w:p>
    <w:p>
      <w:pPr>
        <w:pStyle w:val="Normal"/>
        <w:spacing w:lineRule="auto" w:line="240" w:before="120" w:after="0"/>
        <w:ind w:firstLine="567"/>
        <w:rPr>
          <w:color w:val="000000"/>
          <w:sz w:val="24"/>
          <w:szCs w:val="24"/>
        </w:rPr>
      </w:pPr>
      <w:r>
        <w:rPr>
          <w:color w:val="000000"/>
          <w:sz w:val="24"/>
          <w:szCs w:val="24"/>
        </w:rPr>
        <w:t>1923 г. в Швейцарии был убит советский дипломат В.В.Воровский. Советское правительство пошло на некоторые уступки. Кризис урегулировали. Английское правительство взяло ультиматум обратно. В</w:t>
      </w:r>
    </w:p>
    <w:p>
      <w:pPr>
        <w:pStyle w:val="Normal"/>
        <w:spacing w:lineRule="auto" w:line="240" w:before="120" w:after="0"/>
        <w:ind w:firstLine="567"/>
        <w:rPr>
          <w:color w:val="000000"/>
          <w:sz w:val="24"/>
          <w:szCs w:val="24"/>
        </w:rPr>
      </w:pPr>
      <w:r>
        <w:rPr>
          <w:color w:val="000000"/>
          <w:sz w:val="24"/>
          <w:szCs w:val="24"/>
        </w:rPr>
        <w:t>1924 г. СССР официально признала Великобритания.</w:t>
      </w:r>
    </w:p>
    <w:p>
      <w:pPr>
        <w:pStyle w:val="Normal"/>
        <w:spacing w:lineRule="auto" w:line="240" w:before="120" w:after="0"/>
        <w:ind w:firstLine="567"/>
        <w:rPr>
          <w:color w:val="000000"/>
          <w:sz w:val="24"/>
          <w:szCs w:val="24"/>
        </w:rPr>
      </w:pPr>
      <w:r>
        <w:rPr>
          <w:color w:val="000000"/>
          <w:sz w:val="24"/>
          <w:szCs w:val="24"/>
        </w:rPr>
        <w:t>1924-1925 гг. вошли в историю международных отношений как годы дипломатического признания СССР. В этот период были установлены дипломатические отношения с Великобританией, Италией, Австрией, Норвегией, Швецией, Китаем, Данией, Мексикой, Францией, Японией.</w:t>
      </w:r>
    </w:p>
    <w:p>
      <w:pPr>
        <w:pStyle w:val="Normal"/>
        <w:spacing w:lineRule="auto" w:line="240" w:before="120" w:after="0"/>
        <w:ind w:firstLine="567"/>
        <w:rPr>
          <w:color w:val="000000"/>
          <w:sz w:val="24"/>
          <w:szCs w:val="24"/>
        </w:rPr>
      </w:pPr>
      <w:r>
        <w:rPr>
          <w:color w:val="000000"/>
          <w:sz w:val="24"/>
          <w:szCs w:val="24"/>
        </w:rPr>
        <w:t>Осложнение англо-советских отношений произошло в 1926 г. во . время всеобщей забастовки в Англии. Россия оказала значительную финансовую помощь бастующим. Английское правительство обвинило СССР во вмешательстве во внутренние дела, а затем в нарушении торговых соглашений. Сотрудники англо-советского торгового общества Аркос были обвинены в шпионаже. 7 мая 1927 г. в Польше убит советский посол П.Л.Войков. Вскоре Англия разорвала отношения с СССР и</w:t>
      </w:r>
    </w:p>
    <w:p>
      <w:pPr>
        <w:pStyle w:val="Normal"/>
        <w:spacing w:lineRule="auto" w:line="240" w:before="120" w:after="0"/>
        <w:ind w:firstLine="567"/>
        <w:rPr>
          <w:color w:val="000000"/>
          <w:sz w:val="24"/>
          <w:szCs w:val="24"/>
        </w:rPr>
      </w:pPr>
      <w:r>
        <w:rPr>
          <w:color w:val="000000"/>
          <w:sz w:val="24"/>
          <w:szCs w:val="24"/>
        </w:rPr>
        <w:t>аннулировала торговое соглашение 1921 г. Дипломатические отношения с Великобританией восстановили только в 1929 году.</w:t>
      </w:r>
    </w:p>
    <w:p>
      <w:pPr>
        <w:pStyle w:val="Normal"/>
        <w:spacing w:lineRule="auto" w:line="240" w:before="120" w:after="0"/>
        <w:ind w:firstLine="567"/>
        <w:rPr>
          <w:color w:val="000000"/>
          <w:sz w:val="24"/>
          <w:szCs w:val="24"/>
        </w:rPr>
      </w:pPr>
      <w:r>
        <w:rPr>
          <w:color w:val="000000"/>
          <w:sz w:val="24"/>
          <w:szCs w:val="24"/>
        </w:rPr>
        <w:t>В 1928 г. в Париже подписан пакт Келлогена-Бриана. По условиям пакта его участники обязывались урегулировать свои споры или конфликты только мирными средствами. Первоначально пакт подписали Франция, США, Германия, Великобритания, Италия (всего 15 государств). В последующие годы к пакту присоединилось ещё 48 стран, в том числе и СССР.</w:t>
      </w:r>
    </w:p>
    <w:p>
      <w:pPr>
        <w:pStyle w:val="Normal"/>
        <w:spacing w:lineRule="auto" w:line="240" w:before="120" w:after="0"/>
        <w:ind w:firstLine="567"/>
        <w:rPr>
          <w:color w:val="000000"/>
          <w:sz w:val="24"/>
          <w:szCs w:val="24"/>
        </w:rPr>
      </w:pPr>
      <w:r>
        <w:rPr>
          <w:color w:val="000000"/>
          <w:sz w:val="24"/>
          <w:szCs w:val="24"/>
        </w:rPr>
        <w:t>В конце 20-х гг. со стороны Китая участились нарушения государственной границы, налёты на советское консульство, торговые и другие учреждения. Летом 1929 г. захвачена Китайско-Восточная железная дорога (КВЖД). Конфликт удалось урегулировать, но дипломатические отношения были прерваны и восстановлены только в 1932 г.</w:t>
      </w:r>
    </w:p>
    <w:p>
      <w:pPr>
        <w:pStyle w:val="Normal"/>
        <w:spacing w:lineRule="auto" w:line="240" w:before="120" w:after="0"/>
        <w:ind w:firstLine="567"/>
        <w:rPr>
          <w:color w:val="000000"/>
          <w:sz w:val="24"/>
          <w:szCs w:val="24"/>
        </w:rPr>
      </w:pPr>
      <w:r>
        <w:rPr>
          <w:color w:val="000000"/>
          <w:sz w:val="24"/>
          <w:szCs w:val="24"/>
        </w:rPr>
        <w:t>Договор с Францией о ненападении и нейтралитете Советское правительство подписало в 1932. г. Вскоре такие же договора были подписаны с Латвией, Эстонией, Польшей, Финляндией. В 1933 г. установлены дипломатические отношения между СССР и США. За этим последовало дипломатическое признание СССР Чехословакией, Румынией, Испанией, Венгрией, Болгарией, Албанией, Колумбией, Бельгией, Люксембургом. В сентябре 1934 г. СССР приняли в Лигу Наций. Западный мир признал Советский союз великой державой.</w:t>
      </w:r>
    </w:p>
    <w:p>
      <w:pPr>
        <w:pStyle w:val="Normal"/>
        <w:spacing w:lineRule="auto" w:line="240" w:before="120" w:after="0"/>
        <w:ind w:firstLine="567"/>
        <w:rPr>
          <w:color w:val="000000"/>
          <w:sz w:val="24"/>
          <w:szCs w:val="24"/>
        </w:rPr>
      </w:pPr>
      <w:r>
        <w:rPr>
          <w:color w:val="000000"/>
          <w:sz w:val="24"/>
          <w:szCs w:val="24"/>
        </w:rPr>
        <w:t>В 20-х начале 30-х годов внешняя политика СССР смогла обеспечить мирные условия существования.</w:t>
      </w:r>
    </w:p>
    <w:p>
      <w:pPr>
        <w:pStyle w:val="Normal"/>
        <w:spacing w:lineRule="auto" w:line="240" w:before="120" w:after="0"/>
        <w:ind w:firstLine="567"/>
        <w:rPr>
          <w:color w:val="000000"/>
          <w:sz w:val="24"/>
          <w:szCs w:val="24"/>
        </w:rPr>
      </w:pPr>
      <w:r>
        <w:rPr>
          <w:color w:val="000000"/>
          <w:sz w:val="24"/>
          <w:szCs w:val="24"/>
        </w:rPr>
        <w:t>Формирование тоталитарной системы в стране и установление режима личной власти Сталина</w:t>
      </w:r>
    </w:p>
    <w:p>
      <w:pPr>
        <w:pStyle w:val="Normal"/>
        <w:spacing w:lineRule="auto" w:line="240" w:before="120" w:after="0"/>
        <w:ind w:firstLine="567"/>
        <w:rPr>
          <w:color w:val="000000"/>
          <w:sz w:val="24"/>
          <w:szCs w:val="24"/>
        </w:rPr>
      </w:pPr>
      <w:r>
        <w:rPr>
          <w:color w:val="000000"/>
          <w:sz w:val="24"/>
          <w:szCs w:val="24"/>
        </w:rPr>
        <w:t>В середине 1922 г. здоровье Ленина резко ухудшилось. Через несколько месяцев он окончательно отошел от активной политической деятельности. В конце 1922 - начале 1923 гг. больной вождь</w:t>
      </w:r>
    </w:p>
    <w:p>
      <w:pPr>
        <w:pStyle w:val="Normal"/>
        <w:spacing w:lineRule="auto" w:line="240" w:before="120" w:after="0"/>
        <w:ind w:firstLine="567"/>
        <w:rPr>
          <w:color w:val="000000"/>
          <w:sz w:val="24"/>
          <w:szCs w:val="24"/>
        </w:rPr>
      </w:pPr>
      <w:r>
        <w:rPr>
          <w:color w:val="000000"/>
          <w:sz w:val="24"/>
          <w:szCs w:val="24"/>
        </w:rPr>
        <w:t>продиктовал несколько небольших статей. В этих работах он затронул проблемы индустриализации, кооперирования крестьянства, повышения культурного уровня страны. Ленин выразил беспокойство по поводу будущего партии и предложил увеличить состав ЦК, введя в него рабочих. В "Письме к съезду" он характеризовал своих ближайших соратников (Троцкого, Каменева, Зиновьева, Бухарина, Пятакова, Сталина). В своём политическом завещании Ленин никому не отдал предпочтения. Главной опасностью для партии он считал соперничество Сталина и Троцкого.</w:t>
      </w:r>
    </w:p>
    <w:p>
      <w:pPr>
        <w:pStyle w:val="Normal"/>
        <w:spacing w:lineRule="auto" w:line="240" w:before="120" w:after="0"/>
        <w:ind w:firstLine="567"/>
        <w:rPr>
          <w:color w:val="000000"/>
          <w:sz w:val="24"/>
          <w:szCs w:val="24"/>
        </w:rPr>
      </w:pPr>
      <w:r>
        <w:rPr>
          <w:color w:val="000000"/>
          <w:sz w:val="24"/>
          <w:szCs w:val="24"/>
        </w:rPr>
        <w:t>В первые годы Советской власти стабильность в партии обеспечивалась наличием неоспоримого лидера. Отход от дел и смерть Ленина 21 января 1924 г. отрицательно сказались на внутрипартийных отношениях. Началась борьба за власть. Личное соперничество велось под прикрытием теоретических споров о путях развития страны.</w:t>
      </w:r>
    </w:p>
    <w:p>
      <w:pPr>
        <w:pStyle w:val="Normal"/>
        <w:spacing w:lineRule="auto" w:line="240" w:before="120" w:after="0"/>
        <w:ind w:firstLine="567"/>
        <w:rPr>
          <w:color w:val="000000"/>
          <w:sz w:val="24"/>
          <w:szCs w:val="24"/>
        </w:rPr>
      </w:pPr>
      <w:r>
        <w:rPr>
          <w:color w:val="000000"/>
          <w:sz w:val="24"/>
          <w:szCs w:val="24"/>
        </w:rPr>
        <w:t>Главным претендентом на лидерство в партии был Троцкий. В 1923 г. он подверг критике политический и экономический курс Зиновьева, Каменева и Сталина. Свою позицию он обосновал в двух работах: "Новый курс" и "Уроки октября". Троцкий поставил вопрос о необходимости внутрипартийной демократии, о бюрократизации аппарата партии, предупреждал об опасности перерождения партийного руководства. Он преувеличивал свою роль в октябрьском перевороте и гражданской войне. Выступление Троцкого было поддержано обращением в Политбюро 46 видных партийных деятелей. Опасаясь за своё положение, против Троцкого объединились Сталин, Каменев, Зиновьев, Бухарин и др. Он был снят с поста наркома по военным и морским делам, председателя Реввоенсовета, выведен из Политбюро. К 1925 г. Троцкий утратил возможность влиять на политику.</w:t>
      </w:r>
    </w:p>
    <w:p>
      <w:pPr>
        <w:pStyle w:val="Normal"/>
        <w:spacing w:lineRule="auto" w:line="240" w:before="120" w:after="0"/>
        <w:ind w:firstLine="567"/>
        <w:rPr>
          <w:color w:val="000000"/>
          <w:sz w:val="24"/>
          <w:szCs w:val="24"/>
        </w:rPr>
      </w:pPr>
      <w:r>
        <w:rPr>
          <w:color w:val="000000"/>
          <w:sz w:val="24"/>
          <w:szCs w:val="24"/>
        </w:rPr>
        <w:t>В 1924 г. в Политбюро произошёл новый раскол. Против Сталина и его союзника Бухарина выступила "новая оппозиция". В неё вошли Каменев и Зиновьев. Их поддержали Сокольников и Крупская. Оппозиционеры выступали против политики экономического сотрудничества с крестьянством и предлагали резко ускорить индустриализацию. Они требовала сместить Сталина с поста Генерального секретаря ЦК, который он занимал с апреля 1922 г. Оппозиционеры потерпели поражение на XIV съезде партии в декабре 1925 г.</w:t>
      </w:r>
    </w:p>
    <w:p>
      <w:pPr>
        <w:pStyle w:val="Normal"/>
        <w:spacing w:lineRule="auto" w:line="240" w:before="120" w:after="0"/>
        <w:ind w:firstLine="567"/>
        <w:rPr>
          <w:color w:val="000000"/>
          <w:sz w:val="24"/>
          <w:szCs w:val="24"/>
        </w:rPr>
      </w:pPr>
      <w:r>
        <w:rPr>
          <w:color w:val="000000"/>
          <w:sz w:val="24"/>
          <w:szCs w:val="24"/>
        </w:rPr>
        <w:t>В 1926 г. Троцкий сблизился с Каменевым и Зиновьевым. Образовался троцкистско-зиновьевский блок. Его сторонники выступили против тезиса о возможности победы социализма в одной стране, за ускоренные темпы индустриализации, против сталинского</w:t>
      </w:r>
    </w:p>
    <w:p>
      <w:pPr>
        <w:pStyle w:val="Normal"/>
        <w:spacing w:lineRule="auto" w:line="240" w:before="120" w:after="0"/>
        <w:ind w:firstLine="567"/>
        <w:rPr>
          <w:color w:val="000000"/>
          <w:sz w:val="24"/>
          <w:szCs w:val="24"/>
        </w:rPr>
      </w:pPr>
      <w:r>
        <w:rPr>
          <w:color w:val="000000"/>
          <w:sz w:val="24"/>
          <w:szCs w:val="24"/>
        </w:rPr>
        <w:t>партийного аппарата. В борьбе против Сталина время было упущено. С этого периода вместо политических дискуссии всё чаще используются органы ОГПУ. Новая попытка ослабить влияние Сталина провалилась. В декабре 1927 года на XV съезде из партии исключили около 100 активных деятелей оппозиции. Троцкого выслали в Алма-Ату, а затем в 1929 в Турцию. В 1940 году он был убит в Мексике.</w:t>
      </w:r>
    </w:p>
    <w:p>
      <w:pPr>
        <w:pStyle w:val="Normal"/>
        <w:spacing w:lineRule="auto" w:line="240" w:before="120" w:after="0"/>
        <w:ind w:firstLine="567"/>
        <w:rPr>
          <w:color w:val="000000"/>
          <w:sz w:val="24"/>
          <w:szCs w:val="24"/>
        </w:rPr>
      </w:pPr>
      <w:r>
        <w:rPr>
          <w:color w:val="000000"/>
          <w:sz w:val="24"/>
          <w:szCs w:val="24"/>
        </w:rPr>
        <w:t>В конце 1927 г. Бухарин, Рыков и Томский выступили за продолжение нэпа. Они настаивали на разрешении возникающих противоречий экономическими, а не насильственными мерами. Бухарин в это время стал вторым человеком в партии. Он не стремился к личной власти, но был опасен для Сталина, так как был популярен.</w:t>
      </w:r>
    </w:p>
    <w:p>
      <w:pPr>
        <w:pStyle w:val="Normal"/>
        <w:spacing w:lineRule="auto" w:line="240" w:before="120" w:after="0"/>
        <w:ind w:firstLine="567"/>
        <w:rPr>
          <w:color w:val="000000"/>
          <w:sz w:val="24"/>
          <w:szCs w:val="24"/>
        </w:rPr>
      </w:pPr>
      <w:r>
        <w:rPr>
          <w:color w:val="000000"/>
          <w:sz w:val="24"/>
          <w:szCs w:val="24"/>
        </w:rPr>
        <w:t>В 1928 г, Сталин и его сторонники взяли курс на ускоренное развитие тяжёлой промышленности и насильственную коллективизацию. Это означало свёртывание нэпа. Противоборство Бухарина и его сторонников со Сталиным закончилось победой последнего. К 1930 г. Бухарина, Рыкова и Томского вывели из состава Политбюро. Постепенно отсекая соперников, Сталин усиливал свой влияние в партии и стране.</w:t>
      </w:r>
    </w:p>
    <w:p>
      <w:pPr>
        <w:pStyle w:val="Normal"/>
        <w:spacing w:lineRule="auto" w:line="240" w:before="120" w:after="0"/>
        <w:ind w:firstLine="567"/>
        <w:rPr>
          <w:color w:val="000000"/>
          <w:sz w:val="24"/>
          <w:szCs w:val="24"/>
        </w:rPr>
      </w:pPr>
      <w:r>
        <w:rPr>
          <w:color w:val="000000"/>
          <w:sz w:val="24"/>
          <w:szCs w:val="24"/>
        </w:rPr>
        <w:t>В 30-е гг. резко увеличилось количество репрессий против потенциальных противников. Раньше они проходили под флагом борьбы с чуждыми элементами. Теперь репрессии были направлены и против членов партии. Такая политика усилилась после убийства 1 декабря 1934 г. первого секретаря ленинградского обкома ВКП(б) С.М.Киро-ва. В историю этот период вошёл как "Большой террор".</w:t>
      </w:r>
    </w:p>
    <w:p>
      <w:pPr>
        <w:pStyle w:val="Normal"/>
        <w:spacing w:lineRule="auto" w:line="240" w:before="120" w:after="0"/>
        <w:ind w:firstLine="567"/>
        <w:rPr>
          <w:color w:val="000000"/>
          <w:sz w:val="24"/>
          <w:szCs w:val="24"/>
        </w:rPr>
      </w:pPr>
      <w:r>
        <w:rPr>
          <w:color w:val="000000"/>
          <w:sz w:val="24"/>
          <w:szCs w:val="24"/>
        </w:rPr>
        <w:t>Органы НКВД подготовили ряд открытых политических процессов над бывшими лидерами партии, правительства, армии. В 1936 г. состоялся процесс "Антисоветского объединённого троцкистско-зиновьевского центра", по которому проходило 16 человек, в том числе Зиновьев и Каменев. В июне 1937 г. к смертной казни приговорили маршала М.Н.Тухачевского. Начались репрессии по отношению к кадровым офицерам. В 1938 г. состоялся процесс "Антисоветского правоцентристского блока", где судили Бухарина и Рыкова. Репрессиям (расстрелам, заключениям в концлагеря, ссылкам и т.п.) подверглись миллионы советских людей. Террор устранил реальных и потенциальных противников Сталина.</w:t>
      </w:r>
    </w:p>
    <w:p>
      <w:pPr>
        <w:pStyle w:val="Normal"/>
        <w:spacing w:lineRule="auto" w:line="240" w:before="120" w:after="0"/>
        <w:ind w:firstLine="567"/>
        <w:rPr>
          <w:color w:val="000000"/>
          <w:sz w:val="24"/>
          <w:szCs w:val="24"/>
        </w:rPr>
      </w:pPr>
      <w:r>
        <w:rPr>
          <w:color w:val="000000"/>
          <w:sz w:val="24"/>
          <w:szCs w:val="24"/>
        </w:rPr>
        <w:t>В 30-е гг. не затихало сопротивление тоталитарному режиму. С особой силой эта борьба проявилась в период коллективизации. Не могли примириться с утвердившимся режимом деятели науки и культуры. Они не вели глубоких идеологических дискуссий, но грубое</w:t>
      </w:r>
    </w:p>
    <w:p>
      <w:pPr>
        <w:pStyle w:val="Normal"/>
        <w:spacing w:lineRule="auto" w:line="240" w:before="120" w:after="0"/>
        <w:ind w:firstLine="567"/>
        <w:rPr>
          <w:color w:val="000000"/>
          <w:sz w:val="24"/>
          <w:szCs w:val="24"/>
        </w:rPr>
      </w:pPr>
      <w:r>
        <w:rPr>
          <w:color w:val="000000"/>
          <w:sz w:val="24"/>
          <w:szCs w:val="24"/>
        </w:rPr>
        <w:t>вмешательство в область творческой работы заставило их по-своему отстаивать убеждения.</w:t>
      </w:r>
    </w:p>
    <w:p>
      <w:pPr>
        <w:pStyle w:val="Normal"/>
        <w:spacing w:lineRule="auto" w:line="240" w:before="120" w:after="0"/>
        <w:ind w:firstLine="567"/>
        <w:rPr>
          <w:color w:val="000000"/>
          <w:sz w:val="24"/>
          <w:szCs w:val="24"/>
        </w:rPr>
      </w:pPr>
      <w:r>
        <w:rPr>
          <w:color w:val="000000"/>
          <w:sz w:val="24"/>
          <w:szCs w:val="24"/>
        </w:rPr>
        <w:t>Сопротивление исходило из самой правящей партии. В 1930 г. произошло выступление Председателя Совнаркома РСФСР С.И.Сыр-цова и члена ЦК В.В.Ломинадзе. Они были против методов индустриализации и коллективизации, свёртывания внутрипартийной демократии. В 1932 г. создан нелегальный "Союз марксистов-ленинцев" под руководством видного деятеля партии М.Н.Рютина. Члены союза требовали свержения власти Сталина.</w:t>
      </w:r>
    </w:p>
    <w:p>
      <w:pPr>
        <w:pStyle w:val="Normal"/>
        <w:spacing w:lineRule="auto" w:line="240" w:before="120" w:after="0"/>
        <w:ind w:firstLine="567"/>
        <w:rPr>
          <w:color w:val="000000"/>
          <w:sz w:val="24"/>
          <w:szCs w:val="24"/>
        </w:rPr>
      </w:pPr>
      <w:r>
        <w:rPr>
          <w:color w:val="000000"/>
          <w:sz w:val="24"/>
          <w:szCs w:val="24"/>
        </w:rPr>
        <w:t>В 1934 г. на XVII съезде партии против Сталина проголосовало значительное количество делегатов. Это была одна из последних попыток открыто отстранить Сталина от руководства партии и страны.</w:t>
      </w:r>
    </w:p>
    <w:p>
      <w:pPr>
        <w:pStyle w:val="Normal"/>
        <w:spacing w:lineRule="auto" w:line="240" w:before="120" w:after="0"/>
        <w:ind w:firstLine="567"/>
        <w:rPr>
          <w:color w:val="000000"/>
          <w:sz w:val="24"/>
          <w:szCs w:val="24"/>
        </w:rPr>
      </w:pPr>
      <w:r>
        <w:rPr>
          <w:color w:val="000000"/>
          <w:sz w:val="24"/>
          <w:szCs w:val="24"/>
        </w:rPr>
        <w:t>С критикой сталинизма выступил в 1938 г. посол в Болгарии Ф.Ф.Раскольников. Он отказался вернуться в СССР.</w:t>
      </w:r>
    </w:p>
    <w:p>
      <w:pPr>
        <w:pStyle w:val="Normal"/>
        <w:spacing w:lineRule="auto" w:line="240" w:before="120" w:after="0"/>
        <w:ind w:firstLine="567"/>
        <w:rPr>
          <w:color w:val="000000"/>
          <w:sz w:val="24"/>
          <w:szCs w:val="24"/>
        </w:rPr>
      </w:pPr>
      <w:r>
        <w:rPr>
          <w:color w:val="000000"/>
          <w:sz w:val="24"/>
          <w:szCs w:val="24"/>
        </w:rPr>
        <w:t>Борьба против тоталитарного режима не увенчалась успехом. Выступления против Сталина были разобщены и неорганизованны. Сказалась определённая пассивность советского народа, которая была связана с общей усталостью от политики. В конце 30-х гг. в стране окончательно был установлен режим личной власти Сталина.</w:t>
      </w:r>
    </w:p>
    <w:p>
      <w:pPr>
        <w:pStyle w:val="Normal"/>
        <w:spacing w:lineRule="auto" w:line="240" w:before="120" w:after="0"/>
        <w:ind w:firstLine="567"/>
        <w:rPr>
          <w:color w:val="000000"/>
          <w:sz w:val="24"/>
          <w:szCs w:val="24"/>
        </w:rPr>
      </w:pPr>
      <w:r>
        <w:rPr>
          <w:color w:val="000000"/>
          <w:sz w:val="24"/>
          <w:szCs w:val="24"/>
        </w:rPr>
        <w:t>Социально-экономические преобразования в советской стране (конец 20-х - 30-е годы)</w:t>
      </w:r>
    </w:p>
    <w:p>
      <w:pPr>
        <w:pStyle w:val="Normal"/>
        <w:spacing w:lineRule="auto" w:line="240" w:before="120" w:after="0"/>
        <w:ind w:firstLine="567"/>
        <w:rPr>
          <w:color w:val="000000"/>
          <w:sz w:val="24"/>
          <w:szCs w:val="24"/>
        </w:rPr>
      </w:pPr>
      <w:r>
        <w:rPr>
          <w:color w:val="000000"/>
          <w:sz w:val="24"/>
          <w:szCs w:val="24"/>
        </w:rPr>
        <w:t>К 1926 г. промышленное развитие страны благодаря НЭПу достигло уровня 1913г. Тем не менее по многим показателям Советский союз значительно уступал Западу. Необходима была индустриализация страны. Все средства направили на строительство промышленных гигантов. Рост производства товаров народного потребле-</w:t>
      </w:r>
    </w:p>
    <w:p>
      <w:pPr>
        <w:pStyle w:val="Normal"/>
        <w:spacing w:lineRule="auto" w:line="240" w:before="120" w:after="0"/>
        <w:ind w:firstLine="567"/>
        <w:rPr>
          <w:color w:val="000000"/>
          <w:sz w:val="24"/>
          <w:szCs w:val="24"/>
        </w:rPr>
      </w:pPr>
      <w:r>
        <w:rPr>
          <w:color w:val="000000"/>
          <w:sz w:val="24"/>
          <w:szCs w:val="24"/>
        </w:rPr>
        <w:t>ния замедлился. Начались трудности с хлебозаготовками. Страна оказалась без валюты, необходимой для индустриализации. Большевики прибегли к чрезвычайным мерам. Была запрещена свободная продажа хлеба, установлены государственные цены на него (убыточные для крестьян), началась конфискация зерна. Применение наёмного труда и аренду земли отменили. Это означало конец нэпа в деревне. Крестьяне отказались продавать хлеб себе в убыток и сократили посевные площади. В 1928-1929 гг. в стране ввели карточную систему. В ряде районов вспыхнули крестьянские бунты и восстания. Выход из создавшегося положения лидеры партии видели в создании колхозов.</w:t>
      </w:r>
    </w:p>
    <w:p>
      <w:pPr>
        <w:pStyle w:val="Normal"/>
        <w:spacing w:lineRule="auto" w:line="240" w:before="120" w:after="0"/>
        <w:ind w:firstLine="567"/>
        <w:rPr>
          <w:color w:val="000000"/>
          <w:sz w:val="24"/>
          <w:szCs w:val="24"/>
        </w:rPr>
      </w:pPr>
      <w:r>
        <w:rPr>
          <w:color w:val="000000"/>
          <w:sz w:val="24"/>
          <w:szCs w:val="24"/>
        </w:rPr>
        <w:t>Осенью 1929 г. произошёл переход к политике принудительной коллективизации и ликвидации кулачества как класса в кратчайшие сроки. Сплошная коллективизация должна была закончиться к 1932 г. Для оказания помощи колхозам в деревню было направлено 25 тыс. рабочих (двадцатипятитысячники).</w:t>
      </w:r>
    </w:p>
    <w:p>
      <w:pPr>
        <w:pStyle w:val="Normal"/>
        <w:spacing w:lineRule="auto" w:line="240" w:before="120" w:after="0"/>
        <w:ind w:firstLine="567"/>
        <w:rPr>
          <w:color w:val="000000"/>
          <w:sz w:val="24"/>
          <w:szCs w:val="24"/>
        </w:rPr>
      </w:pPr>
      <w:r>
        <w:rPr>
          <w:color w:val="000000"/>
          <w:sz w:val="24"/>
          <w:szCs w:val="24"/>
        </w:rPr>
        <w:t>К весне 1930 г. почти 60 % крестьян вступили в колхозы. Для их создания местные власти применяли меры экономического и политического принуждения. Единоличникам не выдавали товары в кооперации, увеличивали налоги, лишали избирательных прав, выселяли, отбирали имущество, раскулачивали, арестовывали и т.п. Увеличилось количество вооружённых выступлений крестьян. Руководство партии вину за перегибы возложило на местных работников. В газете "Правда" 2 марта 1930 г. появилась статья Сталина "Головокружение от успехов". Крестьяне стали выходить из колхозов. К лету 1930 г. в колхозах осталось около 20 % крестьян. В том же году насильственная коллективизация возобновилась. К концу 1931 г. в основных хлебо-производящих районах большинство крестьян оказалось в колхозах. К 1940 г. единоличников в стране осталось 4 %.</w:t>
      </w:r>
    </w:p>
    <w:p>
      <w:pPr>
        <w:pStyle w:val="Normal"/>
        <w:spacing w:lineRule="auto" w:line="240" w:before="120" w:after="0"/>
        <w:ind w:firstLine="567"/>
        <w:rPr>
          <w:color w:val="000000"/>
          <w:sz w:val="24"/>
          <w:szCs w:val="24"/>
        </w:rPr>
      </w:pPr>
      <w:r>
        <w:rPr>
          <w:color w:val="000000"/>
          <w:sz w:val="24"/>
          <w:szCs w:val="24"/>
        </w:rPr>
        <w:t>Обеспечить страну продуктами так и не удалось. В 1929-1932 гг. поголовье скота сократилось почти вдвое. Несмотря на рост посевных площадей, произошло падение сборов зерна. В 1932-1933 гг. на Дону, Кубани, Нижней и Средней Волге, Казахстане, Украине, Южном Урале, юге Сибири разразился голод. Он был вызван изъятием у колхозов почти всего урожая. Голод унёс несколько миллионов жизней. Лишь в конце 30-х гг. сельскохозяйственное производство вновь подошло к уровню 1928 г. Раскулачиванию подверглось более 10 млн. крестьян. Это была наиболее активная и трудолюбивая часть сельских жителей. Большинство раскулаченных попало в трудовые лагеря Севера и Сибири. Обратно вернулись немногие.</w:t>
      </w:r>
    </w:p>
    <w:p>
      <w:pPr>
        <w:pStyle w:val="Normal"/>
        <w:spacing w:lineRule="auto" w:line="240" w:before="120" w:after="0"/>
        <w:ind w:firstLine="567"/>
        <w:rPr>
          <w:color w:val="000000"/>
          <w:sz w:val="24"/>
          <w:szCs w:val="24"/>
        </w:rPr>
      </w:pPr>
      <w:r>
        <w:rPr>
          <w:color w:val="000000"/>
          <w:sz w:val="24"/>
          <w:szCs w:val="24"/>
        </w:rPr>
        <w:t>В декабре 1927 г. на XV съезде партии был принят первый пятилетний план (1928-1932). Он предусматривал сосредоточение всех ресурсов на тяжёлой промышленности. Её объём должен был вырасти в три раза. Средства предполагали получить за счёт снижения темпов роста лёгкой промышленности, внутренних займов, доходов от внешней торговли, увеличения налогов. Это означало сокращение жизненного уровня всех слоев населения и прежде всего крестьянства. План рассматривался как закон, обязательный для выполнения. Таким образом, был взят курс на укрепление командно-административного управления промышленностью, окончательный отказ от НЭПа.</w:t>
      </w:r>
    </w:p>
    <w:p>
      <w:pPr>
        <w:pStyle w:val="Normal"/>
        <w:spacing w:lineRule="auto" w:line="240" w:before="120" w:after="0"/>
        <w:ind w:firstLine="567"/>
        <w:rPr>
          <w:color w:val="000000"/>
          <w:sz w:val="24"/>
          <w:szCs w:val="24"/>
        </w:rPr>
      </w:pPr>
      <w:r>
        <w:rPr>
          <w:color w:val="000000"/>
          <w:sz w:val="24"/>
          <w:szCs w:val="24"/>
        </w:rPr>
        <w:t>За годы первой пятилетки вырос объём промышленного производства, особенно в энергетике и металлургии. (Днепрогэс, Магнитка, Кузнецк). Построили около 1500 новых предприятий. Тракторные заводы в Сталинграде, Челябинске, Харькове, автомобильные в Москве и Нижнем Новгороде стали крупнейшими в мире. Возникли новые отрасли - авиационная, автомобильная, подшипниковая, тракторная. В 1930 г. была ликвидирована безработица. Тем не менее себестоимость продукции повысилась. На 8 % снизилась производительность труда.</w:t>
      </w:r>
    </w:p>
    <w:p>
      <w:pPr>
        <w:pStyle w:val="Normal"/>
        <w:spacing w:lineRule="auto" w:line="240" w:before="120" w:after="0"/>
        <w:ind w:firstLine="567"/>
        <w:rPr>
          <w:color w:val="000000"/>
          <w:sz w:val="24"/>
          <w:szCs w:val="24"/>
        </w:rPr>
      </w:pPr>
      <w:r>
        <w:rPr>
          <w:color w:val="000000"/>
          <w:sz w:val="24"/>
          <w:szCs w:val="24"/>
        </w:rPr>
        <w:t>В годы второй пятилетки (1933-1937) построили 4500 новых промышленных предприятий. По абсолютным объёмам промышленного производства СССР в конце 30-х гг. вышел на второе-третье место после США и Германии. Сократилось отставание от развитых стран по производству продукции на душу населения. Количество рабочих выросло с 9 до 23 млн. человек. Производительность труда увеличилась на 60 %. В 1935 г. отменили карточки на продукты и промышленные товары. В третьей пятилетке (1937-1941) темпы роста промышленного производства значительно снизились и не превышали в среднем 3-4 % в год. В этот период заметно вырос объём производства военной продукции.</w:t>
      </w:r>
    </w:p>
    <w:p>
      <w:pPr>
        <w:pStyle w:val="Normal"/>
        <w:spacing w:lineRule="auto" w:line="240" w:before="120" w:after="0"/>
        <w:ind w:firstLine="567"/>
        <w:rPr>
          <w:color w:val="000000"/>
          <w:sz w:val="24"/>
          <w:szCs w:val="24"/>
        </w:rPr>
      </w:pPr>
      <w:r>
        <w:rPr>
          <w:color w:val="000000"/>
          <w:sz w:val="24"/>
          <w:szCs w:val="24"/>
        </w:rPr>
        <w:t>Ни одна пятилетка не была выполнена полностью. Удалось добиться результатов только в некоторых отраслях тяжёлой промышленности, особенно военно-промышленного комплекса. Успехи были достигнуты высокой ценой. Снизился жизненный уровень, усилилась интенсификация труда, отстали лёгкая и пищевая промышленность, сельское хозяйство.</w:t>
      </w:r>
    </w:p>
    <w:p>
      <w:pPr>
        <w:pStyle w:val="Normal"/>
        <w:spacing w:lineRule="auto" w:line="240" w:before="120" w:after="0"/>
        <w:ind w:firstLine="567"/>
        <w:rPr>
          <w:color w:val="000000"/>
          <w:sz w:val="24"/>
          <w:szCs w:val="24"/>
        </w:rPr>
      </w:pPr>
      <w:r>
        <w:rPr>
          <w:color w:val="000000"/>
          <w:sz w:val="24"/>
          <w:szCs w:val="24"/>
        </w:rPr>
        <w:t>Советская наука и культура в 20-30-е годы</w:t>
      </w:r>
    </w:p>
    <w:p>
      <w:pPr>
        <w:pStyle w:val="Normal"/>
        <w:spacing w:lineRule="auto" w:line="240" w:before="120" w:after="0"/>
        <w:ind w:firstLine="567"/>
        <w:rPr>
          <w:color w:val="000000"/>
          <w:sz w:val="24"/>
          <w:szCs w:val="24"/>
        </w:rPr>
      </w:pPr>
      <w:r>
        <w:rPr>
          <w:color w:val="000000"/>
          <w:sz w:val="24"/>
          <w:szCs w:val="24"/>
        </w:rPr>
        <w:t>В 20-30-е гг. большое внимание уделялось перестройке народного образования и ликвидации неграмотности. Введено бесплатное обучение, составлены новые учебные планы и программы. В 1923 г. появилось общество "Долой неграмотность". Созданы тысячи школ, кружков, пунктов, где грамоте обучали взрослых и детей. К 1926 г. грамотность населения поднялась до 40 %. В стране начитывалось около 100 тыс. школ с 9 млн. учащихся и около 1200 вузов и техникумов. В первой пятилетке начала работать широкая сеть ликбезов. К концу тридцатых годов 80 % населения умели читать и писать. В 1913 г. этот показатель составлял 27 %.</w:t>
      </w:r>
    </w:p>
    <w:p>
      <w:pPr>
        <w:pStyle w:val="Normal"/>
        <w:spacing w:lineRule="auto" w:line="240" w:before="120" w:after="0"/>
        <w:ind w:firstLine="567"/>
        <w:rPr>
          <w:color w:val="000000"/>
          <w:sz w:val="24"/>
          <w:szCs w:val="24"/>
        </w:rPr>
      </w:pPr>
      <w:r>
        <w:rPr>
          <w:color w:val="000000"/>
          <w:sz w:val="24"/>
          <w:szCs w:val="24"/>
        </w:rPr>
        <w:t>В 1930 г. ввели всеобщее начальное образование. К концу 30-х гг. завершили переход к обязательному семилетнему образованию. К 1940 г. сформировалась советская система народного образования. Ввели обязательные государственные программы обучения. СССР вышел на первое место в мире по числу учащихся и студентов.</w:t>
      </w:r>
    </w:p>
    <w:p>
      <w:pPr>
        <w:pStyle w:val="Normal"/>
        <w:spacing w:lineRule="auto" w:line="240" w:before="120" w:after="0"/>
        <w:ind w:firstLine="567"/>
        <w:rPr>
          <w:color w:val="000000"/>
          <w:sz w:val="24"/>
          <w:szCs w:val="24"/>
        </w:rPr>
      </w:pPr>
      <w:r>
        <w:rPr>
          <w:color w:val="000000"/>
          <w:sz w:val="24"/>
          <w:szCs w:val="24"/>
        </w:rPr>
        <w:t>В 20-е гг. правящая партия вынуждена была использовать знания старых специалистов. В годы первой пятилетки ситуация изменилась. В высшие учебные заведения после окончания рабфаков пришло около 150 тыс. коммунистов и комсомольцев. Новая интеллигенция формировалась за счёт выходцев из рабочих и крестьян. Им были предоставлены большие льготы в получении образования. В этот же период прошли судебные процессы над старыми специалистами - Шахтинское дело. Трудовой крестьянской партии, Академическое дело и другие. Старую интеллигенцию постепенно удалили из советских учреждений. К концу 30-х гг. в стране насчитывалось более 20 млн. специалистов. Большинство из них получило образование при Советской власти.                            I</w:t>
      </w:r>
    </w:p>
    <w:p>
      <w:pPr>
        <w:pStyle w:val="Normal"/>
        <w:spacing w:lineRule="auto" w:line="240" w:before="120" w:after="0"/>
        <w:ind w:firstLine="567"/>
        <w:rPr>
          <w:color w:val="000000"/>
          <w:sz w:val="24"/>
          <w:szCs w:val="24"/>
        </w:rPr>
      </w:pPr>
      <w:r>
        <w:rPr>
          <w:color w:val="000000"/>
          <w:sz w:val="24"/>
          <w:szCs w:val="24"/>
        </w:rPr>
        <w:t>В сложном положении оказалась церковь. У неё были конфис-;</w:t>
      </w:r>
    </w:p>
    <w:p>
      <w:pPr>
        <w:pStyle w:val="Normal"/>
        <w:spacing w:lineRule="auto" w:line="240" w:before="120" w:after="0"/>
        <w:ind w:firstLine="567"/>
        <w:rPr>
          <w:color w:val="000000"/>
          <w:sz w:val="24"/>
          <w:szCs w:val="24"/>
        </w:rPr>
      </w:pPr>
      <w:r>
        <w:rPr>
          <w:color w:val="000000"/>
          <w:sz w:val="24"/>
          <w:szCs w:val="24"/>
        </w:rPr>
        <w:t>кованы большие ценности, закрыты и уничтожены многие храмы. Тысячи священников оказались в лагерях. Особенно активно такую политику стали проводить с начала первой пятилетки. Вторая была</w:t>
      </w:r>
    </w:p>
    <w:p>
      <w:pPr>
        <w:pStyle w:val="Normal"/>
        <w:spacing w:lineRule="auto" w:line="240" w:before="120" w:after="0"/>
        <w:ind w:firstLine="567"/>
        <w:rPr>
          <w:color w:val="000000"/>
          <w:sz w:val="24"/>
          <w:szCs w:val="24"/>
        </w:rPr>
      </w:pPr>
      <w:r>
        <w:rPr>
          <w:color w:val="000000"/>
          <w:sz w:val="24"/>
          <w:szCs w:val="24"/>
        </w:rPr>
        <w:t>объявлена пятилеткой безбожия. За первые двадцать лет существования Советской власти количество церквей сократилось в десять раз. В сознание людей насаждали идеи атеизма.</w:t>
      </w:r>
    </w:p>
    <w:p>
      <w:pPr>
        <w:pStyle w:val="Normal"/>
        <w:spacing w:lineRule="auto" w:line="240" w:before="120" w:after="0"/>
        <w:ind w:firstLine="567"/>
        <w:rPr>
          <w:color w:val="000000"/>
          <w:sz w:val="24"/>
          <w:szCs w:val="24"/>
        </w:rPr>
      </w:pPr>
      <w:r>
        <w:rPr>
          <w:color w:val="000000"/>
          <w:sz w:val="24"/>
          <w:szCs w:val="24"/>
        </w:rPr>
        <w:t>Единственным методом в искусстве был социалистический реализм. Он требовал служения задачам социалистического строительства. Это выливалось в слепое восхваление успехов советского общества. К середине 30-х гг. создали единые союзы творческой интеллигенции (Союз писателей. Союз композиторов и др.), в рамках которых только и возможно было профессионально заниматься творчеством.</w:t>
      </w:r>
    </w:p>
    <w:p>
      <w:pPr>
        <w:pStyle w:val="Normal"/>
        <w:spacing w:lineRule="auto" w:line="240" w:before="120" w:after="0"/>
        <w:ind w:firstLine="567"/>
        <w:rPr>
          <w:color w:val="000000"/>
          <w:sz w:val="24"/>
          <w:szCs w:val="24"/>
        </w:rPr>
      </w:pPr>
      <w:r>
        <w:rPr>
          <w:color w:val="000000"/>
          <w:sz w:val="24"/>
          <w:szCs w:val="24"/>
        </w:rPr>
        <w:t>К числу известных писателей, создавших в этот период немалую часть своих произведений, принадлежали: А.М.Горький, А.П.Гайдар, М.А.Шолохов, В.В.Маяковский, А.А.Фадеев, А.Н.Толстой,/Й.Э.Бабель, О.Э.Мандельштам, Ю.К.Олеша, В.П.Катаев, М.М.Зощенко, Б.А.Пильняк.</w:t>
      </w:r>
    </w:p>
    <w:p>
      <w:pPr>
        <w:pStyle w:val="Normal"/>
        <w:spacing w:lineRule="auto" w:line="240" w:before="120" w:after="0"/>
        <w:ind w:firstLine="567"/>
        <w:rPr>
          <w:color w:val="000000"/>
          <w:sz w:val="24"/>
          <w:szCs w:val="24"/>
        </w:rPr>
      </w:pPr>
      <w:r>
        <w:rPr>
          <w:color w:val="000000"/>
          <w:sz w:val="24"/>
          <w:szCs w:val="24"/>
        </w:rPr>
        <w:t>Шло быстрое развитие отечественного кинематографа. Работы С.М.Эйзенштейна, В.И.Пудовкина, А.П.Довженко, С-А.Герасимова, Г.А.Александрова знала вся страна. Фильм Эйзенштейна "Броненосец Потёмкин" получил приз на международном фестивале. Самыми популярными фильмами стали те, где меньше всего было коммунистической идеологии - "Волга-Волга", "Весёлые ребята", "Цирк", "Семеро смелых", "Музыкальная история" и другие. При создании кинофильмов использовалась музыка популярных композиторов М.О.Дунаевского, С.С.Прокофьева, Д.Д.Шостаковича.</w:t>
      </w:r>
    </w:p>
    <w:p>
      <w:pPr>
        <w:pStyle w:val="Normal"/>
        <w:spacing w:lineRule="auto" w:line="240" w:before="120" w:after="0"/>
        <w:ind w:firstLine="567"/>
        <w:rPr>
          <w:color w:val="000000"/>
          <w:sz w:val="24"/>
          <w:szCs w:val="24"/>
        </w:rPr>
      </w:pPr>
      <w:r>
        <w:rPr>
          <w:color w:val="000000"/>
          <w:sz w:val="24"/>
          <w:szCs w:val="24"/>
        </w:rPr>
        <w:t>В живописи и скульптуре В.И.Мухина, М.Б.Греков, Б.В.Ио-гансон, И.И.Бродский создавали произведения историко-революци-онного содержания, портреты вождей и передовиков труда. Художники М.В.Нестеров, А.А.Пластов, А.А.Дейнека, М.С.Сарьян пытались уйти в пейзажную живопись и иные нейтральные темы.</w:t>
      </w:r>
    </w:p>
    <w:p>
      <w:pPr>
        <w:pStyle w:val="Normal"/>
        <w:spacing w:lineRule="auto" w:line="240" w:before="120" w:after="0"/>
        <w:ind w:firstLine="567"/>
        <w:rPr>
          <w:color w:val="000000"/>
          <w:sz w:val="24"/>
          <w:szCs w:val="24"/>
        </w:rPr>
      </w:pPr>
      <w:r>
        <w:rPr>
          <w:color w:val="000000"/>
          <w:sz w:val="24"/>
          <w:szCs w:val="24"/>
        </w:rPr>
        <w:t>Гонениям подверглось творчество Ф.М.Достоевского, И.А.Бунина, С.А.Есенина, А.П.Платонова, М.И.Цветаевой, А.А.Ахматовой, живопись К.С.Малевича и П.Ф.Филонова, музыка С.В.Рахманинова как несоответствующие идеям соцреализма.</w:t>
      </w:r>
    </w:p>
    <w:p>
      <w:pPr>
        <w:pStyle w:val="Normal"/>
        <w:spacing w:lineRule="auto" w:line="240" w:before="120" w:after="0"/>
        <w:ind w:firstLine="567"/>
        <w:rPr>
          <w:color w:val="000000"/>
          <w:sz w:val="24"/>
          <w:szCs w:val="24"/>
        </w:rPr>
      </w:pPr>
      <w:r>
        <w:rPr>
          <w:color w:val="000000"/>
          <w:sz w:val="24"/>
          <w:szCs w:val="24"/>
        </w:rPr>
        <w:t>Советские учёные Н.Н.Семёнов, Д.В.Скобельцын, Л.И.Мандельштам, И.В.Курчатов внесли крупный вклад в развитие ядерной физики. А.А.Микулин, В.Я.Климов, А.Д.Шведов заложили основы конструирования отечественных авиационных двигателей. Громадная заслуга в решении ряда проблем химии (производство искусственных удобрений, переработка нефти, производство синтетического каучука) принадлежит С.В.Лебедеву и А.Е.Фаворскому. Выдаю-</w:t>
      </w:r>
    </w:p>
    <w:p>
      <w:pPr>
        <w:pStyle w:val="Normal"/>
        <w:spacing w:lineRule="auto" w:line="240" w:before="120" w:after="0"/>
        <w:ind w:firstLine="567"/>
        <w:rPr>
          <w:color w:val="000000"/>
          <w:sz w:val="24"/>
          <w:szCs w:val="24"/>
        </w:rPr>
      </w:pPr>
      <w:r>
        <w:rPr>
          <w:color w:val="000000"/>
          <w:sz w:val="24"/>
          <w:szCs w:val="24"/>
        </w:rPr>
        <w:t>щихся успехов добились физиологи и биологи И.П.Павлов и И.В.Мичурин. Благодаря исследованиям Н.И.Вавилова была создана отечественная генетика. К.Э.Циолковский и Ф.А.Цандер разработали теорию космических полётов и реактивного движения. В 1930 г. В СССР построили первый в мире реактивный двигатель. Серьёзные открытия в изучении Арктики сделали О.Ю.Шмидт и И.Д.Папанин.</w:t>
      </w:r>
    </w:p>
    <w:p>
      <w:pPr>
        <w:pStyle w:val="Normal"/>
        <w:spacing w:lineRule="auto" w:line="240" w:before="120" w:after="0"/>
        <w:ind w:firstLine="567"/>
        <w:rPr>
          <w:color w:val="000000"/>
          <w:sz w:val="24"/>
          <w:szCs w:val="24"/>
        </w:rPr>
      </w:pPr>
      <w:r>
        <w:rPr>
          <w:color w:val="000000"/>
          <w:sz w:val="24"/>
          <w:szCs w:val="24"/>
        </w:rPr>
        <w:t>Репрессии не обошли деятелей науки и культуры. В сталинских застенках закончили жизнь: генетик Н.И.Вавилов, поэт О.Э.Мандельштам, режиссёр В.Э.Мейерхольд и др. Долгое время находились в забвении А.Н.Туполев, С.П.Королев, М.А.Булгаков, М.И.Цветаева, Б.Л.Пастернак.</w:t>
      </w:r>
    </w:p>
    <w:p>
      <w:pPr>
        <w:pStyle w:val="Normal"/>
        <w:spacing w:lineRule="auto" w:line="240" w:before="120" w:after="0"/>
        <w:ind w:firstLine="567"/>
        <w:rPr>
          <w:color w:val="000000"/>
          <w:sz w:val="24"/>
          <w:szCs w:val="24"/>
        </w:rPr>
      </w:pPr>
      <w:r>
        <w:rPr>
          <w:color w:val="000000"/>
          <w:sz w:val="24"/>
          <w:szCs w:val="24"/>
        </w:rPr>
        <w:t>После гражданской войны за границей оказалось около 2 млн. российских граждан. Крупнейшими центрами русского зарубежья стали Франция, Германия, Сербия, Чехословакия, США. За рубежом выходили русские газеты и журналы, открывались учебные заведения, библиотеки, церкви. За границей продолжили работу философы: Н.А.Бердяев, И.Ильин, П.Б.Струве, социолог П.А.Сорокин. В эмиграции оказались: физик Г.А.Гамов, химик В.П.Ипатьев, авиаконструктор И.И.Сикорский. В изгнании продолжили своё творчество писатели и поэты: И.А.Бунин, А.И.Куприн, З.Н.Гиппиус, Д.С.Мережковский, В.В.Набоков. Уехали из Советской России: композитор С.В.Рахманинов, певцы А.Вертинский, Ф.И.Шаляпин.</w:t>
      </w:r>
    </w:p>
    <w:p>
      <w:pPr>
        <w:pStyle w:val="Normal"/>
        <w:spacing w:lineRule="auto" w:line="240" w:before="120" w:after="0"/>
        <w:ind w:firstLine="567"/>
        <w:rPr>
          <w:color w:val="000000"/>
          <w:sz w:val="24"/>
          <w:szCs w:val="24"/>
        </w:rPr>
      </w:pPr>
      <w:r>
        <w:rPr>
          <w:color w:val="000000"/>
          <w:sz w:val="24"/>
          <w:szCs w:val="24"/>
        </w:rPr>
        <w:t>Внешняя политика советской страны (середина 30-х - сентябрь 1939 года)</w:t>
      </w:r>
    </w:p>
    <w:p>
      <w:pPr>
        <w:pStyle w:val="Normal"/>
        <w:spacing w:lineRule="auto" w:line="240" w:before="120" w:after="0"/>
        <w:ind w:firstLine="567"/>
        <w:rPr>
          <w:color w:val="000000"/>
          <w:sz w:val="24"/>
          <w:szCs w:val="24"/>
        </w:rPr>
      </w:pPr>
      <w:r>
        <w:rPr>
          <w:color w:val="000000"/>
          <w:sz w:val="24"/>
          <w:szCs w:val="24"/>
        </w:rPr>
        <w:t>До 1934 г. Раппальский договор, заключённый Советским государством с Германией в 1922 г., определял советскую политику в Европе. В середине тридцатых годов ситуация изменилась. В мире возникло два очага международной напряжённости. Первый - на</w:t>
      </w:r>
    </w:p>
    <w:p>
      <w:pPr>
        <w:pStyle w:val="Normal"/>
        <w:spacing w:lineRule="auto" w:line="240" w:before="120" w:after="0"/>
        <w:ind w:firstLine="567"/>
        <w:rPr>
          <w:color w:val="000000"/>
          <w:sz w:val="24"/>
          <w:szCs w:val="24"/>
        </w:rPr>
      </w:pPr>
      <w:r>
        <w:rPr>
          <w:color w:val="000000"/>
          <w:sz w:val="24"/>
          <w:szCs w:val="24"/>
        </w:rPr>
        <w:t>Дальнем Востоке, где Япония в 1932 г. захватила Манчжурию. Второй - в Германии. Здесь в январе 1933 г. к власти пришли фашисты. Напряжённое положение в Европе усиливали агрессивные действия итальянских фашистов. Это привело к возникновению очага войны в бассейне Средиземного моря. В 1936 г. Германия и Япония заключили агрессивный союз (Антикоминтерновский пакт). В 1937 г. к нему присоединилась Италия.</w:t>
      </w:r>
    </w:p>
    <w:p>
      <w:pPr>
        <w:pStyle w:val="Normal"/>
        <w:spacing w:lineRule="auto" w:line="240" w:before="120" w:after="0"/>
        <w:ind w:firstLine="567"/>
        <w:rPr>
          <w:color w:val="000000"/>
          <w:sz w:val="24"/>
          <w:szCs w:val="24"/>
        </w:rPr>
      </w:pPr>
      <w:r>
        <w:rPr>
          <w:color w:val="000000"/>
          <w:sz w:val="24"/>
          <w:szCs w:val="24"/>
        </w:rPr>
        <w:t>Ряд стран выступил с предложением создать систему коллективной безопасности. Это означало заключение между государствами договоров о взаимной помощи против возможного нападения агрессоров. В 1935 г. СССР подписал подобные договора с Францией и Чехословакией. В соответствии с соглашением Советский союз мог оказать помощь Чехословакии в случае агрессии при условии, что подобная помощь будет оказана ей также Францией. Договора не были реализованы. Когда в 1939 г. возникла угроза захвата немцами Чехословакии, правительство этой страны отказалось от советской помощи. Против ввода советских войск в Чехословакию выступила и Франция.</w:t>
      </w:r>
    </w:p>
    <w:p>
      <w:pPr>
        <w:pStyle w:val="Normal"/>
        <w:spacing w:lineRule="auto" w:line="240" w:before="120" w:after="0"/>
        <w:ind w:firstLine="567"/>
        <w:rPr>
          <w:color w:val="000000"/>
          <w:sz w:val="24"/>
          <w:szCs w:val="24"/>
        </w:rPr>
      </w:pPr>
      <w:r>
        <w:rPr>
          <w:color w:val="000000"/>
          <w:sz w:val="24"/>
          <w:szCs w:val="24"/>
        </w:rPr>
        <w:t>В 1935 г. СССР осудил введение в Германии всеобщей воинской повинности и нападение Италии на Эфиопию. После ввода немецких войск в демилитаризованную Рейнскую область Советский союз предложил в Лиге Наций принять коллективные меры против нарушения Германией международных обязательств. Предложение поддержки не получило. Франция и Великобритания ответили на это только устным протестом. В марте 1936 г. был подписан договор о взаимопомощи между СССР и Монголией. В августе 1937 г. Советский Союз заключил договор о взаимном ненападении с Китаем.</w:t>
      </w:r>
    </w:p>
    <w:p>
      <w:pPr>
        <w:pStyle w:val="Normal"/>
        <w:spacing w:lineRule="auto" w:line="240" w:before="120" w:after="0"/>
        <w:ind w:firstLine="567"/>
        <w:rPr>
          <w:color w:val="000000"/>
          <w:sz w:val="24"/>
          <w:szCs w:val="24"/>
        </w:rPr>
      </w:pPr>
      <w:r>
        <w:rPr>
          <w:color w:val="000000"/>
          <w:sz w:val="24"/>
          <w:szCs w:val="24"/>
        </w:rPr>
        <w:t>В июле 1938 г. начались военные действия между Японией и Советским Союзом на Дальнем Востоке в районе озера Хасан (недалеко от Владивостока). Японским войскам удалось на время захватить часть советской территории. В августе им пришлось отступить. В мае 1939 г. Япония начала военные действия против Монголии в районе реки Халхин-Гол. СССР согласно договору о взаимной помощи оказал поддержку Монголии. В августе японцы были разбиты. 15 сентября 1939 г. было заключено перемирие.</w:t>
      </w:r>
    </w:p>
    <w:p>
      <w:pPr>
        <w:pStyle w:val="Normal"/>
        <w:spacing w:lineRule="auto" w:line="240" w:before="120" w:after="0"/>
        <w:ind w:firstLine="567"/>
        <w:rPr>
          <w:color w:val="000000"/>
          <w:sz w:val="24"/>
          <w:szCs w:val="24"/>
        </w:rPr>
      </w:pPr>
      <w:r>
        <w:rPr>
          <w:color w:val="000000"/>
          <w:sz w:val="24"/>
          <w:szCs w:val="24"/>
        </w:rPr>
        <w:t>В 1938 г. Австрию оккупировали немецкие войска. Она была включена в состав Германской империи. В 1938 г. Германия потребовала от Чехословакии передачи ей Судетской области. В сентябре 1938 г. в Мюнхене состоялась конференция глав правительств Германии, Италии, Франции и Англии. Было решено выполнить</w:t>
      </w:r>
    </w:p>
    <w:p>
      <w:pPr>
        <w:pStyle w:val="Normal"/>
        <w:spacing w:lineRule="auto" w:line="240" w:before="120" w:after="0"/>
        <w:ind w:firstLine="567"/>
        <w:rPr>
          <w:color w:val="000000"/>
          <w:sz w:val="24"/>
          <w:szCs w:val="24"/>
        </w:rPr>
      </w:pPr>
      <w:r>
        <w:rPr>
          <w:color w:val="000000"/>
          <w:sz w:val="24"/>
          <w:szCs w:val="24"/>
        </w:rPr>
        <w:t>требование Германии. Гитлер заявил, что у него больше нет территориальных претензий к европейским государствам.</w:t>
      </w:r>
    </w:p>
    <w:p>
      <w:pPr>
        <w:pStyle w:val="Normal"/>
        <w:spacing w:lineRule="auto" w:line="240" w:before="120" w:after="0"/>
        <w:ind w:firstLine="567"/>
        <w:rPr>
          <w:color w:val="000000"/>
          <w:sz w:val="24"/>
          <w:szCs w:val="24"/>
        </w:rPr>
      </w:pPr>
      <w:r>
        <w:rPr>
          <w:color w:val="000000"/>
          <w:sz w:val="24"/>
          <w:szCs w:val="24"/>
        </w:rPr>
        <w:t>Мюнхенское соглашение усилило агрессивные настроения фашистских государств. В марте 1939 г. Чехословакию захватила Германия. Венгрия оккупировала Словакию и Закарпатскую Украину. СССР был единственным государством, не признавшим эти захваты. Через несколько дней Германия захватила у Литвы порт Клайпеда. Гитлер потребовал у Польши передать Данциг. 28 апреля 1939 г. Германия расторгла германо-польский пакт о ненападении.</w:t>
      </w:r>
    </w:p>
    <w:p>
      <w:pPr>
        <w:pStyle w:val="Normal"/>
        <w:spacing w:lineRule="auto" w:line="240" w:before="120" w:after="0"/>
        <w:ind w:firstLine="567"/>
        <w:rPr>
          <w:color w:val="000000"/>
          <w:sz w:val="24"/>
          <w:szCs w:val="24"/>
        </w:rPr>
      </w:pPr>
      <w:r>
        <w:rPr>
          <w:color w:val="000000"/>
          <w:sz w:val="24"/>
          <w:szCs w:val="24"/>
        </w:rPr>
        <w:t>После Мюнхена началось охлаждение отношений Англии и Франции с Германией. Предпринимались попытки наладить связи с СССР. Весной 1939 г. начались переговоры между СССР, Англией и Францией о заключении трёхстороннего пакта о взаимной помощи. У партнёров по переговорам не было взаимного доверия. Каждая из сторон стремилась получить преимущества. Западные страны пытались заставить СССР выставить значительно больше дивизий в случае военных действий. Советский союз хотел усилить своё влияние в Польше, Румынии и Прибалтике. Никто не желал брать на себя твёрдых обязательств оказания помощи союзникам в случае военного конфликта. В августе 1939 г. переговоры зашли в тупик.</w:t>
      </w:r>
    </w:p>
    <w:p>
      <w:pPr>
        <w:pStyle w:val="Normal"/>
        <w:spacing w:lineRule="auto" w:line="240" w:before="120" w:after="0"/>
        <w:ind w:firstLine="567"/>
        <w:rPr>
          <w:color w:val="000000"/>
          <w:sz w:val="24"/>
          <w:szCs w:val="24"/>
        </w:rPr>
      </w:pPr>
      <w:r>
        <w:rPr>
          <w:color w:val="000000"/>
          <w:sz w:val="24"/>
          <w:szCs w:val="24"/>
        </w:rPr>
        <w:t>Летом 1939 г. между Англией и Германией начались тайные переговоры о заключении двухстороннего соглашения. Советское правительство пошло на сближение с Германией. Весной 1939 г. с поста Народного комиссара иностранных дел был смещён М.М.Литвинов. Его заменил председатель Совнаркома В.М.Молотов. В Берлине это было расценено как сигнал об изменении курса советской внешней политики в сторону улучшения советско-германских отношений. Вскоре германское правительство известили, что СССР готов обсудить с Германией новый характер отношений.</w:t>
      </w:r>
    </w:p>
    <w:p>
      <w:pPr>
        <w:pStyle w:val="Normal"/>
        <w:spacing w:lineRule="auto" w:line="240" w:before="120" w:after="0"/>
        <w:ind w:firstLine="567"/>
        <w:rPr>
          <w:color w:val="000000"/>
          <w:sz w:val="24"/>
          <w:szCs w:val="24"/>
        </w:rPr>
      </w:pPr>
      <w:r>
        <w:rPr>
          <w:color w:val="000000"/>
          <w:sz w:val="24"/>
          <w:szCs w:val="24"/>
        </w:rPr>
        <w:t>19 августа 1939 г. Германия подписала выгодное для СССР торговое соглашение. Советскому союзу предоставили кредит в 200 млн. марок под небольшой процент. Гитлер обещал потребовать от Японии прекращения военных действий против Советского Союза. Переговоры с Англией и Францией прервались.</w:t>
      </w:r>
    </w:p>
    <w:p>
      <w:pPr>
        <w:pStyle w:val="Normal"/>
        <w:spacing w:lineRule="auto" w:line="240" w:before="120" w:after="0"/>
        <w:ind w:firstLine="567"/>
        <w:rPr>
          <w:color w:val="000000"/>
          <w:sz w:val="24"/>
          <w:szCs w:val="24"/>
        </w:rPr>
      </w:pPr>
      <w:r>
        <w:rPr>
          <w:color w:val="000000"/>
          <w:sz w:val="24"/>
          <w:szCs w:val="24"/>
        </w:rPr>
        <w:t>23 августа 1939 г. министры иностранных дел Германии и СССР Риббентроп и Молотов подписали пакт о ненападении сроком на 10 лет. Договор сопровождал секретный протокол. Он разграничивал сферы влияния сторон в Восточной Европе. В советской сфере оказались Прибалтика, Восточная Польша, Финляндия, Бессарабия и Северная</w:t>
      </w:r>
    </w:p>
    <w:p>
      <w:pPr>
        <w:pStyle w:val="Normal"/>
        <w:spacing w:lineRule="auto" w:line="240" w:before="120" w:after="0"/>
        <w:ind w:firstLine="567"/>
        <w:rPr>
          <w:color w:val="000000"/>
          <w:sz w:val="24"/>
          <w:szCs w:val="24"/>
        </w:rPr>
      </w:pPr>
      <w:r>
        <w:rPr>
          <w:color w:val="000000"/>
          <w:sz w:val="24"/>
          <w:szCs w:val="24"/>
        </w:rPr>
        <w:t>Буковина. Польша и Литва стали немецкой сферой интересов. Заключение пакта привело к прекращению всех дипломатических контактов между СССР, Англией и Францией. Обе стороны упустили последнюю реальную возможность предотвратить мировую войну.</w:t>
      </w:r>
    </w:p>
    <w:p>
      <w:pPr>
        <w:pStyle w:val="Normal"/>
        <w:spacing w:lineRule="auto" w:line="240" w:before="120" w:after="0"/>
        <w:ind w:firstLine="567"/>
        <w:rPr>
          <w:color w:val="000000"/>
          <w:sz w:val="24"/>
          <w:szCs w:val="24"/>
        </w:rPr>
      </w:pPr>
      <w:r>
        <w:rPr>
          <w:color w:val="000000"/>
          <w:sz w:val="24"/>
          <w:szCs w:val="24"/>
        </w:rPr>
        <w:t>Внешняя политика советской страны в сентябре 1939 - июне 1941 годов</w:t>
      </w:r>
    </w:p>
    <w:p>
      <w:pPr>
        <w:pStyle w:val="Normal"/>
        <w:spacing w:lineRule="auto" w:line="240" w:before="120" w:after="0"/>
        <w:ind w:firstLine="567"/>
        <w:rPr>
          <w:color w:val="000000"/>
          <w:sz w:val="24"/>
          <w:szCs w:val="24"/>
        </w:rPr>
      </w:pPr>
      <w:r>
        <w:rPr>
          <w:color w:val="000000"/>
          <w:sz w:val="24"/>
          <w:szCs w:val="24"/>
        </w:rPr>
        <w:t>1 сентября 1939 г. Германия напала на Польшу. Через два дня Англия и Франция объявили Германии войну. Практической помощи Польше они не оказали. Началась вторая мировая война. СССР объявил о своём нейтралитете. 17 сентября 1939 г. на территорию Польши ввели советские войска. 28 сентября 1939 г. СССР и Германия подписали договор о дружбе и границе. К Советскому союзу были присоединены Западная Украина и Западная Белоруссия. Эти территории ранее входили в состав Российской империи. Они были утеряны в результате советско-польской войны по мирному договору 1921 г.</w:t>
      </w:r>
    </w:p>
    <w:p>
      <w:pPr>
        <w:pStyle w:val="Normal"/>
        <w:spacing w:lineRule="auto" w:line="240" w:before="120" w:after="0"/>
        <w:ind w:firstLine="567"/>
        <w:rPr>
          <w:color w:val="000000"/>
          <w:sz w:val="24"/>
          <w:szCs w:val="24"/>
        </w:rPr>
      </w:pPr>
      <w:r>
        <w:rPr>
          <w:color w:val="000000"/>
          <w:sz w:val="24"/>
          <w:szCs w:val="24"/>
        </w:rPr>
        <w:t>В апреле 1938 г. Советский союз предложил Финляндии начать переговоры о заключении пакта о взаимопомощи. Финское руководство отклонило это предложения. 31 октября 1939 г. советское правительство предъявило территориальные претензии к Финляндии. СССР потребовал перенести границу от Ленинграда на 70 км. (она проходила в 32 км. от города), ликвидировать военно-морские базы на полуострове Ханко и Аланских островах. В обмен Финляндии предлагали большие, но неосвоенные территории на севере. Финляндское правительство отказалось. Переговоры были прерваны.</w:t>
      </w:r>
    </w:p>
    <w:p>
      <w:pPr>
        <w:pStyle w:val="Normal"/>
        <w:spacing w:lineRule="auto" w:line="240" w:before="120" w:after="0"/>
        <w:ind w:firstLine="567"/>
        <w:rPr>
          <w:color w:val="000000"/>
          <w:sz w:val="24"/>
          <w:szCs w:val="24"/>
        </w:rPr>
      </w:pPr>
      <w:r>
        <w:rPr>
          <w:color w:val="000000"/>
          <w:sz w:val="24"/>
          <w:szCs w:val="24"/>
        </w:rPr>
        <w:t>28 ноября 1939 г. СССР расторг договор о ненападении с Финляндией от 1932 г. Через два дня начались военные действия. В захваченном советскими войсками городе Териоки (Зеленогорск) 1 декабря 1939 г. было образовано правительство Финляндской Демократической Республики (ФДР). Его возглавил коммунист О.В.Куусинен. Правительство состояло из нескольких финских деяте-</w:t>
      </w:r>
    </w:p>
    <w:p>
      <w:pPr>
        <w:pStyle w:val="Normal"/>
        <w:spacing w:lineRule="auto" w:line="240" w:before="120" w:after="0"/>
        <w:ind w:firstLine="567"/>
        <w:rPr>
          <w:color w:val="000000"/>
          <w:sz w:val="24"/>
          <w:szCs w:val="24"/>
        </w:rPr>
      </w:pPr>
      <w:r>
        <w:rPr>
          <w:color w:val="000000"/>
          <w:sz w:val="24"/>
          <w:szCs w:val="24"/>
        </w:rPr>
        <w:t>лей Коминтерна, проживавших в Москве. 2 декабря 1939 г. СССР заключил с ФДР договор о взаимопомощи и дружбе. Поддержкой в Финляндии правительство в Териоках не пользовалось. Мировое общественное мнение было на стороне Финляндии. 14 декабря 1939 г. Лига Наций объявила СССР агрессором и вслед за Германией, Италией и Японией исключила его из своего состава. К нашей стране были применены экономические санкции. Англия, Франция и США оказали Финляндии большую экономическую помощь. Рассматривался вопрос о совместных военных действиях против СССР.</w:t>
      </w:r>
    </w:p>
    <w:p>
      <w:pPr>
        <w:pStyle w:val="Normal"/>
        <w:spacing w:lineRule="auto" w:line="240" w:before="120" w:after="0"/>
        <w:ind w:firstLine="567"/>
        <w:rPr>
          <w:color w:val="000000"/>
          <w:sz w:val="24"/>
          <w:szCs w:val="24"/>
        </w:rPr>
      </w:pPr>
      <w:r>
        <w:rPr>
          <w:color w:val="000000"/>
          <w:sz w:val="24"/>
          <w:szCs w:val="24"/>
        </w:rPr>
        <w:t>Война сложилась неудачно для Советского Союза и приняла ожесточённый характер. В течение нескольких месяцев Красная Армия безуспешно пыталась прорвать "линию Маннергейма". Она была создана на Карельском перешейке в тридцатые годы. Только в конце февраля 1940 г. советские войска прорвали финляндскую оборону и овладели Выборгом. Финляндское правительство запросило мира.</w:t>
      </w:r>
    </w:p>
    <w:p>
      <w:pPr>
        <w:pStyle w:val="Normal"/>
        <w:spacing w:lineRule="auto" w:line="240" w:before="120" w:after="0"/>
        <w:ind w:firstLine="567"/>
        <w:rPr>
          <w:color w:val="000000"/>
          <w:sz w:val="24"/>
          <w:szCs w:val="24"/>
        </w:rPr>
      </w:pPr>
      <w:r>
        <w:rPr>
          <w:color w:val="000000"/>
          <w:sz w:val="24"/>
          <w:szCs w:val="24"/>
        </w:rPr>
        <w:t>12 марта 1940 г. был подписан мирный договор. Границу отодвинули от Ленинграда на 150 км. К СССР отходил Карельский перешеек с Выборгом, район северо-западнее Ладожского озера, ряд островов в Финском заливе. Финляндия предоставила СССР в аренду на 30 лет военно-морскую базу на полуострове Ханко. В ходе войны советские войска потеряли убитыми около 50 тыс. человек и более 150 тыс. ранеными, пленными и пропавшими без вести. Потери финской армии были значительно меньшими. Престиж СССР и Красной Армии в мире резко упал.</w:t>
      </w:r>
    </w:p>
    <w:p>
      <w:pPr>
        <w:pStyle w:val="Normal"/>
        <w:spacing w:lineRule="auto" w:line="240" w:before="120" w:after="0"/>
        <w:ind w:firstLine="567"/>
        <w:rPr>
          <w:color w:val="000000"/>
          <w:sz w:val="24"/>
          <w:szCs w:val="24"/>
        </w:rPr>
      </w:pPr>
      <w:r>
        <w:rPr>
          <w:color w:val="000000"/>
          <w:sz w:val="24"/>
          <w:szCs w:val="24"/>
        </w:rPr>
        <w:t>После подписания пакта Молотова-Риббентропа и начала II мировой войны правительства Литвы, Латвии и Эстонии оказались в сложном положении. Они находились между двумя агрессорами. В сентябре-октябре 1939 г. Советский союз заключил договоры о взаимной помощи с Эстонией, Латвией и Литвой. Литве был передан город Вильнюс и Виленская область, отторгнутые Польшей в 1920^ г. По этим договорам СССР получил право размещения в республиках Прибалтики своих войск и создания на их территории морских и воздушных баз.</w:t>
      </w:r>
    </w:p>
    <w:p>
      <w:pPr>
        <w:pStyle w:val="Normal"/>
        <w:spacing w:lineRule="auto" w:line="240" w:before="120" w:after="0"/>
        <w:ind w:firstLine="567"/>
        <w:rPr>
          <w:color w:val="000000"/>
          <w:sz w:val="24"/>
          <w:szCs w:val="24"/>
        </w:rPr>
      </w:pPr>
      <w:r>
        <w:rPr>
          <w:color w:val="000000"/>
          <w:sz w:val="24"/>
          <w:szCs w:val="24"/>
        </w:rPr>
        <w:t>В июне 1940 г. СССР обвинил прибалтийские страны в нарушении подписанных соглашений. Сюда были введены дополнительные войска. Советское правительство в ультимативной форме потребовало формирования новых правительств, контролируемых советскими политическими комиссарами. После создания этих правительств прошли выборы в сеймы Латвии, Литвы и в Государственный Совет</w:t>
      </w:r>
    </w:p>
    <w:p>
      <w:pPr>
        <w:pStyle w:val="Normal"/>
        <w:spacing w:lineRule="auto" w:line="240" w:before="120" w:after="0"/>
        <w:ind w:firstLine="567"/>
        <w:rPr>
          <w:color w:val="000000"/>
          <w:sz w:val="24"/>
          <w:szCs w:val="24"/>
        </w:rPr>
      </w:pPr>
      <w:r>
        <w:rPr>
          <w:color w:val="000000"/>
          <w:sz w:val="24"/>
          <w:szCs w:val="24"/>
        </w:rPr>
        <w:t>Эстонии. Коммунистам в новых законодательных органах принадлежало большинство мест. 21 июля 1940 г. во всех трёх республиках провозгласили советскую власть. Через две недели решением Верховного Совета СССР все они были приняты в состав Советского Союза.</w:t>
      </w:r>
    </w:p>
    <w:p>
      <w:pPr>
        <w:pStyle w:val="Normal"/>
        <w:spacing w:lineRule="auto" w:line="240" w:before="120" w:after="0"/>
        <w:ind w:firstLine="567"/>
        <w:rPr>
          <w:color w:val="000000"/>
          <w:sz w:val="24"/>
          <w:szCs w:val="24"/>
        </w:rPr>
      </w:pPr>
      <w:r>
        <w:rPr>
          <w:color w:val="000000"/>
          <w:sz w:val="24"/>
          <w:szCs w:val="24"/>
        </w:rPr>
        <w:t>26 июня 1940 г. СССР предъявил Румынии ультиматум с требованием передать Советскому союзу Бессарабию и Северную Буко-вину. Оставленная Германией без поддержки, Румыния покорилась. В августе 1940 г. часть Бессарабии и Буковину включили в состав Украинской ССР. Остальную территорию Бессарабии присоединили к Молдавской ССР, образованной 2 августа 1940 г. За год в состав СССР были включены территории с населением около 23 млн. человек. Граница отодвинулась на запад на 200-600 км.</w:t>
      </w:r>
    </w:p>
    <w:p>
      <w:pPr>
        <w:pStyle w:val="Normal"/>
        <w:spacing w:lineRule="auto" w:line="240" w:before="120" w:after="0"/>
        <w:ind w:firstLine="567"/>
        <w:rPr>
          <w:color w:val="000000"/>
          <w:sz w:val="24"/>
          <w:szCs w:val="24"/>
        </w:rPr>
      </w:pPr>
      <w:r>
        <w:rPr>
          <w:color w:val="000000"/>
          <w:sz w:val="24"/>
          <w:szCs w:val="24"/>
        </w:rPr>
        <w:t>Советский союз выполнял все условия советско-германского экономического соглашения, подписанного 11 февраля 1940 г. СССР снабжал Германию сырьём и продовольствием. Это помогло Гитлеру к осени 1940 г. оккупировать большую часть Западной Европы. 27 сентября 1940 г. в Берлине был официально оформлен военный блок трёх агрессивных стран - Германии, Италии и Японии (Тройственный пакт). В этот период ухудшились советско-германские отношения. В августе началась переброска на восток первых немецких войсковых соединений. Германское руководство стало готовить план войны против СССР.</w:t>
      </w:r>
    </w:p>
    <w:p>
      <w:pPr>
        <w:pStyle w:val="Normal"/>
        <w:spacing w:lineRule="auto" w:line="240" w:before="120" w:after="0"/>
        <w:ind w:firstLine="567"/>
        <w:rPr>
          <w:color w:val="000000"/>
          <w:sz w:val="24"/>
          <w:szCs w:val="24"/>
        </w:rPr>
      </w:pPr>
      <w:r>
        <w:rPr>
          <w:color w:val="000000"/>
          <w:sz w:val="24"/>
          <w:szCs w:val="24"/>
        </w:rPr>
        <w:t>12-14 декабря 1940 г. во время визита Молотова в Берлин были проведены переговоры относительно присоединения СССР к Тройственному пакту. Советский союз потребовал вывода немецких войск из Финляндии и признания советского протектората над Болгарией. Требования остались без ответа. В декабре 1940 г. Гитлер принял окончательное решение о нападении на СССР. Началась разработка плана "Барбаросс".</w:t>
      </w:r>
    </w:p>
    <w:p>
      <w:pPr>
        <w:pStyle w:val="Normal"/>
        <w:spacing w:lineRule="auto" w:line="240" w:before="120" w:after="0"/>
        <w:ind w:firstLine="567"/>
        <w:rPr>
          <w:color w:val="000000"/>
          <w:sz w:val="24"/>
          <w:szCs w:val="24"/>
        </w:rPr>
      </w:pPr>
      <w:r>
        <w:rPr>
          <w:color w:val="000000"/>
          <w:sz w:val="24"/>
          <w:szCs w:val="24"/>
        </w:rPr>
        <w:t>В первой половине 1941 г. произошло некоторое улучшение совбтско-американских и советско-английских отношений. Эти страны сняли введенный в период советско-финской войны запрет на торговлю с СССР.</w:t>
      </w:r>
    </w:p>
    <w:p>
      <w:pPr>
        <w:pStyle w:val="Normal"/>
        <w:spacing w:lineRule="auto" w:line="240" w:before="120" w:after="0"/>
        <w:ind w:firstLine="567"/>
        <w:rPr>
          <w:color w:val="000000"/>
          <w:sz w:val="24"/>
          <w:szCs w:val="24"/>
        </w:rPr>
      </w:pPr>
      <w:r>
        <w:rPr>
          <w:color w:val="000000"/>
          <w:sz w:val="24"/>
          <w:szCs w:val="24"/>
        </w:rPr>
        <w:t>18 апреля 1941 г. состоялось подписание пакта о нейтралитете между Советским Союзом и Японией сроком на 5 лет. Это снизило напряжённость на дальневосточных границах. Договор соблюдался в течение всей Великой Отечественной войны.</w:t>
      </w:r>
    </w:p>
    <w:p>
      <w:pPr>
        <w:pStyle w:val="Normal"/>
        <w:spacing w:lineRule="auto" w:line="240" w:before="120" w:after="0"/>
        <w:ind w:firstLine="567"/>
        <w:rPr>
          <w:color w:val="000000"/>
          <w:sz w:val="24"/>
          <w:szCs w:val="24"/>
        </w:rPr>
      </w:pPr>
      <w:r>
        <w:rPr>
          <w:color w:val="000000"/>
          <w:sz w:val="24"/>
          <w:szCs w:val="24"/>
        </w:rPr>
        <w:t>Надежды Сталина на длительное сотрудничество с Германией не оправдались. Пакт Молотова-Риббентропа лишь отодвинул войну</w:t>
      </w:r>
    </w:p>
    <w:p>
      <w:pPr>
        <w:pStyle w:val="Normal"/>
        <w:spacing w:lineRule="auto" w:line="240" w:before="120" w:after="0"/>
        <w:ind w:firstLine="567"/>
        <w:rPr>
          <w:color w:val="000000"/>
          <w:sz w:val="24"/>
          <w:szCs w:val="24"/>
        </w:rPr>
      </w:pPr>
      <w:r>
        <w:rPr>
          <w:color w:val="000000"/>
          <w:sz w:val="24"/>
          <w:szCs w:val="24"/>
        </w:rPr>
        <w:t>на два года. Советский союз остался без союзников. Расширение границ не принесло безопасности стране.</w:t>
      </w:r>
    </w:p>
    <w:p>
      <w:pPr>
        <w:pStyle w:val="Normal"/>
        <w:spacing w:lineRule="auto" w:line="240" w:before="120" w:after="0"/>
        <w:ind w:firstLine="567"/>
        <w:rPr>
          <w:color w:val="000000"/>
          <w:sz w:val="24"/>
          <w:szCs w:val="24"/>
        </w:rPr>
      </w:pPr>
      <w:r>
        <w:rPr>
          <w:color w:val="000000"/>
          <w:sz w:val="24"/>
          <w:szCs w:val="24"/>
        </w:rPr>
        <w:t>Советская страна накануне Великой Отечественной войны</w:t>
      </w:r>
    </w:p>
    <w:p>
      <w:pPr>
        <w:pStyle w:val="Normal"/>
        <w:spacing w:lineRule="auto" w:line="240" w:before="120" w:after="0"/>
        <w:ind w:firstLine="567"/>
        <w:rPr>
          <w:color w:val="000000"/>
          <w:sz w:val="24"/>
          <w:szCs w:val="24"/>
        </w:rPr>
      </w:pPr>
      <w:r>
        <w:rPr>
          <w:color w:val="000000"/>
          <w:sz w:val="24"/>
          <w:szCs w:val="24"/>
        </w:rPr>
        <w:t>В годы первых пятилеток создали новую оборонную промышленность. Появились автомобильная, тракторная, танковая, авиационная отрасли. За три с половиной года третьей пятилетки расходы на оборону составили более четверти всех ассигнований в промышленности. За это же время ежегодный прирост продукции в оборонных отраслях составил 39 %. В строй было введено около 3000 новых промышленных предприятий. За 1939 - первую половину 1941 гг. произвели около 17 тысяч самолётов, 7,6 тысяч танков. Армия получила свыше 80 тысяч орудий, 200 тысяч пулемётов и автоматов. В 1940 г. флот пополнился 100 боевыми кораблями. Тем не менее этого было недостаточно, современной техники не хватало. Слабым местом являлось отставание выпуска зенитных и противотанковых орудий, артиллерийских боеприпасов, автоматов.</w:t>
      </w:r>
    </w:p>
    <w:p>
      <w:pPr>
        <w:pStyle w:val="Normal"/>
        <w:spacing w:lineRule="auto" w:line="240" w:before="120" w:after="0"/>
        <w:ind w:firstLine="567"/>
        <w:rPr>
          <w:color w:val="000000"/>
          <w:sz w:val="24"/>
          <w:szCs w:val="24"/>
        </w:rPr>
      </w:pPr>
      <w:r>
        <w:rPr>
          <w:color w:val="000000"/>
          <w:sz w:val="24"/>
          <w:szCs w:val="24"/>
        </w:rPr>
        <w:t>Большое значение придавалось укреплению трудовой дисциплины. В 1940 г. издали указ об уголовном наказании за прогулы и опоздания. Осуществили переход на восьмичасовой рабочий день (ранее был семичасовой), сократили праздничные дни и отпуска. Самовольный уход рабочих и служащих с предприятий и учреждений без согласования с администрацией запрещался. Одновременно с этим было опубликовано постановление Совнаркома "О повышении норм выработки и снижении расценок".</w:t>
      </w:r>
    </w:p>
    <w:p>
      <w:pPr>
        <w:pStyle w:val="Normal"/>
        <w:spacing w:lineRule="auto" w:line="240" w:before="120" w:after="0"/>
        <w:ind w:firstLine="567"/>
        <w:rPr>
          <w:color w:val="000000"/>
          <w:sz w:val="24"/>
          <w:szCs w:val="24"/>
        </w:rPr>
      </w:pPr>
      <w:r>
        <w:rPr>
          <w:color w:val="000000"/>
          <w:sz w:val="24"/>
          <w:szCs w:val="24"/>
        </w:rPr>
        <w:t>На Урале и в Сибири развернулось строительство заводов-дублёров. В короткие сроки создали дополнительные производственные мощности, недоступные авиации врага. К лету 1941 г. на востоке выпускали почти 20 % оборонной продукции.</w:t>
      </w:r>
    </w:p>
    <w:p>
      <w:pPr>
        <w:pStyle w:val="Normal"/>
        <w:spacing w:lineRule="auto" w:line="240" w:before="120" w:after="0"/>
        <w:ind w:firstLine="567"/>
        <w:rPr>
          <w:color w:val="000000"/>
          <w:sz w:val="24"/>
          <w:szCs w:val="24"/>
        </w:rPr>
      </w:pPr>
      <w:r>
        <w:rPr>
          <w:color w:val="000000"/>
          <w:sz w:val="24"/>
          <w:szCs w:val="24"/>
        </w:rPr>
        <w:t>Накануне войны на вооружение стала поступать новая боевая техника. Штурмовики ИЛ-2, бомбардировщики ТУ-2, истребители ЯК-1 не уступали немецким самолётам. Танки Т-34 и КВ по своим данным превосходили немецкие образцы. Были разработаны новые виды автоматического стрелкового оружия.</w:t>
      </w:r>
    </w:p>
    <w:p>
      <w:pPr>
        <w:pStyle w:val="Normal"/>
        <w:spacing w:lineRule="auto" w:line="240" w:before="120" w:after="0"/>
        <w:ind w:firstLine="567"/>
        <w:rPr>
          <w:color w:val="000000"/>
          <w:sz w:val="24"/>
          <w:szCs w:val="24"/>
        </w:rPr>
      </w:pPr>
      <w:r>
        <w:rPr>
          <w:color w:val="000000"/>
          <w:sz w:val="24"/>
          <w:szCs w:val="24"/>
        </w:rPr>
        <w:t>К лету 1941 г. создали государственные резервные запасы. С января 1939 по январь 1941 гг. они выросли: по чугуну - в 5 раз, прокату - в 2 раза, меди - более чем в 2 раза, цинку - в 2,2 раза. Накопили запасы продовольствия и фуража для полугодового обеспечения армии.</w:t>
      </w:r>
    </w:p>
    <w:p>
      <w:pPr>
        <w:pStyle w:val="Normal"/>
        <w:spacing w:lineRule="auto" w:line="240" w:before="120" w:after="0"/>
        <w:ind w:firstLine="567"/>
        <w:rPr>
          <w:color w:val="000000"/>
          <w:sz w:val="24"/>
          <w:szCs w:val="24"/>
        </w:rPr>
      </w:pPr>
      <w:r>
        <w:rPr>
          <w:color w:val="000000"/>
          <w:sz w:val="24"/>
          <w:szCs w:val="24"/>
        </w:rPr>
        <w:t>Несмотря на усиленную подготовку, война для СССР началась неудачно. Это было вызвано неумелым руководством, как в предвоенные годы, так и во время войны. В первые недели боевых действий на западе было уничтожено или захвачено врагом несколько тысяч предприятий. Экономический потенциал снизился, предприятия-дублёры не справились с возрастающими потребностями армии, мобилизационные запасы скоро иссякли. Наладить выпуск -новой боевой техники в массовом масштабе перед войной не удалось. В большинстве военных округов войну пришлось встречать со старой техникой.</w:t>
      </w:r>
    </w:p>
    <w:p>
      <w:pPr>
        <w:pStyle w:val="Normal"/>
        <w:spacing w:lineRule="auto" w:line="240" w:before="120" w:after="0"/>
        <w:ind w:firstLine="567"/>
        <w:rPr>
          <w:color w:val="000000"/>
          <w:sz w:val="24"/>
          <w:szCs w:val="24"/>
        </w:rPr>
      </w:pPr>
      <w:r>
        <w:rPr>
          <w:color w:val="000000"/>
          <w:sz w:val="24"/>
          <w:szCs w:val="24"/>
        </w:rPr>
        <w:t>Грубые ошибки были допущены в вопросах реорганизации армии. В предвоенные годы большое внимание уделялось традиционным методам ведения войны, в том числе и коннице. Недооценивалась роль крупных механизированных соединений, штурмовой и реактивной авиации, ракетной техники. Сторонником новых видов вооружений был маршал М.Н.Тухачевский, расстрелянный в 1937 г. В результате репрессий было уничтожено трое из пяти маршалов, почти все командующие военными округами, около половины всего командного состава армии и флота. К началу войны 75 % командиров в армии находилось в должностях менее 1 года. Только 7 % командиров имело высшее военное образование. В этот же период репрессиям подверглись ведущие конструкторы военной техники:</w:t>
      </w:r>
    </w:p>
    <w:p>
      <w:pPr>
        <w:pStyle w:val="Normal"/>
        <w:spacing w:lineRule="auto" w:line="240" w:before="120" w:after="0"/>
        <w:ind w:firstLine="567"/>
        <w:rPr>
          <w:color w:val="000000"/>
          <w:sz w:val="24"/>
          <w:szCs w:val="24"/>
        </w:rPr>
      </w:pPr>
      <w:r>
        <w:rPr>
          <w:color w:val="000000"/>
          <w:sz w:val="24"/>
          <w:szCs w:val="24"/>
        </w:rPr>
        <w:t>А.Н.Туполев, С.П.Королёв, Н.Н.Поликарпов и многие другие.</w:t>
      </w:r>
    </w:p>
    <w:p>
      <w:pPr>
        <w:pStyle w:val="Normal"/>
        <w:spacing w:lineRule="auto" w:line="240" w:before="120" w:after="0"/>
        <w:ind w:firstLine="567"/>
        <w:rPr>
          <w:color w:val="000000"/>
          <w:sz w:val="24"/>
          <w:szCs w:val="24"/>
        </w:rPr>
      </w:pPr>
      <w:r>
        <w:rPr>
          <w:color w:val="000000"/>
          <w:sz w:val="24"/>
          <w:szCs w:val="24"/>
        </w:rPr>
        <w:t>Отрицательную роль сыграли просчёты во внешней политике. Накануне войны СССР оказался один, без союзников. Заключение пакта о ненападении с Германией порождало иллюзию о мире с агрессором. До 22 июня 1941 г. в Германию продолжали идти эшелоны с хлебом, сталью, рудами, хотя Гитлер ещё с начала 1941 года прекратил ответные поставки в СССР.</w:t>
      </w:r>
    </w:p>
    <w:p>
      <w:pPr>
        <w:pStyle w:val="Normal"/>
        <w:spacing w:lineRule="auto" w:line="240" w:before="120" w:after="0"/>
        <w:ind w:firstLine="567"/>
        <w:rPr>
          <w:color w:val="000000"/>
          <w:sz w:val="24"/>
          <w:szCs w:val="24"/>
        </w:rPr>
      </w:pPr>
      <w:r>
        <w:rPr>
          <w:color w:val="000000"/>
          <w:sz w:val="24"/>
          <w:szCs w:val="24"/>
        </w:rPr>
        <w:t>Сталин, несмотря на неоднократные предупреждения о готовящемся нападении, был уверен, что война не начнётся ранее 1942 г. Только за несколько часов до начала войны он, по настоянию наркома обороны С.К.Тимошенко и начальника Генштаба Г.К.Жукова, разрешил отдать приказ о приведении войск приграничных округов в боевое положение. До многих частей приказ дошёл уже после начала военных действий. Страна, которая имела всё необходимое для отпора врагу, оказалась застигнутой врасплох.</w:t>
      </w:r>
    </w:p>
    <w:p>
      <w:pPr>
        <w:pStyle w:val="Normal"/>
        <w:spacing w:lineRule="auto" w:line="240" w:before="120" w:after="0"/>
        <w:ind w:firstLine="567"/>
        <w:rPr>
          <w:color w:val="000000"/>
          <w:sz w:val="24"/>
          <w:szCs w:val="24"/>
        </w:rPr>
      </w:pPr>
      <w:r>
        <w:rPr>
          <w:color w:val="000000"/>
          <w:sz w:val="24"/>
          <w:szCs w:val="24"/>
        </w:rPr>
        <w:t>Великая Отечественная война советского народа</w:t>
      </w:r>
    </w:p>
    <w:p>
      <w:pPr>
        <w:pStyle w:val="Normal"/>
        <w:spacing w:lineRule="auto" w:line="240" w:before="120" w:after="0"/>
        <w:ind w:firstLine="567"/>
        <w:rPr>
          <w:color w:val="000000"/>
          <w:sz w:val="24"/>
          <w:szCs w:val="24"/>
        </w:rPr>
      </w:pPr>
      <w:r>
        <w:rPr>
          <w:color w:val="000000"/>
          <w:sz w:val="24"/>
          <w:szCs w:val="24"/>
        </w:rPr>
        <w:t>22 июня 1941 г. фашистская Германия без объявления войны напала на Советский Союз. Пакт о ненападении был разорван. В соответствии с планом "Барбаросс" наступление началось на широком фронте несколькими группировками в различных направлениях. Конечной целью операции являлось "создание защитительного барьера против азиатской России по линии река Волга - Архангельск". Война должна была закончиться через 6-8 недель. Против СССР было брошено 190 дивизий, 5,5 млн. человек, 4300 танков, 5 тыс. самолётов и около 200 военных кораблей. В боевых действиях приняли участие войска Венгрии, Италии, Румынии и Финляндии - союзников Германии.</w:t>
      </w:r>
    </w:p>
    <w:p>
      <w:pPr>
        <w:pStyle w:val="Normal"/>
        <w:spacing w:lineRule="auto" w:line="240" w:before="120" w:after="0"/>
        <w:ind w:firstLine="567"/>
        <w:rPr>
          <w:color w:val="000000"/>
          <w:sz w:val="24"/>
          <w:szCs w:val="24"/>
        </w:rPr>
      </w:pPr>
      <w:r>
        <w:rPr>
          <w:color w:val="000000"/>
          <w:sz w:val="24"/>
          <w:szCs w:val="24"/>
        </w:rPr>
        <w:t>23 июня 1941 г. советским руководством образована Ставка Верховного Главнокомандования. 29 июня принята директива СНК СССР и ЦК ВКП (б), в которой перед партийными и советскими организациями поставили задачу подчинить интересам фронта всю жизнь страны. При отходе армии предписывалось ничего не оставлять врагу. На оккупированной территории надлежало организовать партизанские отряды.</w:t>
      </w:r>
    </w:p>
    <w:p>
      <w:pPr>
        <w:pStyle w:val="Normal"/>
        <w:spacing w:lineRule="auto" w:line="240" w:before="120" w:after="0"/>
        <w:ind w:firstLine="567"/>
        <w:rPr>
          <w:color w:val="000000"/>
          <w:sz w:val="24"/>
          <w:szCs w:val="24"/>
        </w:rPr>
      </w:pPr>
      <w:r>
        <w:rPr>
          <w:color w:val="000000"/>
          <w:sz w:val="24"/>
          <w:szCs w:val="24"/>
        </w:rPr>
        <w:t>30 июня создали Государственный Комитет Обороны во главе со Сталиным. ГКО сосредоточил в своих руках всю полноту государственной и военной власти. Его постановления имели силу законов военного времени.</w:t>
      </w:r>
    </w:p>
    <w:p>
      <w:pPr>
        <w:pStyle w:val="Normal"/>
        <w:spacing w:lineRule="auto" w:line="240" w:before="120" w:after="0"/>
        <w:ind w:firstLine="567"/>
        <w:rPr>
          <w:color w:val="000000"/>
          <w:sz w:val="24"/>
          <w:szCs w:val="24"/>
        </w:rPr>
      </w:pPr>
      <w:r>
        <w:rPr>
          <w:color w:val="000000"/>
          <w:sz w:val="24"/>
          <w:szCs w:val="24"/>
        </w:rPr>
        <w:t>На всей территории страны объявили всеобщую мобилизацию. К 1 июля в армию призвали 5,3 млн. человек. В июле начали создавать части народного ополчения. В оборонительных работах летом и осенью 1941 г. приняли участие миллионы трудящихся. В тылу врага началось партизанское движение.</w:t>
      </w:r>
    </w:p>
    <w:p>
      <w:pPr>
        <w:pStyle w:val="Normal"/>
        <w:spacing w:lineRule="auto" w:line="240" w:before="120" w:after="0"/>
        <w:ind w:firstLine="567"/>
        <w:rPr>
          <w:color w:val="000000"/>
          <w:sz w:val="24"/>
          <w:szCs w:val="24"/>
        </w:rPr>
      </w:pPr>
      <w:r>
        <w:rPr>
          <w:color w:val="000000"/>
          <w:sz w:val="24"/>
          <w:szCs w:val="24"/>
        </w:rPr>
        <w:t>В июне началась эвакуация предприятий на восток. В результате предпринятых мер только за 5 месяцев 1941 г. было перебазировано свыше 1300 крупных предприятий и эвакуировано около 10 млн. человек. Уже к концу 1941 г. Урал давал 62 % чугуна и 50 % стали. Перестройка народного хозяйства была завершена к середине 1942 г.</w:t>
      </w:r>
    </w:p>
    <w:p>
      <w:pPr>
        <w:pStyle w:val="Normal"/>
        <w:spacing w:lineRule="auto" w:line="240" w:before="120" w:after="0"/>
        <w:ind w:firstLine="567"/>
        <w:rPr>
          <w:color w:val="000000"/>
          <w:sz w:val="24"/>
          <w:szCs w:val="24"/>
        </w:rPr>
      </w:pPr>
      <w:r>
        <w:rPr>
          <w:color w:val="000000"/>
          <w:sz w:val="24"/>
          <w:szCs w:val="24"/>
        </w:rPr>
        <w:t>Несмотря на предпринятые меры, на начальном этапе войны Советская армия потерпела поражение. Были оставлены Прибалтика, Белоруссия, Украина, враг оказался у Ленинграда и Москвы. Немцев остановили на Лужском рубеже, под Смоленском, им не удалось с ходу взять Киев и Одессу. К осени общий ход немецкого наступления по всему фронту замедлился. Была создана сплошная линия фронта.</w:t>
      </w:r>
    </w:p>
    <w:p>
      <w:pPr>
        <w:pStyle w:val="Normal"/>
        <w:spacing w:lineRule="auto" w:line="240" w:before="120" w:after="0"/>
        <w:ind w:firstLine="567"/>
        <w:rPr>
          <w:color w:val="000000"/>
          <w:sz w:val="24"/>
          <w:szCs w:val="24"/>
        </w:rPr>
      </w:pPr>
      <w:r>
        <w:rPr>
          <w:color w:val="000000"/>
          <w:sz w:val="24"/>
          <w:szCs w:val="24"/>
        </w:rPr>
        <w:t>Гитлеровцы перешли к осуществлению операций на отдельных участках. Особое значение немцы придавали захвату Москвы. Наступление фашистской армии на столицу началось 30 сентября. Танковыми ударами ей удалось прорвать оборону и 6 октября выйти к Вязьме, а затем к Калинину, Можайску, Волоколамску. 19 октября в Москве ввели осадное положение. Некоторые наркоматы начали эвакуацию в Куйбышев. 15 ноября началось новое наступление. На некоторых участках гитлеровцы подошли к столице на 25-30 км, но дальше продвинуться не смогли.</w:t>
      </w:r>
    </w:p>
    <w:p>
      <w:pPr>
        <w:pStyle w:val="Normal"/>
        <w:spacing w:lineRule="auto" w:line="240" w:before="120" w:after="0"/>
        <w:ind w:firstLine="567"/>
        <w:rPr>
          <w:color w:val="000000"/>
          <w:sz w:val="24"/>
          <w:szCs w:val="24"/>
        </w:rPr>
      </w:pPr>
      <w:r>
        <w:rPr>
          <w:color w:val="000000"/>
          <w:sz w:val="24"/>
          <w:szCs w:val="24"/>
        </w:rPr>
        <w:t>5-6 декабря 1941 г. советские войска перешли в контрнаступление под Москвой. Одновременно начались наступательные операции на Западном, Калининском и Юго-Западном фронтах. В ходе наступления зимой 1941/1942 гг. фашистов отбросили в ряде мест на расстояние до 300 км. от столицы. Первый этап Отечественной войны (22 июня 1941 г. - 5-6 декабря 1941 г.) закончился. План молниеносной войны был сорван.</w:t>
      </w:r>
    </w:p>
    <w:p>
      <w:pPr>
        <w:pStyle w:val="Normal"/>
        <w:spacing w:lineRule="auto" w:line="240" w:before="120" w:after="0"/>
        <w:ind w:firstLine="567"/>
        <w:rPr>
          <w:color w:val="000000"/>
          <w:sz w:val="24"/>
          <w:szCs w:val="24"/>
        </w:rPr>
      </w:pPr>
      <w:r>
        <w:rPr>
          <w:color w:val="000000"/>
          <w:sz w:val="24"/>
          <w:szCs w:val="24"/>
        </w:rPr>
        <w:t>К весне 1942 г. фашистской армии удалось закрепиться на новых рубежах и восполнить потери. После неудачного наступления под</w:t>
      </w:r>
    </w:p>
    <w:p>
      <w:pPr>
        <w:pStyle w:val="Normal"/>
        <w:spacing w:lineRule="auto" w:line="240" w:before="120" w:after="0"/>
        <w:ind w:firstLine="567"/>
        <w:rPr>
          <w:color w:val="000000"/>
          <w:sz w:val="24"/>
          <w:szCs w:val="24"/>
        </w:rPr>
      </w:pPr>
      <w:r>
        <w:rPr>
          <w:color w:val="000000"/>
          <w:sz w:val="24"/>
          <w:szCs w:val="24"/>
        </w:rPr>
        <w:t>Харьковом в конце мая советские войска вскоре оставили Крым, отошли к Северному Кавказу и Волге.</w:t>
      </w:r>
    </w:p>
    <w:p>
      <w:pPr>
        <w:pStyle w:val="Normal"/>
        <w:spacing w:lineRule="auto" w:line="240" w:before="120" w:after="0"/>
        <w:ind w:firstLine="567"/>
        <w:rPr>
          <w:color w:val="000000"/>
          <w:sz w:val="24"/>
          <w:szCs w:val="24"/>
        </w:rPr>
      </w:pPr>
      <w:r>
        <w:rPr>
          <w:color w:val="000000"/>
          <w:sz w:val="24"/>
          <w:szCs w:val="24"/>
        </w:rPr>
        <w:t>25 августа Сталинград объявили на осадном положении. Во второй половине октября продвижение немцев удалось остановить. 19-20 ноября 1942 г. началось контрнаступление советских войск. К 23 ноября в окружение под Сталинградом попали 22 фашистские дивизии численностью 330 тыс. человек. 31 января основные силы окружённых немецких войск во главе с фельдмаршалом Паулюсом сдались в плен. 2 февраля 1943 г. завершилась операция по окончательному уничтожению окружённой группировки. После Сталинградской битвы инициатива перешла в руки Красной Армии. В январе 1943 г. советские войска прорвали блокаду Ленинграда.</w:t>
      </w:r>
    </w:p>
    <w:p>
      <w:pPr>
        <w:pStyle w:val="Normal"/>
        <w:spacing w:lineRule="auto" w:line="240" w:before="120" w:after="0"/>
        <w:ind w:firstLine="567"/>
        <w:rPr>
          <w:color w:val="000000"/>
          <w:sz w:val="24"/>
          <w:szCs w:val="24"/>
        </w:rPr>
      </w:pPr>
      <w:r>
        <w:rPr>
          <w:color w:val="000000"/>
          <w:sz w:val="24"/>
          <w:szCs w:val="24"/>
        </w:rPr>
        <w:t>К лету 1943 г. фронт стабилизировался. Фашистское командование решило провести летнее наступление в районе Курской дуги. 5 июля началось наступление противника. Оно было успешно отражено. 12 июля войска Западного и Брянского фронтов перешли в контрнаступление. 5 августа освободили Орёл и Белгород, 23 августа - Харьков, 30 августа - Таганрог. В конце сентября началось форсирование Днепра. Здесь немцы создали систему укреплений и надеялись остановить советское наступление. 6 ноября 1943 г. освободили Киев. Закончился второй этап Отечественной войны (19 ноября 1942 г. - конец 1943 г.), в ходе которого произошёл коренной перелом. Гитлеровские войска перешли к обороне. Начался распад фашистского блока. В сентябре 1943 г. Италия нарушила союз с Германией и объявила ей войну.</w:t>
      </w:r>
    </w:p>
    <w:p>
      <w:pPr>
        <w:pStyle w:val="Normal"/>
        <w:spacing w:lineRule="auto" w:line="240" w:before="120" w:after="0"/>
        <w:ind w:firstLine="567"/>
        <w:rPr>
          <w:color w:val="000000"/>
          <w:sz w:val="24"/>
          <w:szCs w:val="24"/>
        </w:rPr>
      </w:pPr>
      <w:r>
        <w:rPr>
          <w:color w:val="000000"/>
          <w:sz w:val="24"/>
          <w:szCs w:val="24"/>
        </w:rPr>
        <w:t>В 1944 г. Советская Армия повела наступление на всех участках фронта. 27 января 1944 г. советские войска сняли блокаду Ленинграда.</w:t>
      </w:r>
    </w:p>
    <w:p>
      <w:pPr>
        <w:pStyle w:val="Normal"/>
        <w:spacing w:lineRule="auto" w:line="240" w:before="120" w:after="0"/>
        <w:ind w:firstLine="567"/>
        <w:rPr>
          <w:color w:val="000000"/>
          <w:sz w:val="24"/>
          <w:szCs w:val="24"/>
        </w:rPr>
      </w:pPr>
      <w:r>
        <w:rPr>
          <w:color w:val="000000"/>
          <w:sz w:val="24"/>
          <w:szCs w:val="24"/>
        </w:rPr>
        <w:t>Одновременно шли бои за освобождение Правобережной Украины. Ожесточённое сражение разгорелось в районе Корсунь-Шев-ченковской группировки. В феврале 1944 г. здесь было окружено и ликвидировано 10 вражеских дивизий.</w:t>
      </w:r>
    </w:p>
    <w:p>
      <w:pPr>
        <w:pStyle w:val="Normal"/>
        <w:spacing w:lineRule="auto" w:line="240" w:before="120" w:after="0"/>
        <w:ind w:firstLine="567"/>
        <w:rPr>
          <w:color w:val="000000"/>
          <w:sz w:val="24"/>
          <w:szCs w:val="24"/>
        </w:rPr>
      </w:pPr>
      <w:r>
        <w:rPr>
          <w:color w:val="000000"/>
          <w:sz w:val="24"/>
          <w:szCs w:val="24"/>
        </w:rPr>
        <w:t>С 22 марта по 16 апреля 1944 г. войска 3-го Украинского фронта во взаимодействии с Черноморским флотом заняли Николаев и Одессу, а затем Крым.                                  »</w:t>
      </w:r>
    </w:p>
    <w:p>
      <w:pPr>
        <w:pStyle w:val="Normal"/>
        <w:spacing w:lineRule="auto" w:line="240" w:before="120" w:after="0"/>
        <w:ind w:firstLine="567"/>
        <w:rPr>
          <w:color w:val="000000"/>
          <w:sz w:val="24"/>
          <w:szCs w:val="24"/>
        </w:rPr>
      </w:pPr>
      <w:r>
        <w:rPr>
          <w:color w:val="000000"/>
          <w:sz w:val="24"/>
          <w:szCs w:val="24"/>
        </w:rPr>
        <w:t>Летом 1944 г. Красная Армия освободила Белоруссию. Здесь было разгромлено 30 гитлеровских дивизий. Победа в Белоруссии открыла путь для наступления в Польшу, Прибалтику и Восточную Пруссию. 17 августа советские войска вышли на границу с Германией.</w:t>
      </w:r>
    </w:p>
    <w:p>
      <w:pPr>
        <w:pStyle w:val="Normal"/>
        <w:spacing w:lineRule="auto" w:line="240" w:before="120" w:after="0"/>
        <w:ind w:firstLine="567"/>
        <w:rPr>
          <w:color w:val="000000"/>
          <w:sz w:val="24"/>
          <w:szCs w:val="24"/>
        </w:rPr>
      </w:pPr>
      <w:r>
        <w:rPr>
          <w:color w:val="000000"/>
          <w:sz w:val="24"/>
          <w:szCs w:val="24"/>
        </w:rPr>
        <w:t>Осенью 1944 г. начались бои за освобождение Прибалтики. 22 сентября советские войска вошли в Таллин, а 13 октября в Ригу. В конце октября немцев изгнали из Мурманской области и северо-восточной части Норвегии.</w:t>
      </w:r>
    </w:p>
    <w:p>
      <w:pPr>
        <w:pStyle w:val="Normal"/>
        <w:spacing w:lineRule="auto" w:line="240" w:before="120" w:after="0"/>
        <w:ind w:firstLine="567"/>
        <w:rPr>
          <w:color w:val="000000"/>
          <w:sz w:val="24"/>
          <w:szCs w:val="24"/>
        </w:rPr>
      </w:pPr>
      <w:r>
        <w:rPr>
          <w:color w:val="000000"/>
          <w:sz w:val="24"/>
          <w:szCs w:val="24"/>
        </w:rPr>
        <w:t>Осенью 1944 г. освободили Румынию, Болгарию, Югославию, Чехословакию, Венгрию, Польшу. 4 сентября вышла из войны союзница Германии - Финляндия. Итогом наступления Советской Армии в 1944 г. стало полное освобождение СССР. Боевые действия перенесли на территорию врага.</w:t>
      </w:r>
    </w:p>
    <w:p>
      <w:pPr>
        <w:pStyle w:val="Normal"/>
        <w:spacing w:lineRule="auto" w:line="240" w:before="120" w:after="0"/>
        <w:ind w:firstLine="567"/>
        <w:rPr>
          <w:color w:val="000000"/>
          <w:sz w:val="24"/>
          <w:szCs w:val="24"/>
        </w:rPr>
      </w:pPr>
      <w:r>
        <w:rPr>
          <w:color w:val="000000"/>
          <w:sz w:val="24"/>
          <w:szCs w:val="24"/>
        </w:rPr>
        <w:t>&lt; 16 апреля 1945 г. началась Берлинская операция. Вскоре советские войска окружили Берлин, 30 апреля начали штурм Рейхстага и ликвидацию последних очагов сопротивления. 8 мая Германия капитулировала. 9 мая освободили столицу Чехословакии Прагу. Закончился третий заключительный этап (январь 1944 - 9 мая 1945 гг.) Великой Отечественной войны. Военные действия в Европе завершились.</w:t>
      </w:r>
    </w:p>
    <w:p>
      <w:pPr>
        <w:pStyle w:val="Normal"/>
        <w:spacing w:lineRule="auto" w:line="240" w:before="120" w:after="0"/>
        <w:ind w:firstLine="567"/>
        <w:rPr>
          <w:color w:val="000000"/>
          <w:sz w:val="24"/>
          <w:szCs w:val="24"/>
        </w:rPr>
      </w:pPr>
      <w:r>
        <w:rPr>
          <w:color w:val="000000"/>
          <w:sz w:val="24"/>
          <w:szCs w:val="24"/>
        </w:rPr>
        <w:t>Основным итогом войны стал полный разгром фашистской Германии. Человечество было избавлено от рабства, спасена мировая культура и цивилизация. В результате войны СССР потерял треть своего национального богатства. Погибло почти 30 млн. человек. Разрушено 1700 городов, 70 тысяч деревень. Без крова осталось 35 млн.человек.</w:t>
      </w:r>
    </w:p>
    <w:p>
      <w:pPr>
        <w:pStyle w:val="Normal"/>
        <w:spacing w:lineRule="auto" w:line="240" w:before="120" w:after="0"/>
        <w:ind w:firstLine="567"/>
        <w:rPr>
          <w:color w:val="000000"/>
          <w:sz w:val="24"/>
          <w:szCs w:val="24"/>
        </w:rPr>
      </w:pPr>
      <w:r>
        <w:rPr>
          <w:color w:val="000000"/>
          <w:sz w:val="24"/>
          <w:szCs w:val="24"/>
        </w:rPr>
        <w:t>СССР в составе антигитлеровской коалиции</w:t>
      </w:r>
    </w:p>
    <w:p>
      <w:pPr>
        <w:pStyle w:val="Normal"/>
        <w:spacing w:lineRule="auto" w:line="240" w:before="120" w:after="0"/>
        <w:ind w:firstLine="567"/>
        <w:rPr>
          <w:color w:val="000000"/>
          <w:sz w:val="24"/>
          <w:szCs w:val="24"/>
        </w:rPr>
      </w:pPr>
      <w:r>
        <w:rPr>
          <w:color w:val="000000"/>
          <w:sz w:val="24"/>
          <w:szCs w:val="24"/>
        </w:rPr>
        <w:t>С первых дней Великой Отечественной войны начала складываться антигитлеровская коалиция. 22 июня 1941 г. премьер-министр Великобритании У.Черчилль сделал заявление о поддержке Советского Союза. Президент США Ф.Рузвельт выступил по радио 23 июня. Он пообещал СССР материальную помощь. Вскоре были подписаны советско-чехословацкое, а затем и советско-польское соглашения об оказании взаимной помощи в войне против Германии. СССР согласился создать на своей территории чехословацкие воинские части и польскую армию. 27 сентября Советское правительство сделало заявление о поддержке французского народа в борьбе против Германии.</w:t>
      </w:r>
    </w:p>
    <w:p>
      <w:pPr>
        <w:pStyle w:val="Normal"/>
        <w:spacing w:lineRule="auto" w:line="240" w:before="120" w:after="0"/>
        <w:ind w:firstLine="567"/>
        <w:rPr>
          <w:color w:val="000000"/>
          <w:sz w:val="24"/>
          <w:szCs w:val="24"/>
        </w:rPr>
      </w:pPr>
      <w:r>
        <w:rPr>
          <w:color w:val="000000"/>
          <w:sz w:val="24"/>
          <w:szCs w:val="24"/>
        </w:rPr>
        <w:t>12 июля 1941 г. было подписано соглашение между Великобританией и СССР "о совместных действиях в войне против Германии". Обе стороны обязались не заключать сепаратный мир с Германией. 29 сентября в Москве собралась конференция представителей СССР, США и Великобритании. На ней был разработан план англоамериканских поставок в нашу страну вооружений и продовольствия. В соответствии с законом о ленд-лизе США предоставили СССР заем в 1 млрд. долларов.</w:t>
      </w:r>
    </w:p>
    <w:p>
      <w:pPr>
        <w:pStyle w:val="Normal"/>
        <w:spacing w:lineRule="auto" w:line="240" w:before="120" w:after="0"/>
        <w:ind w:firstLine="567"/>
        <w:rPr>
          <w:color w:val="000000"/>
          <w:sz w:val="24"/>
          <w:szCs w:val="24"/>
        </w:rPr>
      </w:pPr>
      <w:r>
        <w:rPr>
          <w:color w:val="000000"/>
          <w:sz w:val="24"/>
          <w:szCs w:val="24"/>
        </w:rPr>
        <w:t>1 января 1942 г. в Вашингтоне представители 26 государств антигитлеровской коалиции подписали "Декларацию Объединённых наций". В документе говорилось об использовании всех ресурсов этих стран для борьбы против немецкого блока. В течение войны к Декларации присоединилось ещё более двадцати стран.</w:t>
      </w:r>
    </w:p>
    <w:p>
      <w:pPr>
        <w:pStyle w:val="Normal"/>
        <w:spacing w:lineRule="auto" w:line="240" w:before="120" w:after="0"/>
        <w:ind w:firstLine="567"/>
        <w:rPr>
          <w:color w:val="000000"/>
          <w:sz w:val="24"/>
          <w:szCs w:val="24"/>
        </w:rPr>
      </w:pPr>
      <w:r>
        <w:rPr>
          <w:color w:val="000000"/>
          <w:sz w:val="24"/>
          <w:szCs w:val="24"/>
        </w:rPr>
        <w:t>26 мая 1942 г. СССР и Великобритания заключили договор о союзе против Германии, о сотрудничестве и взаимной помощи после войны. 11 июня 1942 г. СССР и США подписали соглашение о принципах взаимной помощи. США обязались снабжать Советский союз военными материалами. В мае 1942 г. состоялись советско-английские и советско-американские переговоры. Была подписана декларация об открытии в 1942 г. Великобританией и США второго фронта в Европе против Германии. Англо-американские войска не смогли выполнить эту договорённость. В 1942-1943 гг. они вели войну на Тихом океане, Средиземном море, в Атлантике, Северной Африке, Сицилии и Южной Италии.</w:t>
      </w:r>
    </w:p>
    <w:p>
      <w:pPr>
        <w:pStyle w:val="Normal"/>
        <w:spacing w:lineRule="auto" w:line="240" w:before="120" w:after="0"/>
        <w:ind w:firstLine="567"/>
        <w:rPr>
          <w:color w:val="000000"/>
          <w:sz w:val="24"/>
          <w:szCs w:val="24"/>
        </w:rPr>
      </w:pPr>
      <w:r>
        <w:rPr>
          <w:color w:val="000000"/>
          <w:sz w:val="24"/>
          <w:szCs w:val="24"/>
        </w:rPr>
        <w:t>В октябре 1943 г. 1 Москве состоялась конференция министров иностранных дел СССР, США и Великобритании. Союзники взяли</w:t>
      </w:r>
    </w:p>
    <w:p>
      <w:pPr>
        <w:pStyle w:val="Normal"/>
        <w:spacing w:lineRule="auto" w:line="240" w:before="120" w:after="0"/>
        <w:ind w:firstLine="567"/>
        <w:rPr>
          <w:color w:val="000000"/>
          <w:sz w:val="24"/>
          <w:szCs w:val="24"/>
        </w:rPr>
      </w:pPr>
      <w:r>
        <w:rPr>
          <w:color w:val="000000"/>
          <w:sz w:val="24"/>
          <w:szCs w:val="24"/>
        </w:rPr>
        <w:t>на себя обязательство вести войну до тех пор, пока противник не сложит оружия и не капитулирует.</w:t>
      </w:r>
    </w:p>
    <w:p>
      <w:pPr>
        <w:pStyle w:val="Normal"/>
        <w:spacing w:lineRule="auto" w:line="240" w:before="120" w:after="0"/>
        <w:ind w:firstLine="567"/>
        <w:rPr>
          <w:color w:val="000000"/>
          <w:sz w:val="24"/>
          <w:szCs w:val="24"/>
        </w:rPr>
      </w:pPr>
      <w:r>
        <w:rPr>
          <w:color w:val="000000"/>
          <w:sz w:val="24"/>
          <w:szCs w:val="24"/>
        </w:rPr>
        <w:t>28 ноября 1943 г. в Тегеране открылась конференция глав правительств СССР, США и Великобритании. На конференции были согласованы планы союзников, определены масштабы и сроки военных операций. Обсуждены вопросы послевоенного устройства Германии. Было решено открыть второй фронт не позднее мая 1944 г. В соответствии с этой договорённостью 6 июня 1944 г. англо-американские войска высадились на побережье Франции. Верховным главнокомандующим экспедиционными силами союзников в Западной Европе был Д.Д.Эйзенхауэр.</w:t>
      </w:r>
    </w:p>
    <w:p>
      <w:pPr>
        <w:pStyle w:val="Normal"/>
        <w:spacing w:lineRule="auto" w:line="240" w:before="120" w:after="0"/>
        <w:ind w:firstLine="567"/>
        <w:rPr>
          <w:color w:val="000000"/>
          <w:sz w:val="24"/>
          <w:szCs w:val="24"/>
        </w:rPr>
      </w:pPr>
      <w:r>
        <w:rPr>
          <w:color w:val="000000"/>
          <w:sz w:val="24"/>
          <w:szCs w:val="24"/>
        </w:rPr>
        <w:t>В августе 1944 г. в Вашингтоне проходила международная конференция. Она была посвящена разработке первоначального проекта Устава ООН.</w:t>
      </w:r>
    </w:p>
    <w:p>
      <w:pPr>
        <w:pStyle w:val="Normal"/>
        <w:spacing w:lineRule="auto" w:line="240" w:before="120" w:after="0"/>
        <w:ind w:firstLine="567"/>
        <w:rPr>
          <w:color w:val="000000"/>
          <w:sz w:val="24"/>
          <w:szCs w:val="24"/>
        </w:rPr>
      </w:pPr>
      <w:r>
        <w:rPr>
          <w:color w:val="000000"/>
          <w:sz w:val="24"/>
          <w:szCs w:val="24"/>
        </w:rPr>
        <w:t>В августе-сентябре 1944 г. Германии объявили войну ее недавние союзники - Румыния, Финляндия, Болгария, Венгрия. Фашистский блок распался</w:t>
      </w:r>
    </w:p>
    <w:p>
      <w:pPr>
        <w:pStyle w:val="Normal"/>
        <w:spacing w:lineRule="auto" w:line="240" w:before="120" w:after="0"/>
        <w:ind w:firstLine="567"/>
        <w:rPr>
          <w:color w:val="000000"/>
          <w:sz w:val="24"/>
          <w:szCs w:val="24"/>
        </w:rPr>
      </w:pPr>
      <w:r>
        <w:rPr>
          <w:color w:val="000000"/>
          <w:sz w:val="24"/>
          <w:szCs w:val="24"/>
        </w:rPr>
        <w:t>В феврале 1945 г. в Ялте состоялась встреча глав правительств СССР, США и Великобритании. Были приняты решения о совместных действиях на заключительном этапе войны. Германия и Берлин после войны временно разделялись на зоны оккупации. Принято решение осудить военных преступников и обязать Германию уплатить репарации в сумме 20 млрд. долларов (10 млрд. получал СССР). Участники конференции обсудили вопрос о создании ООН. Правительство СССР дало обещание союзникам вступить в войну с Японией не позднее чем через 3 месяца после капитуляции Германии.</w:t>
      </w:r>
    </w:p>
    <w:p>
      <w:pPr>
        <w:pStyle w:val="Normal"/>
        <w:spacing w:lineRule="auto" w:line="240" w:before="120" w:after="0"/>
        <w:ind w:firstLine="567"/>
        <w:rPr>
          <w:color w:val="000000"/>
          <w:sz w:val="24"/>
          <w:szCs w:val="24"/>
        </w:rPr>
      </w:pPr>
      <w:r>
        <w:rPr>
          <w:color w:val="000000"/>
          <w:sz w:val="24"/>
          <w:szCs w:val="24"/>
        </w:rPr>
        <w:t>17 июля 1945 г. в Потсдаме собралась международная конференция, обсудившая итоги войны. Она подтвердила и уточнила решения Ялтинской конференции о послевоенном устройстве мира и решила вопросы, связанные с выплатой Германией репараций. Вооружённые силы Германии распускались. Национал-социалистическая партия запрещалась, её руководители подлежали аресту и суду. Советский союз подтвердил своё обязательство о вступлении в войну с Японией. СССР передали Кенигсберг (ныне Калининград) с прилегающими к нему районами, а Польше - земли по Одеру и Нейсе.</w:t>
      </w:r>
    </w:p>
    <w:p>
      <w:pPr>
        <w:pStyle w:val="Normal"/>
        <w:spacing w:lineRule="auto" w:line="240" w:before="120" w:after="0"/>
        <w:ind w:firstLine="567"/>
        <w:rPr>
          <w:color w:val="000000"/>
          <w:sz w:val="24"/>
          <w:szCs w:val="24"/>
        </w:rPr>
      </w:pPr>
      <w:r>
        <w:rPr>
          <w:color w:val="000000"/>
          <w:sz w:val="24"/>
          <w:szCs w:val="24"/>
        </w:rPr>
        <w:t>В апреле 1945 г. Советское правительство аннулировало пакт о нейтралитете между СССР и Японией. 6 и 9 августа 1945 г. США сбросили две атомные бомбы на японские города Хиросиму и Нагасаки. Советский союз вступил в войну с Японией 9 августа 1945 г. В</w:t>
      </w:r>
    </w:p>
    <w:p>
      <w:pPr>
        <w:pStyle w:val="Normal"/>
        <w:spacing w:lineRule="auto" w:line="240" w:before="120" w:after="0"/>
        <w:ind w:firstLine="567"/>
        <w:rPr>
          <w:color w:val="000000"/>
          <w:sz w:val="24"/>
          <w:szCs w:val="24"/>
        </w:rPr>
      </w:pPr>
      <w:r>
        <w:rPr>
          <w:color w:val="000000"/>
          <w:sz w:val="24"/>
          <w:szCs w:val="24"/>
        </w:rPr>
        <w:t>течение трёх недель основные силы противника были разгромлены. Продолжая наступление, советская армия освободила Южный Сахалин, Манчжурию, ряд городов и портов Северной Кореи. Были заняты все острова Курильской гряды, в том числе и четыре ранее не принадлежавшие России. 2 сентября 1945 г. японская делегация на борту американского линкора "Миссури" в Токийском заливе подписала акт о капитуляции. Вторая мировая война закончилась.</w:t>
      </w:r>
    </w:p>
    <w:p>
      <w:pPr>
        <w:pStyle w:val="Normal"/>
        <w:spacing w:lineRule="auto" w:line="240" w:before="120" w:after="0"/>
        <w:ind w:firstLine="567"/>
        <w:rPr>
          <w:color w:val="000000"/>
          <w:sz w:val="24"/>
          <w:szCs w:val="24"/>
        </w:rPr>
      </w:pPr>
      <w:r>
        <w:rPr>
          <w:color w:val="000000"/>
          <w:sz w:val="24"/>
          <w:szCs w:val="24"/>
        </w:rPr>
        <w:t>Создание антигитлеровской коалиции и активное сотрудничество союзников сыграло важную роль в победе над Германией.</w:t>
      </w:r>
    </w:p>
    <w:p>
      <w:pPr>
        <w:pStyle w:val="Normal"/>
        <w:spacing w:lineRule="auto" w:line="240" w:before="120" w:after="0"/>
        <w:ind w:firstLine="567"/>
        <w:rPr>
          <w:color w:val="000000"/>
          <w:sz w:val="24"/>
          <w:szCs w:val="24"/>
        </w:rPr>
      </w:pPr>
      <w:r>
        <w:rPr>
          <w:color w:val="000000"/>
          <w:sz w:val="24"/>
          <w:szCs w:val="24"/>
        </w:rPr>
        <w:t>Советская страна в первом послевоенном десятилетии</w:t>
      </w:r>
    </w:p>
    <w:p>
      <w:pPr>
        <w:pStyle w:val="Normal"/>
        <w:spacing w:lineRule="auto" w:line="240" w:before="120" w:after="0"/>
        <w:ind w:firstLine="567"/>
        <w:rPr>
          <w:color w:val="000000"/>
          <w:sz w:val="24"/>
          <w:szCs w:val="24"/>
        </w:rPr>
      </w:pPr>
      <w:r>
        <w:rPr>
          <w:color w:val="000000"/>
          <w:sz w:val="24"/>
          <w:szCs w:val="24"/>
        </w:rPr>
        <w:t>Летом 1945 г. началась демобилизация армии. Осенью в стране было отменено чрезвычайное военное положение, возобновлены отпуска, восстановлен восьмичасовой рабочий день, ликвидированы обязательные сверхурочные работы. Началась перестройка военной экономики на мирный лад. Упразднили некоторые наркоматы военной промышленности (танковой, миномётного вооружения, боеприпасов). Вместо них создали наркоматы (с 1946 г. - министерства) гражданского профиля (сельскохозяйственного, транспортного машиностроения, машиностроения и приборов).</w:t>
      </w:r>
    </w:p>
    <w:p>
      <w:pPr>
        <w:pStyle w:val="Normal"/>
        <w:spacing w:lineRule="auto" w:line="240" w:before="120" w:after="0"/>
        <w:ind w:firstLine="567"/>
        <w:rPr>
          <w:color w:val="000000"/>
          <w:sz w:val="24"/>
          <w:szCs w:val="24"/>
        </w:rPr>
      </w:pPr>
      <w:r>
        <w:rPr>
          <w:color w:val="000000"/>
          <w:sz w:val="24"/>
          <w:szCs w:val="24"/>
        </w:rPr>
        <w:t>Главный упор в четвёртой пятилетке (1946-1950) сделали на восстановление тяжёлой промышленности. Страна возвращалась к довоенной модели экономического развития. В короткие сроки последствия войны ликвидировали. К концу 1948 г. во многих отрас</w:t>
      </w:r>
    </w:p>
    <w:p>
      <w:pPr>
        <w:pStyle w:val="Normal"/>
        <w:spacing w:lineRule="auto" w:line="240" w:before="120" w:after="0"/>
        <w:ind w:firstLine="567"/>
        <w:rPr>
          <w:color w:val="000000"/>
          <w:sz w:val="24"/>
          <w:szCs w:val="24"/>
        </w:rPr>
      </w:pPr>
      <w:r>
        <w:rPr>
          <w:color w:val="000000"/>
          <w:sz w:val="24"/>
          <w:szCs w:val="24"/>
        </w:rPr>
        <w:t>лях удалось достигнуть довоенного уровня. В строй ввели 6200 восстановленных и вновь построенных предприятий (Днепрогэс, металлургические заводы Юга, шахты Донбасса). Особое внимание уделялось оборонной промышленности, расходы на которую не сократились. В 1947 г. под руководством С.П.Королёва была испытана баллистическая ракета. Осенью 1949 г. при участии И.В.Курчатова создали атомное оружие. Выдающуюся роль в создании водородной бомбы в 1953 г. сыграл А.Д.Сахаров. Лёгкая и пищевая промышленность значительно отставали. В 1950 г. официально объявили, что пятилетний план выполнен досрочно^ В 1950-1954 гг. темпы роста промышленности снизились.       I</w:t>
      </w:r>
    </w:p>
    <w:p>
      <w:pPr>
        <w:pStyle w:val="Normal"/>
        <w:spacing w:lineRule="auto" w:line="240" w:before="120" w:after="0"/>
        <w:ind w:firstLine="567"/>
        <w:rPr>
          <w:color w:val="000000"/>
          <w:sz w:val="24"/>
          <w:szCs w:val="24"/>
        </w:rPr>
      </w:pPr>
      <w:r>
        <w:rPr>
          <w:color w:val="000000"/>
          <w:sz w:val="24"/>
          <w:szCs w:val="24"/>
        </w:rPr>
        <w:t>На восстановление сельского хозяйства выделили минимальные средства. Вознаграждение за труд в колхозах носило символический характер. Производительность труда бьйга ниже довоенной/Колхозники жили за счёт личного подсобного хозяйства, размер которого в 1946 г. был сокращён. Им не полагались пенсии, они не^мели паспортов, не могли покинуть деревню без разрешения властей. Колхозник получал в четыре раза меньше, чем рабочий ^служащий, обязан был платить налог с личного приусадебноге^ебзяйства. В 1946 г. Украину, Молдавию, юг России поразила засуха. Руководство страны потребовало от колхозов выполнить планы сдачи зерна государству. Разразившийся в деревне голод привёл к гибели тысяч людей.</w:t>
      </w:r>
    </w:p>
    <w:p>
      <w:pPr>
        <w:pStyle w:val="Normal"/>
        <w:spacing w:lineRule="auto" w:line="240" w:before="120" w:after="0"/>
        <w:ind w:firstLine="567"/>
        <w:rPr>
          <w:color w:val="000000"/>
          <w:sz w:val="24"/>
          <w:szCs w:val="24"/>
        </w:rPr>
      </w:pPr>
      <w:r>
        <w:rPr>
          <w:color w:val="000000"/>
          <w:sz w:val="24"/>
          <w:szCs w:val="24"/>
        </w:rPr>
        <w:t>Система управления сельским хозяйством не изменилась. Колхозы были укрупнены. Их количество в начале 50-х гг. сократилось почти втрое. Техническая оснащённость оставалась низкой. План четвёртой пятилетки по развитию сельского хозяйства не выполнили.</w:t>
      </w:r>
    </w:p>
    <w:p>
      <w:pPr>
        <w:pStyle w:val="Normal"/>
        <w:spacing w:lineRule="auto" w:line="240" w:before="120" w:after="0"/>
        <w:ind w:firstLine="567"/>
        <w:rPr>
          <w:color w:val="000000"/>
          <w:sz w:val="24"/>
          <w:szCs w:val="24"/>
        </w:rPr>
      </w:pPr>
      <w:r>
        <w:rPr>
          <w:color w:val="000000"/>
          <w:sz w:val="24"/>
          <w:szCs w:val="24"/>
        </w:rPr>
        <w:t>В декабре 1947 г. отменили карточную систему. Одновременно цены на продукты были повышены. Заработная плата осталась прежней. В этом же году провели денежную реформу, которая укрепила финансовую систему. В последующие годы несколько раз проводили снижение цен. Ограниченные средства отчислялись на жилищное строительство, здравоохранение, народное образование. Тем не менее уровень жизни в городах постепенно повышался. Это было достигнуто за счёт разорения деревни.</w:t>
      </w:r>
    </w:p>
    <w:p>
      <w:pPr>
        <w:pStyle w:val="Normal"/>
        <w:spacing w:lineRule="auto" w:line="240" w:before="120" w:after="0"/>
        <w:ind w:firstLine="567"/>
        <w:rPr>
          <w:color w:val="000000"/>
          <w:sz w:val="24"/>
          <w:szCs w:val="24"/>
        </w:rPr>
      </w:pPr>
      <w:r>
        <w:rPr>
          <w:color w:val="000000"/>
          <w:sz w:val="24"/>
          <w:szCs w:val="24"/>
        </w:rPr>
        <w:t>В послевоенные годы многие освобождённые из фашистских лагерей советские люди были отправлены в лагеря советские, ссылку или на принудительные работы. Несмотря на добровольное возвращение многих русских эмигрантов первой волны, большинство из них также было подвергнуто гонениям. Продолжилась политика</w:t>
      </w:r>
    </w:p>
    <w:p>
      <w:pPr>
        <w:pStyle w:val="Normal"/>
        <w:spacing w:lineRule="auto" w:line="240" w:before="120" w:after="0"/>
        <w:ind w:firstLine="567"/>
        <w:rPr>
          <w:color w:val="000000"/>
          <w:sz w:val="24"/>
          <w:szCs w:val="24"/>
        </w:rPr>
      </w:pPr>
      <w:r>
        <w:rPr>
          <w:color w:val="000000"/>
          <w:sz w:val="24"/>
          <w:szCs w:val="24"/>
        </w:rPr>
        <w:t>репрессий против некоторых национальностей. Были переселены крымские татары, чеченцы, ингуши, калмыки, карачаевцы, балкарцы.</w:t>
      </w:r>
    </w:p>
    <w:p>
      <w:pPr>
        <w:pStyle w:val="Normal"/>
        <w:spacing w:lineRule="auto" w:line="240" w:before="120" w:after="0"/>
        <w:ind w:firstLine="567"/>
        <w:rPr>
          <w:color w:val="000000"/>
          <w:sz w:val="24"/>
          <w:szCs w:val="24"/>
        </w:rPr>
      </w:pPr>
      <w:r>
        <w:rPr>
          <w:color w:val="000000"/>
          <w:sz w:val="24"/>
          <w:szCs w:val="24"/>
        </w:rPr>
        <w:t>Усилилось идеологическое давление на культуру. Руководство этой компанией осуществлял А.А-Жданов. В 1946-1948 гг. вышло несколько постановлений ЦК ВКП(б). Они были направлены против творческой интеллигенции. Пострадали такие деятели, как А.А.Ахматова, М.М.Зощенко, Д.Д.Шостакович, В.И.Мурадели, С.С.Прокофьев, С.М.Эйзенштейн и др.</w:t>
      </w:r>
    </w:p>
    <w:p>
      <w:pPr>
        <w:pStyle w:val="Normal"/>
        <w:spacing w:lineRule="auto" w:line="240" w:before="120" w:after="0"/>
        <w:ind w:firstLine="567"/>
        <w:rPr>
          <w:color w:val="000000"/>
          <w:sz w:val="24"/>
          <w:szCs w:val="24"/>
        </w:rPr>
      </w:pPr>
      <w:r>
        <w:rPr>
          <w:color w:val="000000"/>
          <w:sz w:val="24"/>
          <w:szCs w:val="24"/>
        </w:rPr>
        <w:t>В 1948 г. развернулась широкая кампания борьбы с "космополитизмом" и "низкопоклонством перед Западом". Космополитом мог быть объявлен любой человек, интересующийся западной литературой, музыкой, театром, техникой. Практически оборвались связи с мировой наукой. Доказывалось первенство русской науки в важнейших открытиях и изобретениях: паровоза, самолёта, лампы накаливания, радио и т.д.</w:t>
      </w:r>
    </w:p>
    <w:p>
      <w:pPr>
        <w:pStyle w:val="Normal"/>
        <w:spacing w:lineRule="auto" w:line="240" w:before="120" w:after="0"/>
        <w:ind w:firstLine="567"/>
        <w:rPr>
          <w:color w:val="000000"/>
          <w:sz w:val="24"/>
          <w:szCs w:val="24"/>
        </w:rPr>
      </w:pPr>
      <w:r>
        <w:rPr>
          <w:color w:val="000000"/>
          <w:sz w:val="24"/>
          <w:szCs w:val="24"/>
        </w:rPr>
        <w:t>В августе 1948 г. произошёл окончательный разгром отечественной генетики. Развитие этой науки было остановлено на многие годы. В 1947-1951 гг. были проведены "дискуссии" по философии, политэкономии, языкознанию, истории, физиологии, математики, биологии. Некоторые науки осудили как "буржуазные". Такая участь постигла волновую механику, кибернетику, психоанализ, квантовую физику, теорию вероятностей, статистический анализ в социологии. Десятки тысяч учёных были лишены возможности заниматься наукой.</w:t>
      </w:r>
    </w:p>
    <w:p>
      <w:pPr>
        <w:pStyle w:val="Normal"/>
        <w:spacing w:lineRule="auto" w:line="240" w:before="120" w:after="0"/>
        <w:ind w:firstLine="567"/>
        <w:rPr>
          <w:color w:val="000000"/>
          <w:sz w:val="24"/>
          <w:szCs w:val="24"/>
        </w:rPr>
      </w:pPr>
      <w:r>
        <w:rPr>
          <w:color w:val="000000"/>
          <w:sz w:val="24"/>
          <w:szCs w:val="24"/>
        </w:rPr>
        <w:t>В конце 40-х гг. произошли новые чистки руководящих партийных кадров. Самым известным стало "Ленинградское дело". В 1949 г. ряд партийных руководителей, ранее когда-либо работавших в Ленинграде, были обвинены в попытке разрушить Советский союз, противопоставив Россию СССР, а Ленинград - Москве. К смертной казни приговорили около 200 человек. Погибли секретарь ЦК ВКП(б) А.А.Куз-нецов, председатель Госплана Н-А.Вознесенский, первый секретарь ленинградского обкома П.С.Попков. Таким образом была устранена часть молодых партийных и государственных работников, выдвинувшихся на руководящие посты в годы войны и в первые послевоенные годы.</w:t>
      </w:r>
    </w:p>
    <w:p>
      <w:pPr>
        <w:pStyle w:val="Normal"/>
        <w:spacing w:lineRule="auto" w:line="240" w:before="120" w:after="0"/>
        <w:ind w:firstLine="567"/>
        <w:rPr>
          <w:color w:val="000000"/>
          <w:sz w:val="24"/>
          <w:szCs w:val="24"/>
        </w:rPr>
      </w:pPr>
      <w:r>
        <w:rPr>
          <w:color w:val="000000"/>
          <w:sz w:val="24"/>
          <w:szCs w:val="24"/>
        </w:rPr>
        <w:t>Внешняя политика Советского государства в первом послевоенном десятилетии</w:t>
      </w:r>
    </w:p>
    <w:p>
      <w:pPr>
        <w:pStyle w:val="Normal"/>
        <w:spacing w:lineRule="auto" w:line="240" w:before="120" w:after="0"/>
        <w:ind w:firstLine="567"/>
        <w:rPr>
          <w:color w:val="000000"/>
          <w:sz w:val="24"/>
          <w:szCs w:val="24"/>
        </w:rPr>
      </w:pPr>
      <w:r>
        <w:rPr>
          <w:color w:val="000000"/>
          <w:sz w:val="24"/>
          <w:szCs w:val="24"/>
        </w:rPr>
        <w:t>Возросший после II мировой войны авторитет СССР базировался на военной мощи Советского государства и признательности европейских народов за освобождение от фашизма. Если в 1941 г. дипломатические отношения с СССР поддерживали 26 стран, то в 1945 г. - 52 государства. В октябре 1945 г. была создана Организация Объединённых Наций (ООН), которая объединила 51 государство. СССР стал постоянным членом Совета Безопасности - основного органа ООН.</w:t>
      </w:r>
    </w:p>
    <w:p>
      <w:pPr>
        <w:pStyle w:val="Normal"/>
        <w:spacing w:lineRule="auto" w:line="240" w:before="120" w:after="0"/>
        <w:ind w:firstLine="567"/>
        <w:rPr>
          <w:color w:val="000000"/>
          <w:sz w:val="24"/>
          <w:szCs w:val="24"/>
        </w:rPr>
      </w:pPr>
      <w:r>
        <w:rPr>
          <w:color w:val="000000"/>
          <w:sz w:val="24"/>
          <w:szCs w:val="24"/>
        </w:rPr>
        <w:t>В 1945-1948 гг. при активном давлении СССР были сформированы коммунистические правительства в Албании, Болгарии, Венгрии, Польше, Румынии, Чехословакии, Югославии. Коммунисты пришли к власти в Северном Вьетнаме, Северной Корее и Китае. В большинстве этих стран находились советские войска. Здесь сложилась экономическая и политическая система, аналогичная сталинской. С этими государствами были заключены договора о дружбе, сотрудничестве и взаимной помощи. Им была оказана значительная экономическая поддержка в восстановлении экономики. Любое отклонение от намеченного политического курса воспринималось в Москве враждебно. Именно это стало основанием для разрыва отношений с Югославией в 1948 г. В 1949 г. был создан Совет Экономической Взаимопомощи (СЭВ). В него вошли СССР и страны Восточной Европы. Основной задачей СЭВ было установление взаимовыгодного экономического сотрудничества.</w:t>
      </w:r>
    </w:p>
    <w:p>
      <w:pPr>
        <w:pStyle w:val="Normal"/>
        <w:spacing w:lineRule="auto" w:line="240" w:before="120" w:after="0"/>
        <w:ind w:firstLine="567"/>
        <w:rPr>
          <w:color w:val="000000"/>
          <w:sz w:val="24"/>
          <w:szCs w:val="24"/>
        </w:rPr>
      </w:pPr>
      <w:r>
        <w:rPr>
          <w:color w:val="000000"/>
          <w:sz w:val="24"/>
          <w:szCs w:val="24"/>
        </w:rPr>
        <w:t>В первые послевоенные годы коммунисты входили в состав правительств ряда западно-европейских государств, в том числе Франции и Италии. Усиление влияния коммунистов было связано с тем, что во многих странах в годы войны они возглавляли борьбу с фашизмом.</w:t>
      </w:r>
    </w:p>
    <w:p>
      <w:pPr>
        <w:pStyle w:val="Normal"/>
        <w:spacing w:lineRule="auto" w:line="240" w:before="120" w:after="0"/>
        <w:ind w:firstLine="567"/>
        <w:rPr>
          <w:color w:val="000000"/>
          <w:sz w:val="24"/>
          <w:szCs w:val="24"/>
        </w:rPr>
      </w:pPr>
      <w:r>
        <w:rPr>
          <w:color w:val="000000"/>
          <w:sz w:val="24"/>
          <w:szCs w:val="24"/>
        </w:rPr>
        <w:t>В Западной Европе, оккупированной войсками Соединённых Штатов и Великобритании, коммунистические партии не смогли прийти к власти. В соответствии с "планом Маршалла" США оказали этим</w:t>
      </w:r>
    </w:p>
    <w:p>
      <w:pPr>
        <w:pStyle w:val="Normal"/>
        <w:spacing w:lineRule="auto" w:line="240" w:before="120" w:after="0"/>
        <w:ind w:firstLine="567"/>
        <w:rPr>
          <w:color w:val="000000"/>
          <w:sz w:val="24"/>
          <w:szCs w:val="24"/>
        </w:rPr>
      </w:pPr>
      <w:r>
        <w:rPr>
          <w:color w:val="000000"/>
          <w:sz w:val="24"/>
          <w:szCs w:val="24"/>
        </w:rPr>
        <w:t>странам экономическую помощь в размере 12 млрд. долларов. Экономическое и политическое влияние США в этом регионе усилилось. Таким образом, Европа была разделена на две противоборствующие друг другу группировки государств.</w:t>
      </w:r>
    </w:p>
    <w:p>
      <w:pPr>
        <w:pStyle w:val="Normal"/>
        <w:spacing w:lineRule="auto" w:line="240" w:before="120" w:after="0"/>
        <w:ind w:firstLine="567"/>
        <w:rPr>
          <w:color w:val="000000"/>
          <w:sz w:val="24"/>
          <w:szCs w:val="24"/>
        </w:rPr>
      </w:pPr>
      <w:r>
        <w:rPr>
          <w:color w:val="000000"/>
          <w:sz w:val="24"/>
          <w:szCs w:val="24"/>
        </w:rPr>
        <w:t>Уже в 1945 г. противоречия в политике ведущих стран антигитлеровской коалиции СССР, США и Великобритании обострились. В ноябре 1945 г. США имели план ведения атомной войны против СССР. На территории СССР было намечено 20 крупных объектов для атомных бомбардировок. В марте 1946 г. бывший премьер-министр Великобритании Черчилль в Фултоне (США) произнёс свою знаменитую речь о "железном занавесе" и начале "холодной войны". Целью такой политики была защита западной цивилизации от коммунизма. Президент США Г.Трумэн поддержал позицию Черчилля.</w:t>
      </w:r>
    </w:p>
    <w:p>
      <w:pPr>
        <w:pStyle w:val="Normal"/>
        <w:spacing w:lineRule="auto" w:line="240" w:before="120" w:after="0"/>
        <w:ind w:firstLine="567"/>
        <w:rPr>
          <w:color w:val="000000"/>
          <w:sz w:val="24"/>
          <w:szCs w:val="24"/>
        </w:rPr>
      </w:pPr>
      <w:r>
        <w:rPr>
          <w:color w:val="000000"/>
          <w:sz w:val="24"/>
          <w:szCs w:val="24"/>
        </w:rPr>
        <w:t>На Парижской конференции 1946 г. бывшим союзникам не удалось урегулировать спорные вопросы. Надежды на сотрудничество после войны стран антигитлеровской коалиции не сбылись. Ядром противостояния стало советско-американское противоборство. Символом раскола на две системы явился раздел Германии на два государства. В оккупационных зонах США, Англии и Франции была сформирована система западного образца и в 1949 г. образована Федеративная Республика Германия (ФРГ). В зоне оккупации СССР - Германская Демократическая Республика (ГДР)</w:t>
      </w:r>
    </w:p>
    <w:p>
      <w:pPr>
        <w:pStyle w:val="Normal"/>
        <w:spacing w:lineRule="auto" w:line="240" w:before="120" w:after="0"/>
        <w:ind w:firstLine="567"/>
        <w:rPr>
          <w:color w:val="000000"/>
          <w:sz w:val="24"/>
          <w:szCs w:val="24"/>
        </w:rPr>
      </w:pPr>
      <w:r>
        <w:rPr>
          <w:color w:val="000000"/>
          <w:sz w:val="24"/>
          <w:szCs w:val="24"/>
        </w:rPr>
        <w:t>В 1949 г. был создан военно-политический блок НАТО, в который вошли США, Канада и десять западноевропейских государств. СССР и страны Восточной Европы постепенно оказались в окружении военных баз США. В 1955 г. образовался восточноевропейский военно-политический блок - Организация Варшавского договора (ОВД). Два враждебных блока противостояли друг другу. В 1954 г. появился военный блок СЕАТО. Он объединил США, Великобританию, Францию, Австралию, Новую Зеландию, Таиланд, Филиппины и Пакистан.</w:t>
      </w:r>
    </w:p>
    <w:p>
      <w:pPr>
        <w:pStyle w:val="Normal"/>
        <w:spacing w:lineRule="auto" w:line="240" w:before="120" w:after="0"/>
        <w:ind w:firstLine="567"/>
        <w:rPr>
          <w:color w:val="000000"/>
          <w:sz w:val="24"/>
          <w:szCs w:val="24"/>
        </w:rPr>
      </w:pPr>
      <w:r>
        <w:rPr>
          <w:color w:val="000000"/>
          <w:sz w:val="24"/>
          <w:szCs w:val="24"/>
        </w:rPr>
        <w:t>Самым острым столкновением двух сторон стала корейская война (1950-1953). После окончания II мировой войны на севере Кореи укрепились силы, ориентированные на СССР, на юге - на США. Война началась после того, как войска северокорейского правительства Ким Ир Сена за несколько недель заняли почти весь Корейский полуостров. СССР оказал Северной Корее значительную военную помощь. Китай, где незадолго до этого к власти пришло коммунистическое правительство во главе с Мао Цзэдуном, направил в Северную Корею добровольцев. США под флагом ООН ввели в Корею свои войска.</w:t>
      </w:r>
    </w:p>
    <w:p>
      <w:pPr>
        <w:pStyle w:val="Normal"/>
        <w:spacing w:lineRule="auto" w:line="240" w:before="120" w:after="0"/>
        <w:ind w:firstLine="567"/>
        <w:rPr>
          <w:color w:val="000000"/>
          <w:sz w:val="24"/>
          <w:szCs w:val="24"/>
        </w:rPr>
      </w:pPr>
      <w:r>
        <w:rPr>
          <w:color w:val="000000"/>
          <w:sz w:val="24"/>
          <w:szCs w:val="24"/>
        </w:rPr>
        <w:t>Американцы обсуждали вопрос о применении атомного оружия. Мир оказался на грани ядерной войны. К середине 1951 г. обстановка в Корее стабилизировалась. В 1953 г. было подписано соглашение о перемирии. В результате войны погибло несколько миллионов человек. Корея осталась разделённой на два государства.</w:t>
      </w:r>
    </w:p>
    <w:p>
      <w:pPr>
        <w:pStyle w:val="Normal"/>
        <w:spacing w:lineRule="auto" w:line="240" w:before="120" w:after="0"/>
        <w:ind w:firstLine="567"/>
        <w:rPr>
          <w:color w:val="000000"/>
          <w:sz w:val="24"/>
          <w:szCs w:val="24"/>
        </w:rPr>
      </w:pPr>
      <w:r>
        <w:rPr>
          <w:color w:val="000000"/>
          <w:sz w:val="24"/>
          <w:szCs w:val="24"/>
        </w:rPr>
        <w:t>После смерти Сталина в некоторых странах Восточной Европы наметились признаки недовольства. Прошли забастовки и демонстрации в Венгрии и Чехословакии. В 1953 г. Советская армия подавила антиправительственные выступления в ГДР.</w:t>
      </w:r>
    </w:p>
    <w:p>
      <w:pPr>
        <w:pStyle w:val="Normal"/>
        <w:spacing w:lineRule="auto" w:line="240" w:before="120" w:after="0"/>
        <w:ind w:firstLine="567"/>
        <w:rPr>
          <w:color w:val="000000"/>
          <w:sz w:val="24"/>
          <w:szCs w:val="24"/>
        </w:rPr>
      </w:pPr>
      <w:r>
        <w:rPr>
          <w:color w:val="000000"/>
          <w:sz w:val="24"/>
          <w:szCs w:val="24"/>
        </w:rPr>
        <w:t>С осени 1954 г. началась нормализация отношений с Югославией. Были установлены дружеские отношения с Индией. В сентябре 1955 г. Советский союз признал ФРГ и установил с ней дипломатические отношения.</w:t>
      </w:r>
    </w:p>
    <w:p>
      <w:pPr>
        <w:pStyle w:val="Normal"/>
        <w:spacing w:lineRule="auto" w:line="240" w:before="120" w:after="0"/>
        <w:ind w:firstLine="567"/>
        <w:rPr>
          <w:color w:val="000000"/>
          <w:sz w:val="24"/>
          <w:szCs w:val="24"/>
        </w:rPr>
      </w:pPr>
      <w:r>
        <w:rPr>
          <w:color w:val="000000"/>
          <w:sz w:val="24"/>
          <w:szCs w:val="24"/>
        </w:rPr>
        <w:t>Эпоха Н.С.Хрущёва</w:t>
      </w:r>
    </w:p>
    <w:p>
      <w:pPr>
        <w:pStyle w:val="Normal"/>
        <w:spacing w:lineRule="auto" w:line="240" w:before="120" w:after="0"/>
        <w:ind w:firstLine="567"/>
        <w:rPr>
          <w:color w:val="000000"/>
          <w:sz w:val="24"/>
          <w:szCs w:val="24"/>
        </w:rPr>
      </w:pPr>
      <w:r>
        <w:rPr>
          <w:color w:val="000000"/>
          <w:sz w:val="24"/>
          <w:szCs w:val="24"/>
        </w:rPr>
        <w:t>5 марта 1953 г. умер Сталин. Председателем Совета Министров стал Г.М.Маленков. Министерство Внутренних дел возглавил Л.П.Берия. Н.С.Хрущёву поручили руководить Секретариатом ЦК КПСС. Между ними разгорелась скрытая борьба за власть.</w:t>
      </w:r>
    </w:p>
    <w:p>
      <w:pPr>
        <w:pStyle w:val="Normal"/>
        <w:spacing w:lineRule="auto" w:line="240" w:before="120" w:after="0"/>
        <w:ind w:firstLine="567"/>
        <w:rPr>
          <w:color w:val="000000"/>
          <w:sz w:val="24"/>
          <w:szCs w:val="24"/>
        </w:rPr>
      </w:pPr>
      <w:r>
        <w:rPr>
          <w:color w:val="000000"/>
          <w:sz w:val="24"/>
          <w:szCs w:val="24"/>
        </w:rPr>
        <w:t>Усиление позиций Берия встревожило его соперников. Против него выступила группа руководителей, которую возглавили Хрущёв, Булганин и Жуков. 26 июня 1953 г. Берия арестовали и впоследствии расстреляли как врага народа. В сентябре 1953 г. Хрущёва избрали первым секретарём ЦК КПСС. В 1955 г. после выдвинутых против него обвинений Маленков подал в отставку. Руководителем Совмина стал Булганин, министром обороны вместо него - Жуков. Это заметно усилило влияние Хрущёва.</w:t>
      </w:r>
    </w:p>
    <w:p>
      <w:pPr>
        <w:pStyle w:val="Normal"/>
        <w:spacing w:lineRule="auto" w:line="240" w:before="120" w:after="0"/>
        <w:ind w:firstLine="567"/>
        <w:rPr>
          <w:color w:val="000000"/>
          <w:sz w:val="24"/>
          <w:szCs w:val="24"/>
        </w:rPr>
      </w:pPr>
      <w:r>
        <w:rPr>
          <w:color w:val="000000"/>
          <w:sz w:val="24"/>
          <w:szCs w:val="24"/>
        </w:rPr>
        <w:t>Под контроль партии перешли органы госбезопасности. Прекратились массовые репрессии. В 1953-1955 гг. пересмотрели все</w:t>
      </w:r>
    </w:p>
    <w:p>
      <w:pPr>
        <w:pStyle w:val="Normal"/>
        <w:spacing w:lineRule="auto" w:line="240" w:before="120" w:after="0"/>
        <w:ind w:firstLine="567"/>
        <w:rPr>
          <w:color w:val="000000"/>
          <w:sz w:val="24"/>
          <w:szCs w:val="24"/>
        </w:rPr>
      </w:pPr>
      <w:r>
        <w:rPr>
          <w:color w:val="000000"/>
          <w:sz w:val="24"/>
          <w:szCs w:val="24"/>
        </w:rPr>
        <w:t>основные политические дела послевоенного времени. Сняли обвинения с репрессированных народов и восстановили государствен-лость многих их них. Этот процесс ускорился после XX съезда партии, который проходил в 1956 г., Хрущёв выступил с докладом, в котором Сталин был назван ответственным за массовые репрессии и катастрофическое экономическое положение страны. Через несколько месяцев вышло постановление ЦК КПСС "О преодолении культа личности и его последствий". После съезда началась массовая реабилитация политических заключённых. Большинство виновных в репрессиях избежало наказания.</w:t>
      </w:r>
    </w:p>
    <w:p>
      <w:pPr>
        <w:pStyle w:val="Normal"/>
        <w:spacing w:lineRule="auto" w:line="240" w:before="120" w:after="0"/>
        <w:ind w:firstLine="567"/>
        <w:rPr>
          <w:color w:val="000000"/>
          <w:sz w:val="24"/>
          <w:szCs w:val="24"/>
        </w:rPr>
      </w:pPr>
      <w:r>
        <w:rPr>
          <w:color w:val="000000"/>
          <w:sz w:val="24"/>
          <w:szCs w:val="24"/>
        </w:rPr>
        <w:t>Оттепель наступила и в сфере культуры. Возникли новые журналы демократической направленности: "Юность", "Молодая гвардия", "Москва", "Наш современник". Особую роль играл журнал "Новый мир" во главе с А.Т.Твардовским. Опубликовали некоторые произведения А.И.Солженицына. Наряду с этим культура продолжала испытывать идеологическое давление и грубое вмешательство лидеров партии. С конца 50-х гг. "оттепель" в духовной жизни пошла на убыль. После публикации за границей романа "Доктор Живаго" из Союза писателей был исключён Б.Л.Пастернак. Нападкам подверглись поэт А.А.Вознесенский, скульптор Э.Неизвестный, художник Р.Р.Фальк.</w:t>
      </w:r>
    </w:p>
    <w:p>
      <w:pPr>
        <w:pStyle w:val="Normal"/>
        <w:spacing w:lineRule="auto" w:line="240" w:before="120" w:after="0"/>
        <w:ind w:firstLine="567"/>
        <w:rPr>
          <w:color w:val="000000"/>
          <w:sz w:val="24"/>
          <w:szCs w:val="24"/>
        </w:rPr>
      </w:pPr>
      <w:r>
        <w:rPr>
          <w:color w:val="000000"/>
          <w:sz w:val="24"/>
          <w:szCs w:val="24"/>
        </w:rPr>
        <w:t>Десталинизация общества вызвала противодействие ряда лидеров партии. Летом 1957 г. семь из одиннадцати членов Президиума ЦК КПСС потребовали отставки Хрущёва. Благодаря поддержке Жукова и других партийных деятелей Хрущёв одержал победу. Вскоре все выступившие против Хрущёва были отстранены от власти. Жукова также сняли с поста министра обороны. В 1958 г. Хрущёв стал Председателем Совета Министров СССР. В его руках сосредоточилась государственная и партийная власть.</w:t>
      </w:r>
    </w:p>
    <w:p>
      <w:pPr>
        <w:pStyle w:val="Normal"/>
        <w:spacing w:lineRule="auto" w:line="240" w:before="120" w:after="0"/>
        <w:ind w:firstLine="567"/>
        <w:rPr>
          <w:color w:val="000000"/>
          <w:sz w:val="24"/>
          <w:szCs w:val="24"/>
        </w:rPr>
      </w:pPr>
      <w:r>
        <w:rPr>
          <w:color w:val="000000"/>
          <w:sz w:val="24"/>
          <w:szCs w:val="24"/>
        </w:rPr>
        <w:t>Была проведена реорганизация сельского хозяйства. С колхозов списали задолженность, повысили закупочные цены, увеличили государственные расходы на нужды деревни, снизили налоги на личные подсобные хозяйства, ввели для колхозников пенсии и паспорта. С 1954 г. начали освоение целинных и залежных земель. Это позволило на некоторое время ослабить зерновую проблему. В 1958 г. ликвидировали государственные машинно-тракторные станции (МТС), которые обслуживали колхозы. Техника за плату была передана колхозам. С 1958-г. началась ликвидация приусадебных хозяйств колхозников.</w:t>
      </w:r>
    </w:p>
    <w:p>
      <w:pPr>
        <w:pStyle w:val="Normal"/>
        <w:spacing w:lineRule="auto" w:line="240" w:before="120" w:after="0"/>
        <w:ind w:firstLine="567"/>
        <w:rPr>
          <w:color w:val="000000"/>
          <w:sz w:val="24"/>
          <w:szCs w:val="24"/>
        </w:rPr>
      </w:pPr>
      <w:r>
        <w:rPr>
          <w:color w:val="000000"/>
          <w:sz w:val="24"/>
          <w:szCs w:val="24"/>
        </w:rPr>
        <w:t>Успехи в сельском хозяйстве были только в первые годы. В начале 60-х гг. начались трудности с продуктами. Цены на ряд продовольственных товаров были повышены. Ширились антиправительственные настроения. В Новочеркасске столкновения с войсками привели к человеческим жертвам. Волнения произошли в Темиртау, Александрове, Кривом Роге, Грозном. С 1962 г. СССР начал заку-' пать зерно за границей.</w:t>
      </w:r>
    </w:p>
    <w:p>
      <w:pPr>
        <w:pStyle w:val="Normal"/>
        <w:spacing w:lineRule="auto" w:line="240" w:before="120" w:after="0"/>
        <w:ind w:firstLine="567"/>
        <w:rPr>
          <w:color w:val="000000"/>
          <w:sz w:val="24"/>
          <w:szCs w:val="24"/>
        </w:rPr>
      </w:pPr>
      <w:r>
        <w:rPr>
          <w:color w:val="000000"/>
          <w:sz w:val="24"/>
          <w:szCs w:val="24"/>
        </w:rPr>
        <w:t>Ускорение развития промышленности произошло благодаря реформе управления. В 1957 г. вместо ликвидированных отраслевых министерств и ведомств появились территориальные Советы Народного Хозяйства (Совнархозы), которым была подчинена вся промышленность регионов. В первые годы это дало положительный результат. Среднегодовые темпы роста промышленного производства в Советском союзе превысили 10 %. Реформа не затрагивала основ командно-административной системы, и вскоре возникли новые проблемы. В промышленности упор делался на производство средств производства. Уже в начале 60-х гг. темпы роста опять снизились до 1-2 % в год. Лёгкая промышленность развивалась медленнее.</w:t>
      </w:r>
    </w:p>
    <w:p>
      <w:pPr>
        <w:pStyle w:val="Normal"/>
        <w:spacing w:lineRule="auto" w:line="240" w:before="120" w:after="0"/>
        <w:ind w:firstLine="567"/>
        <w:rPr>
          <w:color w:val="000000"/>
          <w:sz w:val="24"/>
          <w:szCs w:val="24"/>
        </w:rPr>
      </w:pPr>
      <w:r>
        <w:rPr>
          <w:color w:val="000000"/>
          <w:sz w:val="24"/>
          <w:szCs w:val="24"/>
        </w:rPr>
        <w:t>В 1961 г. на XXII съезде КПСС была принята новая программа партии. В ней ставилась задача построения коммунизма через 20 лет.</w:t>
      </w:r>
    </w:p>
    <w:p>
      <w:pPr>
        <w:pStyle w:val="Normal"/>
        <w:spacing w:lineRule="auto" w:line="240" w:before="120" w:after="0"/>
        <w:ind w:firstLine="567"/>
        <w:rPr>
          <w:color w:val="000000"/>
          <w:sz w:val="24"/>
          <w:szCs w:val="24"/>
        </w:rPr>
      </w:pPr>
      <w:r>
        <w:rPr>
          <w:color w:val="000000"/>
          <w:sz w:val="24"/>
          <w:szCs w:val="24"/>
        </w:rPr>
        <w:t>Период "оттепели" начался и во внешней политике. Наладили отношения со странами, освободившимися от колониальной зависимости, прежде всего Индией, Индонезией, Египтом, Алжиром, Кубой. Им была предоставлена широкая экономическая помощь.</w:t>
      </w:r>
    </w:p>
    <w:p>
      <w:pPr>
        <w:pStyle w:val="Normal"/>
        <w:spacing w:lineRule="auto" w:line="240" w:before="120" w:after="0"/>
        <w:ind w:firstLine="567"/>
        <w:rPr>
          <w:color w:val="000000"/>
          <w:sz w:val="24"/>
          <w:szCs w:val="24"/>
        </w:rPr>
      </w:pPr>
      <w:r>
        <w:rPr>
          <w:color w:val="000000"/>
          <w:sz w:val="24"/>
          <w:szCs w:val="24"/>
        </w:rPr>
        <w:t>В 1956 г. антикоммунистическое восстание вспыхнуло в Венгрии. Оно было подавлено советскими войсками. Ухудшились отношения с Албанией и Китаем. Правительства этих стран не поддержали десталинизацию советского общества. В начале 60-х гг. дело дошло до прекращения экономической помощи и высылки китайских дипломатов из Москвы.</w:t>
      </w:r>
    </w:p>
    <w:p>
      <w:pPr>
        <w:pStyle w:val="Normal"/>
        <w:spacing w:lineRule="auto" w:line="240" w:before="120" w:after="0"/>
        <w:ind w:firstLine="567"/>
        <w:rPr>
          <w:color w:val="000000"/>
          <w:sz w:val="24"/>
          <w:szCs w:val="24"/>
        </w:rPr>
      </w:pPr>
      <w:r>
        <w:rPr>
          <w:color w:val="000000"/>
          <w:sz w:val="24"/>
          <w:szCs w:val="24"/>
        </w:rPr>
        <w:t>СССР предпринял шаги по прекращению гонки вооружений. В одностороннем порядке в два раза сократили численность вооружённых сил, объявили мораторий на испытание ядерного оружия. Сокращение армии сопровождалось ракетно-ядерным перевооружением. Визит Хрущёва в 1959 г. в США укрепил международный престиж Советского Союза. В 1963 г. министры иностранных дел СССР, США и Англии в Москве подписали договор о запрещении испытаний ядерного оружия в атмосфере, космосе и под водой.</w:t>
      </w:r>
    </w:p>
    <w:p>
      <w:pPr>
        <w:pStyle w:val="Normal"/>
        <w:spacing w:lineRule="auto" w:line="240" w:before="120" w:after="0"/>
        <w:ind w:firstLine="567"/>
        <w:rPr>
          <w:color w:val="000000"/>
          <w:sz w:val="24"/>
          <w:szCs w:val="24"/>
        </w:rPr>
      </w:pPr>
      <w:r>
        <w:rPr>
          <w:color w:val="000000"/>
          <w:sz w:val="24"/>
          <w:szCs w:val="24"/>
        </w:rPr>
        <w:t>Новый поворот к "холодной войне" по вине обеих сторон начался весной 1960 г. Был сорван визит президента Д.Эйзенхауэра в Советский союз и встреча лидеров СССР, США, Великобритании и Франции в Париже. Неудачей закончилась встреча Хрущёва с новым американским президентом Дж. Кеннеди в июне 1961 г. в Вене. Сторонам не удалось договориться по поводу статуса Берлина, разделённого на две части с 1945 г. Вскоре власти ГДР с согласия Москвы воздвигли стену вокруг Западного Берлина.</w:t>
      </w:r>
    </w:p>
    <w:p>
      <w:pPr>
        <w:pStyle w:val="Normal"/>
        <w:spacing w:lineRule="auto" w:line="240" w:before="120" w:after="0"/>
        <w:ind w:firstLine="567"/>
        <w:rPr>
          <w:color w:val="000000"/>
          <w:sz w:val="24"/>
          <w:szCs w:val="24"/>
        </w:rPr>
      </w:pPr>
      <w:r>
        <w:rPr>
          <w:color w:val="000000"/>
          <w:sz w:val="24"/>
          <w:szCs w:val="24"/>
        </w:rPr>
        <w:t>Пиком противостояния явился Карибский кризис. В 1962 г. СССР разместил на Кубе ракеты, способные нести атомные заряды. США заявили протест и привели вооружённые силы в боевую готовность. Мир оказался на грани ядерной войны. После переговоров СССР вывел ракеты, а США сняли блокаду с Кубы.</w:t>
      </w:r>
    </w:p>
    <w:p>
      <w:pPr>
        <w:pStyle w:val="Normal"/>
        <w:spacing w:lineRule="auto" w:line="240" w:before="120" w:after="0"/>
        <w:ind w:firstLine="567"/>
        <w:rPr>
          <w:color w:val="000000"/>
          <w:sz w:val="24"/>
          <w:szCs w:val="24"/>
        </w:rPr>
      </w:pPr>
      <w:r>
        <w:rPr>
          <w:color w:val="000000"/>
          <w:sz w:val="24"/>
          <w:szCs w:val="24"/>
        </w:rPr>
        <w:t>Неудачи Хрущёва во внешней политике, снижение темпов экономического развития, ухудшение жизненного уровня, утрата личной популярности позволили противникам Хрущёва перейти в наступление. В октябре 1964 г. на пленуме ЦК КПСС его обвинили в неправильной политике, сняли со всех постов и отправили на пенсию. Первым секретарём ЦК КПСС избрали Л.И.Брежнева, Председателем Совета Министров СССР назначен А.Н.Косыгин. Председателем Президиума Верховного Совета СССР остался А.М.Микоян.</w:t>
      </w:r>
    </w:p>
    <w:p>
      <w:pPr>
        <w:pStyle w:val="Normal"/>
        <w:spacing w:lineRule="auto" w:line="240" w:before="120" w:after="0"/>
        <w:ind w:firstLine="567"/>
        <w:rPr>
          <w:color w:val="000000"/>
          <w:sz w:val="24"/>
          <w:szCs w:val="24"/>
        </w:rPr>
      </w:pPr>
      <w:r>
        <w:rPr>
          <w:color w:val="000000"/>
          <w:sz w:val="24"/>
          <w:szCs w:val="24"/>
        </w:rPr>
        <w:t>Советская страна в середине 60-х - начале 80-х годов</w:t>
      </w:r>
    </w:p>
    <w:p>
      <w:pPr>
        <w:pStyle w:val="Normal"/>
        <w:spacing w:lineRule="auto" w:line="240" w:before="120" w:after="0"/>
        <w:ind w:firstLine="567"/>
        <w:rPr>
          <w:color w:val="000000"/>
          <w:sz w:val="24"/>
          <w:szCs w:val="24"/>
        </w:rPr>
      </w:pPr>
      <w:r>
        <w:rPr>
          <w:color w:val="000000"/>
          <w:sz w:val="24"/>
          <w:szCs w:val="24"/>
        </w:rPr>
        <w:t>В марте 1965 г. начались реформы в сельском хозяйстве. Усилили самостоятельность колхозов и совхозов. Увеличили вложения в сельское хозяйство европейской части страны. Взяли курс на создание крупных специализированных комплексов. Снизили план обязательных поставок и повысили закупочные цены. С колхозов списали долги. Повысили материальную заинтересованность колхозников в</w:t>
      </w:r>
    </w:p>
    <w:p>
      <w:pPr>
        <w:pStyle w:val="Normal"/>
        <w:spacing w:lineRule="auto" w:line="240" w:before="120" w:after="0"/>
        <w:ind w:firstLine="567"/>
        <w:rPr>
          <w:color w:val="000000"/>
          <w:sz w:val="24"/>
          <w:szCs w:val="24"/>
        </w:rPr>
      </w:pPr>
      <w:r>
        <w:rPr>
          <w:color w:val="000000"/>
          <w:sz w:val="24"/>
          <w:szCs w:val="24"/>
        </w:rPr>
        <w:t>росте производства. Сняли ограничения с личных подсобных хозяйств. Эти меры стимулировали увеличение производства. К середине 70-х гг. продовольственная проблема отошла на второй план, значительно повысился уровень жизни на селе. В последующем многие планы оказались не реализованы или не принесли ожидаемого результата. Большинство колхозов продолжало оставаться убыточными. Несмотря на увеличение закупок продовольствия за рубежом, вновь возникли проблемы с продовольствием.</w:t>
      </w:r>
    </w:p>
    <w:p>
      <w:pPr>
        <w:pStyle w:val="Normal"/>
        <w:spacing w:lineRule="auto" w:line="240" w:before="120" w:after="0"/>
        <w:ind w:firstLine="567"/>
        <w:rPr>
          <w:color w:val="000000"/>
          <w:sz w:val="24"/>
          <w:szCs w:val="24"/>
        </w:rPr>
      </w:pPr>
      <w:r>
        <w:rPr>
          <w:color w:val="000000"/>
          <w:sz w:val="24"/>
          <w:szCs w:val="24"/>
        </w:rPr>
        <w:t>В сентябре 1965 г. началась реформа в промышленности. Ликвидировали территориальную систему управления через Совнархозы. Восстановили отраслевой принцип руководства через министерства. Увеличили самостоятельность предприятий. Часть доходов теперь оставалась в их распоряжении. Эти средства шли наразвитие производства, материальное поощрение, жилищное строительство, социальную сферу. Сократили число плановых показателей. Широко применялся хозрасчёт. Предполагалось ввести элементы регулируемых рыночных отношений. Активную роль в осуществлении реформы сыграл Председатель Совета Министров СССР А.Н.Косыгин.</w:t>
      </w:r>
    </w:p>
    <w:p>
      <w:pPr>
        <w:pStyle w:val="Normal"/>
        <w:spacing w:lineRule="auto" w:line="240" w:before="120" w:after="0"/>
        <w:ind w:firstLine="567"/>
        <w:rPr>
          <w:color w:val="000000"/>
          <w:sz w:val="24"/>
          <w:szCs w:val="24"/>
        </w:rPr>
      </w:pPr>
      <w:r>
        <w:rPr>
          <w:color w:val="000000"/>
          <w:sz w:val="24"/>
          <w:szCs w:val="24"/>
        </w:rPr>
        <w:t>В годы восьмой пятилетки (1965-1970) реформа дала положительные результаты. Объем промышленного производства вырос на 50 %. Построили почти 2000 крупных предприятий. Освоили новые промышленные районы на севере и востоке страны. По добыче угля и железной руды, производству цемента, тепловозов, тракторов и комбайнов Советский союз обогнал США. По производительности труда и доходу на душу населения наша страна значительно отставала от американского уровня.</w:t>
      </w:r>
    </w:p>
    <w:p>
      <w:pPr>
        <w:pStyle w:val="Normal"/>
        <w:spacing w:lineRule="auto" w:line="240" w:before="120" w:after="0"/>
        <w:ind w:firstLine="567"/>
        <w:rPr>
          <w:color w:val="000000"/>
          <w:sz w:val="24"/>
          <w:szCs w:val="24"/>
        </w:rPr>
      </w:pPr>
      <w:r>
        <w:rPr>
          <w:color w:val="000000"/>
          <w:sz w:val="24"/>
          <w:szCs w:val="24"/>
        </w:rPr>
        <w:t>В начале 70-х гг. реформы были приостановлены. Основные усилия направили на развитие оборонной промышленности, энергетики, сельского хозяйства и Сибири. Особое внимание уделили увеличению добычи нефти и газа. Сделали ставку на расширение продажи сырья за рубеж. Только за 70-е гг. СССР заработал на этом около 170 млрд. долларов. Эти средства использовали для смягчения кризисных явлений и повышения жизненного уровня.</w:t>
      </w:r>
    </w:p>
    <w:p>
      <w:pPr>
        <w:pStyle w:val="Normal"/>
        <w:spacing w:lineRule="auto" w:line="240" w:before="120" w:after="0"/>
        <w:ind w:firstLine="567"/>
        <w:rPr>
          <w:color w:val="000000"/>
          <w:sz w:val="24"/>
          <w:szCs w:val="24"/>
        </w:rPr>
      </w:pPr>
      <w:r>
        <w:rPr>
          <w:color w:val="000000"/>
          <w:sz w:val="24"/>
          <w:szCs w:val="24"/>
        </w:rPr>
        <w:t>В конце 70-х гг. падение спроса на топливо привело к снижению мировых цен. Это больно ударило по экономике СССР. Выросли дефицит государственного бюджета и внешний финансовый долг, увеличилась инфляция. В начале 80-х гг. резко снизились темпы роста промышленности и сельского хозяйства. Упал жизненный уровень, поднялись цены, появились дефицита и очереди. Когда в 1982 г.</w:t>
      </w:r>
    </w:p>
    <w:p>
      <w:pPr>
        <w:pStyle w:val="Normal"/>
        <w:spacing w:lineRule="auto" w:line="240" w:before="120" w:after="0"/>
        <w:ind w:firstLine="567"/>
        <w:rPr>
          <w:color w:val="000000"/>
          <w:sz w:val="24"/>
          <w:szCs w:val="24"/>
        </w:rPr>
      </w:pPr>
      <w:r>
        <w:rPr>
          <w:color w:val="000000"/>
          <w:sz w:val="24"/>
          <w:szCs w:val="24"/>
        </w:rPr>
        <w:t>умер Брежнев, страна находилась в сложном положении. Слабые попытки его преемников Ю.В.Андропова и К.У.Черненко улучшить положение не увенчались успехом.</w:t>
      </w:r>
    </w:p>
    <w:p>
      <w:pPr>
        <w:pStyle w:val="Normal"/>
        <w:spacing w:lineRule="auto" w:line="240" w:before="120" w:after="0"/>
        <w:ind w:firstLine="567"/>
        <w:rPr>
          <w:color w:val="000000"/>
          <w:sz w:val="24"/>
          <w:szCs w:val="24"/>
        </w:rPr>
      </w:pPr>
      <w:r>
        <w:rPr>
          <w:color w:val="000000"/>
          <w:sz w:val="24"/>
          <w:szCs w:val="24"/>
        </w:rPr>
        <w:t>С приходом к власти Брежнева процесс десталинизации общественной жизни закончился. Запретили критику культа личности Сталина, свернули процесс реабилитации репрессированных. Предпринимались попытки создания культа Брежнева. Большинство советских людей, слабо веря в идеалы социализма, открытого сопротивления системе не оказывали. Тем не менее росло движение инакомыслящих, которое принято называть диссидентским. Многие диссиденты были арестованы и осуждены: А.Синявский, Ю.Даниэль, И.Бродский. Некоторые помещены в психиатрические больницы: В.Буковский, Ю.Вишневская, Л.Губанов. За границей оказались многие деятели искусства: писатель А.И.Солженицын, кинорежиссёр А.Тарковский, режиссёр Ю.Любимов, поэт И.Бродский, виолончелист М.Ростропович. Духовным лидером правозащитного движения стал академик А.Д.Сахаров.</w:t>
      </w:r>
    </w:p>
    <w:p>
      <w:pPr>
        <w:pStyle w:val="Normal"/>
        <w:spacing w:lineRule="auto" w:line="240" w:before="120" w:after="0"/>
        <w:ind w:firstLine="567"/>
        <w:rPr>
          <w:color w:val="000000"/>
          <w:sz w:val="24"/>
          <w:szCs w:val="24"/>
        </w:rPr>
      </w:pPr>
      <w:r>
        <w:rPr>
          <w:color w:val="000000"/>
          <w:sz w:val="24"/>
          <w:szCs w:val="24"/>
        </w:rPr>
        <w:t>С середины 60-х гг. во внешней политике опять начался поворот к разрядке международной напряжённости. После визита в Москву в 1966 г. генерала де Голля, установились дружественные отношения с Францией. В 1970 г. СССР и ФРГ подписали договор. Обе стороны признали все территориальные изменения в Европе. В 1970-1973 гг. ФРГ урегулировала отношения с Польшей, ГДР и Чехословакией. Во второй половине 70-х гг. ФРГ превратилась в одного из основных торговых партнёров Советского Союза. В 1971 г. было заключено четырёхстороннее соглашение по Берлину. СССР, США, Англия и Франция заявили, что Западный Берлин не принадлежит ФРГ.</w:t>
      </w:r>
    </w:p>
    <w:p>
      <w:pPr>
        <w:pStyle w:val="Normal"/>
        <w:spacing w:lineRule="auto" w:line="240" w:before="120" w:after="0"/>
        <w:ind w:firstLine="567"/>
        <w:rPr>
          <w:color w:val="000000"/>
          <w:sz w:val="24"/>
          <w:szCs w:val="24"/>
        </w:rPr>
      </w:pPr>
      <w:r>
        <w:rPr>
          <w:color w:val="000000"/>
          <w:sz w:val="24"/>
          <w:szCs w:val="24"/>
        </w:rPr>
        <w:t>В начале 70-х гг. американское руководство признало военное равенство между СССР и США. В 1972 г. был подписан советско-американский договор об ограничении стратегических вооружений (ОСВ-1). В начале 70-х гг. при содействии Советского Союза прекратилась война во Вьетнаме. Вершиной разрядки стало совещание по безопасности и сотрудничеству в Хельсинки в 1975 г. В нём приняли участие 33 европейских государства, США и Канада. Итоговый документ закрепил послевоенные границы в Европе, расширил экономические и политические контакты. Страны отказались от применения силы в решении спорных проблем.</w:t>
      </w:r>
    </w:p>
    <w:p>
      <w:pPr>
        <w:pStyle w:val="Normal"/>
        <w:spacing w:lineRule="auto" w:line="240" w:before="120" w:after="0"/>
        <w:ind w:firstLine="567"/>
        <w:rPr>
          <w:color w:val="000000"/>
          <w:sz w:val="24"/>
          <w:szCs w:val="24"/>
        </w:rPr>
      </w:pPr>
      <w:r>
        <w:rPr>
          <w:color w:val="000000"/>
          <w:sz w:val="24"/>
          <w:szCs w:val="24"/>
        </w:rPr>
        <w:t>Резко ухудшились советско-китайские отношения. В конце 60-х гг. дело дошло до вооружённых столкновений на дальневосточной</w:t>
      </w:r>
    </w:p>
    <w:p>
      <w:pPr>
        <w:pStyle w:val="Normal"/>
        <w:spacing w:lineRule="auto" w:line="240" w:before="120" w:after="0"/>
        <w:ind w:firstLine="567"/>
        <w:rPr>
          <w:color w:val="000000"/>
          <w:sz w:val="24"/>
          <w:szCs w:val="24"/>
        </w:rPr>
      </w:pPr>
      <w:r>
        <w:rPr>
          <w:color w:val="000000"/>
          <w:sz w:val="24"/>
          <w:szCs w:val="24"/>
        </w:rPr>
        <w:t>границе. В 1967 г. осложнилось положение в Польше. Коммунистическому руководству страны СССР оказал экономическую помощь. В 1968 г. правительство Чехословакии попыталось провести реформы и выйти из-под советского влияния. Советский союз организовал военную интервенцию в эту страну.</w:t>
      </w:r>
    </w:p>
    <w:p>
      <w:pPr>
        <w:pStyle w:val="Normal"/>
        <w:spacing w:lineRule="auto" w:line="240" w:before="120" w:after="0"/>
        <w:ind w:firstLine="567"/>
        <w:rPr>
          <w:color w:val="000000"/>
          <w:sz w:val="24"/>
          <w:szCs w:val="24"/>
        </w:rPr>
      </w:pPr>
      <w:r>
        <w:rPr>
          <w:color w:val="000000"/>
          <w:sz w:val="24"/>
          <w:szCs w:val="24"/>
        </w:rPr>
        <w:t>Во второй половине 70-х гг. отношения с Западом ухудшились. Окончательный удар по разрядке был нанесён после начала советской интервенции в Афганистан в декабре 1979 г. ООН осудила действия СССР. Американский Конгресс отказался утвердить подписанный в 1979 г. договор ОСВ-2. Начался новый виток гонки вооружений.</w:t>
      </w:r>
    </w:p>
    <w:p>
      <w:pPr>
        <w:pStyle w:val="Normal"/>
        <w:spacing w:lineRule="auto" w:line="240" w:before="120" w:after="0"/>
        <w:ind w:firstLine="567"/>
        <w:rPr>
          <w:color w:val="000000"/>
          <w:sz w:val="24"/>
          <w:szCs w:val="24"/>
        </w:rPr>
      </w:pPr>
      <w:r>
        <w:rPr>
          <w:color w:val="000000"/>
          <w:sz w:val="24"/>
          <w:szCs w:val="24"/>
        </w:rPr>
        <w:t>К началу 80-х гг. Советский союз находился в преддверии экономического, социального и политического кризиса.</w:t>
      </w:r>
    </w:p>
    <w:p>
      <w:pPr>
        <w:pStyle w:val="Normal"/>
        <w:spacing w:lineRule="auto" w:line="240" w:before="120" w:after="0"/>
        <w:ind w:firstLine="567"/>
        <w:rPr>
          <w:color w:val="000000"/>
          <w:sz w:val="24"/>
          <w:szCs w:val="24"/>
        </w:rPr>
      </w:pPr>
      <w:r>
        <w:rPr>
          <w:color w:val="000000"/>
          <w:sz w:val="24"/>
          <w:szCs w:val="24"/>
        </w:rPr>
        <w:t>Советская страна в годы перестройки</w:t>
      </w:r>
    </w:p>
    <w:p>
      <w:pPr>
        <w:pStyle w:val="Normal"/>
        <w:spacing w:lineRule="auto" w:line="240" w:before="120" w:after="0"/>
        <w:ind w:firstLine="567"/>
        <w:rPr>
          <w:color w:val="000000"/>
          <w:sz w:val="24"/>
          <w:szCs w:val="24"/>
        </w:rPr>
      </w:pPr>
      <w:r>
        <w:rPr>
          <w:color w:val="000000"/>
          <w:sz w:val="24"/>
          <w:szCs w:val="24"/>
        </w:rPr>
        <w:t>В марте 1985 г. на пост генерального секретаря ЦК КПСС избрали М.С.Горбачёва. В апреле 1985 г. был провозглашён курс на ускорение экономического и социального развития. По плану на XII пятилетку (1986-1990) наметили увеличение темпов роста за счёт повышения производительности труда и интенсификации производства. Предполагалось совершенствовать структуру управления народным хозяйством, стимулировать новые формы труда. Обещали усилить внимание к жилищному строительству, сфере услуг, образованию, здравоохранению, культуре.</w:t>
      </w:r>
    </w:p>
    <w:p>
      <w:pPr>
        <w:pStyle w:val="Normal"/>
        <w:spacing w:lineRule="auto" w:line="240" w:before="120" w:after="0"/>
        <w:ind w:firstLine="567"/>
        <w:rPr>
          <w:color w:val="000000"/>
          <w:sz w:val="24"/>
          <w:szCs w:val="24"/>
        </w:rPr>
      </w:pPr>
      <w:r>
        <w:rPr>
          <w:color w:val="000000"/>
          <w:sz w:val="24"/>
          <w:szCs w:val="24"/>
        </w:rPr>
        <w:t>Машиностроению отвели главную роль в реконструкции народного хозяйства. Это требовало больших капиталовложений. Такая позиция ослабила производство потребительских товаров, усилила инфляцию. В июне 1987 г. провозгласили переход от административных методов руководства народным хозяйством к экономическим. Вскоре приняли закон о государственном предприятии. Он расширил самостоятельность предприятий и права трудового кол-</w:t>
      </w:r>
    </w:p>
    <w:p>
      <w:pPr>
        <w:pStyle w:val="Normal"/>
        <w:spacing w:lineRule="auto" w:line="240" w:before="120" w:after="0"/>
        <w:ind w:firstLine="567"/>
        <w:rPr>
          <w:color w:val="000000"/>
          <w:sz w:val="24"/>
          <w:szCs w:val="24"/>
        </w:rPr>
      </w:pPr>
      <w:r>
        <w:rPr>
          <w:color w:val="000000"/>
          <w:sz w:val="24"/>
          <w:szCs w:val="24"/>
        </w:rPr>
        <w:t>лектива. В 1988 г. приняли законы о кооперации и об индивидуальной трудовой деятельности. Эти законы оказались несовершенными и неработающими в условиях командно-административной системы управления.</w:t>
      </w:r>
    </w:p>
    <w:p>
      <w:pPr>
        <w:pStyle w:val="Normal"/>
        <w:spacing w:lineRule="auto" w:line="240" w:before="120" w:after="0"/>
        <w:ind w:firstLine="567"/>
        <w:rPr>
          <w:color w:val="000000"/>
          <w:sz w:val="24"/>
          <w:szCs w:val="24"/>
        </w:rPr>
      </w:pPr>
      <w:r>
        <w:rPr>
          <w:color w:val="000000"/>
          <w:sz w:val="24"/>
          <w:szCs w:val="24"/>
        </w:rPr>
        <w:t>С 1989 г. руководство страны попыталось перейти к многоукладной экономике в аграрном секторе. Наряду с колхозами и совхозами появились агрокомбинаты, кооперативы арендаторов, фермерские хозяйства.</w:t>
      </w:r>
    </w:p>
    <w:p>
      <w:pPr>
        <w:pStyle w:val="Normal"/>
        <w:spacing w:lineRule="auto" w:line="240" w:before="120" w:after="0"/>
        <w:ind w:firstLine="567"/>
        <w:rPr>
          <w:color w:val="000000"/>
          <w:sz w:val="24"/>
          <w:szCs w:val="24"/>
        </w:rPr>
      </w:pPr>
      <w:r>
        <w:rPr>
          <w:color w:val="000000"/>
          <w:sz w:val="24"/>
          <w:szCs w:val="24"/>
        </w:rPr>
        <w:t>В 1989-1990 гг. провозгласили курс на переход к регулируемой рыночной экономике. Программа Г.Явлинского получила название "500 дней". Она предусматривала поэтапную передачу в частные руки торговых и промышленных предприятий, резкое сокращение государственного сектора в экономике. Принята была правительственная программа, которая растягивала этот процесс во времени. Сохранялся значительный контроль государства над промышленностью и сельским хозяйством.</w:t>
      </w:r>
    </w:p>
    <w:p>
      <w:pPr>
        <w:pStyle w:val="Normal"/>
        <w:spacing w:lineRule="auto" w:line="240" w:before="120" w:after="0"/>
        <w:ind w:firstLine="567"/>
        <w:rPr>
          <w:color w:val="000000"/>
          <w:sz w:val="24"/>
          <w:szCs w:val="24"/>
        </w:rPr>
      </w:pPr>
      <w:r>
        <w:rPr>
          <w:color w:val="000000"/>
          <w:sz w:val="24"/>
          <w:szCs w:val="24"/>
        </w:rPr>
        <w:t>С 1989 г. началось сокращение национального дохода. В 1990 г. оно составило 10 %. Падение производства привело к резкому ухудшению уровня жизни. К 1991 г. полки магазинов опустели, выстроились огромные очереди, ввели карточки не только на продукты питания, но и на товары первой необходимости. Инфляция возросла до 5-10 % в месяц. Страна находилась на грани экономической катастрофы.</w:t>
      </w:r>
    </w:p>
    <w:p>
      <w:pPr>
        <w:pStyle w:val="Normal"/>
        <w:spacing w:lineRule="auto" w:line="240" w:before="120" w:after="0"/>
        <w:ind w:firstLine="567"/>
        <w:rPr>
          <w:color w:val="000000"/>
          <w:sz w:val="24"/>
          <w:szCs w:val="24"/>
        </w:rPr>
      </w:pPr>
      <w:r>
        <w:rPr>
          <w:color w:val="000000"/>
          <w:sz w:val="24"/>
          <w:szCs w:val="24"/>
        </w:rPr>
        <w:t>Основная причина неудачи экономических реформ в том, что народное хозяйство продолжало работать по старой схеме. Реформы не затрагивали основ старой командно-административной системы.</w:t>
      </w:r>
    </w:p>
    <w:p>
      <w:pPr>
        <w:pStyle w:val="Normal"/>
        <w:spacing w:lineRule="auto" w:line="240" w:before="120" w:after="0"/>
        <w:ind w:firstLine="567"/>
        <w:rPr>
          <w:color w:val="000000"/>
          <w:sz w:val="24"/>
          <w:szCs w:val="24"/>
        </w:rPr>
      </w:pPr>
      <w:r>
        <w:rPr>
          <w:color w:val="000000"/>
          <w:sz w:val="24"/>
          <w:szCs w:val="24"/>
        </w:rPr>
        <w:t>На XXVII съезде КПСС в 1986 г. приняли новую редакцию Программы партии. 'Взяли курс на совершенствование социализма. Из программы было изъято положение о строительстве коммунизма в СССР. В 1987 г. Горбачёв провозгласил гласность. Ослабла цензура, прекратились политические преследования, из тюрем и ссылок возвратились диссиденты. В средствах массовой информации появилась критика в адрес руководства. Возобновилась реабилитация репрессированных.</w:t>
      </w:r>
    </w:p>
    <w:p>
      <w:pPr>
        <w:pStyle w:val="Normal"/>
        <w:spacing w:lineRule="auto" w:line="240" w:before="120" w:after="0"/>
        <w:ind w:firstLine="567"/>
        <w:rPr>
          <w:color w:val="000000"/>
          <w:sz w:val="24"/>
          <w:szCs w:val="24"/>
        </w:rPr>
      </w:pPr>
      <w:r>
        <w:rPr>
          <w:color w:val="000000"/>
          <w:sz w:val="24"/>
          <w:szCs w:val="24"/>
        </w:rPr>
        <w:t>В 1988 г. после XIX Всесоюзной партийной конференции началась реформа политической системы в СССР. Высшим органом власти стал Съезд народных депутатов. Выборы проходили на альтернативной основе. Первый съезд народных депутатов СССР состоялся в мае-июне 1989 г. На нём был избран Верховный Совет</w:t>
      </w:r>
    </w:p>
    <w:p>
      <w:pPr>
        <w:pStyle w:val="Normal"/>
        <w:spacing w:lineRule="auto" w:line="240" w:before="120" w:after="0"/>
        <w:ind w:firstLine="567"/>
        <w:rPr>
          <w:color w:val="000000"/>
          <w:sz w:val="24"/>
          <w:szCs w:val="24"/>
        </w:rPr>
      </w:pPr>
      <w:r>
        <w:rPr>
          <w:color w:val="000000"/>
          <w:sz w:val="24"/>
          <w:szCs w:val="24"/>
        </w:rPr>
        <w:t>СССР во главе с Горбачёвым. На III съезде в марте 1990 г. Горбачёв стал первым президентом СССР. Съезд отменил 6 статью Конституции, которая закрепляла существование в стране однопартийной системы. Вскоре появились Демократическая, Социал-демократическая, Либеральная, Либерально-демократическая, Христианско-демок-ратическая партии и др. Одновременно шёл процесс распада КПСС. Коммунистическая партия разделилась на несколько группировок. Из КПСС начался массовый выход рядовых членов. Практически прекратили свою деятельность комсомольская и пионерская организации.</w:t>
      </w:r>
    </w:p>
    <w:p>
      <w:pPr>
        <w:pStyle w:val="Normal"/>
        <w:spacing w:lineRule="auto" w:line="240" w:before="120" w:after="0"/>
        <w:ind w:firstLine="567"/>
        <w:rPr>
          <w:color w:val="000000"/>
          <w:sz w:val="24"/>
          <w:szCs w:val="24"/>
        </w:rPr>
      </w:pPr>
      <w:r>
        <w:rPr>
          <w:color w:val="000000"/>
          <w:sz w:val="24"/>
          <w:szCs w:val="24"/>
        </w:rPr>
        <w:t>Во внешней политике главным стало стремление максимально снизить уровень противостояния со всеми странами. На XXVII съезде КПСС официально объявили об отказе от стремления добиться социалистического преобразования мира. В августе 1985 г. Советский Союз ввёл мораторий на испытания ядерного оружия, предложив другим странам поддержать его инициативу. После ряда встреч между Горбачёвым и президентом США Р.Рейганом советская и американская стороны подписали в декабре 1987 г. соглашение об уничтожении ядерных ракет средней и малой дальности. Согласно договору было ликвидировано более 2,5 тысяч ракет. СССР пошёл на большие уступки чем США. В июле 1991 г. в Москве был подписан договор об ограничении стратегических наступательных вооружений (ОСНВ-1). Договор предусматривал ликвидацию части ядерного оружия.</w:t>
      </w:r>
    </w:p>
    <w:p>
      <w:pPr>
        <w:pStyle w:val="Normal"/>
        <w:spacing w:lineRule="auto" w:line="240" w:before="120" w:after="0"/>
        <w:ind w:firstLine="567"/>
        <w:rPr>
          <w:color w:val="000000"/>
          <w:sz w:val="24"/>
          <w:szCs w:val="24"/>
        </w:rPr>
      </w:pPr>
      <w:r>
        <w:rPr>
          <w:color w:val="000000"/>
          <w:sz w:val="24"/>
          <w:szCs w:val="24"/>
        </w:rPr>
        <w:t>В феврале 1988 г. Горбачёв объявил о выводе советских войск из Афганистана. 15 февраля 1989 г. все советские войска покинули эту страну. С 1985 г. постепенно улучшились отношения СССР с Китаем, Таиландом, Пакистаном, Южной Кореей, Чили, Южно-Африканской республикой, Израилем.</w:t>
      </w:r>
    </w:p>
    <w:p>
      <w:pPr>
        <w:pStyle w:val="Normal"/>
        <w:spacing w:lineRule="auto" w:line="240" w:before="120" w:after="0"/>
        <w:ind w:firstLine="567"/>
        <w:rPr>
          <w:color w:val="000000"/>
          <w:sz w:val="24"/>
          <w:szCs w:val="24"/>
        </w:rPr>
      </w:pPr>
      <w:r>
        <w:rPr>
          <w:color w:val="000000"/>
          <w:sz w:val="24"/>
          <w:szCs w:val="24"/>
        </w:rPr>
        <w:t>В 1989-1990 гг. во всех социалистических странах за исключением Кубы и Северной Кореи были свергнуты коммунистические режимы. К власти пришла оппозиция. СССР отказался от применения силы в подавлении антикоммунистического движения в Восточной Европе. В 1990 г. ГДР вошла в состав ФРГ. Весной 1991 г. распалась организация Варшавского Договора и Совет Экономической взаимопомощи. Начался вывод советских войск из Восточной Европы. В ноябре 1990 г. Горбачёв был удостоен Нобелевской премии мира. Прекратилось противостояние Востока и Запада. "Холодная война" закончилась.</w:t>
      </w:r>
    </w:p>
    <w:p>
      <w:pPr>
        <w:pStyle w:val="Normal"/>
        <w:spacing w:lineRule="auto" w:line="240" w:before="120" w:after="0"/>
        <w:ind w:firstLine="567"/>
        <w:rPr>
          <w:color w:val="000000"/>
          <w:sz w:val="24"/>
          <w:szCs w:val="24"/>
        </w:rPr>
      </w:pPr>
      <w:r>
        <w:rPr>
          <w:color w:val="000000"/>
          <w:sz w:val="24"/>
          <w:szCs w:val="24"/>
        </w:rPr>
        <w:t>Распад СССР как унитарного государства</w:t>
      </w:r>
    </w:p>
    <w:p>
      <w:pPr>
        <w:pStyle w:val="Normal"/>
        <w:spacing w:lineRule="auto" w:line="240" w:before="120" w:after="0"/>
        <w:ind w:firstLine="567"/>
        <w:rPr>
          <w:color w:val="000000"/>
          <w:sz w:val="24"/>
          <w:szCs w:val="24"/>
        </w:rPr>
      </w:pPr>
      <w:r>
        <w:rPr>
          <w:color w:val="000000"/>
          <w:sz w:val="24"/>
          <w:szCs w:val="24"/>
        </w:rPr>
        <w:t>Непоследовательность проводимых в стране реформ вела к усилению конфликта между центром и республиками. Необходимо было подписать новый союзный договор между республиками, объявившими о своем суверенитете. Массовые выступления, организованные движением Демократическая Россия весной 1991 г., вынудили Горбачева отказаться от силовых методов» В апреле по инициативе Президента СССР под Москвой в Ново-Огарево была проведена встреча с руководителями РСФСР, Украины, Белоруссии, Узбекистана, Казахстана, Азербайджана, Киргизии, Таджикистана и Туркменистана. Она положила начало совместного поиска политического согласия и разработки нового союзного договора.</w:t>
      </w:r>
    </w:p>
    <w:p>
      <w:pPr>
        <w:pStyle w:val="Normal"/>
        <w:spacing w:lineRule="auto" w:line="240" w:before="120" w:after="0"/>
        <w:ind w:firstLine="567"/>
        <w:rPr>
          <w:color w:val="000000"/>
          <w:sz w:val="24"/>
          <w:szCs w:val="24"/>
        </w:rPr>
      </w:pPr>
      <w:r>
        <w:rPr>
          <w:color w:val="000000"/>
          <w:sz w:val="24"/>
          <w:szCs w:val="24"/>
        </w:rPr>
        <w:t>112 июня 1991г. был избран первый президент России. Им стал Б.Н.Ельцин.</w:t>
      </w:r>
    </w:p>
    <w:p>
      <w:pPr>
        <w:pStyle w:val="Normal"/>
        <w:spacing w:lineRule="auto" w:line="240" w:before="120" w:after="0"/>
        <w:ind w:firstLine="567"/>
        <w:rPr>
          <w:color w:val="000000"/>
          <w:sz w:val="24"/>
          <w:szCs w:val="24"/>
        </w:rPr>
      </w:pPr>
      <w:r>
        <w:rPr>
          <w:color w:val="000000"/>
          <w:sz w:val="24"/>
          <w:szCs w:val="24"/>
        </w:rPr>
        <w:t>К лету 1991г. в стране назрел политический кризис. После острых дискуссий руководителям 9 республик удалось выработать проект союзного договора, подписание которого намечалось на 20 августа 1991 г. Его принятие означало переход к действительно федеративному государству, устранение ряда сложившихся в СССР государственных структур и замену их новыми.</w:t>
      </w:r>
    </w:p>
    <w:p>
      <w:pPr>
        <w:pStyle w:val="Normal"/>
        <w:spacing w:lineRule="auto" w:line="240" w:before="120" w:after="0"/>
        <w:ind w:firstLine="567"/>
        <w:rPr>
          <w:color w:val="000000"/>
          <w:sz w:val="24"/>
          <w:szCs w:val="24"/>
        </w:rPr>
      </w:pPr>
      <w:r>
        <w:rPr>
          <w:color w:val="000000"/>
          <w:sz w:val="24"/>
          <w:szCs w:val="24"/>
        </w:rPr>
        <w:t>Противники преобразований решили не допустить подписания нового союзного договора. Горбачев 18 августа во время отпуска был изолирован на даче в Крыму. Вице-президент Г.И.Янаев издал указ о своем вступлении в должность Президента СССР. Был создан Государственный комитет по чрезвычайному положению (ГКЧП). Он объявил чрезвычайное положение, приостановил деятельность оппозиционных партий и движений, запретил митинги и демонстрации, установил жесткий контроль за средствами массовой информации. В Москву были введены войска.</w:t>
      </w:r>
    </w:p>
    <w:p>
      <w:pPr>
        <w:pStyle w:val="Normal"/>
        <w:spacing w:lineRule="auto" w:line="240" w:before="120" w:after="0"/>
        <w:ind w:firstLine="567"/>
        <w:rPr>
          <w:color w:val="000000"/>
          <w:sz w:val="24"/>
          <w:szCs w:val="24"/>
        </w:rPr>
      </w:pPr>
      <w:r>
        <w:rPr>
          <w:color w:val="000000"/>
          <w:sz w:val="24"/>
          <w:szCs w:val="24"/>
        </w:rPr>
        <w:t>Сопротивление ГКЧП возглавил президент России Ельцин и его сторонники. 19 августа было передано их обращение к гражданам России. Действия ГКЧП оценивались как антиконституционный переворот, а сам ГКЧП и его решения объявлялись незаконными. 21 августа после чрезвычайной сессии Верховного Совета России Горбачев был освобожден из изоляции в Крыму.</w:t>
      </w:r>
    </w:p>
    <w:p>
      <w:pPr>
        <w:pStyle w:val="Normal"/>
        <w:spacing w:lineRule="auto" w:line="240" w:before="120" w:after="0"/>
        <w:ind w:firstLine="567"/>
        <w:rPr>
          <w:color w:val="000000"/>
          <w:sz w:val="24"/>
          <w:szCs w:val="24"/>
        </w:rPr>
      </w:pPr>
      <w:r>
        <w:rPr>
          <w:color w:val="000000"/>
          <w:sz w:val="24"/>
          <w:szCs w:val="24"/>
        </w:rPr>
        <w:t>Августовский политический кризис 1991 г. означал конец "перестройки". Большинство республик после августовских событий отказались от подписания союзного договора.</w:t>
      </w:r>
    </w:p>
    <w:p>
      <w:pPr>
        <w:pStyle w:val="Normal"/>
        <w:spacing w:lineRule="auto" w:line="240" w:before="120" w:after="0"/>
        <w:ind w:firstLine="567"/>
        <w:rPr>
          <w:color w:val="000000"/>
          <w:sz w:val="24"/>
          <w:szCs w:val="24"/>
        </w:rPr>
      </w:pPr>
      <w:r>
        <w:rPr>
          <w:color w:val="000000"/>
          <w:sz w:val="24"/>
          <w:szCs w:val="24"/>
        </w:rPr>
        <w:t>В ноябре 1991 г. был издан указ президента России Б.Н. Ельцина о запрещении деятельности КПСС.</w:t>
      </w:r>
    </w:p>
    <w:p>
      <w:pPr>
        <w:pStyle w:val="Normal"/>
        <w:spacing w:lineRule="auto" w:line="240" w:before="120" w:after="0"/>
        <w:ind w:firstLine="567"/>
        <w:rPr>
          <w:color w:val="000000"/>
          <w:sz w:val="24"/>
          <w:szCs w:val="24"/>
        </w:rPr>
      </w:pPr>
      <w:r>
        <w:rPr>
          <w:color w:val="000000"/>
          <w:sz w:val="24"/>
          <w:szCs w:val="24"/>
        </w:rPr>
        <w:t>В декабре 1991 г. лидеры России, Украины и Белоруссии заявили о прекращении действия Союзного Договора 1922 г. и о намерении создать Содружество Независимых Государств. Договор об образовании СНГ был подписан в Беловежской пуще. Первоначально Содружество объединило 11 бывших союзных республик. Президент Горбачев ушел в отставку. СССР прекратил свое существование. Главным в деятельности независимых государств стало экономическое реформирование.</w:t>
      </w:r>
    </w:p>
    <w:p>
      <w:pPr>
        <w:pStyle w:val="Normal"/>
        <w:spacing w:lineRule="auto" w:line="240" w:before="120" w:after="0"/>
        <w:ind w:firstLine="567"/>
        <w:rPr>
          <w:color w:val="000000"/>
          <w:sz w:val="24"/>
          <w:szCs w:val="24"/>
        </w:rPr>
      </w:pPr>
      <w:r>
        <w:rPr>
          <w:color w:val="000000"/>
          <w:sz w:val="24"/>
          <w:szCs w:val="24"/>
        </w:rPr>
        <w:t>25 декабря 1991 г. Горбачев сложил с себя обязанности президента СССР. 26 декабря 1991 г. СССР прекратил свое существование.</w:t>
      </w:r>
    </w:p>
    <w:p>
      <w:pPr>
        <w:pStyle w:val="Normal"/>
        <w:spacing w:lineRule="auto" w:line="240" w:before="120" w:after="0"/>
        <w:ind w:firstLine="567"/>
        <w:rPr>
          <w:color w:val="000000"/>
          <w:sz w:val="24"/>
          <w:szCs w:val="24"/>
        </w:rPr>
      </w:pPr>
      <w:r>
        <w:rPr>
          <w:color w:val="000000"/>
          <w:sz w:val="24"/>
          <w:szCs w:val="24"/>
        </w:rPr>
        <w:t>К концу 80-х гг. в СССР обострились межнациональные противоречия. У властей отсутствовала продуманная национальная политика. Это особенно отрицательно сказалось на Кавказе.</w:t>
      </w:r>
    </w:p>
    <w:p>
      <w:pPr>
        <w:pStyle w:val="Normal"/>
        <w:spacing w:lineRule="auto" w:line="240" w:before="120" w:after="0"/>
        <w:ind w:firstLine="567"/>
        <w:rPr>
          <w:color w:val="000000"/>
          <w:sz w:val="24"/>
          <w:szCs w:val="24"/>
        </w:rPr>
      </w:pPr>
      <w:r>
        <w:rPr>
          <w:color w:val="000000"/>
          <w:sz w:val="24"/>
          <w:szCs w:val="24"/>
        </w:rPr>
        <w:t>Суверенная Россия (1991-1996 годы)</w:t>
      </w:r>
    </w:p>
    <w:p>
      <w:pPr>
        <w:pStyle w:val="Normal"/>
        <w:spacing w:lineRule="auto" w:line="240" w:before="120" w:after="0"/>
        <w:ind w:firstLine="567"/>
        <w:rPr>
          <w:color w:val="000000"/>
          <w:sz w:val="24"/>
          <w:szCs w:val="24"/>
        </w:rPr>
      </w:pPr>
      <w:r>
        <w:rPr>
          <w:color w:val="000000"/>
          <w:sz w:val="24"/>
          <w:szCs w:val="24"/>
        </w:rPr>
        <w:t>В мае 1990 г. Ельцин был избран Председателем Верховного Совета России. Одним из первых шагов нового руководства стало</w:t>
      </w:r>
    </w:p>
    <w:p>
      <w:pPr>
        <w:pStyle w:val="Normal"/>
        <w:spacing w:lineRule="auto" w:line="240" w:before="120" w:after="0"/>
        <w:ind w:firstLine="567"/>
        <w:rPr>
          <w:color w:val="000000"/>
          <w:sz w:val="24"/>
          <w:szCs w:val="24"/>
        </w:rPr>
      </w:pPr>
      <w:r>
        <w:rPr>
          <w:color w:val="000000"/>
          <w:sz w:val="24"/>
          <w:szCs w:val="24"/>
        </w:rPr>
        <w:t>принятие Декларации о суверенитете. Она провозгласила главенство республиканского законодательства над союзным.</w:t>
      </w:r>
    </w:p>
    <w:p>
      <w:pPr>
        <w:pStyle w:val="Normal"/>
        <w:spacing w:lineRule="auto" w:line="240" w:before="120" w:after="0"/>
        <w:ind w:firstLine="567"/>
        <w:rPr>
          <w:color w:val="000000"/>
          <w:sz w:val="24"/>
          <w:szCs w:val="24"/>
        </w:rPr>
      </w:pPr>
      <w:r>
        <w:rPr>
          <w:color w:val="000000"/>
          <w:sz w:val="24"/>
          <w:szCs w:val="24"/>
        </w:rPr>
        <w:t>В октябре 1991г. правительство Ельцина объявило о программе радикальных экономических реформ, в основе которой лежал переход к рынку. С 1 января 1992 г. были освобождены цены на промышленные и продовольственные товары. В октябре 1992 г. началась приватизация предприятий. Инфляция за 1992 г. составила 3000%. На 20% сократился национальный доход и промышленное производство. В обществе возникла социальная напряженность.</w:t>
      </w:r>
    </w:p>
    <w:p>
      <w:pPr>
        <w:pStyle w:val="Normal"/>
        <w:spacing w:lineRule="auto" w:line="240" w:before="120" w:after="0"/>
        <w:ind w:firstLine="567"/>
        <w:rPr>
          <w:color w:val="000000"/>
          <w:sz w:val="24"/>
          <w:szCs w:val="24"/>
        </w:rPr>
      </w:pPr>
      <w:r>
        <w:rPr>
          <w:color w:val="000000"/>
          <w:sz w:val="24"/>
          <w:szCs w:val="24"/>
        </w:rPr>
        <w:t>Против экономического и политического курса правительства выступали почти все оппозиционные силы страны. Начался конфликт двух ветвей власти - законодательной (Верховного совета) и исполнительной ( Президента). В декабре 1992 г. на У II Съезде народных депутатов России премьер-министр Е.Т. Гайдар вынужден был уйти в отставку. Новый глава правительства В.С.Черномырдин попытался скорректировать экономический курс.</w:t>
      </w:r>
    </w:p>
    <w:p>
      <w:pPr>
        <w:pStyle w:val="Normal"/>
        <w:spacing w:lineRule="auto" w:line="240" w:before="120" w:after="0"/>
        <w:ind w:firstLine="567"/>
        <w:rPr>
          <w:color w:val="000000"/>
          <w:sz w:val="24"/>
          <w:szCs w:val="24"/>
        </w:rPr>
      </w:pPr>
      <w:r>
        <w:rPr>
          <w:color w:val="000000"/>
          <w:sz w:val="24"/>
          <w:szCs w:val="24"/>
        </w:rPr>
        <w:t>Трудности в деле реформирования общества вели к усилению оппозиционных настроений. В марте 1993 г. на Съезде народных депутатов был поставлен вопрос об отставке президента. 21 сентября 1993 г. Б.Н.Ельцин подписал указ о роспуске Съезда народных депутатов РФ и Верховного Совета, проведении в декабре выборов в новые органы государственной власти и референдума о новой Конституции России.</w:t>
      </w:r>
    </w:p>
    <w:p>
      <w:pPr>
        <w:pStyle w:val="Normal"/>
        <w:spacing w:lineRule="auto" w:line="240" w:before="120" w:after="0"/>
        <w:ind w:firstLine="567"/>
        <w:rPr>
          <w:color w:val="000000"/>
          <w:sz w:val="24"/>
          <w:szCs w:val="24"/>
        </w:rPr>
      </w:pPr>
      <w:r>
        <w:rPr>
          <w:color w:val="000000"/>
          <w:sz w:val="24"/>
          <w:szCs w:val="24"/>
        </w:rPr>
        <w:t>Против президентского указа выступило руководство Верховного Совета и большинство членов Конституционного суда, признавших действия президента неконституционными. Вице-президент А.В.Руцкой заявил об исполнении обязанностей президента и начал формировать параллельное правительство.</w:t>
      </w:r>
    </w:p>
    <w:p>
      <w:pPr>
        <w:pStyle w:val="Normal"/>
        <w:spacing w:lineRule="auto" w:line="240" w:before="120" w:after="0"/>
        <w:ind w:firstLine="567"/>
        <w:rPr>
          <w:color w:val="000000"/>
          <w:sz w:val="24"/>
          <w:szCs w:val="24"/>
        </w:rPr>
      </w:pPr>
      <w:r>
        <w:rPr>
          <w:color w:val="000000"/>
          <w:sz w:val="24"/>
          <w:szCs w:val="24"/>
        </w:rPr>
        <w:t>Здание Верховного Совета России стало центром сопротивления президенту Ельцину. 2 октября в Москве прошли организованные оппозицией крупные демонстрации, вылившиеся в массовые беспорядки. 3 октября Руцкой и председатель Верховного Совета России Р.И.Хасбулатов призвали собравшихся у Белого дома к штурму мэрии и телецентра. Попытка штурма "Останкино" привела к кровопролитию, но была безуспешной. Президент объявил в Москве чрезвычайное положение и ввел в столицу войска. 4 октября в результате штурма Белого дома здание было занято войсками.</w:t>
      </w:r>
    </w:p>
    <w:p>
      <w:pPr>
        <w:pStyle w:val="Normal"/>
        <w:spacing w:lineRule="auto" w:line="240" w:before="120" w:after="0"/>
        <w:ind w:firstLine="567"/>
        <w:rPr>
          <w:color w:val="000000"/>
          <w:sz w:val="24"/>
          <w:szCs w:val="24"/>
        </w:rPr>
      </w:pPr>
      <w:r>
        <w:rPr>
          <w:color w:val="000000"/>
          <w:sz w:val="24"/>
          <w:szCs w:val="24"/>
        </w:rPr>
        <w:t>12 декабря 1993 г. состоялись выборы во вновь созданные органы власти - в Федеральное собрание и Государственную Думу.</w:t>
      </w:r>
    </w:p>
    <w:p>
      <w:pPr>
        <w:pStyle w:val="Normal"/>
        <w:spacing w:lineRule="auto" w:line="240" w:before="120" w:after="0"/>
        <w:ind w:firstLine="567"/>
        <w:rPr>
          <w:color w:val="000000"/>
          <w:sz w:val="24"/>
          <w:szCs w:val="24"/>
        </w:rPr>
      </w:pPr>
      <w:r>
        <w:rPr>
          <w:color w:val="000000"/>
          <w:sz w:val="24"/>
          <w:szCs w:val="24"/>
        </w:rPr>
        <w:t>Выборы впервые проходили не только по избирательным округам, но и по партийным спискам. Почти четверть голосов избирателей получила партия В.В.Жириновского. Большинством голосов избирателей была принята новая Конституция России. Она упрочила позиции президента, который становился одновременно и главой правительства и наделялся существенными законодательными полномочиями.</w:t>
      </w:r>
    </w:p>
    <w:p>
      <w:pPr>
        <w:pStyle w:val="Normal"/>
        <w:spacing w:lineRule="auto" w:line="240" w:before="120" w:after="0"/>
        <w:ind w:firstLine="567"/>
        <w:rPr>
          <w:color w:val="000000"/>
          <w:sz w:val="24"/>
          <w:szCs w:val="24"/>
        </w:rPr>
      </w:pPr>
      <w:r>
        <w:rPr>
          <w:color w:val="000000"/>
          <w:sz w:val="24"/>
          <w:szCs w:val="24"/>
        </w:rPr>
        <w:t>Летом 1991 г. часть Чечено-Ингушетии заявила о выходе из состава РСФСР и СССР и объявила себя независимым государством под названием Чеченской республики. Высшим органом власти был объявлен Исполнительный комитет общенационального конгресса чеченского народа во главе с председателем Д. Дудаевым. В сентябре 1991 г. вооруженная национальная гвардия Дудаева захватила здание Совета министров, радио, телецентра и Верховного Совета. В декабре 1991 г. Дудаев в одностороннем порядке прервал контакты с федеральными органами власти и заявил о выходе из состава России. В декабре 1994 г. в республику были введены федеральные войска. Конфликт с Чеченской республикой перерос в войну. Она повлекла многочисленные жертвы среди мирных жителей и военных. Война сопровождалась террористическими актами со стороны чеченских сепаратистов в Буденовске, Кизляре и Первомайском.</w:t>
      </w:r>
    </w:p>
    <w:p>
      <w:pPr>
        <w:pStyle w:val="Normal"/>
        <w:spacing w:lineRule="auto" w:line="240" w:before="120" w:after="0"/>
        <w:ind w:firstLine="567"/>
        <w:rPr>
          <w:color w:val="000000"/>
          <w:sz w:val="24"/>
          <w:szCs w:val="24"/>
        </w:rPr>
      </w:pPr>
      <w:r>
        <w:rPr>
          <w:color w:val="000000"/>
          <w:sz w:val="24"/>
          <w:szCs w:val="24"/>
        </w:rPr>
        <w:t>В августе 1996 г. в Хасавюрте было подписано соглашение о прекращении боевых действий в Чечне и о выводе федеральных войск с территории Чеченской республики. В январе 1997 г. состоялись выборы президента Чеченской республики, которым стал А. Масхадов.</w:t>
      </w:r>
    </w:p>
    <w:p>
      <w:pPr>
        <w:pStyle w:val="Normal"/>
        <w:spacing w:lineRule="auto" w:line="240" w:before="120" w:after="0"/>
        <w:ind w:firstLine="567"/>
        <w:rPr>
          <w:color w:val="000000"/>
          <w:sz w:val="24"/>
          <w:szCs w:val="24"/>
        </w:rPr>
      </w:pPr>
      <w:r>
        <w:rPr>
          <w:color w:val="000000"/>
          <w:sz w:val="24"/>
          <w:szCs w:val="24"/>
        </w:rPr>
        <w:t>Летом 1996 г. состоялись выборы президента России. На второй срок президентом был избран Ельцин.</w:t>
      </w:r>
    </w:p>
    <w:p>
      <w:pPr>
        <w:pStyle w:val="Normal"/>
        <w:spacing w:lineRule="auto" w:line="240" w:before="120" w:after="0"/>
        <w:ind w:firstLine="567"/>
        <w:rPr>
          <w:color w:val="000000"/>
          <w:sz w:val="24"/>
          <w:szCs w:val="24"/>
        </w:rPr>
      </w:pPr>
      <w:r>
        <w:rPr>
          <w:color w:val="000000"/>
          <w:sz w:val="24"/>
          <w:szCs w:val="24"/>
        </w:rPr>
        <w:t>Во внешней политике России можно выделить два основных направления. Первое было связано с отношениями с бывшими республиками СССР - т.н. "ближним зарубежьем", второе с отношениями с т.н. "дальним зарубежьем". Российские военные на положении "миротворческих сил" действовали в Приднестровье, Южной Осетии, Абхазии,Таджикистане. Сложными оказались отношения с Украиной из-за конфликта по поводу Черноморского флота и Крыма. Правительства государств Прибалтики и СНГ взяли курс на вытеснение русских. В "дальнем зарубежье" Россия продолжала выполнять обязательства СССР по выводу войск из Европы, который завершился в августе 1994 г.</w:t>
      </w:r>
    </w:p>
    <w:p>
      <w:pPr>
        <w:pStyle w:val="Normal"/>
        <w:spacing w:lineRule="auto" w:line="240" w:before="120" w:after="0"/>
        <w:ind w:firstLine="567"/>
        <w:rPr>
          <w:color w:val="000000"/>
          <w:sz w:val="24"/>
          <w:szCs w:val="24"/>
        </w:rPr>
      </w:pPr>
      <w:r>
        <w:rPr>
          <w:color w:val="000000"/>
          <w:sz w:val="24"/>
          <w:szCs w:val="24"/>
        </w:rPr>
        <w:t>Совместно с ООН Россия участвовала в разрешении всех вооруженных конфликтов в мире. Важным вопросом внешней политики является противодействие расширению НАТО на Восток и политики, нарушающей сложившийся в Европе баланс сил. Демократические реформы улучшили отношение к России в мире, хотя события октября 1993 г. и действия Федеральной власти в Чечне вызвали критику в различных кругах мировой общественности. В феврале 1996 г. Россия присоединилась к Уставу Совета Европы и официально стала 39-м государством - участником СЕ.</w:t>
      </w:r>
    </w:p>
    <w:p>
      <w:pPr>
        <w:pStyle w:val="Normal"/>
        <w:spacing w:lineRule="auto" w:line="240" w:before="120" w:after="0"/>
        <w:ind w:hanging="0"/>
        <w:jc w:val="center"/>
        <w:rPr>
          <w:b/>
          <w:b/>
          <w:bCs/>
          <w:color w:val="000000"/>
          <w:sz w:val="28"/>
          <w:szCs w:val="28"/>
        </w:rPr>
      </w:pPr>
      <w:r>
        <w:rPr>
          <w:b/>
          <w:bCs/>
          <w:color w:val="000000"/>
          <w:sz w:val="28"/>
          <w:szCs w:val="28"/>
        </w:rPr>
        <w:t>Список литературы</w:t>
      </w:r>
    </w:p>
    <w:p>
      <w:pPr>
        <w:pStyle w:val="Normal"/>
        <w:spacing w:lineRule="auto" w:line="240" w:before="120" w:after="0"/>
        <w:ind w:firstLine="590"/>
        <w:rPr/>
      </w:pPr>
      <w:r>
        <w:rPr>
          <w:color w:val="000000"/>
          <w:sz w:val="24"/>
          <w:szCs w:val="24"/>
        </w:rPr>
        <w:t xml:space="preserve">Для подготовки данной работы были использованы материалы с сайта </w:t>
      </w:r>
      <w:r>
        <w:rPr>
          <w:color w:val="000000"/>
        </w:rPr>
        <w:t>http://www.shpori4all. narod.ru/</w:t>
      </w:r>
    </w:p>
    <w:sectPr>
      <w:type w:val="nextPage"/>
      <w:pgSz w:w="11906" w:h="16838"/>
      <w:pgMar w:left="1134" w:right="1134" w:gutter="0" w:header="0" w:top="1134" w:footer="0" w:bottom="1134"/>
      <w:pgNumType w:fmt="decimal"/>
      <w:formProt w:val="false"/>
      <w:textDirection w:val="lrTb"/>
      <w:docGrid w:type="default" w:linePitch="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500"/>
      <w:jc w:val="both"/>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35:00Z</dcterms:created>
  <dc:creator>Павел</dc:creator>
  <dc:description/>
  <cp:keywords/>
  <dc:language>en-US</dc:language>
  <cp:lastModifiedBy>Mage</cp:lastModifiedBy>
  <cp:lastPrinted>2000-01-06T02:25:00Z</cp:lastPrinted>
  <dcterms:modified xsi:type="dcterms:W3CDTF">2011-10-10T19:35:00Z</dcterms:modified>
  <cp:revision>2</cp:revision>
  <dc:subject/>
  <dc:title>Россия в начале 80-х - середине 90-х годов XIX века</dc:title>
</cp:coreProperties>
</file>