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ОБРАЗОВАНИЯ МЭРИИ Г. ЧЕРЕПОВЦ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У «ЖЕНСКАЯ ГУМАНИТАРНАЯ ГИМНАЗИЯ»</w:t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00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метный и цветовой мир в романе М.А. Булгако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Мастер и  Маргарита» и его символическое знач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ченица 11 «А» класс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right"/>
        <w:rPr/>
      </w:pPr>
      <w:r>
        <w:rPr>
          <w:sz w:val="28"/>
          <w:szCs w:val="28"/>
          <w:lang w:val="en-US"/>
        </w:rPr>
        <w:t>****************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еповец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 Роман «Мастер и Маргарита»: история соз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Теория символа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вол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редметного мира романа</w:t>
      </w:r>
    </w:p>
    <w:p>
      <w:pPr>
        <w:pStyle w:val="Normal"/>
        <w:tabs>
          <w:tab w:val="clear" w:pos="708"/>
          <w:tab w:val="left" w:pos="0" w:leader="none"/>
          <w:tab w:val="decimal" w:pos="900" w:leader="none"/>
          <w:tab w:val="decimal" w:pos="108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имвол черного пудел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сонская символика в произведении</w:t>
      </w:r>
    </w:p>
    <w:p>
      <w:pPr>
        <w:pStyle w:val="Normal"/>
        <w:tabs>
          <w:tab w:val="clear" w:pos="708"/>
          <w:tab w:val="left" w:pos="0" w:leader="none"/>
          <w:tab w:val="decimal" w:pos="720" w:leader="none"/>
          <w:tab w:val="decimal" w:pos="900" w:leader="none"/>
          <w:tab w:val="decimal" w:pos="1080" w:leader="none"/>
          <w:tab w:val="decimal" w:pos="12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обус Воланда  и скарабей – атрибуты власти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воли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цвета в романе</w:t>
      </w:r>
    </w:p>
    <w:p>
      <w:pPr>
        <w:pStyle w:val="Normal"/>
        <w:tabs>
          <w:tab w:val="clear" w:pos="708"/>
          <w:tab w:val="left" w:pos="0" w:leader="none"/>
          <w:tab w:val="decimal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елтое и черное  в романе</w:t>
      </w:r>
    </w:p>
    <w:p>
      <w:pPr>
        <w:pStyle w:val="Normal"/>
        <w:tabs>
          <w:tab w:val="clear" w:pos="708"/>
          <w:tab w:val="left" w:pos="0" w:leader="none"/>
          <w:tab w:val="decimal" w:pos="1260" w:leader="none"/>
          <w:tab w:val="decimal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вет глаз как характеристика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Вывод.  Роль символики предметного и цветового мира в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еден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Литература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астер и Маргарита» - роман, который притягивает к себе, берет в плен миллионы читателей со всего мира, не отпускает потом всю жизнь. Многих привлекает трактовка евангельского сюжета (особое значение ершалаимские главы имели в советское время, в обществе, где Библия была отнюдь не рекомендованным чтением для многих  роман «Мастер и Маргарита» стал важным источником сведений о христианстве и его ранней истории.), многих захватывает почти детективный сюжет романа, кроме того,  после прочтения романа «Мастер и Маргарита» остаются неразрешенными многие вопросы, на которые я хотела бы знать ответы, – именно это заставляло меня возвращаться к произведению великого писателя снова и снова… Страницы романа окутаны туманом тайны, только чуть приоткрытой читателю, наполнены загадками, в числе которых отметим цветовую и предметную символики, к которым я и обращусь в своей работе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Цель моей работы – проанализировать предметный и цветовой мир  и его символическое значение в романе М.А. Булгакова «Мастер и Маргарита». Для реализации данной цели я определила ряд задач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ь символику того или иного предмета (цвета) в традиционном восприятии и в произведении Булгаков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ить функции символов в роман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елать вывод о роли символики предметного и цветового мира в ром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тория создани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Последний роман Михаила Афанасьевича Булгакова «Мастер и Маргарита» был опубликован и вслед за тем переведен на многие языки в конце 1966 – начале 1967 года, тогда же творчество  писателя получило мировой резонанс, изменив в определенной степени представление о русской прозе 1930-х годов. Об этом романе было написано огромное множество статей. Если попытаться взглянуть на это множество, существующее в весьма разрозненном виде, как на некое целое, перед нами откроется картина мучительных поисков путей осмысления романа. Работы о романе, появившиеся вскоре после его первой публикации в журнале «Москва», отличаются эмоциональным восприятием произведения и желанием дать его целостную интерпретацию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ечно, первые критики столкнулись с огромными трудностями: еще не были опубликованы первые произведения Булгакова, которые помогли бы освоить весь его художественный мир и понять последний роман, не были описаны архивы писателя - то есть не было необходимой исследовательской базы. Но на данный момент существует достаточно большой объем информации, касающийся как самого М.Булгакова, его биографии и творческого пути, так и романа «Мастер и Маргарита» в частности, что очень помогло мне при работе с этим произведением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Время начала работы над "Мастером и Маргаритой" Булгаков в разных рукописях датировал то 1928, то 1929 годом. К 1928 году относится возникновение замысла романа, а работа над текстом началась в 1929 году. В первой редакции роман имел варианты названий: "Черный маг", "Копыто инженера", "Жонглер с копытом", "Сын В(елиара?)", "Гастроль (Воланда?)". Первая редакция "Мастера и Маргариты" была уничтожена автором 18 марта 1930 года после получения известия о запрете пьесы "Кабала святош". Об этом Булгаков сообщил в письме правительству 28 марта 1930 года: "И лично я, своими руками, бросил в печку черновик романа о дьяволе..." Работа над "Мастером и Маргаритой" возобновилась в 1931 году. К роману были сделаны черновые наброски, причем уже здесь фигурировали Маргарита и ее безымянный спутник - будущий Мастер. В конце 1932 или начале 1933 года писатель начал вновь, как и в 1929-1930 гг., создавать фабульно завершенный текст. 2 августа 1933 года он сообщал своему другу писателю Викентию Вересаеву (Смидовичу) (1867-1945): "В меня... вселился бес. Уже в Ленинграде и теперь здесь, задыхаясь в моих комнатенках, я стал марать страницу за страницей наново тот свой уничтоженный три года назад роман. Зачем? Не знаю. Я тешу себя сам! Пусть упадет в Лету! Впрочем, я, наверное, скоро брошу это". Однако Булгаков уже больше не бросал "Мастера и Маргариту" и с перерывами, вызванными необходимостью писать заказанные пьесы, инсценировки и сценарии, продолжал работу над романом практически до конца жизни. Вторая редакция "Мастера и Маргариты", создававшаяся вплоть до 1936 года имела подзаголовок "Фантастический роман" и варианты названий: "Великий канцлер", "Сатана", "Вот и я", "Шляпа с пером", "Черный богослов", "Подкова иностранца", "Он явился", "Пришествие", "Черный маг», «Копыто иностранца».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я редакция "Мастера и Маргариты", начатая во второй половине 1936 года, или в 1937году, первоначально называлась "Князь тьмы", но уже во второй половине 1937 года появилось хорошо известное теперь заглавие "Мастер и Маргарита". В мае - июне 1938 года фабульно завершенный текст "Мастера и Маргариты" впервые был перепечатан. Авторская правка машинописи началась 19 сентября 1938 года и продолжалась с перерывами почти до самой смерти писателя. Булгаков прекратил ее 13 февраля 1940 года, менее чем за четыре недели до кончины, на фразе Маргариты: "Так это, стало быть, литераторы за гробом идут?" Фабульно "Мастер и Маргарита" - вещь завершенная, в ней остались лишь некоторые мелкие несоответствия.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знанию самого М. Булгакова, «Мастер и Маргарита», последний, «закатный» роман стал для него главным делом жизни, призванным определить его судьбу, хотя в перспективе публикации романа писатель далеко не был уверен. Так, после наступления болезни (нефросклероза, сгубившего его отца, А. И. Булгакова) Михаил Афанасьевич на одной из страниц рукописи сделал заметку: «Дописать, прежде чем умереть!", но, увы, как и его Мастер, писатель не увидел свой роман опубликованным. Но в отличие от своего литературного героя, Булгаков не отказался от своего творения, не предал его. Он умирал с надеждой, что его книга дойдет до читателя, он верил в свою Маргариту – Елену Сергеевну (третью жену), которая сохранит рукопись и даст ей жизнь. Писатель хотел, чтобы потомки узнали про его роман. Слова «чтобы знали…» относились к его «закатному» роману и были одними из последних в жизни великого писател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о всей видимости, в 30-е годы Булгаков предчувствовал свою смерть и потому осознавал «Мастера и Маргариту» как "последний закатный" роман, как завещание, как свое главное послание человечеству. Работа над романом заняла около 10 лет, и результатом стал шедевр мировой литературы, отражающий уникальную философскую концепцию мира и особенную трактовку Евангелия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собенного внимания заслуживают персонажи произведения и связанные с ними предметная и цветовая символика.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Что есть символ. Символика в романе «Мастер и Маргарита»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й проблемой искусства является человек в его отношении к миру. Мир многообразен. Он предстает перед нами как люди, природа, культура. Он оборачивается к нам духовной или материальной стороной. В последнем случае мы наблюдаем его как вещество и как материальные объекты, у которых есть форма, размер, цвет, фактура, которые занимают место в пространстве, вступают во взаимодействие с миром людей и друг с другом. Отражая жизнь, искусство представляет художественный мир, в чем–то подобный реальному, создающему его иллюзию – и при этом противопоставленный ему. Составной частью изображенного мира (условной картины действительности) является мир вещей, анализ которого позволяет лучше понять, каковы общие закономерности художественного мира, углубить наши представления о мире людей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>Мир вещей представлен в произведении не хаотически. Он взаимодействует с образом пространства в качестве образов – деталей интерьера и является одним из средств организации системы персонажей. Изображение человека в окружении мира вещей неизбежно превращает предмет в составную часть образа персонажа: образ предмета в сознании читателя сопровождает образ героя или даже становится его образным эквивалентом, метафорической заменой. Предмет играет роль атрибута персонажа, внешнего выражения его свойств и функций. Но предметы не только характеризуют кого–либо из героев. У них есть и более широкая функция – создания образа социальной среды, к которой принадлежит персонаж. Социально – типизирующая функция – устойчивая черта предметного мира в произведениях реалистической литературы: ведь центральное для реализма понятие социальной среды в значительной степени обнаруживает себя именно в формах организации быта, в бытовых вещах. Однако социальная конкретность изображенных предметов дополняется их «символической нагруженностью». Кроме средства создания образа среды и человека – персонажа предмет может стать самостоятельным действующим субъектом. В этом случае образ предмета – это не деталь портрета, интерьера, пейзажа, а персонаж. Многократно повторяясь в тексте, сопровождая развитие сюжета и нередко варьируясь по мере его развития, образ предмета становится одним из лейтмотивов произведения, т.е. входит в каркас смысловой структуры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моей работе предметы чаще всего будут рассматриваться как символы. В основе символизации образа предмета в художественном произведении лежат восходящие к древности магические представления о связи предметов с Универсумом (в том числе с миром богов) и человеком. Подобные воззрения существовали не только лишь в далеком прошлом: мы и сейчас приобретая сувенир, связываем предмет с каким – либо событием или местом, которое мы посетили; а делая подарок, ассоциируем себя с предметом в сознании другого человека. 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адиции культуры закрепилась образная связь между определенными предметами и системой абстрактных понятий. Так возникли общекультурные символы зеркала, чаши, меча, яблока, яйца… Многие подобные символы носят межнациональный характер. Конечно, присутствие  образов подобных предметов не всегда свидетельствуют об их символической функции – но заставляет предполагать ее. Требуется анализ текста, в ходе которого можно обнаружить в произведении наличие у таких образов системы взаимосвязанных значений, восходящих от конкретного к абстрактному, - это и позволит говорить об этих предметах, как об образах – символах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множества потребностей человека есть одна, резко отличающая его от животных - потребность в символизации. Человек живет не просто в физической среде, он живет в символической вселенной. Мир смыслов, в котором он жил на заре своей истории, задавался ритуалами. Ритуальные действия выступали как символы, знание которых определяло уровень овладения культурой и социальную значимость личности. Следовательно, уже с самого начала их появления и до сих пор символы не существуют сами по себе, а являются продуктом человеческого сознания. Человек как микрокосм создает образ, картину, символ макрокосма - мира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людьми заложена в самом слове «символ». Первоначально этим греческим словом обозначали черепок, служивший знаком дружеских отношений. Расставаясь с гостем, хозяин вручал ему половинку от разломанного черепка, а вторую его часть оставлял у себя. Через какое бы время этот гость снова ни появился в доме, его узнавали по черепку. «Удостоверение личности» - таков изначальный смысл слова «символ» в античности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Интерес к символу велик не только в лингвистике, но и в философии, семиотике, психологии, литературоведении, мифо-поэтике, фольклористике, культурологии и т.д., однако я абсолютно солидарна с мыслью А. А. Потебни, который писал, что только с точки зрения языка можно привести символы в порядок, согласный с воззрениями народа, а не с произволом пишущего. Результатом интереса стало несколько довольно независимых представлений о символе: 1) символ - понятие, тождественное знаку (в искусственных формализованных языках); 2) универсальная категория, отражающая специфику образного освоения жизни искусством (в эстетике и философии искусства); 3) некоторый культурный объект, значение которого является конвенциональным (т.е. закрепленным в словарях) аналогом значения иного объекта (в культурологии, социологии и ряде других гуманитарных наук); 4) символ как знак, который предполагает использование своего первичного содержания в качестве формы для другого содержания (широкое понимание символа, существующее во многих гуманитарных науках - философии, лингвистике, семиотике и т.д.). И.Кант, Ф.В.Шеллинг, Г.В.Ф.Гегель, И.В.Гёте высказывались о символе как о способе познания истинного божественного смысла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нимания символа принципиальным является соотнесение его с содержанием передаваемой им культурной информации. А. Ф.Лосев писал, что символ заключает в себе обобщенный принцип дальнейшего развертывания свернутого в нем смыслового содержания, т.е. символ может рассматриваться как специфический фактор социокультурного кодирования информации и одновременно - как механизм передачи этой информации. Это же свойство символа подчеркивал Ю. М.Лотман; он отмечал, что культура всегда, с одной стороны, - определенное количество унаследованных текстов, а с другой - унаследованных символов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 «символ» по-разному понимается литературоведами и лингвистами. Ю. С. Степанов, например, утверждает, что символ - понятие не научное, это понятие поэтики; он всякий раз значим лишь в рамках определенной поэтической системы, и в ней он истинен. И действительно, мы знаем много именно таких символов: символ дороги у Н. Гоголя, сада - у А. Чехова, пустыни - у М.Лермонтова, метели - у А. Пушкина и символистов, дыма - у Тютчева, символ крыла и дома у М.Цветаевой, символы границы, порога и т.д. Как правило, об этих символах можно сказать словами Ю. М. Лотмана, что они - «ген сюжета». Однако наряду с ними есть языковые символы, которые порождаются в процессе эволюции и функционирования языка. Такие символы имеют мифологическую, а точнее, архетипическую природу. Например, радуга для русских -- символ надежды, благополучия, мечты, т.е. она имеет резко позитивное значение; отсюда выражения радужные моменты, радужное настроение, радужные надежды и т.д. Этот символ берет свое начало из библейской легенды: после всемирного потопа Бог в знак договора с людьми, что потопа больше не будет, оставил на земле радугу. Таким образом, метафора здесь, осложняясь культурными коннотациями, превращается в символ. Но чаще несколько метафор, переплетаясь, создают символ. Ю.М.Лотман писал, что наиболее привычное представление о символе связано с идеей некоторого содержания, которое, в свою очередь, служит планом выражения для другого, как правило, культурно более ценного содержания. Вероятно, не следует искать наиболее точный смысл символа, надо сосредоточить внимание на доступных для восприятия и понимания узуальных (общепринятых) значениях и на узловых точках корреляции значений в символе. Например, голубь - это символ Святого Духа, символ мира, но и символ потустороннего мира (у М.Цветаевой в «Переулочках» такие голуби вороные). Таким образом, важнейшее свойство символов - их имманентная (внутренне присущая им) многозначность и расплывчатость границ. Один и тот же символ может иметь несколько смыслов. Можно выделить целый ряд признаков символа: образность (иконичность), мотивированность, комплексность содержания, многозначность, расплывчатость границ значений в символе, архетипичность символа, его универсальность в отдельно взятой культуре, пересечение символов в разных культурах, национально-культурная специфичность целого ряда символов, встроенность символа в миф и архетип.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имволика предметного мира рома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, кто хотя бы раз брал в руки «Мастера и Маргариту», никогда не забудет колоритный и загадочный образ иностранца с Патриарших прудов. Не каждый читатель сразу догадывается, кого встречают литераторы Берлиоз и Иван Бездомный в «час небывало жаркого заката». Но писатель делает нам подсказки, которые дают ясно понять, что перед нами Сатана, Дух Зла и Повелитель Теней.  И именно они имеют отношение к моей работе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 черного пуделя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Описывая Воланда, Булгаков говорит о том, что его герой нес трость с черным набалдашником в виде головы пуделя. Далее в романе этот символ встретится нам еще много раз, например на Великом балу у Сатаны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с  изображением черного пуделя повесят на грудь Маргариты цепь в овальной раме, именно этот символ будет  изображен на подушечке, положенной под ногу Королевы Бала. Так что же это за образ, который настойчиво повторяется автором?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раскрыть его смысл потребуется обращение к великому произведению Гете «Фауст». Первым толчком к замыслу образа сатаны в «Мастере и Маргарите», как предполагает в своей работе А. Зеркалов, была музыка – опера Шарля Гуно, написанная на сюжет И.В. Гете и поразившая Булгакова в детстве на всю жизнь. Идея Воланда была взята из поэмы И.В. Гете “Фауст”, где она упоминается лишь однажды и в русских переводах опускается. Сам роман также перекликается с произведением И.В. Гете. Но перекличка, пронизывающая действие романа затеяна не для того, чтобы развлечь читателя. Трагедия И.В. Гете – точка опоры, начало отсчета. Имя Воланду досталось от гетевского Мефистофеля. В поэме «Фауст» оно звучит всего один раз, когда М. просит нечистую силу расстуритьсч и дать ему дорогу: «Дворянин Воланд идет!» В старинной немецкой литературе черта называли еще одним именем – Фаланд. Оно возникает и в «Мастере и Маргарите», когда служащие Варьете не могут вспомнить имени мага «… Может быть Фаланд?» В разговоре с бездомным  и Берлиозом Воланд признается, что он «пожалуй, немец». Этим он опять будто отсылает нас к герою Гете.  Связь двух великих произведений очевидна. У Гете Мефистофель является Фаусту в облике черного пуделя. Именно этот образ черной собаки, искусителя и предвестника смерти, появляется и на страницах романа Булгакова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них странах черный пес служит знамением смерти; если человек увидит Черного Пса, это значит, что он или кто-нибудь из его семьи скоро умрет. Черные собаки-призраки играют видную роль в сложившихся в средние века и эпоху Возрождения представлениях о черной магии. Считалось, что дьявол появляется в образе черной собаки (появление Воланда на Патриарших с тростью и набалдашником в виде головы пуделя). На шабаши ведьмы добирались на черных собаках, которые считались их спутниками (знаки черного пуделя Маргариты на Балу у Сатаны)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собаке, как о проводнике душ в загробный мир сложилось еще до нашей эр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Цербер 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греческой мифологии -это подземный пес, охраняющий вход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царство Аида. Гомеру такой пес уже известен, но с именем Цербера он упоминается впервые у Гезиода. При пропуске теней 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подземное царство Цербер ласково виляет хвостом, но тех, которые пытаются выбраться оттуда, он пожирает (одна из функций Воланда – вершить правосудие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440" w:leader="none"/>
        </w:tabs>
        <w:spacing w:lineRule="auto" w:line="360"/>
        <w:ind w:right="-2" w:firstLine="709"/>
        <w:rPr/>
      </w:pPr>
      <w:r>
        <w:rPr>
          <w:sz w:val="28"/>
          <w:szCs w:val="28"/>
        </w:rPr>
        <w:t xml:space="preserve">Итак, черный пудель – символ демонических, потустронних        сил, предвестник смерти, являетя важным для описания образа Воланда и намекает на его функции в произвед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Масонская символика а произведении.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мане дважды появляется образ треугольника, который читатель замечает на золотом портсигаре и часах Воланда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Этот треугольник  трактуется булгаковедами неоднозначно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Так, Л.М. Яновская видит в треугольнике начальную букву слова “Дьявол”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>. И.Ф. Бэлза считает, что речь идет о божественном треугольнике: “Достаточно хорошо известно, что треугольник изображался на царских воротах и на порталах храмов, всегда был символическим изображением “всевидящего ока” - иными словами, первой ипостаси Троицы”</w:t>
      </w:r>
      <w:r>
        <w:rPr>
          <w:sz w:val="28"/>
          <w:szCs w:val="28"/>
          <w:vertAlign w:val="superscript"/>
        </w:rPr>
        <w:t>19</w:t>
      </w:r>
      <w:r>
        <w:rPr>
          <w:sz w:val="28"/>
          <w:szCs w:val="28"/>
        </w:rPr>
        <w:t>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В. Акимова сказано, что “Святая Христова церковь допускает изображение Пресвятой Троицы фигурой равнобедренного треугольника, обращенного вершиной вверх. По откровению дьявол возомнил о себе, что он подобен всевышнему. Каббалистическая тетраграмма или масонская печать, посему изображали дьявола тоже равносторонним треугольником, равным первому, но только обращенным вершиной вниз, а не вверх, обозначая полную противоположность Сатаны Богу, не без свидетельства о том, что Божий противник низвергнут с неба”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в романе не говорится, как именно изображен “бриллиантовый треугольник” на портсигаре Воланда, а затем алмазный треугольник на крышке его часов, - это было бы прямой подсказкой читателю. Но именно в связи с принятой символикой имеет смысл фиксировать внимание читателя на треугольнике Воланда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Акимов делает заключение, что полярная устремленность вершин обоих треугольников (троицы и дьявола) в романе представляется как их тяготение друг к другу, невозможность существования порознь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, что булгаковский дьявол обладает качествами, которые должны принадлежать божеству, поэтому ему и передано “око божие”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ни из возможных вариантов понимания символа треугольника… Но дается и другой, который заключает, что треугольник – масонский символ, некий «краеугольный камень»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Обратимся к биографии писателя и его отца, чтобы лучше понять возможное происхождение масонского символов в «Мастере и Маргарите»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ц автора "Мастера и Маргариты" Афанасий Булгаков, будучи приват-доцентом Киевской Духовной Академии по кафедре истории западных вероисповеданий, посвятил М. специальную статью "Современное франкмасонство. (Опыт характеристики)", опубликованную в № 12 "Трудов КДА" за 1903 г. Сам же Михаил Булгаков хорошо изучил труды своего отца и можно предположить, что некоторые атрибуты - символы в произведении взяты именно из масонского учения. Например, тот же портсигар громадных размеров, червонного золота» с бриллиантовым треугольником на крышке, «большие золотые часы с алмазным треугольником на крышке», а также поставленный на стол «канделябр с гнездами в виде когтистых птичьих лап. В этих семи лапах горели толстые восковые свечи. Был еще один стол… с другим канделябром, ветви которого были сделаны в виде головы змеи». Самыми известными масонскими символами являются: череп со скрещенными костями, вписанный в треугольник, циркуль, угольник, молоток – треугольник – «сияющая дельта с именем Яхве», пентаграмма, звезда Давида и, наконец, семисвечник из синагоги, который обозначает тесное и неразрывное единство, существующее между всеми братьями – масонами, которые, хотя и имеют разные степени, но действуют по одному правилу и созидают на едином основании. Синий цвет в масонстве означает славу и верность, белый – богатство (золото), ( алмазный треугольник на портсигаре блеснул синим и белым пламенем). Когтистые лапы хищной птицы – верховенство, господство ;Змея служит символом тайного знания (канделябры)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В масонской символике треугольник восходит к легенде, развивающей притчу о Соломоновом храме. Треугольник Воланда имеет поэтому отношение и к Масонству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Через книгу Ф. В. Фаррара оказывается возможным постигнуть и одно из значений бриллиантового треугольника на портсигаре Воланда. Автор "Жизни Иисуса Христа" писал: "Чтобы показать им (главным священникам, книжникам, раввинам, представителям всех классов Синедриона - высшего иудейского судебного органа), что самое писание пророчественно обличает их, Христос спросил, неужели они никогда не читали в Писании (Пс. CXVII) о камне, который отвергнут был строителями, но который тем не менее, по чудесным целям Божиим, сделался главой угла? Как могли они дальше оставаться строителями, когда весь план их строительства был отвергнут и изменен? Разве древнее мессианское пророчество не показывает ясно, что Бог призовет других строителей на создание своего храма? Горе тем, которые притыкались, как это было с ними, об этот отвергнутый камень; но даже и теперь еще было время избегнуть конечной гибели для тех, на кого может упасть этот камень. Отвергать Его в Его человечестве и смирении уже значило терпеть прискорбную потерю; но оказаться отвергающим Его, когда Он придет во славе, не значило ли бы это "окончательно погибнуть от лица Господа?" Сесть на седалище суда и осуждать Его - значило навлекать погибель на себя и на народ; но быть осужденным от Него - не будет ли это значить быть "стертым во прах" (Дан. II, 34-44)?"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Треугольник Воланда как раз и символизирует этот краеугольный камень - отвергнутый камень, сделавшийся главой угла. И ход событий в "Мастере и Маргарите" полностью соответствует притче, истолкованной Ф. В. Фарраром. Михаил Александрович Берлиоз и Иван Бездомный, сидя на скамейке ("седалище суда"), вновь, девятнадцать столетий спустя, судят Христа и отвергают его божественность (Бездомный) и само его существование (Берлиоз)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Треугольник Воланда - еще одно предупреждение председателю МАССОЛИТа, напоминание притчи о строителях Соломонова храма, особенно в сочетании со словами: "Кирпич ни с того ни с сего никому и никогда на голову не свалится... Вы умрете другою смертью". Берлиоз предупреждению не внял, не уверовал в существование Бога и дьявола, да еще вздумал погубить Воланда доносом, и поплатился за это скорой смертью. Также слушатели Христа и их потомки, как подчеркивал Ф. В. Фаррар, не избегли мучительной гибели при взятии Иерусалима войсками Тита в 70г. н. э., что предрекает председателю Синедриона Иосифу Каифе прокуратор Понтий Пилат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лобус Воланда и скарабей – атрибуты власти.</w:t>
      </w:r>
    </w:p>
    <w:p>
      <w:pPr>
        <w:pStyle w:val="Style19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Очень интересен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«странный, как будто живой и освещенный с одного бока солнцем глобус», который видит Маргарита перед Великим Балом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ет несколько версий насчет его происхождения. Так, одна из версий, связывает глобус Воланда с романом Л.Н. Толстого «Война и Мир». Как известно, Булгаков работал над инсценировкой романа, но при жизни Булгакова она не ставилась и не публиковалась. Булгаков, в свое время, так говорил о Толстом: "После Толстого нельзя жить и работать в литературе так, словно не было никакого Толстого. То, что он был, я не боюсь сказать: то, что было явление Льва Николаевича Толстого, обязывает каждого русского писателя после Толстого, независимо от размеров его таланта, быть беспощадно строгим к себе. И к другим.». Многие идеи "Войны и мира" отразились и в последнем булгаковском романе "Мастер и Маргарита". Так, толстовская идея "заражения добром", невозможность отправить на смерть подсудимого, если между ним и судьей установилась какая-то человеческая связь, преломилась в отношениях Иешуа Га-Ноцри и Понтия Пилата. Что касается глобуса, то у Толстого Пьер вспоминает шар в связи со своим старым учителем географии - это "живой, колеблющийся шар, не имеющий размеров". Булгаков использовал образ глобуса в "Мастере и Маргарите", где работа демона Абадонны демонстрируется на живом хрустальном глобусе Воланда (на нем рельефно показаны бедствия войны)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Но существует еще несколько версий касательно происхождения глобуса. Своим именем Абадонна (демон войны), очевидно, обязан повести писателя и историка Н. А. Полевого (1896-1946) "Абадонна" и особенно стихотворению поэта Василия Жуковского (1783-1852) "Аббадона" (1815), представляющему собой вольный перевод эпилога поэмы немецкого романтика Фридриха Готлиба Клопштока (1724-1803) "Мессиада" (1751-1773)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ой стихотворения Жуковского - ветхозаветный падший ангел, возглавивший восстание ангелов против Бога и в наказание сброшенный на землю. Аббадона, обреченный на бессмертие, напрасно ищет гибели: "Вдруг налетела на солнце заблудшая в бездне планета; час ей настал разрушенья... она уж дымилась и рдела... К ней полетел Аббадона, разрушиться вкупе надеясь... Дымом она разлетелась, но, ах!.. не погиб Аббадона!"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"Мастере и Маргарите" разлетевшаяся дымом планета превратилась в хрустальный глобус Воланда, где гибнут люди и дымятся поражаемые бомбами и снарядами дома, а Аббадона беспристрастно наблюдает, чтобы страдания для обеих воюющих сторон были одинаковыми.           Война, развязанная Аббадоной и предстающая взору Маргариты, - это вполне конкретная война. На глобусе Воланда "кусок земли, бок которого моет океан", ставший театром военных действий, представляет собой Пиренейский полуостров. Здесь расположена Испания, где в 1936-1939 гг. происходила кровопролитная гражданская война. Впервые эпизод с Аббадоной и глобусом появился в варианте 1937 г., когда война в Испании неизменно присутствовала в кинохронике и выпусках новостей по радио (Воланд как раз сетует на невнятные голоса радиодикторов, для чего и завел себе хрустальный глобус - прообраз телевизора, только живого)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аким бы не был первоисточник происхождения глобуса Воланда, он служит доказательством мощи и всемогущества Воланда, осуществления им некоторых «божественных функций»: он управляет не только жизнями отдельных людей, но и всего человечества, вершит суд и обладает всеведением. 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, как и глобус, скарабей – это атрибут власти Воланда. Его Маргарита видит на груди Воланда: это искусно вырезанный из темного камня жук на золотой цепочке и с какими – то письменами на спинке. 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карабей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от греч. σκαραβος — жук) — весьма распространенный в Древн. Египте фигурки священного жука (atenchus sacer) из камня или глазированной глины, служившие амулетами, печатями, медалями. В качестве амулетов считались средством получения бессмертия благодаря этимологии своего названия (жук по-егип. хепру, а хепру также значит "быть, существовать"). Скарабея часто изображают как тело жука без лапок, еще чаще — только верхнюю часть его; нижняя представляет гладкий овал, на котором вырезывались имена или изображения богов, священных эмблем и т. п. Часто скарабеев клали в гроб мертвым, а на их спинках выцарапывались священные письмена, часто – глава 30 книги Мертвых, убеждавшая сердце не свидетельствовать против покойного на загробном суде.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можно выявить две главные функции символа скарабея, связанного с образом Сатаны: во – первых, этот талисман на груди Воланда свидетельствует о его бессмертности, неразрывной связи со Вселенной и существующим миром, а во – вторых, служит еще одним доказательством осуществления Воландом карательных функций ( загробный суд древних египтян). Кроме того, это еще один атрибут потусторонних, загробных си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имволик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цвета в романе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волика цвета имеет давнюю историю. Люди с незапамятных времен придавали особое значение чтению «языка красок», что нашло отражение в древних мифах, народных преданиях, сказках, различных религиозных и мистических учениях. Так, в астрологии лучи Солнца, разложенные в спектр и дающие 7 цветов, соответствовали 7 основным планетам: красный — цвет Марса, синий — цвет Венеры, желтый — цвет Меркурия, зеленый — цвет Сатурна, пурпурный — цвет Юпитера, оранжевый — цвет Солнца, фиолетовый — цвет Луны. При этом краски символизировали не только планеты и их влияние, но и социальное положение людей, их различные психологические состояния. Это проявлялось в подборе одежды определенных цветов, народных поговорках, обрядах и т.д. У разных народов сложилась определенная символика красок, дошедшая до наших дней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Желтое и черное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Интересна символика желтого и черного цвета в романе: черная с желтым туча накрывает Ершалаим после казни Иешуа, предвещая падение Ершалаима, Маргарита в своем желтом пальто несет в руках тревожные желтые цветы.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имволика желтого цвета определяется двумя полюсами его оттенков. С одной стороны, это теплый красно-золотой желтый цвет жизни. С другой, это холодный и резкий, или же блеклый и грязный желтый цвет болезни и смерти.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рассмотрим положительное значение желтого свет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Первичный опыт переживания желтого цвета жизни связан, по Обухову, прежде всего, с переживанием </w:t>
      </w:r>
      <w:r>
        <w:rPr>
          <w:i/>
          <w:sz w:val="28"/>
          <w:szCs w:val="28"/>
        </w:rPr>
        <w:t>солнечного света</w:t>
      </w:r>
      <w:r>
        <w:rPr>
          <w:sz w:val="28"/>
          <w:szCs w:val="28"/>
        </w:rPr>
        <w:t xml:space="preserve"> и, тем самым, - </w:t>
      </w:r>
      <w:r>
        <w:rPr>
          <w:i/>
          <w:sz w:val="28"/>
          <w:szCs w:val="28"/>
        </w:rPr>
        <w:t>света</w:t>
      </w:r>
      <w:r>
        <w:rPr>
          <w:sz w:val="28"/>
          <w:szCs w:val="28"/>
        </w:rPr>
        <w:t xml:space="preserve"> вообще. Изо дня в день с каждым восходом солнца из темноты ночи вновь возрождаются все цвета. Блестящий, сверкающий желтый цвет переживается, когда свет играет в облаках или отражается в воде. Когда солнце появляется из-за облаков, в то же мгновение становится теплее. Таким образом, действие желто-золотых лучей солнца неизменно связано с теплом, просветлением, распространением чего-то приятного. С распространением света и просветлением связана символика золотого желтого цвета. С солнечной символикой желтого цвета связано также воздействие солнечного света на землю, вегетацию и плодородие. Весна начинается с изобилия желтых цветов: желтых звезд мать-и-мачехи, желтых нарциссов, тюльпанов, крокусов, первоцветов (примулы). В германской мифологии эти цветы посвящались богине весны </w:t>
      </w:r>
      <w:r>
        <w:rPr>
          <w:i/>
          <w:sz w:val="28"/>
          <w:szCs w:val="28"/>
        </w:rPr>
        <w:t>Фрей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H. Frieling и X. Auer описывают действие желтого цвета как “возбуждающее и освежающее”, а F. Birren как исполненное бодрого, веселого, светлого, жизненного начала (“</w:t>
      </w:r>
      <w:r>
        <w:rPr>
          <w:sz w:val="28"/>
          <w:szCs w:val="28"/>
          <w:lang w:val="en-GB"/>
        </w:rPr>
        <w:t>cheerf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GB"/>
        </w:rPr>
        <w:t>inspir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GB"/>
        </w:rPr>
        <w:t>vital</w:t>
      </w:r>
      <w:r>
        <w:rPr>
          <w:sz w:val="28"/>
          <w:szCs w:val="28"/>
        </w:rPr>
        <w:t xml:space="preserve">”). Очевидно, прежде всего при жизненных разочарованиях может оказаться полезным действие желтого цвета, поскольку он символизирует стремление к человеку, к интуитивному преодолению межличностной напряженности, к непринужденности в общении. Он разгоняет меланхолию, внушает веру и оптимизм. Именно это значение желтого цвета важно нам для понимания образа Маргариты. Героиня Булгакова устала от своей серой жизни и ищет своего Мастера, для этого она взяла в руки букет этих желтых цветов. Но, с другой стороны, эти цветы «тревожные». Рассмотрим негативное значение желтого цвета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й диапазон значений желтого цвета связан с холодным резким оттенком, “кричащим”, “колющим”, “гниющим”, грязным, вызывая ассоциации болезни и смерт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С желтым цветом непосредственно связаны заболевания пожелтения кожи - желтуха, болезни почек, недомогания, отравления. В античной характерологии с преобладанием желтой желчи связывался холерический темперамент. В переносном смысле, желтый цвет связывают с обманом, отравлением, болезненным началом, лживостью, завистью и ложью (“желтая пресса”). С желтым цветом связывают такие психические заболевания как </w:t>
      </w:r>
      <w:r>
        <w:rPr>
          <w:i/>
          <w:sz w:val="28"/>
          <w:szCs w:val="28"/>
        </w:rPr>
        <w:t>шизофрения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бред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эпилепсия</w:t>
      </w:r>
      <w:r>
        <w:rPr>
          <w:sz w:val="28"/>
          <w:szCs w:val="28"/>
        </w:rPr>
        <w:t xml:space="preserve">. Психиатрическую больницу, “сумасшедший дом”, называют “желтым домом”. Действительно в живописи страдающих психозами, шизофренией (например, Ван Гога) и эпилепсией некоторых художников преобладает желтый цвет. Аура, которая переживается эпилептиками перед припадками, отдаленно напоминает золотую ауру просветленных, святых, которая в христианской живописи изображается золотым нимбом. У некоторых народов Азии желтый цвет является цветом траура, скорби, печали. В Европе желтый или желто-черный флаг обозначал карантин, а желтый крест — чуму. У славянских народов желтый цвет считается цветом ревности, измены, а на Тибете ревность называют буквально «желтый глаз». Таким образом, желтые цветы Маргариты, которые она выбрасывает – символ того пошлого и грязного мира, который ее окружает. И на ее цветы может обратить внимание лишь тот, кто тоже понимает уродство окружающег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40" w:leader="none"/>
        </w:tabs>
        <w:spacing w:lineRule="auto" w:line="360"/>
        <w:ind w:right="-2" w:firstLine="709"/>
        <w:jc w:val="both"/>
        <w:rPr/>
      </w:pPr>
      <w:r>
        <w:rPr>
          <w:sz w:val="28"/>
          <w:szCs w:val="28"/>
        </w:rPr>
        <w:t xml:space="preserve">Черный цвет пальто, на фоне которого несет цветы Маргарита, тоже имеет полярное значение. С одной стороны </w:t>
      </w:r>
      <w:r>
        <w:rPr>
          <w:rStyle w:val="StrongEmphasis"/>
          <w:b w:val="false"/>
          <w:sz w:val="28"/>
          <w:szCs w:val="28"/>
        </w:rPr>
        <w:t>черный цвет</w:t>
      </w:r>
      <w:r>
        <w:rPr>
          <w:sz w:val="28"/>
          <w:szCs w:val="28"/>
        </w:rPr>
        <w:t>, как правило, символизирует несчастье, горе, траур, гибель. Так, в Древней Мексике при ритуальном жертвоприношении человека лицо и руки у жрецов были окрашены в черный цвет. Черные глаза и поныне считаются опасными, завистливыми. В черное одеты зловещие персонажи, появление которых предвещает смерть. С другой стороны, черное может иметь и благоприятное значение. Оно воспринимается так, например, в засушливых районах Африки, где мало воды и черные тучи сулят плодородие и изобилие. Духам-хранителям, посылающим дождь, приносят в жертву черных быков, коз или птиц, а жрецы при этом тоже облачаются в черное. У арабов выражение «чернота глаз» означает возлюбленную, «чернота сердца» — любовь. Мастер встречает Маргариту, облаченную именно в черное, она приходит к нему долгожданной любовью, но любовью тревожной, любовью – убийцей, которая поразила героев, как финский нож. Маргарита шьет Мастеру черную шапочку и вышивает ее золотыми нитками, что можно рассматривать как предпосылку к дальнейшей трагедии и помешательству ее возлюбленного. Таким образом, сочетание желтого и черного в «Мастере и Маргарите» служит сигналом для дальнейших тревожных событий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вет глаз как характеристика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описании внешности Воланда можно выделить разноцветные глаза. По ходу сюжета происходит внутренняя метаморфоза: цвет глаз изменяется. Если в середине романа - </w:t>
      </w:r>
      <w:r>
        <w:rPr>
          <w:i/>
          <w:iCs/>
          <w:sz w:val="28"/>
          <w:szCs w:val="28"/>
        </w:rPr>
        <w:t xml:space="preserve">"правый с золотою искрою на дне, сверлящий любого до глубины души, и левый - пустой и черный, &lt;...&gt; как выход в бездонный колодец всякой тьмы и теней", </w:t>
      </w:r>
      <w:r>
        <w:rPr>
          <w:sz w:val="28"/>
          <w:szCs w:val="28"/>
        </w:rPr>
        <w:t>то в самом начале произведения -</w:t>
      </w:r>
      <w:r>
        <w:rPr>
          <w:i/>
          <w:iCs/>
          <w:sz w:val="28"/>
          <w:szCs w:val="28"/>
        </w:rPr>
        <w:t xml:space="preserve"> "левый, зеленый, у него совершенно безумен, а правый, черен и мертв"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ой взгляд, М.А.Булгаков не случайно обращает внимание именно на цвет глаз дьявола. Описание глаз - это важнейшее средство для создания психологического портрета персонажа. какую роль играет мотив глаз в характеристике сущности Воланда? Несмотря на внутреннюю метаморфозу, глаза не теряют своих основных оттенков: зеленого и черного…. таким образом М.А.Булгаков давал читателям подсказку относительно сущности героя. В доказательство можно привести значение цветовой символики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литературной традиции зеленый цвет является символом демонических сил, а в произведениях М.А.Булгакова появляется и еще несколько значений, а именно - мудрости, стремления к познанию. Черный цвет, кроме основных ассоциаций со смертью, является символом возрождения, переходом души в иное бытие, бессмертия. Считается, что черный цвет наряду с зеленым указывает на темное начало человеческой души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Расшифровав значение цветовой гаммы глаз Воланда, можно сделать вывод: М.А.Булгаков не только хотел дать понять, что перед ними никто иной, как дьявол, но и подчеркивал в его характере такие черты, как вселенская мудрость и стремление к познанию (вспомним, с каким поистине человеческим интересом Воланд расспрашивал двух литераторов о религиозных взглядах москвичей: </w:t>
      </w:r>
      <w:r>
        <w:rPr>
          <w:i/>
          <w:iCs/>
          <w:sz w:val="28"/>
          <w:szCs w:val="28"/>
        </w:rPr>
        <w:t>"Иностранец откинулся на спинку скамейки и спросил, даже привзвизгнув от любопытства: "Вы - атеисты?"</w:t>
      </w:r>
      <w:r>
        <w:rPr>
          <w:sz w:val="28"/>
          <w:szCs w:val="28"/>
        </w:rPr>
        <w:t xml:space="preserve">)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может быть, два разноцветных глаза Воланда имеют еще одно символическое значение - ярко выраженную "раздвоенность" сущности, наличие полярных по значению качеств, одними из которых являются черты всеведения и неведения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Образ Воланда предстает перед нами в единстве человеческого и сверхчеловеческого. (К "сверхчеловеческому" можно отнести следующее: знание прошлого и будущего всего человечества (присутствие на балконе Понтия Пилата, завтрак с И.Кантом и предсказание Берлиозу, какой смертью умрет литератор: </w:t>
      </w:r>
      <w:r>
        <w:rPr>
          <w:i/>
          <w:iCs/>
          <w:sz w:val="28"/>
          <w:szCs w:val="28"/>
        </w:rPr>
        <w:t>"Вам отрежут голову!"</w:t>
      </w:r>
      <w:r>
        <w:rPr>
          <w:sz w:val="28"/>
          <w:szCs w:val="28"/>
        </w:rPr>
        <w:t>), умение читать чужие мысли, видение любого человека насквозь (</w:t>
      </w:r>
      <w:r>
        <w:rPr>
          <w:i/>
          <w:iCs/>
          <w:sz w:val="28"/>
          <w:szCs w:val="28"/>
        </w:rPr>
        <w:t>"Мне этот Никанор Иванович не понравился. Он выжига и плут"</w:t>
      </w:r>
      <w:r>
        <w:rPr>
          <w:sz w:val="28"/>
          <w:szCs w:val="28"/>
        </w:rPr>
        <w:t xml:space="preserve">). Воланд располагает не только всеми знаниями, которые накапливались людьми, но и собственными "волшебными" знаниями, то есть тем, что полагается знать дьяволу как некой "третьей силе" - это и тайна пятого измерения, и умение принимать разные обличья, и свободное перемещение во времени и пространстве, и вечная жизнь, что придает его образу мистичность, загадочность и таинственность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К "человеческому" относится в первую очередь то, что сатана, несмотря на все свое могущество, подвержен человеческим слабостям и болезням. Так, Воланд говорит: </w:t>
      </w:r>
      <w:r>
        <w:rPr>
          <w:i/>
          <w:iCs/>
          <w:sz w:val="28"/>
          <w:szCs w:val="28"/>
        </w:rPr>
        <w:t>"Нога разболелась, а тут еще бал"</w:t>
      </w:r>
      <w:r>
        <w:rPr>
          <w:sz w:val="28"/>
          <w:szCs w:val="28"/>
        </w:rPr>
        <w:t xml:space="preserve"> (а ведь демону не пристало болеть, и, тем более, иметь хронические заболевания), </w:t>
      </w:r>
      <w:r>
        <w:rPr>
          <w:i/>
          <w:iCs/>
          <w:sz w:val="28"/>
          <w:szCs w:val="28"/>
        </w:rPr>
        <w:t xml:space="preserve">"я сильно подозреваю, что эта боль в колене оставлена мне на память одной очаровательной ведьмой, с которой я близко познакомился в тысяча пятьсот семьдесят первом году на Чертовой горе" 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 разговоре с Левием Матвеем Воланд явно издевается, иронизирует над взглядами посланника Иешуа. А склонность к сарказму, иронии соответствует чертам "человеческим". К данной категории относится и остроумие, и пристрастие дьявола к максимам в стиле французских моралистов (</w:t>
      </w:r>
      <w:r>
        <w:rPr>
          <w:i/>
          <w:iCs/>
          <w:sz w:val="28"/>
          <w:szCs w:val="28"/>
        </w:rPr>
        <w:t>"Кирпич не с того, не с сего никому и никогда на голову не свалится"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"Рукописи не горят"</w:t>
      </w:r>
      <w:r>
        <w:rPr>
          <w:sz w:val="28"/>
          <w:szCs w:val="28"/>
        </w:rPr>
        <w:t xml:space="preserve">). </w:t>
      </w:r>
    </w:p>
    <w:p>
      <w:pPr>
        <w:pStyle w:val="Style19"/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 xml:space="preserve">М.А.Булгаков соединят в образе Воланда трудно совместимые, на первый взгляд, черты. С одной стороны, дьявол задумчив, серьезен (вспомним, какой интерес герой проявляет к людям из Москвы: </w:t>
      </w:r>
      <w:r>
        <w:rPr>
          <w:i/>
          <w:iCs/>
          <w:sz w:val="28"/>
          <w:szCs w:val="28"/>
        </w:rPr>
        <w:t>"я вовсе не артист, просто хотелось посмотреть москвичей в массе, &lt;...&gt; я лишь сидел и смотрел"</w:t>
      </w:r>
      <w:r>
        <w:rPr>
          <w:sz w:val="28"/>
          <w:szCs w:val="28"/>
        </w:rPr>
        <w:t xml:space="preserve">), с другой - склонен к паясничеству (на слова Берлиоза о том, что атеизмом в Москве никого не удивишь, восклицает: </w:t>
      </w:r>
      <w:r>
        <w:rPr>
          <w:i/>
          <w:iCs/>
          <w:sz w:val="28"/>
          <w:szCs w:val="28"/>
        </w:rPr>
        <w:t>"Ох, какая прелесть!", "Ах, как интересно!"</w:t>
      </w:r>
      <w:r>
        <w:rPr>
          <w:sz w:val="28"/>
          <w:szCs w:val="28"/>
        </w:rPr>
        <w:t xml:space="preserve">), благодаря чему образ Воланда выглядит довольно противоречиво. 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цветовой характеристики подтверждает противоречивость Воланда.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Вывод. Роль символики предметного и цветового мира в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едении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имволы в романе «Мастер и Маргарита» очень разнообразны. Это и символика растений </w:t>
      </w:r>
      <w:r>
        <w:rPr>
          <w:color w:val="000000"/>
          <w:sz w:val="28"/>
          <w:szCs w:val="28"/>
        </w:rPr>
        <w:t>(роз, плюща, винограда), птиц (ласточки, воробья, попугаев, совы и ворон), животных (кота, собаки, коней), глобальные природные символы, такие как Солнце, Луна, гроза, изучение которых  приводит выводу о количественном преобладании апокалипсических мотивов, темных сил, с которыми ассоциируются розы, плющ, черный кот и кони, воробей и попугаи, сова и вороны. Им противостоят знак творческого начала (виноград), знак спасения (ласточка), символ верности (собака). Кроме рассмотренных мной вещественных символов можно выделить так же символы зеркала; символы одежды героев (плащ, пальто, шапочка, перчатка, хитон, фрак); предметы - предвестники гибели (вино, масло, нож, чаша); атрибуты творчества (лампа, свеча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многочисленных одеяний героев особую символическую функцию несет плащ (или пальто): белый, с кровавым подбоем плащ прокуратора, траурный, подбитый огненной материей плащ Воланда, черные пальто и плащи мастера и Маргариты. Здесь плащ и знак избранности, и знак отъединенности от окружающего мира, и знак причастности тьме (плащи влюбленных), и знак контраста номинальной чистоты и сущностной кровавой жестокости (плащ Понтия Пилата), разрушения и созидания (плащ Воланда). Похожее по форме, но разительно контрастное по цвету одеяние Иешуа (голубой хитон) - знак устремленной в вечность истины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приходим к выводу, что все же в романе мы видим преобладание темных, трагических, зловещих начал, что подтверждается преобладанием в романе и предметов-предвестников гибели (нож, вино, масло), которые выступают как орудия тьмы, несут боль, страдания, неразрывно связаны с кровью; и многочисленных атрибутов Воланда (шпага, глобус, треугольник, изображение черного пуделя, жук-скарабей), подчеркивающих могущество князя Тьмы. На уровне вещественных символов единственной альтернативой зловещим знакам господства темных сил выступает горящая свеча - символ вдохновения, творчества, прозрения, а, следовательно, и преодоления тьмы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44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ещественные и цветовые символы в романе служат для более цельного понимания произведения, более полной характеристики героев и объяснения концепции мира писателя.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  <w:t>Библиограф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М.Булгаков «Мастер и Маргарита», Изд. «Академия», 19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Гете И.В. «Фауст», Изд. «АСТ»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М.А. Орлов «История сношений человека с дьяволом», Изд. «Эксмо»,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К. Николаев «Тайнопись «Мастера и Маргариты». Между строк великого романа», Изд. «Вече»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Т.В. Рыжкова «Путь к Булгакову», Изд. «Глагол»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Б.Соколов «Тайны Мастера и Маргариты», Изд. «Яуза», «Эксмо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«История русской литературы ХХ века(20-90-е годы). Основные имена», Филологический факультет МГУ им. В. Ломоносова, 199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.И. Сахаров «М.А. Булгаков в жизни и творчестве», Изд. «Русское слово», 200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М. Чудакова «Жизнеописание Михаила Булгакова», Изд. «Книга», 198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Б.М. Сарнов «Каждому - по его вере. О романе Михаила Булгакова «Мастер и Маргарита», Изд. Московского университета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Л. Паршин «Чертовщина в американском посольстве в Москве или 13 загадок Михаила Булгакова», Изд. «Книжная палата», 199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Брокгауза и Эфрона. Мультимедиа – издательство «Адепт», 200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Лосев А.Ф. Проблема символа и реалистическое искусство. - 2-е изд., испр., Изд. «Искусство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Мамардашвили М.К.., Пятигорский А.М.  "Символ и сознание. Метафизические рассуждения о сознании, символике и языке"</w:t>
      </w:r>
      <w:r>
        <w:rPr>
          <w:color w:val="333333"/>
          <w:sz w:val="28"/>
          <w:szCs w:val="28"/>
        </w:rPr>
        <w:t xml:space="preserve"> Изд. «Ярк»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rStyle w:val="InternetLink"/>
          <w:sz w:val="28"/>
          <w:szCs w:val="28"/>
        </w:rPr>
      </w:pPr>
      <w:r>
        <w:rPr>
          <w:sz w:val="28"/>
          <w:szCs w:val="28"/>
        </w:rPr>
        <w:t>Лотман Ю.М. Избранные статьи. Таллинн, 1992. - С. 191-19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/>
      </w:pPr>
      <w:r>
        <w:rPr>
          <w:sz w:val="28"/>
          <w:szCs w:val="28"/>
        </w:rPr>
        <w:t>Шелестюк Е. В. О лингвистическом исследовании символа // Вопросы языкознания. 4. М.: «Наука», 199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/>
      </w:pPr>
      <w:r>
        <w:rPr>
          <w:sz w:val="28"/>
          <w:szCs w:val="28"/>
        </w:rPr>
        <w:t>И. Л. Галинская, «Наследие Михаила Булгакова в современных толкованиях</w:t>
      </w:r>
      <w:r>
        <w:rPr>
          <w:color w:val="666666"/>
          <w:sz w:val="28"/>
          <w:szCs w:val="28"/>
        </w:rPr>
        <w:t xml:space="preserve">», </w:t>
      </w:r>
      <w:r>
        <w:rPr>
          <w:sz w:val="28"/>
          <w:szCs w:val="28"/>
        </w:rPr>
        <w:t>Книгопечатная продукция, 200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В.Ф. Чертов, Е.М. Виноградова, Е.А. Яблоков, А.М. Антипова; под ред. В.Ф. Чертова, «Слово-образ-смысл: филологический анализ литературного произведения. 10-11 классы: учебное пособие», М: «Дрофа»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«Введение в литературоведение. Литературное произведение: основные понятия и термины», под ред. Л.В. Чернец, М: «Высшая школа», 20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sz w:val="28"/>
          <w:szCs w:val="28"/>
        </w:rPr>
      </w:pPr>
      <w:r>
        <w:rPr>
          <w:sz w:val="28"/>
          <w:szCs w:val="28"/>
        </w:rPr>
        <w:t>Маслова В.А.«Лингвокультурология: Учебное пособие для студентов высших учебных заведений. М.: Издательский центр «Академия», 200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-2" w:hanging="0"/>
        <w:rPr>
          <w:rStyle w:val="InternetLink"/>
          <w:sz w:val="28"/>
          <w:szCs w:val="28"/>
        </w:rPr>
      </w:pPr>
      <w:r>
        <w:rPr>
          <w:sz w:val="28"/>
          <w:szCs w:val="28"/>
        </w:rPr>
        <w:t>Обухов, Я.Л.: Желтый цвет, Журнал практического психолога, 1997,</w:t>
      </w:r>
      <w:r>
        <w:rPr>
          <w:sz w:val="28"/>
          <w:szCs w:val="28"/>
          <w:lang w:val="de-DE"/>
        </w:rPr>
        <w:t xml:space="preserve"> </w:t>
      </w:r>
      <w:r>
        <w:rPr>
          <w:rFonts w:eastAsia="Times New Roman" w:cs="Times New Roman"/>
          <w:sz w:val="28"/>
          <w:szCs w:val="28"/>
          <w:lang w:val="de-DE"/>
        </w:rPr>
        <w:t>№</w:t>
      </w:r>
      <w:r>
        <w:rPr>
          <w:sz w:val="28"/>
          <w:szCs w:val="28"/>
        </w:rPr>
        <w:t> 2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right="-2" w:firstLine="709"/>
        <w:jc w:val="both"/>
        <w:rPr>
          <w:rStyle w:val="InternetLink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2"/>
        </w:numPr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Введение в литературоведение. Литературное произведение: основные понятия и термины», под ред. Л.В. Чернец, М: «Высшая школа», 2000, Стр. 302-311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numPr>
          <w:ilvl w:val="0"/>
          <w:numId w:val="2"/>
        </w:numPr>
        <w:rPr>
          <w:rStyle w:val="InternetLink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слова В.А.«Лингвокультурология: Учебное пособие для студентов высших учебных заведений. М.: Издательский центр «Академия», 2001, Стр. 95-107</w:t>
      </w:r>
    </w:p>
    <w:p>
      <w:pPr>
        <w:pStyle w:val="Normal"/>
        <w:numPr>
          <w:ilvl w:val="0"/>
          <w:numId w:val="2"/>
        </w:numPr>
        <w:rPr>
          <w:rStyle w:val="InternetLink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43391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44:00Z</dcterms:created>
  <dc:creator>Настя</dc:creator>
  <dc:description/>
  <cp:keywords/>
  <dc:language>en-US</dc:language>
  <cp:lastModifiedBy>SYSTEM</cp:lastModifiedBy>
  <cp:lastPrinted>2007-05-16T23:34:00Z</cp:lastPrinted>
  <dcterms:modified xsi:type="dcterms:W3CDTF">2011-09-18T17:44:00Z</dcterms:modified>
  <cp:revision>2</cp:revision>
  <dc:subject/>
  <dc:title/>
</cp:coreProperties>
</file>