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ологическая концепция Росс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 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онференции ООН 19992 г. в Рио-де-Жанейро прозвучал вывод о том, что нынешняя рыночно-потребительская модель, действующая в ряде стран, стремительно ведет к гибели всего человечества. Это модель неустойчивого развития, характеризующаяся бездумной разработкой и потреблением природно-энергетических и сырьевых ресурсов биосфер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читывая высокую энерго-  и ресурсоемкость промышленного производства в России, низкий уровень культуры производства и пренебрежение экологическим законодательством, необходимо трансформировать всю социальную и политическую организацию управления и разработать новую экологическую доктрину, концепцию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]</w:t>
      </w:r>
      <w:r>
        <w:rPr>
          <w:color w:val="000000"/>
          <w:sz w:val="24"/>
          <w:szCs w:val="24"/>
        </w:rPr>
        <w:t>, в интересах выживания будущих поколений россия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работа имеет своей целью довести до читателя причины необходимости разработки новой экологической доктрины РФ, а так же раскрыть суть ее основных положе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ичины необходимости разработки новой экологической концепции Р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сть разработки новой экологической концепции Российской Федерации – ноосферного пути развития – диктуется следующими причин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о последнего времени в России вообще отсутствовала какая-либо  государственная политика в области экологии. Такое положение вещей становится недопустимым в период перехода к рыночным отношениям, когда экологические и экономические интересы вступают в особо острые противореч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словия выживания человека диктуют переход его на ноосферный путь развития. Впервые термин “ноосфера” ввел в обращение академик В.И.Вернадский, понимая под этим разумно управляемое развитие человека, общества и природы, переход всего человечества в новую эпоху – ноосферу. Фундаментом ноосферного развития является понимание того, что человек является частью природы и обязан подчиняться ее законам. Переход к ноосферному развитию – единственный путь спасения современной цивилизации от гиб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уществует необходимость приведения норм экологического права Российской Федерации в соответствие с нормами международного права, что предполагает освоение и восприятие российской наукой и правом наиболее эффективных международных концепций и идей в области охраны окружающе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сновные положения новой экологической концепции РФ должны стать основой для конструктивного взаимодействия органов государственной власти РФ и ее субъектов, органов местного самоуправления, предпринимателей и общественных объединений по обеспечению комплексного решения проблем сбалансированного развития экономики и улучшения состояния окружающей среды. Эти положения должны явиться базой для разработки долгосрочной государственной политики, обеспечивающей устойчивое экономическое развитие страны при соблюдении экологической безопасности обще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ажнейшие направления экологической концепции Р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Охрана среды обитания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а среды обитания человека, как одно из важнейших направлений экологической концепции РФ, тесно связана с идеей создания благоприятных экологических условий для жизнедеятельности, труда и отдыха человека. Это так же является одной из главных задач деятельности по охране окружающей среды. Ст.2 Конституции РФ устанавливает, что человек, его права и свободы являются высшей ценностью. В Ст.42 Конституции РФ сказано, что 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право граждан на благоприятную окружающую среду обеспечивае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м благоприятных условий их жизнедеятель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м возможности участия в обсуждении подготавливаемых решений, выполнение которых может оказать неблагоприятное воздействие на окружающую сред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ением государственных мер по предотвращению экологически опасной деятельности, предупреждению и ликвидации последствий аварий, природных стихийных бедств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м достоверной информации о состоянии окружающей сред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лучшением качества продуктов пит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ю требовать в судебном порядке отмены решений о размещении, проектировании, строительстве, реконструкции и эксплуатации экологически опасных объект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ые гарантии гражда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российской экологической газете “Зеленый мир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]</w:t>
      </w:r>
      <w:r>
        <w:rPr>
          <w:color w:val="000000"/>
          <w:sz w:val="24"/>
          <w:szCs w:val="24"/>
        </w:rPr>
        <w:t xml:space="preserve"> опубликован проект Конвенции устойчивого развития России, предлагаемой Советом социально-экологического международного Союза. Этот проект во многом созвучен экологической концепции России. В первой части этого проекта “Основания или суждения, положенные в основу концепции” изложены, на мой взгляд, философские основы быт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– есть увеличение счастья (здоровья, безопасности и общения), а не количества вещ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устойчиво, если дети счастливее родител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еловеку для счастья, в первую очередь, необходимо быть здоровым, иметь здоровую семью, чувствовать себя и свою семью в безопасности, быть нужным обществу. Остальное приложит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ждый знает, что ему надо для счастья, лучше, чем его начальник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ый лучший начальник – тот, кто не мешает работа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т ничего более ценного, чем жизн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 все приходится платить трудом, деньгами или жизнью, ничто не дается бесплатн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циональное богатство растет только тогда, когда те же потребности удовлетворяются при меньших затратах времени, вещества и энерг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еловечество может устойчиво существовать только в той биосфере, которая его сегодня окружае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определенной нагрузке биосфера сломается, похоронив под обломками человечество. Величина критической нагрузки известна. Биосферу нельзя уговорить подождать или пожале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ем более разнообразна биосфера – тем она устойчивее, нет более ценных и менее ценных видов живых организм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оссия и российский народ имеют все условия для устойчивого развития за счет своих собственных ресурс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ойчивое развитие человечества на Земле достижимо только совместными усилиями всех народ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юди умеют договариваться, чтобы мирно жить сообща. Исключения есть всегда, и всегда есть способы с ними справи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из сформулированных положений, безусловно, заслуживают самого пристального вним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Международные аспекты экологической           концепции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ной чертой экологической ситуации в мире в настоящее время является ее межнациональный характер. При этом для Росси в международном плане приоритетное значение имею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мер по предотвращению опасного воздействия глобальных и трансграничных экологических процесс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тивное участие России в разработке международных мер, способствующих уменьшению техногенного воздействия на биосфер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экологических интересов России при проведении внешнеэкономическо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вая приоритет норм международного права в охране и использовании природных богатств, российская экологическая концепция исходит из необходимости создания особого надгосударственного  международного органа, который следует наделить властными полномочиями для осуществления контроля за состоянием народонаселения во всех странах мира и решения других планетарных экологических пробле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редства обеспечения реализации             экологической концепции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выделить несколько основных положений механизма реализации экологической концепции Росс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стоянное и неуклонное увеличение доли средств государственного бюджета, направляемых на охрану окружающей среды и природных ресурсов, что способствует повышению уровня устойчивости экосистем природных зон России и обеспечивает людям, социальным группам и обществу в целом право на проживание в чистой природной сре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этапное формирование экологического механизма защиты окружающей среды и природных ресурсов, обеспечивающего устойчивое их воспроизво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этапное формирование нормативно-правового механизма, соотносящего развитие всех сфер общественного производства, его отраслей, отдельных предприятий и всех членов общества с реальным состоянием природных ресурсов и условиями окружающе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Решение вопросов рационального использования природных ресурсов и охраны окружающей среды на основе широкой информированности населения о состоянии природы, экономики, здравоохранения при организующей деятельности всех органов государственной власти и общественных организац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ая концепция совершенствуется с изменением законодательства, при этом важно, чтобы адекватно происходила и экологизация хозяйственной и иной деятельности России. Предприятия всех форм собственности обязаны принимать меры, гарантирующие безопасность окружающей среды. Намечено создание постоянно обновляемых экологических карт в стра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яду с совершенствованием законодательства создается система природоохраниельных прокуратур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Б.В. Ерофеев. Экологическое право. Учебник для ВУЗов. М. 199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храна окружающей природной среды. Постатейный комментарий к Закону от 19 декабря 1991 г. “Об охране окружающей природной среды”. М. 199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еленый Мир. 1995, № 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оветский энциклопедический словарь. М. 19988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doclad.narod.ru/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[1]</w:t>
      </w:r>
      <w:r>
        <w:rPr>
          <w:sz w:val="24"/>
          <w:szCs w:val="24"/>
        </w:rPr>
        <w:t xml:space="preserve"> Концепция (от латинского слова “концептино” – понимание) – система, определенный способ понимания, трактовки каких-либо явлений, основная точка зрения, руководящая идея для их освещения, ведущий замысел, конструктивный принцип различных видов деятельности (Советский энциклопедический словарь. М. 19988. С. 63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[2]</w:t>
      </w:r>
      <w:r>
        <w:rPr>
          <w:sz w:val="24"/>
          <w:szCs w:val="24"/>
        </w:rPr>
        <w:t xml:space="preserve"> “Зеленый мир”. 1995. №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>
      <w:smallCaps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920" w:hanging="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2">
    <w:name w:val="Основной текст 2"/>
    <w:basedOn w:val="Normal"/>
    <w:qFormat/>
    <w:pPr>
      <w:autoSpaceDE w:val="false"/>
      <w:ind w:firstLine="360"/>
      <w:jc w:val="both"/>
    </w:pPr>
    <w:rPr>
      <w:sz w:val="28"/>
      <w:szCs w:val="28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6:00Z</dcterms:created>
  <dc:creator>USER</dc:creator>
  <dc:description/>
  <cp:keywords/>
  <dc:language>en-US</dc:language>
  <cp:lastModifiedBy>Mage</cp:lastModifiedBy>
  <dcterms:modified xsi:type="dcterms:W3CDTF">2011-10-10T19:16:00Z</dcterms:modified>
  <cp:revision>2</cp:revision>
  <dc:subject/>
  <dc:title>Экологическая концепция России</dc:title>
</cp:coreProperties>
</file>