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</w:rPr>
              <w:t>Федеральное агентство по образованию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Пензенский государственный педагогический университет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им. В.Г. Белинского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Факультет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Естественно-географический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1"/>
              <w:spacing w:lineRule="auto" w:line="360"/>
              <w:ind w:firstLine="709"/>
              <w:jc w:val="center"/>
              <w:rPr/>
            </w:pPr>
            <w:r>
              <w:rPr/>
              <w:t>Кафедра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биохимии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>
          <w:trHeight w:val="379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Дипломная работа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НОСТЬ ОСНОВНЫХ КАРБОКСИПЕПТИДАЗ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ЛАЦЕНТЫ ПРИ ГЕСТОЗАХ 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ЛЕГКОЙ СТЕПЕНИ ТЯЖЕСТИ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vertAlign w:val="superscript"/>
              </w:rPr>
            </w:pPr>
            <w:r>
              <w:rPr/>
              <w:t>Студент __________________________________________ Козлова Е.В.</w:t>
            </w:r>
            <w:r>
              <w:rPr>
                <w:vertAlign w:val="superscript"/>
              </w:rPr>
              <w:t xml:space="preserve"> подпись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vertAlign w:val="superscript"/>
              </w:rPr>
            </w:pPr>
            <w:r>
              <w:rPr/>
              <w:t>Руководитель _____________________________________Петрушова О.П.</w:t>
            </w:r>
            <w:r>
              <w:rPr>
                <w:vertAlign w:val="superscript"/>
              </w:rPr>
              <w:t xml:space="preserve"> подпись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К защите допустить. Протокол № от «____» ___________200_г.</w:t>
            </w:r>
          </w:p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 xml:space="preserve">Зав. кафедрой _______________________________________ Генгин М.Т. </w:t>
            </w:r>
            <w:r>
              <w:rPr>
                <w:vertAlign w:val="superscript"/>
              </w:rPr>
              <w:t>подпись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Пенза, 200</w:t>
            </w:r>
            <w:r>
              <w:rPr>
                <w:lang w:val="en-US"/>
              </w:rPr>
              <w:t>7</w:t>
            </w:r>
            <w:r>
              <w:rPr/>
              <w:t xml:space="preserve"> г.</w:t>
            </w:r>
          </w:p>
        </w:tc>
      </w:tr>
    </w:tbl>
    <w:p>
      <w:pPr>
        <w:pStyle w:val="32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ОДЕРЖАНИЕ</w:t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ПИСОК СОКРАЩЕНИЙ ………………………………………………………4</w:t>
      </w:r>
    </w:p>
    <w:p>
      <w:pPr>
        <w:pStyle w:val="3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….6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1. ОБЗОР ЛИТЕРАТУРЫ ……………………………………….…….10</w:t>
      </w:r>
    </w:p>
    <w:p>
      <w:pPr>
        <w:pStyle w:val="32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 Этиология, патогенез, клиника ОПГ-гестозов…….………………………10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1.2. </w:t>
      </w:r>
      <w:r>
        <w:rPr/>
        <w:t>Гормоны фетоплацентарного комплекса при физиологической и патологической беременности……………………………………….….……...12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>Протеолитические ферменты плаценты при физиологической и патологической беременности</w:t>
      </w:r>
      <w:r>
        <w:rPr>
          <w:bCs/>
          <w:sz w:val="28"/>
          <w:szCs w:val="28"/>
        </w:rPr>
        <w:t xml:space="preserve"> ……………………………………….…….…..16</w:t>
      </w:r>
    </w:p>
    <w:p>
      <w:pPr>
        <w:pStyle w:val="32"/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1.4. Пептидгидролазы плаценты……………………………..…………..….….20 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 Основные карбоксипептидазы …………………………..……..………..20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1. Карбоксипептидаза Н …………………………………………..………20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1.2 ФМСФ-ингибируемая карбоксипептидаза ….…………………….......22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ерекисное окисление липидов и антиоксидантная система в плацентарной ткани при гестозах легкой степени тяжести…………..………24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МАТЕРИАЛЫ И МЕТОДЫ ИССЛЕДОВАНИЯ ………..…..........27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Материалы исследования ………………………………………………….28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1. Клинические группы…………………………………………………...…28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Методы исследования………………………………………….………..….28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Методы определения активности основных карбоксипептидаз...……..28</w:t>
      </w:r>
    </w:p>
    <w:p>
      <w:pPr>
        <w:pStyle w:val="32"/>
        <w:spacing w:lineRule="auto" w:line="36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Метод определения активности каталазы……………………………….29</w:t>
      </w:r>
    </w:p>
    <w:p>
      <w:pPr>
        <w:pStyle w:val="32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3. Метод определения активности церулоплазмина………………………...30</w:t>
      </w:r>
    </w:p>
    <w:p>
      <w:pPr>
        <w:pStyle w:val="32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4. Метод определения уровня диеновых и триеновых конъюгатов…...…30 </w:t>
      </w:r>
    </w:p>
    <w:p>
      <w:pPr>
        <w:pStyle w:val="14"/>
        <w:widowControl w:val="false"/>
        <w:tabs>
          <w:tab w:val="clear" w:pos="708"/>
          <w:tab w:val="left" w:pos="960" w:leader="none"/>
        </w:tabs>
        <w:spacing w:lineRule="auto" w:line="360"/>
        <w:ind w:hanging="0"/>
        <w:jc w:val="left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2.2.5.</w:t>
      </w:r>
      <w:r>
        <w:rPr>
          <w:rFonts w:cs="Times New Roman" w:ascii="Times New Roman" w:hAnsi="Times New Roman"/>
          <w:szCs w:val="28"/>
        </w:rPr>
        <w:t>Метод определения уровня гидроперекисей…………………………….31</w:t>
      </w:r>
    </w:p>
    <w:p>
      <w:pPr>
        <w:pStyle w:val="32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2.6. Статистическая обработка результатов исследования ………………...31</w:t>
      </w:r>
    </w:p>
    <w:p>
      <w:pPr>
        <w:pStyle w:val="32"/>
        <w:spacing w:lineRule="auto" w:line="36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3. РЕЗУЛЬТАТЫ ИССЛЕДОВАНИЯ ………………………………..33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3.1. </w:t>
      </w:r>
      <w:r>
        <w:rPr/>
        <w:t>Активность КПН и ФМСФ-ингибируемой карбоксипептидазы плацентарной ткани в норме и при ОПГ-гестозе легкой степени тяжести…………………………………………………………………………...33</w:t>
      </w:r>
    </w:p>
    <w:p>
      <w:pPr>
        <w:pStyle w:val="Normal"/>
        <w:spacing w:lineRule="auto" w:line="360"/>
        <w:jc w:val="both"/>
        <w:rPr>
          <w:bCs/>
        </w:rPr>
      </w:pPr>
      <w:r>
        <w:rPr/>
        <w:t>3.2. Исследование активности антиоксидантной системы и показателей перекисного окисления липидов в плацентарной ткани в норме и при ОПГ-гестозе легкой степени тяжести………………………………………….…….35</w:t>
      </w:r>
    </w:p>
    <w:p>
      <w:pPr>
        <w:pStyle w:val="32"/>
        <w:spacing w:lineRule="auto" w:line="360" w:before="0" w:after="0"/>
        <w:ind w:left="0" w:hanging="0"/>
        <w:rPr/>
      </w:pPr>
      <w:r>
        <w:rPr>
          <w:sz w:val="28"/>
          <w:szCs w:val="28"/>
        </w:rPr>
        <w:t>ГЛАВА 4. ОБСУЖДЕНИЕ РЕЗУЛЬТАТОВ …………………………….……39</w:t>
      </w:r>
    </w:p>
    <w:p>
      <w:pPr>
        <w:pStyle w:val="32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ЫВОДЫ ………………………………………………………………………..43</w:t>
      </w:r>
    </w:p>
    <w:p>
      <w:pPr>
        <w:pStyle w:val="32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 …………………………………………………………………..44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СОКРАЩЕНИЙ</w:t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ОА – антиоксидантная активность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ОС – антиоксидантная система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 – аминопептидаза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ПМЯК – аминопропилмеркаптоянтарная кислота</w:t>
      </w:r>
    </w:p>
    <w:p>
      <w:pPr>
        <w:pStyle w:val="TextBodyInden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ПЯК – гуанидинопропилянтарная кислот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т-Рг – гонадотропин-релизинг гормон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ЭМЯК – гуанидиноэтилмеркаптоянтарная кислота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 – карбоксипептидаз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КС – калликреин-кининовая систем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 – кортизол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РФ – кортикотропин-релизинг фактор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АП - лейцинаминопептидаза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Г – лютеинизирующий гормон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ЭП – нейтральная эндопептидаза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Г – отеки, протеинурия, гипертензия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Б – острофазовые белки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г – прогестерон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 – плацентарный лактоген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Н – плацентарная недостаточность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 – перекисное окисление липидов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л – пролактин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ХМБ – п-хлормеркурийбензоат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ХМФС - п-хлормеркурийфенилсульфонат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 – ренин-ангиотензиновая систем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ДГ – сукцинатдегидрогеназа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ЭИ – синдром эндогенной интоксикации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ЩФ – термостабильная щелочная фосфатаза 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МСФ – фенилметилсульфонилфторид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ПК – фетоплацентарный комплекс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ПН – фетоплацентарная недостаточность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КТГ – хорионический адренокортикотропный гормон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ГЧ – хорионический гонадотропин человека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Несмотря на многочисленные исследования, проблема ОПГ(отек, протеинурия, гипертензия)-гестозов остается актуальной. Среди причин материнской смертности 20-25% случаев приходится на долю позднего гестоза, а перинатальная смертность при этом заболевании в 3-4 раза превышает среднюю.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Высокая частота гестоза, тяжесть его клинических проявлений, большая вероятность неблагоприятного исхода беременности при этом осложнении для матери и плода обусловливают повышенный интерес к исследованию патогенетических механизмов данной патологии. Изменения, происходящие в организме женщины при гестозе, изучены намного лучше, чем их причина. Их основу составляет спазм всех кровеносных сосудов, уменьшение объема циркулирующей крови, изменение свертываемости и текучести крови, нарушение микроциркуляции. Всё это приводит к значительному снижению кровоснабжения тканей с развитием в них дистрофических изменений вплоть до гибели ткани. Органами, наиболее чувствительными к недостатку кровоснабжения, являются почки, печень и головной мозг. Плацента, большей частью, состоящая из сосудов, претерпевших характерные для гестоза изменения, не справляется со своей основной функцией обеспечения обмена кислородом и питательными веществами между матерью и плодом, что становится причиной формирования фетоплацентарной недостаточности, которая ведет к хронической внутриутробной гипоксии плода и задержки его развития</w:t>
      </w:r>
      <w:r>
        <w:rPr>
          <w:bCs/>
        </w:rPr>
        <w:t xml:space="preserve"> [40, 45, 53].</w:t>
      </w:r>
      <w:r>
        <w:rPr/>
        <w:t xml:space="preserve"> 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условиях патологии уровень пептидов фетоплацентарного комплекса (ФПК) существенно меняется, при этом они вовлекаются в патогенез ОПГ-гесто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 xml:space="preserve">Изменение уровня биологически активных пептидов в ФПК при физиологическом и патологическом течении беременности во многом определяется ферментами их обмена, к которым, в частности, относится карбоксипептидаза Н (КПН). Данный фермент участвует в процессинге, следовательно, представляет интерес изучение его активности в плаценте в норме и при ОПГ-гестозе. Недавно в лаборатории ПГПУ в головном мозге была открыта фенилметилсульфонилфторид-ингибируемая карбоксипептидаза (ФМСФ-КП), физико-химические свойства, субстратная специфичность и тканевая локализация, которой позволяют предположить ее участие в процессинге пептидов [11, 12, 13, 14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 патогенезе ОПГ-гестозов одно из ведущих мест занимает усиление перекисного окисления липидов (ПОЛ) и белков клеточных мембран на фоне снижения антиоксидантной активности (АОА), в частности угнетением активности системы церулоплазмин-трансферрин, которые в норме обезвреживают токсичные продукты метаболизма, образующиеся при ПОЛ [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вестно, что КПН и ФМСФ-КП представлена во всех органах и тканях как в растворимой, так и в мембраносвязанной формах [дисс-34, 131, 148, 198, 265-ж]. Вероятно, продукты перекисного окисления липидов и белков могут влиять на активность данных ферментов в плацентарной ткани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bCs/>
        </w:rPr>
        <w:t xml:space="preserve"> </w:t>
      </w:r>
      <w:r>
        <w:rPr>
          <w:bCs/>
        </w:rPr>
        <w:t>Таким образом, исследование активности карбоксипептидазы Н, фенилметилсульфонилфторид-ингибируемой карбоксипептидазы в плацентарной ткани при физиологическом и патологическом течении беременности может способствовать уточнению биологической роли этих ферментов в фетоплацентарном комплексе, а также выяснению механизмов функционирования пептидэргических систем в норме и при осложнениях гестационного процесса. Результаты исследований могут быть использованы при разработке методов коррекции метаболических нарушений в фетоплацентарной системе.</w:t>
      </w:r>
      <w:r>
        <w:rPr/>
        <w:t xml:space="preserve"> </w:t>
      </w:r>
    </w:p>
    <w:p>
      <w:pPr>
        <w:pStyle w:val="Style17"/>
        <w:spacing w:lineRule="auto" w:line="360"/>
        <w:ind w:firstLine="709"/>
        <w:jc w:val="both"/>
        <w:rPr>
          <w:bCs/>
        </w:rPr>
      </w:pPr>
      <w:r>
        <w:rPr/>
        <w:t>В литературе мало уделяется внимание исследованию патогенетических механизмов при гестозах легкой степени тяжести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ю настоящей работы</w:t>
      </w:r>
      <w:r>
        <w:rPr>
          <w:sz w:val="28"/>
          <w:szCs w:val="28"/>
        </w:rPr>
        <w:t xml:space="preserve"> было изучение роли основных карбоксипептидаз (карбоксипептидазы Н, фенилметилсульфонилфторид-ингибируемой карбоксипептидазы) в патогенезе ОПГ-гестозов легкой степени тяжести, а также оценить взаимосвязи активности ферментов с антиоксидантным статусом и показателями перекисного окисления липидов в плаценте при данной патологии. </w:t>
      </w:r>
    </w:p>
    <w:p>
      <w:pPr>
        <w:pStyle w:val="14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При выполнении работы были поставлены следующие </w:t>
      </w:r>
      <w:r>
        <w:rPr>
          <w:rFonts w:cs="Times New Roman" w:ascii="Times New Roman" w:hAnsi="Times New Roman"/>
          <w:szCs w:val="28"/>
          <w:u w:val="single"/>
        </w:rPr>
        <w:t>задачи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ить активность основных карбоксипептидаз (карбоксипептидазы Н, фенилметилсульфонилфторид-ингибируемой карбоксипептидазы) в плацентарной ткани при физиологическом течении беременности.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ить активность основных карбоксипептидаз (карбоксипептидазы Н, фенилметилсульфонилфторид-ингибируемой карбоксипептидазы) в плацентарной ткани при ОПГ-гестозах легкой степени тяжести.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следовать антиоксидантный статус – активность каталазы и церулоплазмина – в плацентарной ткани при ОПГ-гестозах легкой степени тяжести.</w:t>
      </w:r>
    </w:p>
    <w:p>
      <w:pPr>
        <w:pStyle w:val="32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учить показатели перекисного окисления липидов – уровня диеновых и триеновых конъюгатов, гидроперекисей липидов в плацентарной ткани при ОПГ-гестозах легкой степени тяжести.</w:t>
      </w:r>
    </w:p>
    <w:p>
      <w:pPr>
        <w:pStyle w:val="14"/>
        <w:numPr>
          <w:ilvl w:val="0"/>
          <w:numId w:val="4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szCs w:val="28"/>
        </w:rPr>
        <w:t>Исследовать корреляционные взаимосвязи между активностью ферментов в плацентарной ткани в норме и при патологии.</w:t>
      </w:r>
    </w:p>
    <w:p>
      <w:pPr>
        <w:pStyle w:val="14"/>
        <w:numPr>
          <w:ilvl w:val="0"/>
          <w:numId w:val="4"/>
        </w:numPr>
        <w:spacing w:lineRule="auto" w:line="36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сследовать корреляционные взаимосвязи активности основных карбоксипептидаз с показателями перекисного окисления липидов и антиоксидантного статуса в плацентарной ткани. </w:t>
      </w:r>
    </w:p>
    <w:p>
      <w:pPr>
        <w:pStyle w:val="14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u w:val="single"/>
        </w:rPr>
        <w:t>Научная новизна и практическая ценность работы.</w:t>
      </w:r>
      <w:r>
        <w:rPr>
          <w:rFonts w:cs="Times New Roman" w:ascii="Times New Roman" w:hAnsi="Times New Roman"/>
          <w:szCs w:val="28"/>
        </w:rPr>
        <w:t xml:space="preserve"> Изучена активность основных карбоксипептидаз (карбоксипептидазы Н, фенилметилсульфонилфторид-ингибируемой карбоксипептидазы) в плацентарной ткани при ОПГ-гестозах легкой степени тяжести. Установлены корреляционные взаимосвязи между активностью ферментов в норме и при патологии, а также выявлены корреляционные взаимосвязи между активностью карбоксипептидаз и показателями антиоксидантного статуса и перекисного окисления липидов плаценты.</w:t>
      </w:r>
    </w:p>
    <w:p>
      <w:pPr>
        <w:pStyle w:val="14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>Полученные результаты представляют интерес для понимания роли карбоксипептидаз плаценты в норме, а также при ОПГ-гестозах легкой степени тяжести и могут быть использованы для разработки эффективных методов профилактики и коррекции нарушений метаболизма в фетоплацентарной системе в условиях патологии.</w:t>
      </w:r>
    </w:p>
    <w:p>
      <w:pPr>
        <w:pStyle w:val="14"/>
        <w:tabs>
          <w:tab w:val="clear" w:pos="708"/>
          <w:tab w:val="left" w:pos="357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  <w:u w:val="single"/>
        </w:rPr>
        <w:t xml:space="preserve">Апробация работы. </w:t>
      </w:r>
      <w:r>
        <w:rPr>
          <w:rFonts w:cs="Times New Roman" w:ascii="Times New Roman" w:hAnsi="Times New Roman"/>
          <w:szCs w:val="28"/>
        </w:rPr>
        <w:t xml:space="preserve">Материалы данной работы представлены на научно-практической конференции студентов ПГПУ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1. ОБЗОР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center"/>
        <w:rPr>
          <w:b/>
          <w:b/>
          <w:bCs/>
        </w:rPr>
      </w:pPr>
      <w:r>
        <w:rPr>
          <w:b/>
          <w:bCs/>
        </w:rPr>
        <w:t>Этиология, патогенез и клиника ОПГ-гестоза</w:t>
      </w:r>
    </w:p>
    <w:p>
      <w:pPr>
        <w:pStyle w:val="Normal"/>
        <w:spacing w:lineRule="auto" w:line="36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9"/>
        <w:rPr/>
      </w:pPr>
      <w:r>
        <w:rPr/>
        <w:t xml:space="preserve">ОПГ-гестоз - это осложнение беременности, при котором происходит расстройство функции жизненно важных органов, особенно сосудистой системы и кровотока. Под термином гестозы беременности понимаются все патологические состояние, которые возникают только во время беременности, приводят к осложнениям беременности и со стороны матери и со стороны плода, чаще всего прекращаются после беременности (лишь иногда переходят в экстрагенитальную патологию). ОПГ-гестоз — не самостоятельное заболевание — это клиническое проявление неспособности адаптационных механизмов материнского организма адекватно обеспечивать потребности развивающегося плода. Эта неспособность в различной степени выраженности перфузионно-диффузионной недостаточности в системе мать-плацента-плод. </w:t>
      </w:r>
    </w:p>
    <w:p>
      <w:pPr>
        <w:pStyle w:val="TextBody"/>
        <w:spacing w:before="0" w:after="0"/>
        <w:ind w:firstLine="709"/>
        <w:rPr/>
      </w:pPr>
      <w:r>
        <w:rPr/>
        <w:t>До настоящего времени причина гестозов достоверно не установлена. Среди причин поздних гестозов, особенно тяжелых форм, ведущее место принадлежит экстрагенитальной патологии, аутоиммунным нарушениям, эндокринным заболеваниям, психологической дезадаптации женщины и другим. Предрасполагающее значение могут иметь врожденная и приобретенная недостаточность системы нейроэндокринной регуляции приспособительных реакций (гипоксия, инфекции, интоксикации, гипотрофия в антенатальном периоде, наследственные факторы и т.д.); заболевания сердечно-сосудистой системы (гипертоническая болезнь, ревматические пороки сердца); нарушение деятельности желез внутренней секреции (диабет, гипертиреоз); почек (нефрит, пиелонефрит); патология гепатобилиарной системы (гепатит, холецистит); нарушение обмена веществ (ожирение); выраженные стрессовые ситуации; интоксикации (курение и др.); аллергические и иммунологические реакции.</w:t>
      </w:r>
    </w:p>
    <w:p>
      <w:pPr>
        <w:pStyle w:val="TextBody"/>
        <w:spacing w:before="0" w:after="0"/>
        <w:ind w:firstLine="709"/>
        <w:rPr/>
      </w:pPr>
      <w:r>
        <w:rPr/>
        <w:t>Существует несколько теорий возникновения гестозов: иммуногенетическая, гормональная, почечная интоксикации и повреждения эндотелия, гемодинамическая, плацентарная (морфологические изменения в плаценте и нарушение продукции гормонов), психогенная, неврологическая, наследственная и другие. Большинство исследователей склоняются к мнению о полиэтиологичности возникновения ОПГ-гестозов.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здний гестоз классифицируют по клиническим признакам на 4 формы: водянку, нефропатию (легкая, среднетяжелая, тяжелая), преэклампсию и эклампсию [22, 30, 31, 40, 41, 44, 50]. Различные формы гестоза рассматривают как этапы единого патологического процесса. Кроме того, выделяют чистые и сочетанные (на фоне экстрагенитальных заболеваний) формы данной патологии, а также моносимптомные (отеки, гипертония беременных) и полисимптомные (нефропатия беременных, преэклампсия, эклампсия) [30, 31, 40, 41, 44, 50]. 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зарубежной классификации различают гипертензию беременных, преэклампсию и эклампсию беременных [41,46]. Поздний гестоз проявляется триадой основных симптомов: отеки, протеинурия, гипертензия.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ий процесс при гестозе начинается с вазоспазма, который ведет к нарушению микроциркуляции и гипоперфузии с развитием дистрофических изменений в жизненно важных органах. В организме беременной женщины происходят генерализованный спазм сосудов, нарушение проницаемости капилляров, выход жидкости и белков в ткани, снижение онкотического давления и объема циркулирующей плазмы, что приводит к развитию отеков, протеинурии и гипертензии [</w:t>
      </w:r>
      <w:r>
        <w:rPr>
          <w:color w:val="000000"/>
          <w:sz w:val="28"/>
          <w:szCs w:val="28"/>
        </w:rPr>
        <w:t>30, 31, 40, 41, 44, 49, 50</w:t>
      </w:r>
      <w:r>
        <w:rPr>
          <w:sz w:val="28"/>
          <w:szCs w:val="28"/>
        </w:rPr>
        <w:t xml:space="preserve">]. </w:t>
      </w:r>
    </w:p>
    <w:p>
      <w:pPr>
        <w:pStyle w:val="3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рушение микроциркуляции в сосудах маточно-плацентарного кровотока ведет к избыточному отложению фибриноида, которое приводит к формированию хронической фетоплацентарной недостаточности. При этом отмечается нарушение всех функций плаценты, приводящее к гипоксии, внутриутробной задержке развития плода, патологии околоплодных вод, снижению продукции плацентарного лактогена, эстриола, хорионического гонадотропина и других гормонов. 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позднем гестозе происходят выраженные изменения в плаценте, что способствует нарушению различных функций плаценты, в том числе гормональной и ферментативн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1.2. Гормоны фетоплацентарного комплекса при физиологической и патологической берем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 взаимоотношениях между организмами матери и плода плацента выполняет роль железы внутренней секреции. В ней происходят процессы синтеза, секреции и превращения ряда гормонов белковой и стероидной структуры. Местом продукции плацентарных гормонов являются синцитио - и цитотрофобласт, а также децидуальная ткань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числа гормонов белковой природы в плаценте обнаружены тиреотропин, адренокортикотропный гормон (АКТГ), меланостимулирующий гормон, релаксин, лютеинизирующий рилизинг-гормон, соматостатин. Плацента синтезирует хорионический гонадотропин, плацентарный лактоген и пролактин, а также иммунореактивный β-эндорфин, α-меланоцитстимулирующий гормон и пропиомелакортин. Из гормонов стероидной природы синтезируются гестагены и эстроге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ологическая роль ряда гормонов плаценты еще не изучена полностью, однако уровень их значительно выше в тканях трофобласта, чем в децидуальной ткани. Относительно соматостатина плаценты известно, что он идентичен таковым других тканей и сходен с ним по структуре. Оказывая локальное воздействие на трофобласт, регулирует секрецию плацентарного лактоген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ое значение в развитии беременности и нормальных взаимоотношений в системе мать – плод имеет </w:t>
      </w:r>
      <w:r>
        <w:rPr>
          <w:iCs/>
        </w:rPr>
        <w:t xml:space="preserve">плацентарный лактоген </w:t>
      </w:r>
      <w:r>
        <w:rPr/>
        <w:t xml:space="preserve">(ПЛ), синтезирующийся в клетках трофобласта. Он обладает активностью пролактина и иммунологическими свойствами гормона роста, оказывает лактогенный и лютеотропный эффект, поддерживая стероидогенез в желтом теле яичника в І триместре беременности, регулирует углеводный и липидный обмены, усиливает синтеза белка в организме плода, от чего в определенной мере зависит масса плода. Влияние на процессы метаболизма плода и организма матери связано также с усилением задержки азота, возрастанием содержания жирных кислот, увеличением толерантности к гипогликемическому действию инсулин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центрация ПЛ прогрессивно возрастает по мере развития беременности, достигая максимума в 35–36 нед. К моменту родов наступает умеренное снижение уровня ПЛ, отражающее начало регрессивных изменений в плаценте. В околоплодных водах уровень ПЛ в 8 – 10 раз ниже, чем в крови матери. Отмечена прямая зависимость между уровнем ПЛ в крови матери и амниотической жидкости, между содержанием гормона в крови и массой плода и плаценты. Это послужило основанием для оценки состояния плаценты и плода по уровню ПЛ в крови и в околоплодных водах (ПЛкр/ПЛв). [56]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шение ПЛ в крови к ПЛ в водах от 9:1 до 14:1 отмечается при умеренной перфузии плаценты. Значение его ниже 9:1 указывает на изменения функции плаценты. Об умеренной фетоплацентарной недостаточности свидетельствует уменьшение соотношения ПЛкр/ПЛв до 6:1, о тяжелой – ниже 6: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развития беременности важен хорионический гонадотропин (ХГ), являющийся продуктом синцитиотрофобласта. В ранние сроки беременности ХГ стимулирует стероидогенез в желтом теле яичника, во второй половине – синтез эстрогенов в плаценте, участвуя в ароматизации андрогенов, усиливает стероидогенез в коре надпочечников плода, а также тормозит сократительную активность миометрия, участвует в механизмах дифференцировки пола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онце беременности и при некоторых ее осложнениях в крови обнаруживаются особые формы субъединиц ХГ – так называемые свободные субъединицы α-ХГ и β-ХГ. Они являются предшественниками зрелых форм молекулы ХГ, и их появление связывают со старением плаценты, эндокринопатиями и трофобластическими опухолями. ХГ, как и ПЛ, транспортируется преимущественно в кровь матери. В крови плода его уровень в 10 – 20 раз ниже, чем в крови беременн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крови беременных женщин ХГ находят сразу после имплантации плодного яйца. С прогрессированием беременности уровень его в крови повышается, удваиваясь в каждые 1,7 – 2,2 дня в течение 30 дней. К 8 – 10-й неделе отмечается максимальная концентрация его в крови, которая варьирует в пределах 60 - 100 МЕ/мл. Во ІІ триместре содержание ХГ в крови постоянно на невысоком уровне (10 МЕ/мл), в ІІІ триместре несколько возрастает. Выделение ХГ с мочой начинается со 2-й недели беременности и достигает наивысшего уровня в 10–12 нед. Далее происходит постепенное снижение количества ХГ в моче. 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ыработки ХГЧ в плаценте наблюдается при длительном течении позднего гестоза, истинном перенашивании беременности, </w:t>
      </w:r>
    </w:p>
    <w:p>
      <w:pPr>
        <w:pStyle w:val="3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ание содержания в материнской сыворотке ХГЧ отмечено при недлительном позднем гестозе, изосерологическом конфликте, сахарном диабете, острой плацентарной недостаточности, хромосомной патологии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следние годы установлено, что ткань хориона и децидуальная оболочка продуцируют пролактин. Об этом свидетельствует высокое (в 10 – 100 раз большое, чем в крови) содержание этого гормона в околоплодных водах. Во время беременности, помимо плаценты, пролактин синтезируется гипофизом матери и плода, поэтому в крови матери циркулирует одновременно пролактин и плацентарного, и гипофизарного происхожде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зиологическая роль пролактина определяется его структурным сходством с ПЛ. Он играет определенную роль в продукции легочного сурфактанта и фетоплацентарной осморегуляции. Содержание пролактина в сыворотке крови матери прогрессивно возрастает в процессе беременности, особенно в 18 – 20 нед и перед род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 стероидных гормонов плацентарное происхождение имеет прогестерон (Пг). Он участвует в имплантации плодного яйца, подавляет сократительную деятельность миометрия и поддерживает тонус истмико-цервикального отдела, стимулирует рост матки при беременности и участвует в стероидогенезе, оказывает иммунодепрессивное действ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естерон синтезируется в синцитиотрофобласте уже в ранние сроки беременности. Концентрация гормона прогрессивно растет по мере развития беремен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Снижение уровня Пг указывает на наличие плацентарной недостаточности, внутриутробной задержки развития плода, хронической внутриутробной гипоксии плода, при перенашивании беременности, анемии [2,3]. Увеличение уровня гормона наблюдается при почечной недостаточности (нарушение его выведения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стероидным гормонам плаценты относятся эстрогены (эстрадиол, эстрон и эстриол). Они воздействуют на обменные процессы и рост матки, вызывая гиперплазию и гипертрофию эндометрия и миометрия, принимают активное участие в развитии родового акта. Местом выработки эстрогенов является синциотрофобласт. Продукция их находится в прямой зависимости от состояния маточно-плацентарного кровообращения и наличия предшественников, вырабатываемых в организме матери и плода. Эстрогены по праву относятся к гормонам фетоплацентарного комплекса. В начале беременности, когда масса трофобласта невелика, продукция стероидов в нем недостаточна, основное количество эстрогенов вырабатывается в надпочечниках матери и желтом теле яичника. В 12–15 нед продукция эстрогенов резко возрастает, а среди фракций начинает превалировать эстриол. Позже 20 нед беременности образование эстрогенов осуществляется преимущественно в плаценте при активном участии плод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нижение содержания эстрогенов в крови беременной может наблюдаться при анемии, хронической внутриутробной гипоксии плода, внутриутробной задержке развития плода, перенашивании беременности, что объясняется недостаточной секрецией их предшественников в надпочечниках плода, а также нарушением процессов синтеза Е3 в ткани плаценты; при первичном поражении плацентарной ткани вследствие инфарктов и иных сосудистых нарушений; при нарушении элиминирующей функции печени и почек беременной [2,3,4,28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гормонопродуцирующая функция плаценты определяет физиологические процессы в системе мать-плацента-плод. Однако кроме участия в развитии и поддержании беременности плацентарные гормоны могут быть вовлечены в патогенез нарушений состояния фетоплацентарного комплекса при гестационных осложнения, в том числе при гестозах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1.3. Протеолитические ферменты фетоплацентарного комплекса при физиологической и осложненной беремен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ногообразные функции в плацентарной ткани выполняют пептидгидролазы. Определенную роль в развитии беременности, особенно в ранние сроки, в период имплантации плодного яйца, играют катепсины, активность которых прогрессивно снижается в процессе развития беременности, особенно при перенашивании. Так, обнаружено, что активность катепсина </w:t>
      </w:r>
      <w:r>
        <w:rPr>
          <w:lang w:val="en-US"/>
        </w:rPr>
        <w:t>L</w:t>
      </w:r>
      <w:r>
        <w:rPr/>
        <w:t xml:space="preserve"> в плаценте </w:t>
      </w:r>
      <w:r>
        <w:rPr>
          <w:lang w:val="en-US"/>
        </w:rPr>
        <w:t>I</w:t>
      </w:r>
      <w:r>
        <w:rPr/>
        <w:t xml:space="preserve"> триместра беременности выше, чем в плаценте, полученной после срочных родов. Вероятно, эта протеаза участвует в процессах инвазии трофоблас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оддержание гомеостаза во время беременности вовлечены различные аминопептидазы. В плацентарном цито- и синцитиотрофобласте обнаружена аминопептидаза А (АП А, ангиотензиназа). Фермент осуществляет превращение ангиотензина </w:t>
      </w:r>
      <w:r>
        <w:rPr>
          <w:lang w:val="en-US"/>
        </w:rPr>
        <w:t>II</w:t>
      </w:r>
      <w:r>
        <w:rPr/>
        <w:t xml:space="preserve"> в ангиотензин </w:t>
      </w:r>
      <w:r>
        <w:rPr>
          <w:lang w:val="en-US"/>
        </w:rPr>
        <w:t>III</w:t>
      </w:r>
      <w:r>
        <w:rPr/>
        <w:t xml:space="preserve"> [11,16]. По мере развития беременности в сыворотке крови матери наблюдается повышение активности АП А [11,16]. Предполагается участие ангиотензиназы в снижении прессорного ответа сосудов на ангиотензин </w:t>
      </w:r>
      <w:r>
        <w:rPr>
          <w:lang w:val="en-US"/>
        </w:rPr>
        <w:t>II</w:t>
      </w:r>
      <w:r>
        <w:rPr/>
        <w:t xml:space="preserve"> при гестационном процессе [11,16]. При преэклампсии обнаружено снижение активности АП А в сыворотке крови беременной. При моделировании гипертонии у крыс выявлено повышение активности ангиотензиназы в плаценте, что, вероятно, связано с вовлечением фермента в ответ на дистресс плода при гипертензионном синдром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озднем гестозе наблюдается увеличение систоло-диастолического отношения (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D</w:t>
      </w:r>
      <w:r>
        <w:rPr/>
        <w:t xml:space="preserve">) в маточных артериях и артериях пуповины. При этом отмечена отрицательная корреляция между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D</w:t>
      </w:r>
      <w:r>
        <w:rPr/>
        <w:t xml:space="preserve"> и активностью ЛАП и АП 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ую роль в поддержании и развитии беременности играет цистинаминопептидаза (ЦАП), наибольшая активность которой обнаружена в лизосомальной фракции плацентарной ткани []. Предполагается ее участие в деградации ангиотензина </w:t>
      </w:r>
      <w:r>
        <w:rPr>
          <w:lang w:val="en-US"/>
        </w:rPr>
        <w:t>II</w:t>
      </w:r>
      <w:r>
        <w:rPr/>
        <w:t xml:space="preserve">, благодаря чему ЦАП может вовлекаться в поддержание кровяного давления у матери на нормальном уровне в течение беременности. Снижение активности ЦАП в плазме крови у матери отмечено при преэклампсии; повышение – при многоплод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Кроме вышеуказанных ферментов в плаценте обнаружена аминопептидаза М (АП М), которая гидролизует ангиотензин </w:t>
      </w:r>
      <w:r>
        <w:rPr>
          <w:color w:val="000000"/>
          <w:lang w:val="en-US"/>
        </w:rPr>
        <w:t>II</w:t>
      </w:r>
      <w:r>
        <w:rPr>
          <w:color w:val="000000"/>
        </w:rPr>
        <w:t>, окситоцин, энкефалины, β-эндорфин, короткие энкефалинсодержащие пептиды [из реф50]. Предполагается участие АП М в эмбриональном ро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 регуляцию иммунных процессов во время беременности вовлечена плацентарная аминопептидаз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(АП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). Она участвует в деградации иммуномодулирующих пептидов. Кроме того, АП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гидролизует энкефалины, соматостатин, нейрокинин А, а также лиз-брадикинин, ангиотензин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Таким образом, большинство аминопептидаз участвует в обмене вазоактивных пептидов. Вероятно, эти ферменты препятствуют сужению плацентарных сосудов и вовлекаются в перераспределение фето-плацентарного кровотока при гестационных осложнен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микроворсинках плацентарного синцитиотрофобласта в большом количестве содержится ангиотензинпревращающий фермент – компонент ренин-ангиотензиновой системы (РАС) [11,12,13]. Фермент катализирует превращение ангиотензина </w:t>
      </w:r>
      <w:r>
        <w:rPr>
          <w:lang w:val="en-US"/>
        </w:rPr>
        <w:t>I</w:t>
      </w:r>
      <w:r>
        <w:rPr/>
        <w:t xml:space="preserve"> в ангиотензин </w:t>
      </w:r>
      <w:r>
        <w:rPr>
          <w:lang w:val="en-US"/>
        </w:rPr>
        <w:t>II</w:t>
      </w:r>
      <w:r>
        <w:rPr/>
        <w:t>, участвует в деградации брадикинина, вещества Р []. Активность АПФ в сыворотке крови матери ниже, чем в плазме крови вены пуповины, но выше, чем в плазме крови артерии пуповины []. Показано, что в норме содержание фермента в плазме крови беременных постоянно нарастает к III триместру []. У беременных, с развившейся впоследствии преэклампсией, содержание АПФ в плазме крови во II триместре оказалось значительно ниже нормы. В то же время у беременных с хронической артериальной гипертензией содержание АПФ было значительно выше нормы во все сроки беременности []. При преэклампсии в плаценте обнаружено увеличение активности АПФ [].</w:t>
      </w:r>
    </w:p>
    <w:p>
      <w:pPr>
        <w:pStyle w:val="Style18"/>
        <w:spacing w:lineRule="auto" w:line="360"/>
        <w:ind w:firstLine="709"/>
        <w:rPr/>
      </w:pPr>
      <w:r>
        <w:rPr>
          <w:color w:val="000000"/>
          <w:szCs w:val="28"/>
        </w:rPr>
        <w:t xml:space="preserve">Недавно в микроворсинках плаценты человека обнаружена карбоксипептидаза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(кининаз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>, КП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) [РЕФ26,40]. Фермент, являясь компонентом калликреин-кининовой системы (ККС), главным образом вовлечен в физиологический контроль за фетоплацентарной циркуляцией []. Участвует в деградации брадикинина в плаценте и сыворотке крови, в связи с этим КП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, вероятно, вносит вклад в градиент брадикинина между беременной и плодом []. Обнаружено, что уровни брадикинина в артериальной и венозной крови сосудов пуповины ниже, чем в крови матери []. </w:t>
      </w:r>
    </w:p>
    <w:p>
      <w:pPr>
        <w:pStyle w:val="Style18"/>
        <w:spacing w:lineRule="auto" w:line="360"/>
        <w:ind w:firstLine="709"/>
        <w:rPr/>
      </w:pPr>
      <w:r>
        <w:rPr>
          <w:szCs w:val="28"/>
        </w:rPr>
        <w:t xml:space="preserve">При легких формах поздних гестозов отмечена активация ККС, однако, при прогрессировании данной патологии наступает истощение регулирующих систем [19]. Выявлена положительная корреляция между </w:t>
      </w:r>
      <w:r>
        <w:rPr>
          <w:szCs w:val="28"/>
          <w:lang w:val="en-US"/>
        </w:rPr>
        <w:t>S</w:t>
      </w:r>
      <w:r>
        <w:rPr>
          <w:szCs w:val="28"/>
        </w:rPr>
        <w:t>/</w:t>
      </w:r>
      <w:r>
        <w:rPr>
          <w:szCs w:val="28"/>
          <w:lang w:val="en-US"/>
        </w:rPr>
        <w:t>D</w:t>
      </w:r>
      <w:r>
        <w:rPr>
          <w:szCs w:val="28"/>
        </w:rPr>
        <w:t xml:space="preserve"> соотношением и активностью КП</w:t>
      </w:r>
      <w:r>
        <w:rPr>
          <w:szCs w:val="28"/>
          <w:lang w:val="en-US"/>
        </w:rPr>
        <w:t>N</w:t>
      </w:r>
      <w:r>
        <w:rPr>
          <w:szCs w:val="28"/>
        </w:rPr>
        <w:t xml:space="preserve"> [19]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лацентарном трофобласте обнаружена также нейтральная эндопептидаза 24.11 (НЭП). Экспрессируется цитотрофобластом, синцитиотрофобластом и клетками стромы хориона. Предполагается, что НЭП 24.11 имеет отношение к обмену веществ между матерью и плодом. Фермент участвует в деградации брадикинина, окситоцина, вещества Р, нейротензина. Указывается также на возможное вовлечение нейтральной эндопептидазы в деградацию ХГЧ. При иммуногистохимических методах исследования было показано увеличение выражения плацентарной НЭП 24.11 при преэклампсии, что позволяет предположить вовлечение фермента в патофизиологические изменения при данном гестационном осложнении. Вероятно, это связано с участием фермента в регуляции местных концентраций биологически активных пептидов в фетоплацентарном комплексе [9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при гестационных осложнениях отмечаются изменения в функционировании ферментных систем плаценты, в том числе тех, которые участвуют в образовании и инактивации регуляторных пептидов [11, 12, 13,16]. Последние, в свою очередь, могут быть вовлечены в нарушение многочисленных адаптационных реакций. Поэтому очень важным представляется исследование активности ферментов обмена нейропептидов при патологиях беременности. </w:t>
      </w:r>
      <w:r>
        <w:br w:type="page"/>
      </w:r>
    </w:p>
    <w:p>
      <w:pPr>
        <w:pStyle w:val="32"/>
        <w:spacing w:lineRule="auto" w:line="360" w:before="0" w:after="0"/>
        <w:ind w:left="0" w:firstLine="709"/>
        <w:jc w:val="center"/>
        <w:rPr/>
      </w:pPr>
      <w:r>
        <w:rPr>
          <w:b/>
          <w:bCs/>
          <w:sz w:val="28"/>
          <w:szCs w:val="28"/>
        </w:rPr>
        <w:t>1.4. Пептидгидролазы плаценты</w:t>
      </w:r>
    </w:p>
    <w:p>
      <w:pPr>
        <w:pStyle w:val="32"/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1 Основные карбоксипептидазы</w:t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арбоксипептидазы - пептидгидролазы, отщепляющие остатки основных аминокислот (аргинина и лизина) с С-конца пептидов. Им принадлежит важная роль в регуляции уровня биологически активных пептидов в организме [11,12] при различных физиологических и патологических процессах [11,12].</w:t>
      </w:r>
    </w:p>
    <w:p>
      <w:pPr>
        <w:pStyle w:val="3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4.1.1. Карбоксипептидаза </w:t>
      </w:r>
      <w:r>
        <w:rPr>
          <w:b/>
          <w:sz w:val="28"/>
          <w:szCs w:val="28"/>
          <w:lang w:val="en-US"/>
        </w:rPr>
        <w:t>H</w:t>
      </w:r>
    </w:p>
    <w:p>
      <w:pPr>
        <w:pStyle w:val="32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/>
        <w:t>Карбоксипептидаза Н (карбоксипептидаза Е, энкефалинконвертаза, КФ 3.4.17.10) – впервые выделена и очищена в 1982 году Фрикером и Снайдером из хромаффинных гранул надпочечников быка, как фермент, образующий энкефалины из их предшественников [63]. КП</w:t>
      </w:r>
      <w:r>
        <w:rPr>
          <w:lang w:val="en-US"/>
        </w:rPr>
        <w:t>H</w:t>
      </w:r>
      <w:r>
        <w:rPr/>
        <w:t xml:space="preserve"> – одноцепочечный гликопротеин, экзопептидаза секреторных везикул. Фермент представлен во всех органах и тканях как в растворимой, так и в мембраносвязанной формах. Синтезируется в виде неактивного зимогена с </w:t>
      </w:r>
      <w:r>
        <w:rPr>
          <w:lang w:val="en-US"/>
        </w:rPr>
        <w:t>Mr</w:t>
      </w:r>
      <w:r>
        <w:rPr/>
        <w:t xml:space="preserve"> 75000, который превращается в активную форму под действием трипсиноподобных ферментов в ходе созревания секреторных везикул.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КПН – тиол-зависимый цинк-металлофермент. </w:t>
      </w:r>
      <w:r>
        <w:rPr>
          <w:lang w:val="en-US"/>
        </w:rPr>
        <w:t>pH</w:t>
      </w:r>
      <w:r>
        <w:rPr/>
        <w:t xml:space="preserve"> оптимум соответствует </w:t>
      </w:r>
      <w:r>
        <w:rPr>
          <w:lang w:val="en-US"/>
        </w:rPr>
        <w:t>pH</w:t>
      </w:r>
      <w:r>
        <w:rPr/>
        <w:t xml:space="preserve"> внутри секреторных гранул – 5,5–6,0. Активаторами фермента являются ионы Со</w:t>
      </w:r>
      <w:r>
        <w:rPr>
          <w:vertAlign w:val="superscript"/>
        </w:rPr>
        <w:t>2+</w:t>
      </w:r>
      <w:r>
        <w:rPr/>
        <w:t xml:space="preserve">, </w:t>
      </w:r>
      <w:r>
        <w:rPr>
          <w:lang w:val="en-US"/>
        </w:rPr>
        <w:t>Ni</w:t>
      </w:r>
      <w:r>
        <w:rPr>
          <w:vertAlign w:val="superscript"/>
        </w:rPr>
        <w:t>2+</w:t>
      </w:r>
      <w:r>
        <w:rPr/>
        <w:t>, ингибиторами – С</w:t>
      </w:r>
      <w:r>
        <w:rPr>
          <w:lang w:val="en-US"/>
        </w:rPr>
        <w:t>d</w:t>
      </w:r>
      <w:r>
        <w:rPr>
          <w:vertAlign w:val="superscript"/>
        </w:rPr>
        <w:t>2+</w:t>
      </w:r>
      <w:r>
        <w:rPr/>
        <w:t xml:space="preserve"> , </w:t>
      </w:r>
      <w:r>
        <w:rPr>
          <w:lang w:val="en-US"/>
        </w:rPr>
        <w:t>Cu</w:t>
      </w:r>
      <w:r>
        <w:rPr>
          <w:vertAlign w:val="superscript"/>
        </w:rPr>
        <w:t>2+</w:t>
      </w:r>
      <w:r>
        <w:rPr/>
        <w:t xml:space="preserve">, хелатирующие агенты: ЭДТА, о-фенантролин; реагенты на сульфгидрильные группы: ПХМФС, ПХМБ, </w:t>
      </w:r>
      <w:r>
        <w:rPr>
          <w:lang w:val="en-US"/>
        </w:rPr>
        <w:t>N</w:t>
      </w:r>
      <w:r>
        <w:rPr/>
        <w:t>-этилмалеимид; органические кислоты, содержащие амино- или гуанидиновую группу: ГЭМЯК, ГПЯК, АПМЯК, АПЯГ, МГТК. Наиболее эффективными ингибиторами являются ГЭМЯК и ГПЯК с К</w:t>
      </w:r>
      <w:r>
        <w:rPr>
          <w:vertAlign w:val="subscript"/>
          <w:lang w:val="en-US"/>
        </w:rPr>
        <w:t>i</w:t>
      </w:r>
      <w:r>
        <w:rPr/>
        <w:t xml:space="preserve"> 8,8 и 7,5 нМ соответственно.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ысокая активность фермента выявлены в мозге, гипофизе, хромафинных гранулах надпочечников, эндокринных клетках поджелудочной железы, плаценте [20]. Плацентарная КПН локализована в наружных ворсинках трофобласта, утероплацентарных васкулярных эндотелиальных клетках, ворсинках хориона, амниотических эндотелиальных клетках, гладких мышечных клетках пупочных сосудов (вены и артерий) [20]. Ассоциирована со структурными элементами ЭПР (в гладких мышечных клетках сосудов пуповины), комплекса Гольджи и секреторными везикулами, где протекает процессинг предшественников различных биологически активных пептидов. Фермент обнаружен в секреторных везикулах, содержащих энкефалины, атриальный натрийуретический фактор [78,80], глюкагон [77, 81], инсулин, АКТГ, пролактин [65], вещество P, вазопрессин и окситоцин и другие регуляторные пептиды.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Плацента, являясь эндокринным органом, продуцирует белковые гормоны, которые, участвуют в формировании и поддержании гомеостаза матери и плода. Кроме того, пептиды вовлекаются в патогенез гестационных осложнений. Поэтому изучение активности карбоксипептидазы Н в плацентарной ткани ОПГ-гестозах представляет актуальность. </w:t>
      </w:r>
    </w:p>
    <w:p>
      <w:pPr>
        <w:pStyle w:val="Style17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ind w:firstLine="709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1.4.1.2.</w:t>
      </w:r>
      <w:r>
        <w:rPr>
          <w:szCs w:val="28"/>
        </w:rPr>
        <w:t xml:space="preserve"> </w:t>
      </w:r>
      <w:r>
        <w:rPr>
          <w:b/>
          <w:bCs/>
          <w:szCs w:val="28"/>
        </w:rPr>
        <w:t>ФМФС-ингибируемая карбоксипептидаза</w:t>
      </w:r>
    </w:p>
    <w:p>
      <w:pPr>
        <w:pStyle w:val="Style18"/>
        <w:spacing w:lineRule="auto" w:line="36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9"/>
        <w:spacing w:lineRule="auto" w:line="360"/>
        <w:ind w:right="0" w:firstLine="709"/>
        <w:rPr/>
      </w:pPr>
      <w:r>
        <w:rPr>
          <w:rFonts w:cs="Times New Roman" w:ascii="Times New Roman" w:hAnsi="Times New Roman"/>
          <w:b w:val="false"/>
          <w:szCs w:val="28"/>
        </w:rPr>
        <w:t xml:space="preserve">В 1995 г. Генгин, Вернигора и соавт. обнаружили в растворимой фракции серого вещества головного мозга котов основную КП [], активность которой полностью подавляется ФМСФ [42]. </w:t>
      </w:r>
      <w:r>
        <w:rPr>
          <w:rFonts w:cs="Times New Roman" w:ascii="Times New Roman" w:hAnsi="Times New Roman"/>
          <w:b w:val="false"/>
          <w:bCs/>
          <w:szCs w:val="28"/>
        </w:rPr>
        <w:t xml:space="preserve">Позднее фермент был обнаружен во всех отделах мозга и практически во всех тканях и органах крыс. </w:t>
      </w:r>
    </w:p>
    <w:p>
      <w:pPr>
        <w:pStyle w:val="TextBody"/>
        <w:widowControl/>
        <w:autoSpaceDE w:val="true"/>
        <w:spacing w:before="0" w:after="0"/>
        <w:ind w:firstLine="709"/>
        <w:rPr/>
      </w:pPr>
      <w:r>
        <w:rPr>
          <w:color w:val="000000"/>
        </w:rPr>
        <w:t>По результатам гель-фильтрации, данный фермент имеет М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100000 – 110000. </w:t>
      </w:r>
      <w:r>
        <w:rPr>
          <w:color w:val="000000"/>
          <w:lang w:val="en-US"/>
        </w:rPr>
        <w:t>pH</w:t>
      </w:r>
      <w:r>
        <w:rPr>
          <w:color w:val="000000"/>
        </w:rPr>
        <w:t xml:space="preserve"> оптимум – 6,0–6,5. Активность ФМСФ-ингибируемой карбоксипептидазы полностью подавляется ингибитором сериновых протеиназ – ФМСФ и реагентом на сульфгидрильные группы – ПХМБ, примерно на 40% фермент ингибировался иодацетамидом. Фермент почти в 2 раза активировался 50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мМ </w:t>
      </w:r>
      <w:r>
        <w:rPr>
          <w:color w:val="000000"/>
          <w:lang w:val="en-US"/>
        </w:rPr>
        <w:t>NaCl</w:t>
      </w:r>
      <w:r>
        <w:rPr>
          <w:color w:val="000000"/>
        </w:rPr>
        <w:t xml:space="preserve">, несколько слабее – </w:t>
      </w:r>
      <w:r>
        <w:rPr>
          <w:color w:val="000000"/>
          <w:lang w:val="en-US"/>
        </w:rPr>
        <w:t>NaB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KCl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KJ</w:t>
      </w:r>
      <w:r>
        <w:rPr>
          <w:color w:val="000000"/>
        </w:rPr>
        <w:t xml:space="preserve">. </w:t>
      </w:r>
    </w:p>
    <w:p>
      <w:pPr>
        <w:pStyle w:val="TextBody"/>
        <w:widowControl/>
        <w:autoSpaceDE w:val="true"/>
        <w:spacing w:before="0" w:after="0"/>
        <w:ind w:firstLine="709"/>
        <w:rPr/>
      </w:pPr>
      <w:r>
        <w:rPr>
          <w:color w:val="000000"/>
        </w:rPr>
        <w:t>По данным тонкослойной хроматографии было обнаружено, что частично очищенный фермент отщеплял аргинин от лей</w:t>
      </w:r>
      <w:r>
        <w:rPr>
          <w:color w:val="000000"/>
          <w:vertAlign w:val="superscript"/>
        </w:rPr>
        <w:t>5</w:t>
      </w:r>
      <w:r>
        <w:rPr>
          <w:color w:val="000000"/>
        </w:rPr>
        <w:t>-энкефалин-арг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и дансил-фен-лей-арг с образованием лей</w:t>
      </w:r>
      <w:r>
        <w:rPr>
          <w:color w:val="000000"/>
          <w:vertAlign w:val="superscript"/>
        </w:rPr>
        <w:t>5</w:t>
      </w:r>
      <w:r>
        <w:rPr>
          <w:color w:val="000000"/>
        </w:rPr>
        <w:t>-энкефалин и дансил-фен-лей соответственно. Более глубокого гидролиза субстратов не наблюдалось. Фермент также не расщеплял субстрат КП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– карбобензокси-гли-лей [42, 47]. Таким образом, по субстратной специфичности ФМСФ-ингибируемая карбоксипептидаза сходна с ЛКП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. Вместе с тем физико-химические свойства фермента (ингибирование ФМСФ, нечувствительность к ЭДТА, ГЭМЯК и ионам </w:t>
      </w:r>
      <w:r>
        <w:rPr>
          <w:color w:val="000000"/>
          <w:lang w:val="en-US"/>
        </w:rPr>
        <w:t>Co</w:t>
      </w:r>
      <w:r>
        <w:rPr>
          <w:color w:val="000000"/>
          <w:vertAlign w:val="superscript"/>
        </w:rPr>
        <w:t>2+</w:t>
      </w:r>
      <w:r>
        <w:rPr>
          <w:color w:val="000000"/>
        </w:rPr>
        <w:t>) отличают его от ЛКП</w:t>
      </w:r>
      <w:r>
        <w:rPr>
          <w:color w:val="000000"/>
          <w:lang w:val="en-US"/>
        </w:rPr>
        <w:t>B</w:t>
      </w:r>
      <w:r>
        <w:rPr>
          <w:color w:val="000000"/>
        </w:rPr>
        <w:t xml:space="preserve">. Ингибирование фермента ФМСФ позволяет предположить, что он является сериновой карбоксипептидазой. В тканях млекопитающих обнаружены две сериновые карбоксипептидазы – ЛКПА (КФ 3.4.16.1, катепсин A, лизосомальная карбоксипептидаза L) и карбоксипептидаза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(КФ 3.4.12.4, ангиотензиназа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, пролилкарбоксипептидаза). Но ФМСФ-ингибируемая карбоксипептидаза отличатся от карбоксипептидазы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по молекулярной массе и субстратной специфичности. </w:t>
      </w:r>
    </w:p>
    <w:p>
      <w:pPr>
        <w:pStyle w:val="TextBody"/>
        <w:widowControl/>
        <w:autoSpaceDE w:val="true"/>
        <w:spacing w:before="0" w:after="0"/>
        <w:ind w:firstLine="709"/>
        <w:rPr>
          <w:color w:val="000000"/>
        </w:rPr>
      </w:pPr>
      <w:r>
        <w:rPr>
          <w:color w:val="000000"/>
        </w:rPr>
        <w:t>В то же время, ФМСФ-ингибируемая карбоксипептидаза имеет сходные с ЛКП</w:t>
      </w:r>
      <w:r>
        <w:rPr>
          <w:color w:val="000000"/>
          <w:lang w:val="en-US"/>
        </w:rPr>
        <w:t>A</w:t>
      </w:r>
      <w:r>
        <w:rPr>
          <w:color w:val="000000"/>
        </w:rPr>
        <w:t xml:space="preserve"> молекулярную массу, оптимум </w:t>
      </w:r>
      <w:r>
        <w:rPr>
          <w:color w:val="000000"/>
          <w:lang w:val="en-US"/>
        </w:rPr>
        <w:t>pH</w:t>
      </w:r>
      <w:r>
        <w:rPr>
          <w:color w:val="000000"/>
        </w:rPr>
        <w:t>, ингибиторный профиль, но отличается от последней по субстратной специфичности и тканевой локализации.</w:t>
      </w:r>
    </w:p>
    <w:p>
      <w:pPr>
        <w:pStyle w:val="TextBody"/>
        <w:widowControl/>
        <w:autoSpaceDE w:val="true"/>
        <w:spacing w:before="0" w:after="0"/>
        <w:ind w:firstLine="709"/>
        <w:rPr/>
      </w:pPr>
      <w:r>
        <w:rPr>
          <w:color w:val="000000"/>
        </w:rPr>
        <w:t>Обращает на себя внимание тот факт, что сродство обнаруженного фермента к дансил-фен-лей-арг (К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гидролиза – 48 мкМ), выше, чем сродство КПН (К</w:t>
      </w:r>
      <w:r>
        <w:rPr>
          <w:color w:val="000000"/>
          <w:vertAlign w:val="subscript"/>
          <w:lang w:val="en-US"/>
        </w:rPr>
        <w:t>m</w:t>
      </w:r>
      <w:r>
        <w:rPr>
          <w:color w:val="000000"/>
        </w:rPr>
        <w:t xml:space="preserve"> гидролиза – 96 мкМ). Это позволяет предположить, что энкефалин-лей</w:t>
      </w:r>
      <w:r>
        <w:rPr>
          <w:color w:val="000000"/>
          <w:vertAlign w:val="superscript"/>
        </w:rPr>
        <w:t>5</w:t>
      </w:r>
      <w:r>
        <w:rPr>
          <w:color w:val="000000"/>
        </w:rPr>
        <w:t>-арг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может быть лучшим субстратом для ФМСФ-ингибируемой КП, чем для КПН. ФМСФ-КП проявляет существенную активность при значениях рН, соответствующих таковому внутри секреторных везикул. Таким образом, возможно, что обнаруженный фермент вовлекается в процессинг нейропептидов. В связи с этим представляет интерес изучение активности ФМСФ-ингибируемой КП в плацентарной ткани в норме и при патологии. </w:t>
      </w:r>
    </w:p>
    <w:p>
      <w:pPr>
        <w:pStyle w:val="TextBody"/>
        <w:widowControl/>
        <w:autoSpaceDE w:val="true"/>
        <w:spacing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widowControl/>
        <w:autoSpaceDE w:val="true"/>
        <w:spacing w:before="0" w:after="0"/>
        <w:ind w:firstLine="709"/>
        <w:jc w:val="center"/>
        <w:rPr/>
      </w:pPr>
      <w:r>
        <w:rPr>
          <w:b/>
          <w:color w:val="000000"/>
        </w:rPr>
        <w:t>1.5 Перекисное окисление липидов и антиоксидантная система фетоплацентарного комплекса при физиологической беременности и ОПГ-гестозах</w:t>
      </w:r>
    </w:p>
    <w:p>
      <w:pPr>
        <w:pStyle w:val="TextBody"/>
        <w:widowControl/>
        <w:autoSpaceDE w:val="true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физиологической беременности скорость инициированного окисления липидов повышается примерно в 3 раза, нет существенной разницы между этими показателями в сроки 3-6 и 8-12 нед беременности. Во время беременности в связи с возрастанием основного обмена и увеличением потребления кислорода в крови происходит ряд значительных биохимических изменений: повышается концентрация нейтрального жира, холестерина и липидов. Наряду с этим увеличивается активность фосфолипазы А</w:t>
      </w:r>
      <w:r>
        <w:rPr>
          <w:vertAlign w:val="subscript"/>
        </w:rPr>
        <w:t>2</w:t>
      </w:r>
      <w:r>
        <w:rPr/>
        <w:t xml:space="preserve">. В результате ее действия в крови увеличивается концентрация ненасыщенных жирных кислот, которые являются непосредственным субстратом для перекисного окисления. Концентрация гидроперекисей липидов при физиологической беременности возрастает примерно в 4,2 раза (в 3-6 нед) и в 4,5 раза (в 8-12 нед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рушение микроциркуляции при ОПГ-гестозах вызывает существенные изменения метаболизма. В клетках происходит активация перекисного окисления липидов (ПОЛ) и фосфолипаз с образованием токсичных радикалов: в крови повышаются продукты пероксидации (гидроперекиси в 3-4 раза, МДА – в 1,5-2 раза соответственно степени тяжести) и концентрация фосфолипазы А2 в 1,2-1,5 раза. Образование токсичных радикалов, а также дефицит ПНЖК нарушают барьерную и матричную функции клеточных мембран. Об этом свидетельствует повышение параметра упорядоченности липидного бислоя мембраны (микровязкости мембран) с 0,685+0,011 отн. ед. при легкой степени заболевания до 0,714+0,002 отн. ед. при эклампсии (при норме 0,673+0,001 отн. ед.). Одновременно с этим отмечено выраженное уменьшение гидрофобности мембран в 1,3-2,1 раз, соответственно тяжести заболевания, а, следовательно, увеличение гидрофилии липидного бислоя, и как следствие – его повышенную проницаемость. Нарушение барьерной функции липидного бислоя мембран сопряжено с изменением функционирования каналов для ионов, в первую очередь Са</w:t>
      </w:r>
      <w:r>
        <w:rPr>
          <w:vertAlign w:val="superscript"/>
        </w:rPr>
        <w:t>++</w:t>
      </w:r>
      <w:r>
        <w:rPr/>
        <w:t>, а также – Na</w:t>
      </w:r>
      <w:r>
        <w:rPr>
          <w:vertAlign w:val="superscript"/>
        </w:rPr>
        <w:t>+</w:t>
      </w:r>
      <w:r>
        <w:rPr/>
        <w:t>, Ka</w:t>
      </w:r>
      <w:r>
        <w:rPr>
          <w:vertAlign w:val="superscript"/>
        </w:rPr>
        <w:t>+</w:t>
      </w:r>
      <w:r>
        <w:rPr/>
        <w:t>, Mg</w:t>
      </w:r>
      <w:r>
        <w:rPr>
          <w:vertAlign w:val="superscript"/>
        </w:rPr>
        <w:t>++</w:t>
      </w:r>
      <w:r>
        <w:rPr/>
        <w:t>. Массивный вход Са</w:t>
      </w:r>
      <w:r>
        <w:rPr>
          <w:vertAlign w:val="superscript"/>
        </w:rPr>
        <w:t xml:space="preserve">++ </w:t>
      </w:r>
      <w:r>
        <w:rPr/>
        <w:t xml:space="preserve">в клетку приводит к необратимым изменениям в ней, в частности к энергетическому голоду и ее гибели, с одной стороны, а с другой – дополнительно к мышечной контрактуре и вазоспазму. 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/>
        <w:t xml:space="preserve">Повреждающее действие свободных радикалов и перекисных соединений на клетки органов и тканей резко ограничивается или вовсе предупреждается сложной многокомпонентной антиоксидантной системой, в которой различают ферментативные (оксидоредуктазные ферменты и антиперекисные ферменты) и неферментативные (низкомолекулярные тиолы, аскорбиновая кислота, токоферол, витамины А, К, Р, убихинон и др.) звенья. По-видимому, защита структурных биологических мембран осуществляется преимущественно липидными биоантиоксидантами. В настоящее время все большее число исследователей полагают, что гестозы возникают вследствие нарушения антиокислительного равновесия [Воскресенский О. Н. Биофизические и физико-химические исследования в витаминологии // М. 1981. 69с.; Грищенко В. И. Современные методы диагностики и лечения позднего токсикоза беременных.// М., Медицина. 1977.186с.; </w:t>
      </w:r>
      <w:r>
        <w:rPr>
          <w:color w:val="000000"/>
        </w:rPr>
        <w:t xml:space="preserve">Грищенко В. И., Лупояд В. С., Лікування внутрішньоутробної гіпоксії плода // Клінічна фармація.— 2003.— Т.7.— № 3. С. 37–39. </w:t>
      </w:r>
      <w:r>
        <w:rPr/>
        <w:t>], которое в норме поддерживается витамином Е (внутриклеточный и циркулирующий в крови), глутатион-пероксидазой, постоянной или индуцированной супероксиддисмутазой и каталазой, а также внутриклеточным и внеклеточным церулоплазмином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Активность антиоксидантного фермента глутатионпероксидазы в эритроцитах существенно не изменена как при физиологической беременности, так и при риске невынашивания в обоих критических сроках. Активность глюкозо-6-фосфатдегидрогеназы в ранних сроках беременности повышается значительно. Одновременно уровень -токоферола и ретинола снижается в плазме и повышается в плацентарной ткани. Была выявлена связь между гипертензией беременных и снижением концентрации витамина Е в плазме крови [Cerelati L., Massei M. // Acta vitamin.(Milano). 1950. Vol.197.— P.202–211. ].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>Важными ферментами АОС являются каталаза и церулоплазмин.</w:t>
      </w:r>
      <w:r>
        <w:rPr>
          <w:b/>
        </w:rPr>
        <w:t xml:space="preserve"> </w:t>
      </w:r>
      <w:r>
        <w:rPr/>
        <w:t>Церулоплазмин</w:t>
      </w:r>
      <w:r>
        <w:rPr>
          <w:b/>
        </w:rPr>
        <w:t xml:space="preserve"> </w:t>
      </w:r>
      <w:r>
        <w:rPr/>
        <w:t xml:space="preserve">— медьсодержащая оксидаза, относится к альфа-2-глобулиновой фракции плазмы крови человека. Основные из известных биологических свойств этого белка — участие в транспорте меди, реакциях острой фазы воспаления и стресса, нейроэндокринная регуляция, поддержка кроветворения. Особый интерес вызывают также антиоксидантные, иммунорегулирующие, радиопротективные свойства. Благодаря своей высокой ферроксидазной активности ЦП предотвращает неферментативные реакции, дающие начало свободным радикалам и дальнейшему развитию ПОЛ. При физиологических условиях ЦП крови ингибирует ПОЛ на 50%. Подавление ПОЛ достигается за счет перехвата и инактивации супероксидного ион-радикала О2, иными словами, он выступает как внеклеточная супероксиддисмутаза. </w:t>
      </w:r>
      <w:r>
        <w:rPr>
          <w:color w:val="000000"/>
        </w:rPr>
        <w:t>Церулоплазмин может выступать как регулятор функции NО-синтетазы в эндотелиальных клетках сосудов, контролируя сосудистый тонус [11</w:t>
      </w:r>
      <w:r>
        <w:rPr/>
        <w:t>Bianchini A., Musci G. and Galabrese L. Inhibition of endothelial nitric-oxide synthase by ceruloplasmin. J Biol Chem 1999;274:20265—20270.</w:t>
      </w:r>
      <w:r>
        <w:rPr>
          <w:color w:val="000000"/>
        </w:rPr>
        <w:t>].</w:t>
      </w:r>
      <w:r>
        <w:rPr/>
        <w:t xml:space="preserve"> </w:t>
      </w:r>
    </w:p>
    <w:p>
      <w:pPr>
        <w:pStyle w:val="Style17"/>
        <w:spacing w:lineRule="auto" w:line="360"/>
        <w:ind w:firstLine="709"/>
        <w:jc w:val="both"/>
        <w:rPr/>
      </w:pPr>
      <w:r>
        <w:rPr/>
        <w:t xml:space="preserve">Выявлено увеличение концентрации ЦП у беременных в сравнении с их значениями у небеременных, что является характерным для физиологически протекающего гестационного процесса [17 Бурмистров С.О., Опарина Т.И., Прокопенко В.М., Арутюнян А.В. Показатели процесса деградации белков и антиокислительной системы при нормальной беременности. Акушерство и гинекология 2001; 6: 12—16). . По-видимому, данный факт объясняется активацией системы ПОЛ при беременности, приводящей в свою очередь к активации антиоксидантной системы защиты организма. Кроме того выявлено </w:t>
      </w:r>
      <w:r>
        <w:rPr>
          <w:color w:val="000000"/>
        </w:rPr>
        <w:t xml:space="preserve">достоверное снижение активности ЦП при гестозах и ФПН, что вероятно, может быть объяснено истощением антиоксидантной системы защиты организма в условиях ее напряженного функционирования, вызванного развитием указанных тяжелых осложнений беременности. </w:t>
      </w:r>
      <w:r>
        <w:rPr>
          <w:color w:val="000000"/>
          <w:lang w:val="en-US"/>
        </w:rPr>
        <w:t>[15,16Guhrer Orhan H., Ozgunes H., Beksac M.S. Correlation between plasma malondialdehyde and ceruloplasmin activity values in preeclamptic pregnancies. Clin Biochim 2000; 34:505—506. ; Vitoraros N., Salamalekis E., Dalamaga N., Kassanos D., Greatsas G. Defective antioxidants mechanisms via changes in serum ceruloplasmin and total iron binding capacity of serum in women with pre-eclampsia. Eu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bst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Gynecol</w:t>
      </w:r>
      <w:r>
        <w:rPr>
          <w:color w:val="000000"/>
        </w:rPr>
        <w:t xml:space="preserve"> 1999;84:63—67.;</w:t>
      </w:r>
      <w:r>
        <w:rPr/>
        <w:t xml:space="preserve"> .( </w:t>
      </w:r>
      <w:r>
        <w:rPr>
          <w:b/>
          <w:bCs/>
        </w:rPr>
        <w:t xml:space="preserve">Авторы: </w:t>
      </w:r>
      <w:r>
        <w:rPr/>
        <w:t>Т.А. Крайнева</w:t>
      </w:r>
      <w:r>
        <w:rPr>
          <w:vertAlign w:val="superscript"/>
        </w:rPr>
        <w:t>1</w:t>
      </w:r>
      <w:r>
        <w:rPr/>
        <w:t>, Ю.В. Морозова</w:t>
      </w:r>
      <w:r>
        <w:rPr>
          <w:vertAlign w:val="superscript"/>
        </w:rPr>
        <w:t>2</w:t>
      </w:r>
      <w:r>
        <w:rPr/>
        <w:t>, Л.М. Ефремова</w:t>
      </w:r>
      <w:r>
        <w:rPr>
          <w:vertAlign w:val="superscript"/>
        </w:rPr>
        <w:t>1</w:t>
      </w:r>
      <w:r>
        <w:rPr/>
        <w:t>, Л.А. Шерер</w:t>
      </w:r>
      <w:r>
        <w:rPr>
          <w:vertAlign w:val="superscript"/>
        </w:rPr>
        <w:t>1</w:t>
      </w:r>
      <w:r>
        <w:rPr/>
        <w:t>, Т.С. Качалина</w:t>
      </w:r>
      <w:r>
        <w:rPr>
          <w:vertAlign w:val="superscript"/>
        </w:rPr>
        <w:t>2</w:t>
      </w:r>
      <w:r>
        <w:rPr/>
        <w:t xml:space="preserve"> ИССЛЕДОВАНИЕ СПЕЦИФИЧЕСКОЙ ОКСИДАЗНОЙ АКТИВНОСТИ СЫВОРОТОЧНОГО ЦЕРУЛОПЛАЗМИНА У БЕРЕМЕННЫХ ЖЕНЩИН – </w:t>
      </w:r>
      <w:r>
        <w:rPr>
          <w:b/>
          <w:bCs/>
        </w:rPr>
        <w:t xml:space="preserve">Выпуск </w:t>
      </w:r>
      <w:r>
        <w:rPr/>
        <w:t>Том 51, Выпуск 6 –нижегородский медицинский журнал)</w:t>
      </w:r>
      <w:r>
        <w:rPr>
          <w:color w:val="000000"/>
        </w:rPr>
        <w:t xml:space="preserve">]. Предполагается что при гестозах активность ЦП является отражением общего состояния антиоксидантной ситемы защиты организма, поэтому этот параметр может быть использован в качестве одного из диагностических критериев для оценки степени тяжести гесто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Катал</w:t>
      </w:r>
      <w:r>
        <w:rPr>
          <w:rStyle w:val="Accented"/>
          <w:bCs/>
        </w:rPr>
        <w:t>а</w:t>
      </w:r>
      <w:r>
        <w:rPr>
          <w:bCs/>
        </w:rPr>
        <w:t>за</w:t>
      </w:r>
      <w:r>
        <w:rPr/>
        <w:t xml:space="preserve"> — фермент класса оксидоредуктаз, катализирующей разложение перекиси водорода на воду и молекулярный кислород. При низкой концентрации перекиси каталаза проявляет также пероксидазную активность, окисляя низшие спирты, полифенолы. Биологическая функция каталазы и сводится к защите клеточных мембран от пероксида водорода, образующегося в больших количествах при перекисном окислении липидов (ПОЛ). В контрольной группе беременных отмечалось увеличение активности каталазы во всех трех триместрах беременности. У беременных с гестозом третьей степени по триместрам активность каталазы достоверно снижается. В 1-ом триместре беременности уровень каталазы составил 9,150,21x10</w:t>
      </w:r>
      <w:r>
        <w:rPr>
          <w:vertAlign w:val="superscript"/>
        </w:rPr>
        <w:t xml:space="preserve">-4 </w:t>
      </w:r>
      <w:r>
        <w:rPr/>
        <w:t>нмоль/минмг; во 2-ом триместре беременности 8,770,23x10</w:t>
      </w:r>
      <w:r>
        <w:rPr>
          <w:vertAlign w:val="superscript"/>
        </w:rPr>
        <w:t xml:space="preserve">-4 </w:t>
      </w:r>
      <w:r>
        <w:rPr/>
        <w:t>нмоль/минмг; в 3-ем триместре беременности 8,300,17x10</w:t>
      </w:r>
      <w:r>
        <w:rPr>
          <w:vertAlign w:val="superscript"/>
        </w:rPr>
        <w:t xml:space="preserve">-4 </w:t>
      </w:r>
      <w:r>
        <w:rPr/>
        <w:t>нмоль/минмг. При гестозе второй степени также были выявлены достоверные отличия по сравнению с контролем: 1-ый триместр беременности - 10,000,17x10</w:t>
      </w:r>
      <w:r>
        <w:rPr>
          <w:vertAlign w:val="superscript"/>
        </w:rPr>
        <w:t xml:space="preserve">-4 </w:t>
      </w:r>
      <w:r>
        <w:rPr/>
        <w:t>нмоль/минмг; 2-ой триместр беременности 9,870,13x10</w:t>
      </w:r>
      <w:r>
        <w:rPr>
          <w:vertAlign w:val="superscript"/>
        </w:rPr>
        <w:t xml:space="preserve">-4 </w:t>
      </w:r>
      <w:r>
        <w:rPr/>
        <w:t>нмоль/минмг; 3-й триместр беременности - 9,690,16x10</w:t>
      </w:r>
      <w:r>
        <w:rPr>
          <w:vertAlign w:val="superscript"/>
        </w:rPr>
        <w:t xml:space="preserve">-4 </w:t>
      </w:r>
      <w:r>
        <w:rPr/>
        <w:t>нмоль/минмг. При гестозе первой степени в 1-ом триместре активность составила 11,40,14x10</w:t>
      </w:r>
      <w:r>
        <w:rPr>
          <w:vertAlign w:val="superscript"/>
        </w:rPr>
        <w:t xml:space="preserve">-4 </w:t>
      </w:r>
      <w:r>
        <w:rPr/>
        <w:t>нмоль/минмг; во 2-ом триместре - 10,80,12x10</w:t>
      </w:r>
      <w:r>
        <w:rPr>
          <w:vertAlign w:val="superscript"/>
        </w:rPr>
        <w:t xml:space="preserve">-4 </w:t>
      </w:r>
      <w:r>
        <w:rPr/>
        <w:t>нмоль/минмг; в 3-ем триместре - 10,20,15x10</w:t>
      </w:r>
      <w:r>
        <w:rPr>
          <w:vertAlign w:val="superscript"/>
        </w:rPr>
        <w:t xml:space="preserve">-4 </w:t>
      </w:r>
      <w:r>
        <w:rPr/>
        <w:t>нмоль/минмг. При сравнении форм гестоза 3-ей степени в 3-ем триместре с осложнениями в (7,60,18x10</w:t>
      </w:r>
      <w:r>
        <w:rPr>
          <w:vertAlign w:val="superscript"/>
        </w:rPr>
        <w:t xml:space="preserve">-4 </w:t>
      </w:r>
      <w:r>
        <w:rPr/>
        <w:t>нмоль/минмг) и без осложнений (8,30,17x10</w:t>
      </w:r>
      <w:r>
        <w:rPr>
          <w:vertAlign w:val="superscript"/>
        </w:rPr>
        <w:t xml:space="preserve">-4 </w:t>
      </w:r>
      <w:r>
        <w:rPr/>
        <w:t>нмоль/минмг) нами было показано, что активность каталазы зависит не только от степени гестоза, но также от наличия или отсутствия сопутствующей патологии.</w:t>
      </w:r>
      <w:r>
        <w:rPr>
          <w:bCs/>
        </w:rPr>
        <w:t xml:space="preserve"> Наши исследования показали, что в целом при физиологически протекающей беременности с увеличением гестационного срока от первого к третьему триместру метаболическая активность плацентарных макрофагов характеризуется: повышением </w:t>
      </w:r>
      <w:r>
        <w:rPr>
          <w:bCs/>
          <w:lang w:val="en-US"/>
        </w:rPr>
        <w:t>NO</w:t>
      </w:r>
      <w:r>
        <w:rPr>
          <w:bCs/>
        </w:rPr>
        <w:t>-секреторной активности на 83,6% (</w:t>
      </w:r>
      <w:r>
        <w:rPr>
          <w:bCs/>
          <w:lang w:val="en-US"/>
        </w:rPr>
        <w:t>p</w:t>
      </w:r>
      <w:r>
        <w:rPr>
          <w:bCs/>
        </w:rPr>
        <w:t>&lt;0,001); падением активности супероксиддисмутазы и каталазы на 64,3% (</w:t>
      </w:r>
      <w:r>
        <w:rPr>
          <w:bCs/>
          <w:lang w:val="en-US"/>
        </w:rPr>
        <w:t>p</w:t>
      </w:r>
      <w:r>
        <w:rPr>
          <w:bCs/>
        </w:rPr>
        <w:t>&lt;0,001) и 49,4% (</w:t>
      </w:r>
      <w:r>
        <w:rPr>
          <w:bCs/>
          <w:lang w:val="en-US"/>
        </w:rPr>
        <w:t>p</w:t>
      </w:r>
      <w:r>
        <w:rPr>
          <w:bCs/>
        </w:rPr>
        <w:t xml:space="preserve">&lt;0,05), соответственно, и падением ферментативной генерации перекиси водорода (табл. 1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же, в </w:t>
      </w:r>
      <w:r>
        <w:rPr>
          <w:lang w:val="en-US"/>
        </w:rPr>
        <w:t>III</w:t>
      </w:r>
      <w:r>
        <w:rPr/>
        <w:t xml:space="preserve"> триместре выявлено снижение содержания ксантина, гипоксантина и мочевой кислоты на 33%, 18,2% и 28,4% 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 xml:space="preserve">&lt;0,05), соответственно, </w:t>
      </w:r>
      <w:r>
        <w:rPr/>
        <w:t xml:space="preserve">достоверное снижение активности аргиназы на 26,9% 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 xml:space="preserve">&lt;0,05) </w:t>
      </w:r>
      <w:r>
        <w:rPr/>
        <w:t xml:space="preserve">и содержания спермидина и агматина на 46% и 51% 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>&lt;0,05), соответственно,</w:t>
      </w:r>
      <w:r>
        <w:rPr/>
        <w:t xml:space="preserve"> возрастание активности СОД в 10,5 раз 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 xml:space="preserve">&lt;0,01), </w:t>
      </w:r>
      <w:r>
        <w:rPr/>
        <w:t xml:space="preserve">глутатионпероксидазы и глутатионредуктазы на 52,7% и 117,6% </w:t>
      </w:r>
      <w:r>
        <w:rPr>
          <w:bCs/>
        </w:rPr>
        <w:t>(</w:t>
      </w:r>
      <w:r>
        <w:rPr>
          <w:bCs/>
          <w:lang w:val="en-US"/>
        </w:rPr>
        <w:t>p</w:t>
      </w:r>
      <w:r>
        <w:rPr>
          <w:bCs/>
        </w:rPr>
        <w:t>&lt;0,01), соответственно</w:t>
      </w:r>
      <w:r>
        <w:rPr/>
        <w:t xml:space="preserve"> (табл. 2, 3).</w:t>
      </w:r>
      <w:r>
        <w:rPr>
          <w:b/>
        </w:rPr>
        <w:t xml:space="preserve"> (ШЕСТОПАЛОВ АЛЕКСАНДР ВЯЧЕСЛАВОВИЧ МЕТАБОЛИЧЕСКАЯ АКТИВНОСТЬ ПЛАЦЕНТАРНЫХ МАКРОФАГОВ И МОЛЕКУЛЯРНЫЕ МЕХАНИЗМЫ ФОРМИРОВАНИЯ ПЛАЦЕНТЫ ПРИ РАЗЛИЧНЫХ ВАРИАНТАХ ТЕЧЕНИЯ БЕРЕМЕННОСТИ </w:t>
      </w:r>
      <w:r>
        <w:rPr/>
        <w:t>АВТОРЕФЕРАТ диссертации на соискание ученой степени доктора медицинских наук)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rPr>
          <w:color w:val="000000"/>
        </w:rPr>
      </w:pPr>
      <w:r>
        <w:rPr/>
        <w:t>Активность СОД в сыворотке крови во II–III триместрах неосложненной беременности выше 5,1 Ед/мл позволяет прогнозировать развитие гестоза в 68,2% случаев [</w:t>
      </w:r>
      <w:r>
        <w:rPr>
          <w:color w:val="000000"/>
        </w:rPr>
        <w:t>Бандик В. П., Чернокульский С.Т, Яроцкий М. Е., Венцковский Б. М. Ультраструктурные особенности микрососудистого русла терминальных ворсин хориона и плацентарный барьер при поздних токсикозах беременности // ПАГ.— 1994.— № 2.— С. 60–61.</w:t>
      </w:r>
      <w:r>
        <w:rPr/>
        <w:t>].</w:t>
      </w:r>
      <w:r>
        <w:br w:type="page"/>
      </w:r>
    </w:p>
    <w:p>
      <w:pPr>
        <w:pStyle w:val="TextBody"/>
        <w:widowControl/>
        <w:autoSpaceDE w:val="true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2. МАТЕРИАЛЫ И МЕТОДЫ ИССЛЕДОВАНИЯ</w:t>
      </w:r>
    </w:p>
    <w:p>
      <w:pPr>
        <w:pStyle w:val="TextBody"/>
        <w:widowControl/>
        <w:autoSpaceDE w:val="true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1. Материалы исследования</w:t>
      </w:r>
    </w:p>
    <w:p>
      <w:pPr>
        <w:pStyle w:val="Style20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ферментов определяли в плацентарной ткани, полученной сразу после родов при соблюдении холодового режима. Ткани взвешивали, навески гомогенизировали в стеклянном гомогенизаторе с тефлоновым пестиком. Для определения активности КПН, ФМСФ-КП при гомогенизировании использовали 10 мМ натрий-ацетатный буфер (рН 5,6), содержащий 50 мМ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в соотношении 1:50 (вес:объем), </w:t>
      </w:r>
      <w:r>
        <w:rPr>
          <w:color w:val="000000"/>
          <w:sz w:val="28"/>
          <w:szCs w:val="28"/>
        </w:rPr>
        <w:t xml:space="preserve">каталазы - , в соотношении 1:5, церулоплазмина - , в соотношении 1:5. </w:t>
      </w:r>
      <w:r>
        <w:rPr>
          <w:sz w:val="28"/>
          <w:szCs w:val="28"/>
        </w:rPr>
        <w:t>В работе использовали реактивы: ацетат натрия («</w:t>
      </w:r>
      <w:r>
        <w:rPr>
          <w:sz w:val="28"/>
          <w:szCs w:val="28"/>
          <w:lang w:val="en-US"/>
        </w:rPr>
        <w:t>MERCK</w:t>
      </w:r>
      <w:r>
        <w:rPr>
          <w:sz w:val="28"/>
          <w:szCs w:val="28"/>
        </w:rPr>
        <w:t>», Германия), ФМСФ («</w:t>
      </w:r>
      <w:r>
        <w:rPr>
          <w:sz w:val="28"/>
          <w:szCs w:val="28"/>
          <w:lang w:val="en-US"/>
        </w:rPr>
        <w:t>Serva</w:t>
      </w:r>
      <w:r>
        <w:rPr>
          <w:sz w:val="28"/>
          <w:szCs w:val="28"/>
        </w:rPr>
        <w:t>», США), ГЭМЯК (любезно предоставлена доктором О.Л. Варламовым), субстраты – дансил-фен-ала-арг, дансил-фен-лей-арг, синтезированные к.х.н. В.Н. Калихевичем. Все остальные реактивы были отечественного производства с квалификацией «ХЧ» и «ОСЧ».</w:t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1. Клинические группы</w:t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обследовано 19 образцов плацентарной ткани женщин в возрасте от 20 до 35 лет. Родильницы были разделены на 2 клинические группы. В І группу (контрольную) вошли женщины с физиологическим течением беременности и родов. </w:t>
      </w:r>
      <w:r>
        <w:rPr>
          <w:bCs/>
          <w:sz w:val="28"/>
          <w:szCs w:val="28"/>
        </w:rPr>
        <w:t>У всех женщин беременность закончилась срочными родами (срок родов колебался от 38 до 40 недель). Околоплодные воды были светлые. Все дети родились в удовлетворительном состоянии со средней оценкой по шкале Апгар на 1-й минуте – 8,2, на 5-й минуте жизни – 8,6. При гистологическом исследовании последов отмечены умеренно-выраженные компенсаторно-приспособительные процессы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ΙΙ группу</w:t>
      </w:r>
      <w:r>
        <w:rPr>
          <w:sz w:val="28"/>
          <w:szCs w:val="28"/>
        </w:rPr>
        <w:t xml:space="preserve"> составили пациентки с ОПГ-гестозом легкой степени тяжести. </w:t>
      </w:r>
      <w:r>
        <w:rPr>
          <w:bCs/>
          <w:color w:val="000000"/>
          <w:sz w:val="28"/>
          <w:szCs w:val="28"/>
        </w:rPr>
        <w:t xml:space="preserve">У всех женщин беременность закончилась срочными родами (срок родов колебался от 38 до 40 недель). Околоплодные воды были светлые. Средняя оценка новорожденных по шкале Апгар на 1-й минуте составила – 8,2, на 5-й минуте жизни – 8,4. </w:t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Диагноз поставлен на основании клинических проявлений, клинико-лабораторных данных; </w:t>
      </w:r>
      <w:r>
        <w:rPr>
          <w:sz w:val="28"/>
          <w:szCs w:val="28"/>
        </w:rPr>
        <w:t>оценку степени тяжести гестоза проводили по унифицированной шкале Гоека-Савельевой</w:t>
      </w:r>
      <w:r>
        <w:rPr>
          <w:bCs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гистологическом исследовании последов в данной группе обнаружены умеренно-выраженные компенсаторно-приспособительные процессы, в некоторых случаях отмечены очаговые нарушения микроциркуляции, инволютивно-дистрофические изменения, признаки инфекции. </w:t>
      </w:r>
      <w:r>
        <w:br w:type="page"/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Методы исследования</w:t>
      </w:r>
    </w:p>
    <w:p>
      <w:pPr>
        <w:pStyle w:val="TextBodyIndent"/>
        <w:tabs>
          <w:tab w:val="clear" w:pos="708"/>
          <w:tab w:val="left" w:pos="2763" w:leader="none"/>
          <w:tab w:val="center" w:pos="4961" w:leader="none"/>
        </w:tabs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.1. Метод определения активности основных карбоксипептидаз</w:t>
      </w:r>
    </w:p>
    <w:p>
      <w:pPr>
        <w:pStyle w:val="Style20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0"/>
        <w:spacing w:lineRule="auto" w:line="360"/>
        <w:ind w:firstLine="709"/>
        <w:rPr/>
      </w:pPr>
      <w:r>
        <w:rPr>
          <w:color w:val="000000"/>
          <w:szCs w:val="28"/>
        </w:rPr>
        <w:t xml:space="preserve">Активность КПН определяли флюорометрическим методом </w:t>
      </w:r>
      <w:r>
        <w:rPr>
          <w:color w:val="000000"/>
          <w:szCs w:val="28"/>
          <w:lang w:val="en-US"/>
        </w:rPr>
        <w:t>Fricker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Snyder</w:t>
      </w:r>
      <w:r>
        <w:rPr>
          <w:color w:val="000000"/>
          <w:szCs w:val="28"/>
        </w:rPr>
        <w:t xml:space="preserve"> [153]. </w:t>
      </w:r>
    </w:p>
    <w:p>
      <w:pPr>
        <w:pStyle w:val="Style20"/>
        <w:spacing w:lineRule="auto" w:line="360"/>
        <w:ind w:firstLine="709"/>
        <w:rPr/>
      </w:pPr>
      <w:r>
        <w:rPr>
          <w:color w:val="000000"/>
          <w:szCs w:val="28"/>
        </w:rPr>
        <w:t xml:space="preserve">Для определения активности КПН 50 мкл гомогената ткани добавляли к 150 мкл (в случае опытной пробы) 50 мМ натрий-ацетатного буфера, рН 5,6, содержащего 50 мМ </w:t>
      </w:r>
      <w:r>
        <w:rPr>
          <w:color w:val="000000"/>
          <w:szCs w:val="28"/>
          <w:lang w:val="en-US"/>
        </w:rPr>
        <w:t>NaCl</w:t>
      </w:r>
      <w:r>
        <w:rPr>
          <w:color w:val="000000"/>
          <w:szCs w:val="28"/>
        </w:rPr>
        <w:t xml:space="preserve">, или к смеси 140 мкл вышеуказанного буфера и 10 мкл 25 мкМ водного раствора ингибитора ГЭМЯК (в случае контрольной пробы). Далее пробы преинкубировали 8 минут при 37˚С. Реакцию начинали прибавлением 50 мкл предварительно нагретого до 37˚С 210 мкМ раствора дансил-фен-ала-арг, приготовленного на воде (конечная концентрация в реакционной смеси 42 мкМ). Пробы инкубировали 60 минут при 37˚С. Реакцию останавливали прибавлением 50 мкл 1М раствора </w:t>
      </w:r>
      <w:r>
        <w:rPr>
          <w:color w:val="000000"/>
          <w:szCs w:val="28"/>
          <w:lang w:val="en-US"/>
        </w:rPr>
        <w:t>HCl</w:t>
      </w:r>
      <w:r>
        <w:rPr>
          <w:color w:val="000000"/>
          <w:szCs w:val="28"/>
        </w:rPr>
        <w:t>.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экстракции продукта реакции дансил-фен-ала к пробам приливали по 1,5 мл хлороформа, интенсивно встряхивали в течение 60 с. Хлороформную и водную фазы разделяли центрифугированием в течение 10 минут при 1000 об/мин.</w:t>
      </w:r>
    </w:p>
    <w:p>
      <w:pPr>
        <w:pStyle w:val="Style20"/>
        <w:spacing w:lineRule="auto" w:line="360"/>
        <w:ind w:firstLine="709"/>
        <w:rPr/>
      </w:pPr>
      <w:r>
        <w:rPr>
          <w:color w:val="000000"/>
          <w:szCs w:val="28"/>
        </w:rPr>
        <w:t>Измерение флюоресценции хлороформной фазы проводили на флюориметре ФМЦ-2 при λ</w:t>
      </w:r>
      <w:r>
        <w:rPr>
          <w:color w:val="000000"/>
          <w:szCs w:val="28"/>
          <w:vertAlign w:val="subscript"/>
          <w:lang w:val="en-US"/>
        </w:rPr>
        <w:t>ex</w:t>
      </w:r>
      <w:r>
        <w:rPr>
          <w:color w:val="000000"/>
          <w:szCs w:val="28"/>
        </w:rPr>
        <w:t>=360 нм и λ</w:t>
      </w:r>
      <w:r>
        <w:rPr>
          <w:color w:val="000000"/>
          <w:szCs w:val="28"/>
          <w:vertAlign w:val="subscript"/>
          <w:lang w:val="en-US"/>
        </w:rPr>
        <w:t>em</w:t>
      </w:r>
      <w:r>
        <w:rPr>
          <w:color w:val="000000"/>
          <w:szCs w:val="28"/>
        </w:rPr>
        <w:t>=530 нм в кювете толщиной 1 см. В качестве стандарта использовали 1 мкМ раствор дансил-фен-ала в хлороформе.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ктивность фермента определяли как разность прироста флюоресценции в пробах, не содержащих и содержащих ГЭМЯК, и выражали в нмоль дансил-фен-ала, образовавшегося за 1 минуту инкубации в пересчете на 1 мг белка.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определения активности ФМСФ-ингибируемой КП 50 мкл гомогената ткани добавляли к 150 мкл (в случае опытной пробы) 50 мМ натрий-ацетатного буфера, рН 5,6, содержащего 50 мМ </w:t>
      </w:r>
      <w:r>
        <w:rPr>
          <w:color w:val="000000"/>
          <w:szCs w:val="28"/>
          <w:lang w:val="en-US"/>
        </w:rPr>
        <w:t>NaCl</w:t>
      </w:r>
      <w:r>
        <w:rPr>
          <w:color w:val="000000"/>
          <w:szCs w:val="28"/>
        </w:rPr>
        <w:t xml:space="preserve">, или к смеси 140 мкл вышеуказанного буфера и 10 мкл 25 мМ ингибитора ФМСФ, приготовленного на этаноле, который добавляли после смешивания гомогената ткани с буфером (в случае контрольной пробы). </w:t>
      </w:r>
      <w:r>
        <w:rPr>
          <w:szCs w:val="28"/>
        </w:rPr>
        <w:t xml:space="preserve">Пробы преинкубировали 8 мин при </w:t>
      </w:r>
      <w:r>
        <w:rPr>
          <w:color w:val="000000"/>
          <w:szCs w:val="28"/>
        </w:rPr>
        <w:t>37˚С</w:t>
      </w:r>
      <w:r>
        <w:rPr>
          <w:szCs w:val="28"/>
        </w:rPr>
        <w:t xml:space="preserve">, затем вносили 50 мкл предварительно нагретого до </w:t>
      </w:r>
      <w:r>
        <w:rPr>
          <w:color w:val="000000"/>
          <w:szCs w:val="28"/>
        </w:rPr>
        <w:t>37˚С</w:t>
      </w:r>
      <w:r>
        <w:rPr>
          <w:szCs w:val="28"/>
        </w:rPr>
        <w:t xml:space="preserve"> 210 мкМ раствора дансил-фен-лей-арг, приготовленного на воде. Далее пробы обрабатывали как описано для КПH. Активность фермента определяли как разницу в приросте флюоресценции в пробах, не содержащих и содержащих ФМСФ и выражали в нмоль дансил-фен-лей, образовавшегося за 1 мин инкубации в пересчете на 1 мг белка. </w:t>
      </w:r>
    </w:p>
    <w:p>
      <w:pPr>
        <w:pStyle w:val="Style20"/>
        <w:spacing w:lineRule="auto" w:line="360"/>
        <w:ind w:firstLine="709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онцентрацию белка</w:t>
      </w:r>
      <w:r>
        <w:rPr>
          <w:szCs w:val="28"/>
        </w:rPr>
        <w:t xml:space="preserve"> оп</w:t>
        <w:softHyphen/>
        <w:t>ределяли методом Лоури [80].</w:t>
      </w:r>
    </w:p>
    <w:p>
      <w:pPr>
        <w:pStyle w:val="Style20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2 Метод определения каталазы</w:t>
      </w:r>
    </w:p>
    <w:p>
      <w:pPr>
        <w:pStyle w:val="Style20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spacing w:lineRule="auto" w:line="360"/>
        <w:ind w:firstLine="709"/>
        <w:rPr/>
      </w:pPr>
      <w:r>
        <w:rPr>
          <w:color w:val="000000"/>
          <w:szCs w:val="28"/>
        </w:rPr>
        <w:t xml:space="preserve">В две колбы наливали по 7 мл дистиллированной воды и добавляли в них по 1 мл гомогената. Содержимое кипятили 2 - 3 мин. В обе вносили по 2 мл 1%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2 и оставляли на 30 мин при комнатной температуре. Затем приливали по 5 мл 10%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SO</w:t>
      </w:r>
      <w:r>
        <w:rPr>
          <w:color w:val="000000"/>
          <w:szCs w:val="28"/>
        </w:rPr>
        <w:t xml:space="preserve">4 и оттитровывали содержимое 0,05н </w:t>
      </w:r>
      <w:r>
        <w:rPr>
          <w:color w:val="000000"/>
          <w:szCs w:val="28"/>
          <w:lang w:val="en-US"/>
        </w:rPr>
        <w:t>KMnO</w:t>
      </w:r>
      <w:r>
        <w:rPr>
          <w:color w:val="000000"/>
          <w:szCs w:val="28"/>
        </w:rPr>
        <w:t xml:space="preserve">4 до розового цвета. 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счет: 1мл 0,05 н </w:t>
      </w:r>
      <w:r>
        <w:rPr>
          <w:color w:val="000000"/>
          <w:szCs w:val="28"/>
          <w:lang w:val="en-US"/>
        </w:rPr>
        <w:t>KMnO</w:t>
      </w:r>
      <w:r>
        <w:rPr>
          <w:color w:val="000000"/>
          <w:szCs w:val="28"/>
        </w:rPr>
        <w:t xml:space="preserve">4 — 0,85 г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en-US"/>
        </w:rPr>
        <w:t>O</w:t>
      </w:r>
      <w:r>
        <w:rPr>
          <w:color w:val="000000"/>
          <w:szCs w:val="28"/>
        </w:rPr>
        <w:t xml:space="preserve">2. Таким образом, разницу в результатах титрования контроля и опыта умножаем на эту величину, получали количество мг перекиси. 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2.3 Метод определения активности церулоплазмина</w:t>
      </w:r>
    </w:p>
    <w:p>
      <w:pPr>
        <w:pStyle w:val="Style20"/>
        <w:spacing w:lineRule="auto" w:line="360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0"/>
        <w:spacing w:lineRule="auto" w:line="360"/>
        <w:ind w:firstLine="709"/>
        <w:rPr/>
      </w:pPr>
      <w:r>
        <w:rPr>
          <w:szCs w:val="28"/>
        </w:rPr>
        <w:t xml:space="preserve">Активность церулоплазмина определяли модифицированным методом Ревина, который базируется на окислении </w:t>
      </w:r>
      <w:r>
        <w:rPr>
          <w:szCs w:val="28"/>
          <w:lang w:val="en-US"/>
        </w:rPr>
        <w:t>p</w:t>
      </w:r>
      <w:r>
        <w:rPr>
          <w:szCs w:val="28"/>
        </w:rPr>
        <w:t xml:space="preserve">-фенилендиамина при участии этого фермента. Ферментативную реакцию останавливают добавлением фтористого натрия. По оптической плотности образующихся продуктов судят о концентрации церулоплазмина. </w:t>
      </w:r>
    </w:p>
    <w:p>
      <w:pPr>
        <w:pStyle w:val="Style20"/>
        <w:spacing w:lineRule="auto" w:line="360"/>
        <w:ind w:firstLine="709"/>
        <w:rPr/>
      </w:pPr>
      <w:r>
        <w:rPr>
          <w:szCs w:val="28"/>
        </w:rPr>
        <w:t xml:space="preserve">В обычные химические пробирки вносили по 0,1 мл гомогената. В одну из пробирок, служащую контрольной, добавляли 2 мл раствора фтористого натрия (с целью инактивации ферментативной активности церулоплазмина). Затем во все пробирки помещали по 8 мл ацетатного буфера и по 1 мл раствора </w:t>
      </w:r>
      <w:r>
        <w:rPr>
          <w:szCs w:val="28"/>
          <w:lang w:val="en-US"/>
        </w:rPr>
        <w:t>p</w:t>
      </w:r>
      <w:r>
        <w:rPr>
          <w:szCs w:val="28"/>
        </w:rPr>
        <w:t>-фенилендиамина (используемого в качестве субстрата). Пробирки встряхивали и ставили на 1ч в водяную баню с температурой +37</w:t>
      </w:r>
      <w:r>
        <w:rPr>
          <w:color w:val="000000"/>
          <w:szCs w:val="28"/>
        </w:rPr>
        <w:t>˚С</w:t>
      </w:r>
      <w:r>
        <w:rPr>
          <w:szCs w:val="28"/>
        </w:rPr>
        <w:t>. После инкубации во все пробирки, за исключением контрольной, доливали по 2 мл раствора фтористого натрия. Содержимое пробирок перемешивали и переносили в холодильник, где выдерживали в течение 30 мин при +4</w:t>
      </w:r>
      <w:r>
        <w:rPr>
          <w:color w:val="000000"/>
          <w:szCs w:val="28"/>
        </w:rPr>
        <w:t xml:space="preserve">˚С. Пробы колориметрировали на ФЭКе с зеленым светофильтром (530нм) в кюветах с шириной слоя 10 мм. Результаты сравнивали с данными контрольной пробы (бледно-розовая окраска). Умножали значения оптической плотности на коэффициент пересчета 875, получали величину концентрации церулоплазмина в мг/л. 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0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2.4. Метод определения уровня продуктов перекисного окисления липидов (диеновых и триеновых конъюгатов)</w:t>
      </w:r>
    </w:p>
    <w:p>
      <w:pPr>
        <w:pStyle w:val="Style20"/>
        <w:spacing w:lineRule="auto" w:line="36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экстракции липидов брали 1 мл 25% гомогената плацентарной ткани, приливали 3 мл метанола, перемешивали стеклянной палочкой, встряхивали в течение 15 мин, затем центрифугировали при 3000 об/мин в течение 5 мин. Добавляли 3 мл гексана, вновь тщательно перемешивали стеклянной палочкой, встряхивали в течение 15 мин и оставляли отстаиваться на 30 мин. После разделения слоев, верхний (метанол-гексановый слой) отбирали в сухую пробирку и использовали для исследований. </w:t>
      </w:r>
    </w:p>
    <w:p>
      <w:pPr>
        <w:pStyle w:val="Style20"/>
        <w:spacing w:lineRule="auto" w:line="360"/>
        <w:ind w:firstLine="709"/>
        <w:rPr/>
      </w:pPr>
      <w:r>
        <w:rPr>
          <w:color w:val="000000"/>
          <w:szCs w:val="28"/>
        </w:rPr>
        <w:t>Уровень диеновых конъюгатов определяли спектрофотометрически при длине волны 233 нм, кетодиенов и сопряженных триенов – при длине волны 278 нм, ненасыщенных липидов – при длине волны 220 нм. Рассчитывали содержание диеновых конъюгатов, кетодиенов и сопряженных триенов по отношению к уровню ненасыщенных липидов (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233/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 xml:space="preserve">220 и 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278/</w:t>
      </w: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>220).</w:t>
      </w:r>
    </w:p>
    <w:p>
      <w:pPr>
        <w:pStyle w:val="Style20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4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2.2.5 Метод определения уровня гидроперекисей</w:t>
      </w:r>
    </w:p>
    <w:p>
      <w:pPr>
        <w:pStyle w:val="14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14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Cs w:val="28"/>
        </w:rPr>
        <w:t xml:space="preserve">Для приготовления гомогената использовали буфер 0,025 М трис </w:t>
      </w:r>
      <w:r>
        <w:rPr>
          <w:rFonts w:cs="Times New Roman" w:ascii="Times New Roman" w:hAnsi="Times New Roman"/>
          <w:szCs w:val="28"/>
          <w:lang w:val="en-US"/>
        </w:rPr>
        <w:t>HCl</w:t>
      </w:r>
      <w:r>
        <w:rPr>
          <w:rFonts w:cs="Times New Roman" w:ascii="Times New Roman" w:hAnsi="Times New Roman"/>
          <w:szCs w:val="28"/>
        </w:rPr>
        <w:t xml:space="preserve"> (</w:t>
      </w:r>
      <w:r>
        <w:rPr>
          <w:rFonts w:cs="Times New Roman" w:ascii="Times New Roman" w:hAnsi="Times New Roman"/>
          <w:szCs w:val="28"/>
          <w:lang w:val="en-US"/>
        </w:rPr>
        <w:t>pH</w:t>
      </w:r>
      <w:r>
        <w:rPr>
          <w:rFonts w:cs="Times New Roman" w:ascii="Times New Roman" w:hAnsi="Times New Roman"/>
          <w:szCs w:val="28"/>
        </w:rPr>
        <w:t xml:space="preserve"> 7,4), содержащий 0,175 М хлорида калия. Гомогенат (25%) по 2 мл помещают в центрифужные пробирки и осаждают белок добавлением 0,2 мл 50%-ного раствора ТХУ. </w:t>
      </w:r>
    </w:p>
    <w:p>
      <w:pPr>
        <w:pStyle w:val="14"/>
        <w:widowControl w:val="fals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ующийся осадок отделяют центрифугированием в течение 10 мин. при 4000</w:t>
      </w:r>
      <w:r>
        <w:rPr>
          <w:rFonts w:cs="Times New Roman" w:ascii="Times New Roman" w:hAnsi="Times New Roman"/>
          <w:szCs w:val="28"/>
          <w:lang w:val="en-US"/>
        </w:rPr>
        <w:t>g</w:t>
      </w:r>
      <w:r>
        <w:rPr>
          <w:rFonts w:cs="Times New Roman" w:ascii="Times New Roman" w:hAnsi="Times New Roman"/>
          <w:szCs w:val="28"/>
        </w:rPr>
        <w:t xml:space="preserve">. 2 лм надосадочной жидкости доводят 96% этанолом до 27 мл. К равным объемам до 27 мл добавляют 0,2 мл концентрированной соляной кислоты и 0,025 мл 5%-ного раствора соли Мора в 3%-ной соляной кислоте, пробы интенсивно встряхивают. Точно через 30с приливают 1мл 20%-ного раствора роданистого калия, после чего развивается малиновая окраска. В качестве контроля используют пробы, содержащие 96%-ный этанол вместо НЖ. Изменение оптической плотности проводят в течение 10 мин. после добавления роданистого калия при 480 нм. </w:t>
      </w:r>
    </w:p>
    <w:p>
      <w:pPr>
        <w:pStyle w:val="14"/>
        <w:widowControl w:val="fals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4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2.2.6 Статистическая обработка результатов исследования</w:t>
      </w:r>
    </w:p>
    <w:p>
      <w:pPr>
        <w:pStyle w:val="TextBodyInden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отличий между средними определяли с использовани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 Стьюдента. Корреляционный анализ проводили с помощью программы Statgraphics (версия 3.0) (“STSC, Inc.” США) в режимах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relation</w:t>
      </w:r>
      <w:r>
        <w:rPr>
          <w:sz w:val="28"/>
          <w:szCs w:val="28"/>
        </w:rPr>
        <w:t>.</w:t>
      </w:r>
      <w:r>
        <w:br w:type="page"/>
      </w:r>
    </w:p>
    <w:p>
      <w:pPr>
        <w:pStyle w:val="TextBodyIndent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ЕЗУЛЬТАТЫ ИССЛЕДОВАНИЯ</w:t>
      </w:r>
    </w:p>
    <w:p>
      <w:pPr>
        <w:pStyle w:val="TextBodyIndent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1. Активность КПН и ФМСФ-ингибируемой карбоксипептидазы в плацентарной ткани в норме и при ОПГ-гестозе легкой степени тяже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исследования показали достоверное снижение активности КП</w:t>
      </w:r>
      <w:r>
        <w:rPr>
          <w:lang w:val="en-US"/>
        </w:rPr>
        <w:t>H</w:t>
      </w:r>
      <w:r>
        <w:rPr/>
        <w:t xml:space="preserve"> и ФМСФ-КП в плацентарной ткани при ОПГ-гестозе легкой степени тяжести в 2 раза по сравнению с нормой (рисунок 1, 2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921375" cy="28124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137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унок 1. Активность карбоксипептидазы </w:t>
      </w:r>
      <w:r>
        <w:rPr>
          <w:lang w:val="en-US"/>
        </w:rPr>
        <w:t>H</w:t>
      </w:r>
      <w:r>
        <w:rPr/>
        <w:t xml:space="preserve"> в норме и при ОПГ-гестозе легкой степени тяжести (нмоль продукта, образовавшегося за 1мин инкубации на 1мг белка; </w:t>
      </w:r>
      <w:r>
        <w:rPr>
          <w:lang w:val="en-US"/>
        </w:rPr>
        <w:t>M</w:t>
      </w:r>
      <w:r>
        <w:rPr/>
        <w:t>±</w:t>
      </w:r>
      <w:r>
        <w:rPr>
          <w:lang w:val="en-US"/>
        </w:rPr>
        <w:t>m</w:t>
      </w:r>
      <w:r>
        <w:rPr/>
        <w:t xml:space="preserve">; *** - </w:t>
      </w:r>
      <w:r>
        <w:rPr>
          <w:lang w:val="en-US"/>
        </w:rPr>
        <w:t>p</w:t>
      </w:r>
      <w:r>
        <w:rPr/>
        <w:t>&lt;0,001 относительно норм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корреляционного анализа выявлена положительная взаимосвязь между активностью КПН и ФМСФ-КП в плацентарной ткани. Уменьшение активности КП</w:t>
      </w:r>
      <w:r>
        <w:rPr>
          <w:lang w:val="en-US"/>
        </w:rPr>
        <w:t>H</w:t>
      </w:r>
      <w:r>
        <w:rPr/>
        <w:t xml:space="preserve"> согласуется с данными литературы о снижении концентрации белковых гормонов в фетоплацентарном комплексе (ФПК) при ОПГ-гестозах [7,8,9,11,12,13]. Наиболее важными из них являются хорионический гонадотропин, плацентарный лактоген, пролактин, инсулин, инсулиноподобные факторы роста, </w:t>
      </w:r>
      <w:r>
        <w:rPr>
          <w:lang w:val="en-US"/>
        </w:rPr>
        <w:t>C</w:t>
      </w:r>
      <w:r>
        <w:rPr/>
        <w:t xml:space="preserve"> – пептид и др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854700" cy="3059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унок 2. Активность ФМСФ-КП в норме и при ОПГ-гестозе легкой степени тяжести (нмоль продукта, образовавшегося за 1мин инкубации на 1мг белка; </w:t>
      </w:r>
      <w:r>
        <w:rPr>
          <w:lang w:val="en-US"/>
        </w:rPr>
        <w:t>M</w:t>
      </w:r>
      <w:r>
        <w:rPr/>
        <w:t>±</w:t>
      </w:r>
      <w:r>
        <w:rPr>
          <w:lang w:val="en-US"/>
        </w:rPr>
        <w:t>m</w:t>
      </w:r>
      <w:r>
        <w:rPr/>
        <w:t xml:space="preserve">; *** - </w:t>
      </w:r>
      <w:r>
        <w:rPr>
          <w:lang w:val="en-US"/>
        </w:rPr>
        <w:t>p</w:t>
      </w:r>
      <w:r>
        <w:rPr/>
        <w:t>&lt;0,001 относительно нормы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корреляционного анализа выявлена положительная взаимосвязь между активностью КПН и ФМСФ-КП в плацентарной ткани. Учитывая, что КП</w:t>
      </w:r>
      <w:r>
        <w:rPr>
          <w:lang w:val="en-US"/>
        </w:rPr>
        <w:t>H</w:t>
      </w:r>
      <w:r>
        <w:rPr/>
        <w:t xml:space="preserve"> ассоциирована с процессингом пептидных гормонов [5,16], можно предположить участие фермента в образовании выше указанных биологически активных вещест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стоз является стрессом для ФПК. В условиях патологии отмечено повышение уровней кортикотропин-рилизинг-фактор (КТРФ) и опиоидов в плацентарной ткани [5,8,9,10]. КТРФ, в свою очередь, снижает уровень хорионического гонадотропина, что ведет к угнетению синтеза прогестерона и эстрогенов, которые обладают антиоксидантной активностью. Это усугубляет негативное действие ПО липидов и белков на клеточные мембраны, что может приводить к снижению активности КП</w:t>
      </w:r>
      <w:r>
        <w:rPr>
          <w:lang w:val="en-US"/>
        </w:rPr>
        <w:t>H</w:t>
      </w:r>
      <w:r>
        <w:rPr/>
        <w:t xml:space="preserve"> и ФМСФ-КП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наруженная положительная корреляция между активностью КПН и ФМСФ-КП (</w:t>
      </w:r>
      <w:r>
        <w:rPr>
          <w:lang w:val="en-US"/>
        </w:rPr>
        <w:t>r</w:t>
      </w:r>
      <w:r>
        <w:rPr/>
        <w:t xml:space="preserve"> (коэффициент корреляции)=0,9255***) позволяет предположить участие ФМСФ-КП в процессинге регуляторных пептидов в плацентарной тка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ким образом, КП</w:t>
      </w:r>
      <w:r>
        <w:rPr>
          <w:lang w:val="en-US"/>
        </w:rPr>
        <w:t>H</w:t>
      </w:r>
      <w:r>
        <w:rPr/>
        <w:t xml:space="preserve"> и ФМСФ-КП плаценты играют важную роль в патогенезе ОПГ-гестоза. Возможно, полученные результаты могут быть основой для дальнейшего исследования гомеостаза ФПК и изыскания способов коррекции метаболических изменений в плаценте при патологическом течении беремен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3.2 Исследование активности антиоксидантной системы и показателей перекисного окисления липидов в плацентарной ткани в норме и при ОПГ-гестозе легкой степени тяжест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исследования показали достоверное снижение активности каталазы и церулоплазмина в плацентарной ткани при ОПГ-гестозе легкой степени тяжести в 1,2 раза по сравнению с нормой (рисунок 3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81000</wp:posOffset>
            </wp:positionH>
            <wp:positionV relativeFrom="paragraph">
              <wp:posOffset>-310515</wp:posOffset>
            </wp:positionV>
            <wp:extent cx="6096000" cy="31051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унок 3. Активность каталазы в норме и при ОПГ-гестозе легкой степени тяжести в плацентарной ткани (** - </w:t>
      </w:r>
      <w:r>
        <w:rPr>
          <w:lang w:val="en-US"/>
        </w:rPr>
        <w:t>p</w:t>
      </w:r>
      <w:r>
        <w:rPr/>
        <w:t>&lt;0,01 относительно нормы)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875655" cy="3050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исунок 4. Активность церулоплазмина в норме и при ОПГ-гестозе легкой степени тяжести в плацентарной ткани (* - </w:t>
      </w:r>
      <w:r>
        <w:rPr>
          <w:lang w:val="en-US"/>
        </w:rPr>
        <w:t>p</w:t>
      </w:r>
      <w:r>
        <w:rPr/>
        <w:t>&lt;0,05 относительно норм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Снижение активности этих ферментов можно объяснить начавшимся угнетением антиоксидантной системы фетоплацентарного комплекса в условиях осложненной беремен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корреляционного анализа обнаружена положительная взаимосвязь активности церулоплазмина с активностью КП</w:t>
      </w:r>
      <w:r>
        <w:rPr>
          <w:lang w:val="en-US"/>
        </w:rPr>
        <w:t>H</w:t>
      </w:r>
      <w:r>
        <w:rPr/>
        <w:t xml:space="preserve"> в плацентарной ткани (</w:t>
      </w:r>
      <w:r>
        <w:rPr>
          <w:lang w:val="en-US"/>
        </w:rPr>
        <w:t>r</w:t>
      </w:r>
      <w:r>
        <w:rPr/>
        <w:t xml:space="preserve">=0,4749*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зультаты исследования показали достоверное повышение уровня гидроперекисей липидов, а также достоверное снижение концентрации диеновых и триеновых коньюгатов в плацентарной ткани при ОПГ-гестозе легкой степени тяжести. 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/>
        <w:drawing>
          <wp:inline distT="0" distB="0" distL="0" distR="0">
            <wp:extent cx="5906770" cy="3026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5. Концентрация гидроперекисей в норме и при ОПГ-гестозе легкой степени тяжести в плацентарной ткани (*-</w:t>
      </w:r>
      <w:r>
        <w:rPr>
          <w:lang w:val="en-US"/>
        </w:rPr>
        <w:t>p</w:t>
      </w:r>
      <w:r>
        <w:rPr/>
        <w:t>&lt;0,05 относительно нормы).</w:t>
      </w:r>
    </w:p>
    <w:p>
      <w:pPr>
        <w:pStyle w:val="Normal"/>
        <w:spacing w:lineRule="auto" w:line="360"/>
        <w:ind w:firstLine="709"/>
        <w:rPr/>
      </w:pPr>
      <w:r>
        <w:rPr>
          <w:color w:val="FF0000"/>
        </w:rPr>
        <w:t xml:space="preserve"> </w:t>
      </w:r>
      <w:r>
        <w:rPr/>
        <w:drawing>
          <wp:inline distT="0" distB="0" distL="0" distR="0">
            <wp:extent cx="5875655" cy="3050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6. Активность диеновых коньюгатов в норме и при ОПГ-гестозе легкой степени тяжести в плацентарной ткани (*-</w:t>
      </w:r>
      <w:r>
        <w:rPr>
          <w:lang w:val="en-US"/>
        </w:rPr>
        <w:t>p</w:t>
      </w:r>
      <w:r>
        <w:rPr/>
        <w:t>&lt;0,05 относительно нормы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915660" cy="2706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Рисунок 7. Активность триеновых коньюгатов в норме и при ОПГ-гестозе легкой степени тяжести в плацентарной ткани (*-</w:t>
      </w:r>
      <w:r>
        <w:rPr>
          <w:lang w:val="en-US"/>
        </w:rPr>
        <w:t>p</w:t>
      </w:r>
      <w:r>
        <w:rPr/>
        <w:t>&lt;0,01 относительно норм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корреляционного анализа обнаружены взаимосвязи уровня триеновых коньюгатов с активностью КПН (</w:t>
      </w:r>
      <w:r>
        <w:rPr>
          <w:lang w:val="en-US"/>
        </w:rPr>
        <w:t>r</w:t>
      </w:r>
      <w:r>
        <w:rPr/>
        <w:t>=0,6**) и ФМСФ-КП (</w:t>
      </w:r>
      <w:r>
        <w:rPr>
          <w:lang w:val="en-US"/>
        </w:rPr>
        <w:t>r</w:t>
      </w:r>
      <w:r>
        <w:rPr/>
        <w:t xml:space="preserve">=0,5778 **). В патогенезе ОПГ-гестозов ведущую роль играет нарушение структурно-функциональных свойств клеточных мембран плаценты. В условиях патологии усиливается перекисное окисление липидов (ПОЛ) и белков на фоне снижения активности антиоксидантной системы, что является причиной повреждения мембран [6,7,8,9,10,11,12,13]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 4. ОБСУЖДЕНИЕ РЕЗУЛЬТАТОВ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Г – гестоз (отек, протеинурия, гипертензия) – это осложнение беременности, обусловленное несоответствием возможностей адаптивных систем организма матери и потребностей развивающегося пл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Н</w:t>
      </w:r>
      <w:r>
        <w:rPr/>
        <w:t xml:space="preserve">есмотря на многочисленные исследования, проблема гестозов (преэклампсия, гипертония, индуцированная беременностью) остается актуальной. Частота их составляет 8-16%. Они занимают 2-3 место в структуре материнской смертности, являясь одновременно основной причиной неблагоприятных перинатальных исходов. При этом материнская смертность достигает 3,5%, а перинатальная — 79% [2,6,7]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о настоящего времени причина гестозов достоверно не установлена. Среди причин поздних гестозов, особенно тяжелых форм, ведущее место принадлежит экстрагенитальной патологии, аутоиммунным нарушениям, эндокринным заболеваниям, психологической дезадаптации женщины и другим. Высокая частота гестоза, тяжесть его клинических проявлений, большая вероятность неблагоприятного исхода беременности при этом осложнении для матери и плода обусловливают повышенный интерес к исследованию патогенетических механизмов данной патолог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Г-гестозы вызывают нарушения компенсаторно-приспособительных механизмов ФПК на молекулярном, клеточном, тканевом, органном, организменном уровнях [67радз], что реализуется в компенсированной, субкомпенсированной и декомпенсированной формах плацентарной недостаточности (ПН). При этом наблюдается комплекс нарушений транспортной, трофической, эндокринной и метаболической функции плаценты, лежащих в основе патологии плода (нередким клиническим проявлением ПН является задержка внутриутробного развития плода, его гипоксия и гипотрофия) и новорожденного (нарушения мозгового кровообращения, кривошея, снижение мышечного тонуса и угнетение физиологических рефлексов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ПГ-гестозы оказывают влияние на синтез белковых веществ в плаценте, который обусловлен особенностями функционирования ферментных систем. Поэтому изучение активности пептидгидролаз в норме и при патологии представляет значительный интерес как для понимания биологической роли самих ферментов, так и для понимания роли регуляторных пептидов в этиологии и патогенезе осложнений беременности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>Результаты исследования показали достоверное снижение активности КП</w:t>
      </w:r>
      <w:r>
        <w:rPr>
          <w:lang w:val="en-US"/>
        </w:rPr>
        <w:t>H</w:t>
      </w:r>
      <w:r>
        <w:rPr/>
        <w:t xml:space="preserve"> при ОПГ-гестозе по сравнению с нормой. </w:t>
      </w:r>
      <w:r>
        <w:rPr>
          <w:bCs/>
        </w:rPr>
        <w:t xml:space="preserve">Уменьшение активности КПН согласуется с данными литературы о снижении концентрации белковых гормонов в фетоплацентарном комплексе []. Наиболее важными из них являются хорионический гонадотропин, плацентарный лактоген, пролактин, а также инсулин, С-пептид и др []. Учитывая, что КПН ассоциирована с процессингом пептидных гормонов [], можно предположить участие фермента в образовании выше указанных биологически активных веществ в плацен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Результаты исследования показали снижение активности</w:t>
      </w:r>
      <w:r>
        <w:rPr>
          <w:b/>
        </w:rPr>
        <w:t xml:space="preserve"> </w:t>
      </w:r>
      <w:r>
        <w:rPr>
          <w:bCs/>
        </w:rPr>
        <w:t xml:space="preserve">ФМСФ-ингибируемой карбоксипептидазы в плацентарной ткани при ОПГ-гестозе легкой степени тяжести по сравнению с нормой. Положительная корреляция активности ФМСФ-КП с КПН позволяет предположить участие фермента в процессинге пептидов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тем, что ФМСФ-КП существует в мембраносвязанной форме, снижение активности фермента можно также объяснить изменением состояния мембран под действием продуктов ПО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 уже отмечалось ранее, при патологическом течении беременности происходит активация ПОЛ. Результаты исследования показали достоверное снижение активности диеновых и триеновых коньюгатов при ОПГ-гестозе по сравнению с нормой. А также достоверное повышение уровня гидроперекис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т факт может быть объяснен, что на фоне мы рассматриваем гестоз легкой степени тяжести, в случае которого не произошло еще повышение ПОЛ. Но, в пользу начинающегося обострения говорит повышение уровня гидроперекис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оксичные продукты ПОЛ обезвреживает многокомпонентная АОС. Так как, в литературе мало уделяется внимания анализу биохимических показателей АОС при ОПГ-гестозе легкой степени тяжести, то целью нашего исследования было определить активность каталазы и церулоплазмина при данной патологии. Результаты исследования показали достоверное снижение активности каталазы и церулоплазмина при ОПГ-гестозе по сравнению с нормой.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Схема 1. Корреляционные взаимосвязи между активностями ферментов </w:t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4775</wp:posOffset>
                </wp:positionH>
                <wp:positionV relativeFrom="paragraph">
                  <wp:posOffset>160020</wp:posOffset>
                </wp:positionV>
                <wp:extent cx="11620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МСФ-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2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МСФ-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28875</wp:posOffset>
                </wp:positionH>
                <wp:positionV relativeFrom="paragraph">
                  <wp:posOffset>192405</wp:posOffset>
                </wp:positionV>
                <wp:extent cx="3295650" cy="361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28.5pt;mso-wrap-distance-left:9.05pt;mso-wrap-distance-right:9.05pt;mso-wrap-distance-top:0pt;mso-wrap-distance-bottom:0pt;margin-top:15.15pt;mso-position-vertical-relative:text;margin-left:1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П</w:t>
                      </w:r>
                      <w:r>
                        <w:rPr>
                          <w:lang w:val="en-US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5400</wp:posOffset>
                </wp:positionH>
                <wp:positionV relativeFrom="paragraph">
                  <wp:posOffset>102235</wp:posOffset>
                </wp:positionV>
                <wp:extent cx="1143000" cy="0"/>
                <wp:effectExtent l="0" t="47625" r="0" b="476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8.05pt" to="191.95pt,8.05pt" stroked="t" o:allowincell="f" style="position:absolute;flip:x">
                <v:stroke color="black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00600</wp:posOffset>
                </wp:positionH>
                <wp:positionV relativeFrom="paragraph">
                  <wp:posOffset>205740</wp:posOffset>
                </wp:positionV>
                <wp:extent cx="0" cy="1552575"/>
                <wp:effectExtent l="47625" t="0" r="476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6.2pt" to="378pt,138.4pt" stroked="t" o:allowincell="f" style="position:absolute">
                <v:stroke color="black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09600</wp:posOffset>
                </wp:positionH>
                <wp:positionV relativeFrom="paragraph">
                  <wp:posOffset>205740</wp:posOffset>
                </wp:positionV>
                <wp:extent cx="0" cy="1552575"/>
                <wp:effectExtent l="47625" t="0" r="476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6.2pt" to="48pt,138.4pt" stroked="t" o:allowincell="f" style="position:absolute">
                <v:stroke color="black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0800</wp:posOffset>
                </wp:positionH>
                <wp:positionV relativeFrom="paragraph">
                  <wp:posOffset>205740</wp:posOffset>
                </wp:positionV>
                <wp:extent cx="0" cy="1552575"/>
                <wp:effectExtent l="47625" t="0" r="476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26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6.2pt" to="204pt,138.4pt" stroked="t" o:allowincell="f" style="position:absolute">
                <v:stroke color="black" weight="316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0875</wp:posOffset>
                </wp:positionH>
                <wp:positionV relativeFrom="paragraph">
                  <wp:posOffset>215265</wp:posOffset>
                </wp:positionV>
                <wp:extent cx="2000250" cy="3619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рулоплаз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28.5pt;mso-wrap-distance-left:9.05pt;mso-wrap-distance-right:9.05pt;mso-wrap-distance-top:0pt;mso-wrap-distance-bottom:0pt;margin-top:16.9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рулоплазм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5725</wp:posOffset>
                </wp:positionH>
                <wp:positionV relativeFrom="paragraph">
                  <wp:posOffset>215265</wp:posOffset>
                </wp:positionV>
                <wp:extent cx="2990850" cy="3162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еновые коньюг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4.9pt;mso-wrap-distance-left:9.05pt;mso-wrap-distance-right:9.05pt;mso-wrap-distance-top:0pt;mso-wrap-distance-bottom:0pt;margin-top:16.95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еновые коньюг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32715</wp:posOffset>
                </wp:positionV>
                <wp:extent cx="685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45pt" to="179.95pt,10.45pt" stroked="t" o:allowincell="f" style="position:absolute">
                <v:stroke color="black" weight="255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казания к схеме 1:</w:t>
        <w:tab/>
        <w:t xml:space="preserve"> – положительная корреляци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ГЛАВА5 ВЫВОД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1. Изучена активность пептид-гидролаз лизосомальной и нелизосомальной локализации в плацентарной ткани при физиологическом и патологическом течении беременности. Обнаружено, что при гестационных осложнениях наблюдаются изменения активности КПН, ФМСФ-КП, каталазы, церулоплазмина в плацен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Выявлено снижение активности КПН в плаценте при всех исследуемых патология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Установлено снижение активности ФМСФ-КП в плаценте ОПГ-гестозе легкой степени тяжести по сравнению с норм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Обнаружено, что активность каталазы и церулоплазмина снижается в плаценте при ОПГ-гестозе легкой степени тяжести по сравнению с норм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Выявлено повышение активности гидроперекисей в плаценте при ОПГ - гестозе легкой степени тяжести по сравнению с нормо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>
          <w:rFonts w:eastAsia="Arial Unicode MS"/>
        </w:rPr>
      </w:pPr>
      <w:r>
        <w:rPr/>
        <w:t>Айламазян Э.К. Антиоксиданты в комплексной терапии позднего токсикоза и связанной с ним хронической гипоксии плода //Акушерство и гинекология.1991,.№3,С.30–34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>
          <w:rFonts w:eastAsia="Arial Unicode MS"/>
        </w:rPr>
      </w:pPr>
      <w:r>
        <w:rPr/>
        <w:t>Анастасьева В.Г. Морфофункциональные нарушения фето-плацентарного комплекса при плацентарной недостаточности.</w:t>
      </w:r>
      <w:r>
        <w:rPr>
          <w:iCs/>
        </w:rPr>
        <w:t xml:space="preserve"> –</w:t>
      </w:r>
      <w:r>
        <w:rPr/>
        <w:t xml:space="preserve"> Новосибирск, 1997</w:t>
      </w:r>
      <w:r>
        <w:rPr>
          <w:iCs/>
        </w:rPr>
        <w:t>. –</w:t>
      </w:r>
      <w:r>
        <w:rPr/>
        <w:t xml:space="preserve"> С. 107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Аржанова О.Н., Кошелева Н.Г., Ковалева Т.Г., Громыко Г.Л., Тышкевич О.В. Плацентарная недостаточность: диагностика и лечение // Учебное пособие. Под редакцией Э.К. Айламазяна. – СПб: ИЗДАТ НОРМЕД, 2000. – 32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Афанасьева Н.В., Стрижаков А.Н. Исходы беременности и родов при фетоплацентарной недостаточности различной степени тяжести.// Вопросы гинекологии, акушерства и перинатологии. 2004, Т. 3, №2, С. 7–13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Баркаган З.С., Момот А.П. Диагностика и контролируемая терапия нарушений гемостаза. – М.: Издательство «Ньюдиамед», 2001. – 298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Беднарский Л.С., Чайка Н.А., Ярославский В.К., Данилова Л.А., Резников Л.Л. Применение эндоваскулярной лазерной терапии в комплексном лечении ОПГ-гестоза // Акушерство и гинекология. – 1995. – № 6. – С. 18-22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Болдырев А.А., Введение в биохимию мембран. — М.:Наука,1986г.—112с 6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Бурлев В. А. Свободно-радикальное окисление в системе мать—плацента—плод при акушерской патологии // Автореф. дис.... д-ра мед. наук.— М., 1992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Бычков В.И., Образцова Е.Е., Шамарин С.В. Диагностика и лечение хронической фетоплацентарной недостаточности // Акушерство и гинекология. – 1999. – № 6. – С. 3-6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>
          <w:iCs/>
        </w:rPr>
        <w:t>Васильева З. В., Тягунова А. В., Дpожжева В. В., Конькова Т. А.</w:t>
      </w:r>
      <w:r>
        <w:rPr/>
        <w:t xml:space="preserve"> Функция почек и показатели эндогенной интоксикации пpи гестозах // Акушерство и гинекология. – 2003. – № 1. – С. 16-20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Вернигора А.Н., Генгин М.Т. Механизмы регуляции активности и биологическая роль карбоксипептидазы H – фермента процессинга нейропептидов // Биохимия. – 1995. – Т. 60, № 12. – С. 1491-1497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Вернигора А.Н., Никишин Н.Н., Генгин М.Т. Частичная характеристика основной фенилметилсульфонилфторид-ингибируемой карбоксипептидазы из головного мозга кошки // Биохимия. – 1995. – Т. 60, № 11. – С. 1860-1866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Вернигора А.Н., Генгин М.Т., Салдаев Д.А., Щетинина Н.В. Распределение активности фенилметилсульфонилфторид-ингибируемой карбоксипептидазы в нервной ткани котов // Нейрохимия. – 1997. – Т. 14, № 4. – С. 423 - 425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Вернигора А.Н., Никишин Н.Н., Генгин М.Т. Влияние глюкортикоидов на активность растворимой и мембраносвязанной форм карбоксипептидазы Н in vivo // Укр. биохим. журн. – 1995. – Т. 67, № 6. – С. 93-98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Вернигора А.Н., Щетинина Н.В., Салдаев Д.А., Генгин М.Т. Распределение активности основных карбоксипептидаз в тканях лабораторных животных разных видов // Жур. эволюц. биохим. физиол. – 2002. – Т. 38, № 1. – С. 25-27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Вернигора А.Н., Генгин М.Т. 40 лет изучения ангиотензинпревращающего фермента: проблемы и достижения // Укр. биохим. журн. – 1998. – 70, № 2. – С. 3-14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Ветров В. В. Гомеостаз у беременных с гестозом // Акуш. и гин.— 1998.— № 2.— С. 12–14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Владимиров Ю. А., Арчаков А. И. Перикисное окисление липидов в биологических мембранах.— М., 1972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Возовик А.В. Коррекция фетоплацентарной недостаточности у беременных с нетоксическим узловым зобом. //Материалы V Российского Форума «Мать и Дитя», Москва,2003, 44–45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>
          <w:iCs/>
        </w:rPr>
      </w:pPr>
      <w:r>
        <w:rPr>
          <w:iCs/>
        </w:rPr>
        <w:t xml:space="preserve">Габелова К.А., Арутюнян А.В., Зубжицкая Л.Б. Фиксированные иммунные комплексы и NO-синтетазная активность плаценты при гестозе // Вестн. Росс. Ассоц. акуш.-гин. – 2000. – №1. – С. 22-24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Гармашева Н.Л., Константинова Н.Н. Патофизиологические основы охраны внутриутробного развития человека. Л.,1985.,159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Грищенко В. И., Щербина Н. А. Совершенствование диагностики и терапии перинатальной патологии // Акушерство и гинекология. 1990, № 10, С. 3–6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/>
        <w:t>Громыко Г.Л., Шпаков А.О. Современные представления о механизмах регуляции кровообращения в плаценте при физиологической и осложненной беременности // Вестник Российской ассоциации акушеров-гинекологов. – 1995. – № 4. – С. 35—41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/>
        <w:t>Губский Ю. И., Сильченко И. А., Селезнева А. И. Роль антиоксидантных витаминов в ограничении токсинов. // В кн.: Биофизические и физико-химические исследования в витаминологии.— М.: Наука, 1981.— С.104–106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240" w:leader="none"/>
        </w:tabs>
        <w:autoSpaceDE w:val="true"/>
        <w:spacing w:lineRule="auto" w:line="360"/>
        <w:ind w:left="0" w:hanging="0"/>
        <w:jc w:val="both"/>
        <w:rPr/>
      </w:pPr>
      <w:r>
        <w:rPr>
          <w:iCs/>
        </w:rPr>
        <w:t>Гутикова Л. В.</w:t>
      </w:r>
      <w:r>
        <w:rPr/>
        <w:t xml:space="preserve"> Клинико-биохимическая оценка эффективности применения липорастворимых антиоксидантов при гестозе </w:t>
      </w:r>
      <w:r>
        <w:rPr>
          <w:iCs/>
        </w:rPr>
        <w:t>// Акушерство и гинекология – 2005. – № 1. – С. 10-13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Демидович Е.О., Игнатко И.В. Особенности плодового почечного кровотока при фетоплацентарной недостаточности. //Материалы V Российского Форума «Мать и Дитя», Москва,2003, С.56–57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</w:tabs>
        <w:autoSpaceDE w:val="true"/>
        <w:spacing w:lineRule="auto" w:line="360"/>
        <w:ind w:left="0" w:hanging="0"/>
        <w:jc w:val="both"/>
        <w:rPr/>
      </w:pPr>
      <w:r>
        <w:rPr/>
        <w:t>Дмитриев Л. Ф., Давлетина Л. Н., Иванов И. И. Взаимосвязь окислительного фосфорилирования и перекисного окисления липидов // Биологические мембраны — 1985.— Т.2, № 8 — С. 795–799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>Лакин Г.Ф. Биометрия. – М.: Высш. шк., 1990. – 352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Ломакин М.С., Арцимович Н.Г. Биологически активные вещества, ассоциированные с плацентой // Акушерство и гинекология. – 1991. – № 9. – С. 6-10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Кошелева Н.Г., Аржанова О.Н., Громыко Г.Л. и соавт. Новые подходы к лечению угрожающих преждевременных родов //Вестник Российской ассоциации акушеров гинекологов.1996, №1, С.55–60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Кошелева Н.Г., Никологорская Е.В. Профилактика гипертензивных форм гестоза с помощью магне В</w:t>
      </w:r>
      <w:r>
        <w:rPr>
          <w:vertAlign w:val="subscript"/>
        </w:rPr>
        <w:t xml:space="preserve">6 </w:t>
      </w:r>
      <w:r>
        <w:rPr/>
        <w:t xml:space="preserve">при невынашивании беременности в анамнезе // Росс. Вестн. Акушера-гинеколога. – 2005. – Т. 5, № 1. – С. 40-42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Кулаков В.И., Мурашко Л.Е., Бурлев В.А. Клинико-биохимические аспекты патогенеза гестозов// Акушерство и гинекология. – 1995. – № 6. – С. 3-5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>
          <w:iCs/>
        </w:rPr>
        <w:t xml:space="preserve">Кулаков В.И., Бурлев В.А., Коноводова Е.Н., Мурашко Л.Е. и др. Клиническое значение сывороточного железа и ферритина у беременных с железодефицитной анемией и гестозом // Материалы международного симпозиума: "Актуальные вопросы профилактики и лечения гестоза". М. 1998. – С. 66-67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 xml:space="preserve">Маркелова Н.Б. Изменения клеточного иммунитета при гестозах беременных и их коррекция // Автореферат дисс. … на соискание ученой степени канд. мед. наук. – Волгоград, 2004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 xml:space="preserve">Мерзлякова А.А., Добротина А.Ф., Егорова Н.А. Показатели аутоиммунных антител и состояние системы гемостаза у беременных с рано развившимся гестозом // Нижегородский медицинский журнал. – 2002. – № 4. – С. 16-19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Орджоникидзе Н. В., Клименко П. А., Дживигелова Г. Д. и др. Новое в лечении беременных с синдромом задержки развития плода // Акушерство и гинекология. 1996, № 3, С. 32–36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 xml:space="preserve">Павлович Л.Л. Патогенетическое обоснование пpименения w-3-полиненасыщенных жиpных кислот пpи осложненном течении беpеменности // Акушерство и гинекология. – 1998. – № 1. – С. 48-52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 xml:space="preserve">Паращук Ю. С., Грищенко О. В., Лахно И. В., Шевченко О. И. Фетоплацентарная недостаточность. Учебное пособие. Харьков: ХГМУ, 1999. 45 с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Пестрикова Т. Ю., Чижова Т. В., Петричко М. И. и др. Ведение беременности и родов высокого риска. М.: Сувенир, 1994. 287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Подтетенев А.Д., Братчикова Г.В. Тактика ведения родов при гестозе. – М.: РУДН, 2004. – 237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>Радзинский В.Е., Ордиянц И.М. Плацентарная недостаточность при гестозе // Акушерство и гинекология. – 1999. – № 1. – С.11-16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>Радзинский В.Е., Смалько П.Я. Биохимия плацентарной недостаточности. – М: Издательство Российского университета дружбы народов, 2001. – 276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  <w:iCs/>
        </w:rPr>
      </w:pPr>
      <w:r>
        <w:rPr/>
        <w:t xml:space="preserve">Савельева Г.М., Федорова М.В., Клименко П.А., Сичинава Л.Г. Плацентарная недостаточность. – М.: Медицина, 1991. – 272 с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Cs/>
        </w:rPr>
      </w:pPr>
      <w:r>
        <w:rPr/>
        <w:t>Савельева Г.М., Шалина Р.И., Дживелегова Г.Д., Кашежева А.З., Гандур Д. Принципы профилактики и лечения ОПГ-гестозов // Акушерство и гинекология. – 1992. – № 3-7. – С.14-17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 </w:t>
      </w:r>
      <w:r>
        <w:rPr/>
        <w:t xml:space="preserve">Савельева Г.М., Шалина Р.И. Современные проблемы этиологии, патогенеза, терапии и профилактики гестозов // Акушерство и гинекология. – 1998. – № 5. – С. 6 - 9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b/>
          <w:bCs/>
        </w:rPr>
        <w:t xml:space="preserve"> </w:t>
      </w:r>
      <w:r>
        <w:rPr/>
        <w:t xml:space="preserve">Салов И.А., Чеснокова Н.П., Глухова Т.Н. Закономерности развития системных обменных нарушений при гестозе // Росс. Вестн. Акушера-гинеколога. – 2004. – Т. 4, № 3. – С.4-6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>Сидельникова В.М. Актуальные проблемы невынашивания беременности. М.,1999, 138 с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bCs/>
          <w:iCs/>
        </w:rPr>
        <w:t>Трубникова Л. И., Шатохина С. Н., Кузнецова Т. В., Измайлова Ф. А., Таджиева В. Д.</w:t>
      </w:r>
      <w:r>
        <w:rPr/>
        <w:t xml:space="preserve"> Структурные компоненты биологических жидкостей у беременных с гестозом // Акушерство и гинекология. – 2005. – № 2. – С. 35-39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iCs/>
        </w:rPr>
        <w:t>Тютюнник В. Л., Бурлев В. А., Зайдиева З. С.</w:t>
      </w:r>
      <w:r>
        <w:rPr/>
        <w:t xml:space="preserve"> Морфофункциональное состояние системы мать—плацента—плод при плацентарной недостаточности и инфекции // Акушерство и гинекология. – 2003. – № 6. – С. 11-16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 xml:space="preserve">Федорова М.В. Плацентарная недостаточность. // Акушерство и гинекология, 1997; 6: 40–3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>Федорова М.В., Калашникова Е.П. Плацента и ее роль при беременности. – М.: Медицина, 1986. – 256 с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>Хейфец С.Н., Дуда Т.Л., Курасов В.Н. Состояние калликреин-кининовой системы крови при гестозе // Акушерство и гинекология. – 1989. – № 5. – С. 31-33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</w:rPr>
      </w:pPr>
      <w:r>
        <w:rPr/>
        <w:t xml:space="preserve">Шалина Р.И. Мембранные нарушения в патогенезе ОПГ-гестозов // ВРААГ. – 1997. – № 1. – С. 36-43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/>
        <w:t>Шаповаленко С.А. Комплексная диагностика и лечение плацентарной недостаточности у беременных на разных стадиях гестации. // Вестник Российской ассоциации акушеров–гинекологов, 2001, № 2, С.43–7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rFonts w:eastAsia="Arial Unicode MS"/>
          <w:i/>
          <w:i/>
        </w:rPr>
      </w:pPr>
      <w:r>
        <w:rPr/>
        <w:t>Шехтман М. М. Железодефицитная анемия и беременность // Гинекология. – 2000. – № 6. – С. 164-170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rStyle w:val="StrongEmphasis"/>
          <w:b w:val="false"/>
          <w:bCs w:val="false"/>
          <w:iCs/>
        </w:rPr>
        <w:t>Шмагель К. В., Чеpешнев В. А.</w:t>
      </w:r>
      <w:r>
        <w:rPr>
          <w:rStyle w:val="StrongEmphasis"/>
          <w:i/>
          <w:iCs/>
        </w:rPr>
        <w:t xml:space="preserve"> </w:t>
      </w:r>
      <w:r>
        <w:rPr/>
        <w:t>Плацентаpный лактоген: функции, клиническое значение</w:t>
      </w:r>
      <w:r>
        <w:rPr>
          <w:i/>
          <w:iCs/>
        </w:rPr>
        <w:t xml:space="preserve"> </w:t>
      </w:r>
      <w:r>
        <w:rPr/>
        <w:t>// Акушерство и гинекология. – 2003. – № 3. – С. 9-12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al-Hameri M., Chlabicz M., Gacko M.</w:t>
        <w:br/>
        <w:t>Proteolytic activity of placenta with EPH-gestosis determined by casein and azocasein // Ginekol Pol. – 2001. – Vol. 72, № 6. – P. 478-482.</w:t>
      </w:r>
      <w:r>
        <w:rPr>
          <w:b/>
          <w:bCs/>
          <w:lang w:val="en-US"/>
        </w:rPr>
        <w:t xml:space="preserve">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rStyle w:val="StrongEmphasis"/>
          <w:b w:val="false"/>
          <w:bCs w:val="false"/>
          <w:lang w:val="en-US"/>
        </w:rPr>
        <w:t>Ahmed I., Glynn B.P., Perkins A.V., Castro M.G., Rowe J., Morrison E., Linton E.A.</w:t>
      </w:r>
      <w:r>
        <w:rPr>
          <w:lang w:val="en-US"/>
        </w:rPr>
        <w:t xml:space="preserve"> Processing of Procorticotropin-Releasing Hormone (Pro-CRH): Molecular Forms of CRH in Normal and Preeclamptic Pregnancy // J Clin Endocrinol Metab. – 2000. – Vol. 85, № 2. – P. 755-764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Eipper B.A., Green C.B., Mains R.E. Expression of prohormone processing enzymes in neuroendocrine and non-neuroendocrine cells // Monogr. Natl. Cancer. Inst. – 1992. - № 13. – P. 163-168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Emanuel R.L., Robinson B.G., Seely E.W., Graves S.W., Kohane I., Saltzman D., Barbieri R., Majzoub J.A. Corticotrophin releasing hormone levels in human plasma and amniotic fluid during gestation // Clin Endocrinol (Oxf). – 1994. – Vol. 40, № 2. – P. 257-262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rdos E.G., Skidgel R.A. The angiotensin-I-converting enzyme // Lab. Invert. – 1987. – V.56. – P.345-348.</w:t>
      </w:r>
      <w:r>
        <w:rPr>
          <w:b/>
          <w:bCs/>
          <w:lang w:val="en-US"/>
        </w:rPr>
        <w:t xml:space="preserve">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Evans P., Etherington D.J. Characterisation of cathepsin B and collagenolytic cathepsin from human placenta // Eur J Biochem. – 1978. – Vol. 83, № 1. – P. 87-97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lang w:val="en-US"/>
        </w:rPr>
        <w:t>Facchinetti F., Garuti G., Petraglia F., Mercantini F., Genazzani A.R. Changes in beta-endorphin in fetal membranes and placenta in normal and pathological pregnancies // Acta Obstet Gynecol Scand. – 1990. – Vol. 69, № 7-8. – P. 603-607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b/>
          <w:bCs/>
          <w:lang w:val="en-US"/>
        </w:rPr>
        <w:t xml:space="preserve"> </w:t>
      </w:r>
      <w:r>
        <w:rPr>
          <w:lang w:val="en-US"/>
        </w:rPr>
        <w:t>Fadalti M., Pezzani I., Cobellis L., Springolo F., Petrovec M.M., Ambrosini G., Reis F.M., Petraglia F. Placental corticotropin-releasing factor. An update // Ann N Y Acad Sci. – 2000. – Vol. 900. – P. 89-94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Florio P., Luisi S., Ciarmela P., Severi F.M., Bocchi C., Petraglia F. Inhibins and activins in pregnancy // Mol Cell Endocrinol. – 2004. – Vol. 225, № 1-2. – P. 93-100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Florio P., Imperatore A., Sanseverino F., Torricelli M., Reis F.M., Lowry P.J., Petraglia F. The measurement of maternal plasma corticotropin-releasing factor (CRF) and CRF-binding protein improves the early prediction of preeclampsia // J Clin Endocrinol Metab. – 2004. – Vol. 89, № 9. – P. 4673-4677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Fricker L.D., Plummer T.H., Snyder S.H. Enkephalin convertase: potent, selective and irreversible inhibitors // Biochem. and Biophys. Res. Commun. – 1983. – V. 11, № 3. – P. 994-1000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Hanssens M., Keirse M.J., Spitz B., van Assche F.A. Angiotensin II levels in hypertensive and normotensive pregnancies // Br J Obstet Gynaecol. – 1991. – Vol. 98, № 2. – P. 155-161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Hariyama Y., Itakura A., Okamura M., Ito M., Murata Y., Nagasaka T., Nakazato H., Mizutani S. Placental aminopeptidase A as a possible barrier of angiotensin II between mother and fetus // Placenta. – 2000. – Vol. 21, № 7. – P . 621-627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Jojovic M., Wolf F., Mangold U. Epidermal growth factor, vascular endothelial growth factor and progesterone promote placental development in rat whole-embryo culture // Anat Embryol (Berl). – 1998. – Vol. 198, № 2. – P. 133–139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de Jong C.L., Dekker G.A., Sibai B.M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The renin-angiotensin-aldosterone system in preeclampsia. A review // Clin Perinatol. – 1991. – Vol.18, № 4. –</w:t>
      </w:r>
      <w:r>
        <w:rPr/>
        <w:t>Р</w:t>
      </w:r>
      <w:r>
        <w:rPr>
          <w:lang w:val="en-US"/>
        </w:rPr>
        <w:t>. 683-711.</w:t>
      </w:r>
      <w:r>
        <w:rPr>
          <w:b/>
          <w:bCs/>
          <w:lang w:val="en-US"/>
        </w:rPr>
        <w:t xml:space="preserve">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Grechura M, Opala G. Changes in central nervous system during preeclampsia//Wiad Lek. 2005; P. 58(7-8): 433-6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Ivanchenko SA. The biochemical mechanisms of the metabolic disorders in gestosis// Lik Sprava. 1999; P. 19 – 21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lang w:val="en-US"/>
        </w:rPr>
        <w:t xml:space="preserve">Iwase A., Nomura S., Mizutani S. Characterization of a secretase activity for placental leucine aminopeptidase // Arch Biochem Biophys. – 2001. – Vol. 393, № 1. – P. 163-169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lang w:val="en-US"/>
        </w:rPr>
        <w:t xml:space="preserve">Iwashita M., Kudo Y., Shinozaki Y., Takeda Y. Gonadotropin-releasing hormone increases serum human chorionic gonadotropin in pregnant women // Endocr J. – 1993. – Vol. 40, № 5. – P. 539-544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Kingdom J.C., McQueen J., Connell J.M., Whittle M.J. Fetal angiotensin II levels and vascular (type I) angiotensin receptors in pregnancies complicated by intrauterine growth retardation // Br J Obstet Gynaecol. – 1993. – Vol. 100, № 5. – P. 476-482.</w:t>
      </w:r>
      <w:r>
        <w:rPr>
          <w:b/>
          <w:bCs/>
          <w:lang w:val="en-US"/>
        </w:rPr>
        <w:t xml:space="preserve">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Krege J.H., Katz V.L. A proposed relationship between vasopressinase altered vasopressin and preeclampsia // Med Hypotheses. – 1990. – Vol. 31, № 4. – P. 283-287.</w:t>
      </w:r>
      <w:r>
        <w:rPr>
          <w:b/>
          <w:bCs/>
          <w:lang w:val="en-US"/>
        </w:rPr>
        <w:t xml:space="preserve">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Kreze A Jr, Kothaj P, Dodakova M, Rohon S. Primary aldosteronism caused by aldosterone-producing adenoma in pregnancy – complicated by EPH gestosis//Wien Klin Wochenschr. 1999; P. 111(20) : 855-7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Lowry O.H., Rosebrought N.J., Farr A.G., Randall R.J. Protein measurement with Folin phenol reagent // J Biol. Chem. 1951. –Vol. 193, № 1. – P. 256-275.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 xml:space="preserve">Makatsariia AD, Genievskaia MG. Thrombophilia and fetal loss syndrome //Vestn Ross Akad Med Nauk, 2001; P. 35 – 40 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Makrigiannakis A., Zoumakis E., Kalantaridou S., Chrousos G., Gravanis A. Uterine and embryonic trophoblast CRH promotes implantation and maintenance of early pregnancy // Ann N Y Acad Sci. – 2003. – Vol. 997. – P. 85-92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Michalski U, Bauer W, Gojowczyk R, Lochle C, Pross E. A rare differential diagnosis a pregnancy gestosis// Dtsch Med Wochenschr. 1999. P. 124(40): 1164-7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240" w:leader="none"/>
        </w:tabs>
        <w:autoSpaceDE w:val="true"/>
        <w:spacing w:lineRule="auto" w:line="360"/>
        <w:ind w:left="0" w:hanging="0"/>
        <w:jc w:val="both"/>
        <w:rPr>
          <w:lang w:val="en-US"/>
        </w:rPr>
      </w:pPr>
      <w:r>
        <w:rPr>
          <w:lang w:val="en-US"/>
        </w:rPr>
        <w:t>Reznik S.E., Salafia C.M., Lage J.M., Fricker L.D. Immunohistochemical, localization of carboypeptidases E and D in the human placenta and umbilical cord // Histochem. Cytochem. – 1998. – Vol. 46, № 12. – P. 1359-1368.</w:t>
      </w:r>
    </w:p>
    <w:p>
      <w:pPr>
        <w:pStyle w:val="Style17"/>
        <w:widowControl/>
        <w:numPr>
          <w:ilvl w:val="1"/>
          <w:numId w:val="5"/>
        </w:numPr>
        <w:tabs>
          <w:tab w:val="clear" w:pos="708"/>
          <w:tab w:val="left" w:pos="-240" w:leader="none"/>
          <w:tab w:val="left" w:pos="120" w:leader="none"/>
        </w:tabs>
        <w:autoSpaceDE w:val="true"/>
        <w:spacing w:lineRule="auto" w:line="360"/>
        <w:ind w:left="0" w:hanging="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Salafia C.M. Placental pathology of fetal growth restriction. // Clin.Obstet. </w:t>
      </w:r>
      <w:r>
        <w:rPr>
          <w:i/>
          <w:lang w:val="en-US"/>
        </w:rPr>
        <w:t>Gynecol, 1997; 40: 740–9.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57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490"/>
        </w:tabs>
        <w:ind w:left="249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270"/>
        </w:tabs>
        <w:ind w:left="3270" w:hanging="180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21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  <w:b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8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4">
    <w:name w:val="Основной текст с отступом Знак"/>
    <w:qFormat/>
    <w:rPr>
      <w:color w:val="000000"/>
      <w:sz w:val="28"/>
      <w:szCs w:val="28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character" w:styleId="31">
    <w:name w:val="Основной текст 3 Знак"/>
    <w:qFormat/>
    <w:rPr>
      <w:color w:val="000000"/>
      <w:sz w:val="16"/>
      <w:szCs w:val="16"/>
    </w:rPr>
  </w:style>
  <w:style w:type="character" w:styleId="Style15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cented">
    <w:name w:val="accented"/>
    <w:qFormat/>
    <w:rPr>
      <w:rFonts w:cs="Times New Roman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80" w:after="2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11">
    <w:name w:val="Стиль1"/>
    <w:basedOn w:val="Style17"/>
    <w:qFormat/>
    <w:pPr>
      <w:widowControl/>
      <w:autoSpaceDE w:val="true"/>
      <w:spacing w:lineRule="auto" w:line="360"/>
      <w:ind w:left="780" w:hanging="1020"/>
      <w:jc w:val="both"/>
    </w:pPr>
    <w:rPr>
      <w:iCs/>
      <w:spacing w:val="-1"/>
      <w:w w:val="72"/>
    </w:rPr>
  </w:style>
  <w:style w:type="paragraph" w:styleId="TextBodyIndent">
    <w:name w:val="Body Text Indent"/>
    <w:basedOn w:val="Normal"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Дипл-текст"/>
    <w:basedOn w:val="Normal"/>
    <w:qFormat/>
    <w:pPr>
      <w:widowControl/>
      <w:autoSpaceDE w:val="true"/>
      <w:spacing w:lineRule="exact" w:line="460"/>
      <w:ind w:firstLine="567"/>
      <w:jc w:val="both"/>
    </w:pPr>
    <w:rPr>
      <w:color w:val="000000"/>
      <w:spacing w:val="10"/>
      <w:szCs w:val="20"/>
    </w:rPr>
  </w:style>
  <w:style w:type="paragraph" w:styleId="14">
    <w:name w:val="Стиль-14"/>
    <w:basedOn w:val="Normal"/>
    <w:qFormat/>
    <w:pPr>
      <w:widowControl/>
      <w:autoSpaceDE w:val="true"/>
      <w:spacing w:lineRule="exact" w:line="408"/>
      <w:ind w:firstLine="567"/>
      <w:jc w:val="both"/>
    </w:pPr>
    <w:rPr>
      <w:rFonts w:ascii="Times New Roman CYR" w:hAnsi="Times New Roman CYR" w:cs="Times New Roman CYR"/>
      <w:color w:val="000000"/>
      <w:szCs w:val="20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color w:val="000000"/>
      <w:sz w:val="16"/>
      <w:szCs w:val="16"/>
    </w:rPr>
  </w:style>
  <w:style w:type="paragraph" w:styleId="Style19">
    <w:name w:val="Норм-монит"/>
    <w:basedOn w:val="Normal"/>
    <w:qFormat/>
    <w:pPr>
      <w:autoSpaceDE w:val="true"/>
      <w:spacing w:lineRule="exact" w:line="400"/>
      <w:ind w:right="567" w:firstLine="567"/>
      <w:jc w:val="both"/>
    </w:pPr>
    <w:rPr>
      <w:rFonts w:ascii="Arial" w:hAnsi="Arial" w:cs="Arial"/>
      <w:b/>
      <w:color w:val="000000"/>
      <w:szCs w:val="20"/>
    </w:rPr>
  </w:style>
  <w:style w:type="paragraph" w:styleId="Style20">
    <w:name w:val="Диссерт"/>
    <w:basedOn w:val="Normal"/>
    <w:qFormat/>
    <w:pPr>
      <w:widowControl/>
      <w:autoSpaceDE w:val="true"/>
      <w:spacing w:lineRule="exact" w:line="440"/>
      <w:ind w:firstLine="567"/>
      <w:jc w:val="both"/>
    </w:pPr>
    <w:rPr>
      <w:color w:val="00000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 4"/>
    <w:basedOn w:val="Normal"/>
    <w:qFormat/>
    <w:pPr>
      <w:widowControl/>
      <w:autoSpaceDE w:val="true"/>
      <w:spacing w:before="0" w:after="120"/>
      <w:ind w:left="283" w:hanging="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37:00Z</dcterms:created>
  <dc:creator>Home</dc:creator>
  <dc:description/>
  <cp:keywords/>
  <dc:language>en-US</dc:language>
  <cp:lastModifiedBy>SYSTEM</cp:lastModifiedBy>
  <cp:lastPrinted>2007-06-11T10:35:00Z</cp:lastPrinted>
  <dcterms:modified xsi:type="dcterms:W3CDTF">2011-09-12T13:37:00Z</dcterms:modified>
  <cp:revision>2</cp:revision>
  <dc:subject/>
  <dc:title>ФЕДЕРАЛЬНОЕ АГЕНТСТВО ПО ОБРАЗОВАНИЮ</dc:title>
</cp:coreProperties>
</file>