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Муниципальное учреждение средней        общеобразовательной                  </w:t>
      </w:r>
    </w:p>
    <w:p>
      <w:pPr>
        <w:pStyle w:val="Normal"/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школы№18</w:t>
      </w:r>
    </w:p>
    <w:p>
      <w:pPr>
        <w:pStyle w:val="Normal"/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РЕФЕРАТ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ВОЕНСКИЕ ЗВАНИЯ, ВОЕНСКАЯ ФОРМА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ученицы 11”К” класса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Алексеевой Юли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г.Псков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2003г.</w:t>
      </w:r>
      <w:r>
        <w:br w:type="page"/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Содержание: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ведение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сновная часть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I.. Состав военнослужащих и военские звания.</w:t>
      </w:r>
    </w:p>
    <w:p>
      <w:pPr>
        <w:pStyle w:val="Normal"/>
        <w:spacing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Порядок присвоения первого воинского звания.</w:t>
      </w:r>
    </w:p>
    <w:p>
      <w:pPr>
        <w:pStyle w:val="Normal"/>
        <w:spacing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Порядок присвоения очередного воинского звания</w:t>
      </w:r>
    </w:p>
    <w:p>
      <w:pPr>
        <w:pStyle w:val="Normal"/>
        <w:spacing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II. Военная форма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Подразделение военской формы на парадную и повседневную (для       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троя и вне строя) и полевую(для строя и вне строя)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гоны и эмблемы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ВВЕДЕНИЕ   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right="44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енная форма одежды — олицетворение чести, доблести и благородства российских воинов.</w:t>
      </w:r>
    </w:p>
    <w:p>
      <w:pPr>
        <w:pStyle w:val="Style18"/>
        <w:ind w:right="44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на создавалась одновременно с созданием Российских Вооруженных Сил. Новая форма одежды была одобрена на заседании Коллегии Министерства обороны РФ в октябре 1992 года. По номенклатуре в ней было в 1,5—2 раза меньше предметов, чем в прежней форме одежды. Она стала более удобной и практичной. Для повседневной и парадной формы одежды был установлен единый — оливковый цвет. У моряков остался цвет, который был всегда традиционным для ВМФ — черный. Погоны на всех видах одежды военнослужащих стали уменьшенного размера. Вводились и другие изменения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3 мая 1994 года Указом № 1010 «О военной форме одежды и знаках различия по воинским званиям» Президент Российской Федерации утвердил форму одежды российских военнослужащих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.   ОСНОВНАЯ ЧАСТЬ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  ВОЕНСКИЕ ЗВАНИЯ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. Статьей 46 Федерального закона установлены следующие составы военнослужащих и воинские звания: 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Составы военнослужащих Воинские звания 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йсковые корабельные 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лдаты, матросы, сержанты, старшины рядовой матрос 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фрейтор старший матрос 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ладший сержант старшина 2 статьи 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ржант старшина 1 статьи 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рший сержант главный старшина 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ршина главный корабельный старшина 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порщики и мичманы прапорщик мичман 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рший прапорщик старший мичман 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еры: 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ладшие офицеры младший лейтенант 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йтенант 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рший лейтенант старший лейтенант 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питан капитан-лейтенант 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ршие офицеры майор капитан 3 ранга 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олковник капитан 2 ранга 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ковник капитан 1 ранга 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шие офицеры генерал-майор контр-адмирал 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нерал-лейтенант вице-адмирал 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нерал-полковник адмирал 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нерал армии адмирал флота 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ршал Российской Федерации 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еред воинским званием военнослужащего, проходящего военную службу в гвардейской воинской части, на гвардейском корабле, добавляется слово "гвардии"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 воинскому званию военнослужащего, имеющего военно-учетную специальность юридического или медицинского профиля, добавляются соответственно слова "юстиции" или "медицинской службы"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 воинскому званию гражданина, пребывающего в запасе или находящегося в отставке, добавляются соответственно слова "запаса" или "в отставке"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таршинство воинских званий и составов военнослужащих определяется последовательностью их перечисления в статье 46 Федерального закона: от воинского звания "рядовой" ("матрос") к более высокому и от состава "солдаты, матросы, сержанты, старшины" к более высокому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ответствующие друг другу войсковые и корабельные воинские звания считаются равными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1.   Порядок присвоения первого воинского звания 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ервыми воинскими званиями считаются: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для состава "офицеры" - младший лейтенант, лейтенант;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для состава "прапорщики и мичманы" - прапорщик, мичман;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) для состава "солдаты, матросы, сержанты, старшины" - рядовой, матрос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оинское звание лейтенанта присваивается: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военнослужащему, не имеющему воинского звания офицера, окончившему высшее или среднее военно-учебное заведение, - по окончании указанного учебного заведения;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гражданину, успешно завершившему обучение по программе подготовки офицеров запаса на военной кафедре при государственном, муниципальном или имеющем государственную аккредитацию по соответствующим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правлениям подготовки (специальностям) негосударственном образовательном учреждении высшего профессионального образования, - по окончании указанного образовательного учреждения;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) гражданину (военнослужащему), не имеющему воинского звания офицера, имеющему высшее профессиональное образование, родственное соответствующей военно-учетной специальности, и поступившему на военную службу по контракту на воинскую должность, для которой штатом предусмотрено воинское звание офицера, - при назначении на соответствующую воинскую должность;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) военнослужащему, не имеющему воинского звания офицера, проходящему военную службу по контракту, имеющему высшее профессиональное образование, родственное соответствующей военно-учетной специальности, и назначенному на воинскую должность, для которой штатом предусмотрено воинское звание офицера, - при назначении на соответствующую воинскую должность;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) гражданину, пребывающему в запасе, не имеющему воинского звания офицера, имеющему высшее профессиональное образование, - по окончании военных сборов и после сдачи соответствующих зачетов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оинское звание младшего лейтенанта присваивается: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военнослужащему, окончившему курсы по подготовке младших офицеров, имеющему среднее (полное) общее образование, - по окончании указанного учебного заведения;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гражданину (военнослужащему), не имеющему воинского звания офицера, имеющему среднее профессиональное образование, родственное соответствующей военно-учетной специальности, и поступившему на военную службу по контракту на воинскую должность, для которой штатом предусмотрено воинское звание офицера, - при назначении на соответствующую воинскую должность;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) военнослужащему, не имеющему воинского звания офицера, проходящему военную службу по контракту, имеющему среднее профессиональное образование, родственное соответствующей военно-учетной специальности, и назначенному на воинскую должность, для которой штатом предусмотрено воинское звание офицера, - при назначении на соответствующую воинскую должность;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) гражданину, пребывающему в запасе, не имеющему воинского звания офицера, имеющему среднее профессиональное образование, - по окончании военных сборов и после сдачи соответствующих зачетов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оинское звание прапорщика (мичмана) присваивается: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военнослужащему, окончившему военно-учебное заведение, осуществляющее подготовку военнослужащих по военно-учетным специальностям прапорщиков (мичманов), имеющему среднее (полное) общее образование, - по окончании указанного учебного заведения;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гражданину (военнослужащему), не имеющему воинского звания прапорщика (мичмана), имеющему высшее или среднее профессиональное образование, родственное соответствующей военно-учетной специальности, и поступившему на военную службу по контракту на воинскую должность, для которой штатом предусмотрено воинское звание прапорщика (мичмана), - при назначении на соответствующую воинскую должность;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) военнослужащему, не имеющему воинского звания прапорщика (мичмана), проходящему военную службу по контракту, имеющему высшее или среднее профессиональное образование, родственное соответствующей военно-учетной специальности, и назначенному на воинскую должность, для которой штатом предусмотрено воинское звание прапорщика (мичмана), - при назначении на соответствующую воинскую должность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Воинское звание рядового присваивается: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гражданину, не имеющему воинского звания, призванному на военную службу, - при убытии из военного комиссариата субъекта Российской Федерации к месту прохождения военной службы;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гражданину, не имеющему воинского звания и зачисленному в запас, - при зачислении в запас;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) гражданину, не имеющему воинского звания и поступившему на военную службу по контракту, - при зачислении в списки личного состава воинской части;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) гражданину, не имеющему воинского звания, зачисленному в военно-учебное заведение, - при зачислении в указанное учебное заведение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оинское звание матроса присваивается: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военнослужащему, призванному на военную службу, - при зачислении в списки личного состава воинской части, где штатом предусмотрено воинское звание матроса;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гражданину, поступившему на военную службу по контракту, не имеющему воинского звания, - при зачислении в списки личного состава воинской части, где штатом предусмотрено воинское звание матроса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) гражданину, не имеющему воинского звания, зачисленному в военно-учебное заведение, - при зачислении в указанное учебное заведение, где штатом предусмотрено воинское звание матроса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орядок присвоения очередного воинского звания 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чередное воинское звание присваивается военнослужащему в день истечения срока его военной службы в предыдущем воинском звании, если он занимает воинскую должность (должность), для которой штатом предусмотрено воинское звание, равное или более высокое, чем воинское звание, присваиваемое военнослужащему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ля прохождения военной службы в следующих воинских званиях устанавливаются сроки: 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ядовой, матрос - пять месяцев 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ладший сержант, старшина 2 статьи  - три месяца  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ржант, старшина 1 статьи  - три месяца  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рший сержант, главный старшина  - три месяца  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порщик, мичман - три года  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ладший лейтенант - один год  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йтенант - два года 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рший лейтенант - два года  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питан, капитан-лейтенант - три года 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йор, капитан 3 ранга - три года  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дполковник, капитан 2 ранга  - четыре года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II.    ВОЕННАЯ ФОРМА</w:t>
      </w:r>
    </w:p>
    <w:p>
      <w:pPr>
        <w:pStyle w:val="Style18"/>
        <w:ind w:right="4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right="44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енная форма одежды подразделяется на парадную (для строя и вне строя), повседневную (для строя и вне строя) и полевую, а каждая из них, кроме того, — на летнюю и зимнюю. Форма одежды в Военно-Морском Флоте дополнительно имеет нумерацию. Повседневная форма одежды (летняя и зимняя) для строя отличается от формы одежды вне строя наличием поясного ремня.</w:t>
      </w:r>
    </w:p>
    <w:p>
      <w:pPr>
        <w:pStyle w:val="Style18"/>
        <w:ind w:right="44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енную форму одежды носят строго в соответствии с Правилами ношения военной формы одежды военнослужащими Вооруженных Сил Российской Федерации, которые утверждаются приказом министра обороны Российской Федерации. Эти Правила распространяются на военнослужащих, проходящих военную службу в ВС РФ, воспитанников суворовских военных, нахимовских военно-морских и военно-музыкальных училищ, кадетских и кадетских морских корпусов, а также граждан, уволенных с военной службы с зачислением в запас или в отставку с правом ношения военной формы одежды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военнослужащими специфических задач предусматривается ношение специальной (летно-технической, утепленной, рабочей и др.) одеж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ажданам, уволенным с военной службы с зачислением в запас или в отставку с правом ношения военной формы одежды, разрешается ношение военной формы одежды, установленной на момент уволь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Форма одежды объявляется ежедневно или на период конкретных мероприятий командирами (начальниками) воинских частей (кораблей), учреждений, военно-учебных заведений, предприятий и организаций Министерства обороны исходя из требований Правил, с учетом особенностей выполнения служебных зада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 объявлении формы одежды указываются ее наименование и при необходимости наименование дополняющих или уточняющих ее предметов, например: "Летняя повседневная форма одежды для строя, в рубашке с короткими рукавами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оеннослужащие, проходящие военную службу по контракту, военную форму одежды нося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радную - при принятии военной присяги; при вручении воинской части Боевого Знамени; при подъеме Военно-морского флага на корабле, вступающем в строй; при спуске корабля на воду; при назначении в состав почетного караула; в дни годовых праздников воинской части; при получении государственных наград; при несении службы часовыми по охране Боевого Знамени, на официальных мероприятиях с участием войск. Разрешается ношение парадной формы одежды в выходные и праздничные дни, а также во внеслужебное врем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евую - в суточных нарядах (кроме дежурств в штабах, управлениях и учреждениях), на учениях, маневрах, боевых дежурствах и занятиях в учебных центрах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вседневную - во всех остальных случа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оеннослужащие, проходящие военную службу по призыву, воспитанники кадетских корпусов военную форму одежды нося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радную - при принятии военной присяги; при вручении воинской части Боевого Знамени; при подъеме Военно- морского флага на корабле, вступающем в строй; при спуске корабля на воду; при назначении в состав почетного караула; в дни годовых праздников воинской части; при получении государственных наград; при несении службы часовыми по охране Боевого Знамени; на официальных мероприятиях с участием войск; при нахождении вне расположения воинской части и в других случаях по указанию командира воинской ч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евую - на учениях, маневрах, боевых дежурствах и занятиях в учебных центр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вседневную - во всех остальных случая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 Переход на летнюю или зимнюю форму одежды устанавливается приказами командующих войсками округов, группой войск, флотами, флотилиями, командиров военно-морских баз, начальников гарнизонов (старших морских начальнико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переходе на летнюю или зимнюю форму одежды командиры воинских частей проводят строевые смотры, на которых проверяется внешний вид военнослужащих (состояние предметов формы одежд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оеннослужащие носят форму одежды по принадлежности к виду Вооруженных Сил, роду войск (службе) и воинскому з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ециальную одежду военнослужащие носят на учениях, маневрах, при несении боевого дежурства (боевой службы), на занятиях с боевой техникой и при выполнении работ в гаражах, парках, доках, мастерских, на аэродромах, в лабораториях, лечебных учреждениях, на складах, кораблях, на территории воинских частей и береговых баз корабельных соедин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пециальную утепленную одежду (полушубки, куртки и брюки меховые и утепленные, рукавицы меховые, валенки и др.) военнослужащие носят в зимнее время при низкой температуре на занятиях, учениях и на работах, а в местностях с особо холодным климатом, при низкой температуре и сильном ветре - повседневн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пециальную рабочую одежду военнослужащие носят при выполнении хозяйственных и строительных работ, а также при обслуживании военной техники и воору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оеннослужащим, проходящим военную службу по контракту, разрешается ношение гражданской одежды во внеслужебное время, при следовании на службу и со службы, а также в служебное время в центральном аппарате Министерства обороны, учреждениях, на предприятиях и в организациях (военнослужащим-женщинам, кроме того, -в воинских частях, соединениях и объединениях), если ношение военной формы одежды не вызывается необходимост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оеннослужащим, проходящим военную службу по призыву, воспитанникам кадетских корпусов разрешается ношение гражданской одежды вне расположения воинской части (военно-учебного заведения) в увольнении или отпус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2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ФОРМА ОДЕЖДЫ ОФИЦЕРОВ И ПРАПОРЩИКОВ (КРОМЕ   ВМФ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радная форма одежды для строя и вне строя:</w:t>
      </w:r>
    </w:p>
    <w:p>
      <w:pPr>
        <w:pStyle w:val="H2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Летня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уражка шерстяная защитного (в ВВС - синего) ц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итель шерстяной защитного (в ВВС - синего) цв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рюки шерстяные навыпуск защитного (в ВВС - синего) цв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башка белого ц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лстук защитного (в ВВС - черного) цвета, с закрепкой золотистого цв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уботинки или полусапоги демисезонные черного цвета.</w:t>
      </w:r>
    </w:p>
    <w:p>
      <w:pPr>
        <w:pStyle w:val="H2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Зимня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апка-ушанка меховая серого цв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ротник съемный меховой серого цв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льто зимнее шерстяное защитного (в ВВС - синего) ц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итель шерстяной защитного (в ВВС - синего) цв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рюки шерстяные навыпуск защитного (в ВВС - синего) цв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башка белого ц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лстук защитного (в ВВС - черного) цвета, с закрепкой золотистого цв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шне белого ц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сапоги зимние или демисезонные или полуботинки черного цв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чатки черного ц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 Повседневная форма одежды для строя:</w:t>
      </w:r>
    </w:p>
    <w:p>
      <w:pPr>
        <w:pStyle w:val="H2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Летня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уражка шерстяная защитного (в ВВС - синего) ц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итель шерстяной защитного (в ВВС - синего) цв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рюки шерстяные навыпуск защитного (в ВВС - синего) цв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башка защитного ( в ВВС - голубого) ц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лстук защитного (в ВВС - черного) цвета, с закрепкой золотистого ц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мень поясной черного цв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уботинки или полусапоги демисезонные черного цвета.</w:t>
      </w:r>
    </w:p>
    <w:p>
      <w:pPr>
        <w:pStyle w:val="H2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Зимня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апка-ушанка меховая серого цв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ротник съемный меховой серого цв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льто зимнее шерстяное защитного (в ВВС - синего) цв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итель шерстяной защитного (в ВВС - синего) цв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рюки шерстяные навыпуск защитного (в ВВС - синего) цв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башка защитного (в ВВС - голубого) цв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лстук защитного (в ВВС - черного) цвета, с закрепкой золотистого цв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шне защитного (в ВВС - синего) цв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мень поясной черного ц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сапоги зимние или демисезонные или полуботинки черного цв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чатки черного ц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вседневная форма одежды вне строя:</w:t>
      </w:r>
    </w:p>
    <w:p>
      <w:pPr>
        <w:pStyle w:val="H2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Летня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ражка шерстяная защитного (в ВВС - синего) цв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итель шерстяной защитного (в ВВС - синего) ц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рюки шерстяные навыпуск защитного (в ВВС - синего) цв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башка защитного (в ВВС - голубого) цв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лстук защитного (в ВВС - черного) цвета, с закрепкой золотистого цв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уботинки или полусапоги демисезонные черного цвета.</w:t>
      </w:r>
    </w:p>
    <w:p>
      <w:pPr>
        <w:pStyle w:val="H2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Зимня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апка-ушанка меховая серого цв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ротник съемный меховой серого цв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льто зимнее шерстяное защитного (в ВВС - синего) цв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итель шерстяной защитного (в ВВС - синего) цв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рюки шерстяные навыпуск защитного (в ВВС - синего) цв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башка защитного (в ВВС - голубого) цв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алстук защитного (в ВВС - черного) цвета, с закрепкой золотистого ц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шне защитного (в ВВС - синего) ц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сапоги зимние или демисезонные или полуботинки черного цв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чатки черного ц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левая форма одежды:</w:t>
      </w:r>
    </w:p>
    <w:p>
      <w:pPr>
        <w:pStyle w:val="H2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Летня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ражка хлопчатобумажная камуфлированного цв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тка хлопчатобумажная камуфлированного цв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рюки хлопчатобумажные прямого покроя камуфлированного цв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йка (футболка) камуфлированного (защитного) цвета ( в ВДВ -тельняшка), в составе комплекта бель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мень поясной черного цв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тинки черного цвета, с высокими берцами.</w:t>
      </w:r>
    </w:p>
    <w:p>
      <w:pPr>
        <w:pStyle w:val="H2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Зимня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апка-ушанка меховая серого цв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ртка зимняя камуфлированного цвета, с меховым воротником серого ц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рюки зимние камуфлированного цв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тка хлопчатобумажная камуфлированного цв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рюки хлопчатобумажные прямого покроя камуфлированного цв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йка (футболка) камуфлированного (защитного) цвета (в ВДВ -тельняшка), в составе комплекта бель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мень поясной черного цв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поги черного цв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чатки черного цвета.</w:t>
      </w:r>
    </w:p>
    <w:p>
      <w:pPr>
        <w:pStyle w:val="H2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</w:t>
      </w:r>
      <w:r>
        <w:rPr>
          <w:b w:val="false"/>
          <w:bCs w:val="false"/>
          <w:sz w:val="28"/>
          <w:szCs w:val="28"/>
        </w:rPr>
        <w:t>ФОРМА ОДЕЖДЫ СТАРШИН, СЕРЖАНТОВ И СОЛДАТ,   ПРОХОДЯЩИХ ВОЕННУЮ СЛУЖБУ ПО ПРИЗЫВУ (КРОМЕ ВМФ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радная форма одежды для строя и вне строя (кроме ВДВ):</w:t>
      </w:r>
    </w:p>
    <w:p>
      <w:pPr>
        <w:pStyle w:val="H2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Летня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ражка шерстяная защитного цв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итель шерстяной защитного цв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рюки шерстяные прямого покроя защитного цв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башка защитного ц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лстук защитного цвета, с закрепкой золотистого цв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мень поясной черного цвета - при форме одежды для стро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тинки черного цвета</w:t>
      </w:r>
    </w:p>
    <w:p>
      <w:pPr>
        <w:pStyle w:val="H2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Зимня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апка-ушанка меховая серого цв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льто зимнее шерстяное защитного цв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итель шерстяной защитного цв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рюки шерстяные прямого покроя защитного цв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башка защитного ц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лстук защитного цвета, с закрепкой золотистого цв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шне защитного ц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мень поясной черного цвета - при форме одежды для стро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тинки черного цв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чатки черного ц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9. При парадной форме одежды разрешается носить (кроме ВДВ)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уражку шерстяную защитного цвета при зимней форме одежд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тинки с высокими берцами или сапоги черного цвета при летней и зимней формах одежды для строя - по указанию командира воинской ч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седневную форму одежды - по указанию командира воинской ч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арадная форма одежды для строя и вне строя в ВДВ:</w:t>
      </w:r>
    </w:p>
    <w:p>
      <w:pPr>
        <w:pStyle w:val="H2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Летня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рет шерстяной голубого цв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ртка хлопчатобумажная камуфлированного ц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рюки хлопчатобумажные прямого покроя камуфлированного ц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льняшка, в составе комплекта бель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мень поясной черного цв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тинки черного цвета, с высокими берцами.</w:t>
      </w:r>
    </w:p>
    <w:p>
      <w:pPr>
        <w:pStyle w:val="H2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Зимня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апка-ушанка меховая серого цв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ртка зимняя камуфлированного цвета, с меховым воротником серого ц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тка хлопчатобумажная камуфлированного цв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рюки хлопчатобумажные прямого покроя камуфлированного ц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льняшка, в составе комплекта бель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мень поясной черного цв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тинки черного цвета, с высокими берца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чатки черного цв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1. При парадной форме одежды в ВДВ разрешается носить берет шерстяной голубого цвета при зимней форме одежд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2. Повседневная форма одежды для строя и вне строя (кроме ВДВ):</w:t>
      </w:r>
    </w:p>
    <w:p>
      <w:pPr>
        <w:pStyle w:val="H2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Летня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ражка хлопчатобумажная камуфлированного цв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тка хлопчатобумажная камуфлированного цв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рюки хлопчатобумажные прямого покроя камуфлированного цв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йка (футболка) камуфлированного (защитного) цвета, в составе комплекта бель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мень поясной черного цв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тинки черного цвета, с высокими берцами.</w:t>
      </w:r>
    </w:p>
    <w:p>
      <w:pPr>
        <w:pStyle w:val="H2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Зимня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апка-ушанка меховая серого цв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ртка зимняя камуфлированного цвета, с меховым воротником серого ц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тка хлопчатобумажная камуфлированного цв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рюки хлопчатобумажные прямого покроя камуфлированного цв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йка (футболка) камуфлированного (защитного) цвета, в составе комплекта бель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мень поясной черного цв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поги черного ц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чатки черного цв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левая форма одежды:</w:t>
      </w:r>
    </w:p>
    <w:p>
      <w:pPr>
        <w:pStyle w:val="H2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Летня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ражка хлопчатобумажная камуфлированного ц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тка хлопчатобумажная камуфлированного цв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рюки хлопчатобумажные прямого покроя камуфлированного ц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йка (футболка) камуфлированного (защитного) цвета (в ВДВ -тельняшка), в составе комплекта бель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мень поясной черного цвета (в мотострелковых войсках и ВДВ -снаряжение коричневого или защитного цвета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тинки черного цвета, с высокими берцами.</w:t>
      </w:r>
    </w:p>
    <w:p>
      <w:pPr>
        <w:pStyle w:val="H2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Зимня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апка-ушанка меховая серого цв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ртка зимняя камуфлированного цвета, с меховым воротником серого ц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рюки зимние камуфлированного цв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тка хлопчатобумажная камуфлированного цв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рюки хлопчатобумажные прямого покроя камуфлированного цв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йка (футболка) камуфлированного (защитного) цвета (в ВДВ - тельняшка), в составе комплекта бель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мень поясной черного цвета (в мотострелковых войсках и ВДВ - снаряжение коричневого или защитного цвет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поги черного цв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чатки черного цвета.</w:t>
      </w:r>
    </w:p>
    <w:p>
      <w:pPr>
        <w:pStyle w:val="H2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</w:t>
      </w:r>
      <w:r>
        <w:rPr>
          <w:b w:val="false"/>
          <w:bCs w:val="false"/>
          <w:sz w:val="28"/>
          <w:szCs w:val="28"/>
        </w:rPr>
        <w:t>ФОРМА ОДЕЖДЫ ВОЕННОСЛУЖАЩИХ-ЖЕНЩИН (КРОМЕ ВМФ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радная форма одежды для строя и вне строя:</w:t>
      </w:r>
    </w:p>
    <w:p>
      <w:pPr>
        <w:pStyle w:val="H2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Летня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лотка шерстяная защитного (в ВВС - синего) цв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акет шерстяной защитного (в ВВС - синего) цв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бка шерстяная защитного (в ВВС - синего) цв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лузка белого ц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лстук-бант защитного (в ВВС - черного) цвета, с заколкой золотистого цв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уфли или ботинки черного цвета.</w:t>
      </w:r>
    </w:p>
    <w:p>
      <w:pPr>
        <w:pStyle w:val="H2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Зимня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апка-ушанка меховая серого цв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ротник съемный меховой серого цв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льто зимнее шерстяное защитного (в ВВС - синего) цв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акет шерстяной защитного (в ВВС - синего) цвета. Юбка шерстяная защитного (в ВВС - синего) цв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узка белого цв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алстук-бант защитного (в ВВС - черного) цвета, с заколкой золотистого ц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поги зимние или демисезонные или ботинки черного ц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чатки черного ц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вседневная форма одежды для строя и вне строя:</w:t>
      </w:r>
    </w:p>
    <w:p>
      <w:pPr>
        <w:pStyle w:val="H2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Летня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илотка шерстяная защитного (в ВВС - синего) ц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акет шерстяной защитного (в ВВС - синего) цв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бка шерстяная защитного (в ВВС - синего) цв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узка защитного (в ВВС - голубого) цв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алстук-бант защитного (в ВВС - черного) цвета, с заколкой золотистого ц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мень поясной черного цвета - при форме одежды для стро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уфли или ботинки черного цвета.</w:t>
      </w:r>
    </w:p>
    <w:p>
      <w:pPr>
        <w:pStyle w:val="H2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Зимня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апка-ушанка меховая серого цв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ротник съемный меховой серого цв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льто зимнее шерстяное защитного (в ВВС - синего) цв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акет шерстяной защитного (в ВВС - синего) цв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бка шерстяная защитного (в ВВС - синего) цв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узка защитного (в ВВС - голубого) цв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алстук-бант защитного (в ВВС - черного) цвета, с заколкой золотистого ц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мень поясной серного цвета - при форме одежды для стро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поги зимние или демисезонные или ботинки черного цв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чатки черного ц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олевая форма одежды:</w:t>
      </w:r>
    </w:p>
    <w:p>
      <w:pPr>
        <w:pStyle w:val="H2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Летня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ражка хлопчатобумажная камуфлированного цв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тка хлопчатобумажная камуфлированного цв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рюки хлопчатобумажные прямого покроя камуфлированного цв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йка (футболка) камуфлированного (защитного) цвета (в ВДВ - тельняшка), в составе комплекта бель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мень поясной черного цв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тинки черного цвета, с высокими берцами.</w:t>
      </w:r>
    </w:p>
    <w:p>
      <w:pPr>
        <w:pStyle w:val="H2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Зимня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апка-ушанка меховая серого ц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тка зимняя камуфлированного цвета, с меховым воротником серого цв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рюки зимние камуфлированного ц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тка хлопчатобумажная камуфлированного цв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рюки хлопчатобумажные прямого покроя камуфлированного цв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йка (футболка) камуфлированного (защитного) цвета (в ВДВ - тельняшка), в составе комплекта бель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мень поясной черного цв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поги черного цв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чатки черного цвета.</w:t>
      </w:r>
    </w:p>
    <w:p>
      <w:pPr>
        <w:pStyle w:val="H2"/>
        <w:jc w:val="both"/>
        <w:rPr/>
      </w:pPr>
      <w:r>
        <w:rPr>
          <w:b w:val="false"/>
          <w:bCs w:val="false"/>
          <w:sz w:val="28"/>
          <w:szCs w:val="28"/>
        </w:rPr>
        <w:t xml:space="preserve">                           </w:t>
      </w:r>
      <w:r>
        <w:rPr>
          <w:b w:val="false"/>
          <w:bCs w:val="false"/>
          <w:sz w:val="28"/>
          <w:szCs w:val="28"/>
        </w:rPr>
        <w:t>2.</w:t>
      </w:r>
      <w:r>
        <w:rPr>
          <w:sz w:val="28"/>
          <w:szCs w:val="28"/>
        </w:rPr>
        <w:t xml:space="preserve">  </w:t>
      </w:r>
      <w:r>
        <w:rPr>
          <w:b w:val="false"/>
          <w:bCs w:val="false"/>
          <w:sz w:val="28"/>
          <w:szCs w:val="28"/>
        </w:rPr>
        <w:t>ПОГОНЫ И ЭМБЛЕ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ысшие офицеры (кроме ВМФ) погоны нося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кителях при парадной форме одежды - нашивные погоны с полем золотистого цвета, с кантами красного (в авиации и ВДВ - голубого) цв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кителях при повседневной форме одежды, куртках демисезонных и пальто зимних - нашивные погоны с полем защитного (в ВВС - синего) цвета, с кантами красного (в авиации и ВДВ - голубого) цв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плащах демисезонных, плащах летних и куртках шерстяных -съемные погоны с полем защитного (в ВВС - синего) цвет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рубашках белого и защитного (в ВВС - голубого) цвета - съемные погоны с полем соответственно белого или защитного (в ВВС - голубого) цв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куртках камуфлированного цвета - съемные погоны с полем защитного ц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погонах в соответствии с воинским званием размещены вышитые звезды золотистого цвета; на погонах к курткам камуфлированного цвета - звезды защитного цвета. Звезды на погонах маршалов Российской Федерации - с выходящими из-под них лучами серебристого цвета. На погонах с полем золотистого цвета (для маршалов Российской Федерации - на всех видах погон) - звезды, с кантами красного (в авиации и ВДВ - голубого) ц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Список  литера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Указы Президента Российской Федерации от 23 мая 1994 г. № 1010 "О военной форме одежды и знаках различия по воинским званиям" (Собрание законодательства Российской Федерации, 1994, № 5, ст. 400), от 22 ноября 1994 г. №2101 "О форме одежды и знаках различия для лиц начальствующего и рядового состава органов внутренних дел Российской Федерации, имеющих специальные звания внутренней службы" (Собрание законодательства Российской Федерации, 1994, № 31, ст. 3254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иложение 1 к приказу МВД России от 22 января 1999 г. № 4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ПРАВИЛА ношения военной формы одежды военнослужащими Вооруженных Сил Российской Федерации (утверждены приказом Министра обороны Российской Федерации от 28.03.97 г. № 210)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418" w:right="1797" w:gutter="0" w:header="72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jc w:val="both"/>
      <w:outlineLvl w:val="0"/>
    </w:pPr>
    <w:rPr>
      <w:sz w:val="36"/>
      <w:szCs w:val="3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HTML">
    <w:name w:val="Разметка HTML"/>
    <w:qFormat/>
    <w:rPr>
      <w:vanish/>
      <w:color w:val="FF0000"/>
    </w:rPr>
  </w:style>
  <w:style w:type="character" w:styleId="Style15">
    <w:name w:val="Код"/>
    <w:qFormat/>
    <w:rPr>
      <w:rFonts w:ascii="Courier New" w:hAnsi="Courier New" w:cs="Courier New"/>
      <w:sz w:val="20"/>
      <w:szCs w:val="20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bCs/>
      <w:sz w:val="28"/>
      <w:szCs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bCs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bCs/>
      <w:sz w:val="36"/>
      <w:szCs w:val="36"/>
    </w:rPr>
  </w:style>
  <w:style w:type="paragraph" w:styleId="Style18">
    <w:name w:val="Обычный (веб)"/>
    <w:basedOn w:val="Normal"/>
    <w:qFormat/>
    <w:pPr>
      <w:spacing w:before="0" w:after="0"/>
      <w:ind w:firstLine="567"/>
    </w:pPr>
    <w:rPr/>
  </w:style>
  <w:style w:type="paragraph" w:styleId="21">
    <w:name w:val="Основной текст 2"/>
    <w:basedOn w:val="Normal"/>
    <w:qFormat/>
    <w:pPr>
      <w:spacing w:before="0" w:after="0"/>
      <w:jc w:val="both"/>
    </w:pPr>
    <w:rPr>
      <w:rFonts w:ascii="Arial" w:hAnsi="Arial" w:cs="Ari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before="0" w:after="0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pacing w:before="0" w:after="0"/>
    </w:pPr>
    <w:rPr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2:23:00Z</dcterms:created>
  <dc:creator>-</dc:creator>
  <dc:description/>
  <cp:keywords/>
  <dc:language>en-US</dc:language>
  <cp:lastModifiedBy>SYSTEM</cp:lastModifiedBy>
  <cp:lastPrinted>2003-05-04T15:58:00Z</cp:lastPrinted>
  <dcterms:modified xsi:type="dcterms:W3CDTF">2011-09-12T12:23:00Z</dcterms:modified>
  <cp:revision>2</cp:revision>
  <dc:subject/>
  <dc:title>    Муниципальное учреждение средней        общеобразовательной                  </dc:title>
</cp:coreProperties>
</file>