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Next w:val="false"/>
        <w:spacing w:lineRule="auto" w:line="360" w:before="0" w:after="0"/>
        <w:rPr>
          <w:color w:val="000000"/>
          <w:lang w:val="uk-UA"/>
        </w:rPr>
      </w:pPr>
      <w:r>
        <w:rPr>
          <w:color w:val="000000"/>
          <w:lang w:val="uk-UA"/>
        </w:rPr>
        <w:t>Вражаючі дії ядерної, хімічної зброї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lang w:val="uk-UA"/>
        </w:rPr>
        <w:t>Захист від зброї масового ураження, забезпечення радіаційного, хімічного, біологічного захисту війсь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ахист від ЗМУ, забезпечення РХБ захисту військ є одними з основних видів бойового забезпечення бойових дій. Вони організуються завчасно і здійснюються безперервно як при підготовці до бойових дій, так і при їх веденні незалежно від того, буде застосовуватися ЗМУ чи ні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Мета, завдання захисту від ЗМ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Захист від ЗМУ здійснюється з метою: максимально знесилити вражаючу дію ЗМУ, руйнування радіаційних та хімічних небезпечних об`єктів на війська, збереження їх боєздатності, забезпечення ведення бойових дій у будь-яких умовах обстановки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Основними завданнями захисту від ЗМУ є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воєчасне і скритне розосередження частин, підрозділів і матеріальних засобів, періодична зміна їх розташування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інженерне обладнання позиційних районів частин і підрозділ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використовування захисних і маскуючих властивостей місцевості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попередження військ про безпосередню загрозу і початок застосування противником ЗМ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повіщення частин і підрозділів про радіаційне, хімічне і біологічне зараження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проведення протиепідемічних, санітарно-гігієнічних і спеціальних профілактичних медичних і ветеринарних заход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явлення і оцінка наслідків застосування противником ЗМУ і руйнування РХНО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безпечення безпеки і захисту особового складу при діях у зонах зараження, районах руйнування, пожеж і затоплень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ліквідація наслідків застосування противником ЗМУ і руйнування РХНО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Мета, завдання забезпечення РХБ захисту військ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абезпечення РХБ захисту військ здійснюється з метою максимально зменшити втрати військ при діях в умовах РХБ зараження, посилення їх захисту від високоточної та інших видів зброї аерозолям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ими завданнями забезпечення РХБ захисту є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січка ядерних вибух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радіаційна, хімічна та неспецифічна біологічна розвідка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радіаційний і хімічний контроль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пеціальна обробка частин і підрозділів;</w:t>
      </w:r>
    </w:p>
    <w:p>
      <w:pPr>
        <w:pStyle w:val="Style18"/>
        <w:numPr>
          <w:ilvl w:val="0"/>
          <w:numId w:val="4"/>
        </w:numPr>
        <w:tabs>
          <w:tab w:val="clear" w:pos="851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дегазація, дезактивація, дезінфекція матеріальних засобів, споруд, а також ділянок місцевості і шлях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маскування частин, підрозділів і об`єктів димами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безпечення захисних об`єктів повітрям, яке очищується від заражень;</w:t>
      </w:r>
    </w:p>
    <w:p>
      <w:pPr>
        <w:pStyle w:val="Style18"/>
        <w:numPr>
          <w:ilvl w:val="0"/>
          <w:numId w:val="4"/>
        </w:numPr>
        <w:tabs>
          <w:tab w:val="clear" w:pos="851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воєчасне і ефективне використання засобів індивідуального та колективного захист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міст вказівок командира підрозділу з організації захисту від ЗМУ і організації РХБ захисту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вдання, сили, засоби, порядок проведення інженерного обладнання району розташування, використовування захисних споруд і маскуючих властивостей техніки, місцевості, споруд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вдання, сили, засоби, порядок організації наданих інженерної, РХБ розвідки, РХ контролю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вдання, сили, засоби, порядок організації і проведення аерозольного маскування районів розташування і запасних район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визначення сигналів попередження про загрозу застосування ЗМУ, порядок їх подачі і дії по ним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становлення сигналів оповіщення про РХБ зараження, порядок їх подачі і дії по ним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порядок використання засобів індивідуального і колективного захисту і порядок поповнення засобів військ РХБ захисту, фільтрів-поглиначів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порядок поведінки особового складу на зараженій місцевості при тривалому перебуванні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рядок ліквідації наслідків застосування противником ЗМУ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міст висновків з оцінки РХБ обстановки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значаються підрозділи, які підпали під найбільшу масовану дію ядерної і хімічної зброї і опинилися у зонах сильного РХБ зараження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ому необхідна негайна допомога силами старшого командира з ліквідації наслідків застосування ЗМ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вказуються райони з найменшими потужностями доз радіоактивних випромінювань і які можуть бути використані для відновлення боєздатності підрозділ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основні завдання забезпечення РХБ захисту у обстановці, що склалас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опозиції по здійсненню заходів забезпечення РХБ захисту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де і для рішення яких завдань зосереджується РХ розвідка; необхідні сили, засоби і час для її виконання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найбільш необхідні райони та строки проведення спеціальної обробки, якими силами і засобами здійснюється цей захід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ділянки місцевості і шляхів, які необхідно обробляти, здійснювати пилеподавлення; порядок і строки дегазації обмундирування, засобів захисту і відновлення збитку озброєння військ РХБ захисту та засобів захист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опозиції начальника штабу ЗРДН з захисту від ЗМУ, забезпечення РХБ захисту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 частина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дані про застосування противником ЗМУ по підрозділам дивізіону, про РХБ обстановк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втрати особового складу, озброєння, військової техніки, стан боєздатності підрозділів дивізіон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ходи захисту від ЗМУ, забезпечення РХБ захисту, які необхідно провести у обстановці, що склалас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І частина: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стосування підрозділів, що зберегли боєздатність, для виконання бойових завдань, порядок, строки, сили і засоби, які виділяються для ліквідації наслідків застосування ЗМУ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ходи, строки, райони відновлення боєздатності підрозділів дивізіону, сили і засоби, які виділяються;</w:t>
      </w:r>
    </w:p>
    <w:p>
      <w:pPr>
        <w:pStyle w:val="Style18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/>
        <w:ind w:left="0" w:firstLine="709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завдання підрозділам дивізіону для відновлення боєздатності.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Таблиця 1. Орієнтовні радіуси зон ураження людей ударною хвилею при відкритому розташуванні в умовах вибуху </w:t>
      </w:r>
      <w:r>
        <w:rPr/>
        <w:t>з прогрівом приземного шару повітря влітку, км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55"/>
        <w:gridCol w:w="1657"/>
        <w:gridCol w:w="1865"/>
        <w:gridCol w:w="1862"/>
      </w:tblGrid>
      <w:tr>
        <w:trPr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ужність вибуху, тис. т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ертельні ураження</w:t>
            </w:r>
          </w:p>
        </w:tc>
        <w:tc>
          <w:tcPr>
            <w:tcW w:w="3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Легкі ураження </w:t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6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5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vertAlign w:val="superscript"/>
          <w:lang w:val="uk-UA"/>
        </w:rPr>
        <w:t>Таблиця 2. Оцінка стану об`єктів по розрахованій величині надлишкового тиску, ∆Рф, кг/см</w:t>
      </w:r>
      <w:r>
        <w:rPr/>
        <w:t>2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45"/>
        <w:gridCol w:w="1847"/>
        <w:gridCol w:w="1847"/>
        <w:gridCol w:w="1851"/>
      </w:tblGrid>
      <w:tr>
        <w:trPr>
          <w:cantSplit w:val="true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тупінь захисту об`єкту, 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  <w:r>
              <w:rPr>
                <w:color w:val="000000"/>
                <w:sz w:val="20"/>
                <w:lang w:val="uk-UA"/>
              </w:rPr>
              <w:t xml:space="preserve"> кгс/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7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н об`єкту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 ураже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лабкі ураженн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ередні ураженн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Повне руйнування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5-0,3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lt; 0,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= 0,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= 0,35-0,4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≥ 0,5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lt; 0,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= 0,6-0,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= 0,8-1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≥ 1,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-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25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5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50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gt; 1,5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-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15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5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4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gt; 1,4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-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1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  <w:r>
              <w:rPr>
                <w:color w:val="000000"/>
                <w:sz w:val="20"/>
                <w:lang w:val="uk-UA"/>
              </w:rPr>
              <w:t xml:space="preserve"> &lt;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≤ 1,2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∆</w:t>
            </w:r>
            <w:r>
              <w:rPr>
                <w:color w:val="000000"/>
                <w:sz w:val="20"/>
                <w:lang w:val="uk-UA"/>
              </w:rPr>
              <w:t>Р</w:t>
            </w:r>
            <w:r>
              <w:rPr>
                <w:color w:val="000000"/>
                <w:sz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lang w:val="uk-UA"/>
              </w:rPr>
              <w:t xml:space="preserve"> &gt; 1,2 ∆Р</w:t>
            </w:r>
            <w:r>
              <w:rPr>
                <w:color w:val="000000"/>
                <w:sz w:val="20"/>
                <w:vertAlign w:val="subscript"/>
                <w:lang w:val="uk-UA"/>
              </w:rPr>
              <w:t>об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Таблиця 3. Світлові імпульси, які викликають опіки шкіри відкритих частин тіла людини, кал/см</w:t>
      </w:r>
      <w:r>
        <w:rPr>
          <w:vertAlign w:val="superscript"/>
          <w:lang w:val="uk-UA"/>
        </w:rPr>
        <w:t>2</w:t>
      </w:r>
    </w:p>
    <w:tbl>
      <w:tblPr>
        <w:tblW w:w="8988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46"/>
        <w:gridCol w:w="1848"/>
        <w:gridCol w:w="1848"/>
        <w:gridCol w:w="1848"/>
      </w:tblGrid>
      <w:tr>
        <w:trPr>
          <w:cantSplit w:val="true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упінь опіку</w:t>
            </w:r>
          </w:p>
        </w:tc>
        <w:tc>
          <w:tcPr>
            <w:tcW w:w="7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ужність вибуху, тис.т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Таблиця 4. Світлові імпульси, які викликають опіки шкіри під одягом, кал/см</w:t>
      </w:r>
      <w:r>
        <w:rPr>
          <w:vertAlign w:val="superscript"/>
          <w:lang w:val="uk-UA"/>
        </w:rPr>
        <w:t>2</w:t>
      </w:r>
    </w:p>
    <w:tbl>
      <w:tblPr>
        <w:tblW w:w="8988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686"/>
        <w:gridCol w:w="1686"/>
        <w:gridCol w:w="1683"/>
      </w:tblGrid>
      <w:tr>
        <w:trPr>
          <w:cantSplit w:val="true"/>
        </w:trPr>
        <w:tc>
          <w:tcPr>
            <w:tcW w:w="3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дяг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Літнє бавовняне обмундируванн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Напівшерстяне габардинове обмундируванн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имове обмундируванн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,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иведені в таблицях дані випрадані для вибухів потужністю ≤100 кт. При вибухах потужністю &gt;100 кт вражаючі імпульси для прихованих та неприхованих ділянок шкіри в 1,4-1,5 разів більше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Таблиця 5. </w:t>
      </w:r>
      <w:r>
        <w:rPr/>
        <w:t>Залежність важкості термічного ураження від ступеня та площі опіку шкіри</w:t>
      </w:r>
    </w:p>
    <w:tbl>
      <w:tblPr>
        <w:tblW w:w="8988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025"/>
        <w:gridCol w:w="3025"/>
      </w:tblGrid>
      <w:tr>
        <w:trPr>
          <w:trHeight w:val="320" w:hRule="atLeast"/>
          <w:cantSplit w:val="true"/>
        </w:trPr>
        <w:tc>
          <w:tcPr>
            <w:tcW w:w="2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тупінь важкості термічного ураження</w:t>
            </w:r>
          </w:p>
        </w:tc>
        <w:tc>
          <w:tcPr>
            <w:tcW w:w="6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соток поверхні тіла із ступенем опіку</w:t>
            </w:r>
          </w:p>
        </w:tc>
      </w:tr>
      <w:tr>
        <w:trPr>
          <w:trHeight w:val="320" w:hRule="atLeast"/>
          <w:cantSplit w:val="true"/>
        </w:trPr>
        <w:tc>
          <w:tcPr>
            <w:tcW w:w="2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ругий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ретій</w:t>
            </w:r>
          </w:p>
        </w:tc>
      </w:tr>
      <w:tr>
        <w:trPr>
          <w:trHeight w:val="320" w:hRule="atLeast"/>
          <w:cantSplit w:val="true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 1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 3</w:t>
            </w:r>
          </w:p>
        </w:tc>
      </w:tr>
      <w:tr>
        <w:trPr>
          <w:trHeight w:val="320" w:hRule="atLeast"/>
          <w:cantSplit w:val="true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2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-10</w:t>
            </w:r>
          </w:p>
        </w:tc>
      </w:tr>
      <w:tr>
        <w:trPr>
          <w:trHeight w:val="320" w:hRule="atLeast"/>
          <w:cantSplit w:val="true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20-3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20</w:t>
            </w:r>
          </w:p>
        </w:tc>
      </w:tr>
      <w:tr>
        <w:trPr>
          <w:trHeight w:val="320" w:hRule="atLeast"/>
          <w:cantSplit w:val="true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V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ільше 3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ільше 2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Таблиця 6. </w:t>
      </w:r>
      <w:r>
        <w:rPr/>
        <w:t>Орієнтовні значення вражаючих імпульсів, кал/см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574"/>
        <w:gridCol w:w="1574"/>
        <w:gridCol w:w="1574"/>
        <w:gridCol w:w="1568"/>
      </w:tblGrid>
      <w:tr>
        <w:trPr>
          <w:cantSplit w:val="true"/>
        </w:trPr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йменування об`єкту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ужність вибуху, тис.т</w:t>
            </w:r>
          </w:p>
        </w:tc>
      </w:tr>
      <w:tr>
        <w:trPr>
          <w:cantSplit w:val="true"/>
        </w:trPr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втомашина з кузовом типу КУНГ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ев`яні споруд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ісові масив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іно, лист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</w:tr>
    </w:tbl>
    <w:p>
      <w:pPr>
        <w:pStyle w:val="Style19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Таблиця 7. Товщина шару половинного ослаблення для різних матеріалів d</w:t>
      </w:r>
      <w:r>
        <w:rPr>
          <w:vertAlign w:val="subscript"/>
          <w:lang w:val="uk-UA"/>
        </w:rPr>
        <w:t>0,5</w:t>
      </w:r>
      <w:r>
        <w:rPr/>
        <w:t xml:space="preserve">, 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89"/>
        <w:gridCol w:w="1653"/>
        <w:gridCol w:w="2515"/>
        <w:gridCol w:w="1282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теріал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Щільність ρ, г/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овщина шару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γ-випромінюванн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γ-випромінювання радіоактивного зараженн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нейтронів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keepLines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caps w:val="false"/>
                <w:smallCaps w:val="false"/>
                <w:color w:val="000000"/>
                <w:kern w:val="0"/>
                <w:sz w:val="20"/>
                <w:lang w:val="uk-UA"/>
              </w:rPr>
            </w:pPr>
            <w:r>
              <w:rPr>
                <w:caps w:val="false"/>
                <w:smallCaps w:val="false"/>
                <w:color w:val="000000"/>
                <w:kern w:val="0"/>
                <w:sz w:val="20"/>
                <w:lang w:val="uk-UA"/>
              </w:rPr>
              <w:t>Вод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ев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18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Ґрунт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егл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то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Глина утрамбован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0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пня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ліетиле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9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клопласти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иг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ль, залізо, брон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3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винец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Оцінка місцевої дії вибуху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и вибухах на приведених висотах менш ніж 0,5 м/т</w:t>
      </w:r>
      <w:r>
        <w:rPr>
          <w:color w:val="000000"/>
          <w:vertAlign w:val="superscript"/>
          <w:lang w:val="uk-UA"/>
        </w:rPr>
        <w:t>1/3</w:t>
      </w:r>
      <w:r>
        <w:rPr>
          <w:color w:val="000000"/>
          <w:lang w:val="uk-UA"/>
        </w:rPr>
        <w:t xml:space="preserve"> у ґрунті утворюється вир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адіус вирви контактного ядерного вибуху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і її глибину h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для м`якого ґрунту визначають у залежності від потужності вибуху з графі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ля визначення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і h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відносно до скелястої породи відповідні значення, які отримані із графіка, множать на 0,8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адіус вирви контактного ядерного вибуху відносно до водонасиченого м`якого ґрунту дорівнює 16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, а глибина вирви та ж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адіуси і глибина вирви приземного ядерного вибуху визначається множенням відповідних значень для контактного вибуху на коефіцієнти Кr і Кh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Середнє квадратичне відхилення значень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і h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, які знаходяться з рис. 4.2, складає 15%. Об`єм вирви визначають за формулою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939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алишкові зміщення, що йдуть догори і за радіанними напрямками від центра вибуху, спостерігаються на відстанях, які дорівнюють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u w:val="single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u w:val="single"/>
          <w:lang w:val="uk-UA"/>
        </w:rPr>
        <w:t>Вертикальна складова залишкового зміщення W</w:t>
      </w:r>
      <w:r>
        <w:rPr>
          <w:color w:val="000000"/>
          <w:u w:val="single"/>
          <w:vertAlign w:val="subscript"/>
          <w:lang w:val="uk-UA"/>
        </w:rPr>
        <w:t>z зал</w:t>
      </w:r>
      <w:r>
        <w:rPr>
          <w:color w:val="000000"/>
          <w:lang w:val="uk-UA"/>
        </w:rPr>
        <w:t xml:space="preserve"> для вибухів на приведених висотах 0,2 м/т</w:t>
      </w:r>
      <w:r>
        <w:rPr>
          <w:color w:val="000000"/>
          <w:vertAlign w:val="superscript"/>
          <w:lang w:val="uk-UA"/>
        </w:rPr>
        <w:t>1/3</w:t>
      </w:r>
      <w:r>
        <w:rPr>
          <w:color w:val="000000"/>
          <w:lang w:val="uk-UA"/>
        </w:rPr>
        <w:t>, визначаються за формулою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5748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Це справедливо при: –1,2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&lt; R &lt; 2,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– для м`яких ґрунтів; –1,2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&lt;R&lt;2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– для скелястої породи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R – відстань від вибуху до необхідної точ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u w:val="single"/>
          <w:lang w:val="uk-UA"/>
        </w:rPr>
        <w:t>Горизонтальна складова залишкового зміщення W</w:t>
      </w:r>
      <w:r>
        <w:rPr>
          <w:color w:val="000000"/>
          <w:u w:val="single"/>
          <w:vertAlign w:val="subscript"/>
          <w:lang w:val="uk-UA"/>
        </w:rPr>
        <w:t>х зал</w:t>
      </w:r>
      <w:r>
        <w:rPr>
          <w:color w:val="000000"/>
          <w:lang w:val="uk-UA"/>
        </w:rPr>
        <w:t xml:space="preserve"> при R = 1,2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у 1,3 рази, а при R = 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у 4 рази більше, ніж W</w:t>
      </w:r>
      <w:r>
        <w:rPr>
          <w:color w:val="000000"/>
          <w:vertAlign w:val="subscript"/>
          <w:lang w:val="uk-UA"/>
        </w:rPr>
        <w:t>z зал</w:t>
      </w:r>
      <w:r>
        <w:rPr>
          <w:color w:val="000000"/>
          <w:lang w:val="uk-UA"/>
        </w:rPr>
        <w:t>, для скелястої породи W</w:t>
      </w:r>
      <w:r>
        <w:rPr>
          <w:color w:val="000000"/>
          <w:vertAlign w:val="subscript"/>
          <w:lang w:val="uk-UA"/>
        </w:rPr>
        <w:t>х зал</w:t>
      </w:r>
      <w:r>
        <w:rPr>
          <w:color w:val="000000"/>
          <w:lang w:val="uk-UA"/>
        </w:rPr>
        <w:t xml:space="preserve"> = 0,8W</w:t>
      </w:r>
      <w:r>
        <w:rPr>
          <w:color w:val="000000"/>
          <w:vertAlign w:val="subscript"/>
          <w:lang w:val="uk-UA"/>
        </w:rPr>
        <w:t>z зал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Висота навалу h</w:t>
      </w:r>
      <w:r>
        <w:rPr>
          <w:color w:val="000000"/>
          <w:u w:val="single"/>
          <w:vertAlign w:val="subscript"/>
          <w:lang w:val="uk-UA"/>
        </w:rPr>
        <w:t>н</w:t>
      </w:r>
      <w:r>
        <w:rPr>
          <w:color w:val="000000"/>
          <w:lang w:val="uk-UA"/>
        </w:rPr>
        <w:t xml:space="preserve">, визначають із співвідношення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2954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Таблиця 8. Значення величин В, С, р, d для деяких видів ґрунтів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84"/>
        <w:gridCol w:w="1375"/>
        <w:gridCol w:w="1239"/>
        <w:gridCol w:w="1510"/>
        <w:gridCol w:w="1235"/>
      </w:tblGrid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R/r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d</w:t>
            </w:r>
          </w:p>
        </w:tc>
      </w:tr>
      <w:tr>
        <w:trPr>
          <w:cantSplit w:val="true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М`який ґрунт, водонаси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1,25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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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еляста пород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1,25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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6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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и вибуху з вильотом ґрунту відбувається розльот окремих шматків у процесі вирвоутворення. Радіус зони розльоту шматків ґрунту може досягати 1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клад. Визначати параметри місцевої дії ядерного вибуху у м`якому ґрунті потужністю 1 мт на висоті над скелястим масив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начення радіусу і глибини визначаємо з графіку 4.1, вони дорівнюють 126 і 48 м відповід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 xml:space="preserve">Множучи ці значення на 0,8 і на коефіцієнти Кr і Кh, які відповідають на рис. 4.2 значенню </w:t>
      </w:r>
      <w:r>
        <w:rPr>
          <w:color w:val="000000"/>
          <w:lang w:val="uk-UA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 0,1 м/т</w:t>
      </w:r>
      <w:r>
        <w:rPr>
          <w:color w:val="000000"/>
          <w:vertAlign w:val="superscript"/>
          <w:lang w:val="uk-UA"/>
        </w:rPr>
        <w:t>1/3</w:t>
      </w:r>
      <w:r>
        <w:rPr>
          <w:color w:val="000000"/>
          <w:lang w:val="uk-UA"/>
        </w:rPr>
        <w:t>, визначаємо радіус і глибину вирви для ядерного вибуху тієї ж потужності на висоті 10 м над скелястою породо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= 0,8∙0,63∙126 = 64 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h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= 0,8∙0,63∙48 = 24 м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Об`єм вирви, який розраховується за формулою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= 1,57∙64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∙24 = 1,54∙10</w:t>
      </w:r>
      <w:r>
        <w:rPr>
          <w:color w:val="000000"/>
          <w:vertAlign w:val="superscript"/>
          <w:lang w:val="uk-UA"/>
        </w:rPr>
        <w:t>5</w:t>
      </w:r>
      <w:r>
        <w:rPr>
          <w:color w:val="000000"/>
          <w:lang w:val="uk-UA"/>
        </w:rPr>
        <w:t xml:space="preserve">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а формулою визначаємо складові залишкового зрушення поверхні землі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60"/>
        <w:gridCol w:w="1860"/>
        <w:gridCol w:w="1860"/>
        <w:gridCol w:w="1858"/>
      </w:tblGrid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R/r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7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, 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8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W</w:t>
            </w:r>
            <w:r>
              <w:rPr>
                <w:color w:val="000000"/>
                <w:sz w:val="20"/>
                <w:vertAlign w:val="subscript"/>
                <w:lang w:val="uk-UA"/>
              </w:rPr>
              <w:t>z з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3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9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2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W</w:t>
            </w:r>
            <w:r>
              <w:rPr>
                <w:color w:val="000000"/>
                <w:sz w:val="20"/>
                <w:vertAlign w:val="subscript"/>
                <w:lang w:val="uk-UA"/>
              </w:rPr>
              <w:t>х з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а формулою визначаємо висоту навалу викинутого з вирви ґрунту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68"/>
        <w:gridCol w:w="1052"/>
        <w:gridCol w:w="1168"/>
        <w:gridCol w:w="1168"/>
        <w:gridCol w:w="1168"/>
        <w:gridCol w:w="1282"/>
        <w:gridCol w:w="1163"/>
      </w:tblGrid>
      <w:tr>
        <w:trPr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R/r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, 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R</w:t>
            </w:r>
            <w:r>
              <w:rPr>
                <w:color w:val="000000"/>
                <w:sz w:val="20"/>
                <w:vertAlign w:val="subscript"/>
                <w:lang w:val="uk-UA"/>
              </w:rPr>
              <w:t>н</w:t>
            </w:r>
            <w:r>
              <w:rPr>
                <w:color w:val="000000"/>
                <w:sz w:val="20"/>
                <w:lang w:val="uk-UA"/>
              </w:rPr>
              <w:t>, 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адіус зони розльоту шматків грунту: r ≈ 15r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= 15∙64 = 960 м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2. Оцінка вражаючої дії акустичних хвиль у середині фортифікаційних спору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и коливаннях огороджуючих конструкцій параметри акустичних хвиль визначається наступним чино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1. За результатами міцнистних розрахунків споруди визначаються максимальна швидкість переміщення конструкцій U</w:t>
      </w:r>
      <w:r>
        <w:rPr>
          <w:color w:val="000000"/>
          <w:vertAlign w:val="subscript"/>
          <w:lang w:val="uk-UA"/>
        </w:rPr>
        <w:t>max</w:t>
      </w:r>
      <w:r>
        <w:rPr>
          <w:color w:val="000000"/>
          <w:lang w:val="uk-UA"/>
        </w:rPr>
        <w:t xml:space="preserve"> і колова частота ω коливань центру перекритт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Значення максимальної швидкості руху опорної поверхні знаходяться у межах 1</w:t>
      </w:r>
      <w:r>
        <w:rPr>
          <w:rFonts w:eastAsia="Symbol" w:cs="Symbol" w:ascii="Symbol" w:hAnsi="Symbol"/>
          <w:color w:val="000000"/>
          <w:szCs w:val="28"/>
          <w:lang w:val="uk-UA"/>
        </w:rPr>
        <w:t></w:t>
      </w:r>
      <w:r>
        <w:rPr>
          <w:color w:val="000000"/>
          <w:lang w:val="uk-UA"/>
        </w:rPr>
        <w:t>10 м/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 xml:space="preserve">Значення колової частоти коливання центру покриття вибирають з умови </w:t>
      </w:r>
      <w:r>
        <w:rPr>
          <w:color w:val="000000"/>
          <w:lang w:val="uk-UA"/>
        </w:rPr>
        <w:drawing>
          <wp:inline distT="0" distB="0" distL="0" distR="0">
            <wp:extent cx="1219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е n = 1,2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2. Максимальний тиск, кг/с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, у акустичній хвилі визначається за формулою: </w:t>
      </w:r>
      <w:r>
        <w:rPr>
          <w:color w:val="000000"/>
          <w:lang w:val="uk-UA"/>
        </w:rPr>
        <w:drawing>
          <wp:inline distT="0" distB="0" distL="0" distR="0">
            <wp:extent cx="1447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щільність незбудженого повітря, кг∙с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м</w:t>
      </w:r>
      <w:r>
        <w:rPr>
          <w:color w:val="000000"/>
          <w:vertAlign w:val="superscript"/>
          <w:lang w:val="uk-UA"/>
        </w:rPr>
        <w:t>4</w:t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– швидкість звуку у незбудженому повітрі, м/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3. Максимальний рівень звуку α, дБ, визначається за формулою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1049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е Р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2∙10</w:t>
      </w:r>
      <w:r>
        <w:rPr>
          <w:color w:val="000000"/>
          <w:vertAlign w:val="superscript"/>
          <w:lang w:val="uk-UA"/>
        </w:rPr>
        <w:t>–6</w:t>
      </w:r>
      <w:r>
        <w:rPr>
          <w:color w:val="000000"/>
          <w:lang w:val="uk-UA"/>
        </w:rPr>
        <w:t xml:space="preserve"> кг/с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– поріг слухового відчуванн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4. Частота акустичних коливань, Гц, визначається за формулою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5334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або </w:t>
      </w:r>
      <w:r>
        <w:rPr>
          <w:color w:val="000000"/>
          <w:lang w:val="uk-UA"/>
        </w:rPr>
        <w:drawing>
          <wp:inline distT="0" distB="0" distL="0" distR="0">
            <wp:extent cx="558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е Н – розмір споруди вздовж напрямку дії навантаження, 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Ймовірність виникнення уражень різного ступеня важкості і ймовірність втрати боєздатності у людей у залежності від максимальної швидкості руху опорної поверхні при дії СВХ надані у табл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9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279"/>
        <w:gridCol w:w="1279"/>
        <w:gridCol w:w="1279"/>
        <w:gridCol w:w="1286"/>
        <w:gridCol w:w="16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ксимальна швидкість, м/с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Ступень важкості ураження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Втрата боєздатності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VI</w:t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-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-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-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-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-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-2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-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-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-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-7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-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-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-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3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-9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-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-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-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-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-7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Ймовірність виходу з ладу незакріплених людей за рахунок сейсмічного удару, відкидання і ударів з елементами обладнання в залежності від максимальної швидкості руху опорної поверхні і положення людини у момент дії СВХ дані у табл. 10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10</w:t>
      </w:r>
    </w:p>
    <w:tbl>
      <w:tblPr>
        <w:tblW w:w="90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166"/>
        <w:gridCol w:w="3066"/>
      </w:tblGrid>
      <w:tr>
        <w:trPr>
          <w:cantSplit w:val="true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ксимальна швидкість, м/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Положення людини у момент вибуху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Ймовірність виходу з ладу людей,%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-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д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-2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-50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-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д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-7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-100</w:t>
            </w:r>
          </w:p>
        </w:tc>
      </w:tr>
      <w:tr>
        <w:trPr>
          <w:cantSplit w:val="true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-10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д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-90</w:t>
            </w:r>
          </w:p>
        </w:tc>
      </w:tr>
      <w:tr>
        <w:trPr>
          <w:cantSplit w:val="true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ячі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Імпульсні електромагнітні поля, що виникають при ядерному вибуху, тривалістю від одиниць наносекунд до декількох десятків мілісекунд, мають назву електромагнітного імпульсу. Електромагнітне поле характеризується напруженістю електричного та магнітного пол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Напруженості електричного та магнітного полів залежать від потужності вибуху q, відстані від його епіцентру R, висоти вибуху h, та часу t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Е = E</w:t>
      </w:r>
      <w:r>
        <w:rPr>
          <w:color w:val="000000"/>
          <w:vertAlign w:val="subscript"/>
          <w:lang w:val="uk-UA"/>
        </w:rPr>
        <w:t>m</w:t>
      </w:r>
      <w:r>
        <w:rPr>
          <w:color w:val="000000"/>
          <w:lang w:val="uk-UA"/>
        </w:rPr>
        <w:t xml:space="preserve"> ∙φ</w:t>
      </w:r>
      <w:r>
        <w:rPr>
          <w:color w:val="000000"/>
          <w:vertAlign w:val="subscript"/>
          <w:lang w:val="uk-UA"/>
        </w:rPr>
        <w:t>е</w:t>
      </w:r>
      <w:r>
        <w:rPr>
          <w:color w:val="000000"/>
          <w:lang w:val="uk-UA"/>
        </w:rPr>
        <w:t xml:space="preserve"> в/в</w:t>
      </w:r>
      <w:r>
        <w:rPr>
          <w:color w:val="000000"/>
          <w:vertAlign w:val="subscript"/>
          <w:lang w:val="uk-UA"/>
        </w:rPr>
        <w:t>м</w:t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 xml:space="preserve"> = H</w:t>
      </w:r>
      <w:r>
        <w:rPr>
          <w:color w:val="000000"/>
          <w:vertAlign w:val="subscript"/>
          <w:lang w:val="uk-UA"/>
        </w:rPr>
        <w:t>m</w:t>
      </w:r>
      <w:r>
        <w:rPr>
          <w:color w:val="000000"/>
          <w:lang w:val="uk-UA"/>
        </w:rPr>
        <w:t xml:space="preserve"> ∙φ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 xml:space="preserve"> а/м;</w:t>
      </w:r>
    </w:p>
    <w:p>
      <w:pPr>
        <w:pStyle w:val="Style23"/>
        <w:tabs>
          <w:tab w:val="clear" w:pos="4962"/>
          <w:tab w:val="right" w:pos="9639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3"/>
        <w:tabs>
          <w:tab w:val="clear" w:pos="4962"/>
          <w:tab w:val="right" w:pos="9639" w:leader="none"/>
        </w:tabs>
        <w:spacing w:lineRule="auto" w:line="360"/>
        <w:ind w:firstLine="709"/>
        <w:rPr/>
      </w:pPr>
      <w:r>
        <w:rPr>
          <w:color w:val="000000"/>
        </w:rPr>
        <w:t>де φ – функція часу, що визначає форму та тривалість ЕМІ, при фіксованих значеннях q, R, h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В усіх формулах даного розділу потужність ядерного вибуху виражається в кілотонах, а відстань R, та висота h – в кілометрах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мплітуда горизонтальної складової напруженості електричного поля в ґрунті та в повітрі поблизу межі їх розділу розраховується за формулою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Е</w:t>
      </w:r>
      <w:r>
        <w:rPr>
          <w:color w:val="000000"/>
          <w:vertAlign w:val="subscript"/>
          <w:lang w:val="uk-UA"/>
        </w:rPr>
        <w:t>г m</w:t>
      </w:r>
      <w:r>
        <w:rPr>
          <w:color w:val="000000"/>
          <w:lang w:val="uk-UA"/>
        </w:rPr>
        <w:t>=0,46∙х∙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∙f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∙f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∙1/</w:t>
      </w:r>
      <w:r>
        <w:rPr>
          <w:color w:val="000000"/>
          <w:lang w:val="uk-UA"/>
        </w:rPr>
        <w:drawing>
          <wp:inline distT="0" distB="0" distL="0" distR="0">
            <wp:extent cx="279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/м,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е х – функція, що характеризує ймовірний розкид експериментальних значень амплітуд відносно розрахованої; р – ймовірність виникнення реальних амплітуд, що перевищують розрахункові, функція х знаходиться згідно графік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– функція, що описує залежність амплітуди від потужності вибуху, визначається за рис. V.2;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– функція, що характеризує залежність амплітуди від відстані до епіцентру вибуху, визначається згідно графіку;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 xml:space="preserve"> – функція, що характеризує залежність амплітуди від висоти вибуху, визначається згідно графіку;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σ – питома електропровідність ґрунту, см/м.</w:t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Таблиця 11. Питома електропровідність грунту</w:t>
      </w:r>
    </w:p>
    <w:tbl>
      <w:tblPr>
        <w:tblW w:w="9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195"/>
      </w:tblGrid>
      <w:tr>
        <w:trPr>
          <w:cantSplit w:val="true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д ґрунту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итома електропровідність ґрунту σ, см/м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елястий грунт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  <w:vertAlign w:val="superscript"/>
                <w:lang w:val="uk-UA"/>
              </w:rPr>
              <w:t>–4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хий грунт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uk-UA"/>
              </w:rPr>
              <w:t>5∙10</w:t>
            </w:r>
            <w:r>
              <w:rPr>
                <w:color w:val="000000"/>
                <w:sz w:val="20"/>
                <w:vertAlign w:val="superscript"/>
                <w:lang w:val="uk-UA"/>
              </w:rPr>
              <w:t>–3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ологий грунт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∙10</w:t>
            </w:r>
            <w:r>
              <w:rPr>
                <w:color w:val="000000"/>
                <w:sz w:val="20"/>
                <w:vertAlign w:val="superscript"/>
                <w:lang w:val="uk-UA"/>
              </w:rPr>
              <w:t>–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Амплітуда вертикальної складової напруженості електричного поля в ґрунті та поблизу його поверхні може бути орієнтовно оцінена за співвідношенням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990600" cy="97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2667000" cy="77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Амплітуда ЕРС, яка наведена в однопровідній неекранованій лінії, перекладеній у ґрунті, розраховується згідно формули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ε = 0,46/</w:t>
      </w:r>
      <w:r>
        <w:rPr>
          <w:color w:val="000000"/>
          <w:lang w:val="uk-UA"/>
        </w:rPr>
        <w:drawing>
          <wp:inline distT="0" distB="0" distL="0" distR="0">
            <wp:extent cx="279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∙х∙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∙f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∙f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, кв,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е f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– функція, що характеризує залежність амплітуди від відстані до епіцентра вибуху ближнього r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та дальнього r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кінців лінії, вона визначається згідно графіку V.5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ані про втрати військ в осередку ядерного вибуху можуть бути одержані або із донесень командирів підрозділів, які зазнали ядерного удару, або визначені розрахунковим шляхом – методом прогнозування. В останньому випадку оцінка ефективності вражаючої дії ядерного вибуху на різні об`єкти може проводитись з використанням значень радіусів зон уражень. При цьому вважають, що в межах зон ураження окремі елементи об`єкту одержують зруйнування такого ступеня, що втрачають боєздатність або не можуть бути використані за своїм прямим призначення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Вихідними даними для прогнозування втрат особового складу, техніки і озброєння є час, координати, вид і потужність ядерного вибуху, положення військ, їх захищеність та умови бойової діяльност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Ефективність ураження об`єкту визначається сукупністю характеристик ураження і оцінюється величиною нанесеної шкоди. У залежності від типу об`єктів для оцінки ефективності ураження можуть використовуватись різні критерії бойової ефективності. Показником ефективності ураження одиночних крапкових об`єктів є ймовірність ураження. Показником ефективності ураження площинного об`єкту є математичне очікування відносного числа уражених елементарних цілей або частина площі об`єкту, яка надійно уражаєтьс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На практиці ефективність ядерного удару противника по об`єктам можна оцінювати абсолютним або відносним числом уражених елементів об`єкта S</w:t>
      </w:r>
      <w:r>
        <w:rPr>
          <w:color w:val="000000"/>
          <w:vertAlign w:val="subscript"/>
          <w:lang w:val="uk-UA"/>
        </w:rPr>
        <w:t>у</w:t>
      </w:r>
      <w:r>
        <w:rPr>
          <w:color w:val="000000"/>
          <w:lang w:val="uk-UA"/>
        </w:rPr>
        <w:t>. В останньому випадку шкода М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, яка наноситься об`єкту, може бути обчислена як відношення кількості уражених елементів m</w:t>
      </w:r>
      <w:r>
        <w:rPr>
          <w:color w:val="000000"/>
          <w:vertAlign w:val="subscript"/>
          <w:lang w:val="uk-UA"/>
        </w:rPr>
        <w:t>у</w:t>
      </w:r>
      <w:r>
        <w:rPr>
          <w:color w:val="000000"/>
          <w:lang w:val="uk-UA"/>
        </w:rPr>
        <w:t xml:space="preserve"> до загального їх числа на об`єкті ураження m</w:t>
      </w:r>
      <w:r>
        <w:rPr>
          <w:color w:val="000000"/>
          <w:vertAlign w:val="subscript"/>
          <w:lang w:val="uk-UA"/>
        </w:rPr>
        <w:t>ц</w:t>
      </w:r>
      <w:r>
        <w:rPr>
          <w:color w:val="000000"/>
          <w:lang w:val="uk-UA"/>
        </w:rPr>
        <w:t xml:space="preserve"> за співвідношенням: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1430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ля визначення шкоди в осередку ураження необхідно знати значення радіусів зон ураження особового складу, техніки і озброєння R</w:t>
      </w:r>
      <w:r>
        <w:rPr>
          <w:color w:val="000000"/>
          <w:vertAlign w:val="subscript"/>
          <w:lang w:val="uk-UA"/>
        </w:rPr>
        <w:t>у</w:t>
      </w:r>
      <w:r>
        <w:rPr>
          <w:color w:val="000000"/>
          <w:lang w:val="uk-UA"/>
        </w:rPr>
        <w:t xml:space="preserve"> для даної потужності і виду вибуху, площу або довжину об`єкту, по якому нанесений ядерний удар, а також кількість особового складу N</w:t>
      </w:r>
      <w:r>
        <w:rPr>
          <w:color w:val="000000"/>
          <w:vertAlign w:val="subscript"/>
          <w:lang w:val="uk-UA"/>
        </w:rPr>
        <w:t>о/с</w:t>
      </w:r>
      <w:r>
        <w:rPr>
          <w:color w:val="000000"/>
          <w:lang w:val="uk-UA"/>
        </w:rPr>
        <w:t xml:space="preserve"> і військової техніки N</w:t>
      </w:r>
      <w:r>
        <w:rPr>
          <w:color w:val="000000"/>
          <w:vertAlign w:val="subscript"/>
          <w:lang w:val="uk-UA"/>
        </w:rPr>
        <w:t>т</w:t>
      </w:r>
      <w:r>
        <w:rPr>
          <w:color w:val="000000"/>
          <w:lang w:val="uk-UA"/>
        </w:rPr>
        <w:t xml:space="preserve"> на об`єкті та ступінь їх захищеност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Крім того, необхідно мати відомості про характер розподілення елементарних цілей на площі об`єкту. Часто такої інформації може не бути, і тому умовно приймають, що всі елементи розподілені рівномірно на площі об`єкту, по якому нанесений уда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Величина площі цілі, яка знаходиться в зоні ураження від вибуху ядерного боєприпаса визначеної потужності, залежить від взаємного розміщення центру вибуху і центру площі об`єкту, що уражаєтьс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Військові підрозділи при пересуваннях у колонах відносяться до лінійних об`єктів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У цьому випадку розрахунок шкоди, нанесеної ним ядерним вибухом, проводиться за співвідношенням: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е L</w:t>
      </w:r>
      <w:r>
        <w:rPr>
          <w:color w:val="000000"/>
          <w:vertAlign w:val="subscript"/>
          <w:lang w:val="uk-UA"/>
        </w:rPr>
        <w:t>у</w:t>
      </w:r>
      <w:r>
        <w:rPr>
          <w:color w:val="000000"/>
          <w:lang w:val="uk-UA"/>
        </w:rPr>
        <w:t xml:space="preserve"> – довжина ураженої вибухом частини колони, км;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L</w:t>
      </w:r>
      <w:r>
        <w:rPr>
          <w:color w:val="000000"/>
          <w:vertAlign w:val="subscript"/>
          <w:lang w:val="uk-UA"/>
        </w:rPr>
        <w:t>ц</w:t>
      </w:r>
      <w:r>
        <w:rPr>
          <w:color w:val="000000"/>
          <w:lang w:val="uk-UA"/>
        </w:rPr>
        <w:t xml:space="preserve"> – загальна довжина колони військ, к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Довжина ураженої частини колони залежить від величини радіуса зони ураження окремих елементів колони і взаємного положення центру вибуху і коло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1251 School Book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2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suff w:val="nothing"/>
      <w:lvlText w:val="2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927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1251 School Book" w:hAnsi="1251 School Book" w:cs="1251 School Book" w:hint="default"/>
        <w:i w:val="false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927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Питання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Питання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­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suppressAutoHyphens w:val="true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120"/>
      <w:ind w:left="792" w:hanging="432"/>
      <w:jc w:val="center"/>
      <w:outlineLvl w:val="1"/>
    </w:pPr>
    <w:rPr>
      <w:b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ind w:left="1224" w:hanging="504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040" w:after="0"/>
      <w:ind w:left="5670" w:hanging="0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1251 School Book;Times New Roman" w:hAnsi="1251 School Book;Times New Roman" w:cs="1251 School Book;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St30z0">
    <w:name w:val="WW8NumSt30z0"/>
    <w:qFormat/>
    <w:rPr>
      <w:rFonts w:ascii="Times New Roman CYR;Times New Roman" w:hAnsi="Times New Roman CYR;Times New Roman" w:cs="Times New Roman CYR;Times New Roman"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шрифт"/>
    <w:qFormat/>
    <w:rPr>
      <w:rFonts w:ascii="Times New Roman" w:hAnsi="Times New Roman" w:cs="Times New Roman"/>
      <w:sz w:val="28"/>
      <w:lang w:val="ru-RU"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character" w:styleId="PageNumber">
    <w:name w:val="Page Number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0" w:after="120"/>
      <w:ind w:hanging="0"/>
      <w:jc w:val="center"/>
    </w:pPr>
    <w:rPr>
      <w:kern w:val="2"/>
    </w:rPr>
  </w:style>
  <w:style w:type="paragraph" w:styleId="TextBody">
    <w:name w:val="Body Text"/>
    <w:basedOn w:val="Normal"/>
    <w:pPr>
      <w:ind w:hanging="0"/>
      <w:jc w:val="center"/>
    </w:pPr>
    <w:rPr>
      <w:lang w:val="uk-UA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next w:val="Normal"/>
    <w:qFormat/>
    <w:pPr>
      <w:keepNext w:val="true"/>
      <w:keepLines/>
      <w:numPr>
        <w:ilvl w:val="0"/>
        <w:numId w:val="6"/>
      </w:numPr>
      <w:suppressAutoHyphens w:val="true"/>
      <w:ind w:left="283" w:hanging="283"/>
      <w:jc w:val="both"/>
    </w:pPr>
    <w:rPr>
      <w:b/>
      <w:caps/>
    </w:rPr>
  </w:style>
  <w:style w:type="paragraph" w:styleId="Style17">
    <w:name w:val="Питання"/>
    <w:basedOn w:val="Heading"/>
    <w:next w:val="Normal"/>
    <w:qFormat/>
    <w:pPr>
      <w:keepNext w:val="true"/>
      <w:keepLines/>
      <w:numPr>
        <w:ilvl w:val="0"/>
        <w:numId w:val="7"/>
      </w:numPr>
      <w:suppressAutoHyphens w:val="true"/>
      <w:jc w:val="both"/>
    </w:pPr>
    <w:rPr>
      <w:b/>
      <w:caps/>
    </w:rPr>
  </w:style>
  <w:style w:type="paragraph" w:styleId="Style18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</w:pPr>
    <w:rPr/>
  </w:style>
  <w:style w:type="paragraph" w:styleId="Style19">
    <w:name w:val="Билет"/>
    <w:basedOn w:val="Normal"/>
    <w:next w:val="Normal"/>
    <w:qFormat/>
    <w:pPr>
      <w:keepNext w:val="true"/>
      <w:spacing w:before="240" w:after="120"/>
      <w:ind w:hanging="0"/>
      <w:jc w:val="center"/>
    </w:pPr>
    <w:rPr>
      <w:b/>
    </w:rPr>
  </w:style>
  <w:style w:type="paragraph" w:styleId="12">
    <w:name w:val="Загол. 1"/>
    <w:next w:val="Heading2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0">
    <w:name w:val="Черта"/>
    <w:basedOn w:val="List"/>
    <w:qFormat/>
    <w:pPr>
      <w:pBdr>
        <w:left w:val="single" w:sz="48" w:space="4" w:color="000000"/>
      </w:pBdr>
    </w:pPr>
    <w:rPr/>
  </w:style>
  <w:style w:type="paragraph" w:styleId="Style21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b/>
    </w:rPr>
  </w:style>
  <w:style w:type="paragraph" w:styleId="Style22">
    <w:name w:val="Обычн. табл"/>
    <w:basedOn w:val="Normal"/>
    <w:qFormat/>
    <w:pPr/>
    <w:rPr>
      <w:rFonts w:ascii="Times New Roman CYR;Times New Roman" w:hAnsi="Times New Roman CYR;Times New Roman" w:cs="Times New Roman CYR;Times New Roman"/>
      <w:sz w:val="24"/>
    </w:rPr>
  </w:style>
  <w:style w:type="paragraph" w:styleId="TextBodyIndent">
    <w:name w:val="Body Text Indent"/>
    <w:basedOn w:val="Normal"/>
    <w:pPr>
      <w:spacing w:lineRule="exact" w:line="380"/>
    </w:pPr>
    <w:rPr>
      <w:lang w:val="uk-UA"/>
    </w:rPr>
  </w:style>
  <w:style w:type="paragraph" w:styleId="Style23">
    <w:name w:val="Формула"/>
    <w:basedOn w:val="Normal"/>
    <w:next w:val="Normal"/>
    <w:qFormat/>
    <w:pPr>
      <w:tabs>
        <w:tab w:val="clear" w:pos="708"/>
        <w:tab w:val="center" w:pos="4962" w:leader="none"/>
        <w:tab w:val="right" w:pos="9639" w:leader="none"/>
      </w:tabs>
      <w:ind w:hanging="0"/>
    </w:pPr>
    <w:rPr>
      <w:lang w:val="uk-UA"/>
    </w:rPr>
  </w:style>
  <w:style w:type="paragraph" w:styleId="23">
    <w:name w:val="Подпись2"/>
    <w:basedOn w:val="Normal"/>
    <w:next w:val="Normal"/>
    <w:qFormat/>
    <w:pPr>
      <w:tabs>
        <w:tab w:val="clear" w:pos="708"/>
        <w:tab w:val="left" w:pos="3969" w:leader="none"/>
        <w:tab w:val="left" w:pos="7938" w:leader="none"/>
      </w:tabs>
      <w:ind w:hanging="0"/>
    </w:pPr>
    <w:rPr>
      <w:rFonts w:ascii="Times New Roman CYR;Times New Roman" w:hAnsi="Times New Roman CYR;Times New Roman" w:cs="Times New Roman CYR;Times New Roman"/>
      <w:lang w:val="hr-HR"/>
    </w:rPr>
  </w:style>
  <w:style w:type="paragraph" w:styleId="24">
    <w:name w:val="Список нум.2"/>
    <w:basedOn w:val="Style21"/>
    <w:qFormat/>
    <w:pPr>
      <w:widowControl/>
      <w:numPr>
        <w:ilvl w:val="0"/>
        <w:numId w:val="9"/>
      </w:numPr>
      <w:tabs>
        <w:tab w:val="clear" w:pos="708"/>
      </w:tabs>
      <w:ind w:left="340" w:hanging="340"/>
    </w:pPr>
    <w:rPr>
      <w:rFonts w:ascii="Times New Roman CYR;Times New Roman" w:hAnsi="Times New Roman CYR;Times New Roman" w:cs="Times New Roman CYR;Times New Roman"/>
      <w:b w:val="false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  <w:lang w:val="hr-HR"/>
    </w:rPr>
  </w:style>
  <w:style w:type="paragraph" w:styleId="25">
    <w:name w:val="Основной текст 2"/>
    <w:basedOn w:val="Normal"/>
    <w:qFormat/>
    <w:pPr>
      <w:spacing w:lineRule="exact" w:line="240"/>
      <w:ind w:hanging="0"/>
      <w:jc w:val="center"/>
    </w:pPr>
    <w:rPr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426"/>
    </w:pPr>
    <w:rPr>
      <w:lang w:val="uk-UA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left="1418" w:hanging="1418"/>
      <w:jc w:val="left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ind w:hanging="0"/>
      <w:jc w:val="left"/>
    </w:pPr>
    <w:rPr>
      <w:lang w:val="uk-UA"/>
    </w:rPr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3:00Z</dcterms:created>
  <dc:creator/>
  <dc:description/>
  <cp:keywords/>
  <dc:language>en-US</dc:language>
  <cp:lastModifiedBy/>
  <cp:lastPrinted>2000-04-18T10:13:00Z</cp:lastPrinted>
  <dcterms:modified xsi:type="dcterms:W3CDTF">2011-09-12T12:23:00Z</dcterms:modified>
  <cp:revision>1</cp:revision>
  <dc:subject/>
  <dc:title>МІНІСТЕРСТВО ОБРОНИ УКРАЇНИ</dc:title>
</cp:coreProperties>
</file>