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АКАДЕМІЯ МУНІЦИПАЛЬНОГО УПРАВЛІННЯ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tabs>
          <w:tab w:val="clear" w:pos="708"/>
          <w:tab w:val="left" w:pos="2085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  <w:t>Реферат</w:t>
      </w:r>
    </w:p>
    <w:p>
      <w:pPr>
        <w:pStyle w:val="Normal"/>
        <w:widowControl/>
        <w:tabs>
          <w:tab w:val="clear" w:pos="708"/>
          <w:tab w:val="left" w:pos="2085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0"/>
          <w:lang w:val="uk-UA"/>
        </w:rPr>
      </w:r>
    </w:p>
    <w:p>
      <w:pPr>
        <w:pStyle w:val="Normal"/>
        <w:widowControl/>
        <w:tabs>
          <w:tab w:val="clear" w:pos="708"/>
          <w:tab w:val="left" w:pos="2085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40"/>
          <w:lang w:val="uk-UA"/>
        </w:rPr>
        <w:t>З курсу «Цивільної оборони»</w:t>
      </w:r>
    </w:p>
    <w:p>
      <w:pPr>
        <w:pStyle w:val="Normal"/>
        <w:widowControl/>
        <w:tabs>
          <w:tab w:val="clear" w:pos="708"/>
          <w:tab w:val="left" w:pos="2085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tabs>
          <w:tab w:val="clear" w:pos="708"/>
          <w:tab w:val="left" w:pos="2085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40"/>
          <w:lang w:val="uk-UA"/>
        </w:rPr>
        <w:t>«Невідкладні роботи, які проводяться в надзвичайних ситуаціях на промислових об’єктах»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40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tabs>
          <w:tab w:val="clear" w:pos="708"/>
          <w:tab w:val="left" w:pos="3570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</w:p>
    <w:p>
      <w:pPr>
        <w:pStyle w:val="Normal"/>
        <w:widowControl/>
        <w:tabs>
          <w:tab w:val="clear" w:pos="708"/>
          <w:tab w:val="left" w:pos="3570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3570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3570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3570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3570" w:leader="none"/>
        </w:tabs>
        <w:suppressAutoHyphens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Київ 2008</w:t>
      </w:r>
      <w:r>
        <w:br w:type="page"/>
      </w:r>
    </w:p>
    <w:p>
      <w:pPr>
        <w:pStyle w:val="Normal"/>
        <w:widowControl/>
        <w:tabs>
          <w:tab w:val="clear" w:pos="708"/>
          <w:tab w:val="left" w:pos="3570" w:leader="none"/>
        </w:tabs>
        <w:suppressAutoHyphens w:val="false"/>
        <w:spacing w:lineRule="auto" w:line="360"/>
        <w:ind w:firstLine="70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  <w:lang w:val="uk-UA"/>
        </w:rPr>
        <w:t>Вступ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Деякі надзвичайні ситуації за масштабами поширюються на всій сфері життя, негативно впливають на соціально-психологічний стан і економіку нашої країни. У певних регіонах України з високою густотою населення розташовані об’єкти з підвищеною небезпекою, а це різко посилює небезпеку можливих стихійних лих, аварій і катастроф техногенного походження. В наслідок надзвичайних ситуацій гинуть люди, завдаються матеріальні збитки населенню і державі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  <w:lang w:val="uk-UA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  <w:t>Оцінка обстановки у надзвичайних ситуаціях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Ліквідація наслідків надзвичайних ситуацій – це проведення комплексу заходів, які включають аварійно-рятувальні та інші невідкладні роботи, що здійснюються при виникненні НС техногенного, природного та військового характеру і спрямовані на припинення дії небезпечних факторів, рятування життя та збереження здоров’я людей, а також локалізацію НС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До невідкладних робіт належать: прокладання колонних шляхів і влаштування проїзду, проходів у завалах і зонах забруднення РР, зараження ОР і СДЯР, локалізація аварій на газових, енергетичних, водопровідних, каналізаційних і технологічних мереж з метою створення умов для проведення рятувальних робіт: укріплення або обвалення пошкоджених і з загрозою обвалу конструкцій будівель і споруд на шляхах руху формувань і в місцях роботи: ремонт і відновлення пошкоджених та зруйнованих ліній зв’язку і комунально-енергетичних мереж з метою забезпечення рятувальних робіт, потреб населення й особового складу формувань, які працюють у районах стихійного лиха, аварії чи осередку ураження, а також для протипожежних заході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Аварія – небезпечна подія техногенного характеру, що створює на об’єкті, території або акваторії загрозу для життя і здоров’я людей і призводить до руйнування будівель, споруд, обладнання і транспортних засобів, порушення виробничого або транспортного процесу чи задає шкоди довкіллю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дзвичайна ситуація – порушення нормальних умов життя і діяльності людей на об’єкті або території, спричинене аварією, катастрофою, стихійним лихом чи іншою небезпечною подією, яка призвела (може призвести) до загибелі людей та (або) значних матеріальних втра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Класифікація надзвичайних ситуацій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1. Природні (стихійні)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тектонічні (підземні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топологічні (надземні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атмосферні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2. Біогенні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інфекційна захворюваність людей, сільськогосподарських тварин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масове уражання сільськогосподарських рослин хворобами чи шкідника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3. Техногенні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икиди РР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икиди ОР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 вибухам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 пожарам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транспортні аварії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Метою класифікації НС є створення ефективного механізму оцінки події, що стала або може статися у прогнозований термін, та визначення ступеня реагування на відповідному рівні управлінн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  <w:t>2. Надзвичайні ситуації техногенного характеру та їх можливі наслідк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ростання масштабів господарської діяльності і кількості великих промислових комплексів, концентрація на них агрегатів та установок великої і надвеликої потужності, використання у виробництві потенційно небезпечних речовин у великих кількостях – все це збільшує вірогідність виникнення техногенних аварій. Надзвичайні ситуації техногенного походження містять у собі загрозу для людини, економіки і природного середовища або здатні створити її внаслідок ймовірного вибуху, пожежі, затоплення або забруднення (зараження) навколишнього середовищ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дзвичайні ситуації виникають, як правило, на потенційно техногенно небезпечних виробництвах. До них належать в першу чергу хімічно небезпечні об'єкти, радіаційна небезпечні об'єкти, вибухо- та пожежонебезпечні об'єкти, а також гідродинамічна небезпечні об'єкти. У останні роки значно зросла також небезпека від аварій і катастроф на транспорті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дзвичайні ситуації техногенного характеру прийнято класифікувати за такими основними ознакам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а масштабами наслідків (об'єктового, місцевого, регіонального і загальнодержавного рівня)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а галузевою ознакою (надзвичайні ситуації у сільському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господарстві; у лісовому господарстві; у заповідній території, об'єкти особливого природоохоронного значення; у водоймах; матеріальних об'єктах – об'єктах інфраструктури, промисловості, транспорті/, житлово-комунального господарства та населення – персонал підприємств та установ, мешканці житлових будинків, пасажири транспортних засобів тощо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Аварії техногенного характеру класифікуються також з урахуванням критеріїв розміру заподіяних чи очікуваних економічних збиткі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чальником ЦО об'єкту є його керівник. Він несе повну відповідальність за забезпечення захисту виробничого персоналу та населення, постійну готовність органів управління, сил і засобів проведення рятувальних та інших невідкладних робіт Начальник ЦО об'єкту підпорядковується відповідним посадовим особам відомств, у віданні яких знаходиться об'єкт, а в оперативному відношенні підпорядковується вищестоящому начальнику ЦО за місцем розташування об'єкт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бов'язки начальника ЦО ОНГ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рганізація ЦО та повсякденне керівництво нею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рганізація забезпечення евакуації і розосередження робітників і службовців та членів їх сімей в надзвичайних ситуаціях мирного і воєнного часу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абезпечення сховищами працюючої зміни, підтримка в стані постійної готовності захисних споруд і спеціальних споруд ЦО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роведення заходів, що забезпечують стійкість роботи об'єкту в мирний та воєнний час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створення, підготовка і підтримка в постійній готовності сил ЦО об'єкту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рганізація стійкого управління, зв'язку та сповіщення, керівництво розробкою плану ЦО об'єкту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керівництво навчанням робігників, службовців і населення робітничих поселень заходам захисту від стихійного лиха, аварій та сучасних засобів ураження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дійснення заходів по маскуванню об'єкту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керівництво РіІНР на об'єкті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 великих об'єктах призначаютьс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астуник начальника ЦО об'єкту по евакуації та розосередженню робітників та службовців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аступник по інженерно-технічній частині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аступник по матеріально-технічному забезпеченню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 всіх об'єктах створюється штаб ЦО об'єкту, комплектується з штатних робітників та посадових осіб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До складу штабу входять: начальник штабу, його заступник (помічники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о оперативно-розвідницькій частині, бойовій підготовці, житловому сектору, а також інші спеціалісти на погляд начальника ЦО об'єкту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Служби ЦО об'єкту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Для підготовки та проведення РіІНР на об'єктах, що мають відповідну базу, створюються служби: оповіщення та зв'язку, протипожежна, аварійно-технічна, охорони громадського порядку, медична, матеріально-технічного забезпечення, транспорту, протирадіаційного і хімічного захисту, сховищ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 залежності від специфіки об'єкту і наявності бази можуть створюватись і інші служби ЦО (захисту продовольства, води і т.д.)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Кількість служб визначається начальником ЦО об'єкту по узгодженні зі штабом ЦО району (місга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Служба оповіщення та зв'язку створюється на базі вузлів (об'єктів) зв'язку. Вона повинна оповістити склад керівництва, робітників та службовців і населення робітничих поселень об'єкту про загрозу стихійного лиха, катастроф, аварій і про загрозу нападу ворога, організувати зв'язок і підтримувати його у стані постійної готовності, усунути наслідки аварії на спорудах зв'язку ТА в осередках ураженн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Служба охорони громадського порядку створюється на базі підрозділів відомчої охорони На неї покладається забезпечення надійної охорони об'єкту, громадського порядку при аваріях, катастрофах, стихійному лііху та при загрозі нападу противника і в час проведения рятувальних робіт, допомога при своєчасному укритті працюючих за сигналами ЦО, контролювання режиму світломаскуванн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Медична служба організується на базі медичних пунктів, санітарних частин, поліклінік На неї покладається забезпечення постійної готовності мсдичних формувань, організація і проведення санітарно-гігієнічних та профілактичних заходів, надання медичної допомоги потерпілим та евакуація їх у лікувальні установи, здійснення заходів санітарної обробки уражених, медичне забезпечення робітників та службовців і членів їх сімей в місцях розосередженн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Служба протирадіаційного і протихімічного захисту організується на базі хімічних лабораторій та цехів На неї покладається розробка і здійснення заходів по захисту робітників і службовців, джерел водозабезпечення, харчувальних блоків, складів продовольства від радіоактивних та хімічних речовин, організація та підготовка протирадіаційних, протихімічних формувань та установ, контролювання стану індивідуальних та колективних. засобів захисту і спеціальної техніки; організація радіаційного і хімічного спостереження та здійснення дозиметричного контролю за опроміненням особистого складу. Проведення заходів по ліквідації наслідків радіоактивного і хімічною зараженн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Служба сховищ та укриттів організується на базі відділу капітального будівництва, житлово-комунального відділу, будівельною цеху. На неї покладається розробка розрахунків сховищ для робітників, службовців і їх сімей, забезпечення готовності сховищ та контролювання правильності їх експлуатації, організація будівництва сховищ найпростішого типу; забезпечення своєчасного наповнення сховищ по сигналах Ц0, участь у рятувальних роботах при завалах сховищ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Аварійно-технічна служба створюється на базі виробничо-технічного відділу або відділу головного механіка. Ця служба розробляє і здійснює попереджувальні заходи, що підвищують стійкість основних споруд, спеціальних інженерних мереж та комунікацій в надзвичайних ситуаціях, здійснює роботи по локалізації та ліквідації аварій в мережах та комунікаціях об'єкту, в спорудах, розбирає завали і рятує люд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Служба матеріально-технічного забезпечення створюється на базі відділу матеріально-технічного забезпечення об'єкту На неї покладається розробка плану матеріального і технічного забезпечення, повне та своєчасне ' забезпечення формувань всіма засобами оснащення, організація ремонту техніки і різного майна, підвіз його до дільниць робіт, зберігання і облік; забезпечення продовольством, предметами першої необхідності робітників та службовців на об'єктів та в місцях розосередженн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Транспортна служба організується на базі транспортних відділів, цехів, гаражів об'єкту. Вона розробляє і здійснює заходи по забезпеченні перевезень, пов'язаних з розосередженням робітників і службовців та доставкою їх до місця роботи, організує підвезення сил і засобів до осередків ураження, пристосовує транспорт для перевезення робітників і службовців, евакуації уражених. Проводить роботу по знезараженню транспорту. Начальника служб призначаються начальники установ, відділів, лабораторій, на базі яких розгортається служб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 невеликих об'єктах служби ЦО не створюються, а їх робота доручається відділам даного об'єкту. Начальниками цивільної оборони сільських районів є голови державної виконавчої влади. При них існує штаб цивільної оборони. В сільських районах утворюються прийомні евакокомісії для прийому і розміщення евакуйованого населення з міст і районів, де сталося стихійне лихо, аварія або катастрофа або інші надзвичайні ситуації. В сільських районах створюються служби, аналогічні міським районам. Особливістю мeдичнoї служби є те, що вона приймає і розміщує евакуйовані лікарні і лікувально-профілактичні установи і хворих. Крім того, в сільських районах створюються служби захисту тварин і рослин на базі ветеринарних утанов та дослідних станці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  <w:t>3. Особливості проведення РІРН при ліквідації наслідків великих виробничих аварій та катастроф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иробнича аварія – це раптова зупинка роботи або порушення установленого процесу виробництва на об’єкті, яка призводить до пошкоджень або знищення матеріальних цінностей, травмування або загибелі люд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еликі виробничі аварії і катастрофи можуть призвести до загибелі людей і завдати відчутної шкоди народному господарству. Тому забезпечення безаварійної роботи на підприємстві слід розглядати як важливу державну справу, що вимагає повсякденної уваги міністерств, відомств, керівників та інженерно-технічного персоналу ОГ. Аварії можуть відбутися на будь-яких промислових підприємствах і на транспорті, однак найбільшу небезпеку становлять об’єкти, які виробляють чи застосовують у технології СДОР, вибухо- і пожежонебезпечні матеріали й продукти. Небезпечними об’єктами є також склади, бази, залізничні станції і порти, де зберігають чи знаходяться запаси цих матеріалів і продукті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Аварії можуть відбутися в результаті стихійних лих, допущених прорахунків у проектуванні, будівництві й устаткуванні підприємств; введення в експлуатацію промислових об’єктів з великими недоробками і виступами від проектів; прийняття в експлуатацію вентиляційних систем без випробування їх на ефективність роботи; незабезпечення вибухо- і пожежонебезпечних виробництв необхідною промисловою вентиляцією і захистом від пилу; недоробок з техніки безпеки й охорони праці; незадовільного оснащення контрольно-вимірювальною, захисною, блокуючою апаратурою і недостатньої герметичності технологічного устаткування. Вони можуть бути також наслідком порушення технологічних процесів, несправності електропроводки і відсутності надійних систем пожежегасінн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Кожна конкретна аварія викликається сукупністю ряду причин і несприятливих факторів. Аналіз показує, що аварії виникають, головним чином, у результаті слабкої навченості персоналу, допущеної недбалості, порушення технологічного процесу виробництва і правил техніки безпеки. Вивчення причин аварії і всебічна оцінка ступеня небезпеки дозволяють правильно визначити заходи щодо їх попередження, передбачити необхідні заходи захисту людей і зниження збиткі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сновними заходами щодо ліквідації наслідків великих аварій є: оповіщення про небезпеку робітників та службовців, формувань ЦО і населення, що проживає поблизу об’єкта; комплексна розвідка об’єкта, на якому відбулася аварія; порятунок людей з-під завалів; зі зруйнованих і пошкоджених будинків та споруд, надання медичної допомоги постраждалим і евакуація їх у лікуванні установи; гасіння пожеж; локалізація аварій на комунально-енергетичнних мережах, які перешкоджають веденню рятувальних робіт; улаштування проїздів і проходів до місць аварії; обвалування нестійких конструкцій, розбирання завалів, демонтаж збереженого устаткування, якому загрожує небезпека; організація комендантської служб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Швидке проведення рятувальних робіт і оперативна ліквідація наслідків аварії вимагають значних сил і засобів, для цих цілей залучаються спеціальні і територіальні формування загального призначення і служб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ри ліквідації наслідків виробничих аварій застосовуються інженерна і інша спеціальна техніка: крани, бульдозери, екскаватори, компресорні станції, самоскиди. Важкі тягачі з тросами для розтягування і розведення великих залізобетонних конструкцій, вертольоти великої вантажопідйомності і металорізні установ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икористовуються також засоби малої механізації: домкрати, лебідки, мотопилки, газорізи, електронасоси й ін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Рятувальні роботи в місцях аварії, як правило, проводяться в умовах загальності, а при пожежах – задимленості і високих температур; щоб забезпечити безперервність роботи з наростаючим темпом, сили ЦО поділяються на зміни і виділяють резерв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У залежності від характеру і масштабу аварії керівництво ліквідацією наслідків здійснює або керівник даного підприємства, який є одночасно і начальником ЦО, або голова спеціально створюваної надзвичайної комісії. На кожну ділянку призначається керівник з числа відповідальних посадових осіб об’єкта або керівників ЦО і фахівців служб ЦО. Він повинен поставити завдання формуванням, вказати терміни і способи їх виконання, визначити порядок матеріального, технічного й інших видів забезпечення, організувати роботи, своєчасну зміну, відпочинок і харчування особового склад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Рятувальні роботи і допомога потерпілим організовується негайно після виникнення аварії. Також відразу вживають заходи до локалізації і гасіння пожеж, без цього неможливе виконання інших робіт. Ухваленню рішення на проведення РІНР передує ретельна перевірка. Основні її завдання – виявити обстановку, що склалася, визначити характер руйнувань і обсяг невідкладних робіт, умови, у яких потрібно вести ці роботи. У ході розвідки визначаються місцезнаходження постраждалих людей, намічаються способи їх порятунку і шляхи евакуації. Розвідку організовує керівник – начальник ЦО об’єкта за допомогою розвідувальних формувань і при обов’язковій участі провідних спеціалісті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До місця виробничої аварії першими повинні прибути протипожежні команди, підрозділи міліції, машини швидкої допомог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Ліквідація наслідків аварії може здійснюватися одночасно на всьому об’єкті чи на окремих ділянках у тих випадках, коли мається достатня кількість сил і засобів, роботи проводяться відразу на всій площі. Якщо сил недостатньо, роботи доводиться проводити послідовно. При цьому в першу чергу їх починають там, де необхідно надати допомогу людям, і на ділянках, які становлять найбільшу небезпек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ершу медична і лікарська допомога надається постраждалим, які знаходяться в стані шоку, а також звільненим з-під невеликих завалів і уламків. Витягування людей з-під великих завалів здійснюється з дотриманням заходів безпеки, їм надається невідкладна медична допомога з наступною евакуацією в лікувальні установ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Будь-яке підприємство свої особливості, які можуть бути невідомі рятувальникам, але повинні бути враховані. Тому перед початком робіт з кожним формуванням відповідними фахівцями підприємств і служб ЦО проводиться інструктаж, на якому вказуються способи дії при виконанні поставленого завдання і правила безпеки, дотримання яких обов’язково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  <w:t>5. Ліквідація наслідків аварії і катастроф на об’єктах господарюванн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Для організації робіт з ліквідації наслідків аварій катастроф на об’єктів господарювання створюється постійно діюча надзвичайна оперативна група під керівництвом головного інженера. У надзвичайних ситуаціях вона працює під загальною координацією районної надзвичайної комісії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 оперативну групу покладенні такі завдання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риведення готовність підлеглих сил і засобів і керівництво їх діями надзвичайних умовах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цінка обстановки, масштабів подій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живання екстрених заходів по захисту населення від наслідків аварії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живання екстрених заходів по захисту населення від наслідків аварії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Дії на надзвичайної оперативної групи по керівництву РІНР організовуються відповідно до плану ЦО ОГ на мирний час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uk-UA"/>
        </w:rPr>
        <w:t>Ліквідація наслідків аварії поводиться в 4 етап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  <w:t>1 етап. Вживання екстрених заходів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повіщення і збір НОГ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опередня оцінка обстановки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живання екстрених заходів по захисту робітників, службовців, населення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дання допомоги потерпілим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локалізація аварії та організація розвідки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рганізація комендантської служби і підтримка громадського порядку в районі аварії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  <w:t>2 етап. Оперативне плануванн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розвідка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уточнення обстановки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рогнозування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розрахунок сил і засобів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оцінка збитку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ироблення рішення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ланування робіт з ліквідації аварії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  <w:t>3 етап. РІНР. Рятувальні роботи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розшук потерпілих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итягнення потерпілих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евакуація людей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надання першої медичної допомог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  <w:t>Інші невідкладні роботи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локалізація аварії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гасіння пожеж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міцнення споруд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  <w:t>4 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відновлення мереж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  <w:t>5 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проведення санітарної обробки людей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32"/>
          <w:lang w:val="uk-UA"/>
        </w:rPr>
        <w:t>4 етап. Ліквідація наслідкі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Заходи щодо створення умов для забезпечення діяльності населення, відновлення функціонування ОГ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коротко строкове відновлення експлуатації об’єкта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тимчасове відновлення для забезпечення роботи об’єкта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uk-UA"/>
        </w:rPr>
        <w:t>капітальне відновлення з реконструкції спору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  <w:lang w:val="uk-UA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  <w:lang w:val="uk-UA"/>
        </w:rPr>
        <w:t>Висновок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  <w:lang w:val="uk-U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  <w:t>Так як за останні роки щороку в Україні виникає до 500 надзвичайних ситуацій техногенного походження, то їх миттєва ліквідація має важливе значення для суспільства. Вони виникають в основному на потенційно техногенно небезпечних об’єкта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  <w:lang w:val="uk-UA"/>
        </w:rPr>
        <w:t>Використана література</w:t>
      </w:r>
    </w:p>
    <w:p>
      <w:pPr>
        <w:pStyle w:val="Normal"/>
        <w:widowControl/>
        <w:tabs>
          <w:tab w:val="clear" w:pos="708"/>
          <w:tab w:val="left" w:pos="300" w:leader="none"/>
        </w:tabs>
        <w:suppressAutoHyphens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fals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  <w:t>Цивільна оборона: Підручник. – К. Знання, 2006. – 487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fals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  <w:t>Цивільна оборона: навчальний посібник. – Київ:» Центр навчальної літератури», 2004. – 439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false"/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  <w:t>Дуріков А.П. Оцінка радіаційної обстановки на об’єкті народного господарства. – М., 95 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3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uk-UA"/>
        </w:rPr>
        <w:t>Положення «Про Цивільну оборону». Постанова КМУ №284/99. – К., 19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8"/>
        <w:b w:val="false"/>
        <w:szCs w:val="28"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32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2"/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sz w:val="32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  <w:b w:val="false"/>
      <w:sz w:val="28"/>
      <w:szCs w:val="28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sz w:val="32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sz w:val="32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sz w:val="32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  <w:sz w:val="3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sz w:val="32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sz w:val="32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sz w:val="28"/>
      <w:szCs w:val="28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sz w:val="32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sz w:val="3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b w:val="false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9:00Z</dcterms:created>
  <dc:creator>Student</dc:creator>
  <dc:description/>
  <cp:keywords/>
  <dc:language>en-US</dc:language>
  <cp:lastModifiedBy>SYSTEM</cp:lastModifiedBy>
  <dcterms:modified xsi:type="dcterms:W3CDTF">2011-09-12T12:09:00Z</dcterms:modified>
  <cp:revision>2</cp:revision>
  <dc:subject/>
  <dc:title>МІНІСТЕРСТВО ОСВІТИ ТА НАУКИ УКРАЇНИ</dc:title>
</cp:coreProperties>
</file>