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ind w:left="-540" w:firstLine="540"/>
        <w:jc w:val="center"/>
        <w:rPr>
          <w:b/>
          <w:b/>
          <w:bCs/>
          <w:i/>
          <w:i/>
          <w:iCs/>
          <w:sz w:val="32"/>
          <w:szCs w:val="32"/>
          <w:u w:val="single"/>
        </w:rPr>
      </w:pPr>
      <w:r>
        <w:rPr>
          <w:b/>
          <w:bCs/>
          <w:i/>
          <w:iCs/>
          <w:sz w:val="32"/>
          <w:szCs w:val="32"/>
          <w:u w:val="single"/>
        </w:rPr>
      </w:r>
    </w:p>
    <w:p>
      <w:pPr>
        <w:pStyle w:val="Normal"/>
        <w:ind w:left="-540" w:firstLine="540"/>
        <w:jc w:val="center"/>
        <w:rPr>
          <w:b/>
          <w:b/>
          <w:bCs/>
          <w:i/>
          <w:i/>
          <w:iCs/>
          <w:sz w:val="32"/>
          <w:szCs w:val="32"/>
          <w:u w:val="single"/>
        </w:rPr>
      </w:pPr>
      <w:r>
        <w:rPr>
          <w:b/>
          <w:bCs/>
          <w:i/>
          <w:iCs/>
          <w:sz w:val="32"/>
          <w:szCs w:val="32"/>
          <w:u w:val="single"/>
        </w:rPr>
      </w:r>
    </w:p>
    <w:p>
      <w:pPr>
        <w:pStyle w:val="Normal"/>
        <w:numPr>
          <w:ilvl w:val="0"/>
          <w:numId w:val="3"/>
        </w:numPr>
        <w:rPr>
          <w:sz w:val="28"/>
          <w:szCs w:val="28"/>
        </w:rPr>
      </w:pPr>
      <w:r>
        <w:rPr>
          <w:sz w:val="28"/>
          <w:szCs w:val="28"/>
        </w:rPr>
        <w:t xml:space="preserve">Географическое положение Приморья  </w:t>
      </w:r>
    </w:p>
    <w:p>
      <w:pPr>
        <w:pStyle w:val="Normal"/>
        <w:numPr>
          <w:ilvl w:val="0"/>
          <w:numId w:val="3"/>
        </w:numPr>
        <w:rPr>
          <w:sz w:val="28"/>
          <w:szCs w:val="28"/>
        </w:rPr>
      </w:pPr>
      <w:r>
        <w:rPr>
          <w:sz w:val="28"/>
          <w:szCs w:val="28"/>
        </w:rPr>
        <w:t>Рельеф</w:t>
      </w:r>
    </w:p>
    <w:p>
      <w:pPr>
        <w:pStyle w:val="Normal"/>
        <w:numPr>
          <w:ilvl w:val="0"/>
          <w:numId w:val="3"/>
        </w:numPr>
        <w:rPr>
          <w:sz w:val="28"/>
          <w:szCs w:val="28"/>
        </w:rPr>
      </w:pPr>
      <w:r>
        <w:rPr>
          <w:sz w:val="28"/>
          <w:szCs w:val="28"/>
        </w:rPr>
        <w:t>Климатические условия</w:t>
      </w:r>
    </w:p>
    <w:p>
      <w:pPr>
        <w:pStyle w:val="Normal"/>
        <w:numPr>
          <w:ilvl w:val="0"/>
          <w:numId w:val="3"/>
        </w:numPr>
        <w:rPr>
          <w:sz w:val="28"/>
          <w:szCs w:val="28"/>
        </w:rPr>
      </w:pPr>
      <w:r>
        <w:rPr>
          <w:sz w:val="28"/>
          <w:szCs w:val="28"/>
        </w:rPr>
        <w:t>Природные ресурсы края</w:t>
      </w:r>
    </w:p>
    <w:p>
      <w:pPr>
        <w:pStyle w:val="Normal"/>
        <w:numPr>
          <w:ilvl w:val="0"/>
          <w:numId w:val="3"/>
        </w:numPr>
        <w:rPr>
          <w:sz w:val="28"/>
          <w:szCs w:val="28"/>
        </w:rPr>
      </w:pPr>
      <w:r>
        <w:rPr>
          <w:sz w:val="28"/>
          <w:szCs w:val="28"/>
        </w:rPr>
        <w:t>Заключение</w:t>
      </w:r>
    </w:p>
    <w:p>
      <w:pPr>
        <w:pStyle w:val="Normal"/>
        <w:numPr>
          <w:ilvl w:val="0"/>
          <w:numId w:val="3"/>
        </w:numPr>
        <w:rPr>
          <w:sz w:val="28"/>
          <w:szCs w:val="28"/>
        </w:rPr>
      </w:pPr>
      <w:r>
        <w:rPr>
          <w:sz w:val="28"/>
          <w:szCs w:val="28"/>
        </w:rPr>
        <w:t>Список литературы</w:t>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rPr>
          <w:b/>
          <w:b/>
          <w:bCs/>
          <w:i/>
          <w:i/>
          <w:iCs/>
          <w:sz w:val="32"/>
          <w:szCs w:val="32"/>
          <w:u w:val="single"/>
        </w:rPr>
      </w:pPr>
      <w:r>
        <w:rPr>
          <w:b/>
          <w:bCs/>
          <w:i/>
          <w:iCs/>
          <w:sz w:val="32"/>
          <w:szCs w:val="32"/>
          <w:u w:val="single"/>
        </w:rPr>
      </w:r>
    </w:p>
    <w:p>
      <w:pPr>
        <w:pStyle w:val="Heading3"/>
        <w:ind w:left="-540" w:firstLine="567"/>
        <w:rPr/>
      </w:pPr>
      <w:r>
        <w:rPr/>
        <w:t xml:space="preserve">Географическое положение Приморья  </w:t>
      </w:r>
    </w:p>
    <w:p>
      <w:pPr>
        <w:pStyle w:val="Normal"/>
        <w:widowControl w:val="false"/>
        <w:spacing w:lineRule="auto" w:line="360"/>
        <w:ind w:left="-540" w:firstLine="567"/>
        <w:jc w:val="both"/>
        <w:rPr>
          <w:sz w:val="28"/>
          <w:szCs w:val="28"/>
        </w:rPr>
      </w:pPr>
      <w:r>
        <w:rPr>
          <w:sz w:val="28"/>
          <w:szCs w:val="28"/>
        </w:rPr>
        <w:t>Приморский край является административной единицей Российской Федерации с 20 сентября 1938 года. Приморский край занимает юго-восточную окраину России. Он расположен в самой южной части Дальнего Востока на берегу Японского моря. На юге и востоке он омывается Японским морем, на севере граничит с Хабаровским краем, на западе – с Китаем и Северной Кореей. Протяженность государственной грани</w:t>
        <w:softHyphen/>
        <w:t>цы между Россией и Кореей невелика. Она проходит по реке Тумыньцзян от ее устья до района озера Хасан. А отсюда уже на</w:t>
        <w:softHyphen/>
        <w:t>чинается граница между Россией и Китаем. Она пролегает по водо</w:t>
        <w:softHyphen/>
        <w:t>разделу Черных гор - отрогов хребта Чан-бо-шань, затем по реке Ушагоу - притоку реки Суйфуна, и по водоразделу хребта Пограничного до устья реки Тур. Здесь государственный рубеж по прямой линии пересекает озеро Хамка, достигает истоков вытекающей из этого озера реки Сунгачи, следует по ней до впадения в реку Уссури и, придерживаясь русла по</w:t>
        <w:softHyphen/>
        <w:t>следней, достигает границы между Приморским и Хабаровским краями. Административная граница между При</w:t>
        <w:softHyphen/>
        <w:t>морским и Хабаровским краями проходит в основном по водоразделу бассейнов рек Бикина и Хора (правых притоков реки Уссури), а затем - по водоразделу бас</w:t>
        <w:softHyphen/>
        <w:t xml:space="preserve">сейнов рек Хора и Самарги, впадающей в Японское море. Северо-восточная часть этой границы проходит по водоразделам бассейнов Самарги и более мелких рек восточных склонов Сяхотэ-Алиня: Копни, Ботчи и Нельмы. </w:t>
      </w:r>
    </w:p>
    <w:p>
      <w:pPr>
        <w:pStyle w:val="Normal"/>
        <w:widowControl w:val="false"/>
        <w:spacing w:lineRule="auto" w:line="360"/>
        <w:ind w:left="-540" w:firstLine="567"/>
        <w:jc w:val="both"/>
        <w:rPr>
          <w:sz w:val="28"/>
          <w:szCs w:val="28"/>
        </w:rPr>
      </w:pPr>
      <w:r>
        <w:rPr>
          <w:sz w:val="28"/>
          <w:szCs w:val="28"/>
        </w:rPr>
        <w:t xml:space="preserve">Северо-восточный участок границы проходит по водоразделу бассейнов реки Самарги и более мелких рек, стекающих с восточного склона Сихотэ-Алиня: Ботчи, Нельмы и др., текущих в Хабаровском крае. С востока и юго-востока Приморье омывается водами Японского моря, являющегося окраинным морем Тихого океана. </w:t>
      </w:r>
    </w:p>
    <w:p>
      <w:pPr>
        <w:pStyle w:val="Normal"/>
        <w:widowControl w:val="false"/>
        <w:spacing w:lineRule="auto" w:line="360"/>
        <w:ind w:left="-540" w:firstLine="567"/>
        <w:jc w:val="both"/>
        <w:rPr/>
      </w:pPr>
      <w:r>
        <w:rPr>
          <w:sz w:val="28"/>
          <w:szCs w:val="28"/>
        </w:rPr>
        <w:t xml:space="preserve">Геополитическое положение Приморского края определяется тем, что через территорию Приморья Россия на протяжении более 1000 км граничит с крупнейшей страной мира - Китаем и с Северной Кореей (около 30 км), а через Японское море выходит к морским границам </w:t>
      </w:r>
      <w:r>
        <w:rPr>
          <w:color w:val="000000"/>
          <w:sz w:val="28"/>
          <w:szCs w:val="28"/>
        </w:rPr>
        <w:t>Японии</w:t>
      </w:r>
      <w:r>
        <w:rPr>
          <w:sz w:val="28"/>
          <w:szCs w:val="28"/>
        </w:rPr>
        <w:t xml:space="preserve"> и Южной Кореи, к другим странам Азиатско-Тихоокеанского региона (АТР). При этом Приморье выполняет как бы связующие, контактные функции в международных отношениях России со многими странами АТР. </w:t>
      </w:r>
    </w:p>
    <w:p>
      <w:pPr>
        <w:pStyle w:val="Normal"/>
        <w:widowControl w:val="false"/>
        <w:spacing w:lineRule="auto" w:line="360"/>
        <w:ind w:left="-540" w:firstLine="567"/>
        <w:jc w:val="both"/>
        <w:rPr>
          <w:sz w:val="28"/>
          <w:szCs w:val="28"/>
        </w:rPr>
      </w:pPr>
      <w:r>
        <w:rPr>
          <w:sz w:val="28"/>
          <w:szCs w:val="28"/>
        </w:rPr>
        <w:t xml:space="preserve">Среди стран, с которыми граничит Приморье, очень большие различия: в плотности и численности населения, в уровне экономического и социального развития, в природно-ресурсном потенциале, в культуре, в политическом устройстве. Такие большие различия соседних стран полезны - они позволяют устанавливать различные связи со многими странами, использовать их достижения в экономике, технологиях, культуре и науке. С другой стороны, большие социально-экономические и политические различия часто и осложняют отношения между странами и регионами. Все это следует учитывать в развитии разнообразных связей Приморья со странами АТР, в охране государственных, в том числе морских, границ. </w:t>
      </w:r>
    </w:p>
    <w:p>
      <w:pPr>
        <w:pStyle w:val="Normal"/>
        <w:widowControl w:val="false"/>
        <w:spacing w:lineRule="auto" w:line="360"/>
        <w:ind w:left="-540" w:firstLine="567"/>
        <w:jc w:val="both"/>
        <w:rPr>
          <w:sz w:val="28"/>
          <w:szCs w:val="28"/>
        </w:rPr>
      </w:pPr>
      <w:r>
        <w:rPr>
          <w:sz w:val="28"/>
          <w:szCs w:val="28"/>
        </w:rPr>
        <w:t xml:space="preserve"> </w:t>
      </w:r>
      <w:r>
        <w:rPr>
          <w:sz w:val="28"/>
          <w:szCs w:val="28"/>
        </w:rPr>
        <w:t>Свободный выход в Тихий океан, особенности геополитического положения, обширность и разнообразие территории делают географическое положение Приморского края выгодным.</w:t>
      </w:r>
    </w:p>
    <w:p>
      <w:pPr>
        <w:pStyle w:val="Normal"/>
        <w:widowControl w:val="false"/>
        <w:spacing w:lineRule="auto" w:line="360"/>
        <w:ind w:left="-539" w:firstLine="567"/>
        <w:jc w:val="both"/>
        <w:rPr/>
      </w:pPr>
      <w:r>
        <w:rPr>
          <w:sz w:val="28"/>
          <w:szCs w:val="28"/>
        </w:rPr>
        <w:t>Территория края - 165,9 тыс. км</w:t>
      </w:r>
      <w:r>
        <w:rPr>
          <w:sz w:val="28"/>
          <w:szCs w:val="28"/>
          <w:vertAlign w:val="superscript"/>
        </w:rPr>
        <w:t>2</w:t>
      </w:r>
      <w:r>
        <w:rPr>
          <w:sz w:val="28"/>
          <w:szCs w:val="28"/>
        </w:rPr>
        <w:t>, что составляет около 1% (0,97%) площади Российской Федерации. Приморский край относится к числу средних по величине областей нашей страны, но тем не менее по площади он значительно больше таких государств, как Греция (131,9 тыс. км</w:t>
      </w:r>
      <w:r>
        <w:rPr>
          <w:sz w:val="28"/>
          <w:szCs w:val="28"/>
          <w:vertAlign w:val="superscript"/>
        </w:rPr>
        <w:t>2</w:t>
      </w:r>
      <w:r>
        <w:rPr>
          <w:sz w:val="28"/>
          <w:szCs w:val="28"/>
        </w:rPr>
        <w:t xml:space="preserve">), или Болгария (111 тыс. км </w:t>
      </w:r>
      <w:r>
        <w:rPr>
          <w:sz w:val="28"/>
          <w:szCs w:val="28"/>
          <w:vertAlign w:val="superscript"/>
        </w:rPr>
        <w:t>2</w:t>
      </w:r>
      <w:r>
        <w:rPr>
          <w:sz w:val="28"/>
          <w:szCs w:val="28"/>
        </w:rPr>
        <w:t>), или Исландия (103 тыс. км</w:t>
      </w:r>
      <w:r>
        <w:rPr>
          <w:sz w:val="28"/>
          <w:szCs w:val="28"/>
          <w:vertAlign w:val="superscript"/>
        </w:rPr>
        <w:t>2</w:t>
      </w:r>
      <w:r>
        <w:rPr>
          <w:sz w:val="28"/>
          <w:szCs w:val="28"/>
        </w:rPr>
        <w:t>); а площадь Бельгии, Голландии, Дании и Швейцарии, вместе взятых, меньше площади края.</w:t>
      </w:r>
    </w:p>
    <w:p>
      <w:pPr>
        <w:pStyle w:val="23"/>
        <w:rPr/>
      </w:pPr>
      <w:r>
        <w:rPr/>
        <w:t xml:space="preserve">Основные крупные физико-географические подразделения Приморского края – Сихотэ-Алинский (южная половина) и Восточно-Маньчжурская (восточная окраина) горные области, а также разделяющая их Западно-Приморская равнина. </w:t>
      </w:r>
    </w:p>
    <w:p>
      <w:pPr>
        <w:pStyle w:val="23"/>
        <w:rPr/>
      </w:pPr>
      <w:r>
        <w:rPr/>
        <w:t>Сихотэ-Алинская горная область представляет собой среднегорное сооружение (абсолютные высоты - 500-1000; относительные превышения - 200-400 м; максимальные отметки: г. Облачная - 1855 м, г. Аник - 1933). Горные хребты с округлыми вершинами и пологими склонами, подчеркивая широкое развитие здесь купольных структур, простираются в целом субпаралельно друг другу с Ю-З на С-В и уходят на территорию Хабаровского края. Они нигде не достигают снеговой линии, однако фирновые поля, иногда значительной площади, ежегодно формируются в зонах снегового надува и сохраняются до середины лета. По линии главного водораздела Сихотэ-Алинская горная область делится на Япономорский (восточный и южный) и Уссури-ханкайский (западный) макросклоны, которые отличаются друг от друга по строению рельефа и природно-климатическим факторам. В основном это вызвано как различием геолого-тектонического плана, так и преимущественным распространением на восточном склоне циркуляции переувлажненных холодных воздушных масс. Последние поступают с Охотского и Японского морей в весенний - раннелетний  период, а в осенне-зимний - наоборот, преобладают относительно теплые, но также влажные воздушные массы.</w:t>
      </w:r>
    </w:p>
    <w:p>
      <w:pPr>
        <w:pStyle w:val="23"/>
        <w:rPr/>
      </w:pPr>
      <w:r>
        <w:rPr/>
        <w:t xml:space="preserve">Для Япономорского макросклона характерно повсеместное распространение обвальных, осыпных и оползневых процессов, эрозионных и абразионных обрывов, денудационных уступов и останцов. Часты  крутые русла водотоков, развиты  горный алювий, пролювий и накопления катастрофических (солевых) потоков. В северной части расположены Самаргинское и Зевинское, а в южной - Артемовское базальтовые плато. В их пределах  развиты плоские, столообразные водоразделы, где в западинах часто образуются верховые болота. Большие пространства покрыты лиственничными лесами с торфянистыми и торфянисто-глеевыми переувлажненными почвами. Последние сформированы на площадной и линейной глинистой корах выветривания. Краевые части плато изрезаны узкими речными долинами. Поперечными хребтами и долинами рек, последующими крупными разломными зонами Япономорский макросклон делится на серию самостоятельных природно-климатических комплексов, обладающих достаточной контрастностью. Особенно колоритен южный Сихотэ-Алинь своей изрезанностью береговой линии, скалистыми обрывами и пологими песчаными пляжами, богатством природных памятников, мягким морским климатом, соседством разветвленной транспортной сети и высокой хозяйственной освоенностью с естественным, часто не нарушенным ландшафтом. Все это сделало южное Приморье </w:t>
      </w:r>
      <w:r>
        <w:rPr>
          <w:color w:val="000000"/>
        </w:rPr>
        <w:t>излюбленным местом</w:t>
      </w:r>
      <w:r>
        <w:rPr/>
        <w:t xml:space="preserve"> отдыха и туризма жителей всего Дальнего Востока России и других стран Азиатско- Тихоокеанского региона.</w:t>
      </w:r>
    </w:p>
    <w:p>
      <w:pPr>
        <w:pStyle w:val="23"/>
        <w:rPr/>
      </w:pPr>
      <w:r>
        <w:rPr/>
        <w:t>Уссури-Ханкайский макросклон морфологически подразделяется на Центральный и Западный Сихотэ-Алинь. Горные цепи Центрального Сихотэ-Алиня имеют преимущественно направление ССВ, т.е. совпадающее с генеральным направлением складчатых структур и зон разрывов. К этой части горной области приурочены наиболее возвышенные участки массивного среднегорья с абсолютными обметками до 1850 м и превышениями 150-300 м. Реки крутые, горные с порогами и перекатами. Крутизна склонов здесь меньше, чем на восточном макросклоне, но обильно-осыпные явления, эрозия, оползни и солифлюкция проявлены также достаточно интенсивно. Западный Сихотэ-Алинь состоит из отдельных хребтов С-В простирания, разделенных межгорными впадинами и рассеченных широкими поперечными речными долинами рек Уссури, Малиновка, Б.Уссурка, Бикин и др. Высоты гор редко превышают 1000 м., относительные превышения 50-150 м, а склоны более пологие, в сравнении с Центральным Сихотэ-Алинем. У подножий хребтов развиты недиментные поверхности, сложенные делювиальными глинами.</w:t>
      </w:r>
    </w:p>
    <w:p>
      <w:pPr>
        <w:pStyle w:val="23"/>
        <w:rPr/>
      </w:pPr>
      <w:r>
        <w:rPr/>
        <w:t>Восточно-Маньчжурское нагорье  заходит в пределы Приморского края своей восточной составляющей и делится на три части: Пограничный и Хасанско-Барабашский горные районы, а также Борисовское базальтовое плато. Последнее в значительной мере аналогично Артемовскому и другим вышеописанным плато. А вот Пограничный и Хасанский горные районы - это уже типичное низкогорье - холмогорье. Пограничный район представляет собой систему невысоких (абсолютные отметки - 600-800 м, относительные -200-500 м) горных хребтов, которые по направлению к озеру Хасан понижаются, переходя в холмисто-увалистую равнину. При этом ориентировка водоразделов зачастую дугообразная и радиальная относительно центра оз. Хасан; она подчеркивает форму одноименной кольцевой структуры. В Хасанско-Барабашском районе абсолютные отметки (900-1000 м) и относительные превышения (300-600 м) заметно выше. Основной горный хребет "Черные горы" выгнут дугой к Амурскому заливу. Долины большинства водотоков открыты южным и юго-восточным влажным морским ветрам, что и накладывает своеобразный отпечаток на климат, растительность и почвы. Русла рек перегружены аллювием, количество которого возрастает в нижнем течении как за счет общего растяжения и погружения земной коры по краю континента, так и за счет накопления катастрофических паводков. В результате на морском побережье сформировалась низменная равнина шириной до 10 км. Над ее ровной заболоченной поверхностью со множеством озер и стариц местами возвышаются останцовые горы высотой до 180 м (гора "Голубиный утес" и др.).</w:t>
        <w:br/>
        <w:t>    Во внутренней части Западно-Приморской равнинной области, общая площадь которой - 20%  площади края, находится оз. Ханка. Вокруг него располагается одноименная низменность - заболоченные равнинные пространства (абсолютные отметки до 200 м), разделенные широкими речными долинами. На северном и южном продолжении Ханкайской низменности выделяются Нижне-Бикинская и Раздольненская равнины, образованные долинами крупных рек: Уссури, Бикин, Алчан, Раздольная.</w:t>
      </w:r>
    </w:p>
    <w:p>
      <w:pPr>
        <w:pStyle w:val="23"/>
        <w:rPr/>
      </w:pPr>
      <w:r>
        <w:rPr/>
        <w:t>В состав Приморского края кроме материковой части входят многочисленные острова: Русский, Попова, Путятина, Рейнеке, Рикорда, Римского-Корсакова, Аскольд, Петрова и другие. Названия многим этим островам даны в честь русских мореплавателей, открывших или исследовавших наши Дальневосточные моря и земли, а также в честь судов, на которых совершались путешествия.</w:t>
      </w:r>
    </w:p>
    <w:p>
      <w:pPr>
        <w:pStyle w:val="Normal"/>
        <w:widowControl w:val="false"/>
        <w:spacing w:lineRule="auto" w:line="360"/>
        <w:ind w:left="-539" w:firstLine="567"/>
        <w:jc w:val="both"/>
        <w:rPr>
          <w:sz w:val="28"/>
          <w:szCs w:val="28"/>
        </w:rPr>
      </w:pPr>
      <w:r>
        <w:rPr>
          <w:sz w:val="28"/>
          <w:szCs w:val="28"/>
        </w:rPr>
        <w:t>Крайней северной точкой края являет</w:t>
        <w:softHyphen/>
        <w:t>ся исток речки Дагды (приток Самарги) - 48°23’ с. ш., крайней южной-устье ре</w:t>
        <w:softHyphen/>
        <w:t>ки Тумыньцзян - 42°16’ с. ш., крайней восточной-берег Японского моря у мы</w:t>
        <w:softHyphen/>
        <w:t>са Туманного - 139° 2’ в. д., крайней за</w:t>
        <w:softHyphen/>
        <w:t>падной - исток реки Черухе (в Хасанском районе) - 130° 24’ в. д. Расстояние между крайними северной и южной точ</w:t>
        <w:softHyphen/>
        <w:t xml:space="preserve">ками, расположенными на границе края, равно 900 км. Наибольшая протяженность края с запада на восток по широте 44°45’ составляет 430 км. </w:t>
      </w:r>
    </w:p>
    <w:p>
      <w:pPr>
        <w:pStyle w:val="Normal"/>
        <w:widowControl w:val="false"/>
        <w:spacing w:lineRule="auto" w:line="360"/>
        <w:ind w:left="-539" w:firstLine="567"/>
        <w:jc w:val="both"/>
        <w:rPr>
          <w:sz w:val="28"/>
          <w:szCs w:val="28"/>
        </w:rPr>
      </w:pPr>
      <w:r>
        <w:rPr>
          <w:sz w:val="28"/>
          <w:szCs w:val="28"/>
        </w:rPr>
        <w:t>Из общей протяженности границ Приморского края в 3000 км на долю морских границ приходится около 1500 км.</w:t>
      </w:r>
    </w:p>
    <w:p>
      <w:pPr>
        <w:pStyle w:val="24"/>
        <w:rPr/>
      </w:pPr>
      <w:r>
        <w:rPr/>
        <w:t>Побережье Японского моря в пределах Приморского края по типу берегов раз</w:t>
        <w:softHyphen/>
        <w:t>деляется на две не похожие друг на дру</w:t>
        <w:softHyphen/>
        <w:t xml:space="preserve">га части. </w:t>
      </w:r>
    </w:p>
    <w:p>
      <w:pPr>
        <w:pStyle w:val="Normal"/>
        <w:widowControl w:val="false"/>
        <w:spacing w:lineRule="auto" w:line="360"/>
        <w:ind w:left="-539" w:firstLine="539"/>
        <w:jc w:val="both"/>
        <w:rPr>
          <w:sz w:val="28"/>
          <w:szCs w:val="28"/>
        </w:rPr>
      </w:pPr>
      <w:r>
        <w:rPr>
          <w:sz w:val="28"/>
          <w:szCs w:val="28"/>
        </w:rPr>
        <w:t>К северу от мыса Поворотного тип бе</w:t>
        <w:softHyphen/>
        <w:t>рега продольный: он проходит па</w:t>
        <w:softHyphen/>
        <w:t>раллельно прибрежным хребтам. Береговая линия здесь изрезана очень слабо. Она не имеет ни далеко выдающихся в морс мысов, ни глубоко врезанных в бе</w:t>
        <w:softHyphen/>
        <w:t>рег бухт. Исключение составляют лишь два небольших закрытых со стороны моря залива - Владимира и Ольги. Берега се</w:t>
        <w:softHyphen/>
        <w:t xml:space="preserve">верного Приморья круто обрываются в море, обнажая базальтовые, гранитные и порфировые скалы. </w:t>
      </w:r>
    </w:p>
    <w:p>
      <w:pPr>
        <w:pStyle w:val="Normal"/>
        <w:widowControl w:val="false"/>
        <w:spacing w:lineRule="auto" w:line="360"/>
        <w:ind w:left="-539" w:firstLine="539"/>
        <w:jc w:val="both"/>
        <w:rPr>
          <w:sz w:val="28"/>
          <w:szCs w:val="28"/>
        </w:rPr>
      </w:pPr>
      <w:r>
        <w:rPr>
          <w:sz w:val="28"/>
          <w:szCs w:val="28"/>
        </w:rPr>
        <w:t>От мыса Поворотного до устья реки Тумыньцзян тип берега поперечный: береговая линия проходит главным обра</w:t>
        <w:softHyphen/>
        <w:t>зом под углом к простиранию горных хребтов, сильно изрезана; здесь много да</w:t>
        <w:softHyphen/>
        <w:t>леко вдающихся в материк бухт и за</w:t>
        <w:softHyphen/>
        <w:t xml:space="preserve">ливов. </w:t>
      </w:r>
    </w:p>
    <w:p>
      <w:pPr>
        <w:pStyle w:val="Normal"/>
        <w:widowControl w:val="false"/>
        <w:spacing w:lineRule="auto" w:line="360"/>
        <w:ind w:left="-539" w:firstLine="539"/>
        <w:jc w:val="both"/>
        <w:rPr>
          <w:sz w:val="28"/>
          <w:szCs w:val="28"/>
        </w:rPr>
      </w:pPr>
      <w:r>
        <w:rPr>
          <w:sz w:val="28"/>
          <w:szCs w:val="28"/>
        </w:rPr>
        <w:t>Вся часть Японского моря севернее пря</w:t>
        <w:softHyphen/>
        <w:t>мой линии, проходящей между мысом По</w:t>
        <w:softHyphen/>
        <w:t>воротным и устьем ремню Тумыньцзян, на</w:t>
        <w:softHyphen/>
        <w:t>зывается заливом Петра Великого. Этот залив является частью внутренних вод России. С севера в него на 30 км вдается гористый п-ов Муравьева-Амурского. К востоку от последнего располо</w:t>
        <w:softHyphen/>
        <w:t>жен Уссурийский залив, к западу - Амурский. На южной оконечности полу</w:t>
        <w:softHyphen/>
        <w:t>острова расположена лучшая на всем советском побережье Дальнего Востока бухта Золотой Рог. Вход с моря в бух</w:t>
        <w:softHyphen/>
        <w:t>ту прикрывает остров Русский. На бере</w:t>
        <w:softHyphen/>
        <w:t>гах Золотого Рога и смежных бухт (Диомид, Улисс и Патрокл), а также на восточном берегу Амурского залива рас</w:t>
        <w:softHyphen/>
        <w:t xml:space="preserve">положен портовый город Владивосток - административный, экономический и культурный центр Приморского края. </w:t>
      </w:r>
    </w:p>
    <w:p>
      <w:pPr>
        <w:pStyle w:val="24"/>
        <w:rPr/>
      </w:pPr>
      <w:r>
        <w:rPr/>
        <w:t>По территории Приморского края протекает около 6000 рек длиной более 10 км. Общая их длина составляет 180000 км, но только 91 река имеет протяженность более 50 км. Горный рельеф и большое количество выпадающих осадков, относительно малое испарение определяют значительную густоту речной сети: на каждый квадратный километр поверхности приходится 0,73 км речной сети. Это значительно больше средней густоты речной сети  по стране, которая составляет 0,22 км/км</w:t>
      </w:r>
      <w:r>
        <w:rPr>
          <w:vertAlign w:val="superscript"/>
        </w:rPr>
        <w:t>2</w:t>
      </w:r>
      <w:r>
        <w:rPr/>
        <w:t>. Характерная черта рек  Приморья - их сравнительно небольшая протяженность. Основным водоразделом является  Сихотэ-Алинь. С восточного, более крутого его склона, реки текут в Японское море, с западного склона - в р.Уссури. Другой водораздел (менее протяженный) - система Восточно-Маньчжурских гор. Отсюда стекают реки, впадающие в залив Петра Великого. </w:t>
      </w:r>
    </w:p>
    <w:p>
      <w:pPr>
        <w:pStyle w:val="Heading2"/>
        <w:ind w:left="-539" w:firstLine="539"/>
        <w:rPr/>
      </w:pPr>
      <w:r>
        <w:rPr/>
        <w:t>Рельеф</w:t>
      </w:r>
    </w:p>
    <w:p>
      <w:pPr>
        <w:pStyle w:val="Normal"/>
        <w:widowControl w:val="false"/>
        <w:spacing w:lineRule="auto" w:line="360"/>
        <w:ind w:left="-539" w:firstLine="539"/>
        <w:jc w:val="both"/>
        <w:rPr>
          <w:sz w:val="28"/>
          <w:szCs w:val="28"/>
        </w:rPr>
      </w:pPr>
      <w:r>
        <w:rPr>
          <w:sz w:val="28"/>
          <w:szCs w:val="28"/>
        </w:rPr>
        <w:t xml:space="preserve">Территория Приморья на три четверти занята горами Сихотэ-Алинской и Восточно-Маньчжурской горных  областей.  Остальная  часть территории  имеет  равнинный характер.  Это Раздольнинско-Приханкайская равнина и некоторые  внутригорные  впадины. </w:t>
      </w:r>
    </w:p>
    <w:p>
      <w:pPr>
        <w:pStyle w:val="Normal"/>
        <w:widowControl w:val="false"/>
        <w:spacing w:lineRule="auto" w:line="360"/>
        <w:ind w:left="-539" w:firstLine="539"/>
        <w:jc w:val="both"/>
        <w:rPr>
          <w:sz w:val="28"/>
          <w:szCs w:val="28"/>
        </w:rPr>
      </w:pPr>
      <w:r>
        <w:rPr>
          <w:sz w:val="28"/>
          <w:szCs w:val="28"/>
        </w:rPr>
        <w:t xml:space="preserve">Раздольнинско-Приханкайская равнина в структурном отношении представляет собой межгорную впадину,  разделяющую указанные горные  области,  а внутригорные впадины сосредоточены вдоль границ зон и подзон горных стран. </w:t>
      </w:r>
    </w:p>
    <w:p>
      <w:pPr>
        <w:pStyle w:val="Normal"/>
        <w:widowControl w:val="false"/>
        <w:spacing w:lineRule="auto" w:line="360"/>
        <w:ind w:left="-539" w:firstLine="539"/>
        <w:jc w:val="both"/>
        <w:rPr>
          <w:sz w:val="28"/>
          <w:szCs w:val="28"/>
        </w:rPr>
      </w:pPr>
      <w:r>
        <w:rPr>
          <w:sz w:val="28"/>
          <w:szCs w:val="28"/>
        </w:rPr>
        <w:t xml:space="preserve">Сихотэ-Алинская горная  область образована несколькими морфогенетическими типами рельефа.  Среднегорный  хребет  Сихотэ-Алинь (1000-1700  м)  разделяет  бассейны  Японского и Охотского морей. Время его активного формирования и наращивания  высот  связано  с внедрением магм и вулканическими извержениями в позднем мелу - раннем палеогене.  В это время сформировалась система магматогенных купольных  структур.  В  кайнозое  продолжалось наращивание высот рельефа,  подъема территории,  на фоне которого в относительно узких  поперечных  линейных зонах сформировались такие кайнозойские депрессии,  как Верхнеуссурийская,  Зеркальнинская, Максимовская, Верхнебикинская и другие понижения. </w:t>
        <w:br/>
        <w:t xml:space="preserve">      Зевинско -Дагдинское,  Адинское, Единкинское, Самаргинское и более мелкие вулканические плато плиоценового  и плиоцен-четвертичного времени пересекают хребет в субширотных направлениях,  переходя от западного склона хребта на восточный. </w:t>
      </w:r>
    </w:p>
    <w:p>
      <w:pPr>
        <w:pStyle w:val="Normal"/>
        <w:widowControl w:val="false"/>
        <w:spacing w:lineRule="auto" w:line="360"/>
        <w:ind w:left="-539" w:firstLine="539"/>
        <w:jc w:val="both"/>
        <w:rPr>
          <w:sz w:val="28"/>
          <w:szCs w:val="28"/>
        </w:rPr>
      </w:pPr>
      <w:r>
        <w:rPr>
          <w:sz w:val="28"/>
          <w:szCs w:val="28"/>
        </w:rPr>
        <w:t xml:space="preserve">Параллельно хребту  Сихотэ-Алинь,  западнее его протягивается система средне - низкогорных (до 1500 м) и низкогорных (до 1000  м) массивов  и их групп,  сформированных при внедрении верхнемеловых гранитоидов и при локальных вулканических извержениях. Кайнозойский  этап  геоморфогенеза  выразился  в деструкции краевых частей массивов.  К ним приурочены узкие долины рек,  текущие  на  северо-запад, юго-запад и запад. </w:t>
        <w:br/>
        <w:t>    Хребет Сихотэ-Алинь и горные массивы  разделены  внутригорным понижением рельефа,  дренируемое  реками средних и высоких порядков: Бикин (верхнее течение), Колумбе, Большая Уссурка (среднее и верхнее течение)  и др.  Здесь магматическая деятельность проявилась слабо, что не привело к ощутимому наращиванию высот рельефа. На участках,  где магматическая деятельность была более интенсивной, участки долин рек имеют антецедентный характер.</w:t>
      </w:r>
    </w:p>
    <w:p>
      <w:pPr>
        <w:pStyle w:val="Normal"/>
        <w:widowControl w:val="false"/>
        <w:spacing w:lineRule="auto" w:line="360"/>
        <w:ind w:left="-539" w:firstLine="539"/>
        <w:jc w:val="both"/>
        <w:rPr>
          <w:sz w:val="28"/>
          <w:szCs w:val="28"/>
        </w:rPr>
      </w:pPr>
      <w:r>
        <w:rPr>
          <w:sz w:val="28"/>
          <w:szCs w:val="28"/>
        </w:rPr>
        <w:t xml:space="preserve">Низкогорные хребты Восточный Синий, Холодный и ряд более мелких сооружений протягиваются вдоль низко - среднегорных массивов  и отделены от  них внутригорными понижениями,  кайнозойский возраст которых несомненен. Это в первую очередь Среднебикинская, Маревская и несколько более мелких депрессий. И здесь уже известны мелкие покровы плиоценовых базальтов. Формирование хребта Восточного Синего связано с вулканической деятельностью конца мела -  начала палеогена и  с  последующими  глыбовыми  деформациями в кайнозое. Хребет Холодный образовался при внедрении мелких единичных  верхнемеловых интрузий  и  интенсивных глыбовых движениях в кайнозое. Вдоль западной границы описанной зоны хребтов протягивается  система внутригорных кайнозойских впадин, самыми крупными из которых являются Арсеньевская, Хвищанская, Малиновская и Ореховская. </w:t>
        <w:br/>
        <w:t xml:space="preserve">      Хребет Синий  является самым западным элементом Сихотэ-Алинской горной области. Это низкое, участками мелкогорное (300-500 м) сооружение формировалось  длительно,  но  особенно активно в неоген-четвертичное время в режиме сжатия и выталкивания этого узкого (5-15  км) блока,  ограниченного взбросами,  которые в рельефе выражены уступами и резкими перегибами геоморфологической поверхности. Мелкогорные  участки хребта подвергались восходящим движениям меньшей интенсивности и в какой-то мере  являются  реликтами доверхнемеловых форм рельефа. </w:t>
      </w:r>
    </w:p>
    <w:p>
      <w:pPr>
        <w:pStyle w:val="Normal"/>
        <w:widowControl w:val="false"/>
        <w:spacing w:lineRule="auto" w:line="360"/>
        <w:ind w:left="-539" w:firstLine="539"/>
        <w:jc w:val="both"/>
        <w:rPr>
          <w:sz w:val="28"/>
          <w:szCs w:val="28"/>
        </w:rPr>
      </w:pPr>
      <w:r>
        <w:rPr>
          <w:sz w:val="28"/>
          <w:szCs w:val="28"/>
        </w:rPr>
        <w:t xml:space="preserve">Плоскогорья и платообразные поверхности характерны  для  бассейнов рек Алчан и Бикин (нижнее течение). Они перемежаются с узкими впадинами,  остаточными от мелового этапа  развития  рельефа. Над плоскими и платообразными поверхностями возвышаются отдельные мелкие экструзивные,  вулканические и вулкано-плутонические купола, высоты которых возрастают по мере продвижения на север. </w:t>
      </w:r>
    </w:p>
    <w:p>
      <w:pPr>
        <w:pStyle w:val="Normal"/>
        <w:widowControl w:val="false"/>
        <w:spacing w:lineRule="auto" w:line="360"/>
        <w:ind w:left="-539" w:firstLine="539"/>
        <w:jc w:val="both"/>
        <w:rPr>
          <w:sz w:val="28"/>
          <w:szCs w:val="28"/>
        </w:rPr>
      </w:pPr>
      <w:r>
        <w:rPr>
          <w:sz w:val="28"/>
          <w:szCs w:val="28"/>
        </w:rPr>
        <w:t xml:space="preserve">Стрельниковский низкогорный хребет протягивается вдоль  северо-западной границы края.  Участками он мелкогорный.  По условиям формирования он напоминает хребты Синий, Восточный Синий и Холодный. </w:t>
        <w:br/>
        <w:t xml:space="preserve">    Нижнебикинская и Алчанская внутригорные  впадины  сформировались в кайнозое.  В настоящее время они вовлечены в слабое поднятие, их поверхности интенсивно расчленяются. Об этом свидетельствуют реликты базальтовых плато. </w:t>
        <w:br/>
        <w:t>    Южная часть Сихотэ-Алинской горной области представлена  низкогорными хребтами Пржевальского,  Ливадийского, южным окончанием Сихотэ-Алинского и Макаровским. Все они, кроме последнего, ориентированы субширотно  и имеют магматогенное происхождение.  В этой же зоне находится Шкотовское плато базальтов плиоценового возраста. Хребты разделены понижениями в рельефе, занятыми долинами рек высоких порядков.  На границах с кайнозойскими впадинами располагаются плиоцен - четвертичные низкогорные валообразные поднятия.</w:t>
      </w:r>
    </w:p>
    <w:p>
      <w:pPr>
        <w:pStyle w:val="Normal"/>
        <w:widowControl w:val="false"/>
        <w:spacing w:lineRule="auto" w:line="360"/>
        <w:ind w:left="-539" w:firstLine="539"/>
        <w:jc w:val="both"/>
        <w:rPr>
          <w:sz w:val="28"/>
          <w:szCs w:val="28"/>
        </w:rPr>
      </w:pPr>
      <w:r>
        <w:rPr>
          <w:sz w:val="28"/>
          <w:szCs w:val="28"/>
        </w:rPr>
        <w:t xml:space="preserve">Горная страна Сихотэ-Алинь,  таким образом,  состоит из серии сводово-глыбовых хребтов,   разделенных  внутригорными  впадинами большей частью  кайнозойского  возраста.  Поперечная  зональность связана с  кайнозойскими дизъюнктивными структурами,  но место их заложения было предопределено более ранними событиями. Комбинация диагональных и  ортогональных  дизъюнктивных зон создала ячеистую структуры Сихотэ-Алинской горной области.  Границами частей являются зоны разломов,  а их массивные центральные зоны имеют максимальные высоты. Этими элементами определяется устойчивость горной области в целом, ее элементов и блоков. </w:t>
        <w:br/>
        <w:t xml:space="preserve">    Восточно-Маньчжурская горная область  заходит  на  территорию края  лишь своими восточными отрогами.  Это низкогорные глыбовые хребты Пограничный и Черные Горы и Борисовское  плато  базальтов. Хребты имеют поздненеогеновый-четвертичный возраст, что доказывается целым рядом фактов.  Самыми важными из них являются  реликты чехла кайнозойских  депрессий,  занимающие наиболее высокие части рельефа. Борисовское плато представляет собой купол  (радиус 40-50км) с  выположенной  центральной  зоной (до 5 ),  крутой (10-20 ) промежуточной зоной и пологой (менее 5 ) - краевой. Горные хребты сочленяются со  смежными  впадинами по уступам и резким перегибам склонов, а плато плавно сменяется межгорной равниной. </w:t>
        <w:br/>
        <w:t xml:space="preserve">     Раздольнинско-Приханкайская межгорная  впадина - равнина протягивается от нижнего течения р. Туманган и до устья  р. Большая Уссурка. На  ее продолжении находится Нижнебикинская впадина.  Равнинная часть межгорной впадины занимает нижнюю геоморфологическую ступень. Это ванны Амурского залива,  оз. Ханка и залива Посьет с его бухтами,  заболоченные пространства в их  прибрежных  частях. Здесь палеогеновые, неогеновые, нижне- и среднечетвертичные отложения погребены под более молодыми. </w:t>
        <w:br/>
        <w:t xml:space="preserve">    Поверхность промежуточной  геоморфологической  ступени  имеет увалистую поверхность, осложненную местами отдельными холмами или их группами.  Это обычно горсты - останцы, разделяющие кайнозойские депрессии, грабены и  грабен синклинали,  выполненные  рыхлыми  и слабо сцементированными  палеогеновыми и неогеновыми осадочными и осадочно- вулканогенными породами с пластами бурых  углей  рабочей мощности. </w:t>
        <w:br/>
        <w:t xml:space="preserve">    Рельеф верхней  геоморфологической  ступени межгорной впадины   представлен холмогорьем и редкими увалами, мелкосопочником и мелкогорьем. Реликты кайнозойских впадин представлены грабен-синклиналями, мульдами и пологими понижениями с маломощным чехлом главным образом неогеновых пород.  Хорольский мелкосопочник разделяет Приханкайскую группу впадин от Раздольнинской.  Имеется мелкогорная перемычка между Славянской и Хасанской группой впадин. </w:t>
      </w:r>
    </w:p>
    <w:p>
      <w:pPr>
        <w:pStyle w:val="Normal"/>
        <w:widowControl w:val="false"/>
        <w:spacing w:lineRule="auto" w:line="360"/>
        <w:ind w:left="-539" w:firstLine="539"/>
        <w:jc w:val="both"/>
        <w:rPr>
          <w:sz w:val="28"/>
          <w:szCs w:val="28"/>
        </w:rPr>
      </w:pPr>
      <w:r>
        <w:rPr>
          <w:sz w:val="28"/>
          <w:szCs w:val="28"/>
        </w:rPr>
        <w:t>Вдоль западного побережья Амурского залива и  залива Посьет сохранились руины  кайнозойских  вулкано-тектонических  структур, большая часть из которых опущена  (обрушена)  под  уровень  моря. Центры вулканической  деятельности  известны  на  всем протяжении межгорной впадины, которая формировалась в зоне регионального Уссурийского глубинного разлома.  Он активен и в настоящее время, о чем свидетельствуют очаги землетрясений.  В качестве примера вулканических структур можно назвать Барановский вулкан, отпрепарированный рекой Раздольной.</w:t>
      </w:r>
    </w:p>
    <w:p>
      <w:pPr>
        <w:pStyle w:val="Normal"/>
        <w:widowControl w:val="false"/>
        <w:spacing w:lineRule="auto" w:line="360"/>
        <w:ind w:left="-539" w:firstLine="539"/>
        <w:jc w:val="both"/>
        <w:rPr>
          <w:sz w:val="28"/>
          <w:szCs w:val="28"/>
        </w:rPr>
      </w:pPr>
      <w:r>
        <w:rPr>
          <w:sz w:val="28"/>
          <w:szCs w:val="28"/>
        </w:rPr>
        <w:t xml:space="preserve">Нижняя геоморфологическая ступень в четвертичное время погружалась и, по-видимому, погружается в настоящее время. Верхняя геоморфологическая ступень  воздымается и местами довольно активно. Промежуточная ступень играет роль шарнира. Здесь движения малоамплитудные, разнонаправленные. Вдоль побережья залива Петра Великого  и  Японского  моря  на востоке края  протягивается узкая полоса мелкогорного и холмогорного рельефа,  формирование которого тесно связано с Япономорской впадиной. Эта  зона  в  тектоническом отношении в настоящее время более активна, чем Сихотэ-Алинская горная область. </w:t>
      </w:r>
    </w:p>
    <w:p>
      <w:pPr>
        <w:pStyle w:val="Normal"/>
        <w:widowControl w:val="false"/>
        <w:spacing w:lineRule="auto" w:line="360"/>
        <w:ind w:left="-539" w:firstLine="539"/>
        <w:jc w:val="both"/>
        <w:rPr>
          <w:sz w:val="28"/>
          <w:szCs w:val="28"/>
        </w:rPr>
      </w:pPr>
      <w:r>
        <w:rPr>
          <w:sz w:val="28"/>
          <w:szCs w:val="28"/>
        </w:rPr>
        <w:t xml:space="preserve">Рельеф Приморья  все  время  видоизменяется.  В  одних местах весьма активно, в других - менее активно. Здесь коротко охарактеризованы лишь его макро- и некоторые мезоформы. Их разрушение экзогенными процессами (сверху) зависит от многих факторов,  в  том числе и  климата,  который  не играл особой роли при формировании описанных выше форм.  Группировки микроформ рельефа их типы и виды, скорости формирования и продолжительность жизни разнообразны, но все же тесно связаны с макро- и мезоформами. </w:t>
        <w:br/>
        <w:t>    Макроформы Сихотэ-Алинская,  Восточно-Маньчжурская и Раздольнинско-Приханкайская образуют  основной  фон  рельефа.  Мезоформы  (зоны и геоморфологические ступени) являются его структурным каркасом, который назван ячеями. Микроформы являются узором, который природа "разукрасила"  мезоформы.  Макроформы  можно  обозреть из космоса, мезоформы - с высоты птичьего полета или при  панорамных видах. Некоторые микроформы можно накрыть даже ладонями рук. Микроформы рельефа могут быть и рукотворными и, если  они  созданы  с умом, то служат человеку, если без оного - "мстят" ему.</w:t>
      </w:r>
    </w:p>
    <w:p>
      <w:pPr>
        <w:pStyle w:val="Normal"/>
        <w:widowControl w:val="false"/>
        <w:spacing w:lineRule="auto" w:line="360"/>
        <w:ind w:left="-539" w:firstLine="539"/>
        <w:jc w:val="both"/>
        <w:rPr>
          <w:b/>
          <w:b/>
          <w:bCs/>
          <w:sz w:val="28"/>
          <w:szCs w:val="28"/>
        </w:rPr>
      </w:pPr>
      <w:r>
        <w:rPr>
          <w:b/>
          <w:bCs/>
          <w:sz w:val="28"/>
          <w:szCs w:val="28"/>
        </w:rPr>
      </w:r>
    </w:p>
    <w:p>
      <w:pPr>
        <w:pStyle w:val="Heading1"/>
        <w:ind w:left="-539" w:firstLine="539"/>
        <w:rPr/>
      </w:pPr>
      <w:r>
        <w:rPr/>
        <w:t>Климатические условия</w:t>
      </w:r>
    </w:p>
    <w:p>
      <w:pPr>
        <w:pStyle w:val="Normal"/>
        <w:rPr/>
      </w:pPr>
      <w:r>
        <w:rPr/>
      </w:r>
    </w:p>
    <w:p>
      <w:pPr>
        <w:pStyle w:val="Normal"/>
        <w:widowControl w:val="false"/>
        <w:spacing w:lineRule="auto" w:line="360"/>
        <w:ind w:left="-539" w:firstLine="539"/>
        <w:jc w:val="both"/>
        <w:rPr/>
      </w:pPr>
      <w:r>
        <w:rPr>
          <w:color w:val="000000"/>
          <w:sz w:val="28"/>
          <w:szCs w:val="28"/>
        </w:rPr>
        <w:t>Климатические условия края во многом определяются его географическим положением - на стыке Евразии и Тихого океана. Зимой здесь господствуют холодные континентальные воздушные массы, а летом прохладные океанические. При этом " смягчающее" воздействие, особенно на прибрежные территории оказывает муссонный климат: прохладная весна, дождливое и туманное лето, солнечная сухая осень и малоснежная с ветрами зима. В центральных и северных районах края климат более континентальный. Общее годовое количество осадков</w:t>
      </w:r>
      <w:r>
        <w:rPr>
          <w:sz w:val="28"/>
          <w:szCs w:val="28"/>
        </w:rPr>
        <w:t xml:space="preserve"> 600-900 мм, большая их часть выпадает летом. Вдоль морского побережья с С-В на Ю-З проходит холодное Приморское течение, которое вызывает продолжительные туманы.</w:t>
      </w:r>
    </w:p>
    <w:p>
      <w:pPr>
        <w:pStyle w:val="Normal"/>
        <w:spacing w:lineRule="auto" w:line="360"/>
        <w:ind w:left="-539" w:firstLine="539"/>
        <w:jc w:val="both"/>
        <w:rPr/>
      </w:pPr>
      <w:r>
        <w:rPr>
          <w:sz w:val="28"/>
          <w:szCs w:val="28"/>
        </w:rPr>
        <w:t xml:space="preserve">    </w:t>
      </w:r>
      <w:r>
        <w:rPr>
          <w:sz w:val="28"/>
          <w:szCs w:val="28"/>
        </w:rPr>
        <w:t>Весна в Приморье холодная и продолжается 2-3 месяца. Типичным весенним месяцем  является апрель. Средняя температура апреля составляет +3-5</w:t>
      </w:r>
      <w:r>
        <w:rPr>
          <w:sz w:val="28"/>
          <w:szCs w:val="28"/>
          <w:vertAlign w:val="superscript"/>
        </w:rPr>
        <w:t>o</w:t>
      </w:r>
      <w:r>
        <w:rPr>
          <w:sz w:val="28"/>
          <w:szCs w:val="28"/>
        </w:rPr>
        <w:t>. Снежный покров при значительной радиации сходит быстро, испаряясь и почти не образуя талой воды. Заморозки в предгорьях и горах Сихотэ-Алиня могут быть до середины июня, а на Приханкайской равнине - до первой половины мая.</w:t>
      </w:r>
    </w:p>
    <w:p>
      <w:pPr>
        <w:pStyle w:val="Normal"/>
        <w:spacing w:lineRule="auto" w:line="360"/>
        <w:ind w:left="-539" w:firstLine="539"/>
        <w:jc w:val="both"/>
        <w:rPr/>
      </w:pPr>
      <w:r>
        <w:rPr>
          <w:sz w:val="28"/>
          <w:szCs w:val="28"/>
        </w:rPr>
        <w:t>Зима в Приморском крае продолжительная, с низкими температурами воздуха. В центральных и северных районах края продолжается 4-5, на юго-западе 3-3,5 месяца. Погода зимой преимущественно ясная, солнечная. В период выноса морского воздуха ветрами южных направлений возможны оттепели с повышением температуры воздуха  до 3-4</w:t>
      </w:r>
      <w:r>
        <w:rPr>
          <w:sz w:val="28"/>
          <w:szCs w:val="28"/>
          <w:vertAlign w:val="superscript"/>
        </w:rPr>
        <w:t>о</w:t>
      </w:r>
      <w:r>
        <w:rPr>
          <w:sz w:val="28"/>
          <w:szCs w:val="28"/>
        </w:rPr>
        <w:t xml:space="preserve"> тепла и выпадение осадков, в том числе дождей. В пределах береговой зоны скорости ветра зимой значительны. Так, средние скорости ветра составляют всюду более 5 м/сек, достигая местами на открытых участках 10 м/сек. Большие скорости на вершинах хребтов Сихотэ-Алиня (свыше 10 м/сек). В континентальных западных районах зимний сезон характеризуется ясной безветренной или слабоветренной погодой. Для межгорных долин характерно почти полное отсутствие ветров. Сильные ветры со скоростью более 15 м/сек бывают здесь довольно редко, а местами отличаются даже не каждую зиму. Метели в крае - не частое явление, и среднее число дней с метелями колеблется от 5 до 25 дней за зиму. Первый снег появляется на вершинах Сихотэ-Алиня уже в начале октября. Мощность снежного покрова невелика и составляет 18-20 см. Наибольшая мощность снежного покрова - в горных районах, где она достигает 85-100 см. В южных районах снежный покров неустойчив. С приближением весны, уже в феврале, солнце и ветер быстро "съедают" снег, разрушают лед. </w:t>
      </w:r>
    </w:p>
    <w:p>
      <w:pPr>
        <w:pStyle w:val="Normal"/>
        <w:spacing w:lineRule="auto" w:line="360"/>
        <w:ind w:left="-539" w:firstLine="539"/>
        <w:jc w:val="both"/>
        <w:rPr/>
      </w:pPr>
      <w:r>
        <w:rPr>
          <w:sz w:val="28"/>
          <w:szCs w:val="28"/>
        </w:rPr>
        <w:t>Лето в Приморье теплое, а в районах, отдаленных от моря, даже жаркое. Но сырое. На побережье лето влажное, сравнительно теплое, с частыми туманами. Туманы здесь очень интенсивны, часто переходят в морось. Жаркие дни и теплые ночи устанавливаются в Приморье в июле, на побережье - в августе. Со второй половины мая начинаются дожди: то мелкие моросящие, то ливневые.</w:t>
      </w:r>
      <w:r>
        <w:rPr/>
        <w:br/>
        <w:t xml:space="preserve">    </w:t>
      </w:r>
      <w:r>
        <w:rPr>
          <w:sz w:val="28"/>
          <w:szCs w:val="28"/>
        </w:rPr>
        <w:t>Осень в Приморье теплая, сухая, ясная и тихая. Температура воздуха понижается медленно. Это время года называют обычно "</w:t>
      </w:r>
      <w:r>
        <w:rPr>
          <w:i/>
          <w:iCs/>
          <w:sz w:val="28"/>
          <w:szCs w:val="28"/>
        </w:rPr>
        <w:t>золотой дальневосточной осенью</w:t>
      </w:r>
      <w:r>
        <w:rPr>
          <w:sz w:val="28"/>
          <w:szCs w:val="28"/>
        </w:rPr>
        <w:t xml:space="preserve">". Тепло сохраняется особенно долго в прибрежных районах, где осень - самое лучшее время года. С середины сентября низкие ночные температуры преображают лес, одевая широколиственные и смешанные леса в осенний красочный наряд. В начале октября в полном разгаре листопад. В первой половине ноября на юге края, в конце октября на севере наблюдается резкое похолодание. </w:t>
      </w:r>
    </w:p>
    <w:p>
      <w:pPr>
        <w:pStyle w:val="Normal"/>
        <w:spacing w:lineRule="auto" w:line="360"/>
        <w:ind w:left="-539" w:firstLine="539"/>
        <w:jc w:val="both"/>
        <w:rPr/>
      </w:pPr>
      <w:r>
        <w:rPr>
          <w:color w:val="000000"/>
          <w:sz w:val="28"/>
          <w:szCs w:val="28"/>
        </w:rPr>
        <w:t>Характер циркуляции атмосферы и рельеф местности обусловливают температурный режим Приморского края. Муссонная циркуляция создает здесь зимой и летом более низкие температуры, чем на тех же широтах на западе материка. Зима слишком холодная для таких сравнительно низких широт, особенно на участках, открытых для свободного доступа холодного континентального воздуха. Наиболее низкая температура воздуха наблюдается в долине р. Уссури, районе Приханкайской низменности, в западных предгорьях и горах Сихотэ-Алиня. Средние температуры января в этих районах составляют -20</w:t>
      </w:r>
      <w:r>
        <w:rPr>
          <w:color w:val="000000"/>
          <w:sz w:val="28"/>
          <w:szCs w:val="28"/>
          <w:vertAlign w:val="superscript"/>
        </w:rPr>
        <w:t>o</w:t>
      </w:r>
      <w:r>
        <w:rPr>
          <w:color w:val="000000"/>
          <w:sz w:val="28"/>
          <w:szCs w:val="28"/>
        </w:rPr>
        <w:t xml:space="preserve"> , -4</w:t>
      </w:r>
      <w:r>
        <w:rPr>
          <w:color w:val="000000"/>
          <w:sz w:val="28"/>
          <w:szCs w:val="28"/>
          <w:vertAlign w:val="superscript"/>
        </w:rPr>
        <w:t>o</w:t>
      </w:r>
      <w:r>
        <w:rPr>
          <w:color w:val="000000"/>
          <w:sz w:val="28"/>
          <w:szCs w:val="28"/>
        </w:rPr>
        <w:t xml:space="preserve"> . Абсолютный минимум -45</w:t>
      </w:r>
      <w:r>
        <w:rPr>
          <w:color w:val="000000"/>
          <w:sz w:val="28"/>
          <w:szCs w:val="28"/>
          <w:vertAlign w:val="superscript"/>
        </w:rPr>
        <w:t>o</w:t>
      </w:r>
      <w:r>
        <w:rPr>
          <w:color w:val="000000"/>
          <w:sz w:val="28"/>
          <w:szCs w:val="28"/>
        </w:rPr>
        <w:t xml:space="preserve"> . В Красноармейском и Пожарском районах местами температура понижается до -51</w:t>
      </w:r>
      <w:r>
        <w:rPr>
          <w:color w:val="000000"/>
          <w:sz w:val="28"/>
          <w:szCs w:val="28"/>
          <w:vertAlign w:val="superscript"/>
        </w:rPr>
        <w:t>o</w:t>
      </w:r>
      <w:r>
        <w:rPr>
          <w:color w:val="000000"/>
          <w:sz w:val="28"/>
          <w:szCs w:val="28"/>
        </w:rPr>
        <w:t>, -52</w:t>
      </w:r>
      <w:r>
        <w:rPr>
          <w:color w:val="000000"/>
          <w:sz w:val="28"/>
          <w:szCs w:val="28"/>
          <w:vertAlign w:val="superscript"/>
        </w:rPr>
        <w:t>o</w:t>
      </w:r>
      <w:r>
        <w:rPr>
          <w:color w:val="000000"/>
          <w:sz w:val="28"/>
          <w:szCs w:val="28"/>
        </w:rPr>
        <w:t>. Самыми теплыми являются районы, расположенные на южном и восточном побережье Японского моря (-10</w:t>
      </w:r>
      <w:r>
        <w:rPr>
          <w:color w:val="000000"/>
          <w:sz w:val="28"/>
          <w:szCs w:val="28"/>
          <w:vertAlign w:val="superscript"/>
        </w:rPr>
        <w:t>o</w:t>
      </w:r>
      <w:r>
        <w:rPr>
          <w:color w:val="000000"/>
          <w:sz w:val="28"/>
          <w:szCs w:val="28"/>
        </w:rPr>
        <w:t xml:space="preserve"> , -14</w:t>
      </w:r>
      <w:r>
        <w:rPr>
          <w:color w:val="000000"/>
          <w:sz w:val="28"/>
          <w:szCs w:val="28"/>
          <w:vertAlign w:val="superscript"/>
        </w:rPr>
        <w:t>o</w:t>
      </w:r>
      <w:r>
        <w:rPr>
          <w:color w:val="000000"/>
          <w:sz w:val="28"/>
          <w:szCs w:val="28"/>
        </w:rPr>
        <w:t xml:space="preserve"> ),  но и здесь средние температуры ниже, чем на соответствующих широтах. Так, на  этих широтах  на побережье США на  10</w:t>
      </w:r>
      <w:r>
        <w:rPr>
          <w:color w:val="000000"/>
          <w:sz w:val="28"/>
          <w:szCs w:val="28"/>
          <w:vertAlign w:val="superscript"/>
        </w:rPr>
        <w:t>o</w:t>
      </w:r>
      <w:r>
        <w:rPr>
          <w:color w:val="000000"/>
          <w:sz w:val="28"/>
          <w:szCs w:val="28"/>
        </w:rPr>
        <w:t>  теплее, а на побережье Франции даже на 20</w:t>
      </w:r>
      <w:r>
        <w:rPr>
          <w:color w:val="000000"/>
          <w:sz w:val="28"/>
          <w:szCs w:val="28"/>
          <w:vertAlign w:val="superscript"/>
        </w:rPr>
        <w:t>o</w:t>
      </w:r>
      <w:r>
        <w:rPr>
          <w:color w:val="000000"/>
          <w:sz w:val="28"/>
          <w:szCs w:val="28"/>
        </w:rPr>
        <w:t>  теплее.</w:t>
      </w:r>
    </w:p>
    <w:p>
      <w:pPr>
        <w:pStyle w:val="Normal"/>
        <w:spacing w:lineRule="auto" w:line="360"/>
        <w:ind w:left="-539" w:firstLine="539"/>
        <w:jc w:val="both"/>
        <w:rPr/>
      </w:pPr>
      <w:r>
        <w:rPr>
          <w:sz w:val="28"/>
          <w:szCs w:val="28"/>
        </w:rPr>
        <w:t>Температура января изменяется  с севера на юг: различия достигают 10-12</w:t>
      </w:r>
      <w:r>
        <w:rPr>
          <w:sz w:val="28"/>
          <w:szCs w:val="28"/>
          <w:vertAlign w:val="superscript"/>
        </w:rPr>
        <w:t>o</w:t>
      </w:r>
      <w:r>
        <w:rPr>
          <w:sz w:val="28"/>
          <w:szCs w:val="28"/>
        </w:rPr>
        <w:t>. Значительны эти различия и в направлении с запада на восток. Так в поселке Журавлевка (Чугуевский район), расположенном на западном склоне Сихотэ-Алиня, средняя температура января -23,9</w:t>
      </w:r>
      <w:r>
        <w:rPr>
          <w:sz w:val="28"/>
          <w:szCs w:val="28"/>
          <w:vertAlign w:val="superscript"/>
        </w:rPr>
        <w:t>o</w:t>
      </w:r>
      <w:r>
        <w:rPr>
          <w:sz w:val="28"/>
          <w:szCs w:val="28"/>
        </w:rPr>
        <w:t xml:space="preserve"> , а в 140 км к  востоку, в бухте Пластун (Тернейский район)  -12,5</w:t>
      </w:r>
      <w:r>
        <w:rPr>
          <w:sz w:val="28"/>
          <w:szCs w:val="28"/>
          <w:vertAlign w:val="superscript"/>
        </w:rPr>
        <w:t>o</w:t>
      </w:r>
      <w:r>
        <w:rPr>
          <w:sz w:val="28"/>
          <w:szCs w:val="28"/>
        </w:rPr>
        <w:t xml:space="preserve"> . </w:t>
      </w:r>
    </w:p>
    <w:p>
      <w:pPr>
        <w:pStyle w:val="Normal"/>
        <w:spacing w:lineRule="auto" w:line="360"/>
        <w:ind w:left="-539" w:firstLine="539"/>
        <w:jc w:val="both"/>
        <w:rPr/>
      </w:pPr>
      <w:r>
        <w:rPr>
          <w:sz w:val="28"/>
          <w:szCs w:val="28"/>
        </w:rPr>
        <w:t xml:space="preserve">Зимой в горных районах края на высоте 400-500 м наблюдается явление температурной инверсии. Температура здесь на несколько градусов выше по сравнению с поймой долины, куда постоянно стекает и скапливается холодный воздух. С инверсиями связан более ранний приход весны: раньше зеленеют и распускаются листья в пределах верхних частей склонов. Поэтому здесь часто расселяются более теплолюбивые виды растений, а более холодостойкие растения расселяются в пределах подножий или занимают днища долин рек. </w:t>
        <w:br/>
        <w:t>    Самый теплый месяц в континентальных районах  Приморья - июль, а на побережье - август. Наиболее высокая температура воздуха характерна для Приханкайской равнины, юго-западных районов края и составляет в западных предгорьях Сихотэ-Алиня 16,5</w:t>
      </w:r>
      <w:r>
        <w:rPr>
          <w:sz w:val="28"/>
          <w:szCs w:val="28"/>
          <w:vertAlign w:val="superscript"/>
        </w:rPr>
        <w:t>o</w:t>
      </w:r>
      <w:r>
        <w:rPr>
          <w:sz w:val="28"/>
          <w:szCs w:val="28"/>
        </w:rPr>
        <w:t xml:space="preserve"> - 18,8</w:t>
      </w:r>
      <w:r>
        <w:rPr>
          <w:sz w:val="28"/>
          <w:szCs w:val="28"/>
          <w:vertAlign w:val="superscript"/>
        </w:rPr>
        <w:t>o</w:t>
      </w:r>
      <w:r>
        <w:rPr>
          <w:sz w:val="28"/>
          <w:szCs w:val="28"/>
        </w:rPr>
        <w:t xml:space="preserve"> , на Приханкайской равнине 18,5</w:t>
      </w:r>
      <w:r>
        <w:rPr>
          <w:sz w:val="28"/>
          <w:szCs w:val="28"/>
          <w:vertAlign w:val="superscript"/>
        </w:rPr>
        <w:t>o</w:t>
      </w:r>
      <w:r>
        <w:rPr>
          <w:sz w:val="28"/>
          <w:szCs w:val="28"/>
        </w:rPr>
        <w:t xml:space="preserve"> - 20</w:t>
      </w:r>
      <w:r>
        <w:rPr>
          <w:sz w:val="28"/>
          <w:szCs w:val="28"/>
          <w:vertAlign w:val="superscript"/>
        </w:rPr>
        <w:t>o</w:t>
      </w:r>
      <w:r>
        <w:rPr>
          <w:sz w:val="28"/>
          <w:szCs w:val="28"/>
        </w:rPr>
        <w:t xml:space="preserve"> , на побережье залива Петра Великого 15,5</w:t>
      </w:r>
      <w:r>
        <w:rPr>
          <w:sz w:val="28"/>
          <w:szCs w:val="28"/>
          <w:vertAlign w:val="superscript"/>
        </w:rPr>
        <w:t>o</w:t>
      </w:r>
      <w:r>
        <w:rPr>
          <w:sz w:val="28"/>
          <w:szCs w:val="28"/>
        </w:rPr>
        <w:t xml:space="preserve"> - 17,8</w:t>
      </w:r>
      <w:r>
        <w:rPr>
          <w:sz w:val="28"/>
          <w:szCs w:val="28"/>
          <w:vertAlign w:val="superscript"/>
        </w:rPr>
        <w:t>o</w:t>
      </w:r>
      <w:r>
        <w:rPr>
          <w:sz w:val="28"/>
          <w:szCs w:val="28"/>
        </w:rPr>
        <w:t xml:space="preserve"> , на восточном побережье Японского моря заметно холоднее 12,9</w:t>
      </w:r>
      <w:r>
        <w:rPr>
          <w:sz w:val="28"/>
          <w:szCs w:val="28"/>
          <w:vertAlign w:val="superscript"/>
        </w:rPr>
        <w:t>o</w:t>
      </w:r>
      <w:r>
        <w:rPr>
          <w:sz w:val="28"/>
          <w:szCs w:val="28"/>
        </w:rPr>
        <w:t xml:space="preserve"> - 15,6</w:t>
      </w:r>
      <w:r>
        <w:rPr>
          <w:sz w:val="28"/>
          <w:szCs w:val="28"/>
          <w:vertAlign w:val="superscript"/>
        </w:rPr>
        <w:t>o</w:t>
      </w:r>
      <w:r>
        <w:rPr>
          <w:sz w:val="28"/>
          <w:szCs w:val="28"/>
        </w:rPr>
        <w:t xml:space="preserve"> , а на вершинах Сихотэ-Алиня 11,5</w:t>
      </w:r>
      <w:r>
        <w:rPr>
          <w:sz w:val="28"/>
          <w:szCs w:val="28"/>
          <w:vertAlign w:val="superscript"/>
        </w:rPr>
        <w:t>o</w:t>
      </w:r>
      <w:r>
        <w:rPr>
          <w:sz w:val="28"/>
          <w:szCs w:val="28"/>
        </w:rPr>
        <w:t xml:space="preserve"> - 15,7</w:t>
      </w:r>
      <w:r>
        <w:rPr>
          <w:sz w:val="28"/>
          <w:szCs w:val="28"/>
          <w:vertAlign w:val="superscript"/>
        </w:rPr>
        <w:t>o</w:t>
      </w:r>
      <w:r>
        <w:rPr>
          <w:sz w:val="28"/>
          <w:szCs w:val="28"/>
        </w:rPr>
        <w:t xml:space="preserve"> тепла. </w:t>
      </w:r>
    </w:p>
    <w:p>
      <w:pPr>
        <w:pStyle w:val="Normal"/>
        <w:spacing w:lineRule="auto" w:line="360"/>
        <w:ind w:left="-539" w:firstLine="539"/>
        <w:jc w:val="both"/>
        <w:rPr>
          <w:color w:val="000000"/>
          <w:sz w:val="28"/>
          <w:szCs w:val="28"/>
        </w:rPr>
      </w:pPr>
      <w:r>
        <w:rPr>
          <w:sz w:val="28"/>
          <w:szCs w:val="28"/>
        </w:rPr>
        <w:t>Таким образом Сихотэ-Алинь выполняет двойную роль в распределении как зимних, так и летних температур на западных и восточных склонах гор. Он является барьером, препятствующим свободному стоку с континента на Японское море холодного воздуха зимой и переносу туда теплого воздуха летом. Этот же горный барьер не позволяет проникать в глубь континента холодному воздуху летом и относительно теплому морскому воздуху зимой. Вместе с этим Сихотэ-Алинь  способствует застою воздуха и сильному выхолаживанию его в ночные часы зимнего периода. В результате средние месячные температуры воздуха в январе на западных склонах Сихотэ-Алиня  на 10-11</w:t>
      </w:r>
      <w:r>
        <w:rPr>
          <w:sz w:val="28"/>
          <w:szCs w:val="28"/>
          <w:vertAlign w:val="superscript"/>
        </w:rPr>
        <w:t>o</w:t>
      </w:r>
      <w:r>
        <w:rPr>
          <w:sz w:val="28"/>
          <w:szCs w:val="28"/>
        </w:rPr>
        <w:t xml:space="preserve"> ниже, чем на восточных склонах. </w:t>
      </w:r>
    </w:p>
    <w:p>
      <w:pPr>
        <w:pStyle w:val="Normal"/>
        <w:widowControl w:val="false"/>
        <w:spacing w:lineRule="auto" w:line="360"/>
        <w:ind w:left="-539" w:right="-7" w:firstLine="567"/>
        <w:jc w:val="both"/>
        <w:rPr>
          <w:sz w:val="28"/>
          <w:szCs w:val="28"/>
        </w:rPr>
      </w:pPr>
      <w:r>
        <w:rPr>
          <w:sz w:val="28"/>
          <w:szCs w:val="28"/>
        </w:rPr>
        <w:t>Взаимодействие воздушных масс раз</w:t>
        <w:softHyphen/>
        <w:t>личного направления, давления, влажно</w:t>
        <w:softHyphen/>
        <w:t>сти и температуры создает в Приморье такое многообразие климатических осо</w:t>
        <w:softHyphen/>
        <w:t xml:space="preserve">бенностей, каких нет ни в какой другой климатической зоне России и Европы в целом. </w:t>
      </w:r>
    </w:p>
    <w:p>
      <w:pPr>
        <w:pStyle w:val="Style15"/>
        <w:rPr/>
      </w:pPr>
      <w:r>
        <w:rPr/>
        <w:t>Сложный рельеф края создает большое разнообразие и в климате его отдельных зон и районов. Даже в пределах одного и того же физико-географического рай</w:t>
        <w:softHyphen/>
        <w:t xml:space="preserve">она можно заметить разницу в погодных условиях. Они зависят от многих причин: высоты местности, ее удаленности от моря, защищенности от господствующих ветров, направления горных склонов, долин и т. д. </w:t>
      </w:r>
    </w:p>
    <w:p>
      <w:pPr>
        <w:pStyle w:val="Normal"/>
        <w:spacing w:lineRule="auto" w:line="360"/>
        <w:ind w:left="-539" w:firstLine="539"/>
        <w:jc w:val="both"/>
        <w:rPr>
          <w:sz w:val="28"/>
          <w:szCs w:val="28"/>
        </w:rPr>
      </w:pPr>
      <w:r>
        <w:rPr>
          <w:sz w:val="28"/>
          <w:szCs w:val="28"/>
        </w:rPr>
        <w:t xml:space="preserve">По количеству осадков (500-900 мм в год) Приморье относится к зоне достаточного увлажнения. Наибольшее количество осадков, 800-900 мм, выпадает на западном побережье залива Петра Великого, в горах Сихотэ-Алиня - на восточных и западных склонах. Годовое количество осадков здесь превышает испаряемость. Менее увлажненными, особенно в весеннее - летний период, являются районы Приханкайской равнины, где количество осадков 500-600 мм, а испаряемость местами превышает это количество. </w:t>
      </w:r>
    </w:p>
    <w:p>
      <w:pPr>
        <w:pStyle w:val="Normal"/>
        <w:spacing w:lineRule="auto" w:line="360"/>
        <w:ind w:left="-539" w:firstLine="539"/>
        <w:jc w:val="both"/>
        <w:rPr>
          <w:sz w:val="28"/>
          <w:szCs w:val="28"/>
        </w:rPr>
      </w:pPr>
      <w:r>
        <w:rPr>
          <w:sz w:val="28"/>
          <w:szCs w:val="28"/>
        </w:rPr>
        <w:t xml:space="preserve">Режим увлажнения территории характеризуется резко выраженной сезонностью. Зимой перенос влаги с более теплого океана на материк минимален. Поэтому даже на большой части береговой зоны зима характеризуется малой облачностью и наименьшим за год количеством осадков. Летом и осенью осадков выпадает около 70% годового количества, зимой - 10%. Наибольшее количество пасмурных дней приходится на лето. Количество осадков увеличивается в направлении с запада на северо-восток и юго-восток. В течении года до 20% осадков выпадает в твердом виде. Раньше всего (в первой декаде октября) снежный покров появляется на вершинах Сихотэ-Алиня. Число дней  со снежным покровом в среднем составляет в предгорьях и на вершинах хребтов  140-210 дней, на Приханкайской равнине 85-140, на побережье Японского моря от 45 на юге до 140 дней на севере. </w:t>
      </w:r>
    </w:p>
    <w:p>
      <w:pPr>
        <w:pStyle w:val="Normal"/>
        <w:spacing w:lineRule="auto" w:line="360"/>
        <w:ind w:left="-539" w:firstLine="539"/>
        <w:jc w:val="both"/>
        <w:rPr/>
      </w:pPr>
      <w:r>
        <w:rPr>
          <w:sz w:val="28"/>
          <w:szCs w:val="28"/>
        </w:rPr>
        <w:t xml:space="preserve">Приморье располагается на восточной окраине Евразии - величайшего материка земного шара - и на западном побережье Тихого океана - самого большого </w:t>
      </w:r>
      <w:r>
        <w:rPr>
          <w:color w:val="000000"/>
          <w:sz w:val="28"/>
          <w:szCs w:val="28"/>
        </w:rPr>
        <w:t>океана на Земле. В то же время Приморский край расположен на юге умеренного пояса Северного полушария и значительно вытянут в меридиональном направлении. От географического положения зависит величина и распределение солнечной радиации по территории края, и, следовательно, степень нагревания земной поверхности, продолжительность дня и ночи, циркуляция воздушных масс. Южное положение территории края определяет положительность дня летом - около 16 часов; зимой этот показатель не превышает 8 часов. Такая продолжительность дня определяет значительное поступление солнечной радиации в зимнее время по сравнению с северными районами нашей страны.</w:t>
      </w:r>
    </w:p>
    <w:p>
      <w:pPr>
        <w:pStyle w:val="Normal"/>
        <w:spacing w:lineRule="auto" w:line="360"/>
        <w:ind w:left="-539" w:firstLine="539"/>
        <w:jc w:val="both"/>
        <w:rPr/>
      </w:pPr>
      <w:r>
        <w:rPr>
          <w:sz w:val="28"/>
          <w:szCs w:val="28"/>
        </w:rPr>
        <w:t xml:space="preserve">По количеству солнечного тепла Приморье занимает одно из первых мест в нашей стране, не уступая даже таким территориям, как Крым и Черноморское побережье Кавказа. За год на территорию Приморья поступает солнечного тепла </w:t>
        <w:br/>
        <w:t>(110-115 ккал/см</w:t>
      </w:r>
      <w:r>
        <w:rPr>
          <w:sz w:val="28"/>
          <w:szCs w:val="28"/>
          <w:vertAlign w:val="superscript"/>
        </w:rPr>
        <w:t>2</w:t>
      </w:r>
      <w:r>
        <w:rPr>
          <w:sz w:val="28"/>
          <w:szCs w:val="28"/>
        </w:rPr>
        <w:t xml:space="preserve">). Наибольший приток солнечного тепла происходит зимой ( 80-85 % от теоретически расчетного количества ), потому что в это время отмечается наибольшее количество дней с безоблачным небом. Летом значительная пасмурность и туманы снижают приток прямой лучистой энергии, и, наоборот, увеличивают долю рассеянной (которая в это время составляет 40-50% от суммарной радиации). </w:t>
      </w:r>
    </w:p>
    <w:p>
      <w:pPr>
        <w:pStyle w:val="Normal"/>
        <w:spacing w:lineRule="auto" w:line="360"/>
        <w:ind w:left="-539" w:firstLine="539"/>
        <w:jc w:val="both"/>
        <w:rPr/>
      </w:pPr>
      <w:r>
        <w:rPr>
          <w:sz w:val="28"/>
          <w:szCs w:val="28"/>
        </w:rPr>
        <w:t>Общее количество солнечного тепла во Владивостоке, окруженном со всех сторон морем, достигает 120 ккал/см</w:t>
      </w:r>
      <w:r>
        <w:rPr>
          <w:sz w:val="28"/>
          <w:szCs w:val="28"/>
          <w:vertAlign w:val="superscript"/>
        </w:rPr>
        <w:t>2</w:t>
      </w:r>
      <w:r>
        <w:rPr>
          <w:sz w:val="28"/>
          <w:szCs w:val="28"/>
        </w:rPr>
        <w:t xml:space="preserve">, в то время как в Санкт-Петербурге оно </w:t>
      </w:r>
      <w:r>
        <w:rPr>
          <w:color w:val="000000"/>
          <w:sz w:val="28"/>
          <w:szCs w:val="28"/>
        </w:rPr>
        <w:t>равно  82 ккал/см</w:t>
      </w:r>
      <w:r>
        <w:rPr>
          <w:color w:val="000000"/>
          <w:sz w:val="28"/>
          <w:szCs w:val="28"/>
          <w:vertAlign w:val="superscript"/>
        </w:rPr>
        <w:t>2</w:t>
      </w:r>
      <w:r>
        <w:rPr>
          <w:color w:val="000000"/>
          <w:sz w:val="28"/>
          <w:szCs w:val="28"/>
        </w:rPr>
        <w:t>, в Карадаге (Крым) - 124 ккал/см</w:t>
      </w:r>
      <w:r>
        <w:rPr>
          <w:color w:val="000000"/>
          <w:sz w:val="28"/>
          <w:szCs w:val="28"/>
          <w:vertAlign w:val="superscript"/>
        </w:rPr>
        <w:t>2</w:t>
      </w:r>
      <w:r>
        <w:rPr>
          <w:color w:val="000000"/>
          <w:sz w:val="28"/>
          <w:szCs w:val="28"/>
        </w:rPr>
        <w:t>, в Ташкенте - 134 ккал/см</w:t>
      </w:r>
      <w:r>
        <w:rPr>
          <w:color w:val="000000"/>
          <w:sz w:val="28"/>
          <w:szCs w:val="28"/>
          <w:vertAlign w:val="superscript"/>
        </w:rPr>
        <w:t>2</w:t>
      </w:r>
      <w:r>
        <w:rPr>
          <w:color w:val="000000"/>
          <w:sz w:val="28"/>
          <w:szCs w:val="28"/>
        </w:rPr>
        <w:t xml:space="preserve">. </w:t>
        <w:br/>
        <w:t xml:space="preserve">    Флора и фауна  отличаются сочетанием южных и северных видов. До 80% территории края занимают исключительно разнообразные по составу леса : хвойные, широколиственные, мелколиственные деревья и кустарники, многие из которых эндемичны (абрикос маньчжурский, актинидия, женьшень настоящий, лотос Комарова и др.). Животный мир  также многолик. Он представлен как охотничье-промысловыми (лось, изюбр, косуля, кабан, кабарга, белка, норка, выдра, колонок, соболь, горностай и др.), так и редкими видами (амурский тигр, леопард, красный волк, уссурийский пятнистый олень и др. ). </w:t>
        <w:br/>
        <w:t xml:space="preserve">    В прибрежных водах Японского моря обитает около 700 видов животных и великое множество водорослей и трав. Многие из них обладают уникальными биологически активными и лечебными свойствами (морской еж, трепанг, приморский гребешок, ламинария и др.). </w:t>
      </w:r>
    </w:p>
    <w:p>
      <w:pPr>
        <w:pStyle w:val="Normal"/>
        <w:spacing w:lineRule="auto" w:line="360"/>
        <w:ind w:left="-539" w:firstLine="539"/>
        <w:jc w:val="both"/>
        <w:rPr/>
      </w:pPr>
      <w:r>
        <w:rPr>
          <w:color w:val="000000"/>
          <w:sz w:val="28"/>
          <w:szCs w:val="28"/>
        </w:rPr>
        <w:t>Таким образом, природные ресурсы края весьма разнообразны и велики, что</w:t>
      </w:r>
      <w:r>
        <w:rPr>
          <w:sz w:val="28"/>
          <w:szCs w:val="28"/>
        </w:rPr>
        <w:t xml:space="preserve"> является одной из самых важных его отличительных характеристик. Большое значение имеют возобновляемые ресурсы: лесные, рыбные, земледельческие, водные, гидроэнергетические и др. Общегосударственное, региональное и локальное значение  имеют: горнохимическое и горнорудное сырье для цветной металлургии. </w:t>
      </w:r>
    </w:p>
    <w:p>
      <w:pPr>
        <w:pStyle w:val="Normal"/>
        <w:spacing w:lineRule="auto" w:line="360"/>
        <w:ind w:left="-539" w:firstLine="539"/>
        <w:jc w:val="both"/>
        <w:rPr>
          <w:sz w:val="28"/>
          <w:szCs w:val="28"/>
        </w:rPr>
      </w:pPr>
      <w:r>
        <w:rPr>
          <w:sz w:val="28"/>
          <w:szCs w:val="28"/>
        </w:rPr>
      </w:r>
    </w:p>
    <w:p>
      <w:pPr>
        <w:pStyle w:val="Heading2"/>
        <w:widowControl/>
        <w:ind w:left="-539" w:firstLine="539"/>
        <w:rPr/>
      </w:pPr>
      <w:r>
        <w:rPr/>
        <w:t>Природные ресурсы края</w:t>
      </w:r>
    </w:p>
    <w:p>
      <w:pPr>
        <w:pStyle w:val="Style16"/>
        <w:spacing w:lineRule="auto" w:line="360" w:before="0" w:after="0"/>
        <w:ind w:left="-539" w:firstLine="539"/>
        <w:jc w:val="both"/>
        <w:rPr/>
      </w:pPr>
      <w:r>
        <w:rPr/>
        <w:t> </w:t>
      </w:r>
      <w:r>
        <w:rPr/>
        <w:t xml:space="preserve">УГОЛЬ. Месторождение угля связано с осадочными породами, с длительным накоплением органических масс. В крае выявлено почти 100 месторождений с общими запасами около - 2.4 млрд. тонн. Основные месторождения угля - Бикинское, Павловское, Шкотовское и Артемовское буроугольные, Партизанское и Раздольненское каменноугольные. </w:t>
        <w:br/>
        <w:t xml:space="preserve">     Многие месторождения угля имеют сложные гидрогеологические условия (небольшая толщина угольных пластов и их высокая обводненность). Это затрудняет добычу угля, делает ее более дорогой. В то же время около 70% запасов угля пригодны для открытой разработки. </w:t>
      </w:r>
    </w:p>
    <w:p>
      <w:pPr>
        <w:pStyle w:val="Style16"/>
        <w:spacing w:lineRule="auto" w:line="360" w:before="0" w:after="0"/>
        <w:ind w:left="-539" w:firstLine="539"/>
        <w:jc w:val="both"/>
        <w:rPr/>
      </w:pPr>
      <w:r>
        <w:rPr/>
        <w:t xml:space="preserve">ЦВЕТНЫЕ И БЛАГОРОДНЫЕ МЕТАЛЛЫ. В крае известно около 30 месторождений олова. Основные оловорудные месторождения находятся в Кавалеровском, Дальнегорском и Красноармейском районах - в горных районах Сохотэ-Алиня. В этих же районах сосредоточено около 15 месторождений полиметаллических руд, содержащих свинец и цинк, а также в небольших количествах - медб, серебро, висмут, другие редкометальные металлы. Оловосодержащие и полиметаллические руды залегают на большой глубине, в коренных породах. Лишь на нескольких небольших участках речных долин имеются выходы этих руд в виде россыпей. Поэтому добыча олова, цинка и сопутствующих им других металлов ведется закрытым способом, в рудниках. </w:t>
        <w:br/>
        <w:t xml:space="preserve">     В Красноармейском и Пожарском районах края имеется несколько месторождений вольфрама. Вольфрамовые руды также залегают в коренных породах. Кроме фольфрама в этих рудах содержится медь, серебро, золото, висмут и другие ценные металлы. В северо-восточных районах Сихотэ-Алиня найдено несколько месторождений серебра. </w:t>
        <w:br/>
        <w:t xml:space="preserve">     В крае разведано более 50 месторождений золота. Золотоносные месторождения имеются как на юге Приморья, так и на севере. Около 60% всех запасов золота находятся в россыпях по долинам рек: Пограничной, Фадеевки, Малой Нестеровки, Соболиной Пади, Изюбриной. </w:t>
      </w:r>
    </w:p>
    <w:p>
      <w:pPr>
        <w:pStyle w:val="Style16"/>
        <w:spacing w:lineRule="auto" w:line="360" w:before="0" w:after="0"/>
        <w:ind w:left="-539" w:firstLine="539"/>
        <w:jc w:val="both"/>
        <w:rPr/>
      </w:pPr>
      <w:r>
        <w:rPr/>
        <w:t>ГОРНО-ГЕОХИМИЧЕСКОЕ СЫРЬЁ. В районе Дальнегорска  находится крупнейшее в России месторождение бора (дотолитовых, боросодержащих руд). Разрабатывается оно открытым способом и может обеспечить работу перерабатывающего предприятия не менее чем на 50 лет. Плавиковый шпат, который используется в металлургическом производстве, добывается в Хорольском районе - Вознесенское и Пограничное месторождения. Кроме плавикого шпата в рудах этого месторождения содержатся редкие металлы: литий, бериллий, тантал, ниобий. Морские геологи открыли несколько месторождений фосфоритов - ценных минеральных удобрений - на материковом склоне Японского моря. Однако морская технология их добычи и освоения - дело будущего.</w:t>
      </w:r>
    </w:p>
    <w:p>
      <w:pPr>
        <w:pStyle w:val="Style16"/>
        <w:spacing w:lineRule="auto" w:line="360" w:before="0" w:after="0"/>
        <w:ind w:left="-539" w:firstLine="539"/>
        <w:jc w:val="both"/>
        <w:rPr/>
      </w:pPr>
      <w:r>
        <w:rPr/>
        <w:t>СТРОИТЕЛЬНЫЕ МАТЕРИАЛЫ. В крае - практически во всех районах - выявлено более 100 месторождений различных строительных материалов и сырья из них. Вблизи г. Спасска разрабатываются крупные месторождения известняка - сырья для получения важнейшего строительного материала - цемента. В южных районах, где сосредоточены основные потребности в строительных материалах, имеется и большое количество сырья для них. Здесь разведаны месторождения известняков, различных глин, строительного камня, песчано-гравийных смесей, карамзитового сырья и других материалов. Многие из этих месторождений обладают большими запасами, высоким качеством сырья, доступны в транспортном отношении. Однако их разработка, которая ведется, как правило, открытым способом, связана с нарушением ландшафтов. Поэтому необходимо использовать совершенные технологии добычи, а карьеры после отработки месторождений - рекультивировать.</w:t>
      </w:r>
    </w:p>
    <w:p>
      <w:pPr>
        <w:pStyle w:val="Style16"/>
        <w:spacing w:lineRule="auto" w:line="360" w:before="0" w:after="0"/>
        <w:ind w:left="-539" w:firstLine="539"/>
        <w:jc w:val="both"/>
        <w:rPr/>
      </w:pPr>
      <w:r>
        <w:rPr/>
        <w:t xml:space="preserve">ЗЕМЕЛЬНЫЕ РЕСУРСЫ. Они рассматриваются и как территория для всякой деятельности, и как важнейшие природные ресурсы сельского хозяйства. В Приморском крае сельскохозяйственные угодья занимают 1637.5 тыс. га, под населенными пунктами занято 522.7 тыс. га, под промышленными предприятиями и дорогами - 431.9 тыс.га. </w:t>
      </w:r>
    </w:p>
    <w:p>
      <w:pPr>
        <w:pStyle w:val="Style16"/>
        <w:spacing w:lineRule="auto" w:line="360" w:before="0" w:after="0"/>
        <w:ind w:left="-539" w:firstLine="539"/>
        <w:jc w:val="both"/>
        <w:rPr/>
      </w:pPr>
      <w:r>
        <w:rPr/>
        <w:t xml:space="preserve">Земельные ресурсы относятся к возобновимым, в отличие от минеральных или топливных. Человек может существенно изменить качество земель. Обрабатывая пашню строго по правилам агротехники, можно увеличить ее плодородие. И, наоборот, неправильное использование земель, особенно на склонах, несоблюдение правил прокладки дорог, строительства приводит к их ихудшению. Земельные ресурсы - очень ограниченные и дорогие ресурсы, их необходимо беречь и экономно использовать. </w:t>
      </w:r>
    </w:p>
    <w:p>
      <w:pPr>
        <w:pStyle w:val="Style16"/>
        <w:spacing w:lineRule="auto" w:line="360" w:before="0" w:after="0"/>
        <w:ind w:left="-539" w:firstLine="539"/>
        <w:jc w:val="both"/>
        <w:rPr/>
      </w:pPr>
      <w:r>
        <w:rPr/>
        <w:t xml:space="preserve">ЛЕСНЫЕ РЕСУРСЫ. Большая часть территории Приморского края (около 75%) покрыта лесами. Лесопокрытая площадь составляет 12.3 млн. га, а общий запас древесины на ней - 1.75 млрд. куб. м. Леса Приморья состоят из многих пород деревьев. Здесь растут хвойные - кедр, пихта, ель, лиственница; мягкоствольные породы - береза белая, осина, липа, твердолиственные породы - дуб, ясень, ильм, береза желтая. Все эти породы используются в хозяйстве, но более ценная древесина у хвойных пород, особенно у кедра. Поэтому рубка кедра сейчас запрещена. </w:t>
      </w:r>
    </w:p>
    <w:p>
      <w:pPr>
        <w:pStyle w:val="Style16"/>
        <w:spacing w:lineRule="auto" w:line="360" w:before="0" w:after="0"/>
        <w:ind w:left="-539" w:firstLine="539"/>
        <w:jc w:val="both"/>
        <w:rPr/>
      </w:pPr>
      <w:r>
        <w:rPr/>
        <w:t>Леса состоят из деревьев разных возрастов: одни - совсем молодые деревца, другие - уже большие и достигают зрелости, а третьи, как говорят лесники, спелые и даже перестойные.  Вот их то и нужно вырубать при лесозаготовках. В противном случае  такие деревья сами начинают усыхать, отмирать, загнивать. Растут деревья, особенно хвойные, медленно, более 100 лет. В год прирастает до 1.3-1.5 куб.м. древесины на 1 га, а в целом по краю - около 17 млн.куб.м. Запасы древесины на 1 га самые большие - в кедрово-широколиственных лесах (более 200 куб./га). В среднем по краю они составляют около 150 куб.м./га.</w:t>
      </w:r>
    </w:p>
    <w:p>
      <w:pPr>
        <w:pStyle w:val="Style16"/>
        <w:spacing w:lineRule="auto" w:line="360" w:before="0" w:after="0"/>
        <w:ind w:left="-539" w:firstLine="539"/>
        <w:jc w:val="both"/>
        <w:rPr/>
      </w:pPr>
      <w:r>
        <w:rPr/>
        <w:t xml:space="preserve">ВОДНЫЕ РЕСУРСЫ. Приморье в целом богато водными ресурсами. В крае выявлены крупные запасы подземных пресных вод. Выделено три гидрологические провинции: Северо-Приморская, Приханкайская и Южно-Приморская с прогнозными запасами около 3 млн. куб. м. в сутки. В Южном Приморье разведано крупное Пушкинское месторождение подземных вод близ Владивостока.  Оно поможет улучшить водоснабжение населения города. </w:t>
        <w:br/>
        <w:t xml:space="preserve">     Приморский край имеет в прибрежных водах значительные морские биологические ресурсы. Они состоят из различных пород рыб (сельдь, камбала, навага, минтай, лосось, терпуг, корюшка), беспозвоночных животных - крабов, креветок, моллюсков (гребешок, мидия, устрицы), трепанга, кальмара, трубача, осьминога, морского ежа и др.; водорослей (ламинария или морская капуста, анфельция, грацилярия и другие). </w:t>
      </w:r>
    </w:p>
    <w:p>
      <w:pPr>
        <w:pStyle w:val="Style16"/>
        <w:spacing w:lineRule="auto" w:line="360" w:before="0" w:after="0"/>
        <w:ind w:left="-539" w:firstLine="539"/>
        <w:jc w:val="both"/>
        <w:rPr/>
      </w:pPr>
      <w:r>
        <w:rPr/>
        <w:t xml:space="preserve">Высокой продуктивностью отличаются районы Японского моря, прилегающие к северному Приморью, а также залив Петра Великого. При рациональном ведении морского промысла в водах, омывающих Приморье, можно ежегодно добывать, по оценкам специалистов, десятки тысяч тонн беспозвоночных и водорослей, до 250 тыс. тонн рыбы. Многие бухты и заливы Южного Приморья имеют благоприяные условия для искусственного разведения наиболее ценных видов моллюсков и водорослей. </w:t>
      </w:r>
    </w:p>
    <w:p>
      <w:pPr>
        <w:pStyle w:val="Style16"/>
        <w:spacing w:lineRule="auto" w:line="360" w:before="0" w:after="0"/>
        <w:ind w:left="-539" w:firstLine="539"/>
        <w:jc w:val="both"/>
        <w:rPr/>
      </w:pPr>
      <w:r>
        <w:rPr/>
      </w:r>
    </w:p>
    <w:p>
      <w:pPr>
        <w:pStyle w:val="Style16"/>
        <w:spacing w:lineRule="auto" w:line="360" w:before="0" w:after="0"/>
        <w:ind w:left="-539" w:firstLine="539"/>
        <w:jc w:val="both"/>
        <w:rPr/>
      </w:pPr>
      <w:r>
        <w:rPr/>
        <w:t>Богаты рыбой и многие пресноводные водоемы. Здесь водятся сазан, карась, щука, сом, верхогляд, красноперка. Много рыбы в крупнейшем озере Дальнего Востока - Ханке, где промысловое значение имеют запасы ханкайской горбушки.</w:t>
      </w:r>
    </w:p>
    <w:p>
      <w:pPr>
        <w:pStyle w:val="Style16"/>
        <w:spacing w:lineRule="auto" w:line="360" w:before="0" w:after="0"/>
        <w:ind w:left="-539" w:firstLine="539"/>
        <w:jc w:val="both"/>
        <w:rPr/>
      </w:pPr>
      <w:r>
        <w:rPr/>
        <w:t xml:space="preserve">РЕКРЕАЦИОННЫЕ РЕСУРСЫ. В Приморье рекреационные ресурсы создаются сочетанием благоприятных прирдно-климатических условий, привлекательностью горно-таежных ландшафтов, наличием природных источников минеральных вод и лечебных грязей. Особую ценность составляют рекреационные ресурсы южных прибрежных районов с теплой морской водой, пляжами и живописными бухтами и заливами. В крае имеется более 100 источников минеральных вод, обладающих лечебными свойствами. Наиболее освоены они в Кировском районе, где расположены крупные курорты. </w:t>
        <w:br/>
        <w:t xml:space="preserve">     Известны разнообразные лечебные грязи: морские (в Амурском заливе, под Находкой) и озерные (Ханкайские). Уникальным рекреационным потенциалом обладают острова в заливе Петра Великого.  Они привлекают многочисленных туристов летом, когда можно совместить прогулки по прекрасному горно-лесному побережью с купанием в чистой морской воде. Зимой здесь также можно наслаждаться красотой природы и захватывающей рыбалкой из-подо льда. </w:t>
        <w:br/>
        <w:t xml:space="preserve">     Многообразие рекреационных ресурсов в крае позволяет организовать здесь различные виды отдыха и туризма, в том числе специальные туристические маршруты с лицензионной охотой и рыбалкой, сплав по горным рекам, вдоль морского побережья. Однако чрезмерные "туристические" нагрузки на красивейшие природные ландшафты могут привести к их деградации. Поэтому и здесь необходимо придерживаться норм и правил рационального природопользования. </w:t>
      </w:r>
    </w:p>
    <w:p>
      <w:pPr>
        <w:pStyle w:val="Style16"/>
        <w:spacing w:lineRule="auto" w:line="360" w:before="0" w:after="0"/>
        <w:ind w:left="-539" w:firstLine="539"/>
        <w:jc w:val="both"/>
        <w:rPr/>
      </w:pPr>
      <w:r>
        <w:rPr/>
        <w:t xml:space="preserve">ТЕРРИТОРИАЛЬНЫЕ   СОЧЕТАНИЯ   ПРИРОДНЫХ   РЕСУРСОВ. При освоении любой территории всегда используется не один вид природных ресурсов, а несколько. Например, при строительстве и работе любого предприятия всегда необходимы земельные ресурсы,  вода, воздух, то есть сочетание природных ресурсов. </w:t>
      </w:r>
    </w:p>
    <w:p>
      <w:pPr>
        <w:pStyle w:val="Style16"/>
        <w:spacing w:lineRule="auto" w:line="360" w:before="0" w:after="0"/>
        <w:ind w:left="-539" w:firstLine="539"/>
        <w:jc w:val="both"/>
        <w:rPr/>
      </w:pPr>
      <w:r>
        <w:rPr/>
        <w:t xml:space="preserve"> </w:t>
      </w:r>
      <w:r>
        <w:rPr/>
        <w:t xml:space="preserve">Несколько различных предприятий, размещенных вблизи друг от друга - в одном промышленном узде, используют территориальное сочетание природных ресурсов, которые связаны между собой через природную среду. Так уольные пласты связаны с подземными водами, а при разработке угля открытым способом обнаруживаются связи угля с земельными ресурсами, с лесными. Добыча одного изменяет запасы других, связанных с ним ресурсов. </w:t>
      </w:r>
    </w:p>
    <w:p>
      <w:pPr>
        <w:pStyle w:val="Style16"/>
        <w:spacing w:lineRule="auto" w:line="360" w:before="0" w:after="0"/>
        <w:ind w:left="-539" w:firstLine="539"/>
        <w:jc w:val="both"/>
        <w:rPr/>
      </w:pPr>
      <w:r>
        <w:rPr/>
        <w:t xml:space="preserve"> </w:t>
      </w:r>
      <w:r>
        <w:rPr/>
        <w:t xml:space="preserve">В приморских районах существуют тесные связи между природными ресурсами суши и моря. Ежегодно лососевые породы рыб заходят в реки на нерест. Если в долине такой нерестовой реки ведется разработка россыпного месторожения золота или полиметаллов, то она будет загрязняться отвалами, нефтепродуктами, что отрицательно повлияет на условия нереста. Могут уменншиться при этом и биоресурсы прибрежной части моря. </w:t>
        <w:br/>
        <w:t xml:space="preserve">     Уссурийская тайга представляет собой сложное сочетание природных ресурсов: запасов древесины, орехов, соболя, белки, кабана, лимонника, лекарственных растений. Если вырубить кедр, не трогая всего остального, то все равно со временем запасы других ресурсов уменьшатся или иссякнут вовсе. Поэтому, прежде, чем осваивать какую-либо территорию, добывать отдельные виды природных ресурсов, необходимо сначала изучить и оценить природные ресурсы по отдельности (земельные, водные, лесные и т.д.), затем изучить межресурсные связи, составить варианты освоения территории в виде расчетов, моделей. Это поможет выбрать самый лучший вариант освоенияя территории с учетом правил природопользования. Такие задачи выполняют ученые, прежде всего географы. </w:t>
      </w:r>
    </w:p>
    <w:p>
      <w:pPr>
        <w:pStyle w:val="Style16"/>
        <w:spacing w:lineRule="auto" w:line="360" w:before="0" w:after="0"/>
        <w:ind w:left="-539" w:firstLine="539"/>
        <w:jc w:val="both"/>
        <w:rPr/>
      </w:pPr>
      <w:r>
        <w:rPr/>
      </w:r>
    </w:p>
    <w:p>
      <w:pPr>
        <w:pStyle w:val="Style16"/>
        <w:spacing w:lineRule="auto" w:line="360" w:before="0" w:after="0"/>
        <w:ind w:left="-539" w:firstLine="539"/>
        <w:jc w:val="both"/>
        <w:rPr>
          <w:b/>
          <w:b/>
          <w:bCs/>
        </w:rPr>
      </w:pPr>
      <w:r>
        <w:rPr>
          <w:b/>
          <w:bCs/>
        </w:rPr>
        <w:t>Заключение</w:t>
      </w:r>
    </w:p>
    <w:p>
      <w:pPr>
        <w:pStyle w:val="Style16"/>
        <w:spacing w:lineRule="auto" w:line="360" w:before="0" w:after="0"/>
        <w:ind w:left="-539" w:firstLine="539"/>
        <w:jc w:val="both"/>
        <w:rPr/>
      </w:pPr>
      <w:r>
        <w:rPr/>
        <w:t>Таким образом, подводя итоги вышесказанного, следует подчеркнуть, что существует две реальности: природа, которая дарована нам " свыше" (т.е. физико-географическая среда, о которой и шла речь), другая - преобразованная человеком "историческая природа". Последняя - это экономико-географическая среда, которая нами здесь не рассматривалась, но она тем не менее важна. Надо представлять себе, что это две неразрывно связанные составные части мира, в котором мы живем. При этом нельзя забывать, что этот самый мир "хрупок" и нуждается в бережном, рациональном и экологическом использовании.</w:t>
        <w:br/>
        <w:t>   В силу геологических и исторических предпосылок на территории края и прилегающих  акваториях  Японского  моря  сложилась своеобразная система природных комплексов, в мире нигде более не  встречающихся.  Географическое положение  Приморского  края с его мягким климатом,  сравнительно высокая степень освоенности территории, теплое море, особая эстетическая  ценность  разнообразных приморских и таежных ландшафтов,  наличие многих реликтовых видов животных и растений,  экзотических объектов,  многочисленных памятников истории и древней культуры делают этот край привлекательным для русских и зарубежных туристов.</w:t>
      </w:r>
    </w:p>
    <w:p>
      <w:pPr>
        <w:pStyle w:val="Style16"/>
        <w:spacing w:lineRule="auto" w:line="360" w:before="0" w:after="0"/>
        <w:ind w:left="-539" w:firstLine="539"/>
        <w:jc w:val="both"/>
        <w:rPr/>
      </w:pPr>
      <w:r>
        <w:rPr/>
      </w:r>
    </w:p>
    <w:p>
      <w:pPr>
        <w:pStyle w:val="Style16"/>
        <w:spacing w:lineRule="auto" w:line="360" w:before="0" w:after="0"/>
        <w:ind w:left="-539" w:firstLine="539"/>
        <w:jc w:val="both"/>
        <w:rPr/>
      </w:pPr>
      <w:r>
        <w:rPr/>
        <w:br/>
        <w:t> </w:t>
      </w:r>
    </w:p>
    <w:p>
      <w:pPr>
        <w:pStyle w:val="Style16"/>
        <w:spacing w:lineRule="auto" w:line="360" w:before="0" w:after="0"/>
        <w:ind w:left="-540" w:firstLine="540"/>
        <w:jc w:val="both"/>
        <w:rPr/>
      </w:pPr>
      <w:r>
        <w:rPr/>
      </w:r>
    </w:p>
    <w:p>
      <w:pPr>
        <w:pStyle w:val="Style16"/>
        <w:spacing w:lineRule="auto" w:line="360" w:before="0" w:after="0"/>
        <w:ind w:left="-540" w:firstLine="540"/>
        <w:jc w:val="both"/>
        <w:rPr/>
      </w:pPr>
      <w:r>
        <w:rPr/>
      </w:r>
    </w:p>
    <w:p>
      <w:pPr>
        <w:pStyle w:val="Normal"/>
        <w:spacing w:lineRule="auto" w:line="360"/>
        <w:ind w:left="-539" w:firstLine="539"/>
        <w:jc w:val="both"/>
        <w:rPr>
          <w:color w:val="000000"/>
        </w:rPr>
      </w:pPr>
      <w:r>
        <w:rPr>
          <w:color w:val="000000"/>
        </w:rPr>
      </w:r>
    </w:p>
    <w:p>
      <w:pPr>
        <w:pStyle w:val="Normal"/>
        <w:spacing w:lineRule="auto" w:line="360"/>
        <w:ind w:left="-539" w:firstLine="539"/>
        <w:jc w:val="both"/>
        <w:rPr>
          <w:color w:val="000000"/>
          <w:sz w:val="28"/>
          <w:szCs w:val="28"/>
        </w:rPr>
      </w:pPr>
      <w:r>
        <w:rPr>
          <w:color w:val="000000"/>
          <w:sz w:val="28"/>
          <w:szCs w:val="28"/>
        </w:rPr>
      </w:r>
    </w:p>
    <w:p>
      <w:pPr>
        <w:pStyle w:val="Normal"/>
        <w:spacing w:lineRule="auto" w:line="360"/>
        <w:ind w:left="-539" w:firstLine="539"/>
        <w:jc w:val="both"/>
        <w:rPr>
          <w:color w:val="000000"/>
          <w:sz w:val="28"/>
          <w:szCs w:val="28"/>
        </w:rPr>
      </w:pPr>
      <w:r>
        <w:rPr>
          <w:color w:val="000000"/>
          <w:sz w:val="28"/>
          <w:szCs w:val="28"/>
        </w:rPr>
      </w:r>
    </w:p>
    <w:p>
      <w:pPr>
        <w:pStyle w:val="Normal"/>
        <w:spacing w:lineRule="auto" w:line="360"/>
        <w:ind w:left="-539" w:firstLine="539"/>
        <w:jc w:val="both"/>
        <w:rPr>
          <w:sz w:val="28"/>
          <w:szCs w:val="28"/>
        </w:rPr>
      </w:pPr>
      <w:r>
        <w:rPr>
          <w:sz w:val="28"/>
          <w:szCs w:val="28"/>
        </w:rPr>
        <w:br w:type="textWrapping" w:clear="all"/>
      </w:r>
      <w:r>
        <w:rPr>
          <w:color w:val="000000"/>
          <w:sz w:val="28"/>
          <w:szCs w:val="28"/>
        </w:rPr>
        <w:br/>
      </w:r>
      <w:r>
        <w:rPr>
          <w:color w:val="000000"/>
          <w:sz w:val="28"/>
          <w:szCs w:val="28"/>
        </w:rPr>
        <w:br w:type="textWrapping" w:clear="all"/>
      </w:r>
      <w:r>
        <w:rPr>
          <w:sz w:val="28"/>
          <w:szCs w:val="28"/>
        </w:rPr>
        <w:br/>
      </w:r>
      <w:r>
        <w:rPr>
          <w:sz w:val="28"/>
          <w:szCs w:val="28"/>
        </w:rPr>
        <w:br w:type="textWrapping" w:clear="all"/>
      </w:r>
    </w:p>
    <w:p>
      <w:pPr>
        <w:pStyle w:val="Normal"/>
        <w:widowControl w:val="false"/>
        <w:spacing w:lineRule="auto" w:line="360"/>
        <w:ind w:left="-539" w:firstLine="539"/>
        <w:jc w:val="both"/>
        <w:rPr>
          <w:sz w:val="28"/>
          <w:szCs w:val="28"/>
        </w:rPr>
      </w:pPr>
      <w:r>
        <w:rPr>
          <w:sz w:val="28"/>
          <w:szCs w:val="28"/>
        </w:rPr>
      </w:r>
    </w:p>
    <w:p>
      <w:pPr>
        <w:pStyle w:val="Normal"/>
        <w:widowControl w:val="false"/>
        <w:spacing w:lineRule="auto" w:line="360"/>
        <w:ind w:left="-539" w:firstLine="539"/>
        <w:jc w:val="both"/>
        <w:rPr>
          <w:sz w:val="28"/>
          <w:szCs w:val="28"/>
        </w:rPr>
      </w:pPr>
      <w:r>
        <w:rPr>
          <w:sz w:val="28"/>
          <w:szCs w:val="28"/>
        </w:rPr>
      </w:r>
    </w:p>
    <w:p>
      <w:pPr>
        <w:pStyle w:val="Normal"/>
        <w:widowControl w:val="false"/>
        <w:spacing w:lineRule="auto" w:line="360"/>
        <w:ind w:left="-539" w:firstLine="539"/>
        <w:jc w:val="both"/>
        <w:rPr>
          <w:sz w:val="28"/>
          <w:szCs w:val="28"/>
        </w:rPr>
      </w:pPr>
      <w:r>
        <w:rPr>
          <w:sz w:val="28"/>
          <w:szCs w:val="28"/>
        </w:rPr>
      </w:r>
    </w:p>
    <w:p>
      <w:pPr>
        <w:pStyle w:val="Normal"/>
        <w:widowControl w:val="false"/>
        <w:spacing w:lineRule="auto" w:line="360"/>
        <w:ind w:left="-539" w:firstLine="539"/>
        <w:jc w:val="both"/>
        <w:rPr>
          <w:sz w:val="28"/>
          <w:szCs w:val="28"/>
        </w:rPr>
      </w:pPr>
      <w:r>
        <w:rPr>
          <w:sz w:val="28"/>
          <w:szCs w:val="28"/>
        </w:rPr>
      </w:r>
    </w:p>
    <w:p>
      <w:pPr>
        <w:pStyle w:val="23"/>
        <w:jc w:val="center"/>
        <w:rPr>
          <w:b/>
          <w:b/>
          <w:bCs/>
        </w:rPr>
      </w:pPr>
      <w:r>
        <w:rPr>
          <w:b/>
          <w:bCs/>
        </w:rPr>
        <w:t>Список литературы</w:t>
      </w:r>
    </w:p>
    <w:p>
      <w:pPr>
        <w:pStyle w:val="23"/>
        <w:jc w:val="center"/>
        <w:rPr>
          <w:b/>
          <w:b/>
          <w:bCs/>
        </w:rPr>
      </w:pPr>
      <w:r>
        <w:rPr>
          <w:b/>
          <w:bCs/>
        </w:rPr>
      </w:r>
    </w:p>
    <w:p>
      <w:pPr>
        <w:pStyle w:val="23"/>
        <w:numPr>
          <w:ilvl w:val="0"/>
          <w:numId w:val="2"/>
        </w:numPr>
        <w:jc w:val="left"/>
        <w:rPr/>
      </w:pPr>
      <w:r>
        <w:rPr/>
        <w:t xml:space="preserve">Приморский край. Под ред. Л.Н. Зельцмана. Приморское книжное издательство, Владивосток. – 1987. </w:t>
      </w:r>
    </w:p>
    <w:p>
      <w:pPr>
        <w:pStyle w:val="23"/>
        <w:numPr>
          <w:ilvl w:val="0"/>
          <w:numId w:val="2"/>
        </w:numPr>
        <w:jc w:val="left"/>
        <w:rPr/>
      </w:pPr>
      <w:r>
        <w:rPr/>
        <w:t>Большая Советская Энциклопедия. – 1985.</w:t>
      </w:r>
    </w:p>
    <w:p>
      <w:pPr>
        <w:pStyle w:val="23"/>
        <w:numPr>
          <w:ilvl w:val="0"/>
          <w:numId w:val="2"/>
        </w:numPr>
        <w:jc w:val="left"/>
        <w:rPr/>
      </w:pPr>
      <w:r>
        <w:rPr/>
        <w:t>Советский Энциклопедический Словарь. – 1990 г.</w:t>
      </w:r>
    </w:p>
    <w:p>
      <w:pPr>
        <w:pStyle w:val="23"/>
        <w:numPr>
          <w:ilvl w:val="0"/>
          <w:numId w:val="2"/>
        </w:numPr>
        <w:jc w:val="left"/>
        <w:rPr/>
      </w:pPr>
      <w:r>
        <w:rPr/>
        <w:t>Приморский край. Под ред. Мясникова М.А. //Тихоокеанский Институт Географии. – 1998.</w:t>
      </w:r>
    </w:p>
    <w:p>
      <w:pPr>
        <w:pStyle w:val="Normal"/>
        <w:widowControl w:val="false"/>
        <w:spacing w:lineRule="auto" w:line="360"/>
        <w:ind w:left="-539" w:firstLine="567"/>
        <w:jc w:val="both"/>
        <w:rPr>
          <w:sz w:val="28"/>
          <w:szCs w:val="28"/>
        </w:rPr>
      </w:pPr>
      <w:r>
        <w:rPr>
          <w:sz w:val="28"/>
          <w:szCs w:val="28"/>
        </w:rPr>
      </w:r>
    </w:p>
    <w:p>
      <w:pPr>
        <w:pStyle w:val="Normal"/>
        <w:spacing w:lineRule="auto" w:line="360"/>
        <w:ind w:left="-539" w:firstLine="539"/>
        <w:jc w:val="both"/>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3"/>
        </w:tabs>
        <w:ind w:left="883" w:hanging="8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left="-539" w:firstLine="539"/>
      <w:jc w:val="both"/>
      <w:outlineLvl w:val="0"/>
    </w:pPr>
    <w:rPr>
      <w:b/>
      <w:bCs/>
      <w:color w:val="000000"/>
      <w:sz w:val="28"/>
      <w:szCs w:val="28"/>
    </w:rPr>
  </w:style>
  <w:style w:type="paragraph" w:styleId="Heading2">
    <w:name w:val="Heading 2"/>
    <w:basedOn w:val="Normal"/>
    <w:next w:val="Normal"/>
    <w:qFormat/>
    <w:pPr>
      <w:keepNext w:val="true"/>
      <w:widowControl w:val="false"/>
      <w:numPr>
        <w:ilvl w:val="1"/>
        <w:numId w:val="1"/>
      </w:numPr>
      <w:spacing w:lineRule="auto" w:line="360"/>
      <w:ind w:left="-539" w:firstLine="539"/>
      <w:jc w:val="both"/>
      <w:outlineLvl w:val="1"/>
    </w:pPr>
    <w:rPr>
      <w:b/>
      <w:bCs/>
      <w:sz w:val="28"/>
      <w:szCs w:val="28"/>
    </w:rPr>
  </w:style>
  <w:style w:type="paragraph" w:styleId="Heading3">
    <w:name w:val="Heading 3"/>
    <w:basedOn w:val="Normal"/>
    <w:next w:val="Normal"/>
    <w:qFormat/>
    <w:pPr>
      <w:keepNext w:val="true"/>
      <w:widowControl w:val="false"/>
      <w:numPr>
        <w:ilvl w:val="2"/>
        <w:numId w:val="1"/>
      </w:numPr>
      <w:spacing w:lineRule="auto" w:line="360"/>
      <w:ind w:left="-540" w:firstLine="567"/>
      <w:jc w:val="both"/>
      <w:outlineLvl w:val="2"/>
    </w:pPr>
    <w:rPr>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00"/>
      <w:u w:val="none"/>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VisitedInternetLink">
    <w:name w:val="FollowedHyperlink"/>
    <w:rPr>
      <w:color w:val="800080"/>
      <w:u w:val="single"/>
    </w:rPr>
  </w:style>
  <w:style w:type="character" w:styleId="Style14">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ind w:left="-540" w:firstLine="540"/>
      <w:jc w:val="center"/>
    </w:pPr>
    <w:rPr>
      <w:b/>
      <w:bCs/>
      <w:i/>
      <w:iCs/>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60"/>
      <w:ind w:left="-539" w:firstLine="567"/>
      <w:jc w:val="both"/>
    </w:pPr>
    <w:rPr>
      <w:sz w:val="28"/>
      <w:szCs w:val="28"/>
    </w:rPr>
  </w:style>
  <w:style w:type="paragraph" w:styleId="24">
    <w:name w:val="Основной текст с отступом 2"/>
    <w:basedOn w:val="Normal"/>
    <w:qFormat/>
    <w:pPr>
      <w:widowControl w:val="false"/>
      <w:spacing w:lineRule="auto" w:line="360"/>
      <w:ind w:left="-539" w:firstLine="53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widowControl w:val="false"/>
      <w:spacing w:lineRule="auto" w:line="360"/>
      <w:ind w:left="-539" w:right="-7" w:firstLine="567"/>
      <w:jc w:val="both"/>
    </w:pPr>
    <w:rPr>
      <w:sz w:val="28"/>
      <w:szCs w:val="28"/>
    </w:rPr>
  </w:style>
  <w:style w:type="paragraph" w:styleId="Style16">
    <w:name w:val="Обычный (веб)"/>
    <w:basedOn w:val="Normal"/>
    <w:qFormat/>
    <w:pPr>
      <w:spacing w:before="280" w:after="280"/>
    </w:pPr>
    <w:rPr>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4:00Z</dcterms:created>
  <dc:creator>Ирина</dc:creator>
  <dc:description/>
  <cp:keywords/>
  <dc:language>en-US</dc:language>
  <cp:lastModifiedBy>SYSTEM</cp:lastModifiedBy>
  <dcterms:modified xsi:type="dcterms:W3CDTF">2011-09-12T11:54:00Z</dcterms:modified>
  <cp:revision>2</cp:revision>
  <dc:subject/>
  <dc:title>СОДЕРЖАНИЕ</dc:title>
</cp:coreProperties>
</file>