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Географическое положение и экономика Португал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Португальская Республика — Republica Portuguesa. Географическое положение: находится на юго-западе Европы, на Пиренейском полуострове; включает Азорские о-ва и архипелаг Мадейра в Атлантическом океане. Площадь - 91 830 кв.км. Население - 9 860 000. Столица - Лиссабон (831 000). Крупнейший город - Порту (350 000). Административное деление: 2 автономные области: Азорские острова и Архипелаг Мадейра; 22 округа (distrito), округа делятся на районы (concelho), районы – на приходы (freguesia). Районы Лиссабона и Порту делятся на кварталы (bairro), кварталы – на приходы. Континентальная Португалия делится на 11 исторических провинций. Высшая точка - гора Эштрела (1 993 м). Государственный язык - португальский. Основная религия - христианство. Денежная единица - португальское эскудо.</w:t>
      </w:r>
    </w:p>
    <w:p>
      <w:pPr>
        <w:pStyle w:val="Normal"/>
        <w:widowControl w:val="false"/>
        <w:spacing w:lineRule="auto" w:line="360"/>
        <w:ind w:firstLine="709"/>
        <w:jc w:val="both"/>
        <w:rPr>
          <w:sz w:val="28"/>
          <w:szCs w:val="28"/>
        </w:rPr>
      </w:pPr>
      <w:r>
        <w:rPr>
          <w:sz w:val="28"/>
          <w:szCs w:val="28"/>
        </w:rPr>
        <w:t>Население Португалии составляет около 10,6 миллионов жителей. Самая высокая плотность населения - в столице страны г. Лиссабоне и его окрестностях. Население Большого Лиссабона составляет 2,3 миллиона человек. Вторым по численности населения в стране является северный город Порту. Плотность населения некоторых южных и внутренних районов в 5–10 раз меньше, чем приморских западных районов и островов. В приморской зоне сосредоточено около 70% населения страны.</w:t>
      </w:r>
    </w:p>
    <w:p>
      <w:pPr>
        <w:pStyle w:val="Normal"/>
        <w:widowControl w:val="false"/>
        <w:spacing w:lineRule="auto" w:line="360"/>
        <w:ind w:firstLine="709"/>
        <w:jc w:val="both"/>
        <w:rPr>
          <w:sz w:val="28"/>
          <w:szCs w:val="28"/>
        </w:rPr>
      </w:pPr>
      <w:r>
        <w:rPr>
          <w:sz w:val="28"/>
          <w:szCs w:val="28"/>
        </w:rPr>
        <w:t>Преобладает городское население. Наиболее типичны для Португалии небольшие города с числом жителей не более 10 тыс. человек. В центре такого города обычны небольшая площадь или главная улица со всеми непременными административными, светскими и религиозными постройками. Эти небольшие города, как правило, выполняют административные функции приходских центров, которые обслуживают примыкающие сельские районы. Средние города с населением до 50 тыс. обычно также выполняют административные функции, но уже окружных и провинциальных центров.</w:t>
      </w:r>
    </w:p>
    <w:p>
      <w:pPr>
        <w:pStyle w:val="Normal"/>
        <w:widowControl w:val="false"/>
        <w:spacing w:lineRule="auto" w:line="360"/>
        <w:ind w:firstLine="709"/>
        <w:jc w:val="both"/>
        <w:rPr>
          <w:sz w:val="28"/>
          <w:szCs w:val="28"/>
        </w:rPr>
      </w:pPr>
      <w:r>
        <w:rPr>
          <w:sz w:val="28"/>
          <w:szCs w:val="28"/>
        </w:rPr>
        <w:t>Большинство городов ведёт своё начало от древних римско-лузитанских поселениё, о чём говорят их названия и дожившие до нашего времени древнеримские архитектурные и исторические памятники. Многие города хранят средневековый облик, они возникли как крепостные сооружения, либо как королевские резиденции, либо разрослись вокруг монастырей, принадлежавших монашеским рыцарским орденам. Многие города известны прекрасными дворцово-парковыми ансамблями, богато украшенными зданиями церквей, монументальными крепостями. Резко выделяются современным видом новые районы старых крупных городов, особенно приморские и бальнеологические курорты, туристские комплексы страны.</w:t>
      </w:r>
    </w:p>
    <w:p>
      <w:pPr>
        <w:pStyle w:val="Normal"/>
        <w:widowControl w:val="false"/>
        <w:spacing w:lineRule="auto" w:line="360"/>
        <w:ind w:firstLine="709"/>
        <w:jc w:val="both"/>
        <w:rPr>
          <w:sz w:val="28"/>
          <w:szCs w:val="28"/>
        </w:rPr>
      </w:pPr>
      <w:r>
        <w:rPr>
          <w:sz w:val="28"/>
          <w:szCs w:val="28"/>
        </w:rPr>
        <w:t>Сельские поселения существенно отличаются друг от друга в отдельных районах страны, что зависит от тех или иных общественных отношений в деревне и от природных условий. Для северных районов типичны разбросанные хуторские поселения небольшие деревни. Для обширной местности между рекой Тежу и областью Алгарве характерны крупные деревни, а для крайнего юга типичны небольшие кучевые сёла с тесной застройкой.</w:t>
      </w:r>
    </w:p>
    <w:p>
      <w:pPr>
        <w:pStyle w:val="Normal"/>
        <w:widowControl w:val="false"/>
        <w:spacing w:lineRule="auto" w:line="360"/>
        <w:ind w:firstLine="709"/>
        <w:jc w:val="both"/>
        <w:rPr>
          <w:sz w:val="28"/>
          <w:szCs w:val="28"/>
        </w:rPr>
      </w:pPr>
      <w:r>
        <w:rPr>
          <w:sz w:val="28"/>
          <w:szCs w:val="28"/>
        </w:rPr>
        <w:t>В национальном отношении население Португалии — однородно, 95% составляют португальцы. На Пиренейском полуострове издавна оседало много народов и облик португальцев на протяжении столетий формировался под влиянием кельтов, лузов, финикийцев, греков, римлян, арабов, а также германских племен, в частности свевов и вестготов.</w:t>
      </w:r>
    </w:p>
    <w:p>
      <w:pPr>
        <w:pStyle w:val="Normal"/>
        <w:widowControl w:val="false"/>
        <w:spacing w:lineRule="auto" w:line="360"/>
        <w:ind w:firstLine="709"/>
        <w:jc w:val="both"/>
        <w:rPr>
          <w:sz w:val="28"/>
          <w:szCs w:val="28"/>
        </w:rPr>
      </w:pPr>
      <w:r>
        <w:rPr>
          <w:sz w:val="28"/>
          <w:szCs w:val="28"/>
        </w:rPr>
        <w:t>Но в последние годы все больше иммигрантов прибывают сюда, привлекаемые теплым климатом и высоким социальным уровнем. По статистическим данным Службы Иностранцев и Границ за последние шесть лет число иммигрантов увеличилось с 207,6 тыс. человек до 409,2 тыс. человек.</w:t>
      </w:r>
    </w:p>
    <w:p>
      <w:pPr>
        <w:pStyle w:val="Normal"/>
        <w:widowControl w:val="false"/>
        <w:spacing w:lineRule="auto" w:line="360"/>
        <w:ind w:firstLine="709"/>
        <w:jc w:val="both"/>
        <w:rPr>
          <w:sz w:val="28"/>
          <w:szCs w:val="28"/>
        </w:rPr>
      </w:pPr>
      <w:r>
        <w:rPr>
          <w:sz w:val="28"/>
          <w:szCs w:val="28"/>
        </w:rPr>
        <w:t>Большинство верующих в Португалии принадлежат католической конфессии. Приверженность римско-католической церкви признана ещё первым португальским королём в XII веке. Христианство, как известно, распространилась на всём Пиренейском полуострове со времён римского завоевания. Большая роль духовенства в судьбе государства определила сильное влияние церкви на духовную жизнь португальцев.</w:t>
      </w:r>
    </w:p>
    <w:p>
      <w:pPr>
        <w:pStyle w:val="Normal"/>
        <w:widowControl w:val="false"/>
        <w:spacing w:lineRule="auto" w:line="360"/>
        <w:ind w:firstLine="709"/>
        <w:jc w:val="both"/>
        <w:rPr>
          <w:sz w:val="28"/>
          <w:szCs w:val="28"/>
        </w:rPr>
      </w:pPr>
      <w:r>
        <w:rPr>
          <w:sz w:val="28"/>
          <w:szCs w:val="28"/>
        </w:rPr>
        <w:t xml:space="preserve">Католицизм в Португалии всегда был связан с местными традициями, население поклонялось многим популярным местным святым. На территории Португалии бесчисленное множество церквей, соборов, часовен, монастырей. Каждый населённый пункт, каждый церковный приход имеет «своих» святых. Торжественно, как церковные праздники, отмечаются памятные дни этих святых. Даже давно умершие известные доктора и целители почитаются как святые. Селение Фатима, где в 1917 дева Мария явилась трем детям, стало популярным местом паломничества. Святыней является также церковь Носса-Сеньора-ду-Ремедиуш близ Ламегу, построенная в стиле барокко. </w:t>
      </w:r>
    </w:p>
    <w:p>
      <w:pPr>
        <w:pStyle w:val="Normal"/>
        <w:widowControl w:val="false"/>
        <w:spacing w:lineRule="auto" w:line="360"/>
        <w:ind w:firstLine="709"/>
        <w:jc w:val="both"/>
        <w:rPr>
          <w:sz w:val="28"/>
          <w:szCs w:val="28"/>
        </w:rPr>
      </w:pPr>
      <w:r>
        <w:rPr>
          <w:sz w:val="28"/>
          <w:szCs w:val="28"/>
        </w:rPr>
        <w:t>Особой религиозностью отличается население северной части Португалии; с давних пор эта часть страны считается её религиозной цитаделью. До сих пор местом паломничества католиков остаётся город Брага, где был воздвигнут первый в Португалии католический собор.</w:t>
      </w:r>
    </w:p>
    <w:p>
      <w:pPr>
        <w:pStyle w:val="Normal"/>
        <w:widowControl w:val="false"/>
        <w:spacing w:lineRule="auto" w:line="360"/>
        <w:ind w:firstLine="709"/>
        <w:jc w:val="both"/>
        <w:rPr>
          <w:sz w:val="28"/>
          <w:szCs w:val="28"/>
        </w:rPr>
      </w:pPr>
      <w:r>
        <w:rPr>
          <w:sz w:val="28"/>
          <w:szCs w:val="28"/>
        </w:rPr>
        <w:t>В Португалии почти 90% ее жителей исповедуют католицизм. Менее 1% жителей – протестанты. В Лиссабоне и Порту есть иудейские общины (200 тыс. человек). В Португалии так-же действует православная конфессия и открыты христианские храмы и соборы. Около 5% жителей страны признают себя атеистами.</w:t>
      </w:r>
    </w:p>
    <w:p>
      <w:pPr>
        <w:pStyle w:val="Normal"/>
        <w:widowControl w:val="false"/>
        <w:spacing w:lineRule="auto" w:line="360"/>
        <w:ind w:firstLine="709"/>
        <w:jc w:val="both"/>
        <w:rPr>
          <w:sz w:val="28"/>
          <w:szCs w:val="28"/>
        </w:rPr>
      </w:pPr>
      <w:r>
        <w:rPr>
          <w:sz w:val="28"/>
          <w:szCs w:val="28"/>
        </w:rPr>
        <w:t>На протяжении всей истории Португальского государства различные народы формировали культурный облик страны. Римляне, германские племена, арабы и мавры, испанцы и сами португальцы оставили замечательные архитектурные творения и культурные традиции.</w:t>
      </w:r>
    </w:p>
    <w:p>
      <w:pPr>
        <w:pStyle w:val="Normal"/>
        <w:widowControl w:val="false"/>
        <w:spacing w:lineRule="auto" w:line="360"/>
        <w:ind w:firstLine="709"/>
        <w:jc w:val="both"/>
        <w:rPr>
          <w:sz w:val="28"/>
          <w:szCs w:val="28"/>
        </w:rPr>
      </w:pPr>
      <w:r>
        <w:rPr>
          <w:sz w:val="28"/>
          <w:szCs w:val="28"/>
        </w:rPr>
        <w:t>Разные исторические судьбы северной и южной частей страны определили и культурные особенности каждой из них. Дома на юге побелены известью, часто с желтой или синей окантовкой, которая должна отгонять злых духов; крыши — черепичные. На севере преобладают серый гранит и шифер. Особенность Португалии — сельские феодальные усадьбы (кинташ), окруженные роскошными садами. Большинство таких усадеб расположены в окрестностях Лиссабона и на севере, в виноградниках Дору и Миньо. Многие здания городов Португалии облицованы цветными керамическими плитками (азулежу). Ими украшались не только дворцы и церкви, но и стены самых разнообразных построек. Часто на фасадах домов можно видеть целые картины на библейские и другие сюжеты. Яркой самобытностью отличается декоративно–прикладное искусство Португалии, возникшее еще в XV–XVI веках (мебель, ковры, ткани, резьба по дереву, ювелирные изделия из золота и серебра).</w:t>
      </w:r>
    </w:p>
    <w:p>
      <w:pPr>
        <w:pStyle w:val="Normal"/>
        <w:widowControl w:val="false"/>
        <w:spacing w:lineRule="auto" w:line="360"/>
        <w:ind w:firstLine="709"/>
        <w:jc w:val="both"/>
        <w:rPr>
          <w:sz w:val="28"/>
          <w:szCs w:val="28"/>
        </w:rPr>
      </w:pPr>
      <w:r>
        <w:rPr>
          <w:sz w:val="28"/>
          <w:szCs w:val="28"/>
        </w:rPr>
        <w:t>Португальские народные песни и музыка оригинальны и значительно отличаются от испанских. Преобладают лирические напевы, среди которых особенно распространена песенная форма фаду. Это меланхолическая песня, сочетающая элементы мавританского фатализма и рыцарского романса, о неразделимости любви и грусти.</w:t>
      </w:r>
    </w:p>
    <w:p>
      <w:pPr>
        <w:pStyle w:val="Normal"/>
        <w:widowControl w:val="false"/>
        <w:spacing w:lineRule="auto" w:line="360"/>
        <w:ind w:firstLine="709"/>
        <w:jc w:val="both"/>
        <w:rPr>
          <w:sz w:val="28"/>
          <w:szCs w:val="28"/>
        </w:rPr>
      </w:pPr>
      <w:r>
        <w:rPr>
          <w:sz w:val="28"/>
          <w:szCs w:val="28"/>
        </w:rPr>
        <w:t>Португальцы любят праздники со страстью, доступной немногим народам мира. Поводами для торжеств могут служить поминовение бесчисленных святых, паломничество, ярмарка и т. д. На севере страны любой самый маленький поселок имеет свои праздничные традиции с музыкой, танцами, оглушительными фейерверками и специфическими обрядами. В дни празднеств во многих городах страны устраивается коррида.</w:t>
      </w:r>
    </w:p>
    <w:p>
      <w:pPr>
        <w:pStyle w:val="Normal"/>
        <w:widowControl w:val="false"/>
        <w:spacing w:lineRule="auto" w:line="360"/>
        <w:ind w:firstLine="709"/>
        <w:jc w:val="both"/>
        <w:rPr>
          <w:sz w:val="28"/>
          <w:szCs w:val="28"/>
        </w:rPr>
      </w:pPr>
      <w:r>
        <w:rPr>
          <w:sz w:val="28"/>
          <w:szCs w:val="28"/>
        </w:rPr>
        <w:t>Футбол остается самым массовым видом спорта в Португалии. Благодаря репортажам, передающимся по радио и телевидению, возросла популярность соревнований по легкой атлетике, велосипедным гонкам и другим видам спорта.</w:t>
      </w:r>
    </w:p>
    <w:p>
      <w:pPr>
        <w:pStyle w:val="Normal"/>
        <w:widowControl w:val="false"/>
        <w:spacing w:lineRule="auto" w:line="360"/>
        <w:ind w:firstLine="709"/>
        <w:jc w:val="both"/>
        <w:rPr>
          <w:sz w:val="28"/>
          <w:szCs w:val="28"/>
        </w:rPr>
      </w:pPr>
      <w:r>
        <w:rPr>
          <w:sz w:val="28"/>
          <w:szCs w:val="28"/>
        </w:rPr>
        <w:t>Общегосударственные праздники:</w:t>
      </w:r>
    </w:p>
    <w:p>
      <w:pPr>
        <w:pStyle w:val="Normal"/>
        <w:widowControl w:val="false"/>
        <w:spacing w:lineRule="auto" w:line="360"/>
        <w:ind w:firstLine="709"/>
        <w:jc w:val="both"/>
        <w:rPr>
          <w:sz w:val="28"/>
          <w:szCs w:val="28"/>
        </w:rPr>
      </w:pPr>
      <w:r>
        <w:rPr>
          <w:sz w:val="28"/>
          <w:szCs w:val="28"/>
        </w:rPr>
        <w:t>Новый Год- 1 января</w:t>
      </w:r>
    </w:p>
    <w:p>
      <w:pPr>
        <w:pStyle w:val="Normal"/>
        <w:widowControl w:val="false"/>
        <w:spacing w:lineRule="auto" w:line="360"/>
        <w:ind w:firstLine="709"/>
        <w:jc w:val="both"/>
        <w:rPr>
          <w:sz w:val="28"/>
          <w:szCs w:val="28"/>
        </w:rPr>
      </w:pPr>
      <w:r>
        <w:rPr>
          <w:sz w:val="28"/>
          <w:szCs w:val="28"/>
        </w:rPr>
        <w:t>День Свободы - 25 апреля</w:t>
      </w:r>
    </w:p>
    <w:p>
      <w:pPr>
        <w:pStyle w:val="Normal"/>
        <w:widowControl w:val="false"/>
        <w:spacing w:lineRule="auto" w:line="360"/>
        <w:ind w:firstLine="709"/>
        <w:jc w:val="both"/>
        <w:rPr>
          <w:sz w:val="28"/>
          <w:szCs w:val="28"/>
        </w:rPr>
      </w:pPr>
      <w:r>
        <w:rPr>
          <w:sz w:val="28"/>
          <w:szCs w:val="28"/>
        </w:rPr>
        <w:t>День Трудящихся- 1 мая</w:t>
      </w:r>
    </w:p>
    <w:p>
      <w:pPr>
        <w:pStyle w:val="Normal"/>
        <w:widowControl w:val="false"/>
        <w:spacing w:lineRule="auto" w:line="360"/>
        <w:ind w:firstLine="709"/>
        <w:jc w:val="both"/>
        <w:rPr>
          <w:sz w:val="28"/>
          <w:szCs w:val="28"/>
        </w:rPr>
      </w:pPr>
      <w:r>
        <w:rPr>
          <w:sz w:val="28"/>
          <w:szCs w:val="28"/>
        </w:rPr>
        <w:t>День Португалии - 10 июня</w:t>
      </w:r>
    </w:p>
    <w:p>
      <w:pPr>
        <w:pStyle w:val="Normal"/>
        <w:widowControl w:val="false"/>
        <w:spacing w:lineRule="auto" w:line="360"/>
        <w:ind w:firstLine="709"/>
        <w:jc w:val="both"/>
        <w:rPr>
          <w:sz w:val="28"/>
          <w:szCs w:val="28"/>
        </w:rPr>
      </w:pPr>
      <w:r>
        <w:rPr>
          <w:sz w:val="28"/>
          <w:szCs w:val="28"/>
        </w:rPr>
        <w:t>Успение Богоматери - 15 августа</w:t>
      </w:r>
    </w:p>
    <w:p>
      <w:pPr>
        <w:pStyle w:val="Normal"/>
        <w:widowControl w:val="false"/>
        <w:spacing w:lineRule="auto" w:line="360"/>
        <w:ind w:firstLine="709"/>
        <w:jc w:val="both"/>
        <w:rPr>
          <w:sz w:val="28"/>
          <w:szCs w:val="28"/>
        </w:rPr>
      </w:pPr>
      <w:r>
        <w:rPr>
          <w:sz w:val="28"/>
          <w:szCs w:val="28"/>
        </w:rPr>
        <w:t>Установление Республики - 5 октября</w:t>
      </w:r>
    </w:p>
    <w:p>
      <w:pPr>
        <w:pStyle w:val="Normal"/>
        <w:widowControl w:val="false"/>
        <w:spacing w:lineRule="auto" w:line="360"/>
        <w:ind w:firstLine="709"/>
        <w:jc w:val="both"/>
        <w:rPr>
          <w:sz w:val="28"/>
          <w:szCs w:val="28"/>
        </w:rPr>
      </w:pPr>
      <w:r>
        <w:rPr>
          <w:sz w:val="28"/>
          <w:szCs w:val="28"/>
        </w:rPr>
        <w:t>День всех Святых - 1 ноября</w:t>
      </w:r>
    </w:p>
    <w:p>
      <w:pPr>
        <w:pStyle w:val="Normal"/>
        <w:widowControl w:val="false"/>
        <w:spacing w:lineRule="auto" w:line="360"/>
        <w:ind w:firstLine="709"/>
        <w:jc w:val="both"/>
        <w:rPr>
          <w:sz w:val="28"/>
          <w:szCs w:val="28"/>
        </w:rPr>
      </w:pPr>
      <w:r>
        <w:rPr>
          <w:sz w:val="28"/>
          <w:szCs w:val="28"/>
        </w:rPr>
        <w:t>Восстановление Независимости - 1 декабря</w:t>
      </w:r>
    </w:p>
    <w:p>
      <w:pPr>
        <w:pStyle w:val="Normal"/>
        <w:widowControl w:val="false"/>
        <w:spacing w:lineRule="auto" w:line="360"/>
        <w:ind w:firstLine="709"/>
        <w:jc w:val="both"/>
        <w:rPr>
          <w:sz w:val="28"/>
          <w:szCs w:val="28"/>
        </w:rPr>
      </w:pPr>
      <w:r>
        <w:rPr>
          <w:sz w:val="28"/>
          <w:szCs w:val="28"/>
        </w:rPr>
        <w:t>Непорочное Зачатие - 8 декабря</w:t>
      </w:r>
    </w:p>
    <w:p>
      <w:pPr>
        <w:pStyle w:val="Normal"/>
        <w:widowControl w:val="false"/>
        <w:spacing w:lineRule="auto" w:line="360"/>
        <w:ind w:firstLine="709"/>
        <w:jc w:val="both"/>
        <w:rPr>
          <w:sz w:val="28"/>
          <w:szCs w:val="28"/>
        </w:rPr>
      </w:pPr>
      <w:r>
        <w:rPr>
          <w:sz w:val="28"/>
          <w:szCs w:val="28"/>
        </w:rPr>
        <w:t>Рождество - 25 декабря</w:t>
      </w:r>
    </w:p>
    <w:p>
      <w:pPr>
        <w:pStyle w:val="Normal"/>
        <w:widowControl w:val="false"/>
        <w:spacing w:lineRule="auto" w:line="360"/>
        <w:ind w:firstLine="709"/>
        <w:jc w:val="both"/>
        <w:rPr>
          <w:sz w:val="28"/>
          <w:szCs w:val="28"/>
        </w:rPr>
      </w:pPr>
      <w:r>
        <w:rPr>
          <w:sz w:val="28"/>
          <w:szCs w:val="28"/>
        </w:rPr>
        <w:t>Основные статьи экспорта - одежда, текстиль, портвейн и другие вина, продукция машиностроения, транспортное оборудование, обувь, лесоматериалы, рыбные консервы. Форма правления - конституционная республика.</w:t>
      </w:r>
    </w:p>
    <w:p>
      <w:pPr>
        <w:pStyle w:val="Normal"/>
        <w:widowControl w:val="false"/>
        <w:spacing w:lineRule="auto" w:line="360"/>
        <w:ind w:firstLine="709"/>
        <w:jc w:val="both"/>
        <w:rPr>
          <w:sz w:val="28"/>
          <w:szCs w:val="28"/>
        </w:rPr>
      </w:pPr>
      <w:r>
        <w:rPr>
          <w:sz w:val="28"/>
          <w:szCs w:val="28"/>
        </w:rPr>
        <w:t>Это государство занимает часть Пиренейского полуострова и на севере и востоке граничит с Испанией. Португалии принадлежат также острова Мадейра и Азорские в Атлантическом океане. Большую часть страны занимает плоская равнина, пересеченная скалистыми горными хребтами. На широких береговых равнинах фермеры выращивают пшеницу, рис, миндаль, маслины и маис. Три крупных реки - Дуэро, Тахо и Гвадиана - текут через страну, В их долинах жители занимаются виноградарством и изготовлением знаменитых португальских вин. Некоторые сорта винограда до сих пор давят традиционным способом - утаптывая его в огромных чанах. Одна треть страны покрыта лесами, которые состоят в основном из деревьев ценных пород.</w:t>
      </w:r>
    </w:p>
    <w:p>
      <w:pPr>
        <w:pStyle w:val="Normal"/>
        <w:widowControl w:val="false"/>
        <w:spacing w:lineRule="auto" w:line="360"/>
        <w:ind w:firstLine="709"/>
        <w:jc w:val="both"/>
        <w:rPr>
          <w:sz w:val="28"/>
          <w:szCs w:val="28"/>
        </w:rPr>
      </w:pPr>
      <w:r>
        <w:rPr>
          <w:sz w:val="28"/>
          <w:szCs w:val="28"/>
        </w:rPr>
        <w:t>Большой доход приносят гончарные изделия и черепицу, которые высоко ценятся во всем мире. Пять тысячелетий назад территорию Португалии населяли иберийские племена. В течение последующих веков здесь также селились греки, римляне и выходцы из Северной Африки. В ХV-ХVI веках португальские мореплаватели основали крупные колонии на Дальнем Востоке и в Южной Америке, и страна превратилась в могучую империю. Самой большой колонией была Бразилия. С конца XVI века Португалия начала постепенно терять свое могущество, и с 1581 по 1640 год она находилась под властью Испании. Одна за другой португальские колонии завоевывали независимость. С 1926 по 1976 год страной правили диктаторы, и, наконец, в результате революции здесь установился демократический строй. В наши дни Португалия является членом Европейского Союза.</w:t>
      </w:r>
    </w:p>
    <w:p>
      <w:pPr>
        <w:pStyle w:val="Normal"/>
        <w:widowControl w:val="false"/>
        <w:spacing w:lineRule="auto" w:line="360"/>
        <w:ind w:firstLine="709"/>
        <w:jc w:val="both"/>
        <w:rPr>
          <w:sz w:val="28"/>
          <w:szCs w:val="28"/>
        </w:rPr>
      </w:pPr>
      <w:r>
        <w:rPr>
          <w:sz w:val="28"/>
          <w:szCs w:val="28"/>
        </w:rPr>
        <w:t>Португальские горы богаты залежами каменного угля и меди. Многочисленные горные речки используются в качестве источников электроэнергии. Население Португалии живет главным образом в деревнях, хотя все больше людей перебирается в города в поисках работы. Жители прибрежных районов страны промышляют рыболовством. Прочие работают в портах или заняты в сфере туризма.</w:t>
      </w:r>
    </w:p>
    <w:p>
      <w:pPr>
        <w:pStyle w:val="Normal"/>
        <w:widowControl w:val="false"/>
        <w:spacing w:lineRule="auto" w:line="360"/>
        <w:ind w:firstLine="709"/>
        <w:jc w:val="both"/>
        <w:rPr>
          <w:sz w:val="28"/>
          <w:szCs w:val="28"/>
        </w:rPr>
      </w:pPr>
      <w:r>
        <w:rPr>
          <w:sz w:val="28"/>
          <w:szCs w:val="28"/>
        </w:rPr>
        <w:t>Национальный праздник: 10 июня – День Португалии (1580 г.). Дипломатические отношения с СССР установлены 9 июня 1974 г. В декабре 1991 г. Российская Федерация признана правопреемницей СССР.</w:t>
      </w:r>
    </w:p>
    <w:p>
      <w:pPr>
        <w:pStyle w:val="Normal"/>
        <w:widowControl w:val="false"/>
        <w:spacing w:lineRule="auto" w:line="360"/>
        <w:ind w:firstLine="709"/>
        <w:jc w:val="both"/>
        <w:rPr>
          <w:sz w:val="28"/>
          <w:szCs w:val="28"/>
        </w:rPr>
      </w:pPr>
      <w:r>
        <w:rPr>
          <w:sz w:val="28"/>
          <w:szCs w:val="28"/>
        </w:rPr>
        <w:t>2. Государственное устройство.</w:t>
      </w:r>
    </w:p>
    <w:p>
      <w:pPr>
        <w:pStyle w:val="Normal"/>
        <w:widowControl w:val="false"/>
        <w:spacing w:lineRule="auto" w:line="360"/>
        <w:ind w:firstLine="709"/>
        <w:jc w:val="both"/>
        <w:rPr>
          <w:sz w:val="28"/>
          <w:szCs w:val="28"/>
        </w:rPr>
      </w:pPr>
      <w:r>
        <w:rPr>
          <w:sz w:val="28"/>
          <w:szCs w:val="28"/>
        </w:rPr>
        <w:t>Португалия – республика. Действует конституция от 2 апреля 1976 г. с последующими изменениями в 1982 и в 1989 г. В 1926 г. в Португалии была установлена фашистская диктатура. 25 апреля 1974 г. Движение вооруженных сил при поддержке широких народных масс свергло фашистский режим в Португалии.</w:t>
      </w:r>
    </w:p>
    <w:p>
      <w:pPr>
        <w:pStyle w:val="Normal"/>
        <w:widowControl w:val="false"/>
        <w:spacing w:lineRule="auto" w:line="360"/>
        <w:ind w:firstLine="709"/>
        <w:jc w:val="both"/>
        <w:rPr>
          <w:sz w:val="28"/>
          <w:szCs w:val="28"/>
        </w:rPr>
      </w:pPr>
      <w:r>
        <w:rPr>
          <w:sz w:val="28"/>
          <w:szCs w:val="28"/>
        </w:rPr>
        <w:t>Глава государства – президент республики. Он является главнокомандующим вооруженными силами страны. Президент избирается путем всеобщего прямого и тайного голосования сроком на 5 лет и не более чем на два срока. Для избрания президентом необходимо получить в первом туре голосования более 50% голосов. В противном случае проводится второй тур голосования с участием двух кандидатов, набравших наибольшее количество голосов в первом туре. Португальцы, проживающие за рубежом, не имеют права участвовать в выборах главы государства. Президент представляет страну на международном уровне, является гарантом национальной независимости, единства государства и его территориальной целостности, регулирует деятельность государственных институтов и является главнокомандующим вооруженными силами. Председательствует на заседаниях Государственного совета и Высшего совета национальной обороны, являющихся консультативными органами. Президент вправе распустить парламент и объявить о проведении досрочных выборов в Собрание республики, но только после предварительной консультации с лидерами политических партий, представленных в нем, и с Государственным советом. Он может созвать общенациональный референдум и вынести на него вопросы, представляющие национальные интересы, в их число не входят реформа конституции или внесение в нее поправок – все это находится в компетенции Собрания республики. Глава государства имеет право наложить вето на закон, принятый парламентом, либо опротестовать его в Конституционном трибунале. Однако в случае, если Собрание республики вновь одобрит этот закон абсолютным большинством, президент обязан подписать его в течение восьми дней.</w:t>
      </w:r>
    </w:p>
    <w:p>
      <w:pPr>
        <w:pStyle w:val="Normal"/>
        <w:widowControl w:val="false"/>
        <w:spacing w:lineRule="auto" w:line="360"/>
        <w:ind w:firstLine="709"/>
        <w:jc w:val="both"/>
        <w:rPr>
          <w:sz w:val="28"/>
          <w:szCs w:val="28"/>
        </w:rPr>
      </w:pPr>
      <w:r>
        <w:rPr>
          <w:sz w:val="28"/>
          <w:szCs w:val="28"/>
        </w:rPr>
        <w:t>3. Макроэкономика. Экспорт.</w:t>
      </w:r>
    </w:p>
    <w:p>
      <w:pPr>
        <w:pStyle w:val="Normal"/>
        <w:widowControl w:val="false"/>
        <w:spacing w:lineRule="auto" w:line="360"/>
        <w:ind w:firstLine="709"/>
        <w:jc w:val="both"/>
        <w:rPr>
          <w:sz w:val="28"/>
          <w:szCs w:val="28"/>
        </w:rPr>
      </w:pPr>
      <w:r>
        <w:rPr>
          <w:sz w:val="28"/>
          <w:szCs w:val="28"/>
        </w:rPr>
        <w:t>Правительству Португалии удалось перейти от периода стабилизации (1996 г. - начало 1997г.) к периоду умеренного экономического роста, в результате чего ВВП увеличился в 1997 г. на 3,5% (прогноз Банка Португалии был 3,25-3,75%, прогноз Международного валютного фонда – 3,4%). Объем ВВП в текущих ценах достиг 93 млрд. долл. США.</w:t>
      </w:r>
    </w:p>
    <w:p>
      <w:pPr>
        <w:pStyle w:val="Normal"/>
        <w:widowControl w:val="false"/>
        <w:spacing w:lineRule="auto" w:line="360"/>
        <w:ind w:firstLine="709"/>
        <w:jc w:val="both"/>
        <w:rPr>
          <w:sz w:val="28"/>
          <w:szCs w:val="28"/>
        </w:rPr>
      </w:pPr>
      <w:r>
        <w:rPr>
          <w:sz w:val="28"/>
          <w:szCs w:val="28"/>
        </w:rPr>
        <w:t>В течение всего 1997 г. наблюдался устойчивый рост промышленного производства по сравнению с предыдущим годом: рост составил 4,1%. Особенно впечатляющим является рост промышленного и гражданского строительства – 12%, по сравнению с предыдущим годом, в результате чего Португалия по темпам роста разделила первое место в ЕС с Финляндией. Объясняется это явление общим оживлением экономики, а также большими объемами строительно-монтажных работ на комплексе «ЭКСПО-98» в Лиссабоне.</w:t>
      </w:r>
    </w:p>
    <w:p>
      <w:pPr>
        <w:pStyle w:val="Normal"/>
        <w:widowControl w:val="false"/>
        <w:spacing w:lineRule="auto" w:line="360"/>
        <w:ind w:firstLine="709"/>
        <w:jc w:val="both"/>
        <w:rPr>
          <w:sz w:val="28"/>
          <w:szCs w:val="28"/>
        </w:rPr>
      </w:pPr>
      <w:r>
        <w:rPr>
          <w:sz w:val="28"/>
          <w:szCs w:val="28"/>
        </w:rPr>
        <w:t>Общий рост промышленного производства и строительства заметно увеличили число рабочих мест в стране, в результате чего число зарегистрированных безработных уменьшилось с 7,2% трудоспособного населения в 1996 г. до 6,5% на конец 1997 г. и составило 458 тыс. чел.</w:t>
      </w:r>
    </w:p>
    <w:p>
      <w:pPr>
        <w:pStyle w:val="Normal"/>
        <w:widowControl w:val="false"/>
        <w:spacing w:lineRule="auto" w:line="360"/>
        <w:ind w:firstLine="709"/>
        <w:jc w:val="both"/>
        <w:rPr>
          <w:sz w:val="28"/>
          <w:szCs w:val="28"/>
        </w:rPr>
      </w:pPr>
      <w:r>
        <w:rPr>
          <w:sz w:val="28"/>
          <w:szCs w:val="28"/>
        </w:rPr>
        <w:t>Критическое положение, в котором длительное время продолжает оставаться сельское хозяйство Португалии, усугубилось засухой на юге страны (апрель – май), поздними заморозками в северных провинциях (май) и ливнями с половодьями в центральных и южных регионах (октябрь-ноябрь). Конфедерация аграриев Португалии (CAP) заявила, что 1997 год был одним из самых трудных по климатическим условиям за последнее десятилетие.</w:t>
      </w:r>
    </w:p>
    <w:p>
      <w:pPr>
        <w:pStyle w:val="Normal"/>
        <w:widowControl w:val="false"/>
        <w:spacing w:lineRule="auto" w:line="360"/>
        <w:ind w:firstLine="709"/>
        <w:jc w:val="both"/>
        <w:rPr>
          <w:sz w:val="28"/>
          <w:szCs w:val="28"/>
        </w:rPr>
      </w:pPr>
      <w:r>
        <w:rPr>
          <w:sz w:val="28"/>
          <w:szCs w:val="28"/>
        </w:rPr>
        <w:t>Основными причинами, сдерживающими развитие сельского хозяйства, являются низкое плодородие почв, недостаточный уровень механизации и незначительные объемы инвестиций, направляемых в сельскохозяйственное производство и перерабатывающую отрасль.</w:t>
      </w:r>
    </w:p>
    <w:p>
      <w:pPr>
        <w:pStyle w:val="Normal"/>
        <w:widowControl w:val="false"/>
        <w:spacing w:lineRule="auto" w:line="360"/>
        <w:ind w:firstLine="709"/>
        <w:jc w:val="both"/>
        <w:rPr>
          <w:sz w:val="28"/>
          <w:szCs w:val="28"/>
        </w:rPr>
      </w:pPr>
      <w:r>
        <w:rPr>
          <w:sz w:val="28"/>
          <w:szCs w:val="28"/>
        </w:rPr>
        <w:t>Рыболовство, одна из приоритетных в прошлом отраслей экономики, переживает упадок: уменьшаются объемы вылавливаемой морепродукции и количество выходящих в море судов национального рыболовного флота. Если в 1994 г. 12 299 судами было выловлено 261,3 тыс. т. рыбы, то в 1996 г. 11 597 судов выловили 232,3 тыс. т. Суда океанского лова, предназначенные для работы в интернациональной зоне, простаивают из-за ежегодного сокращения распределяемых через ЕС квот на вылов. Недостаток сырья для переработки негативно отразился на рыбоконсервной отрасли.</w:t>
      </w:r>
    </w:p>
    <w:p>
      <w:pPr>
        <w:pStyle w:val="Normal"/>
        <w:widowControl w:val="false"/>
        <w:spacing w:lineRule="auto" w:line="360"/>
        <w:ind w:firstLine="709"/>
        <w:jc w:val="both"/>
        <w:rPr>
          <w:sz w:val="28"/>
          <w:szCs w:val="28"/>
        </w:rPr>
      </w:pPr>
      <w:r>
        <w:rPr>
          <w:sz w:val="28"/>
          <w:szCs w:val="28"/>
        </w:rPr>
        <w:t>Внешнеэкономические связи Португалии развиваются стабильно: за январь-октябрь товарооборот 1997 г. в текущих ценах составил 9534 млрд. эскудо,увеличившись по сравнению с предыдущим годом на 5,5% (экспорт – 5616 млрд. эскудо, рост - 6,7% и импорт – 3918 млрд. эскудо, рост – 3,7%). При этом 76,7% товарооборота 1997 г. приходится на долю стран ЕС. Товарооборот России с Португалией составил в 1997 г. 0,72% от общего объема товарооборота Португалии (1996 г. – 0,7%).</w:t>
      </w:r>
    </w:p>
    <w:p>
      <w:pPr>
        <w:pStyle w:val="Normal"/>
        <w:widowControl w:val="false"/>
        <w:spacing w:lineRule="auto" w:line="360"/>
        <w:ind w:firstLine="709"/>
        <w:jc w:val="both"/>
        <w:rPr>
          <w:sz w:val="28"/>
          <w:szCs w:val="28"/>
        </w:rPr>
      </w:pPr>
      <w:r>
        <w:rPr>
          <w:sz w:val="28"/>
          <w:szCs w:val="28"/>
        </w:rPr>
        <w:t>Финансовое положение страны несколько улучшилось по сравнению с 1996 г.: уровень инфляции составил 2,2% (1996 г. – 3,1%). Данные Банка Португалии за январь-октябрь 1997 г. свидетельствуют о том, что доходная часть бюджета увеличилась по сравнению с аналогичным периодом прошлого года на 1,4%, а расходная – на 15,8%. Уменьшился прямой долг государства с 4,9 млрд. долл. до 2,8 млрд. долл. На выплату части государственного долга направлялись доходы от приватизации государственных пакетов акций ведущих компаний. Общие поступления от приватизации составили 2,8 млрд. долл.</w:t>
      </w:r>
    </w:p>
    <w:p>
      <w:pPr>
        <w:pStyle w:val="Normal"/>
        <w:widowControl w:val="false"/>
        <w:spacing w:lineRule="auto" w:line="360"/>
        <w:ind w:firstLine="709"/>
        <w:jc w:val="both"/>
        <w:rPr>
          <w:sz w:val="28"/>
          <w:szCs w:val="28"/>
        </w:rPr>
      </w:pPr>
      <w:r>
        <w:rPr>
          <w:sz w:val="28"/>
          <w:szCs w:val="28"/>
        </w:rPr>
        <w:t>Стабильное финансовое положение страны и проводимая, начиная с 1996 года, приватизация государственного имущества (пакеты акций компаний, лидирующих в ведущих отраслях экономики) вызвали приток иностранных инвестиций, увеличившийся за январь-октябрь 1997 г. по сравнению с аналогичным периодом прошлого года на 40,5%.</w:t>
      </w:r>
    </w:p>
    <w:p>
      <w:pPr>
        <w:pStyle w:val="Normal"/>
        <w:widowControl w:val="false"/>
        <w:spacing w:lineRule="auto" w:line="360"/>
        <w:ind w:firstLine="709"/>
        <w:jc w:val="both"/>
        <w:rPr>
          <w:sz w:val="28"/>
          <w:szCs w:val="28"/>
        </w:rPr>
      </w:pPr>
      <w:r>
        <w:rPr>
          <w:sz w:val="28"/>
          <w:szCs w:val="28"/>
        </w:rPr>
        <w:t>Золотовалютные резервы Банка Португалии по состоянию на октябрь 1997 г. составили 18,4 млрд. долл., уменьшившись по сравнению с 1996 г. на 19,2%. По мнению португальских аналитиков, столь резкое уменьшение золотовалютных резервов связано в основном с необходимостью относительной стабилизации национальной валюты, а также с большими затратами на строительно-монтажные и пусковые работы на завершающем этапе сооружения комплекса «ЭКСПО-98» в Лиссабоне, которые значительно превысили запланированные ассигнования.</w:t>
      </w:r>
    </w:p>
    <w:p>
      <w:pPr>
        <w:pStyle w:val="Normal"/>
        <w:widowControl w:val="false"/>
        <w:spacing w:lineRule="auto" w:line="360"/>
        <w:ind w:firstLine="709"/>
        <w:jc w:val="both"/>
        <w:rPr>
          <w:sz w:val="28"/>
          <w:szCs w:val="28"/>
        </w:rPr>
      </w:pPr>
      <w:r>
        <w:rPr>
          <w:sz w:val="28"/>
          <w:szCs w:val="28"/>
        </w:rPr>
        <w:t>Улучшение экономического положения страны в 1997 г. заметно повысило конкурентоспособность экономики в целом: по данным Международного института развития менеджмента, рейтинг Португалии поднялся с 37-го места в 1996 г. на 32 место (Россия по этим оценкам занимает 46 место).</w:t>
      </w:r>
    </w:p>
    <w:p>
      <w:pPr>
        <w:pStyle w:val="Normal"/>
        <w:widowControl w:val="false"/>
        <w:spacing w:lineRule="auto" w:line="360"/>
        <w:ind w:firstLine="709"/>
        <w:jc w:val="both"/>
        <w:rPr>
          <w:sz w:val="28"/>
          <w:szCs w:val="28"/>
        </w:rPr>
      </w:pPr>
      <w:r>
        <w:rPr>
          <w:sz w:val="28"/>
          <w:szCs w:val="28"/>
        </w:rPr>
        <w:t>По заключению Института мировых исследований ИМД (г. Лозанна. Швейцария), за 2 года рейтинг конкурентоспособности португальской экономики улучшился на 7 пунктов и сейчас Португалия занимает общее 29 место из 46 наиболее конкурентоспособных стран мира. Исследование ИМД проводилось по восьми секторам, включающим 259 критериев, в том числе таким, как жизненный уровень, занятость, объемы и номенклатура экспорта, процентные ставки по кредитам, развитость инфраструктуры и др.</w:t>
      </w:r>
    </w:p>
    <w:p>
      <w:pPr>
        <w:pStyle w:val="Normal"/>
        <w:widowControl w:val="false"/>
        <w:spacing w:lineRule="auto" w:line="360"/>
        <w:ind w:firstLine="709"/>
        <w:jc w:val="both"/>
        <w:rPr>
          <w:sz w:val="28"/>
          <w:szCs w:val="28"/>
        </w:rPr>
      </w:pPr>
      <w:r>
        <w:rPr>
          <w:sz w:val="28"/>
          <w:szCs w:val="28"/>
        </w:rPr>
        <w:t>Португальская экономика признана одной из наиболее «открытых» . Вместе с этим, страна значительно уступает по уровню научно-исследовательских и технологических разработок, занимая 39-е место.</w:t>
      </w:r>
    </w:p>
    <w:p>
      <w:pPr>
        <w:pStyle w:val="Normal"/>
        <w:widowControl w:val="false"/>
        <w:spacing w:lineRule="auto" w:line="360"/>
        <w:ind w:firstLine="709"/>
        <w:jc w:val="both"/>
        <w:rPr>
          <w:sz w:val="28"/>
          <w:szCs w:val="28"/>
        </w:rPr>
      </w:pPr>
      <w:r>
        <w:rPr>
          <w:sz w:val="28"/>
          <w:szCs w:val="28"/>
        </w:rPr>
        <w:t>Экспорт.</w:t>
      </w:r>
    </w:p>
    <w:p>
      <w:pPr>
        <w:pStyle w:val="Normal"/>
        <w:widowControl w:val="false"/>
        <w:spacing w:lineRule="auto" w:line="360"/>
        <w:ind w:firstLine="709"/>
        <w:jc w:val="both"/>
        <w:rPr>
          <w:sz w:val="28"/>
          <w:szCs w:val="28"/>
        </w:rPr>
      </w:pPr>
      <w:r>
        <w:rPr>
          <w:sz w:val="28"/>
          <w:szCs w:val="28"/>
        </w:rPr>
        <w:t>Приоритетными направлениями внешнеэкономической активности Португалии являются страны ЕС и группа португалоязычных стран (ПАЛОП), с которыми сохранились тесные экономические и политические связи, и для которых Португалия является естественным звеном при выходе на общеевропейский рынок.</w:t>
      </w:r>
    </w:p>
    <w:p>
      <w:pPr>
        <w:pStyle w:val="Normal"/>
        <w:widowControl w:val="false"/>
        <w:spacing w:lineRule="auto" w:line="360"/>
        <w:ind w:firstLine="709"/>
        <w:jc w:val="both"/>
        <w:rPr>
          <w:sz w:val="28"/>
          <w:szCs w:val="28"/>
        </w:rPr>
      </w:pPr>
      <w:r>
        <w:rPr>
          <w:sz w:val="28"/>
          <w:szCs w:val="28"/>
        </w:rPr>
        <w:t>Вот данные Национального института статистики Португалии за январь-ноябрь 1997 г. о состоянии ее внешнеэкономических связей:</w:t>
      </w:r>
    </w:p>
    <w:p>
      <w:pPr>
        <w:pStyle w:val="Normal"/>
        <w:widowControl w:val="false"/>
        <w:spacing w:lineRule="auto" w:line="360"/>
        <w:ind w:firstLine="709"/>
        <w:jc w:val="both"/>
        <w:rPr>
          <w:sz w:val="28"/>
          <w:szCs w:val="28"/>
        </w:rPr>
      </w:pPr>
      <w:r>
        <w:rPr>
          <w:sz w:val="28"/>
          <w:szCs w:val="28"/>
        </w:rPr>
        <w:t>Товарооборот в 1997 г. достиг 55,6 млрд. долл. (1996 г. – 57,9 млрд. долл., уменьшение – 2,3 млрд. долл. или 3,9%). Импорт составил 32,7 млрд. долл. против 34,1 млрд. долл. в 1996 г., уменьшение на 1,4 млрд. долл. или на 4,3%. Экспорт составил 22,9 млрд. долл. против 23,8 млрд. долл. в 1996 г., уменьшение на 0,9 млрд. долл. или на 3,8%. Отрицательное сальдо в 1997 г. достигло 9,8 млрд. долл. (1996 г. – 10,3 млрд. долл.). Доля внешнеторгового оборота в ВВП установилась на уровне 59,8% против 64,3% в 1996 г.</w:t>
      </w:r>
    </w:p>
    <w:p>
      <w:pPr>
        <w:pStyle w:val="Normal"/>
        <w:widowControl w:val="false"/>
        <w:spacing w:lineRule="auto" w:line="360"/>
        <w:ind w:firstLine="709"/>
        <w:jc w:val="both"/>
        <w:rPr>
          <w:sz w:val="28"/>
          <w:szCs w:val="28"/>
        </w:rPr>
      </w:pPr>
      <w:r>
        <w:rPr>
          <w:sz w:val="28"/>
          <w:szCs w:val="28"/>
        </w:rPr>
        <w:t>Основными партнерами в торгово-экономическом сотрудничестве Португалии являются страны ЕС, на долю которых в 1997 г. приходится 80,2% португальского экспорта и 74,6% импорта (в 1996 г. соответственно 80,1% и 75,3%).</w:t>
      </w:r>
    </w:p>
    <w:p>
      <w:pPr>
        <w:pStyle w:val="Normal"/>
        <w:widowControl w:val="false"/>
        <w:spacing w:lineRule="auto" w:line="360"/>
        <w:ind w:firstLine="709"/>
        <w:jc w:val="both"/>
        <w:rPr>
          <w:sz w:val="28"/>
          <w:szCs w:val="28"/>
        </w:rPr>
      </w:pPr>
      <w:r>
        <w:rPr>
          <w:sz w:val="28"/>
          <w:szCs w:val="28"/>
        </w:rPr>
        <w:t>Основные объемы португальского импорта приходятся на соседнюю Испанию, где закупаются продовольствие, морепродукты, сельскохозяйственное сырье, текстиль, машинотехническая продукция, транспорт, природный газ (поступающий из Алжира и Марокко через территорию Испании).</w:t>
      </w:r>
    </w:p>
    <w:p>
      <w:pPr>
        <w:pStyle w:val="Normal"/>
        <w:widowControl w:val="false"/>
        <w:spacing w:lineRule="auto" w:line="360"/>
        <w:ind w:firstLine="709"/>
        <w:jc w:val="both"/>
        <w:rPr>
          <w:sz w:val="28"/>
          <w:szCs w:val="28"/>
        </w:rPr>
      </w:pPr>
      <w:r>
        <w:rPr>
          <w:sz w:val="28"/>
          <w:szCs w:val="28"/>
        </w:rPr>
        <w:t>Среди основных импортеров, закупающих товары португальского экспорта, лидирует Германия. Сюда направляется большая часть продукции автозавода «Форд-Фольксваген» в г. Палмела, немецкие компании охотно закупают португальскую обувь, одежду, текстиль, изделия из натуральной пробки, бумагу, медный и оловянный концентраты, продовольственные и другие товары.</w:t>
      </w:r>
    </w:p>
    <w:p>
      <w:pPr>
        <w:pStyle w:val="Normal"/>
        <w:widowControl w:val="false"/>
        <w:spacing w:lineRule="auto" w:line="360"/>
        <w:ind w:firstLine="709"/>
        <w:jc w:val="both"/>
        <w:rPr>
          <w:sz w:val="28"/>
          <w:szCs w:val="28"/>
        </w:rPr>
      </w:pPr>
      <w:r>
        <w:rPr>
          <w:sz w:val="28"/>
          <w:szCs w:val="28"/>
        </w:rPr>
        <w:t>Страны-члены ОПЕК традиционно поставляют Португалии большую часть импортируемой нефти, поэтому объемы импорта из этих стран значительно превышают объемы экспорта. В 1997 г. объемы импорта из этой группы стран составили 1,5 млрд. долл. против 1,6 млрд. долл. в 1996 г. Основными поставщиками нефти являются Нигерия и Саудовская Аравия.</w:t>
      </w:r>
    </w:p>
    <w:p>
      <w:pPr>
        <w:pStyle w:val="Normal"/>
        <w:widowControl w:val="false"/>
        <w:spacing w:lineRule="auto" w:line="360"/>
        <w:ind w:firstLine="709"/>
        <w:jc w:val="both"/>
        <w:rPr>
          <w:sz w:val="28"/>
          <w:szCs w:val="28"/>
        </w:rPr>
      </w:pPr>
      <w:r>
        <w:rPr>
          <w:sz w:val="28"/>
          <w:szCs w:val="28"/>
        </w:rPr>
        <w:t>Объемы торгово-экономического сотрудничества со странами Америки (в основном это США и Бразилия) стабильны: импорт в 1997 г. достиг 2,3 млрд. долл. (1996г. – 2,1 млрд. долл.) и экспорт – 1,7 млрд. долл. (1996 г. – 1,6 млрд. долл.).</w:t>
      </w:r>
    </w:p>
    <w:p>
      <w:pPr>
        <w:pStyle w:val="Normal"/>
        <w:widowControl w:val="false"/>
        <w:spacing w:lineRule="auto" w:line="360"/>
        <w:ind w:firstLine="709"/>
        <w:jc w:val="both"/>
        <w:rPr>
          <w:sz w:val="28"/>
          <w:szCs w:val="28"/>
        </w:rPr>
      </w:pPr>
      <w:r>
        <w:rPr>
          <w:sz w:val="28"/>
          <w:szCs w:val="28"/>
        </w:rPr>
        <w:t>Объем товарооборота со странами Азии также не претерпел значительных изменений: импорт 1997 г – 2,2 млрд. долл. (1996 г. – 2,1 млрд. долл.) и экспорт – 0,7 млрд. долл. (1996 г. – 0,8 млрд. долл.). Ведущей страной во взаимной торговле на этом континенте является Япония.</w:t>
      </w:r>
    </w:p>
    <w:p>
      <w:pPr>
        <w:pStyle w:val="Normal"/>
        <w:widowControl w:val="false"/>
        <w:spacing w:lineRule="auto" w:line="360"/>
        <w:ind w:firstLine="709"/>
        <w:jc w:val="both"/>
        <w:rPr>
          <w:sz w:val="28"/>
          <w:szCs w:val="28"/>
        </w:rPr>
      </w:pPr>
      <w:r>
        <w:rPr>
          <w:sz w:val="28"/>
          <w:szCs w:val="28"/>
        </w:rPr>
        <w:t>Импорт Португалии. Условно весь португальский импорт можно разделить на следующие основные группы:</w:t>
      </w:r>
    </w:p>
    <w:p>
      <w:pPr>
        <w:pStyle w:val="Normal"/>
        <w:widowControl w:val="false"/>
        <w:spacing w:lineRule="auto" w:line="360"/>
        <w:ind w:firstLine="709"/>
        <w:jc w:val="both"/>
        <w:rPr>
          <w:sz w:val="28"/>
          <w:szCs w:val="28"/>
        </w:rPr>
      </w:pPr>
      <w:r>
        <w:rPr>
          <w:sz w:val="28"/>
          <w:szCs w:val="28"/>
        </w:rPr>
        <w:t>Импорт современных технологий для производства конкурентоспособной и пользующейся спросом товарной продукции, а также транспортных средств, не производимых в стране или производимых в недостаточных количествах: авиация, железнодорожные локомотивы и часть вагонного парка, дорожная и строительная техника, грузовые и легковые автомашины, пассажирские и грузовые суда, портовое оборудование. Суммарный объем импорта по этим товарным группам составил в 1997 35,7% от общего объема импорта (1996 г. – 41,1%),</w:t>
      </w:r>
    </w:p>
    <w:p>
      <w:pPr>
        <w:pStyle w:val="Normal"/>
        <w:widowControl w:val="false"/>
        <w:spacing w:lineRule="auto" w:line="360"/>
        <w:ind w:firstLine="709"/>
        <w:jc w:val="both"/>
        <w:rPr>
          <w:sz w:val="28"/>
          <w:szCs w:val="28"/>
        </w:rPr>
      </w:pPr>
      <w:r>
        <w:rPr>
          <w:sz w:val="28"/>
          <w:szCs w:val="28"/>
        </w:rPr>
        <w:t>Импорт сельскохозяйственного и промышленного сырья, обеспечивающих стабильную работу перерабатывающих предприятий страны. Суммарный объем импорта этих товарных групп достиг в 1997 г. 21,9% от общего объема импорта (1996 г. – 26,5%).</w:t>
      </w:r>
    </w:p>
    <w:p>
      <w:pPr>
        <w:pStyle w:val="Normal"/>
        <w:widowControl w:val="false"/>
        <w:spacing w:lineRule="auto" w:line="360"/>
        <w:ind w:firstLine="709"/>
        <w:jc w:val="both"/>
        <w:rPr>
          <w:sz w:val="28"/>
          <w:szCs w:val="28"/>
        </w:rPr>
      </w:pPr>
      <w:r>
        <w:rPr>
          <w:sz w:val="28"/>
          <w:szCs w:val="28"/>
        </w:rPr>
        <w:t>Импорт продовольствия, включая морепродукцию, и товаров широкого потребления, в том числе текстиля, одежды и обуви (в основном из стран Юго-Восточной Азии). Суммарный объем импорта этих товарных групп составил в 1997 г. 20,2% от общего объема импорта (1996 г. – 19,4%).</w:t>
      </w:r>
    </w:p>
    <w:p>
      <w:pPr>
        <w:pStyle w:val="Normal"/>
        <w:widowControl w:val="false"/>
        <w:spacing w:lineRule="auto" w:line="360"/>
        <w:ind w:firstLine="709"/>
        <w:jc w:val="both"/>
        <w:rPr>
          <w:sz w:val="28"/>
          <w:szCs w:val="28"/>
        </w:rPr>
      </w:pPr>
      <w:r>
        <w:rPr>
          <w:sz w:val="28"/>
          <w:szCs w:val="28"/>
        </w:rPr>
        <w:t>Импорт энергоносителей: ежегодно ввозится 10-11 млн. т. нефти и 4-4,5 млн. т. угля, в последние годы определилась тенденция роста объемов импорта природного газа с 133 млн. куб. м. в 1997 г. до более 1000 млн. куб. м. к 2000 г. При этом объемы импорта нефти и особенно угля будут уменьшаться. Суммарный объем импорта энергоносителей составил в 1997 г. 6,1% от общего объема импорта (1996 г. – 5,5%).</w:t>
      </w:r>
    </w:p>
    <w:p>
      <w:pPr>
        <w:pStyle w:val="Normal"/>
        <w:widowControl w:val="false"/>
        <w:spacing w:lineRule="auto" w:line="360"/>
        <w:ind w:firstLine="709"/>
        <w:jc w:val="both"/>
        <w:rPr>
          <w:sz w:val="28"/>
          <w:szCs w:val="28"/>
        </w:rPr>
      </w:pPr>
      <w:r>
        <w:rPr>
          <w:sz w:val="28"/>
          <w:szCs w:val="28"/>
        </w:rPr>
        <w:t>Португальский экспорт. В настоящее время из общих объемов экспорта можно выделить следующие основные группы:</w:t>
      </w:r>
    </w:p>
    <w:p>
      <w:pPr>
        <w:pStyle w:val="Normal"/>
        <w:widowControl w:val="false"/>
        <w:spacing w:lineRule="auto" w:line="360"/>
        <w:ind w:firstLine="709"/>
        <w:jc w:val="both"/>
        <w:rPr>
          <w:sz w:val="28"/>
          <w:szCs w:val="28"/>
        </w:rPr>
      </w:pPr>
      <w:r>
        <w:rPr>
          <w:sz w:val="28"/>
          <w:szCs w:val="28"/>
        </w:rPr>
        <w:t>Экспорт машин, оборудования и транспортных средств: основными компонентами этой товарной группы являются поставки (в основном в страны ЕС) легковых автомашин «Форд Фольксваген», собираемых на заводе Аuto-Еuropa в г. Палмела (до 210 тыс. ед. в год), а также экспорт услуг по судоремонту – расположенные в окрестностях г. Лиссабона верфи «Лижнаве» являются крупнейшими в Европе и одними из самых крупных по объему судоремонта в мире. Суммарный объем экспорта по этой группе составил в 1997 г. 32,9% от общего объема экспорта (1996 г. - 36,5%).</w:t>
      </w:r>
    </w:p>
    <w:p>
      <w:pPr>
        <w:pStyle w:val="Normal"/>
        <w:widowControl w:val="false"/>
        <w:spacing w:lineRule="auto" w:line="360"/>
        <w:ind w:firstLine="709"/>
        <w:jc w:val="both"/>
        <w:rPr>
          <w:sz w:val="28"/>
          <w:szCs w:val="28"/>
        </w:rPr>
      </w:pPr>
      <w:r>
        <w:rPr>
          <w:sz w:val="28"/>
          <w:szCs w:val="28"/>
        </w:rPr>
        <w:t>Экспорт товаров текстильной группы, а также одежды и обуви традиционно является одним из основных по объемам поставок, так как швейная промышленность производит широкий ассортимент конкурентоспособной продукции и способна удовлетворить любые запросы потребителей, а обувные предприятия производят до 120 млн. пар обуви ежегодно, причем 80% идет на экспорт. Суммарный объем экспорта этой группы достиг в 1997 г. 30,2% от общего объема экспорта (1996 г. – 30,1%).</w:t>
      </w:r>
    </w:p>
    <w:p>
      <w:pPr>
        <w:pStyle w:val="Normal"/>
        <w:widowControl w:val="false"/>
        <w:spacing w:lineRule="auto" w:line="360"/>
        <w:ind w:firstLine="709"/>
        <w:jc w:val="both"/>
        <w:rPr>
          <w:sz w:val="28"/>
          <w:szCs w:val="28"/>
        </w:rPr>
      </w:pPr>
      <w:r>
        <w:rPr>
          <w:sz w:val="28"/>
          <w:szCs w:val="28"/>
        </w:rPr>
        <w:t>Экспорт сельскохозяйственных товаров, продуктов питания и напитков. Неблагоприятные погодные условия 1997 года не оказали заметного влияния на объемы экспорта этих товарных групп (7,1% от общих объемов в 1997 г. против 7% в 1996 г.), так как для производства продовольствия и в особенности вин – важной статьи португальского экспорта – использовалось сельскохозяйственное сырье предыдущих лет. Однако последствия неурожая 1997 г. негативно отразятся на объемах экспорта этой номенклатуры товаров в будущем.</w:t>
      </w:r>
    </w:p>
    <w:p>
      <w:pPr>
        <w:pStyle w:val="Normal"/>
        <w:widowControl w:val="false"/>
        <w:spacing w:lineRule="auto" w:line="360"/>
        <w:ind w:firstLine="709"/>
        <w:jc w:val="both"/>
        <w:rPr>
          <w:sz w:val="28"/>
          <w:szCs w:val="28"/>
        </w:rPr>
      </w:pPr>
      <w:r>
        <w:rPr>
          <w:sz w:val="28"/>
          <w:szCs w:val="28"/>
        </w:rPr>
        <w:t>Традиционными товарами национального экспорта являются также древесина, натуральная пробка, целлюлоза и бумага. В северо-западной гористой части страны культивируются средиземноморская сосна и эвкалипт – основное сырье для деревообрабатывающей и целлюлозно-бумажной промышленности, а в засушливой юго-степной части культивируется пробковый дуб. Португалия является монополистом по производству изделий из натуральной пробки: стройматериалы, прокладки при производстве двигателей, укупорка в вино-водочной промышленности и др. Суммарный объем этих товарных групп составил в 1997 г. 9,6% от общего объема экспорта (1996 г. – 10,4%).</w:t>
      </w:r>
    </w:p>
    <w:p>
      <w:pPr>
        <w:pStyle w:val="Normal"/>
        <w:widowControl w:val="false"/>
        <w:spacing w:lineRule="auto" w:line="360"/>
        <w:ind w:firstLine="709"/>
        <w:jc w:val="both"/>
        <w:rPr>
          <w:sz w:val="28"/>
          <w:szCs w:val="28"/>
        </w:rPr>
      </w:pPr>
      <w:r>
        <w:rPr>
          <w:sz w:val="28"/>
          <w:szCs w:val="28"/>
        </w:rPr>
        <w:t>Стабильные объемы экспорта приходятся на группу химических товаров (в основном это продукция бытовой химии). В 1997 г. экспорт химических товаров составил 8,2% от общих объемов экспорта (1996 г. – 8,6%).</w:t>
      </w:r>
    </w:p>
    <w:p>
      <w:pPr>
        <w:pStyle w:val="Normal"/>
        <w:widowControl w:val="false"/>
        <w:spacing w:lineRule="auto" w:line="360"/>
        <w:ind w:firstLine="709"/>
        <w:jc w:val="both"/>
        <w:rPr>
          <w:sz w:val="28"/>
          <w:szCs w:val="28"/>
        </w:rPr>
      </w:pPr>
      <w:r>
        <w:rPr>
          <w:sz w:val="28"/>
          <w:szCs w:val="28"/>
        </w:rPr>
        <w:t>Из других товарных групп, традиционно представленных в экспорте Португалии, следует выделить минеральное сырье: в основном это поставки медного, цинкового и оловянного концентрата, а также вольфрама и урана (преимущественно во Францию). В 1997 г. объем экспорта этой товарной группы составил 3,9% от общего объема экспорта (1996 г. – 3,9%). Объемы экспорта других товарных групп незначительны и не оказывают существенного влияния на общие объемы экспорта.</w:t>
      </w:r>
    </w:p>
    <w:p>
      <w:pPr>
        <w:pStyle w:val="Normal"/>
        <w:widowControl w:val="false"/>
        <w:spacing w:lineRule="auto" w:line="360"/>
        <w:ind w:firstLine="709"/>
        <w:jc w:val="both"/>
        <w:rPr>
          <w:sz w:val="28"/>
          <w:szCs w:val="28"/>
        </w:rPr>
      </w:pPr>
      <w:r>
        <w:rPr>
          <w:sz w:val="28"/>
          <w:szCs w:val="28"/>
        </w:rPr>
        <w:t>Сложившиеся торгово-экономические связи России с Португалией носят в основном взаимодополняющий характер, поэтому основные товарные группы России (энергоносители, металлы, минеральные удобрения, морепродукция, сельскохозяйственное сырье) и Португалии (машинотехническая группа, транспорт, обувь, одежда, продовольственные товары, бытовая химия, изделия из натуральной пробки) не вступают в конкурентные отношения как на внутренних рынках России и Португалии, так и на рынках третьих стран.</w:t>
      </w:r>
    </w:p>
    <w:p>
      <w:pPr>
        <w:pStyle w:val="Normal"/>
        <w:widowControl w:val="false"/>
        <w:spacing w:lineRule="auto" w:line="360"/>
        <w:ind w:firstLine="709"/>
        <w:jc w:val="both"/>
        <w:rPr>
          <w:sz w:val="28"/>
          <w:szCs w:val="28"/>
        </w:rPr>
      </w:pPr>
      <w:r>
        <w:rPr>
          <w:sz w:val="28"/>
          <w:szCs w:val="28"/>
        </w:rPr>
        <w:t>Регулирование экспортно-импортных операций осуществляется португальским правительством в пределах согласованных на уровне ЕС количественных ограничений на импорт ряда товаров (металлопрокат, текстиль и др.). Кроме этого, в пределах установленных ЕС квот действуют фиксированные цены на отдельные сельскохозяйственные товары (зерновые, подсолнечник, томаты, сахарная свекла, молочные изделия и др.) с частичной дотацией аграриев, производящих эту продукцию, из фонда ЕС «FEOGA – гарантия».</w:t>
      </w:r>
    </w:p>
    <w:p>
      <w:pPr>
        <w:pStyle w:val="Normal"/>
        <w:widowControl w:val="false"/>
        <w:spacing w:lineRule="auto" w:line="360"/>
        <w:ind w:firstLine="709"/>
        <w:jc w:val="both"/>
        <w:rPr>
          <w:sz w:val="28"/>
          <w:szCs w:val="28"/>
        </w:rPr>
      </w:pPr>
      <w:r>
        <w:rPr>
          <w:sz w:val="28"/>
          <w:szCs w:val="28"/>
        </w:rPr>
        <w:t>4. Инвестиции. Свободные экономические зоны.</w:t>
      </w:r>
    </w:p>
    <w:p>
      <w:pPr>
        <w:pStyle w:val="Normal"/>
        <w:widowControl w:val="false"/>
        <w:spacing w:lineRule="auto" w:line="360"/>
        <w:ind w:firstLine="709"/>
        <w:jc w:val="both"/>
        <w:rPr/>
      </w:pPr>
      <w:r>
        <w:rPr>
          <w:sz w:val="28"/>
          <w:szCs w:val="28"/>
        </w:rPr>
        <w:t>Общий прирост инвестиций в 1997 г. по сравнению с предыдущим годом составил 127,1%. В отраслевом разрезе основные объемы инвестиций приходятся на перерабатывающие отрасли промышленности (52% от общего объема инвестиций), торговлю (28,4%) и финансовую сферу (14,7%), в то время как сельское хозяйство, рыболовство и рыбопереработка, а также добывающие отрасли промышленности, переживающие кризис, не представляют заметного интереса для иностранных инвесторов. Основной приток инвестиций приходится на страны ЕС (83% от общего объема), объемы инвестиций из третьих стран незначительны.</w:t>
      </w:r>
    </w:p>
    <w:p>
      <w:pPr>
        <w:pStyle w:val="Normal"/>
        <w:widowControl w:val="false"/>
        <w:spacing w:lineRule="auto" w:line="360"/>
        <w:ind w:firstLine="709"/>
        <w:jc w:val="both"/>
        <w:rPr>
          <w:sz w:val="28"/>
          <w:szCs w:val="28"/>
        </w:rPr>
      </w:pPr>
      <w:r>
        <w:rPr>
          <w:sz w:val="28"/>
          <w:szCs w:val="28"/>
        </w:rPr>
        <w:t>Законодательная база Португалии полностью адаптирована к системе ЕС, что позволяет предпринимателям из стран Евросоюза осуществлять инвестирование и изымать прибыль после уплаты предусмотренных законами Португалии налогов. При этом налогоплательщики (юридические и физические лица) подразделяются на резидентов (с правом проживания в стране) и нерезидентов. Последние обязаны назначить представителя-резидента, отвечающего по обязательствам перед налоговыми органами Португалии.</w:t>
      </w:r>
    </w:p>
    <w:p>
      <w:pPr>
        <w:pStyle w:val="Normal"/>
        <w:widowControl w:val="false"/>
        <w:spacing w:lineRule="auto" w:line="360"/>
        <w:ind w:firstLine="709"/>
        <w:jc w:val="both"/>
        <w:rPr>
          <w:sz w:val="28"/>
          <w:szCs w:val="28"/>
        </w:rPr>
      </w:pPr>
      <w:r>
        <w:rPr>
          <w:sz w:val="28"/>
          <w:szCs w:val="28"/>
        </w:rPr>
        <w:t>Налоговая система страны подразделяет налоги на государственные (взимаются в госбюджет) и местные (поступают в муниципальные бюджеты по месту регистрации налогоплательщика или совершения сделки). Государственные прямые налоги включают подоходный налог (15-40% в зависимости от суммы доходов) и налог на операции с недвижимостью (10% от стоимости недвижимого имущества при переходе права собственности). Государственные косвенные налоги включают налог на добавленную стоимость при операциях купли-продажи, гербовый сбор при оформлении сделок и группу специальных налогов.</w:t>
      </w:r>
    </w:p>
    <w:p>
      <w:pPr>
        <w:pStyle w:val="Normal"/>
        <w:widowControl w:val="false"/>
        <w:spacing w:lineRule="auto" w:line="360"/>
        <w:ind w:firstLine="709"/>
        <w:jc w:val="both"/>
        <w:rPr>
          <w:sz w:val="28"/>
          <w:szCs w:val="28"/>
        </w:rPr>
      </w:pPr>
      <w:r>
        <w:rPr>
          <w:sz w:val="28"/>
          <w:szCs w:val="28"/>
        </w:rPr>
        <w:t>Действующие в Португалии инвестиционные фонды образованы банками или группами банков, оперирующих как на национальном, так и на транснациональном рынках капиталов. По специфике операций фонды делятся на оперирующие с недвижимым и с движимым имуществом (привлеченные средства, облигации и акции).</w:t>
      </w:r>
    </w:p>
    <w:p>
      <w:pPr>
        <w:pStyle w:val="Normal"/>
        <w:widowControl w:val="false"/>
        <w:spacing w:lineRule="auto" w:line="360"/>
        <w:ind w:firstLine="709"/>
        <w:jc w:val="both"/>
        <w:rPr>
          <w:sz w:val="28"/>
          <w:szCs w:val="28"/>
        </w:rPr>
      </w:pPr>
      <w:r>
        <w:rPr>
          <w:sz w:val="28"/>
          <w:szCs w:val="28"/>
        </w:rPr>
        <w:t>Наиболее крупными национальными банками по объемам операций в 1997 г. являются: Ваnco Comercial Portugues – 316,7 млрд. эскудо (1,8 млрд. долл.); Caixa Geral de Depositos, – 256,6 млрд. эскудо (1,5 млрд. долл.); финансовая группа Antonio Cham-palimaud (Банки Pinto e Sotto Mayor, Totta e Acores, Chemical Portugal и другие), – 181 млрд. эскудо (1 млрд. долл.); Banco Espirito Santo, – 121,5 млрд. эскудо (0,7 млрд. долл.).</w:t>
      </w:r>
    </w:p>
    <w:p>
      <w:pPr>
        <w:pStyle w:val="Normal"/>
        <w:widowControl w:val="false"/>
        <w:spacing w:lineRule="auto" w:line="360"/>
        <w:ind w:firstLine="709"/>
        <w:jc w:val="both"/>
        <w:rPr>
          <w:sz w:val="28"/>
          <w:szCs w:val="28"/>
        </w:rPr>
      </w:pPr>
      <w:r>
        <w:rPr>
          <w:sz w:val="28"/>
          <w:szCs w:val="28"/>
        </w:rPr>
        <w:t>Из иностранных банков, активно действующих в Португалии, следует выделить: по объемам операций в 1997 г.: Banco Comercio e Industria, контролируется испанским банком Santander, самым крупным банком на Иберийском полуострове, – 13,4 млрд. эскудо (0,08 млрд. долл.); Ваnсо Bilbao Vizcaya, филиал одноименного испанского банка, который в 1991 г. выкупил у Lloids Bank его сеть отделений в Португалии, – 9,1 млрд. эскудо (0,05 млрд. долл.).</w:t>
      </w:r>
    </w:p>
    <w:p>
      <w:pPr>
        <w:pStyle w:val="Normal"/>
        <w:widowControl w:val="false"/>
        <w:spacing w:lineRule="auto" w:line="360"/>
        <w:ind w:firstLine="709"/>
        <w:jc w:val="both"/>
        <w:rPr>
          <w:sz w:val="28"/>
          <w:szCs w:val="28"/>
        </w:rPr>
      </w:pPr>
      <w:r>
        <w:rPr>
          <w:sz w:val="28"/>
          <w:szCs w:val="28"/>
        </w:rPr>
        <w:t>В условиях открытости экономики Португалии для функционирования иностранного капитала национальная статистика публикует данные как по португальским, так и по иностранным компаниям. Результаты деятельности по объемам операций в 1997 г. наиболее значительных португальских компаний выглядят следующим образом:</w:t>
      </w:r>
    </w:p>
    <w:p>
      <w:pPr>
        <w:pStyle w:val="Normal"/>
        <w:widowControl w:val="false"/>
        <w:spacing w:lineRule="auto" w:line="360"/>
        <w:ind w:firstLine="709"/>
        <w:jc w:val="both"/>
        <w:rPr>
          <w:sz w:val="28"/>
          <w:szCs w:val="28"/>
        </w:rPr>
      </w:pPr>
      <w:r>
        <w:rPr>
          <w:sz w:val="28"/>
          <w:szCs w:val="28"/>
        </w:rPr>
        <w:t>- группа Jeronimo Martins, владеет сетью супермаркетов в Португалии, Польше и Англии, относительно новым видом деятельности является развитие банковской сети Expresso Atlantico, 359,8 млрд. эскудо (2 млрд. долл.);</w:t>
      </w:r>
    </w:p>
    <w:p>
      <w:pPr>
        <w:pStyle w:val="Normal"/>
        <w:widowControl w:val="false"/>
        <w:spacing w:lineRule="auto" w:line="360"/>
        <w:ind w:firstLine="709"/>
        <w:jc w:val="both"/>
        <w:rPr>
          <w:sz w:val="28"/>
          <w:szCs w:val="28"/>
        </w:rPr>
      </w:pPr>
      <w:r>
        <w:rPr>
          <w:sz w:val="28"/>
          <w:szCs w:val="28"/>
        </w:rPr>
        <w:t>- группа SGC, владеет сетью продажи автомобилей и запасных частей (в основном это марки Volkswagen, Audi и Skoda), 87 млрд. эскудо (0,5 млрд. долл.);</w:t>
      </w:r>
    </w:p>
    <w:p>
      <w:pPr>
        <w:pStyle w:val="Normal"/>
        <w:widowControl w:val="false"/>
        <w:spacing w:lineRule="auto" w:line="360"/>
        <w:ind w:firstLine="709"/>
        <w:jc w:val="both"/>
        <w:rPr>
          <w:sz w:val="28"/>
          <w:szCs w:val="28"/>
        </w:rPr>
      </w:pPr>
      <w:r>
        <w:rPr>
          <w:sz w:val="28"/>
          <w:szCs w:val="28"/>
        </w:rPr>
        <w:t>- группа Valouro, сельское хозяйство и перерабатывающая отрасль, имеет отделения в Испании, Марокко и Иране, 87 млрд. эскудо (0,5 млрд. долл.);</w:t>
      </w:r>
    </w:p>
    <w:p>
      <w:pPr>
        <w:pStyle w:val="Normal"/>
        <w:widowControl w:val="false"/>
        <w:spacing w:lineRule="auto" w:line="360"/>
        <w:ind w:firstLine="709"/>
        <w:jc w:val="both"/>
        <w:rPr>
          <w:sz w:val="28"/>
          <w:szCs w:val="28"/>
        </w:rPr>
      </w:pPr>
      <w:r>
        <w:rPr>
          <w:sz w:val="28"/>
          <w:szCs w:val="28"/>
        </w:rPr>
        <w:t>- группа Teixeira Duarte, промышленное и гражданское строительство не только в Португалии, в Анголе, Мозамбике, Вьетнаме, Венесуэле и Макао; – 82 млрд. эскудо (0,47 млрд. долл.);</w:t>
      </w:r>
    </w:p>
    <w:p>
      <w:pPr>
        <w:pStyle w:val="Normal"/>
        <w:widowControl w:val="false"/>
        <w:spacing w:lineRule="auto" w:line="360"/>
        <w:ind w:firstLine="709"/>
        <w:jc w:val="both"/>
        <w:rPr>
          <w:sz w:val="28"/>
          <w:szCs w:val="28"/>
        </w:rPr>
      </w:pPr>
      <w:r>
        <w:rPr>
          <w:sz w:val="28"/>
          <w:szCs w:val="28"/>
        </w:rPr>
        <w:t>- группа Semapa, занята производством цемента и строительных материалов, 64 млрд. эскудо (0,37 млрд. долл.).</w:t>
      </w:r>
    </w:p>
    <w:p>
      <w:pPr>
        <w:pStyle w:val="Normal"/>
        <w:widowControl w:val="false"/>
        <w:spacing w:lineRule="auto" w:line="360"/>
        <w:ind w:firstLine="709"/>
        <w:jc w:val="both"/>
        <w:rPr/>
      </w:pPr>
      <w:r>
        <w:rPr>
          <w:sz w:val="28"/>
          <w:szCs w:val="28"/>
        </w:rPr>
        <w:t xml:space="preserve"> </w:t>
      </w:r>
      <w:r>
        <w:rPr>
          <w:sz w:val="28"/>
          <w:szCs w:val="28"/>
        </w:rPr>
        <w:t>Наиболее значительные по объемам операций в 1997 г. иностранные промышленно-финансовые группы, действующие в Португалии:</w:t>
      </w:r>
    </w:p>
    <w:p>
      <w:pPr>
        <w:pStyle w:val="Normal"/>
        <w:widowControl w:val="false"/>
        <w:spacing w:lineRule="auto" w:line="360"/>
        <w:ind w:firstLine="709"/>
        <w:jc w:val="both"/>
        <w:rPr>
          <w:sz w:val="28"/>
          <w:szCs w:val="28"/>
        </w:rPr>
      </w:pPr>
      <w:r>
        <w:rPr>
          <w:sz w:val="28"/>
          <w:szCs w:val="28"/>
        </w:rPr>
        <w:t>- группа Auchan/Рао de Acucar, является дочерней компанией французской группы Auchan, владеет сетью супермаркетов, а также занимается финансовой деятельностью; 204 млрд. эскудо (1,2 млрд. долл.);</w:t>
      </w:r>
    </w:p>
    <w:p>
      <w:pPr>
        <w:pStyle w:val="Normal"/>
        <w:widowControl w:val="false"/>
        <w:spacing w:lineRule="auto" w:line="360"/>
        <w:ind w:firstLine="709"/>
        <w:jc w:val="both"/>
        <w:rPr>
          <w:sz w:val="28"/>
          <w:szCs w:val="28"/>
        </w:rPr>
      </w:pPr>
      <w:r>
        <w:rPr>
          <w:sz w:val="28"/>
          <w:szCs w:val="28"/>
        </w:rPr>
        <w:t>- группа Shell, дочерняя компания англо-голланд-ской группы Royal Dutsh / Shell, занимается нефтепереработкой и реализацией нефтепродуктов, 142 млрд. эскудо (0,8 млрд. долл.);</w:t>
      </w:r>
    </w:p>
    <w:p>
      <w:pPr>
        <w:pStyle w:val="Normal"/>
        <w:widowControl w:val="false"/>
        <w:spacing w:lineRule="auto" w:line="360"/>
        <w:ind w:firstLine="709"/>
        <w:jc w:val="both"/>
        <w:rPr>
          <w:sz w:val="28"/>
          <w:szCs w:val="28"/>
        </w:rPr>
      </w:pPr>
      <w:r>
        <w:rPr>
          <w:sz w:val="28"/>
          <w:szCs w:val="28"/>
        </w:rPr>
        <w:t>- группа Renault, филиал одноименной французской автомобильной компании, внедрившейся в Португалию в 1963 г., 133,8 млрд. эскудо (0,8 млрд. долл.);</w:t>
      </w:r>
    </w:p>
    <w:p>
      <w:pPr>
        <w:pStyle w:val="Normal"/>
        <w:widowControl w:val="false"/>
        <w:spacing w:lineRule="auto" w:line="360"/>
        <w:ind w:firstLine="709"/>
        <w:jc w:val="both"/>
        <w:rPr>
          <w:sz w:val="28"/>
          <w:szCs w:val="28"/>
        </w:rPr>
      </w:pPr>
      <w:r>
        <w:rPr>
          <w:sz w:val="28"/>
          <w:szCs w:val="28"/>
        </w:rPr>
        <w:t>- группа Nestle, дочерняя компания одноименной группы, сферой деятельности которой является производство и распределение продуктов питания (кофе, молочные продукты, напитки); 73,2 млрд. эскудо (0,4 млрд. долл.).</w:t>
      </w:r>
    </w:p>
    <w:p>
      <w:pPr>
        <w:pStyle w:val="Normal"/>
        <w:widowControl w:val="false"/>
        <w:spacing w:lineRule="auto" w:line="360"/>
        <w:ind w:firstLine="709"/>
        <w:jc w:val="both"/>
        <w:rPr>
          <w:sz w:val="28"/>
          <w:szCs w:val="28"/>
        </w:rPr>
      </w:pPr>
      <w:r>
        <w:rPr>
          <w:sz w:val="28"/>
          <w:szCs w:val="28"/>
        </w:rPr>
        <w:t>В 1997 г., вследствие проводимой правительством Португалии политики привлечения инвестиций в национальную экономику путем приватизации пакетов акций ведущих компаний практически во всех отраслях экономики, общие объемы экспорта капитала значительно уменьшились. Особенно это заметно применительно к странам ЕС, где в силу адекватности законодательной базы, регулирующей инвестиционную деятельность, привлекательность инвестиционных проектов снизилась.</w:t>
      </w:r>
    </w:p>
    <w:p>
      <w:pPr>
        <w:pStyle w:val="Normal"/>
        <w:widowControl w:val="false"/>
        <w:spacing w:lineRule="auto" w:line="360"/>
        <w:ind w:firstLine="709"/>
        <w:jc w:val="both"/>
        <w:rPr>
          <w:sz w:val="28"/>
          <w:szCs w:val="28"/>
        </w:rPr>
      </w:pPr>
      <w:r>
        <w:rPr>
          <w:sz w:val="28"/>
          <w:szCs w:val="28"/>
        </w:rPr>
        <w:t>При этом вдвое увеличился объем экспорта португальского капитала в страны ПАЛОП, что также является следствием проводимой правительством политики расширения и укрепления торгово-экономических связей с этими странами и соответ-ствующей поддержки предпринимательских структур, внедряющихся в экономику этих стран.</w:t>
      </w:r>
    </w:p>
    <w:p>
      <w:pPr>
        <w:pStyle w:val="Normal"/>
        <w:widowControl w:val="false"/>
        <w:spacing w:lineRule="auto" w:line="360"/>
        <w:ind w:firstLine="709"/>
        <w:jc w:val="both"/>
        <w:rPr>
          <w:sz w:val="28"/>
          <w:szCs w:val="28"/>
        </w:rPr>
      </w:pPr>
      <w:r>
        <w:rPr>
          <w:sz w:val="28"/>
          <w:szCs w:val="28"/>
        </w:rPr>
        <w:t>В резолюции министерства экономики, одобренной в марте 1997 г. советом министров Португалии, по степени важности приоритетов в политике зарубежных инвестиций страны Центральной и Восточной Европы следуют сразу за странами ЕС. Российский рынок, привлекательный своей емкостью, настораживает потенциальных португальских инвесторов экономической нестабильностью и высокой криминогенностью. К тому же приток иностранных инвестиций в экономику Португалии значительно превышает отток португальских инвестиций за границу (по результатам 1997г. – в 5,7 раза), что в условиях широких возможностей выбора направления экспорта инвестиций делает проблематичной результативность инвестиционного сотрудничества российских и португальских предпринимателей.</w:t>
      </w:r>
    </w:p>
    <w:p>
      <w:pPr>
        <w:pStyle w:val="Normal"/>
        <w:widowControl w:val="false"/>
        <w:spacing w:lineRule="auto" w:line="360"/>
        <w:ind w:firstLine="709"/>
        <w:jc w:val="both"/>
        <w:rPr>
          <w:sz w:val="28"/>
          <w:szCs w:val="28"/>
        </w:rPr>
      </w:pPr>
      <w:r>
        <w:rPr>
          <w:sz w:val="28"/>
          <w:szCs w:val="28"/>
        </w:rPr>
        <w:t>Проводимая правительством Португалии по согласованию с ЕС программа приватизации является мощным средством мобилизации внутренних инвестиционных ресурсов, а также привлечения внешних инвестиций в экономику страны. Достаточно отметить, что в 1997 г. общие поступления от приватизации превысили 2,8 млрд. долл., а планы приватизации на 1998-1999 гг. предусматривают поступления по 2,2-2,3 млрд. долл. ежегодно. О том, насколько велика заинтересованность потенциальных инвесторов в приобретении акций приватизируемых компаний, свидетельствует тот факт, что спрос на акции ЕDР-Electricidade de Portugal превысил предложение в 14 раз, на акции Роrtugal Telecom – в 37 раз, а на акции Brisa-Autoestradas de Portugal – в 130 раз.</w:t>
      </w:r>
    </w:p>
    <w:p>
      <w:pPr>
        <w:pStyle w:val="Normal"/>
        <w:widowControl w:val="false"/>
        <w:spacing w:lineRule="auto" w:line="360"/>
        <w:ind w:firstLine="709"/>
        <w:jc w:val="both"/>
        <w:rPr>
          <w:sz w:val="28"/>
          <w:szCs w:val="28"/>
        </w:rPr>
      </w:pPr>
      <w:r>
        <w:rPr>
          <w:sz w:val="28"/>
          <w:szCs w:val="28"/>
        </w:rPr>
        <w:t>Естественно, что приватизация рассчитана в первую очередь на национальных инвесторов, так как результаты каждого конкурса утверждаются правительством. Это является серьезным препятствием при покупке значительных пакетов акций приватизируемых компаний иностранными инвесторами.</w:t>
      </w:r>
    </w:p>
    <w:p>
      <w:pPr>
        <w:pStyle w:val="Normal"/>
        <w:widowControl w:val="false"/>
        <w:spacing w:lineRule="auto" w:line="360"/>
        <w:ind w:firstLine="709"/>
        <w:jc w:val="both"/>
        <w:rPr>
          <w:sz w:val="28"/>
          <w:szCs w:val="28"/>
        </w:rPr>
      </w:pPr>
      <w:r>
        <w:rPr>
          <w:sz w:val="28"/>
          <w:szCs w:val="28"/>
        </w:rPr>
        <w:t>Португальская пресса свидетельствует об усилении притока иностранных инвестиций в экономические проекты, реализуемые в Португалии. Основной приток инвестиций приходится на компании из стран-членов ЕС. Определились и основные направления иностранных инвестиций: недвижимость, финансы и банковское дело, торговля (Испания), автомобильная промышленность и электротехника (Германия), перерабатывающая промышленность и туристический бизнес (Англия), автомобильные предприятия, электроника, химическая промышленность, металлургия, фармацевтика, информатика (Франция).</w:t>
      </w:r>
    </w:p>
    <w:p>
      <w:pPr>
        <w:pStyle w:val="Normal"/>
        <w:widowControl w:val="false"/>
        <w:spacing w:lineRule="auto" w:line="360"/>
        <w:ind w:firstLine="709"/>
        <w:jc w:val="both"/>
        <w:rPr>
          <w:sz w:val="28"/>
          <w:szCs w:val="28"/>
        </w:rPr>
      </w:pPr>
      <w:r>
        <w:rPr>
          <w:sz w:val="28"/>
          <w:szCs w:val="28"/>
        </w:rPr>
        <w:t>По данным Банка Португалии за январь-сентябрь 1997 г. инвестиции из основных стран ЕС в экономику Португалии составили (млрд. эскудо): Англия – 270,7; Франция – 57,9; Германия – 55,9; Испания – 33,2. При этом выражается мнение, что через Англию в португальские проекты инвестируются капиталы из США.</w:t>
      </w:r>
    </w:p>
    <w:p>
      <w:pPr>
        <w:pStyle w:val="Normal"/>
        <w:widowControl w:val="false"/>
        <w:spacing w:lineRule="auto" w:line="360"/>
        <w:ind w:firstLine="709"/>
        <w:jc w:val="both"/>
        <w:rPr>
          <w:sz w:val="28"/>
          <w:szCs w:val="28"/>
        </w:rPr>
      </w:pPr>
      <w:r>
        <w:rPr>
          <w:sz w:val="28"/>
          <w:szCs w:val="28"/>
        </w:rPr>
        <w:t>СЭЗ</w:t>
      </w:r>
    </w:p>
    <w:p>
      <w:pPr>
        <w:pStyle w:val="Normal"/>
        <w:widowControl w:val="false"/>
        <w:spacing w:lineRule="auto" w:line="360"/>
        <w:ind w:firstLine="709"/>
        <w:jc w:val="both"/>
        <w:rPr>
          <w:sz w:val="28"/>
          <w:szCs w:val="28"/>
        </w:rPr>
      </w:pPr>
      <w:r>
        <w:rPr>
          <w:sz w:val="28"/>
          <w:szCs w:val="28"/>
        </w:rPr>
        <w:t>Португалия имеет с 1980 г. свободные экономические зоны (СЭЗ) на архипелаге Мадейра и на Азорских островах.</w:t>
      </w:r>
    </w:p>
    <w:p>
      <w:pPr>
        <w:pStyle w:val="Normal"/>
        <w:widowControl w:val="false"/>
        <w:spacing w:lineRule="auto" w:line="360"/>
        <w:ind w:firstLine="709"/>
        <w:jc w:val="both"/>
        <w:rPr>
          <w:sz w:val="28"/>
          <w:szCs w:val="28"/>
        </w:rPr>
      </w:pPr>
      <w:r>
        <w:rPr>
          <w:sz w:val="28"/>
          <w:szCs w:val="28"/>
        </w:rPr>
        <w:t>С точки зрения правового статуса свободной экономической зоной Португалии можно считать территорию Макао (юг Китая, площадь 16 кв. км.), которая до 1999 г. находится под юрисдикцией Португалии и управляется португальским губернатором.</w:t>
      </w:r>
    </w:p>
    <w:p>
      <w:pPr>
        <w:pStyle w:val="Normal"/>
        <w:widowControl w:val="false"/>
        <w:spacing w:lineRule="auto" w:line="360"/>
        <w:ind w:firstLine="709"/>
        <w:jc w:val="both"/>
        <w:rPr>
          <w:sz w:val="28"/>
          <w:szCs w:val="28"/>
        </w:rPr>
      </w:pPr>
      <w:r>
        <w:rPr>
          <w:sz w:val="28"/>
          <w:szCs w:val="28"/>
        </w:rPr>
        <w:t>Свободная экономическая зона «Санта Мария» ( Азорские острова). Архипелаг Азорских островов расположен в Атлантическом океане к западу от материковой части Португалии и включает острова Санта Мария, Сао Мигел, Терсейра, Грасиоза, Сао Жорже, Пико, Файал, Флореш и Корво. Остров Санта Мария расположен в восточной части архипелага на расстоянии 1422 км. от столицы Португалии – г. Лиссабона. Общая площадь суши Азорских островов равна 2333 кв. км., а исключительная экономическая зона занимает около 938 кв. км.</w:t>
      </w:r>
    </w:p>
    <w:p>
      <w:pPr>
        <w:pStyle w:val="Normal"/>
        <w:widowControl w:val="false"/>
        <w:spacing w:lineRule="auto" w:line="360"/>
        <w:ind w:firstLine="709"/>
        <w:jc w:val="both"/>
        <w:rPr>
          <w:sz w:val="28"/>
          <w:szCs w:val="28"/>
        </w:rPr>
      </w:pPr>
      <w:r>
        <w:rPr>
          <w:sz w:val="28"/>
          <w:szCs w:val="28"/>
        </w:rPr>
        <w:t>Азорские острова – вулканического происхождения, поэтому рельеф местности гористый. Климат на островах – морской, с большим количеством осадков. Население островов насчитывает около четверти млн. чел., в основной массе это португальцы, испанцы, итальянцы, французы, англичане.</w:t>
      </w:r>
    </w:p>
    <w:p>
      <w:pPr>
        <w:pStyle w:val="Normal"/>
        <w:widowControl w:val="false"/>
        <w:spacing w:lineRule="auto" w:line="360"/>
        <w:ind w:firstLine="709"/>
        <w:jc w:val="both"/>
        <w:rPr>
          <w:sz w:val="28"/>
          <w:szCs w:val="28"/>
        </w:rPr>
      </w:pPr>
      <w:r>
        <w:rPr>
          <w:sz w:val="28"/>
          <w:szCs w:val="28"/>
        </w:rPr>
        <w:t>По своему политико-административному статусу Азорские острова с 1976 года объявлены Автономным регионом Португальской Республики.</w:t>
      </w:r>
    </w:p>
    <w:p>
      <w:pPr>
        <w:pStyle w:val="Normal"/>
        <w:widowControl w:val="false"/>
        <w:spacing w:lineRule="auto" w:line="360"/>
        <w:ind w:firstLine="709"/>
        <w:jc w:val="both"/>
        <w:rPr>
          <w:sz w:val="28"/>
          <w:szCs w:val="28"/>
        </w:rPr>
      </w:pPr>
      <w:r>
        <w:rPr>
          <w:sz w:val="28"/>
          <w:szCs w:val="28"/>
        </w:rPr>
        <w:t>Свободная экономическая зона (СЭЗ) «Санта Мария» расположена на одноименном острове. На территории СЭЗ разрешены все виды промышленной, коммерческой и финансовой деятельности. Общая территория СЭЗ занимает около 40 га и обслуживается в плане транспортного обеспечения глубоководным морским портом и аэропортом международного класса.</w:t>
      </w:r>
    </w:p>
    <w:p>
      <w:pPr>
        <w:pStyle w:val="Normal"/>
        <w:widowControl w:val="false"/>
        <w:spacing w:lineRule="auto" w:line="360"/>
        <w:ind w:firstLine="709"/>
        <w:jc w:val="both"/>
        <w:rPr>
          <w:sz w:val="28"/>
          <w:szCs w:val="28"/>
        </w:rPr>
      </w:pPr>
      <w:r>
        <w:rPr>
          <w:sz w:val="28"/>
          <w:szCs w:val="28"/>
        </w:rPr>
        <w:t>Нормативное обеспечение деятельности предприятий, зарегистрированных в СЭЗ «Санта Мария», включает ряд льгот: упрощение всех таможенных формальностей; свободный ввоз и вывоз товаров; освобождение от пошлин реэкспортируемых товаров (переработанных и непереработанных); временное освобождение от права собственности на потребительские товары, ввезенные из ЕС, с момента их ввоза до момента вывоза из СЭЗ; освобождение от пошлин доходов акционерных обществ; освобождение от пошлин находящихся в СЭЗ предприятий; освобождение от пошлин доходов от передачи патентов, товарных знаков, производственных процессов и т. д.; свободное перемещение капитала иностранных предприятий; субсидии на профессиональное обучение (до 100% для граждан Азорских островов); субсидии на аренду (до 50% затрат на срок до 5 лет); субсидии на строительство (до 50% затрат при строительстве производственных предприятии); субсидии на приобритение оборудования (до 50% затрат для производственных предприятий).</w:t>
      </w:r>
    </w:p>
    <w:p>
      <w:pPr>
        <w:pStyle w:val="Normal"/>
        <w:widowControl w:val="false"/>
        <w:spacing w:lineRule="auto" w:line="360"/>
        <w:ind w:firstLine="709"/>
        <w:jc w:val="both"/>
        <w:rPr>
          <w:sz w:val="28"/>
          <w:szCs w:val="28"/>
        </w:rPr>
      </w:pPr>
      <w:r>
        <w:rPr>
          <w:sz w:val="28"/>
          <w:szCs w:val="28"/>
        </w:rPr>
        <w:t>Кроме обычных видов предпринимательской, коммерческой и финансовой деятельности, в СЭЗ разрешена финансовая деятельность офшорных компаний. Эти компании, будучи дочерними отделениями национальных и иностранных финансовых корпораций, могут осуществлять операции с нерезидентами Португалии. На их деятельность распространяются финансовые льготы СЭЗ, заключающиеся в практически полном отсутствии налогов на прибыль и снятии контроля за обменными операциями.</w:t>
      </w:r>
    </w:p>
    <w:p>
      <w:pPr>
        <w:pStyle w:val="Normal"/>
        <w:widowControl w:val="false"/>
        <w:spacing w:lineRule="auto" w:line="360"/>
        <w:ind w:firstLine="709"/>
        <w:jc w:val="both"/>
        <w:rPr>
          <w:sz w:val="28"/>
          <w:szCs w:val="28"/>
        </w:rPr>
      </w:pPr>
      <w:r>
        <w:rPr>
          <w:sz w:val="28"/>
          <w:szCs w:val="28"/>
        </w:rPr>
        <w:t>Предприятия, зарегистрированные и осуществляющие все виды деятельности в СЭЗ «Санта Мария», имеют возможность распространить свою деятельность на всю территорию Азорских островов, если они являются рентабельными и если при этом выполняются следующие условия: деятельность осуществляется в приоритетном секторе экономики; деятельность ориентирована на внешние рынки региона Азорских островов; нет случаев конкуренции с другими предприятиями Азорских островов, которые не пользуются льготами СЭЗ. Информационное обеспечение предприятий, заинтересованных в реализации проектов и функционирующих в СЭЗ, осуществляется через ZOFRAM (Общество развития СЭЗ «Санта Мария» ).</w:t>
      </w:r>
    </w:p>
    <w:p>
      <w:pPr>
        <w:pStyle w:val="Normal"/>
        <w:widowControl w:val="false"/>
        <w:spacing w:lineRule="auto" w:line="360"/>
        <w:ind w:firstLine="709"/>
        <w:jc w:val="both"/>
        <w:rPr>
          <w:sz w:val="28"/>
          <w:szCs w:val="28"/>
        </w:rPr>
      </w:pPr>
      <w:r>
        <w:rPr>
          <w:sz w:val="28"/>
          <w:szCs w:val="28"/>
        </w:rPr>
        <w:t>Свободная экономическая зона о. Мадейра. Архипелаг Мадейра расположен в Атлантическом океане к юго-западу от континентальной части Португалии и включает острова Мадейра, Порто Санто, Десерташ и Селваженш. Остров Мадейра расположен в центре архипелага. Общая площадь суши архипелага – 797 кв. км.</w:t>
      </w:r>
    </w:p>
    <w:p>
      <w:pPr>
        <w:pStyle w:val="Normal"/>
        <w:widowControl w:val="false"/>
        <w:spacing w:lineRule="auto" w:line="360"/>
        <w:ind w:firstLine="709"/>
        <w:jc w:val="both"/>
        <w:rPr>
          <w:sz w:val="28"/>
          <w:szCs w:val="28"/>
        </w:rPr>
      </w:pPr>
      <w:r>
        <w:rPr>
          <w:sz w:val="28"/>
          <w:szCs w:val="28"/>
        </w:rPr>
        <w:t>Архипелаг – вулканического происхождения, поэтому рельеф местности гористый. Климат – морской, но более теплый, чем на Азорских островах. Население архипелага составляет около 256 тыс. чел., в основном это португальцы, испанцы, итальянцы, французы. Столица архипелага – г. Фуншал на о. Мадейра.</w:t>
      </w:r>
    </w:p>
    <w:p>
      <w:pPr>
        <w:pStyle w:val="Normal"/>
        <w:widowControl w:val="false"/>
        <w:spacing w:lineRule="auto" w:line="360"/>
        <w:ind w:firstLine="709"/>
        <w:jc w:val="both"/>
        <w:rPr>
          <w:sz w:val="28"/>
          <w:szCs w:val="28"/>
        </w:rPr>
      </w:pPr>
      <w:r>
        <w:rPr>
          <w:sz w:val="28"/>
          <w:szCs w:val="28"/>
        </w:rPr>
        <w:t>По своему политико-административному делению архипелаг с 1974 г. объявлен Автономным регионом Португальской Республики, что закреплено Koнсти-туцией. СЭЗ расположена на о. Мадейра в г. Канисал. В плане транспортного обеспечения СЭЗ базируется на деятельности глубоководного морского порта г. Фуншал и международного аэропорта.</w:t>
      </w:r>
    </w:p>
    <w:p>
      <w:pPr>
        <w:pStyle w:val="Normal"/>
        <w:widowControl w:val="false"/>
        <w:spacing w:lineRule="auto" w:line="360"/>
        <w:ind w:firstLine="709"/>
        <w:jc w:val="both"/>
        <w:rPr>
          <w:sz w:val="28"/>
          <w:szCs w:val="28"/>
        </w:rPr>
      </w:pPr>
      <w:r>
        <w:rPr>
          <w:sz w:val="28"/>
          <w:szCs w:val="28"/>
        </w:rPr>
        <w:t>Нормативное регулирование деятельности СЭЗ включает ряд льгот: освобождение от пошлин доходов акционерных обществ; освобождение от пошлин увеличения уставного капитала акционерных обществ; освобождение от пошлин перевода (или передачи) части уставного капитала, квот, лицензий и другой собственности, принадлежащей предприятиям, находящимся в СЭЗ; субсидии на профессиональное обучение (до 50% затрат); субсидии (до 50% затрат) на внедрение энергосберегающих производственных процессов.</w:t>
      </w:r>
    </w:p>
    <w:p>
      <w:pPr>
        <w:pStyle w:val="Normal"/>
        <w:widowControl w:val="false"/>
        <w:spacing w:lineRule="auto" w:line="360"/>
        <w:ind w:firstLine="709"/>
        <w:jc w:val="both"/>
        <w:rPr>
          <w:sz w:val="28"/>
          <w:szCs w:val="28"/>
        </w:rPr>
      </w:pPr>
      <w:r>
        <w:rPr>
          <w:sz w:val="28"/>
          <w:szCs w:val="28"/>
        </w:rPr>
        <w:t>Кроме обычных видов предпринимательской, коммерческой и финансовой деятельности, в СЭЗ разрешена финансовая деятельность офшорных компаний на условиях, аналогичных тем, которые установлены в СЭЗ «Санта Мария» на Азорских островах.</w:t>
      </w:r>
    </w:p>
    <w:p>
      <w:pPr>
        <w:pStyle w:val="Normal"/>
        <w:widowControl w:val="false"/>
        <w:spacing w:lineRule="auto" w:line="360"/>
        <w:ind w:firstLine="709"/>
        <w:jc w:val="both"/>
        <w:rPr>
          <w:sz w:val="28"/>
          <w:szCs w:val="28"/>
        </w:rPr>
      </w:pPr>
      <w:r>
        <w:rPr>
          <w:sz w:val="28"/>
          <w:szCs w:val="28"/>
        </w:rPr>
        <w:t>5. Членство в ЕС. Внешнеэкономические связи со странами Восточной Европы. Взаимоотжношения с португалоязычными странами (ПАЛОП).</w:t>
      </w:r>
    </w:p>
    <w:p>
      <w:pPr>
        <w:pStyle w:val="Normal"/>
        <w:widowControl w:val="false"/>
        <w:spacing w:lineRule="auto" w:line="360"/>
        <w:ind w:firstLine="709"/>
        <w:jc w:val="both"/>
        <w:rPr>
          <w:sz w:val="28"/>
          <w:szCs w:val="28"/>
        </w:rPr>
      </w:pPr>
      <w:r>
        <w:rPr>
          <w:sz w:val="28"/>
          <w:szCs w:val="28"/>
        </w:rPr>
        <w:t>Взаимоотношения с ЕС: Португалия активно участвует во всех структурах Евросоюза, направленных на интеграцию экономики страны в экономическое пространство ЕС.</w:t>
      </w:r>
    </w:p>
    <w:p>
      <w:pPr>
        <w:pStyle w:val="Normal"/>
        <w:widowControl w:val="false"/>
        <w:spacing w:lineRule="auto" w:line="360"/>
        <w:ind w:firstLine="709"/>
        <w:jc w:val="both"/>
        <w:rPr>
          <w:sz w:val="28"/>
          <w:szCs w:val="28"/>
        </w:rPr>
      </w:pPr>
      <w:r>
        <w:rPr>
          <w:sz w:val="28"/>
          <w:szCs w:val="28"/>
        </w:rPr>
        <w:t>Основной финансовый инструмент ЕС – «Фонд поддержки Сообщества QCA», создан в 1990 г. В 1990-93 гг. действовал фонд QCA-I, взносы Португалии в этот фонд составили 534 млрд. эскудо, а поступления из фонда – 1693 млрд. эскудо с положительным сальдо, равным 1159 млрд. эскудо.</w:t>
      </w:r>
    </w:p>
    <w:p>
      <w:pPr>
        <w:pStyle w:val="Normal"/>
        <w:widowControl w:val="false"/>
        <w:spacing w:lineRule="auto" w:line="360"/>
        <w:ind w:firstLine="709"/>
        <w:jc w:val="both"/>
        <w:rPr>
          <w:sz w:val="28"/>
          <w:szCs w:val="28"/>
        </w:rPr>
      </w:pPr>
      <w:r>
        <w:rPr>
          <w:sz w:val="28"/>
          <w:szCs w:val="28"/>
        </w:rPr>
        <w:t>Фонд QCA-II (1994-99 гг.) предусматривает выделение Португалии 2740 млрд. эскудо, то есть в 1,62 раза больше, чем из фонда QCA-I. В увязке с финансированием из бюджета Португалии по согласованным с ЕС программам (1187 млрд. эскудо), общие объемы финансирования составят 3927 млрд. эскудо (18,4 млрд. долл. по курсу 1997 г.).</w:t>
      </w:r>
    </w:p>
    <w:p>
      <w:pPr>
        <w:pStyle w:val="Normal"/>
        <w:widowControl w:val="false"/>
        <w:spacing w:lineRule="auto" w:line="360"/>
        <w:ind w:firstLine="709"/>
        <w:jc w:val="both"/>
        <w:rPr>
          <w:sz w:val="28"/>
          <w:szCs w:val="28"/>
        </w:rPr>
      </w:pPr>
      <w:r>
        <w:rPr>
          <w:sz w:val="28"/>
          <w:szCs w:val="28"/>
        </w:rPr>
        <w:t>Таким образом, общие поступления 1994-97 гг. составили 67,5% от объемов, запланированных фондом QCA-II, а общее положительное сальдо за тот же период составило 1804 млрд. эскудо (10,3 млрд. долл. по обменному курсу 1997 г.).</w:t>
      </w:r>
    </w:p>
    <w:p>
      <w:pPr>
        <w:pStyle w:val="Normal"/>
        <w:widowControl w:val="false"/>
        <w:spacing w:lineRule="auto" w:line="360"/>
        <w:ind w:firstLine="709"/>
        <w:jc w:val="both"/>
        <w:rPr>
          <w:sz w:val="28"/>
          <w:szCs w:val="28"/>
        </w:rPr>
      </w:pPr>
      <w:r>
        <w:rPr>
          <w:sz w:val="28"/>
          <w:szCs w:val="28"/>
        </w:rPr>
        <w:t>Реализация финансовой помощи ЕС осуществляется в рамках согласованных с ЕС «Единых программных документов DOCUP» через соответствующие фонды, являющиеся составной частью фонда QCA:</w:t>
      </w:r>
    </w:p>
    <w:p>
      <w:pPr>
        <w:pStyle w:val="Normal"/>
        <w:widowControl w:val="false"/>
        <w:spacing w:lineRule="auto" w:line="360"/>
        <w:ind w:firstLine="709"/>
        <w:jc w:val="both"/>
        <w:rPr>
          <w:sz w:val="28"/>
          <w:szCs w:val="28"/>
        </w:rPr>
      </w:pPr>
      <w:r>
        <w:rPr>
          <w:sz w:val="28"/>
          <w:szCs w:val="28"/>
        </w:rPr>
        <w:t>Европейский фонд регионального развития FEDER, основной целью которого является разработка и реализация проектов, имеющих значение для конкретных провинций и регионов страны;</w:t>
      </w:r>
    </w:p>
    <w:p>
      <w:pPr>
        <w:pStyle w:val="Normal"/>
        <w:widowControl w:val="false"/>
        <w:spacing w:lineRule="auto" w:line="360"/>
        <w:ind w:firstLine="709"/>
        <w:jc w:val="both"/>
        <w:rPr>
          <w:sz w:val="28"/>
          <w:szCs w:val="28"/>
        </w:rPr>
      </w:pPr>
      <w:r>
        <w:rPr>
          <w:sz w:val="28"/>
          <w:szCs w:val="28"/>
        </w:rPr>
        <w:t>Европейский социальный фонд FSE, через который происходит финансирование программ в области здравоохранения, образования, социального обеспечения и др.;</w:t>
      </w:r>
    </w:p>
    <w:p>
      <w:pPr>
        <w:pStyle w:val="Normal"/>
        <w:widowControl w:val="false"/>
        <w:spacing w:lineRule="auto" w:line="360"/>
        <w:ind w:firstLine="709"/>
        <w:jc w:val="both"/>
        <w:rPr>
          <w:sz w:val="28"/>
          <w:szCs w:val="28"/>
        </w:rPr>
      </w:pPr>
      <w:r>
        <w:rPr>
          <w:sz w:val="28"/>
          <w:szCs w:val="28"/>
        </w:rPr>
        <w:t>Европейский фонд ориентации и гарантий сельского хозяйства FEOGA, подразделяется на фонды «FEOGA-гарантии"и «FEOGA-ориентация» ; через фонд «FEOGA-гарантии» осуществляется выплата разницы между гарантированными (в пределах согласованных с ЕС квот) и закупочными ценами на отдельные виды сельскохозяйственной продукции (зерновые, томаты, подсолнечник, сахарную свеклу, молочные и мясные продукты); через фонд «FEOGA-ориентация» осуществляется реализация проектов, направленных на внедрение в практику сельского хозяйства новых культур или создание объектов инфраструктуры;</w:t>
      </w:r>
    </w:p>
    <w:p>
      <w:pPr>
        <w:pStyle w:val="Normal"/>
        <w:widowControl w:val="false"/>
        <w:spacing w:lineRule="auto" w:line="360"/>
        <w:ind w:firstLine="709"/>
        <w:jc w:val="both"/>
        <w:rPr/>
      </w:pPr>
      <w:r>
        <w:rPr>
          <w:sz w:val="28"/>
          <w:szCs w:val="28"/>
        </w:rPr>
        <w:t>Финансовый инструмент (фонд) для рыбной отрасли IFOR, через к</w:t>
      </w:r>
      <w:r>
        <w:rPr>
          <w:b/>
          <w:sz w:val="28"/>
          <w:szCs w:val="28"/>
        </w:rPr>
        <w:t>о</w:t>
      </w:r>
      <w:r>
        <w:rPr>
          <w:sz w:val="28"/>
          <w:szCs w:val="28"/>
        </w:rPr>
        <w:t>торый осуществляется поддержка рыбодобывающих и рыбоперерабатывающих предприятий;</w:t>
      </w:r>
    </w:p>
    <w:p>
      <w:pPr>
        <w:pStyle w:val="Normal"/>
        <w:widowControl w:val="false"/>
        <w:spacing w:lineRule="auto" w:line="360"/>
        <w:ind w:firstLine="709"/>
        <w:jc w:val="both"/>
        <w:rPr>
          <w:sz w:val="28"/>
          <w:szCs w:val="28"/>
        </w:rPr>
      </w:pPr>
      <w:r>
        <w:rPr>
          <w:sz w:val="28"/>
          <w:szCs w:val="28"/>
        </w:rPr>
        <w:t>Фонд объединения ЕС, основной целью которого является перевод средств для уменьшения дефицита государственного бюджета Португалии до согласованных с ЕС пределов.</w:t>
      </w:r>
    </w:p>
    <w:p>
      <w:pPr>
        <w:pStyle w:val="Normal"/>
        <w:widowControl w:val="false"/>
        <w:spacing w:lineRule="auto" w:line="360"/>
        <w:ind w:firstLine="709"/>
        <w:jc w:val="both"/>
        <w:rPr>
          <w:sz w:val="28"/>
          <w:szCs w:val="28"/>
        </w:rPr>
      </w:pPr>
      <w:r>
        <w:rPr>
          <w:sz w:val="28"/>
          <w:szCs w:val="28"/>
        </w:rPr>
        <w:t>Следующим этапом интеграции экономики Португалии в экономическое пространство ЕС планируется вхождение страны в единую монетарную зону. Введение единой валюты (euro) в 1999 г. ставит перед правительством страны задачу развития экономики в строгом соответствии с требованиями, разработанными ЕС для каждой страны. Эти требования корректируются по результатам предыдущего года на последующий год с тем, чтобы к моменту введения евровалюты уровень развития экономики каждой из стран ЕС, входящих в единое монетарное пространство, не препятствовал свободному функционированию евровалюты.</w:t>
      </w:r>
    </w:p>
    <w:p>
      <w:pPr>
        <w:pStyle w:val="Normal"/>
        <w:widowControl w:val="false"/>
        <w:spacing w:lineRule="auto" w:line="360"/>
        <w:ind w:firstLine="709"/>
        <w:jc w:val="both"/>
        <w:rPr>
          <w:sz w:val="28"/>
          <w:szCs w:val="28"/>
        </w:rPr>
      </w:pPr>
      <w:r>
        <w:rPr>
          <w:sz w:val="28"/>
          <w:szCs w:val="28"/>
        </w:rPr>
        <w:t>Внешнеэкономические связи со странами Восточной Европы.</w:t>
      </w:r>
    </w:p>
    <w:p>
      <w:pPr>
        <w:pStyle w:val="Normal"/>
        <w:widowControl w:val="false"/>
        <w:spacing w:lineRule="auto" w:line="360"/>
        <w:ind w:firstLine="709"/>
        <w:jc w:val="both"/>
        <w:rPr>
          <w:sz w:val="28"/>
          <w:szCs w:val="28"/>
        </w:rPr>
      </w:pPr>
      <w:r>
        <w:rPr>
          <w:sz w:val="28"/>
          <w:szCs w:val="28"/>
        </w:rPr>
        <w:t>Общий объем товарооборота Португалии со странами СНГ в 1997 г. составил 454 млн. долл., то есть 0,8% от всего товарооборота Португалии (в 1996 г. – 512,8 млн. долл.), при этом импорт – 364,5 млн. долл. и экспорт – 89,5 млн. долл.</w:t>
      </w:r>
    </w:p>
    <w:p>
      <w:pPr>
        <w:pStyle w:val="Normal"/>
        <w:widowControl w:val="false"/>
        <w:spacing w:lineRule="auto" w:line="360"/>
        <w:ind w:firstLine="709"/>
        <w:jc w:val="both"/>
        <w:rPr>
          <w:sz w:val="28"/>
          <w:szCs w:val="28"/>
        </w:rPr>
      </w:pPr>
      <w:r>
        <w:rPr>
          <w:sz w:val="28"/>
          <w:szCs w:val="28"/>
        </w:rPr>
        <w:t>Основное место в торговле Португалии со странами СНГ занимает Россия (1997 г. – 84,2% импорта из стран СНГ и 89,1% экспорта). Из остальных стран СНГ по объемам торговли выделяются Украина (1997 г. – 6,8% импорта и 4% экспорта) и Узбекистан (1997 г. – 7,1% импорта), причем португальский импорт из этих стран имеет узконаправленный характер: на Украине традиционно закупаются семена подсолнечника и другое сельскохозяйственное сырье, а в Узбекистане – хлопок. Торгово-экономические связи Португалии с другими странами СНГ носят эпизодический характер, а объемы товарооборота с ними незначительны.</w:t>
      </w:r>
    </w:p>
    <w:p>
      <w:pPr>
        <w:pStyle w:val="Normal"/>
        <w:widowControl w:val="false"/>
        <w:spacing w:lineRule="auto" w:line="360"/>
        <w:ind w:firstLine="709"/>
        <w:jc w:val="both"/>
        <w:rPr>
          <w:sz w:val="28"/>
          <w:szCs w:val="28"/>
        </w:rPr>
      </w:pPr>
      <w:r>
        <w:rPr>
          <w:sz w:val="28"/>
          <w:szCs w:val="28"/>
        </w:rPr>
        <w:t>Внешнеэкономические связи с Польшей. «Мундисентер» – компания, являющаяся собственником коммерческого центра «Аморейраш» в г. Лиссабоне, готовится совместно с группой Ж. Мартинш инвестировать около 14 млрд. эскудо в строительство 2 коммерческих центров в Польше, один из которых будет расположен в Варшаве. Президент «Мундисентер» В. Руиво заявил, что компания будет наращивать инвестиции в Польшу, так как речь идет о рынке совершенно незаполненном, и что изучаются возможности размещения коммерческих центров еще в 6 польских городах с общим числом жителей более 500 тыс. человек.</w:t>
      </w:r>
    </w:p>
    <w:p>
      <w:pPr>
        <w:pStyle w:val="Normal"/>
        <w:widowControl w:val="false"/>
        <w:spacing w:lineRule="auto" w:line="360"/>
        <w:ind w:firstLine="709"/>
        <w:jc w:val="both"/>
        <w:rPr>
          <w:sz w:val="28"/>
          <w:szCs w:val="28"/>
        </w:rPr>
      </w:pPr>
      <w:r>
        <w:rPr>
          <w:sz w:val="28"/>
          <w:szCs w:val="28"/>
        </w:rPr>
        <w:t>Группе Ж. Мартинш, являющейся собственником сети магазинов «Пинго досе» в Португалии, уже принадлежит около 100 мелких и средних супермаркетов в Польше, поэтому накоплен достаточный опыт работы в торговле этой страны.</w:t>
      </w:r>
    </w:p>
    <w:p>
      <w:pPr>
        <w:pStyle w:val="Normal"/>
        <w:widowControl w:val="false"/>
        <w:spacing w:lineRule="auto" w:line="360"/>
        <w:ind w:firstLine="709"/>
        <w:jc w:val="both"/>
        <w:rPr>
          <w:sz w:val="28"/>
          <w:szCs w:val="28"/>
        </w:rPr>
      </w:pPr>
      <w:r>
        <w:rPr>
          <w:sz w:val="28"/>
          <w:szCs w:val="28"/>
        </w:rPr>
        <w:t>Опыт работы в Польше рассматривается португальскими предпринимателями, как «пробный шар» в деле проникновения в страны Восточной Европы, наиболее близкие к вступлению в ЕС.</w:t>
      </w:r>
    </w:p>
    <w:p>
      <w:pPr>
        <w:pStyle w:val="Normal"/>
        <w:widowControl w:val="false"/>
        <w:spacing w:lineRule="auto" w:line="360"/>
        <w:ind w:firstLine="709"/>
        <w:jc w:val="both"/>
        <w:rPr>
          <w:sz w:val="28"/>
          <w:szCs w:val="28"/>
        </w:rPr>
      </w:pPr>
      <w:r>
        <w:rPr>
          <w:sz w:val="28"/>
          <w:szCs w:val="28"/>
        </w:rPr>
        <w:t>Компания «Колен Португал» заключила сделку но покупке в Польше участка для размещения фабрики но производству упаковочной продукции, начиная с 2000 года. Общий объем инвестиций при этом оценивается в 1 млрд. эскудо. По мнению руководства компании, реализация этого проекта позволит компании завоевать рынок косметики и личной гигиены в странах Восточной Европы с потенциалом poстa от 400 до 1000%.</w:t>
      </w:r>
    </w:p>
    <w:p>
      <w:pPr>
        <w:pStyle w:val="Normal"/>
        <w:widowControl w:val="false"/>
        <w:spacing w:lineRule="auto" w:line="360"/>
        <w:ind w:firstLine="709"/>
        <w:jc w:val="both"/>
        <w:rPr>
          <w:sz w:val="28"/>
          <w:szCs w:val="28"/>
        </w:rPr>
      </w:pPr>
      <w:r>
        <w:rPr>
          <w:sz w:val="28"/>
          <w:szCs w:val="28"/>
        </w:rPr>
        <w:t>В настоящее время «Колен» экспортирует продукцию в страны Восточной Европы, в том числе является представителем некоторых транснациональных компаний в России. Выбор Польши объясняется тем, что эта страна ближе других восточноевропейских cтран расположена к Португалии. Отсюда будут наращиваться объемы экспорта продукции в другие страны Восточной Европы, где по оценкам компании местное производство удовлетворяет 10-14% спроса.</w:t>
      </w:r>
    </w:p>
    <w:p>
      <w:pPr>
        <w:pStyle w:val="Normal"/>
        <w:widowControl w:val="false"/>
        <w:spacing w:lineRule="auto" w:line="360"/>
        <w:ind w:firstLine="709"/>
        <w:jc w:val="both"/>
        <w:rPr>
          <w:sz w:val="28"/>
          <w:szCs w:val="28"/>
        </w:rPr>
      </w:pPr>
      <w:r>
        <w:rPr>
          <w:sz w:val="28"/>
          <w:szCs w:val="28"/>
        </w:rPr>
        <w:t>ПАЛОП</w:t>
      </w:r>
    </w:p>
    <w:p>
      <w:pPr>
        <w:pStyle w:val="Normal"/>
        <w:widowControl w:val="false"/>
        <w:spacing w:lineRule="auto" w:line="360"/>
        <w:ind w:firstLine="709"/>
        <w:jc w:val="both"/>
        <w:rPr>
          <w:sz w:val="28"/>
          <w:szCs w:val="28"/>
        </w:rPr>
      </w:pPr>
      <w:r>
        <w:rPr>
          <w:sz w:val="28"/>
          <w:szCs w:val="28"/>
        </w:rPr>
        <w:t>Взаимоотжношения с португалоязычными странами имеют для Португалии принципиальное значение в плане использования традиционных связей для развития торгово-экономического сотрудничества с этими странами как на национальном, так и на общеевропейском уровне.</w:t>
      </w:r>
    </w:p>
    <w:p>
      <w:pPr>
        <w:pStyle w:val="Normal"/>
        <w:widowControl w:val="false"/>
        <w:spacing w:lineRule="auto" w:line="360"/>
        <w:ind w:firstLine="709"/>
        <w:jc w:val="both"/>
        <w:rPr>
          <w:sz w:val="28"/>
          <w:szCs w:val="28"/>
        </w:rPr>
      </w:pPr>
      <w:r>
        <w:rPr>
          <w:sz w:val="28"/>
          <w:szCs w:val="28"/>
        </w:rPr>
        <w:t>Создание в 1996 г. Сообщества португалоязычных странт (ПАЛОП) в составе: Ангола, Бразилия, Гвинея-Биссау, Мозамбик, Острова Зеленого Мыса, Португалия, Сан-Томе и Принсипе, – способствовало процессу расширения торгово-экономического сотрудничества между этими странами. Этот процесс рассматривается португальским правительством, как результат поступательного развития сотрудничества со странами Африки, Латинской Америки и Тихоокеанского региона в рамках Ломейских конвенций, объединяющих в настоящее время 70 стран-участниц.</w:t>
      </w:r>
    </w:p>
    <w:p>
      <w:pPr>
        <w:pStyle w:val="Normal"/>
        <w:widowControl w:val="false"/>
        <w:spacing w:lineRule="auto" w:line="360"/>
        <w:ind w:firstLine="709"/>
        <w:jc w:val="both"/>
        <w:rPr>
          <w:sz w:val="28"/>
          <w:szCs w:val="28"/>
        </w:rPr>
      </w:pPr>
      <w:r>
        <w:rPr>
          <w:sz w:val="28"/>
          <w:szCs w:val="28"/>
        </w:rPr>
        <w:t>Для этих целей совместно с ЕС образован «Центр индустриального развития CDI», финансируемый из «Фонда европейского развития FED» . Разработанная Институтом инвестиций, торговли и туризма Португалии (ИСЕП) и согласования с CDI программа стимулирования участия португальских предпринимателей в экономическом развитии стран, объединенных Ломейскими конвенциями, имеет в виду в первую очередь португалоязычные страны. Программой определены приоритетные отрасли сотрудничества: рыболовство и рыбопереработка, пищевая промышленность, судостроение и судоремонт, лесная и лесоперерабатывающая промышленность, металлургия и металлообработка, добыча энергоносителей и энергетика, кожевенная и обувная промышленность, целлюлозно-бумажная промышленность.</w:t>
      </w:r>
    </w:p>
    <w:p>
      <w:pPr>
        <w:pStyle w:val="Normal"/>
        <w:widowControl w:val="false"/>
        <w:spacing w:lineRule="auto" w:line="360"/>
        <w:ind w:firstLine="709"/>
        <w:jc w:val="both"/>
        <w:rPr>
          <w:sz w:val="28"/>
          <w:szCs w:val="28"/>
        </w:rPr>
      </w:pPr>
      <w:r>
        <w:rPr>
          <w:sz w:val="28"/>
          <w:szCs w:val="28"/>
        </w:rPr>
        <w:t>В 1995-97 гг. правительство Португалии предпринимало усилия по политическому обеспечению развития экономического сотрудничества со странами ПАЛОП. С этой целью были разработаны принципы наибольшей заинтересованности и приоритетность сотрудничества с отдельными странами в зависимости от политической стабильности в каждой из этих стран, экономической готовности к восприятию совместного предпринимательства, как основной формы сотрудничества, а также наличия природных ресурсов, в которых заинтересована экономика Португалии.</w:t>
      </w:r>
    </w:p>
    <w:p>
      <w:pPr>
        <w:pStyle w:val="Normal"/>
        <w:widowControl w:val="false"/>
        <w:spacing w:lineRule="auto" w:line="360"/>
        <w:ind w:firstLine="709"/>
        <w:jc w:val="both"/>
        <w:rPr>
          <w:sz w:val="28"/>
          <w:szCs w:val="28"/>
        </w:rPr>
      </w:pPr>
      <w:r>
        <w:rPr>
          <w:sz w:val="28"/>
          <w:szCs w:val="28"/>
        </w:rPr>
        <w:t>По состоянию на 1997 год, приоритетность развития экономического сотрудничества с португалоязычными странами имеет следующий вид:</w:t>
      </w:r>
    </w:p>
    <w:p>
      <w:pPr>
        <w:pStyle w:val="Normal"/>
        <w:widowControl w:val="false"/>
        <w:spacing w:lineRule="auto" w:line="360"/>
        <w:ind w:firstLine="709"/>
        <w:jc w:val="both"/>
        <w:rPr>
          <w:sz w:val="28"/>
          <w:szCs w:val="28"/>
        </w:rPr>
      </w:pPr>
      <w:r>
        <w:rPr>
          <w:sz w:val="28"/>
          <w:szCs w:val="28"/>
        </w:rPr>
        <w:t>Бразилия – имеет традиционно дружественные (а часто и родственные) связи с Португалией, и обеспечивает свободное перемещение капитала, подкрепленное к тому же соглашением об избежании двойного налогообложения.</w:t>
      </w:r>
    </w:p>
    <w:p>
      <w:pPr>
        <w:pStyle w:val="Normal"/>
        <w:widowControl w:val="false"/>
        <w:spacing w:lineRule="auto" w:line="360"/>
        <w:ind w:firstLine="709"/>
        <w:jc w:val="both"/>
        <w:rPr>
          <w:sz w:val="28"/>
          <w:szCs w:val="28"/>
        </w:rPr>
      </w:pPr>
      <w:r>
        <w:rPr>
          <w:sz w:val="28"/>
          <w:szCs w:val="28"/>
        </w:rPr>
        <w:t>Мозамбик – политически стабильная страна, способная к восприятию сотрудничества с португальскими предпринимателями на основе сохранившихся связей, обладающая к тому же соответствующими природными ресурсами (морепродукция, запасы полезных ископаемых, гидроэнергоресурсы и др.). С этой страной также подписано соглашение об избежании двойного налогообложения.</w:t>
      </w:r>
    </w:p>
    <w:p>
      <w:pPr>
        <w:pStyle w:val="Normal"/>
        <w:widowControl w:val="false"/>
        <w:spacing w:lineRule="auto" w:line="360"/>
        <w:ind w:firstLine="709"/>
        <w:jc w:val="both"/>
        <w:rPr>
          <w:sz w:val="28"/>
          <w:szCs w:val="28"/>
        </w:rPr>
      </w:pPr>
      <w:r>
        <w:rPr>
          <w:sz w:val="28"/>
          <w:szCs w:val="28"/>
        </w:rPr>
        <w:t>Ангола – в экономическом плане эта страна предпочтительнее Мозамбика, так как располагает запасами энергоресурсов (нефть), которых у Португалии нет, а также привлекает возможностью совместного вылова морепродуктов и совместными проектами в разработке полезных ископаемых. Однако продолжающееся противостояние правящей партии МПЛА с опозиционной УНИТА не дает возможности развивать экономическое сотрудничесво вследствие повышенной степени политического риска.</w:t>
      </w:r>
    </w:p>
    <w:p>
      <w:pPr>
        <w:pStyle w:val="Normal"/>
        <w:widowControl w:val="false"/>
        <w:spacing w:lineRule="auto" w:line="360"/>
        <w:ind w:firstLine="709"/>
        <w:jc w:val="both"/>
        <w:rPr>
          <w:sz w:val="28"/>
          <w:szCs w:val="28"/>
        </w:rPr>
      </w:pPr>
      <w:r>
        <w:rPr>
          <w:sz w:val="28"/>
          <w:szCs w:val="28"/>
        </w:rPr>
        <w:t>Республика Острова Зеленого Мыса – привлекает португальских предпринимателей политической стабильностью, экономической восприимчивостью и наличием достаточно квалифицированных националь-ных кадров для реализации совместных проектов. Приоритетными областями сотрудничества считаются добыча морепродукции, строительство объектов инфраструктуры и международный туризм.</w:t>
      </w:r>
    </w:p>
    <w:p>
      <w:pPr>
        <w:pStyle w:val="Normal"/>
        <w:widowControl w:val="false"/>
        <w:spacing w:lineRule="auto" w:line="336"/>
        <w:ind w:firstLine="709"/>
        <w:jc w:val="both"/>
        <w:rPr>
          <w:sz w:val="28"/>
          <w:szCs w:val="28"/>
        </w:rPr>
      </w:pPr>
      <w:r>
        <w:rPr>
          <w:sz w:val="28"/>
          <w:szCs w:val="28"/>
        </w:rPr>
        <w:t>Гвинея-Биссау – политически стабильна, привлекает прежде всего возможностью совместного вылова морепродукции и сотрудничества в области сельского хозяйства и лесопереработки. Отрицательными факторами, являются неразвитость инфраструктуры и отсутствие квалифицированных национальных кадров.</w:t>
      </w:r>
    </w:p>
    <w:p>
      <w:pPr>
        <w:pStyle w:val="Normal"/>
        <w:widowControl w:val="false"/>
        <w:spacing w:lineRule="auto" w:line="336"/>
        <w:ind w:firstLine="709"/>
        <w:jc w:val="both"/>
        <w:rPr>
          <w:sz w:val="28"/>
          <w:szCs w:val="28"/>
        </w:rPr>
      </w:pPr>
      <w:r>
        <w:rPr>
          <w:sz w:val="28"/>
          <w:szCs w:val="28"/>
        </w:rPr>
        <w:t>Острова Сан-Томе и Присипе не привлекают португальских предпринимателей вследствие неразвитости инфраструктур и отсутствия достаточной экономической восприимчивости к сотрудничеству.</w:t>
      </w:r>
    </w:p>
    <w:p>
      <w:pPr>
        <w:pStyle w:val="Normal"/>
        <w:widowControl w:val="false"/>
        <w:spacing w:lineRule="auto" w:line="336"/>
        <w:ind w:firstLine="709"/>
        <w:jc w:val="both"/>
        <w:rPr>
          <w:sz w:val="28"/>
          <w:szCs w:val="28"/>
        </w:rPr>
      </w:pPr>
      <w:r>
        <w:rPr>
          <w:sz w:val="28"/>
          <w:szCs w:val="28"/>
        </w:rPr>
        <w:t>В плане взаимоотношений Португалии с португалоязычными странами следует особо остановиться на связях с Макао и Тимором. Макао – португальская колония на территории Китая, пользуется в настоящее время правами автономной территории, управляемой португальским губернатором. По достигнутой ранее договоренности с КНР, Макао в 1999 году переходит под юрисдикцию Китая. Португальские деловые круги рассматривают Макао как важный центр международной торгово-финансовой деятельности, обеспечивающий устойчивую связь португальского бизнеса с южноазиатским регионом. Португалия предполагает и в будущем сохранить и развивать торгово-экономические связи с Макао, используя накопленные веками традиции, а также деловые отношения, сложившиеся в результате совместного предпринимательства.</w:t>
      </w:r>
    </w:p>
    <w:p>
      <w:pPr>
        <w:pStyle w:val="Normal"/>
        <w:widowControl w:val="false"/>
        <w:spacing w:lineRule="auto" w:line="336"/>
        <w:ind w:firstLine="709"/>
        <w:jc w:val="both"/>
        <w:rPr>
          <w:sz w:val="28"/>
          <w:szCs w:val="28"/>
        </w:rPr>
      </w:pPr>
      <w:r>
        <w:rPr>
          <w:sz w:val="28"/>
          <w:szCs w:val="28"/>
        </w:rPr>
        <w:t>Тимор – бывшая колония Португалии в Индокитае, оставленная португальскими войсками в 1974 г. и захваченная Индонезией в 1975 г. По имеющимся сведениям, недра этого острова богаты полезными ископаемыми (нефтегазовые месторождения, медные руды), а экономическая прибрежная зона представляет интерес для вылова морепродукции.</w:t>
      </w:r>
    </w:p>
    <w:p>
      <w:pPr>
        <w:pStyle w:val="Normal"/>
        <w:widowControl w:val="false"/>
        <w:spacing w:lineRule="auto" w:line="336"/>
        <w:ind w:firstLine="709"/>
        <w:jc w:val="both"/>
        <w:rPr>
          <w:sz w:val="28"/>
          <w:szCs w:val="28"/>
        </w:rPr>
      </w:pPr>
      <w:r>
        <w:rPr>
          <w:sz w:val="28"/>
          <w:szCs w:val="28"/>
        </w:rPr>
        <w:t>Португальское правительство и общественность поддерживают национально-освободительное движение на Тиморе, обеспечивают прием в Португалии политических беженцев из этой страны, организуют кампанию мирового сообщества, осуждающую агрессивные действия Индонезии в отношении Тимора, следствием чего стало присуждение в 1996 г. Нобелевской премии мира лидерам движения за независимость Тимора Шименесу Бело и Рамону Ор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0:00Z</dcterms:created>
  <dc:creator>UserXP</dc:creator>
  <dc:description/>
  <cp:keywords/>
  <dc:language>en-US</dc:language>
  <cp:lastModifiedBy>SYSTEM</cp:lastModifiedBy>
  <dcterms:modified xsi:type="dcterms:W3CDTF">2011-09-12T11:50:00Z</dcterms:modified>
  <cp:revision>2</cp:revision>
  <dc:subject/>
  <dc:title>Географическое положение и экономика Португалии</dc:title>
</cp:coreProperties>
</file>