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поведник Галичья г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аличья гора - самый маленький в мире заповедник, находится в Задонском районе Липецкой области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сположен на правом (Галичья гора, площадь 19 га) и левом (Морозова гора, площадь 100 га) берегах Дона в пределах Среднерусской возвыш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рганизован в 1925 для сохранения и изучения реликтовой флоры и растительности, впервые обнаруженных в 1882 русскими ботаниками В. Я. Цингером и Д. И. Литвинов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тносительная высота этой горы, (почти безлесного правого берега Дона, сложенного известняками) не превышает 45-50 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известняках развит карст. В составе богатейшей (около 700 видов) флоры собственно горы около 40 видов редких степных и горно-альпийских растений, в том числе реликтовых, сохранившихся с ледникового и позднеледникового времени (например, лапчатка донская, шиверекия подольская, папоротник костенец степной, эфедра). Флора данного заповедника - это флора Альп и Кавк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итают здесь редкие беспозвоночные, рыбы - уникальная популяция гольяна. Здесь много  реликтовых растений, характерных для более южных широт. Фауна тоже южная. В питомниках разводят : сапсанов , кречетов ,  балабанов , соколов , орлов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ведении заповедника находятся и другие  участки с реликтовой флорой и растительностью, расположенные на территории Липецкой обл.: "Плющань" (40 га), "Воронов камень" (15 га), "Воргольские скалы" (31 га), "Быкова шея" (40 га). Плющань -это лесное урочище,по которому протекает самая чистая река в этой области - Плющанка , а на заросших лесом берегах водятся лоси, косули, кабаны, барсуки .Именно здесь сформировалась когда-то между границей леса и ледобойной полосой реки уникальная хризантемовая поляна -"кусок алтайского горного луга ,перенесенный в центр России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расивы и необычны скалы Галичьей Горы. Одна из них Язык, представляет собой узкую плиту 4 метра шириной ,горизонтально висящую над обрывом. Под горой течет чистый в этом месте Д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йчас  ведется борьба за расширение заповедника. Пока не исчезло еще в заповеднике потрясающее богатство флоры и фауны: 947 видов сосудистых растений,838 видов грибов,10 тысяч видов беспозвоночных, в том числе 573 вида бабочек, 132 вида пауков, 510 видов жуков, 749 видов перепончатокрылых, фауна позвоночных насчитывает 296 видов, в том числе 187 видов птиц, 38 видов млекопитающих, 57 видов рыб. Некоторые из них занесены в Красную Книгу, это: 24 вида насекомых, 7 видов позвоночных, 5 видов растений и 1 вид гриб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0"/>
          <w:szCs w:val="20"/>
        </w:rPr>
        <w:t>http://www.ed.vseve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00:00Z</dcterms:created>
  <dc:creator>User</dc:creator>
  <dc:description/>
  <cp:keywords/>
  <dc:language>en-US</dc:language>
  <cp:lastModifiedBy>Mage</cp:lastModifiedBy>
  <dcterms:modified xsi:type="dcterms:W3CDTF">2011-10-10T19:00:00Z</dcterms:modified>
  <cp:revision>2</cp:revision>
  <dc:subject/>
  <dc:title>Галичья гора - самый маленький в мире заповедник, находится в Задонском районе Липецкой области России</dc:title>
</cp:coreProperties>
</file>