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почка дальневосточных морей – Берингово, Охотское и Японс</w:t>
        <w:softHyphen/>
        <w:t>кое - вытянута с северо-востока на юго-запад почти на 5000 км. С за</w:t>
        <w:softHyphen/>
        <w:t>пада их ограничивает материковое побережье Азии, а с востока - дуги Алеутских, Курильских и Японских островов. Таким образом, эти моря занимают рубежное положение между крупнейшим матери</w:t>
        <w:softHyphen/>
        <w:t>ком и самым большим океаном нашей планеты. Они относятся к ок</w:t>
        <w:softHyphen/>
        <w:t>раинным океаническим мор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льефа дна морей Дальнего Востока, исключая Берингово, характерно слабое развитие шельфа и значительные пространства, занятые большими глуби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черта их климата - его муссонный характер. Вследствие большой протяженности морей с севера на юг степень "муссонности" их климата неодинакова. Она наиболее ярко выражена в Японском, менее заметна в северной части Охотского, в Беринговом море про</w:t>
        <w:softHyphen/>
        <w:t>является лишь в южной ч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ая черта природы рассматриваемых морей - неболь</w:t>
        <w:softHyphen/>
        <w:t>шой материковый сток в них. Вследствие большого объема вод этих морей речной сток не оказывает на них существенного влияния. Воз</w:t>
        <w:softHyphen/>
        <w:t>действие речных вод ощущается в прибрежной зоне возле устьев крупных рек, где наблюдается опреснение поверхностного слоя весной и л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наиболее важных факторов формирования гидрологичес</w:t>
        <w:softHyphen/>
        <w:t>ких условий всех трех дальневосточных морей - водообмен через многочисленные проливы с сопредельными районами Тихого океана и соседними бассейнами. Берингово и Охотское моря свободно сооб</w:t>
        <w:softHyphen/>
        <w:t>щаются с океаном и обмениваются с ним водами до больших (1000-2000 м) глубин, тогда как Японское море соединяют с ним лишь не</w:t>
        <w:softHyphen/>
        <w:t>сколько мелких (до 150 м) прол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рассматриваемых морях хорошо выражены приливы, ве</w:t>
        <w:softHyphen/>
        <w:t>личины которых определяются в каждом конкретном месте очерта</w:t>
        <w:softHyphen/>
        <w:t>нием берегов и рельефом 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восточных морях, омывающих берега России, ежегодно образуются только однолетние льды. Однако большая протяженность морей с севера на юг делает существенно различными ледовые усло</w:t>
        <w:softHyphen/>
        <w:t>вия в каждом м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е направление производственной деятельности в этих морях -добыча и переработка рыбы и различных нерыбных морепродуктов, а также работа морского транспорта - перевозки грузов и пассажи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ИНГОВОЕ МО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е северное из морей Дальнего Во</w:t>
        <w:softHyphen/>
        <w:t>стока, самое крупное и глубокое среди морей, омывающих берега России, Берин</w:t>
        <w:softHyphen/>
        <w:t>гово море как бы вклинено между Азией и Америкой. Оно отделено от Тихого океа</w:t>
        <w:softHyphen/>
        <w:t>на островами Командорско-Алеутской дуги. Последняя ограничивает море с юга, на севере граница проходит по линии мыс Новосильского (Чукотский полуостров) -мыс Йорк (полуостров Сьюар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походов русских казаков и промышленников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к реке Анадырь это море называлось Анадырским.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его нередко называли Камчатским и Бобро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ть море именем Витуса Беринга -руководителя первых русских экспедиций в этом море - предложил в 1 788 г. Фор</w:t>
        <w:softHyphen/>
        <w:t xml:space="preserve">стер, спутник Кука. Название "Берингово море" получило распространение только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когда его ввел в обиход среди русских моряков капитан В.М. Головнин в 1818г., позаимствовав у французско</w:t>
        <w:softHyphen/>
        <w:t>го гидрографа Флёр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Берингова моря началось с описания берегов, определения коорди</w:t>
        <w:softHyphen/>
        <w:t>нат приметных пунктов, составления пер</w:t>
        <w:softHyphen/>
        <w:t>вых карт. В экспедиции В. Беринга (1725 -1743) принимали участие натуралисты С. Стеллер и С.П. Крашенинников, дав</w:t>
        <w:softHyphen/>
        <w:t>шие первые ценные сведения о морской фауне и флоре. Участники экспедиций (1787, 1791), руководимых И.И.. Биллин</w:t>
        <w:softHyphen/>
        <w:t>гсом и Г.А. Сарычевым, провели съемку, описали несколько крупных заливов и положили на карту остров Уналаш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03-1 806 гг. экспедиция И.Ф. Кру</w:t>
        <w:softHyphen/>
        <w:t>зенштерна и Ю.Ф. Лисянского на кораб</w:t>
        <w:softHyphen/>
        <w:t>лях "Надежда" и "Нева" совершила пер</w:t>
        <w:softHyphen/>
        <w:t>вое кругосветное плавание от Петербур</w:t>
        <w:softHyphen/>
        <w:t>га до Петропавловска-на-Камчатке. Ее участники проводили в Беринговом море, как и в других местах, регулярные метео</w:t>
        <w:softHyphen/>
        <w:t>рологические наблюдения, определяли удельный вес и температуру воды на раз</w:t>
        <w:softHyphen/>
        <w:t>ных глубинах, измеряли скорость и направ</w:t>
        <w:softHyphen/>
        <w:t>ление течений. В дальнейшем гидрогра</w:t>
        <w:softHyphen/>
        <w:t>фические, географические и гидрологи</w:t>
        <w:softHyphen/>
        <w:t>ческие работы в Беринговом море прово</w:t>
        <w:softHyphen/>
        <w:t>дили различные экспедиции. В 1 820 г. на кораблях "Благонамеренный" (капитан Г.С. Шишмарев) и "Открытие" (капитан М.Н. Васильев) в Беринговом море рабо</w:t>
        <w:softHyphen/>
        <w:t>тала Северная экспедиция. В 1 826-1 829 гг. состоялось кругосветное плава</w:t>
        <w:softHyphen/>
        <w:t>ние на шлюпе "Сенявин" под руковод</w:t>
        <w:softHyphen/>
        <w:t>ством Ф.П. Литке, который описал запад</w:t>
        <w:softHyphen/>
        <w:t>ное побережье Берингова моря, составил атлас карт и сводку данных по району Алеутской гря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тоятельное океанологическое иссле</w:t>
        <w:softHyphen/>
        <w:t>дование северной части Тихого океана в т. ч. и Берингова моря, выполнено С.О. Макаровым на корабле "Витязь" в 1 886- 1 889 гг. Он проследил распреде</w:t>
        <w:softHyphen/>
        <w:t>ление температуры и плотности морской воды по глубине в разных районах моря, изучил течения и водообмен моря через прол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е научные результаты дали разносторонние исследования Берингова моря, начатые в 20-х годах нашего столе</w:t>
        <w:softHyphen/>
        <w:t>тия. Их проводили крупные ученые К.М. Дерюгин, П. Шмидт, Г.А. Ушаков, П.А. Моисеев, Г.Е. Ратманов и др. Большую ценность представляют карты распределе</w:t>
        <w:softHyphen/>
        <w:t>ния температуры и солености воды, тече</w:t>
        <w:softHyphen/>
        <w:t>ний, а также открытие новых, еще не изве</w:t>
        <w:softHyphen/>
        <w:t>стных науке видов морских орга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гидрологический ин</w:t>
        <w:softHyphen/>
        <w:t>ститут и Тихоокеанский институт рыбного хозяйства и океанографии проводили комплексное изучение Берингова моря в 1932-1933 гг. в связи со Вторым меж</w:t>
        <w:softHyphen/>
        <w:t>дународным полярным годом на экспеди</w:t>
        <w:softHyphen/>
        <w:t>ционных судах "Россинант", "Дальневос</w:t>
        <w:softHyphen/>
        <w:t>точник", "Красноармеец" и др. Были со</w:t>
        <w:softHyphen/>
        <w:t>браны богатые материалы по гидрометео</w:t>
        <w:softHyphen/>
        <w:t>рологии, химии и биологии моря, а также обнаружена разнообразная глубоковод</w:t>
        <w:softHyphen/>
        <w:t>ная фауна. Интенсивные исследования Берингова моря продолжались и в после</w:t>
        <w:softHyphen/>
        <w:t xml:space="preserve">дующие годы. Они заметно сократились в годы Великой Отечественной войны и </w:t>
      </w:r>
      <w:r>
        <w:rPr>
          <w:color w:val="000000"/>
          <w:sz w:val="28"/>
          <w:szCs w:val="28"/>
          <w:vertAlign w:val="superscript"/>
        </w:rPr>
        <w:t xml:space="preserve">! </w:t>
      </w:r>
      <w:r>
        <w:rPr>
          <w:color w:val="000000"/>
          <w:sz w:val="28"/>
          <w:szCs w:val="28"/>
        </w:rPr>
        <w:t>существенно расширились после ее окончания, особенно с 1949 г., когда в них стал принимать участие флагман нашего исследовательского флота "Витязь". Экс</w:t>
        <w:softHyphen/>
        <w:t>педиции на этом судне позволили подроб</w:t>
        <w:softHyphen/>
        <w:t>но изучить рельеф дна, пространственно-временные изменения температуры и со</w:t>
        <w:softHyphen/>
        <w:t>лености, структуру водных масс и течений в море, его биологические особ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ующие годы исследования в море проводились регулярно во все сезо</w:t>
        <w:softHyphen/>
        <w:t>ны. Как правило, они были комплексны</w:t>
        <w:softHyphen/>
        <w:t>ми, но проводились и работы с конкрет</w:t>
        <w:softHyphen/>
        <w:t>ными целями. В частности, изучался один из основных процессов - водообмен че</w:t>
        <w:softHyphen/>
        <w:t>рез проливы, велись специализированные рыбохозяйственные исследования и т. п. Все это послужило основой для большого числа научных публикаций, в которых все</w:t>
        <w:softHyphen/>
        <w:t>сторонне освещены главные черты при</w:t>
        <w:softHyphen/>
        <w:t>родных условий Берингова моря, что сви</w:t>
        <w:softHyphen/>
        <w:t>детельствует о довольно высокой степени его изуч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ингово море занимает площадь 2315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его объем - 3796 тыс.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редняя глубина - 1 640 м, наибольшая глубина - 4097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льефе дна моря четко выделяются: шельф и островные отмели, материковый склон, глубоководная котловина. Шельфо-вая зона с глубинами до 200 м в основ</w:t>
        <w:softHyphen/>
        <w:t>ном расположена в северной и восточной частях моря, занимая более 40% его пло</w:t>
        <w:softHyphen/>
        <w:t>щади. Материковый склон с глубинами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 до 3000 м значительно удален от берега, имеет сложный рельеф и занима</w:t>
        <w:softHyphen/>
        <w:t>ет примерно 13% площади моря. Глубо</w:t>
        <w:softHyphen/>
        <w:t>ководная котловина с глубинами 3000-4000 м расположена в юго-западной и центральной частях моря, характеризует</w:t>
        <w:softHyphen/>
        <w:t>ся относительно выровненным рельефом, ее площадь несколько превышает 40% площади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ингово море почти полностью нахо</w:t>
        <w:softHyphen/>
        <w:t>дится в субарктической климатической зоне, только самая северная часть отно</w:t>
        <w:softHyphen/>
        <w:t>сится к арктической, а самая южная - к зоне умеренных широт. Севернее 55-56° с. ш. в климате моря, особенно в при</w:t>
        <w:softHyphen/>
        <w:t>брежных районах, заметно выражены континентальные черты; к югу от 55-56° с. ш. климат типично морс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мой над морем преобладают севе</w:t>
        <w:softHyphen/>
        <w:t>ро-западные, северные и северо-восточ</w:t>
        <w:softHyphen/>
        <w:t>ные ветры. Скорость ветра в прибрежной зоне в среднем 6-8 м/с, а в открытых районах от 6 до 12 м/с. Температура воздуха понижается с юга на север. В самые холодные месяцы (январь - фев</w:t>
        <w:softHyphen/>
        <w:t>раль) она равна 1 -4° в юго-западной и южной частях моря и - 15... -20° - в се</w:t>
        <w:softHyphen/>
        <w:t>верных и северо-восточных районах. У бе</w:t>
        <w:softHyphen/>
        <w:t>регов Аляски она может понижаться до -40... -48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плый сезон преимущественно дуют юго-западные, южные и юго-восточные ветры со скоростью 4-7 м/с. Только в южной части моря, куда проникают тро</w:t>
        <w:softHyphen/>
        <w:t>пические циклоны (тайфуны), они вызы</w:t>
        <w:softHyphen/>
        <w:t>вают сильнейшие штормы с ветрами ура</w:t>
        <w:softHyphen/>
        <w:t>ганной силы. Лето довольно прохладное. В самые теплые месяцы (июль - август) среднемесячная температура воздуха из</w:t>
        <w:softHyphen/>
        <w:t>меняется от 4 ° на севере до 13 ° на юге, причем у берегов она выше, чем в откры</w:t>
        <w:softHyphen/>
        <w:t>тых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чень большом объеме вод Беринго</w:t>
        <w:softHyphen/>
        <w:t>ва моря речной сток в него невелик и равен примерно 400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год. Его большая часть поступает в самую северную часть моря, куда впадают наиболее крупные реки: Юкон (176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), Кускоквим (50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) и Анадырь (1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). Около 80% годового стока приходится на летние месяцы. Влияние речных вод ощущается в основном в при</w:t>
        <w:softHyphen/>
        <w:t>брежной зоне на севере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е влияние на гидрологичес</w:t>
        <w:softHyphen/>
        <w:t>кие условия моря оказывает водообмен через Алеутские проливы, благодаря ко</w:t>
        <w:softHyphen/>
        <w:t>торому в море поступает большое коли</w:t>
        <w:softHyphen/>
        <w:t>чество поверхностных и глубинных тихо</w:t>
        <w:softHyphen/>
        <w:t>океанских вод. Через Камчатский и в мень</w:t>
        <w:softHyphen/>
        <w:t>шей степени через Берингов пролив по</w:t>
        <w:softHyphen/>
        <w:t>верхностные воды вытекают из моря. Во</w:t>
        <w:softHyphen/>
        <w:t>дообмен между морем и океаном влияет на распределение температуры и солености, формирование структуры и общей циркуляции вод Берингова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еность поверхностных вод моря из</w:t>
        <w:softHyphen/>
        <w:t>меняется от 33,0%о на юге до 31,0%о на востоке и северо-востоке и 28,6%о в Беринговом проливе. Некоторое распрес-нение вод происходит весной и летом в приустьевых участках моря. Вертикальное распределение солености почти одинако</w:t>
        <w:softHyphen/>
        <w:t>во во все сезоны года. От поверхности до горизонтов ТОО-125м она пример</w:t>
        <w:softHyphen/>
        <w:t>но равна 33,0-33,3%о. Ее некоторое увеличение происходит от 125-150 м до 200-250 м, глубже она остается почти неизменной до 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воды на поверхности моря понижается с юга на север, причем в за</w:t>
        <w:softHyphen/>
        <w:t>падной части моря воды несколько холод</w:t>
        <w:softHyphen/>
        <w:t>нее, чем в восточной. Зимой на юге запад</w:t>
        <w:softHyphen/>
        <w:t>ной части моря температура воды на по</w:t>
        <w:softHyphen/>
        <w:t>верхности обычно равна 1 -3 °, а в восточ</w:t>
        <w:softHyphen/>
        <w:t>ной части 2-3°. На севере температура воды держится в пределах от 0 ° до -1,5 °. Летом поверхностная температура воды повышается до 8-11° на юге моря и до 4-6° в его северных районах. Темпера</w:t>
        <w:softHyphen/>
        <w:t>тура воды изменяется с глубиной. Зимой поверхностная температура, равная при</w:t>
        <w:softHyphen/>
        <w:t>мерно 2°, распространяется до горизон</w:t>
        <w:softHyphen/>
        <w:t>тов 140-150 м, далее она повышается и с глубины 200-250 м до дна составляет около 3,5°. Летом температура воды 7-8° прослеживается от поверхности до глу</w:t>
        <w:softHyphen/>
        <w:t>бины 10-15 м, откуда она резко (до 2,5°) понижается до глубины 50 м, а у дна рав</w:t>
        <w:softHyphen/>
        <w:t>на 3 °. По мере продвижения на юг и при</w:t>
        <w:softHyphen/>
        <w:t>ближения к Алеутским проливам рассло-енность вод постепенно стирается, и они становятся более однород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е взаимодействие ветров, при</w:t>
        <w:softHyphen/>
        <w:t>тока вод через проливы Алеутской гряды и других факторов создает два устойчи</w:t>
        <w:softHyphen/>
        <w:t>вых круговорота в центральных районах моря. Один из них - большой, направлен</w:t>
        <w:softHyphen/>
        <w:t>ный против часовой стрелки, охватывает глубоководную часть моря, другой, менее значительный, направлен почасовой стрел</w:t>
        <w:softHyphen/>
        <w:t>ке. Скорости постоянных течений в райо</w:t>
        <w:softHyphen/>
        <w:t>не проливов 25-50 см/с, а в открытом море 5-15 с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еринговом море наблюдаются суточ</w:t>
        <w:softHyphen/>
        <w:t>ные приливы в районе Алеутских остро</w:t>
        <w:softHyphen/>
        <w:t>вов, у Корякского берега и у Чукотки. Отмечаются полусуточные приливы. Вели</w:t>
        <w:softHyphen/>
        <w:t>чина приливов не превышает 2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клоническая деятельность вызывает значительное ветровое волнение в море. Особенно сильное волнение развивается в осенне-зимнее время с ноября по май. При продолжительных сильных ветрах высота волн достигает 6-8 м, а при вет</w:t>
        <w:softHyphen/>
        <w:t>рах 20-30 м/с образуются волны высо</w:t>
        <w:softHyphen/>
        <w:t>той до 1 0 м. В летнее время море бывает более спокой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часть года значительная часть Берингова моря покрыта льдом местного происхождения. Раньше всего льдообра</w:t>
        <w:softHyphen/>
        <w:t>зование начинается в северо-западной части, где лед появляется в октябре, за</w:t>
        <w:softHyphen/>
        <w:t>тем он образуется южнее. В течение зимы вся северная часть моря, примерно до 60° с. ш., заполняется льдом, толщина ко</w:t>
        <w:softHyphen/>
        <w:t>торого доходит до 6 м. Однако даже во время наибольшего развития ледяного покрова вся площадь моря не покрывает</w:t>
        <w:softHyphen/>
        <w:t>ся льдом. Преобладают дрейфующие льды. С мая лед начинает разрушаться, его кромка отступает на север. В течение июля и августа море бывает свободно ото ль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й и растительный мир Беринго</w:t>
        <w:softHyphen/>
        <w:t>ва моря довольно богат и представлен различными видами, от микроскопических обитателей до огромных млекопит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итопланктоне преобладают диато</w:t>
        <w:softHyphen/>
        <w:t>мовые водоросли. Они свободно парят в освещенном слое и переносятся течения</w:t>
        <w:softHyphen/>
        <w:t>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оопланктоне основное место зани</w:t>
        <w:softHyphen/>
        <w:t>мают холодолюбивые формы веслоногих рачков. Их наибольшие скопления наблю</w:t>
        <w:softHyphen/>
        <w:t>даются на некотором удалении от бере</w:t>
        <w:softHyphen/>
        <w:t>гов, откуда биомасса зоопланктона умень</w:t>
        <w:softHyphen/>
        <w:t>шается как в сторону побережья, так и к центральным районам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нная растительность - фитобентос -распространена в прибрежной зоне, глав</w:t>
        <w:softHyphen/>
        <w:t>ным образом в южной части моря. На мелководье растут зеленые, бурые и крас</w:t>
        <w:softHyphen/>
        <w:t>ные водоросли, распространена ламина</w:t>
        <w:softHyphen/>
        <w:t>рия (морская капуста), морская трава зо-стера. Местами скопления растений об</w:t>
        <w:softHyphen/>
        <w:t>разуют обширные подводные л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донных животных (зообентос) преобладают губки, ракообразные, игло</w:t>
        <w:softHyphen/>
        <w:t>кожие, моллюски. В их числе несколько видов съедобных мидий, крабы и осьмино</w:t>
        <w:softHyphen/>
        <w:t>ги. Представители зообентоса обитают не только в прибрежных водах, но и на боль</w:t>
        <w:softHyphen/>
        <w:t>ших глубинах центральных районов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тиофауна насчитывает около 315 видов рыб, из которых 25 видов имеют промысловое значение. К важнейшим из них относятся сельдь, лососи (кета, горбуша, чавыча, нерка), корюшка, треска, минтай, навага, палтус, камб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ре обитают морские млекопитаю</w:t>
        <w:softHyphen/>
        <w:t>щие: киты, тюлени, в том числе сивучи, мор</w:t>
        <w:softHyphen/>
        <w:t>жи, котики и др. Однако их численность сравнительно невелика, поэтому добыча китов и морского зверя ограничена и про</w:t>
        <w:softHyphen/>
        <w:t>изводится для нужд местного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ингово море омывает берега Чукотс</w:t>
        <w:softHyphen/>
        <w:t>кого автономного округа, Камчатской об</w:t>
        <w:softHyphen/>
        <w:t>ласти России и штата Аляска США. Вслед</w:t>
        <w:softHyphen/>
        <w:t>ствие большой удаленности этих террито</w:t>
        <w:softHyphen/>
        <w:t>рий их экономический потенциал, особен</w:t>
        <w:softHyphen/>
        <w:t>но прибрежных районов, сравнительно невелик. Однако хозяйственная деятель</w:t>
        <w:softHyphen/>
        <w:t>ность заметно развита как в приморских районах, так и на самом море. В прилежа</w:t>
        <w:softHyphen/>
        <w:t>щих к морю российских областях действу</w:t>
        <w:softHyphen/>
        <w:t>ют предприятия горнодобывающей, рыб</w:t>
        <w:softHyphen/>
        <w:t>ной, машиностроительной промышленнос</w:t>
        <w:softHyphen/>
        <w:t>ти и энергетические системы. Основные промышленные центры: Анадырь, Провиде</w:t>
        <w:softHyphen/>
        <w:t>ния. На Аляске распространены различные местные промыслы. Главные центры: порт Ном и Датч-Харбор (остров Уналаш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место в хозяйстве моря зани</w:t>
        <w:softHyphen/>
        <w:t>мает морской транспорт. Через Беринго</w:t>
        <w:softHyphen/>
        <w:t>во море проходят судоходные пути во многие российские и зарубежные порты. В западной части моря пролегает трасса, связывающая порты Дальнего Востока с Северным морским пу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перевозимых грузов прева</w:t>
        <w:softHyphen/>
        <w:t>лируют нефтепродукты, лес, оборудова</w:t>
        <w:softHyphen/>
        <w:t>ние для горнорудной промышленности, рыба и рыбные изделия, продовольствие и грузы для снабжения населения северных рай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деятельность на море и в его прибрежной зоне оказывает опре</w:t>
        <w:softHyphen/>
        <w:t>деленное негативное воздействие на эко</w:t>
        <w:softHyphen/>
        <w:t>логическое состояние морской среды и населяющих ее животных и растений, что проявляется в основном в загрязнении моря. Основные источники загрязнения -промышленные и бытовые стоки. Кроме того, специалисты считают, что заметное количество загрязнителей поступает в море путем дальнего атмосферного переноса токсичны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меющимся данным, в Берингово море в 1 996 г. сброшено 4,5 млн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точ</w:t>
        <w:softHyphen/>
        <w:t>ных вод, из которых 2,8 млн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требует очистки. Со сточными водами в море по</w:t>
        <w:softHyphen/>
        <w:t>ступили нитраты и синтетические поверхно</w:t>
        <w:softHyphen/>
        <w:t>стно-активные вещества; по другим за</w:t>
        <w:softHyphen/>
        <w:t>грязнителям данных за 1996 г. не име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предшествующие годы отме</w:t>
        <w:softHyphen/>
        <w:t>чалось значительное поступление различных загрязняющих веществ (нефтепродуктов, взвешенных веществ, синтетических повер</w:t>
        <w:softHyphen/>
        <w:t>хностно-активных веществ и др.) в Анадыр</w:t>
        <w:softHyphen/>
        <w:t>ский залив, бухты Угольную и Эмма. В от</w:t>
        <w:softHyphen/>
        <w:t>крытых районах на поверхности моря на</w:t>
        <w:softHyphen/>
        <w:t>блюдались нефтяные пленки. Специалисты считают морскую воду относительно чистой в открытой части и слабозагрязненной в при</w:t>
        <w:softHyphen/>
        <w:t>портовых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рыбы, китов и морского зверя, по оценкам специалистов, в общем близ</w:t>
        <w:softHyphen/>
        <w:t>ка к норме. Однако имеет место и пере-лов, особенно ценных видов (лососевые, камбала), а также нарушение квот по добыче китов и морского зверя, что чрева</w:t>
        <w:softHyphen/>
        <w:t>то сокращением их чис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экосистема Берингова моря, вероятно, находится в относительно бла</w:t>
        <w:softHyphen/>
        <w:t>гополучном состоянии. Однако в ее ком</w:t>
        <w:softHyphen/>
        <w:t>понентах обнаруживаются опасные ток</w:t>
        <w:softHyphen/>
        <w:t>сичные вещества, в основном антропоген</w:t>
        <w:softHyphen/>
        <w:t>ного происхождения. В условиях Севера экосистемы довольно хрупки, и дальней</w:t>
        <w:softHyphen/>
        <w:t>шее загрязнение может привести к их де</w:t>
        <w:softHyphen/>
        <w:t>градации и даже разрушению. Следова</w:t>
        <w:softHyphen/>
        <w:t>тельно, сохранение экологической безо</w:t>
        <w:softHyphen/>
        <w:t>пасности моря - задача, которую надо решать уже сего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СКОЕ МО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почке российских дальневосточных морей это море занимает срединное по</w:t>
        <w:softHyphen/>
        <w:t>ложение. Оно довольно глубоко вдается в Азиатский материк, а от Тихого океана отделено Камчаткой и дугой Курильских островов. От соседнего Японского моря его отделяет остров Сахалин, а соединя</w:t>
        <w:softHyphen/>
        <w:t>ют с ним проливы Невельского и Лаперу-за. Охотское море значительно вытянуто с северо-востока на юго-запад и расши</w:t>
        <w:softHyphen/>
        <w:t>рено в центральной ч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тское море стало известно русским с 1639 г., со времен похода первых зем</w:t>
        <w:softHyphen/>
        <w:t>лепроходцев во главе с Иваном Москви-тиным к Тихому океану. Тогда местные охотничьи племена называли это море "лам", что в переводе с тунгусского озна</w:t>
        <w:softHyphen/>
        <w:t xml:space="preserve">чает "вода, море"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усских одно из пер</w:t>
        <w:softHyphen/>
        <w:t>вых названий моря —Ламское, иногда его называли Тунгусским. Позднее, когда была открыта Камчатка, стали употреблять</w:t>
        <w:softHyphen/>
        <w:t>ся и другие названия моря — Камчатское и Пенжинское, но эти названия не приви</w:t>
        <w:softHyphen/>
        <w:t>ли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казаки-землепроходцы основа</w:t>
        <w:softHyphen/>
        <w:t>ли в устье одной из рек, впадающих в море, зимовье Косой Острожек. Местные жители называли эту реку Оката, т. е. просто река. Казаки называли ее более понятным им словом "Охота". В 1 647 г. вблизи зимовья Косой Острожек был за</w:t>
        <w:softHyphen/>
        <w:t>ложен поселок Охотский Острожек, ко</w:t>
        <w:softHyphen/>
        <w:t>торый впоследствии стал называться Охотск, Он стал первым портом России на Тихом океане. По его названию стало именоваться и море. Название Охотское море прочно закрепилось на всех кар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на море русских казаков положило начало его изучению. Прежде всего были проведены обследования и сделаны чертежи западного, а затем се</w:t>
        <w:softHyphen/>
        <w:t>верного и южного берегов моря. В нача</w:t>
        <w:softHyphen/>
        <w:t xml:space="preserve">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отрядами Данилы Анциферова и Ивана Козыревского были открыты Ку</w:t>
        <w:softHyphen/>
        <w:t>рильские острова и составлены чертежи северных Курильских островов. Уже в 1730 г. русским были известны около 20 островов этой гря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льнейшем участник Великой Север</w:t>
        <w:softHyphen/>
        <w:t>ной экспедиции С. Крашенинников описал Камчатку и собрал ценные сведения по биологии и физической географии Охот</w:t>
        <w:softHyphen/>
        <w:t>ского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05 г. И.Ф. Крузенштерн на судне "Надежда" проводил гидрографические работы вначале в Японском, а затем в Охотском морях. Он произвел съемку не</w:t>
        <w:softHyphen/>
        <w:t>которых берегов острова Сахалин. В южной части Сахалинского залива судно встретило сильное Амурское течение и почти пресную воду. И.Ф. Крузенштерн сделал ошибочное заключение о соеди</w:t>
        <w:softHyphen/>
        <w:t>нении Сахалина с материком, чему спо</w:t>
        <w:softHyphen/>
        <w:t>собствовало аналогичное мнение таких из</w:t>
        <w:softHyphen/>
        <w:t xml:space="preserve">вестных мореплавателей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как Лаперуз и Броутон. Работы И.Ф. Крузен</w:t>
        <w:softHyphen/>
        <w:t>штерна сопровождались наблюдениями над течениями и приливами, а также из</w:t>
        <w:softHyphen/>
        <w:t>мерениями удельного веса 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11 г. В.М. Головнин во время пла</w:t>
        <w:softHyphen/>
        <w:t>вания на шлюпе "Диана" произвел опи</w:t>
        <w:softHyphen/>
        <w:t>сание Курильской гряды и сделал много интересных наблюдений над течениями и приливами в Охотском м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849 г. Г.И. Невельской, продолжая обследование западных берегов Охот</w:t>
        <w:softHyphen/>
        <w:t>ского моря, сделал крупное географическое открытие. Он отыскал фарватер в устье реки Амур и прошел через Амурский лиман в Татарский про</w:t>
        <w:softHyphen/>
        <w:t>лив, чем было доказано отсутствие пес</w:t>
        <w:softHyphen/>
        <w:t>чаного перешейка, соединяющего Са</w:t>
        <w:softHyphen/>
        <w:t>халин с матер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855 - 1 857 гг. Л.И. Шренк, рабо</w:t>
        <w:softHyphen/>
        <w:t>тавший с основном на острове Сахалин, сделал первое крупное обобщение о те</w:t>
        <w:softHyphen/>
        <w:t>чениях Охотского моря. Он выделил хо</w:t>
        <w:softHyphen/>
        <w:t>лодные и теплые течения и предложил объяснение происхождению тех и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7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кеаногра</w:t>
        <w:softHyphen/>
        <w:t>фические материалы по Охотскому морю стали пополняться результатами глубоко</w:t>
        <w:softHyphen/>
        <w:t>водных исследований температуры и удельного веса воды. Они нашли отраже</w:t>
        <w:softHyphen/>
        <w:t>ние в работах К. Онацевича, Г. Старицкого, П. Майдел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88-1889 гг. в тихоокеанских во</w:t>
        <w:softHyphen/>
        <w:t>дах, в том числе и в Охотском море, про</w:t>
        <w:softHyphen/>
        <w:t>водил исследования на корвете "Витязь" адмирал С.О. Макаров. По их результа</w:t>
        <w:softHyphen/>
        <w:t>там он составил первые карты температу</w:t>
        <w:softHyphen/>
        <w:t>ры и удельного веса на поверхности моря, а также выделил холодный промежуточ</w:t>
        <w:softHyphen/>
        <w:t>ный слой в его водах и отметил выход хо</w:t>
        <w:softHyphen/>
        <w:t>лодных глубинных вод на поверхность воз</w:t>
        <w:softHyphen/>
        <w:t>ле Курильской гряды и в других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1914 г. в течение несколь</w:t>
        <w:softHyphen/>
        <w:t>ких лет в Охотском море проводил иссле</w:t>
        <w:softHyphen/>
        <w:t>дования известный русский гидрограф Б.В. Давыдов. Он собрал и обобщил фак</w:t>
        <w:softHyphen/>
        <w:t>тический материал по гидрографии,, гид</w:t>
        <w:softHyphen/>
        <w:t>рологии, биологии и многим разделам физической географии моря. На основе этих данных Б.В. Давыдов составил лоцию Охотского моря, в которой дается довольно обстоятельная сводка его природны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930 г. на гидрографическом судне "Чукча" в открытой части Охотского моря были проведены глубоководные исследо</w:t>
        <w:softHyphen/>
        <w:t>вания температуры, солености и течений. С тех пор стало проводиться регулярное комплексное изучение моря Тихоокеан</w:t>
        <w:softHyphen/>
        <w:t>ским научно-исследовательским институ</w:t>
        <w:softHyphen/>
        <w:t>том рыбного хозяйства и океанографии и другими научными институтам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47 г. на Охотском море работала комплексная экспедиция Института океа</w:t>
        <w:softHyphen/>
        <w:t>нологии Академии наук на судне "Витязь". С тех пор этот корабль науки неодно</w:t>
        <w:softHyphen/>
        <w:t>кратно проводил исследования в этом море. Они дали много новых ценных све</w:t>
        <w:softHyphen/>
        <w:t>дений о геологическом строении дна моря, об особенностях его гидрологиче</w:t>
        <w:softHyphen/>
        <w:t>ских условий, о распределении морских организм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7 - 1959 гг. в Охотском море работали ученые различных институтов и ведомств по программе Международ</w:t>
        <w:softHyphen/>
        <w:t>ного геофизического года, а затем в рамках года Международного геофи</w:t>
        <w:softHyphen/>
        <w:t>зического сотрудничества. Важное мес</w:t>
        <w:softHyphen/>
        <w:t>то в исследовании Охотского моря за</w:t>
        <w:softHyphen/>
        <w:t>няло изучение структуры водных масс, водообмен с соседними бассейнами, ледовые условия и т. д. Для проведения этих исследований привлекались круп</w:t>
        <w:softHyphen/>
        <w:t>ные научные суда, самолеты ледовой разведки, искусственные спутники Зем</w:t>
        <w:softHyphen/>
        <w:t>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илетия изучение Охот</w:t>
        <w:softHyphen/>
        <w:t>ского моря проводилось не только в инте</w:t>
        <w:softHyphen/>
        <w:t>ресах науки, но и во многом носило прихладной характер, обеспечивая нужды рыбного хозяйства и морского транспор</w:t>
        <w:softHyphen/>
        <w:t>та. По результатам исследований написа</w:t>
        <w:softHyphen/>
        <w:t>ны обстоятельные научные работы, созда</w:t>
        <w:softHyphen/>
        <w:t>ны специализированные карты и пособия. Главные особенности природы Охотско</w:t>
        <w:softHyphen/>
        <w:t>го моря теперь довольно хорошо извест</w:t>
        <w:softHyphen/>
        <w:t>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тское море — одно из наиболее крупных и глубоких морей. Его площадь равна 1603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бъем — 1316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редняя глубина — 821 м, наибольшая глу</w:t>
        <w:softHyphen/>
        <w:t>бина — 3521 м. Протяженность береговой линии вместе с островами — 10 460 км. Очертания берегов сложные, особенно в западной и северо-восточной частях м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льеф дна Охотского моря разнооб</w:t>
        <w:softHyphen/>
        <w:t>разен. Северная и северо-западная час</w:t>
        <w:softHyphen/>
        <w:t>ти представляют собой материковую от</w:t>
        <w:softHyphen/>
        <w:t>мель (шельф) шириной от 200 до 400 км. Шельф занимает 22% площади дна. Почти вся остальная часть моря (около 70%) находится в пределах материково</w:t>
        <w:softHyphen/>
        <w:t>го склона с глубинами от 200 до 1 500 м. Материковый склон крутой и неровный. На нем выделяются отдельные подводные возвышенности, впадины и желоба. Самая глубокая часть моря (более 2500 м) пред</w:t>
        <w:softHyphen/>
        <w:t>ставляет собой участок ложа, занимающе</w:t>
        <w:softHyphen/>
        <w:t>го всего 8% общей площади дна. Он вы</w:t>
        <w:softHyphen/>
        <w:t>тянут вдоль Курильских островов и посте</w:t>
        <w:softHyphen/>
        <w:t>пенно сужается от 200 км против остро</w:t>
        <w:softHyphen/>
        <w:t>ва Итуруп до 80 км возле пролива Кру</w:t>
        <w:softHyphen/>
        <w:t>зенштер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тское море характеризуется муссонным климатом умеренных широт. Зна</w:t>
        <w:softHyphen/>
        <w:t>чительная часть моря на западе глубоко вдается в материк и расположена срав</w:t>
        <w:softHyphen/>
        <w:t>нительно недалеко от полюса холода Северного полушария, поэтому главный источник холода для этого моря находит</w:t>
        <w:softHyphen/>
        <w:t>ся на западе, а не на севере. Высокие хребты Камчатки затрудняют проникнове</w:t>
        <w:softHyphen/>
        <w:t>ние теплого тихоокеанского воздуха на пространства моря. Только на юго-восто</w:t>
        <w:softHyphen/>
        <w:t>ке и юге море открыто Тихому океану и Японскому морю, откуда поступает теп</w:t>
        <w:softHyphen/>
        <w:t>лый воздух. Влияние охлаждающих фак</w:t>
        <w:softHyphen/>
        <w:t>торов оказывается сильнее, чем отепляю</w:t>
        <w:softHyphen/>
        <w:t>щих, поэтому Охотское море в целом весь</w:t>
        <w:softHyphen/>
        <w:t>ма холодное. Однако его большая про</w:t>
        <w:softHyphen/>
        <w:t>тяженность с севера на юг обусловливает значительные пространственные различия метеорологических условий на м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лодную часть года (с октября по апрель) господствуют сильные устойчивые северо-западные и северные ветры, не</w:t>
        <w:softHyphen/>
        <w:t>редко достигающие штормовой силы. Зи</w:t>
        <w:softHyphen/>
        <w:t>мой скорость ветра обычно равна 10 — 11 м/с. Средняя температура воздуха в самом холодном месяце — январе равна на северо-западе моря -20... -25°, в центральных районах примерно - 10... — 15°, на юго-востоке -5... -6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плый сезон (с мая по октябрь) над морем преобладают слабые юго-восточ</w:t>
        <w:softHyphen/>
        <w:t>ные ветры. Тихоокеанский (летний) мус</w:t>
        <w:softHyphen/>
        <w:t>сон слабее азиатского (зимнего), т. к. про</w:t>
        <w:softHyphen/>
        <w:t>странственные различия атмосферного давления в летнее время невелики. Сред</w:t>
        <w:softHyphen/>
        <w:t>няя месячная температура воздуха в са</w:t>
        <w:softHyphen/>
        <w:t>мом теплом месяце — августе понижается с юго-запада (18 °) на северо-восток (10— 12°). В летние месяцы на юге моря до</w:t>
        <w:softHyphen/>
        <w:t>вольно часто наблюдаются тропические циклоны - тайфу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отское море впадает много рек, преимущественно небольших. Общий материковый сток равен примерно 600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, примерно 65% стока дает Амур. Речной сток поступает в море глав</w:t>
        <w:softHyphen/>
        <w:t>ным образом весной и в начале лета. Его наибольшее влияние ощущается в при</w:t>
        <w:softHyphen/>
        <w:t>брежной зоне, возле устьев крупных р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в формировании гидро</w:t>
        <w:softHyphen/>
        <w:t>логических условий в Охотском море иг</w:t>
        <w:softHyphen/>
        <w:t>рает водообмен через Курильские проли</w:t>
        <w:softHyphen/>
        <w:t>вы. В южных проливах (Екатерины, Фри</w:t>
        <w:softHyphen/>
        <w:t>за) в верхних слоях преобладает сток охотоморских вод, а в верхних слоях север</w:t>
        <w:softHyphen/>
        <w:t>ных проливов, например, в Первом и Вто</w:t>
        <w:softHyphen/>
        <w:t>ром Курильских, в основном идет приток в море тихоокеанских в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воды на поверхности моря понижается с юга на север. Зимой почти повсеместно поверхностные воды охлаж</w:t>
        <w:softHyphen/>
        <w:t>даются до температуры замерзания, рав</w:t>
        <w:softHyphen/>
        <w:t>ной - 1,5...- 1,8°. Лишь возле Курильских проливов температура воды на поверхно</w:t>
        <w:softHyphen/>
        <w:t>сти равна 2,5 — 3,0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ом поверхностные воды моря про</w:t>
        <w:softHyphen/>
        <w:t>греты до температуры 10— 12° в цент</w:t>
        <w:softHyphen/>
        <w:t>ральных районах. Наиболее холодные (6— 7°) поверхностные воды наблюда</w:t>
        <w:softHyphen/>
        <w:t>ются у острова Ионы, мыса Пьягина и про</w:t>
        <w:softHyphen/>
        <w:t>лива Крузенштерна. Изменение темпера</w:t>
        <w:softHyphen/>
        <w:t>туры воды с глубиной происходит различ</w:t>
        <w:softHyphen/>
        <w:t>но в разных районах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ертикального распределения тем</w:t>
        <w:softHyphen/>
        <w:t>пературы воды летом характерен холод</w:t>
        <w:softHyphen/>
        <w:t>ный промежуточный слой - остаток зим</w:t>
        <w:softHyphen/>
        <w:t>него охлаждения моря. В его разных рай</w:t>
        <w:softHyphen/>
        <w:t>онах он залегает на разных горизо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солености на поверхно</w:t>
        <w:softHyphen/>
        <w:t>сти моря характеризуется сравнительно малыми изменениями по сезонам. Обыч</w:t>
        <w:softHyphen/>
        <w:t>но соленость более высокая (31 — 33°/</w:t>
      </w:r>
      <w:r>
        <w:rPr>
          <w:color w:val="000000"/>
          <w:sz w:val="28"/>
          <w:szCs w:val="28"/>
          <w:vertAlign w:val="subscript"/>
        </w:rPr>
        <w:t>00</w:t>
      </w:r>
      <w:r>
        <w:rPr>
          <w:color w:val="000000"/>
          <w:sz w:val="28"/>
          <w:szCs w:val="28"/>
        </w:rPr>
        <w:t>) в восточной части моря, находящейся под воздействием тихоокеанских вод, чем в за</w:t>
        <w:softHyphen/>
        <w:t>падной (25 — 31°/</w:t>
      </w:r>
      <w:r>
        <w:rPr>
          <w:color w:val="000000"/>
          <w:sz w:val="28"/>
          <w:szCs w:val="28"/>
          <w:vertAlign w:val="subscript"/>
        </w:rPr>
        <w:t>00</w:t>
      </w:r>
      <w:r>
        <w:rPr>
          <w:color w:val="000000"/>
          <w:sz w:val="28"/>
          <w:szCs w:val="28"/>
        </w:rPr>
        <w:t>), где воды опресне</w:t>
        <w:softHyphen/>
        <w:t>ны материковым стоком. С глубиной со</w:t>
        <w:softHyphen/>
        <w:t>леность увеличивается до 34°/</w:t>
      </w:r>
      <w:r>
        <w:rPr>
          <w:color w:val="000000"/>
          <w:sz w:val="28"/>
          <w:szCs w:val="28"/>
          <w:vertAlign w:val="subscript"/>
        </w:rPr>
        <w:t>00</w:t>
      </w:r>
      <w:r>
        <w:rPr>
          <w:color w:val="000000"/>
          <w:sz w:val="28"/>
          <w:szCs w:val="28"/>
        </w:rPr>
        <w:t xml:space="preserve"> на гори</w:t>
        <w:softHyphen/>
        <w:t>зонтах 450 — 500 м, и далее ко дну она становится больше на 0,5 — 0,6°/</w:t>
      </w:r>
      <w:r>
        <w:rPr>
          <w:color w:val="000000"/>
          <w:sz w:val="28"/>
          <w:szCs w:val="28"/>
          <w:vertAlign w:val="subscript"/>
        </w:rPr>
        <w:t>00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атмосферных процессов и притока вод через Курильские проливы в море формируется система течений, ох</w:t>
        <w:softHyphen/>
        <w:t>ватывающая почти всю акваторию. Силь</w:t>
        <w:softHyphen/>
        <w:t>ные течения обходят море вдоль берего</w:t>
        <w:softHyphen/>
        <w:t>вой черты против часовой стрелки: теплое Камчатское течение, направленное к се</w:t>
        <w:softHyphen/>
        <w:t>веру в залив Шелихова; поток западного, а затем юго-западного направлений вдоль северных и северо-западных берегов моря; устойчивое холодное Восточно-Са</w:t>
        <w:softHyphen/>
        <w:t>халинское течение, идущее на юг, и до-вольно сильное теплое течение Соя, вхо</w:t>
        <w:softHyphen/>
        <w:t>дящее в Охотское море через пролив Лаперуза. Скорости течений на поверх</w:t>
        <w:softHyphen/>
        <w:t>ности моря у западных берегов Камчат</w:t>
        <w:softHyphen/>
        <w:t>ки — 10 — 20 см/с, в Сахалинском за</w:t>
        <w:softHyphen/>
        <w:t>ливе — 30 — 45 см/с, у Курильских про</w:t>
        <w:softHyphen/>
        <w:t>ливов — 15 — 40 см/с, в потоке Соя — 50 — 90 см/с. В центральной части моря скорости уменьшаются до 5 — 10 с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е размеры и сильные ветры обусловливают развитие в море сильного волнения. Особенно бурным оно бывает осенью, а в безледных районах и зимой. На эти сезоны приходится 55 — 70% штормового волнения, в т. ч. с высотами волн 4 — 6 м, а наибольшие высоты волн достигают 10 —11 м. Самые неспокой</w:t>
        <w:softHyphen/>
        <w:t>ные — южный и юго-восточный районы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хотском море хорошо развиты при</w:t>
        <w:softHyphen/>
        <w:t>ливы. Наиболее распространены суточные приливы. Самая большая величина прили</w:t>
        <w:softHyphen/>
        <w:t>ва (до 1 3 м) наблюдается в Пенжинской губе (мыс Астрономический). Это наиболь</w:t>
        <w:softHyphen/>
        <w:t>ший прилив на побережье российских морей. В районе Шантарских островов величина приливов превышает 7 м, а в се</w:t>
        <w:softHyphen/>
        <w:t>верной части моря она достигает 5 м. Наи</w:t>
        <w:softHyphen/>
        <w:t>меньшие приливы отмечаются у восточно</w:t>
        <w:softHyphen/>
        <w:t>го берега Сахал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имой почти все море покрывается льдом. Льдообразование начинается в ноябре, а в январе и феврале льды дости</w:t>
        <w:softHyphen/>
        <w:t>гают наибольшего распространения. В море преобладают дрейфующие льды, а у отмелых берегов северных районов встречается припай. Толщина льдов к кон</w:t>
        <w:softHyphen/>
        <w:t>цу зимы достигает 0,8 — 1,0 м. Лед исче</w:t>
        <w:softHyphen/>
        <w:t>зает в среднем в конце мая — начале июня. В летние месяцы море свободно от льдов. Лишь возле Шантарских островов они могут сохраняться и л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тское море довольно богато жиз</w:t>
        <w:softHyphen/>
        <w:t>нью. Она пронизывает его от верхних сло</w:t>
        <w:softHyphen/>
        <w:t>ев до самого дна. Благодаря большим глу</w:t>
        <w:softHyphen/>
        <w:t>бинам Курильских проливов на дне и у дна обитает богатая глубоководная оке</w:t>
        <w:softHyphen/>
        <w:t>анская фауна: восьмилучевые кораллы, стеклянные губки, полихеты, десятиногие раки, морские ежи, головоногие моллюс</w:t>
        <w:softHyphen/>
        <w:t>к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ерхних слоях распространен планк</w:t>
        <w:softHyphen/>
        <w:t>тон. В растительном планктоне (фитопланк</w:t>
        <w:softHyphen/>
        <w:t>тоне) преобладают холодолюбивые диа</w:t>
        <w:softHyphen/>
        <w:t>томовые водоросли, биомасса которых достигает 20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Биомасса зоопланкто</w:t>
        <w:softHyphen/>
        <w:t>на в слое 0 - 100 м летом примерно 3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ибрежных вод характерны боль</w:t>
        <w:softHyphen/>
        <w:t xml:space="preserve">шие заросли водной растительности, в основном это ламинария и фукус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нтос, общая биомасса которого примерно 200 млн т, представлен раз</w:t>
        <w:softHyphen/>
        <w:t>личными видами моллюсков, иглокожих, червей и пр. Среди животных бентоса самое ценное — крупный камчатский краб. Кроме этого вида, довольно рас</w:t>
        <w:softHyphen/>
        <w:t>пространен меньший по размерам краб-стригун. Встречаются и другие ракооб</w:t>
        <w:softHyphen/>
        <w:t>раз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хтиофауне Охотского моря насчи</w:t>
        <w:softHyphen/>
        <w:t>тывается около 300 видов и подвидов рыб. Среди них преобладают холодолюбивые виды. Однако в юго-западной части моря встречаются и теплолюбивые, даже суб</w:t>
        <w:softHyphen/>
        <w:t>тропические в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омысловым относятся 40 видов. В их числе охотоморская популяция сель</w:t>
        <w:softHyphen/>
        <w:t>ди, минтай, треска, камбала, палтус, на</w:t>
        <w:softHyphen/>
        <w:t>вага, морской окунь и др. Особенно цен</w:t>
        <w:softHyphen/>
        <w:t>ны лососевые рыбы: горбуша, кета, ки</w:t>
        <w:softHyphen/>
        <w:t>жуч, чавыча. Большая численность лосо</w:t>
        <w:softHyphen/>
        <w:t>севых связана с наличием многочислен</w:t>
        <w:softHyphen/>
        <w:t>ных чистых порожистых горных рек, очень удобных для нереста, и с обилием корма в открытом море, где эти рыбы растут и развиваются до взрослого со</w:t>
        <w:softHyphen/>
        <w:t>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падной части моря распростране</w:t>
        <w:softHyphen/>
        <w:t>на белуха, а на уединенном скалистом островке Ионы водятся сивучи. Остров Тюлений и его прибрежные воды — одно из редких мест, где обитает ценный зверь — морской котик. Летом в открытые воды моря заходят на откорм кашалоты. Добы</w:t>
        <w:softHyphen/>
        <w:t>ча сивучей, кашалотов, и особенно мор</w:t>
        <w:softHyphen/>
        <w:t>ских котиков, строго ограничена в целях их сохр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ных прибрежных районах матери</w:t>
        <w:softHyphen/>
        <w:t>ковой и островной суши, шельфа и откры</w:t>
        <w:softHyphen/>
        <w:t>тых вод Охотского моря в той или иной степени развита хозяйственная деятель</w:t>
        <w:softHyphen/>
        <w:t>ность. На берегах она представлена ма</w:t>
        <w:softHyphen/>
        <w:t>шиностроительными, судоремонтными, ры</w:t>
        <w:softHyphen/>
        <w:t>бообрабатывающими и другими предпри</w:t>
        <w:softHyphen/>
        <w:t>ятиями. На некоторых участках шельфовой зоны ведется разведка и налаживает</w:t>
        <w:softHyphen/>
        <w:t>ся разработка подводных нефтегазовых месторождений. В прибрежных и откры</w:t>
        <w:softHyphen/>
        <w:t>тых водах развито рыболовство и лимити</w:t>
        <w:softHyphen/>
        <w:t>рованная добыча морского зверя. Мес</w:t>
        <w:softHyphen/>
        <w:t>тами добываются водоро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акватории моря проходят транспорт</w:t>
        <w:softHyphen/>
        <w:t>ные пути. Они связывают основные порты -Магадан (Нагаево), Аян, Охотск, Совет</w:t>
        <w:softHyphen/>
        <w:t>скую Гавань, Корсаков, Николаевск, Ком</w:t>
        <w:softHyphen/>
        <w:t>сомольск и другие с российскими и зару</w:t>
        <w:softHyphen/>
        <w:t>бежными портами. Отсюда вывозятся и сюда поступают различные грузы из пор</w:t>
        <w:softHyphen/>
        <w:t>тов России, ближнего и дальнего зарубе</w:t>
        <w:softHyphen/>
        <w:t>ж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сторонняя хозяйственная деятель</w:t>
        <w:softHyphen/>
        <w:t>ность заметно влияет на формирование экологической ситуации в море. Однако степень негативного воздействия на мор</w:t>
        <w:softHyphen/>
        <w:t>скую среду неодинакова в разных мес</w:t>
        <w:softHyphen/>
        <w:t>тах, что определяет различие экологиче</w:t>
        <w:softHyphen/>
        <w:t>ски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ропогенное воздействие на морскую среду в основном проявляется в ее за</w:t>
        <w:softHyphen/>
        <w:t>грязнении. Его основные источники — сто</w:t>
        <w:softHyphen/>
        <w:t>ки промышленных и коммунальных предпри</w:t>
        <w:softHyphen/>
        <w:t>ятий. По имеющимся данным, в 1996 г. в Охотское море было сброшено 256 млн т сточных вод, из них требующих очистки — 46 млн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Со сточными водами в море поступают нитраты, нефтепродукты, же</w:t>
        <w:softHyphen/>
        <w:t>лезо, синтетические поверхностно-активные вещества, фенолы и другие загрязни</w:t>
        <w:softHyphen/>
        <w:t>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загрязнены прибрежные и шельфовые воды: залив Терпения, Тауйская губа, акватории у северо-восточно</w:t>
        <w:softHyphen/>
        <w:t>го Сахалина, пролив Лаперуза, залив Анива, бухта Нагаева и др. Содержание за</w:t>
        <w:softHyphen/>
        <w:t>грязнителей здесь порой превышает пре</w:t>
        <w:softHyphen/>
        <w:t>дельно допустимую концентрацию в 5 — 10 раз. В центральной, северо-западной и северо-восточной частях моря отмеча</w:t>
        <w:softHyphen/>
        <w:t>ется его загрязнение нефтяной пленкой. Наибольшие площади пленки наблюдают</w:t>
        <w:softHyphen/>
        <w:t>ся в промысловых районах во время ак</w:t>
        <w:softHyphen/>
        <w:t>тивного лова рыбы и добычи морепродук</w:t>
        <w:softHyphen/>
        <w:t>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специалистов, степень за</w:t>
        <w:softHyphen/>
        <w:t>грязненности вод открытых районов моря пока значительно не сказывается на со</w:t>
        <w:softHyphen/>
        <w:t>стоянии экосистем, относительно устойчи</w:t>
        <w:softHyphen/>
        <w:t>вых к действию загрязняющих веществ. Состояние фито- и зоопланктона оцени</w:t>
        <w:softHyphen/>
        <w:t>вается как благополуч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ое воздействие на живые бо</w:t>
        <w:softHyphen/>
        <w:t>гатства моря оказывает нерациональный промысел, что проявляется в нарушениях сроков лова и объемов добычи. В резуль</w:t>
        <w:softHyphen/>
        <w:t>тате этого снижается численность и запа</w:t>
        <w:softHyphen/>
        <w:t>сы различных промысловых объектов. Так, оказались подорванными запасы камчат</w:t>
        <w:softHyphen/>
        <w:t>ского краба, восточносахалинской горбу</w:t>
        <w:softHyphen/>
        <w:t>ши .и др. В последние годы довольно ши</w:t>
        <w:softHyphen/>
        <w:t>роко распространилось браконьерство, что тоже вредит воспроизводству рыбы и море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нциальную экологическую угрозу представляет намечаемое развитие добы</w:t>
        <w:softHyphen/>
        <w:t>чи нефти из подводных месторождений на шельфе восточного Сахалина. Возмож</w:t>
        <w:softHyphen/>
        <w:t>ные проливы буровых растворов и нефти при их распространении в промысловые районы негативно скажутся на всей эко</w:t>
        <w:softHyphen/>
        <w:t>системе этих районов. Следовательно, ис</w:t>
        <w:softHyphen/>
        <w:t>пользование живых и минеральных ресур</w:t>
        <w:softHyphen/>
        <w:t>сов моря требует разработки и проведе</w:t>
        <w:softHyphen/>
        <w:t>ния эффективных природоохранных ме</w:t>
        <w:softHyphen/>
        <w:t>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СКОЕ МО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га российского Приморья омывают воды Японского моря - самого южного из наших дальневосточных морей. Оно лежит между материком Евразия, полуостровом Корея, Японскими островами и островом Сахалин. Это море вытянуто по меридиа</w:t>
        <w:softHyphen/>
        <w:t>ну, сужено в северной части и довольно широко в центральных и южных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ждение названия "Японское море", естественно, связано со страной Японией, островная суша которой являет</w:t>
        <w:softHyphen/>
        <w:t>ся восточным и юго-восточным побережь</w:t>
        <w:softHyphen/>
        <w:t>ем этого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о Японии и Японском море упо</w:t>
        <w:softHyphen/>
        <w:t>минается в китайских источниках, относя</w:t>
        <w:softHyphen/>
        <w:t xml:space="preserve">щихся 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до н. э. В Европе о Японии услышали в конц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 от арабских путешественников и купцов, по</w:t>
        <w:softHyphen/>
        <w:t>сещавших страны Восточной Азии, что от</w:t>
        <w:softHyphen/>
        <w:t>ражалось в трудах средневековых араб</w:t>
        <w:softHyphen/>
        <w:t>ских пис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европейцы, а именно португаль</w:t>
        <w:softHyphen/>
        <w:t>цы, посетили Японию и южную часть Япон</w:t>
        <w:softHyphen/>
        <w:t>ского моря между 1539 и 1545 гг. В тече</w:t>
        <w:softHyphen/>
        <w:t>ние последующих примерно 1 00 лет порту</w:t>
        <w:softHyphen/>
        <w:t>гальские купцы и служившие лоцманами на их судах голландцы и англичане плавали в Японию. С 1 624 г. в Японии был установлен запрет на посещение страны иностран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первые сведения о Японии и Японском море стали появляться во второй полов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после путешествия Васи</w:t>
        <w:softHyphen/>
        <w:t>лия Пояркова в 1644—1645 гг. по Амуру до его устья. Некоторые сведения о Япо</w:t>
        <w:softHyphen/>
        <w:t>нии в России получали из западноевропей</w:t>
        <w:softHyphen/>
        <w:t>ских источ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усской карте Япония впервые нане</w:t>
        <w:softHyphen/>
        <w:t xml:space="preserve">сена в 1701 г. в Сибирском Атлас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У. Ремезова. Приведенные на ней све</w:t>
        <w:softHyphen/>
        <w:t>дения о местоположении Японских остро</w:t>
        <w:softHyphen/>
        <w:t>вов и проливов, их разделяющих, были до</w:t>
        <w:softHyphen/>
        <w:t>вольно достовер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787 г. в Японском море плавал Лаперуз. Он описал некоторые участки за</w:t>
        <w:softHyphen/>
        <w:t>падного берега Сахалина и наблюдал те</w:t>
        <w:softHyphen/>
        <w:t>чение, идущее на юг и юго-восток. Это были одни из первых сведений о Приморском течении. В Охотское море он вышел про</w:t>
        <w:softHyphen/>
        <w:t>ливом, получившим имя Лаперу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849 г. Г.И. Невельской на транспор</w:t>
        <w:softHyphen/>
        <w:t>те "Байкал" прошел в самую северную часть Японского моря из Амурского лима</w:t>
        <w:softHyphen/>
        <w:t>на, открыв пролив, названный впоследствии его именем, и доказав, что Сахалин - это ос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лавания Г.И. Невельского рус</w:t>
        <w:softHyphen/>
        <w:t>ские торговые и военные корабли стали регулярно бывать в Японском море, попол</w:t>
        <w:softHyphen/>
        <w:t>няя сведения о н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 897 г. стала действовать Гидрогра</w:t>
        <w:softHyphen/>
        <w:t>фическая экспедиция Восточного океана, руководимая сначала М.Е. Жданко, а за</w:t>
        <w:softHyphen/>
        <w:t>тем Б.В. Давыдовым. При этом проводились океанографические исследования в при</w:t>
        <w:softHyphen/>
        <w:t>брежной зоне и открытом м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вклад в изучение Японского моря внесли адмирал С.О. Макаров, исследовавший пролив Лаперуза, и Л.И. Шренк, обобщивший известные на то время сведения по физической географии Японского моря в своих работах: "Очерк физической географии Северо-Японского моря" и "О течениях Охотского, Японско</w:t>
        <w:softHyphen/>
        <w:t>го и смежных с ними морей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1925 г., когда была создана Тихоокеанская научно-промысловая стан</w:t>
        <w:softHyphen/>
        <w:t>ция, преобразованная затем в Тихоокеан</w:t>
        <w:softHyphen/>
        <w:t>ский институт морского рыбного хозяйства и океанографии, стали систематически проводиться всесторонние исследования Японского моря. Они включали в себя глу</w:t>
        <w:softHyphen/>
        <w:t>боководные гидрологические, гидробиоло</w:t>
        <w:softHyphen/>
        <w:t>гические и гидрохимические наблюдения, промеры глубин, изучение геологического строения дна и берегов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объем комплексных исследова</w:t>
        <w:softHyphen/>
        <w:t>ний Японского моря был проведен по спе</w:t>
        <w:softHyphen/>
        <w:t>циальной программе несколькими научны</w:t>
        <w:softHyphen/>
        <w:t>ми учреждениями в 1932 г. во время Вто</w:t>
        <w:softHyphen/>
        <w:t>рого Международного полярного года. С этого времени экспедиционные работы в море стали ежегод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Великой Отечественной войны экспедиционные исследования в море были эпизодическими. В послевоенные годы изу</w:t>
        <w:softHyphen/>
        <w:t>чение Японского моря стало вновь разви</w:t>
        <w:softHyphen/>
        <w:t>ваться, особенно с 1949 г., когда в иссле</w:t>
        <w:softHyphen/>
        <w:t>дования дальневосточных морей и север</w:t>
        <w:softHyphen/>
        <w:t>ной части Тихого океана включилось научно-исследовательское судно "Витязь". На этом судне были проведены глубоковод</w:t>
        <w:softHyphen/>
        <w:t>ные исследования моря, взяты образцы донной фауны, получены колонки донных отложений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7—1958 гг. океанологические рабо</w:t>
        <w:softHyphen/>
        <w:t>ты в Японском море проводились по единой программе Международного геофизическо</w:t>
        <w:softHyphen/>
        <w:t>го года, а в последующие годы нередко по скоординированным междуведомственным планам с использованием спутниковой ин</w:t>
        <w:softHyphen/>
        <w:t>формации. В результате многолетних комп</w:t>
        <w:softHyphen/>
        <w:t>лексных и специализированных целевых ис</w:t>
        <w:softHyphen/>
        <w:t>следований Японское море стало наиболее изученным из всех российских морей Даль</w:t>
        <w:softHyphen/>
        <w:t>него Востока. Этому способствовало сосре</w:t>
        <w:softHyphen/>
        <w:t>доточение во Владивостоке крупных акаде</w:t>
        <w:softHyphen/>
        <w:t>мических и других научно-исследовательски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упая по размерам Берингову и Охот</w:t>
        <w:softHyphen/>
        <w:t>скому, Японское море - одно из наибо</w:t>
        <w:softHyphen/>
        <w:t>лее крупных и глубоких российских морей. Его площадь — 1 062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бъем — 1 630 тыс.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редняя глубина — 1 536 м, наибольшая глубина — 3699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говая линия изрезана сравнительно слабо. Наиболее простое по очертаниям побережье Сахалина, более изрезаны берега Приморья и Японских островов. Крупные заливы материкового берега: Де-Кастри, Советская Гавань, Петра Велико</w:t>
        <w:softHyphen/>
        <w:t>го, Посьет, Корей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понское море соединяется Сангарским проливом с глубинами до 400 м с Тихим океаном. Проливы Невельского и Лаперу-за связывают Японское и Охотское моря, а Корейский пролив с наибольшей глуби</w:t>
        <w:softHyphen/>
        <w:t>ной около 110 м соединяет Японское и Восточно-Китайское моря; узкий пролив Каммон между островами Хонсю и Кюсю ведет во Внутреннее Японское м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ьеф дна моря довольно сложный. В нем выделяют северную часть (к северу от 44° с. ш.), центральную (между 40 и 44° с. ш.) и южную (к югу от 40° с. ш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о северной части моря представляет собой своего рода широкий желоб, под</w:t>
        <w:softHyphen/>
        <w:t>нимающийся и сужающийся к северу. Глу</w:t>
        <w:softHyphen/>
        <w:t>бины в нем изменяются от 2300 — 2600 м на юге до 900 — 1400 м на сев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ьная часть моря - глубокая зам</w:t>
        <w:softHyphen/>
        <w:t>кнутая котловина, с запада, севера и вос</w:t>
        <w:softHyphen/>
        <w:t>тока ограниченная крутыми спускающими</w:t>
        <w:softHyphen/>
        <w:t>ся в море склонами горных сооружений Приморья, полуострова Корея, островов Хоккайдо и Хонсю, а с юга - склонами подводной возвышенности Ямато. Дно кот</w:t>
        <w:softHyphen/>
        <w:t>ловины расположено на глубинах около 35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жная часть моря отличается сложным рельефом, т. к. в этом районе находятся краевые части крупных горных систем -Курило-Камчатской, Японской и Рюкю. Центральное место здесь занимает обшир</w:t>
        <w:softHyphen/>
        <w:t>ная подводная возвышенность Ямато с при</w:t>
        <w:softHyphen/>
        <w:t>мыкающими к ней подводными хребтами. Шельф в основном узкий, шириной не бо</w:t>
        <w:softHyphen/>
        <w:t>лее 40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понское море целиком лежит в зоне муссонного климата умеренных широт. Однако вследствие большой протяженно</w:t>
        <w:softHyphen/>
        <w:t>сти с севера на юг, соседства холодного Азиатского материка и Охотского моря на севере и теплого Тихого океана на юге формируются заметные климатические различия между разными районами моря. В частности, на севере климатические ус</w:t>
        <w:softHyphen/>
        <w:t>ловия приближаются к субполярным, а на юге они почти субтроп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лодное время года (с октября по март) над морем господствуют сильные северо-западные ветры со скоростями 12—15 м/с и более (зимний муссон). Они приносят с собой сухой и холодный воз</w:t>
        <w:softHyphen/>
        <w:t>дух. В самые холодные месяцы (январь — февраль) среднемесячная температура воздуха на севере -20°, а на юге около 5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плый сезон (апрель — сентябрь) над морем преобладают южные и юго-западные ветры со скоростью 2 — 7 м/с (летний мус</w:t>
        <w:softHyphen/>
        <w:t>сон). Летом и в начале осени (июль — ок</w:t>
        <w:softHyphen/>
        <w:t>тябрь) над южной частью моря часты тайфу</w:t>
        <w:softHyphen/>
        <w:t>ны (с максимумом в сентябре). Они вызыва</w:t>
        <w:softHyphen/>
        <w:t>ют ураганные ветры, которые нередко со</w:t>
        <w:softHyphen/>
        <w:t>провождаются ливнями. Среднемесячная температура самого теплого месяца - авгу</w:t>
        <w:softHyphen/>
        <w:t>ста в северной части моря равна примерно 15 °, а в южных районах около 25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отличительных черт Японского моря - небольшое число впадающих в него рек. Наиболее крупная из них - Раздоль</w:t>
        <w:softHyphen/>
        <w:t>ная (Суйфун). Почти все реки горные. Материковый сток в море равен пример</w:t>
        <w:softHyphen/>
        <w:t>но 210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 и довольно равномерно распределен по сезонам. Опресняющее влияние речных вод на морские ощущает</w:t>
        <w:softHyphen/>
        <w:t>ся возле устьев р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рмирование гидрологических ус</w:t>
        <w:softHyphen/>
        <w:t>ловий моря существенно воздействует во</w:t>
        <w:softHyphen/>
        <w:t>дообмен через проливы. Основной приток вод - около 97% от общего количества поступающей в море воды переходит че</w:t>
        <w:softHyphen/>
        <w:t>рез Корейский пролив. Наибольший сток воды осуществляется через Сангарский пролив - 64% общего расхода; через про</w:t>
        <w:softHyphen/>
        <w:t>ливы Лаперуза, Невельского и Корейский вытекает 34% вод из Японского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а воды на поверхности моря в общем повышается с северо-запада на юго-восток. Зимой она изменяется от близ</w:t>
        <w:softHyphen/>
        <w:t>ких к нулю отрицательных величин на се</w:t>
        <w:softHyphen/>
        <w:t>вере и северо-западе до 10 — 14 ° на юге и юго-востоке. Температура воды лишь незначительно изменяется от поверхности до дна в северных и северо-западных рай</w:t>
        <w:softHyphen/>
        <w:t>онах. В центральной и южной частях моря поверхностная температура 8—10° со</w:t>
        <w:softHyphen/>
        <w:t>храняется до горизонтов 100 — 150 м, а затем она плавно понижается до 1,0 — 1,5° на горизонтах 400 — 500 м и глуб</w:t>
        <w:softHyphen/>
        <w:t>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том температура воды на поверхно</w:t>
        <w:softHyphen/>
        <w:t>сти повышается от 1 8 — 20° на севере до 25 — 27° на юге моря. В северной части моря температура воды, равная 1 8 — 20° в поверхностном (0 — 15 м) слое, резко понижается с глубиной и на горизонте 50 м равна 4°, затем она медленно пони</w:t>
        <w:softHyphen/>
        <w:t>жается до дна. В центральных и южных районах температура плавно понижается до горизонта 200 м, где она имеет значе</w:t>
        <w:softHyphen/>
        <w:t>ние примерно 6°, глубже ее понижение становится более резким и на горизонтах 250 — 260 м она достигает величины 1,5 — 2,0°, понижаясь примерно до 1 ° у 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соленость Японского моря око</w:t>
        <w:softHyphen/>
        <w:t>ло 34 %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С глубиной соленость изменяет</w:t>
        <w:softHyphen/>
        <w:t>ся от поверхности до дна незначи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вод Японского моря в общем образует циркуляцию против часовой стрелки с центром в северо-западной ча</w:t>
        <w:softHyphen/>
        <w:t>сти моря. Через Корейский пролив в Япон</w:t>
        <w:softHyphen/>
        <w:t>ское море поступают воды западной вет</w:t>
        <w:softHyphen/>
        <w:t>ви теплого течения Куросио и широким по</w:t>
        <w:softHyphen/>
        <w:t>током (Цусимское течение) распростра</w:t>
        <w:softHyphen/>
        <w:t>няются на северо-восток вдоль Японских островов. В центральной части моря Цусимское течение возвышенностью Яма-то разделяется на две ветви. На широте 38 — 39° от северной ветви отделяется небольшой поток, идущий на запад, пе</w:t>
        <w:softHyphen/>
        <w:t>реходящий в противотечение вдоль полу</w:t>
        <w:softHyphen/>
        <w:t>острова Корея. Основная масса вод Цу</w:t>
        <w:softHyphen/>
        <w:t>симского течения выносится из Японского моря через проливы Сангарский и Лаперуза, а часть вод этого течения достигает Татарского пролива и, завернув на юг вдоль берега материка, дает начало хо</w:t>
        <w:softHyphen/>
        <w:t>лодному Приморскому течению. Южнее залива Петра Великого Приморское те</w:t>
        <w:softHyphen/>
        <w:t>чение поворачивает на восток и сливает</w:t>
        <w:softHyphen/>
        <w:t>ся с северной ветвью Цусимского течения. Незначительная часть вод продолжает двигаться на юг до Корейского пролива, где также вливается в Цусимское те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крытой части центрального района моря движение вод осложняется местны</w:t>
        <w:softHyphen/>
        <w:t>ми круговоро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и поверхностных течений Япон</w:t>
        <w:softHyphen/>
        <w:t>ского моря в основном находятся в преде</w:t>
        <w:softHyphen/>
        <w:t>лах 10 — 25 см/с. В Корейском и Сангарском проливах они увеличиваются до 50 — 100 см/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сильное волнение (до 6 бал</w:t>
        <w:softHyphen/>
        <w:t>лов и более) в Японском море наблюдает</w:t>
        <w:softHyphen/>
        <w:t>ся во время тайфунов и зимой при про</w:t>
        <w:softHyphen/>
        <w:t>хождении циклонов. Сильные ветры тайфу</w:t>
        <w:softHyphen/>
        <w:t>нов развивают волны высотой 8 — 10 м. В теплое время преобладает волнение 1 -3 балла и невысокие вол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ре отчетливо выражены приливы. Наибольшая величина прилива (около 3 м) отмечается у южного входа в Корей</w:t>
        <w:softHyphen/>
        <w:t>ский пролив. Величины приливов в Татар</w:t>
        <w:softHyphen/>
        <w:t>ском проливе достигают 2,3 — 2,8 м, а у восточных берегов полуострова Корея и Приморья величина прилива не превыша</w:t>
        <w:softHyphen/>
        <w:t>ет 0,5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ерная и северо-западная части моря, прилегающие к материку, ежегодно на 4 — 5 месяцев покрываются льдом, площадь которого занимает около четверти про</w:t>
        <w:softHyphen/>
        <w:t>странства всего моря. Появление льда воз</w:t>
        <w:softHyphen/>
        <w:t>можно уже в октябре, а последний лед задерживается иногда до середины июня. Полностью свободным от льда море быва</w:t>
        <w:softHyphen/>
        <w:t>ет только в июле, августе и сентябре. При</w:t>
        <w:softHyphen/>
        <w:t>пай образуется в бухтах и заливах мате</w:t>
        <w:softHyphen/>
        <w:t>рикового побережья, но широкого распро</w:t>
        <w:softHyphen/>
        <w:t>странения не имеет. Ледовитость Японско</w:t>
        <w:softHyphen/>
        <w:t>го моря значительно изменяется от года к г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й и растительный мир Японско</w:t>
        <w:softHyphen/>
        <w:t>го моря богат и разнообразен. Весной и осенью развивается большое количество холодолюбивых диатомовых водорослей, летом - теплолюбивых перидиниевых. Это - основные представители фитопланкто</w:t>
        <w:softHyphen/>
        <w:t>на. Зоопланктон моря довольно разнооб</w:t>
        <w:softHyphen/>
        <w:t>разен. Его масса очень велика и достига</w:t>
        <w:softHyphen/>
        <w:t>ет 1,5 — 2,5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верхнем стометровом слое. С глубиной его масса заметно умень</w:t>
        <w:softHyphen/>
        <w:t>ш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ебольших глубинах прибрежных вод распространены зеленые водоросли, на глубинах до 30 м растут бурые водорос</w:t>
        <w:softHyphen/>
        <w:t>ли, а еще глубже обитают красные водо</w:t>
        <w:softHyphen/>
        <w:t>росли. Японское море богато ламинарией (морской капустой), аллярией, фукусами, анфельцией и филлофорой. На небольших глубинах обширные заросли образует зостера (морская трава) и филлоспадикс (морской лен), местами встречается саргассовая водоросль, кусты которой дости</w:t>
        <w:softHyphen/>
        <w:t>гают 3 м выс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донных животных (бентоса) пре</w:t>
        <w:softHyphen/>
        <w:t>обладают моллюски, характерные для мелководной зоны, глубже живут главным образом иглокожие, а еще глубже - чер</w:t>
        <w:softHyphen/>
        <w:t>ви и ракообразные. Широко распростра</w:t>
        <w:softHyphen/>
        <w:t>нены двустворчатые моллюски - морские гребешки и устрицы, а также головоногие моллюски - кальмары и осьминоги. Игло</w:t>
        <w:softHyphen/>
        <w:t>кожие представлены в основном трепан</w:t>
        <w:softHyphen/>
        <w:t>гами и голотуриями (морскими огурцами), а ракообразные - креветками, лангуста</w:t>
        <w:softHyphen/>
        <w:t>ми, омарами и кра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понском море обитает около 600 видов рыб. На севере и северо-западе моря обитают холодолюбивые виды: тихо</w:t>
        <w:softHyphen/>
        <w:t>океанская сельдь, минтай, лососевые (кета, горбуша, чавыча), треска, навага, камба</w:t>
        <w:softHyphen/>
        <w:t>ла. В южных районах живут теплолюбивые рыбы: сардина-иваси, японский анчоус, скумбрия, сайра. Летом в море заходят тропические виды: летучая рыба, тунец, луна-рыба. Наибольшее видовое разнооб</w:t>
        <w:softHyphen/>
        <w:t>разие рыб свойственно южной части моря, Корейскому проливу и прибрежным водам острова Хонс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понском море можно встретить мор</w:t>
        <w:softHyphen/>
        <w:t>ского котика, нерпу, дельфинов и даже к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атериковом и островных берегах Японского моря работает много пред</w:t>
        <w:softHyphen/>
        <w:t>приятий различных отраслей про</w:t>
        <w:softHyphen/>
        <w:t>мышленности, функционирует развитое сельскохозяйственное производство, рас</w:t>
        <w:softHyphen/>
        <w:t>положены крупные и небольшие мор</w:t>
        <w:softHyphen/>
        <w:t>ские порты. На водных пространствах моря распространено рыболовство и добыча других морепродуктов, а в его прибрежной зоне практикуют марикультуру. Море в различных направлениях пересекают морские пути, по которым транспортный флот осуществляет кругло</w:t>
        <w:softHyphen/>
        <w:t>годичные перевозки грузов и пассажи</w:t>
        <w:softHyphen/>
        <w:t>ров. Вследствие интенсивной хозяйствен</w:t>
        <w:softHyphen/>
        <w:t>ной деятельности на берегах и в самом бассейне море испытывает значительную антропогенную нагрузку, которая выра</w:t>
        <w:softHyphen/>
        <w:t>жается главным образом в загрязнении вод, а порой проявляется в нерациональ</w:t>
        <w:softHyphen/>
        <w:t>ном рыболовстве и добыче некоторых мо</w:t>
        <w:softHyphen/>
        <w:t>ре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меющимся данным, в 199.6 г. в Японское море было сброшено всего 1 82 млн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точных вод, из которых 148 млн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требуют очистки. Со сточными водами в море поступили загрязняющие ве</w:t>
        <w:softHyphen/>
        <w:t>щества: нитраты, нефтепродукты, железо, синтетические поверхностно-активные ве</w:t>
        <w:softHyphen/>
        <w:t>щества, фен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загрязнения - про</w:t>
        <w:softHyphen/>
        <w:t>мышленные предприятия, коммунальное хозяйство, порты, суда, электростанции и т. п. Загрязняющие вещества попадают в море непосредственно с берега со сточ</w:t>
        <w:softHyphen/>
        <w:t>ными водами и приносятся реками. В свя</w:t>
        <w:softHyphen/>
        <w:t>зи с этим наиболее загрязнены прибреж</w:t>
        <w:softHyphen/>
        <w:t>ные воды возле крупных городов и пор</w:t>
        <w:softHyphen/>
        <w:t>тов, в районах развитого сельского хозяй</w:t>
        <w:softHyphen/>
        <w:t>ства и в приустьевых зонах. Так, залив Пет</w:t>
        <w:softHyphen/>
        <w:t>ра Великого загрязняют стоки Владивосто</w:t>
        <w:softHyphen/>
        <w:t>ка, а также реки Артемовка, Партизанка, Раздольная. Сброшенные в море воды приносят с собой значительное количество загрязняющих веществ (нефтепродукты, нитраты, железо и др.), предельно допус</w:t>
        <w:softHyphen/>
        <w:t>тимые концентрации которых были превы</w:t>
        <w:softHyphen/>
        <w:t>шены в 2 — 3 раза, а в отдельных райо</w:t>
        <w:softHyphen/>
        <w:t>нах, например, в бухте Золотой Рог, в зна</w:t>
        <w:softHyphen/>
        <w:t>чительно больших размерах. Воды этого залива обычно квалифицируют как гряз</w:t>
        <w:softHyphen/>
        <w:t>ные, а в некоторых районах даже как очень гряз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начительной степени загрязнены воды Татарского пролива. Здесь наблюдалось превышение предельно допустимой кон</w:t>
        <w:softHyphen/>
        <w:t>центрации нефтепродуктов в 6 — 9 раз, фенолов в 5 раз. Воды Татарского проли</w:t>
        <w:softHyphen/>
        <w:t>ва в прибрежной зоне, в районе Александровска-Сахалинского, оцениваются как гряз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загрязненность свойственна во</w:t>
        <w:softHyphen/>
        <w:t>дам Амурского и Уссурийского заливов. Заметное превышение предельно допусти</w:t>
        <w:softHyphen/>
        <w:t>мой концентрации было отмечено по неф</w:t>
        <w:softHyphen/>
        <w:t>тепродуктам, фенолам, меди, цинку, кад</w:t>
        <w:softHyphen/>
        <w:t>мию. Воды этих заливов нередко относят к гряз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ытые воды моря загрязнены в суще</w:t>
        <w:softHyphen/>
        <w:t>ственно меньшей степени, чем в отмечен</w:t>
        <w:softHyphen/>
        <w:t>ных прибрежных зонах. В районах ожив</w:t>
        <w:softHyphen/>
        <w:t>ленных судоходных трасс на поверхности встречается нефтяная пленка. Экосистемы открытого моря ощущают влияние загряз</w:t>
        <w:softHyphen/>
        <w:t>нения, но естественное самоочищение пока позволяет специалистам оценивать состояние контролируемых морских эко</w:t>
        <w:softHyphen/>
        <w:t>систем как стабиль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ие богатства Японского моря, как и других морей, испытывают негативное влияние как природных, так и антропогенных факторов. К примеру, под совокупным воздействием этих факторов сложилось состояние глубокой депрессии сельди залива Петра Великого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>Вместе с тем в Японском море в тече</w:t>
        <w:softHyphen/>
        <w:t>ние многих лет ведут интенсивную добы</w:t>
        <w:softHyphen/>
        <w:t>чу ценных видов рыбы и морепродуктов рыбаки разных стран. В последние годы систематически нарушаются правила ры</w:t>
        <w:softHyphen/>
        <w:t>боловства, отмечаются случаи значитель</w:t>
        <w:softHyphen/>
        <w:t>ного перелова, распространилось брако</w:t>
        <w:softHyphen/>
        <w:t>ньерство. Все это в известной мере исто</w:t>
        <w:softHyphen/>
        <w:t>щило сырьевую базу ценной рыбы, осо</w:t>
        <w:softHyphen/>
        <w:t>бенно лососевых. Стала очевидной необ</w:t>
        <w:softHyphen/>
        <w:t>ходимость строгого регулирования рыбо</w:t>
        <w:softHyphen/>
        <w:t>ловства в целях восстановления и увели</w:t>
        <w:softHyphen/>
        <w:t>чения запасов лососевых и других видов. Местные органы и рыбохозяйственные учреждения принимают защитные меры. Однако необходимо объединить усилия разных стран, прежде всего выходящих к Японскому морю, в деле охраны и раци</w:t>
        <w:softHyphen/>
        <w:t>онального использования его биологичес</w:t>
        <w:softHyphen/>
        <w:t>ких богат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нятие!"/>
    <w:qFormat/>
    <w:pPr>
      <w:widowControl/>
      <w:shd w:fill="FFFFFF" w:val="clear"/>
      <w:tabs>
        <w:tab w:val="clear" w:pos="708"/>
        <w:tab w:val="right" w:pos="6804" w:leader="dot"/>
      </w:tabs>
      <w:bidi w:val="0"/>
    </w:pPr>
    <w:rPr>
      <w:rFonts w:ascii="Arial" w:hAnsi="Arial" w:eastAsia="Times New Roman" w:cs="Arial"/>
      <w:b/>
      <w:bCs/>
      <w:color w:val="000000"/>
      <w:w w:val="80"/>
      <w:sz w:val="20"/>
      <w:szCs w:val="20"/>
      <w:lang w:val="ru-RU" w:bidi="ar-SA" w:eastAsia="zh-CN"/>
    </w:rPr>
  </w:style>
  <w:style w:type="paragraph" w:styleId="Style17">
    <w:name w:val="Оглавление"/>
    <w:basedOn w:val="Normal"/>
    <w:qFormat/>
    <w:pPr>
      <w:shd w:fill="FFFFFF" w:val="clear"/>
      <w:tabs>
        <w:tab w:val="clear" w:pos="708"/>
        <w:tab w:val="right" w:pos="6804" w:leader="dot"/>
      </w:tabs>
      <w:autoSpaceDE w:val="false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8:00Z</dcterms:created>
  <dc:creator>Сергей</dc:creator>
  <dc:description/>
  <cp:keywords/>
  <dc:language>en-US</dc:language>
  <cp:lastModifiedBy>SYSTEM</cp:lastModifiedBy>
  <dcterms:modified xsi:type="dcterms:W3CDTF">2011-09-12T07:38:00Z</dcterms:modified>
  <cp:revision>2</cp:revision>
  <dc:subject/>
  <dc:title>Цепочка дальневосточных морей - Берингово/ Охотское и Японское - вытянута с северо-востока на юго-запад почти на 5000 км</dc:title>
</cp:coreProperties>
</file>