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по чрезвычайным ситуациям Республики Беларусь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образования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Гомельский инженерный институт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Кафедра тактики проведения аварийно-спасательных работ и тушения пожаров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УРСОВОЙ ПРОЕК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"Организация и тактика тушения пожаров во Дворце искусств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ый план - это документ, предусматривающий основные вопросы организации тушения пожаров на наиболее важных и пожароопасных, взрывоопасных и сложных в оперативно-тактическом отношении объект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ов проводится в целя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я тактического мастерства начальствующего состава органов и подразделений МЧС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го планирования боевых действий по тушению пожаров и спасению людей на особо важных объектах, взрывопожароопасных объектах с проработкой возможных различных вариантов развития и тушения пожар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архитектурно-строительных особенностей объекта и соответствия их проектно-сметной документац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базы данных по объектам для последующего использования в системе АС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аны разрабатываются лицами среднего и старшего начальствующего состава ОПЧС и корректируется при проведении детальных пожарно-технических обследований объектов, ПТУ, ПТЗ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работка планов производится на специальных практических занятиях по тактико-специальной подготовке из расчета, чтобы каждый план отрабатывался с каждой дежурной сменой не реже одного раза в три года (для г. Минска - один раз в 5 лет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ибель людей в основном происходит на ранних стадиях развития пожара, преимущественно от удушья. Чаще всего на пожаре погибают дети, пожилые люди, инвалиды. Наибольший травматизм наблюдается у мужчин среднего возрас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оведения профилактической работы по предупреждению пожаров, постоянного надзора за исправным состоянием первичных средств пожаротушения, принятия неотложных мер в случае возникновения пожара на предприятии создана ДП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гулярно, два раза в год, проводится тренировочное занятие по эвакуации рабочих и служащих из здания. Целью данного курсового проекта является выработка навыков в составлении оперативного плана пожаротуш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1. Характеристика территории и особенности планировки объект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Дворца искусств расположено в Советском районе города Минска по улице Козлова, 3. Рядом с объектом расположены кирпичные административные здания. С тыльной стороны выставочного комплекса расположены гаражные блоки и косте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здание предназначено для проведения выставок, экспозиций и хранения картин, скульптур и других произведений искусства Здание построено в 1973 году. Строительный объем здания составляет 2801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олезная площадь – 444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sz w:val="28"/>
          <w:szCs w:val="28"/>
        </w:rPr>
        <w:t>В здании размещены выставочные залы, хранилище, кабинеты, конференц-зал на 350 мест, кинопроекционная и подсобные помещ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ытия проездов и тротуаров выполнены из двухслойного </w:t>
      </w:r>
      <w:r>
        <w:rPr>
          <w:sz w:val="28"/>
          <w:szCs w:val="24"/>
        </w:rPr>
        <w:t>асфальтобетона с асфальтовой отмосткой.</w:t>
      </w:r>
      <w:r>
        <w:rPr>
          <w:sz w:val="28"/>
          <w:szCs w:val="28"/>
        </w:rPr>
        <w:t xml:space="preserve"> На территории имеются незначительные посадки деревьев и кустарник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итание сети наружного освещения территории предусматривается от шкафов уличного освещения, управлении освещением – централизованное, включением в каскад с уличным освещением горо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объекте предусмотрено основное рабочее, а также аварийное освещение во всех помещениях, включая складск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Оперативно-тактическая характеристика объект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4"/>
          <w:u w:val="single"/>
        </w:rPr>
        <w:t>1</w:t>
      </w:r>
      <w:r>
        <w:rPr>
          <w:b/>
          <w:sz w:val="28"/>
          <w:szCs w:val="28"/>
          <w:u w:val="single"/>
        </w:rPr>
        <w:t>. Архитектурно-строительная часть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Дворца искусств состоит из трех этажей. Цокольный этаж используется под хранилища, административные кабинеты, гардероб и ресторан. Здание II СО, каркасное, фонарного типа. Фундаменты сборные железобетонные, по внешнему осмотру в удовлетворительном состоянии, местами разрушения отделочного слоя цоколя. Стены выполнены из сборных железобетонных панелей, блоков и кирпича, имеются отдельные трещины и выбоины. Колонны железобетонны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sz w:val="28"/>
          <w:szCs w:val="28"/>
        </w:rPr>
        <w:t>Перегородки кирпичные, оштукатуренные. Перекрытия сборные железобетонные, подвесные потолки деревянные и алюминиевые, требуется замена деревянных потолков. Лестницы сборные железобетонные, имеются редкие трещины, повреждения поручня и ограждения. Кровля плоская, рулонная, местами имеются вздутия и просадки. По центру кровли расположен световой фонарь. Полы в цокольном и на первом этаже – мозаичные, в выставочном зале – паркетные, в санузлах – керамическая плитка, местами имеются мелкие трещины в мозаичных полах, отсутствие отдельных плиток в керамических полах. Окна, двери – деревянные, окрашенные, фанерованы. Оконные переплеты в цокольном этаже рассохлись, дверные полотна осели, имеют неплотный притвор. Размеры здания 78х42м. Высота 12 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Водоснабж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: обеспечивается от 6 пожарных кранов с полугайками типа "Богданова", диаметром 51 мм. Рукава диаметром 51 мм, длиной 20 м, стволы "Б". Насосы-повысители не предусмотре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ротивопожарное водоснабжение обеспечивается от пожарных гидрантов, установленных на городской сети с координатам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-1. ул. Козлова, 2 (2-7-0) К-200 Р - 4 ат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-2. ул. Козлова, 2 (1-7-0) К-200 Р - 4 ат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-3. ул. Козлова, 3 дерево (2-8-0) К-150 Р - 4 ат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Расход воды (л/сек.) из водосети К-150 и К-200 составляет:</w:t>
      </w:r>
    </w:p>
    <w:tbl>
      <w:tblPr>
        <w:tblW w:w="65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3"/>
              </w:rPr>
              <w:t>Вид и диаметр водосети</w:t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5"/>
              </w:rPr>
              <w:t>Расход воды, из сети в зависимости от давления в ней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10</w:t>
            </w:r>
            <w:r>
              <w:rPr>
                <w:szCs w:val="35"/>
              </w:rPr>
              <w:t>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20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30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40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50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60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70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80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90м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32"/>
              </w:rPr>
              <w:t>К- 150 мм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9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1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- 200 м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Установки пожаротуш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Автоматические установки пожаротушения не предусмотрены. В системе пожарной сигнализации используются тепловые пожарные извещатели типа </w:t>
      </w:r>
      <w:r>
        <w:rPr>
          <w:color w:val="000000"/>
          <w:sz w:val="28"/>
          <w:szCs w:val="24"/>
        </w:rPr>
        <w:t>ИП-105-3 и дымовые типа ИП-212-15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Коммуникац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Электроснабжение напряжением 220 В, отключение энергии происходит в электрощитовой, которая расположена на 1-ом этаже, в торце здания. </w:t>
      </w:r>
      <w:r>
        <w:rPr>
          <w:sz w:val="28"/>
          <w:szCs w:val="24"/>
        </w:rPr>
        <w:t>Система теплоснабжения двухтрубная с подачей теплоносителя на отопление, вентиляцию, и горячее водоснабж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Спасание и эвакуац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естничным клеткам, запасным выходам. С 3-го этажа из выставочного зала имеется выход на крышу конференц-зала и дальше по винтовой лестнице во внутренний дворик галереи. Возможна эвакуация через оконные проёмы по выдвижным пожарным лестниц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Цокольный этаж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На данном этаже находятся следующие помещения: ресторан, вестибюль, гардеробный холл, фойе, электрощитовая, холодильная камера, кладовые, санузел, тамбур, душевая, хранилище, коридор, загрузочная, венткамера, тамбур и административно-бытовые кабине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ервый этаж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На данном этаже находятся следующие помещения: конференц-зал, холл, два выставочных зала, приемная, кабинет директора, комната отдыха персонала, хранилищ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торой этаж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данном этаже находятся выставочные залы и админисративно-бытовые помещ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стора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  <w:u w:val="single"/>
        </w:rPr>
        <w:t>1. Архитектурно- строительная часть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Вместимость помещений ресторана составляет </w:t>
      </w:r>
      <w:r>
        <w:rPr>
          <w:color w:val="000000"/>
          <w:sz w:val="28"/>
          <w:szCs w:val="28"/>
        </w:rPr>
        <w:t>30 человек посетителей и 12 человек обслуживающего персонала. Ресторан расположен в цокольном этаже и имеет непосредственный выход наружу. В наличии ресторана помещение для обслуживания посетителей, а также кухонные цеха, гардероб и кладовые общей площадью 142м.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4"/>
        </w:rPr>
        <w:t>Пол гранитный, покрытый линолеумом, мессами ковровые покрыт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2. Технологическая часть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Горючая загрузка (мебель, аппаратура, ковровые покрытия, тепло-звукоизоляционные и отделочные материалы) 1,5кг/м.кв. В некоторых вспомогательных помещениях находятся холодильники, в которых в качестве хладагента используется негорючая жидкость фреон, не представляющая пожарную опас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  <w:u w:val="single"/>
        </w:rPr>
        <w:t>3. Внутренне противопожарное водоснабжение</w:t>
      </w:r>
      <w:r>
        <w:rPr>
          <w:b/>
          <w:sz w:val="28"/>
          <w:szCs w:val="24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нутреннее противопожарное водоснабжение обеспечивается от 1 пожарного крана, с соединительными головками типа "Богданов" диаметром 50 мм. Рукава диаметром 51 мм. длинной 20 м., пожарным стволом РС – 50, водоотдача 7,5 л/</w:t>
      </w: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4"/>
          <w:u w:val="single"/>
        </w:rPr>
        <w:t>4. Коммуникац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Электроснабжение напряжением 220В осуществляется от наружной сети. Отключается в электрощитовой, расположенной</w:t>
      </w:r>
      <w:r>
        <w:rPr>
          <w:color w:val="000000"/>
          <w:sz w:val="28"/>
          <w:szCs w:val="24"/>
        </w:rPr>
        <w:t xml:space="preserve"> у выхода из зального помещения или от </w:t>
      </w:r>
      <w:r>
        <w:rPr>
          <w:sz w:val="28"/>
          <w:szCs w:val="24"/>
        </w:rPr>
        <w:t>центральной электрощитовой, расположенной на первом этаже</w:t>
      </w:r>
      <w:r>
        <w:rPr>
          <w:color w:val="000000"/>
          <w:sz w:val="28"/>
          <w:szCs w:val="24"/>
        </w:rPr>
        <w:t>. В помещениях предусмотрена отдельная система приточной и вытяжной вентиляции. Воздуховоды выполнены из оцинкованной жести и прикреплены к несущим конструкциям при помощи металлических хому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4"/>
          <w:u w:val="single"/>
        </w:rPr>
        <w:t>5.</w:t>
      </w:r>
      <w:r>
        <w:rPr>
          <w:b/>
          <w:sz w:val="28"/>
          <w:szCs w:val="24"/>
          <w:u w:val="single"/>
          <w:lang w:val="be-BY"/>
        </w:rPr>
        <w:t>Спасение и эвакуац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be-BY"/>
        </w:rPr>
      </w:pPr>
      <w:r>
        <w:rPr>
          <w:color w:val="000000"/>
          <w:sz w:val="28"/>
          <w:szCs w:val="24"/>
        </w:rPr>
        <w:t xml:space="preserve">Количество работающего персонала 12, в том числе количество посетителей до 30 человек. Предусмотрено 2 эвакуационных выхода. В случае пожара </w:t>
      </w:r>
      <w:r>
        <w:rPr>
          <w:sz w:val="28"/>
          <w:szCs w:val="24"/>
          <w:lang w:val="be-BY"/>
        </w:rPr>
        <w:t>спасение и эвакуация производятся звеньями ГЗДС, одновременно с подачей стволов на туш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be-BY"/>
        </w:rPr>
        <w:t>Выстовочные залы</w:t>
      </w:r>
      <w:r>
        <w:rPr>
          <w:b/>
          <w:sz w:val="28"/>
          <w:szCs w:val="24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  <w:u w:val="single"/>
        </w:rPr>
        <w:t>1. Архитектурно- строительная часть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очные залы расположены на первом и втором этажах. На первом этаже располагаются два выставочных зала, разделенных перегородк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Предусмотрено три эвакуационных выхода из выставочных залов на первом этаже и два эвакуационных выхода из выставочного зала третьего этажа. Суммарная</w:t>
      </w:r>
      <w:r>
        <w:rPr>
          <w:color w:val="000000"/>
          <w:sz w:val="28"/>
          <w:szCs w:val="24"/>
        </w:rPr>
        <w:t xml:space="preserve"> площадь выставочных залов первого этажа составляет 768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8"/>
        </w:rPr>
        <w:t xml:space="preserve"> Суммарная</w:t>
      </w:r>
      <w:r>
        <w:rPr>
          <w:color w:val="000000"/>
          <w:sz w:val="28"/>
          <w:szCs w:val="24"/>
        </w:rPr>
        <w:t xml:space="preserve"> площадь выставочных залов второго этажа составляет 1836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.Пол бетонный. К выставочным залом примыкают вспомогательные помещения: склады, кладовые, административные помещ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2. Технологическая часть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Горючая загрузка 6 кг/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. Она представлена декоративными отделочными материалами, экспонатами, картинами. В складских помещения большая пожарная нагрузка, большое количество деревянных ящиков, а также пластмассовых ящиков способных при горении выделять ядовитые газ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  <w:u w:val="single"/>
        </w:rPr>
        <w:t>3. Внутренне противопожарное водоснабжение</w:t>
      </w:r>
      <w:r>
        <w:rPr>
          <w:b/>
          <w:sz w:val="28"/>
          <w:szCs w:val="24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нутреннее противопожарное водоснабжение обеспечивается от: первый этаж – 2 пожарных крана, второй этаж– 2 пожарных крана с соединительными головками типа "Богданов" диаметром 50 мм. Рукава диаметром 51 мм. Длинной 20м., пожарный стволом РС – 50, водоотдача 7,5 л/</w:t>
      </w: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4"/>
          <w:u w:val="single"/>
        </w:rPr>
        <w:t>4. Коммуникац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sz w:val="28"/>
          <w:szCs w:val="24"/>
        </w:rPr>
        <w:t>Электроснабжение напряжением 220В осуществляется от наружной сети. Отключается в центральной электрощитовой, расположенной в цокольном этаже</w:t>
      </w:r>
      <w:r>
        <w:rPr>
          <w:color w:val="000000"/>
          <w:sz w:val="28"/>
          <w:szCs w:val="24"/>
        </w:rPr>
        <w:t xml:space="preserve"> в вспомогательном помещении, рядом со складами, или от трансформаторной подстанции расположенной рядом с объектом. В помещениях предусмотрена отдельная система приточной и вытяжной вентиля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здуховоды выполнены из оцинкованной жести и прикреплены к несущим конструкциям при помощи металлических хому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4"/>
          <w:u w:val="single"/>
        </w:rPr>
        <w:t>5.</w:t>
      </w:r>
      <w:r>
        <w:rPr>
          <w:b/>
          <w:sz w:val="28"/>
          <w:szCs w:val="24"/>
          <w:u w:val="single"/>
          <w:lang w:val="be-BY"/>
        </w:rPr>
        <w:t>Спасение и эвакуац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be-BY"/>
        </w:rPr>
      </w:pPr>
      <w:r>
        <w:rPr>
          <w:color w:val="000000"/>
          <w:sz w:val="28"/>
          <w:szCs w:val="24"/>
        </w:rPr>
        <w:t xml:space="preserve">Предусмотрено 4 эвакуационных выхода. В случае пожара </w:t>
      </w:r>
      <w:r>
        <w:rPr>
          <w:sz w:val="28"/>
          <w:szCs w:val="24"/>
          <w:lang w:val="be-BY"/>
        </w:rPr>
        <w:t>спасение и эвакуация производятся звеньями ГЗДС, одновременно с подачей стволов на туш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Блок административных помещений</w:t>
      </w:r>
      <w:r>
        <w:rPr>
          <w:sz w:val="28"/>
          <w:szCs w:val="28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  <w:u w:val="single"/>
        </w:rPr>
        <w:t>1. Архитектурно- строительная часть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Административные помещения расположены на всех этажах здания, планировка коридорная, блочна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В конце коридора предусмотрен выход на кровлю. С этажа предусмотрен два эвакуациооных выхода. </w:t>
      </w:r>
      <w:r>
        <w:rPr>
          <w:color w:val="000000"/>
          <w:sz w:val="28"/>
          <w:szCs w:val="24"/>
        </w:rPr>
        <w:t xml:space="preserve">Общая площадь помещений составляет </w:t>
      </w:r>
      <w:r>
        <w:rPr>
          <w:sz w:val="28"/>
          <w:szCs w:val="24"/>
        </w:rPr>
        <w:t>1544м</w:t>
      </w:r>
      <w:r>
        <w:rPr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. Пол помещений бетонны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2. Технологическая часть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ючая загрузка составляет 24 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 помещении находится большое количество различных электроприемников, а также компьютерной техни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ым помещениям примыкает гардероб, где в холодное время большая пожарная загруз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  <w:u w:val="single"/>
        </w:rPr>
        <w:t>3. Внутренне противопожарное водоснабжение</w:t>
      </w:r>
      <w:r>
        <w:rPr>
          <w:b/>
          <w:sz w:val="28"/>
          <w:szCs w:val="24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нутреннее противопожарное водоснабжение обеспечивается от 2-х пожарных кранов, с соединительными головками типа "Богданов" диаметром 50 мм. Рукава диаметром 51 мм. Длинной 20 м., пожарный стволом РС – 50, водоотдача 7,5 л/</w:t>
      </w: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4"/>
          <w:u w:val="single"/>
        </w:rPr>
        <w:t>4. Коммуникац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лектроснабжение напряжением 220В осуществляется от наружной се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sz w:val="28"/>
          <w:szCs w:val="24"/>
        </w:rPr>
        <w:t>Отключается в центральной электрощитовой, расположенной на первом этаже</w:t>
      </w:r>
      <w:r>
        <w:rPr>
          <w:color w:val="000000"/>
          <w:sz w:val="28"/>
          <w:szCs w:val="24"/>
        </w:rPr>
        <w:t xml:space="preserve"> в вспомогательном помещении, рядом со складами, или от трансформаторной подстанции расположенной рядом с объект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помещениях предусмотрена отдельная система приточной и вытяжной вентиляции. Воздуховоды выполнены из оцинкованной жести и прикреплены к несущим конструкциям при помощи металлических хому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4"/>
          <w:u w:val="single"/>
        </w:rPr>
        <w:t>5.</w:t>
      </w:r>
      <w:r>
        <w:rPr>
          <w:b/>
          <w:sz w:val="28"/>
          <w:szCs w:val="24"/>
          <w:u w:val="single"/>
          <w:lang w:val="be-BY"/>
        </w:rPr>
        <w:t>Спасение и эвакуац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усмотрено 2 эвакуационных выхо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  <w:lang w:val="be-BY"/>
        </w:rPr>
      </w:pPr>
      <w:r>
        <w:rPr>
          <w:color w:val="000000"/>
          <w:sz w:val="28"/>
          <w:szCs w:val="24"/>
        </w:rPr>
        <w:t xml:space="preserve">В случае пожара </w:t>
      </w:r>
      <w:r>
        <w:rPr>
          <w:sz w:val="28"/>
          <w:szCs w:val="24"/>
          <w:lang w:val="be-BY"/>
        </w:rPr>
        <w:t>спасение и эвакуация производятся звеньями ГЗДС по маршевым лестницам, а также через окна с помощью выдвижных 3-коленных лестниц, одновременно с подачей стволов на туш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писка из расписания выезда пожарных аварийно-спасательных подразделений на пожа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/>
        <w:t>На пожар привлекаются силы и средства по вызову № 2</w:t>
      </w:r>
    </w:p>
    <w:tbl>
      <w:tblPr>
        <w:tblW w:w="744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901"/>
        <w:gridCol w:w="1749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rPr/>
            </w:pPr>
            <w:r>
              <w:rPr>
                <w:szCs w:val="24"/>
              </w:rPr>
              <w:t>Наименование подразделен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ивлекаемые силы и сре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риентировочное</w:t>
            </w:r>
          </w:p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ремя прибыти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АСЧ-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 отд. - АЦ, А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,5</w:t>
            </w:r>
            <w:r>
              <w:rPr>
                <w:szCs w:val="24"/>
              </w:rPr>
              <w:t>км/3 мин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АСЧ-1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 отд. – АЦ,(АС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>8км</w:t>
            </w:r>
            <w:r>
              <w:rPr>
                <w:szCs w:val="24"/>
                <w:lang w:val="en-US"/>
              </w:rPr>
              <w:t xml:space="preserve"> /</w:t>
            </w:r>
            <w:r>
              <w:rPr>
                <w:szCs w:val="24"/>
              </w:rPr>
              <w:t>5 мин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АСЧ-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 отд. – АЦ,(АБР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rPr/>
            </w:pP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>2км</w:t>
            </w:r>
            <w:r>
              <w:rPr>
                <w:szCs w:val="24"/>
                <w:lang w:val="en-US"/>
              </w:rPr>
              <w:t xml:space="preserve"> /</w:t>
            </w:r>
            <w:r>
              <w:rPr>
                <w:szCs w:val="24"/>
              </w:rPr>
              <w:t>7 мин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АСЧ-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 отд. - АЦ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rPr/>
            </w:pP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>6км</w:t>
            </w:r>
            <w:r>
              <w:rPr>
                <w:szCs w:val="24"/>
                <w:lang w:val="en-US"/>
              </w:rPr>
              <w:t xml:space="preserve"> /</w:t>
            </w:r>
            <w:r>
              <w:rPr>
                <w:szCs w:val="24"/>
              </w:rPr>
              <w:t>8 мин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АСЧ-2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 отд. – АЦ,(АБР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360"/>
              <w:rPr/>
            </w:pP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>7км</w:t>
            </w:r>
            <w:r>
              <w:rPr>
                <w:szCs w:val="24"/>
                <w:lang w:val="en-US"/>
              </w:rPr>
              <w:t xml:space="preserve"> /</w:t>
            </w:r>
            <w:r>
              <w:rPr>
                <w:szCs w:val="24"/>
              </w:rPr>
              <w:t>10 мин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3"/>
          <w:lang w:val="be-BY"/>
        </w:rPr>
      </w:pPr>
      <w:r>
        <w:rPr>
          <w:color w:val="000000"/>
          <w:sz w:val="28"/>
          <w:szCs w:val="23"/>
          <w:lang w:val="be-BY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4. Выбор и обоснование места возникновения возможного пожар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3"/>
          <w:lang w:val="be-BY"/>
        </w:rPr>
      </w:pPr>
      <w:r>
        <w:rPr>
          <w:sz w:val="28"/>
          <w:szCs w:val="28"/>
        </w:rPr>
        <w:t>В тактическом отношении наиболее сложным местом возникновения пожара является помещение ресторана, т.к. при его развитии возможна угроза жизни и здоровья людей, а также угроза быстрого распространения на все зда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ресторана характеризуется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м большого количества посетителей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ыстрым распространением пламени при возникновении пожара по горючей загрузке, горючим отделочным и теплоизоляционным материалам, системам инженерных коммуникаций (вентиляция, электросети)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й горючей загрузкой (мебель, вещи)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ушение строительных конструкций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ет искр и головней на соседние здания и сооружения при открытом пожар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3"/>
          <w:lang w:val="be-BY"/>
        </w:rPr>
      </w:pPr>
      <w:r>
        <w:rPr>
          <w:color w:val="000000"/>
          <w:sz w:val="28"/>
          <w:szCs w:val="23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 Выбор и обоснование огнетушащего вещест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ушения пожара в помещении ресторана выбрано огнетушащее вещество вод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, так как удельная теплоемкость, равная 4,19 Дж/(кг град), придает воде хорошие охлаждающие свойства. В условиях тушения пожара, превращаясь в пар (из 1 литра воды образуется 1700 литров пара), вода разбавляет реагирующие веще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теплота парообразования воды (2236 кДж/кг) позволяет отнимать большое количество тепла в процессе тушения пожара. Низкая теплопроводность способствует созданию на поверхности горящего материала надежной тепловой изоля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термическая стойкость воды (вода разлагается на кислород и водород при температуре 1700°С) способствует тушению большинства твердых материалов. Она доступна для целей пожаротушения, экономически целесообразна, инертна к большинству веществ и материалов, имеет незначительную вязкость и несжимаем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ушении пожаров воду используют в виде компактных, распыленных и тонкораспыленных струй. Однако вода характеризуется и отрицательными свойств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да электропроводна, имеет низкий коэффициент использования в виде компактных струй, сравнительно высокую температуру замерзания затрудняется тушение в зимнее время) и высокое поверхностное натяжение 72800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является показателем низкой смачивающей способности воды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6. Расчет динамики развития пожара и расчет сил и средств для его туше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ремя свободного развития пожара (от момента его возникновения до введения первых сил и средств на его тушение)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время свободного развития пожар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5680" cy="29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16865" cy="36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ремя от возникновения пожара до сообщения о нем на ЦОУ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595" cy="379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сбора и выезда пожарного подразделения из депо (принимается 1 мин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055" cy="379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следования подразделения от места дислокации до объекта (определили из таблицы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" cy="378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боевого развертывания пожарного подразделения (учитывая подготовку звена ГДЗС и прокладку рукавной линии ствола первой помощи, принимаем 2 мин).</w:t>
      </w:r>
    </w:p>
    <w:p>
      <w:pPr>
        <w:pStyle w:val="Normal"/>
        <w:widowControl/>
        <w:shd w:fill="FFFFFF" w:val="clear"/>
        <w:tabs>
          <w:tab w:val="clear" w:pos="708"/>
          <w:tab w:val="left" w:pos="143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путь, пройденный огнем за 9 мин:</w:t>
      </w:r>
    </w:p>
    <w:p>
      <w:pPr>
        <w:pStyle w:val="Normal"/>
        <w:widowControl/>
        <w:shd w:fill="FFFFFF" w:val="clear"/>
        <w:tabs>
          <w:tab w:val="clear" w:pos="708"/>
          <w:tab w:val="left" w:pos="14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4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линейная скорость распространения пламени, 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 xml:space="preserve"> принимаем равной 1,2 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, ("Справочник РТП", стр. 23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яем площадь пожара к моменту прибытия подразделений МЧС:</w:t>
      </w:r>
    </w:p>
    <w:p>
      <w:pPr>
        <w:pStyle w:val="Normal"/>
        <w:widowControl/>
        <w:shd w:fill="FFFFFF" w:val="clear"/>
        <w:tabs>
          <w:tab w:val="clear" w:pos="708"/>
          <w:tab w:val="left" w:pos="14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4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4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4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ход воды на тушение и защиту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ребуемый расход на тушени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т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требуемая интенсивность подачи воды при тушении пожара принимаем равной 0,1 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</w:rPr>
        <w:t>/с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"Справочник РТП"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 xml:space="preserve">туш </w:t>
      </w:r>
      <w:r>
        <w:rPr>
          <w:sz w:val="28"/>
          <w:szCs w:val="28"/>
        </w:rPr>
        <w:t>– площадь тушения пожара, так как глубина тушения ручными стволами -5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требуемый расход подачи воды на защиту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требуемое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личество стволов на тушение и защиту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расход воды на тушения пожара составляет 11,4 л/с. Необходимо подавать стволы на защиту смежных помещений и вышележащего этаж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личество стволов, подаваемых на защиту, принимаем равным дву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актический расход воды на тушение и защиту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 17,5&gt;11,4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ий расход воды больше требуемого. Соблюдается условие локализации.</w:t>
      </w:r>
    </w:p>
    <w:p>
      <w:pPr>
        <w:pStyle w:val="Normal"/>
        <w:widowControl/>
        <w:shd w:fill="FFFFFF" w:val="clear"/>
        <w:tabs>
          <w:tab w:val="clear" w:pos="708"/>
          <w:tab w:val="left" w:pos="10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ребуемое количество личного состава:</w:t>
      </w:r>
    </w:p>
    <w:p>
      <w:pPr>
        <w:pStyle w:val="Normal"/>
        <w:widowControl/>
        <w:shd w:fill="FFFFFF" w:val="clear"/>
        <w:tabs>
          <w:tab w:val="clear" w:pos="708"/>
          <w:tab w:val="left" w:pos="10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0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10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0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ребуемое количество отделений на АЦ</w:t>
      </w:r>
    </w:p>
    <w:p>
      <w:pPr>
        <w:pStyle w:val="Normal"/>
        <w:widowControl/>
        <w:shd w:fill="FFFFFF" w:val="clear"/>
        <w:tabs>
          <w:tab w:val="clear" w:pos="708"/>
          <w:tab w:val="left" w:pos="10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0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7. Схема расстановки сил и средств для тушения пожар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06950" cy="68472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684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8. Совмещенный график изменения площади пожара, требуемого и фактического расходов огнетушащего веществ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sz w:val="24"/>
          <w:szCs w:val="24"/>
        </w:rPr>
        <w:drawing>
          <wp:inline distT="0" distB="0" distL="0" distR="0">
            <wp:extent cx="4030345" cy="29978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4" t="-6" r="900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9. Организация тушения пожар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жар в помещении ресторана</w:t>
      </w:r>
    </w:p>
    <w:p>
      <w:pPr>
        <w:pStyle w:val="Normal"/>
        <w:widowControl/>
        <w:shd w:fill="FFFFFF" w:val="clear"/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-1:</w:t>
      </w:r>
      <w:r>
        <w:rPr>
          <w:sz w:val="28"/>
          <w:szCs w:val="28"/>
        </w:rPr>
        <w:t xml:space="preserve"> Спасение людей, материальных ценностей и тушение пожара в помещении ресторана. НБУ – начальник дежурной смены ПАСЧ-4.</w:t>
      </w:r>
    </w:p>
    <w:p>
      <w:pPr>
        <w:pStyle w:val="Normal"/>
        <w:widowControl/>
        <w:shd w:fill="FFFFFF" w:val="clear"/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АЦ ПАСЧ-12 на ПГ-3. Звеньями ГДЗС подать 3 ствола "Б" на спасение людей, материальных ценностей и тушение пожара в помещении ресторана.</w:t>
      </w:r>
    </w:p>
    <w:p>
      <w:pPr>
        <w:pStyle w:val="Normal"/>
        <w:widowControl/>
        <w:shd w:fill="FFFFFF" w:val="clear"/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лы:</w:t>
      </w:r>
      <w:r>
        <w:rPr>
          <w:sz w:val="28"/>
          <w:szCs w:val="28"/>
        </w:rPr>
        <w:t xml:space="preserve"> ПАСЧ-4, 2-отделения на АЦ,АЛ, ПАСЧ-12, 2-отделение на АЦ.</w:t>
      </w:r>
    </w:p>
    <w:p>
      <w:pPr>
        <w:pStyle w:val="Normal"/>
        <w:widowControl/>
        <w:shd w:fill="FFFFFF" w:val="clear"/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-2:</w:t>
      </w:r>
      <w:r>
        <w:rPr>
          <w:sz w:val="28"/>
          <w:szCs w:val="28"/>
        </w:rPr>
        <w:t xml:space="preserve"> Спасение людей, материальных ценностей, защита смежных помещений на 1-ом этаже НБУ – начальник дежурной смены ПАСЧ-8.</w:t>
      </w:r>
    </w:p>
    <w:p>
      <w:pPr>
        <w:pStyle w:val="Normal"/>
        <w:widowControl/>
        <w:shd w:fill="FFFFFF" w:val="clear"/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АЦ ПАСЧ-8 на ПГ-2, звеном ГДЗС подать ствол "Б" на защиту смежных с рестораном помещений.</w:t>
      </w:r>
    </w:p>
    <w:p>
      <w:pPr>
        <w:pStyle w:val="Normal"/>
        <w:widowControl/>
        <w:shd w:fill="FFFFFF" w:val="clear"/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илы:</w:t>
      </w:r>
      <w:r>
        <w:rPr>
          <w:sz w:val="28"/>
          <w:szCs w:val="28"/>
        </w:rPr>
        <w:t xml:space="preserve">, ПАСЧ-8, 1-отделение на АЦ, ПАСЧ-1, 1-отделение на АЦ. </w:t>
        <w:tab/>
      </w:r>
    </w:p>
    <w:p>
      <w:pPr>
        <w:pStyle w:val="Normal"/>
        <w:widowControl/>
        <w:shd w:fill="FFFFFF" w:val="clear"/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-3:</w:t>
      </w:r>
      <w:r>
        <w:rPr>
          <w:sz w:val="28"/>
          <w:szCs w:val="28"/>
        </w:rPr>
        <w:t xml:space="preserve"> Спасение людей, материальных ценностей, защита 2 –го этажа здания дворца искусств. НБУ – командир отделения ПАСЧ-8</w:t>
      </w:r>
    </w:p>
    <w:p>
      <w:pPr>
        <w:pStyle w:val="Normal"/>
        <w:widowControl/>
        <w:shd w:fill="FFFFFF" w:val="clear"/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АЦ ПАСЧ-8 на ПГ-3, звеном ГДЗС подать 1 ствол </w:t>
      </w:r>
      <w:r>
        <w:rPr>
          <w:bCs/>
          <w:sz w:val="28"/>
          <w:szCs w:val="28"/>
        </w:rPr>
        <w:t xml:space="preserve">"Б" </w:t>
      </w:r>
      <w:r>
        <w:rPr>
          <w:sz w:val="28"/>
          <w:szCs w:val="28"/>
        </w:rPr>
        <w:t>на спасение людей, материальных ценностей, защита вышележащих с рестораном помещ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лы:</w:t>
      </w:r>
      <w:r>
        <w:rPr>
          <w:sz w:val="28"/>
          <w:szCs w:val="28"/>
        </w:rPr>
        <w:t xml:space="preserve"> ПАСЧ-8, 1 отделение на АЦ, ПАСЧ-24, 1-отделение на АЦ.</w:t>
      </w:r>
    </w:p>
    <w:p>
      <w:pPr>
        <w:pStyle w:val="Normal"/>
        <w:widowControl/>
        <w:shd w:fill="FFFFFF" w:val="clear"/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0. Рекомендации руководителю тушения пожара, начальнику штаба, начальнику тыла и т.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</w:rPr>
        <w:t xml:space="preserve">РЕКОМЕНДАЦИИ </w:t>
      </w:r>
      <w:r>
        <w:rPr>
          <w:b/>
          <w:sz w:val="28"/>
          <w:szCs w:val="32"/>
          <w:u w:val="single"/>
        </w:rPr>
        <w:t>РУКОВОДИТЕЛЮ ТУШЕНИЯ ПОЖАРА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ожаре возможны: сильное задымление, высокая температура; выделение токсичных веществ; возникновение паник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ТП обязан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оизвести разведку и оценить обстановку на пожаре,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становить: какие меры приняты по эвакуации людей,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юдей подлежащих эваку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данные разведки и сложившуюся обстановку на пожар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ределить решающее направление, необходимое количество сил и средств, способы и приемы боевых действ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ить задачи подразделениям, организовать их взаимодействие и обеспечить выполнение поставлен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эваку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предупреждению пани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защиту от пролитой 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прерывно следить за изменениями обстановки и принимать решения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ддерживать постоянную связь с ЦОУ и периодически сообщать о принятых решениях и об обстановке на пожар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бстановки организовать оперативный штаб и определить место его расположени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резерв сил и средст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ого за соблюдение мер ТБ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заимодействие со службами. привлекаемыми к тушению пожа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эвакуации, защите от проливаемой воды и охране эвакуированных материальных ценностей до прибытия работников мили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убедиться в ликвидации гор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рядок убытия с места пожара подразделений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bCs/>
          <w:szCs w:val="32"/>
        </w:rPr>
        <w:t xml:space="preserve">РЕКОМЕНДАЦИИ </w:t>
      </w:r>
      <w:r>
        <w:rPr>
          <w:b/>
          <w:szCs w:val="32"/>
          <w:u w:val="single"/>
        </w:rPr>
        <w:t>РУКОВОДИТЕЛЮ ТУШЕНИЯ ПОЖАРА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/>
          <w:bCs/>
          <w:szCs w:val="32"/>
          <w:u w:val="single"/>
        </w:rPr>
        <w:t>Взаимодействие со специальными службами</w:t>
      </w:r>
      <w:r>
        <w:rPr>
          <w:b/>
          <w:bCs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орядок взаимодействия со службами при тушении пожаров регламентировано специальными инструкциями, подписанными начальником гарнизона РОЧС и руководителем соответствующей службы. Инструкции как руководящие документы находятся у дежурного персонала служб. В них устанавливается порядок извещения и выезда работников МЧС на пожары, характер и порядок работ, осуществляемых службой во время пожара, подчинённость представителей службы руководителю тушения пожара, а также порядок взаимодействия и информирова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унальная служба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Согласование вопросов о временном перекрытии улиц и проездов, уточнение названий улиц и проездов, правильной нумерации домов, уточнения названия улиц и переулков, об устройстве подъездных тоннелей через железнодорожные пути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нергослужба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Согласуют порядок выезда на пожары аварийных бригад, отключения наружных и внутренних электросетей, установок высокого напряжения, особенно при пожарах на трансформаторных подстанциях и подобных объектах. В небольших городах и некоторых объектах отключение отдельных электросетей производится на центральном электрощите; следует особенно тщательно следить, чтобы при этом не были отключены водонасосные станции, обеспечивающие подачу воды на тушение пожара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лужба милиции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ибывают на пожары для поддержания порядка, освобождают район пожара от посторонних лиц, охраняют эвакуированные материальные ценности, при необходимости оказывают помощь в спасательных работах и эвакуации имущества. Обеспечивают беспрепятственное следование пожарных машин через перекрёстки, защиту рукавных линий от наездов техники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лужба водоканала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ибывают на развившийся пожар и информируют работников МЧС о количестве пожарных гидрантов, диаметре водопровода, а также тип и вид водопровода. При участии работников водоканала водопровод на максимальную водоотдачу и повышения давления на отдельных участках водопровода за счёт пуска на насосных станциях дополнительных насосов-повысителей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32"/>
        </w:rPr>
        <w:t>РЕКОМЕНДАЦИИ</w:t>
      </w:r>
      <w:r>
        <w:rPr>
          <w:b/>
          <w:sz w:val="28"/>
          <w:szCs w:val="32"/>
          <w:lang w:val="en-US"/>
        </w:rPr>
        <w:t xml:space="preserve"> </w:t>
      </w:r>
      <w:r>
        <w:rPr>
          <w:b/>
          <w:i/>
          <w:sz w:val="28"/>
          <w:szCs w:val="32"/>
          <w:u w:val="single"/>
        </w:rPr>
        <w:t>НАЧАЛЬНИКУ ШТАБА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бстановку на пожаре путем организации непрерывной разведки и получения данных от начальников БУ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ложить РТП результаты разведки и сообщения об обстановке в ходе тушения пожара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амостоятельно принять решения в случаях, не терпящих отлагательства, и осуществлять их с последующим докладом РТП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становку сил и средств согласно решению, принятому РТП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вать при необходимости дополнительные силы и средства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приказания РТП руководителям подразделений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вязь на пожаре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исполнением приказаний РТП и штаба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резерв из прибывающих подразделений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звать при необходимости специальные службы города (объекта) и организовать взаимодействие с ними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на ЦОУ сведения о пожаре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бирать сведения о причине возникновения пожара и о боевых действиях подразделений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документы штаба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итание и подмену личного состава при длительной работе на пожаре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и необходимости заместителя начальника штаба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</w:rPr>
        <w:t>РЕКОМЕНДАЦИ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szCs w:val="28"/>
          <w:u w:val="single"/>
        </w:rPr>
        <w:t>НАЧАЛЬНИКУ ТЫЛА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язан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зведку водоисточнико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стречу и расстановку на водоисточники прибывших АЦ, обеспечить подачу 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воевременное снабжение техники ГСМ, а также при необходимости его достав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еспечить охрану рукавных линий, а также взаимодействие с работниками милиции по регулированию движения автотранспо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учет работы пожарной техники, расхода огнетушащих средств, составить схему расстановки ПА на водоисточни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заимодействие со службами водоснабжения.</w:t>
      </w:r>
    </w:p>
    <w:p>
      <w:pPr>
        <w:pStyle w:val="Normal"/>
        <w:widowControl/>
        <w:shd w:fill="FFFFFF" w:val="clear"/>
        <w:suppressAutoHyphens w:val="true"/>
        <w:snapToGrid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ружное противопожарное водоснабжение: </w:t>
      </w:r>
      <w:r>
        <w:rPr>
          <w:sz w:val="28"/>
          <w:szCs w:val="28"/>
        </w:rPr>
        <w:t>обеспечивается от 3-х пожарных гидрантов, установленных на городской водопроводной сети с координатам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-1. ул. Козлова, 2 (2-7-0) К-200 Р - 4 ат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-2. ул. Козлова, 2 (1-7-0) К-200 Р - 4 ат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-3. ул. Козлова, 3 дерево (2-8-0) К-150 Р - 4 ат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Расход воды (л/сек.) из водосети К-150 и К-200 составляет:</w:t>
      </w:r>
    </w:p>
    <w:tbl>
      <w:tblPr>
        <w:tblW w:w="71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</w:tblGrid>
      <w:tr>
        <w:trPr/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33"/>
              </w:rPr>
              <w:t>Вид и диаметр водосети</w:t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5"/>
              </w:rPr>
              <w:t>Расход воды, из сети в зависимости от давления в ней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10</w:t>
            </w:r>
            <w:r>
              <w:rPr>
                <w:szCs w:val="35"/>
              </w:rPr>
              <w:t>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20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30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40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50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60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70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80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90м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/>
            </w:pPr>
            <w:r>
              <w:rPr>
                <w:szCs w:val="32"/>
              </w:rPr>
              <w:t>К- 150 мм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9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32"/>
              </w:rPr>
              <w:t>1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- 200 м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32"/>
        </w:rPr>
        <w:t>РЕКОМЕНДАЦИИ</w:t>
      </w:r>
      <w:r>
        <w:rPr>
          <w:b/>
          <w:sz w:val="28"/>
          <w:szCs w:val="32"/>
          <w:lang w:val="en-US"/>
        </w:rPr>
        <w:t xml:space="preserve"> </w:t>
      </w:r>
      <w:r>
        <w:rPr>
          <w:b/>
          <w:sz w:val="28"/>
          <w:szCs w:val="28"/>
          <w:u w:val="single"/>
        </w:rPr>
        <w:t>НАЧАЛЬНИКУ БОЕВОГО УЧАСТКА №1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БУ обязан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роизводить непрерывную разведку и докладывать РТП об обстановке на боевом участке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руководить работой подчиненных ему подразделений, обеспечить взаимодействие с соседним БУ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обеспечить маневрирование и быструю перегруппировку сил и средств при изменении обстановки на БУ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ринимать самостоятельные решения по перестановке сил и средств обеспечивающие быстрейшую ликвидацию пожара на БУ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кладывать РТП о выполнении поставленной задачи.</w:t>
      </w:r>
    </w:p>
    <w:p>
      <w:pPr>
        <w:pStyle w:val="Normal"/>
        <w:widowControl/>
        <w:shd w:fill="FFFFFF" w:val="clear"/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-1:</w:t>
      </w:r>
      <w:r>
        <w:rPr>
          <w:sz w:val="28"/>
          <w:szCs w:val="28"/>
        </w:rPr>
        <w:t xml:space="preserve"> Спасение людей, материальных ценностей и тушение пожара в помещении ресторана. НБУ – начальник дежурной смены ПАСЧ-4.</w:t>
      </w:r>
    </w:p>
    <w:p>
      <w:pPr>
        <w:pStyle w:val="Normal"/>
        <w:widowControl/>
        <w:shd w:fill="FFFFFF" w:val="clear"/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АЦ ПАСЧ-12 на ПГ-3. Звеньями ГДЗС подать 3 ствола "Б" на спасение людей, материальных ценностей и тушение пожара в помещении ресторана.</w:t>
      </w:r>
    </w:p>
    <w:p>
      <w:pPr>
        <w:pStyle w:val="Normal"/>
        <w:widowControl/>
        <w:shd w:fill="FFFFFF" w:val="clear"/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илы:</w:t>
      </w:r>
      <w:r>
        <w:rPr>
          <w:sz w:val="28"/>
          <w:szCs w:val="28"/>
        </w:rPr>
        <w:t xml:space="preserve"> ПАСЧ-4, 2-отделения на АЦ,АЛ, ПАСЧ-12, 2-отделение на АЦ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</w:rPr>
        <w:t xml:space="preserve">РЕКОМЕНДАЦИИ </w:t>
      </w:r>
      <w:r>
        <w:rPr>
          <w:b/>
          <w:sz w:val="28"/>
          <w:u w:val="single"/>
        </w:rPr>
        <w:t>НАЧАЛЬНИКУ БОЕВОГО УЧАСТКА №2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БУ обязан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роизводить непрерывную разведку и докладывать РТП об обстановке на боевом участке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руководить работой подчиненных ему подразделений, обеспечить взаимодействие с соседним БУ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обеспечить маневрирование и быструю перегруппировку сил и средств при изменении обстановки на БУ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ринимать самостоятельные решения по перестановке сил и средств обеспечивающие быстрейшую ликвидацию пожара на БУ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кладывать РТП о выполнении поставленной задачи.</w:t>
      </w:r>
    </w:p>
    <w:p>
      <w:pPr>
        <w:pStyle w:val="Normal"/>
        <w:widowControl/>
        <w:shd w:fill="FFFFFF" w:val="clear"/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-2:</w:t>
      </w:r>
      <w:r>
        <w:rPr>
          <w:sz w:val="28"/>
          <w:szCs w:val="28"/>
        </w:rPr>
        <w:t xml:space="preserve"> Спасение людей, материальных ценностей, защита смежных помещений на 1-ом этаже НБУ – начальник дежурной смены ПАСЧ-8.</w:t>
      </w:r>
    </w:p>
    <w:p>
      <w:pPr>
        <w:pStyle w:val="Normal"/>
        <w:widowControl/>
        <w:shd w:fill="FFFFFF" w:val="clear"/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АЦ ПАСЧ-8 на ПГ-2, звеном ГДЗС подать ствол "Б" на защиту смежных с рестораном помещений.</w:t>
      </w:r>
    </w:p>
    <w:p>
      <w:pPr>
        <w:pStyle w:val="Normal"/>
        <w:widowControl/>
        <w:shd w:fill="FFFFFF" w:val="clear"/>
        <w:tabs>
          <w:tab w:val="clear" w:pos="708"/>
          <w:tab w:val="left" w:pos="6660" w:leader="none"/>
        </w:tabs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лы:</w:t>
      </w:r>
      <w:r>
        <w:rPr>
          <w:sz w:val="28"/>
          <w:szCs w:val="28"/>
        </w:rPr>
        <w:t xml:space="preserve">, ПАСЧ-8, 1-отделение на АЦ, ПАСЧ-1, 1-отделение на АЦ. </w:t>
      </w:r>
    </w:p>
    <w:p>
      <w:pPr>
        <w:pStyle w:val="Normal"/>
        <w:widowControl/>
        <w:shd w:fill="FFFFFF" w:val="clear"/>
        <w:tabs>
          <w:tab w:val="clear" w:pos="708"/>
          <w:tab w:val="left" w:pos="6660" w:leader="none"/>
        </w:tabs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 xml:space="preserve">РЕКОМЕНДАЦИИ </w:t>
      </w:r>
      <w:r>
        <w:rPr>
          <w:b/>
          <w:sz w:val="28"/>
          <w:szCs w:val="28"/>
          <w:u w:val="single"/>
        </w:rPr>
        <w:t>НАЧАЛЬНИКУ БОЕВОГО УЧАСТКА №3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БУ обязан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роизводить непрерывную разведку и докладывать РТП об обстановке на боевом участке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руководить работой подчиненных ему подразделений, обеспечить взаимодействие с соседним БУ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обеспечить маневрирование и быструю перегруппировку сил и средств при изменении обстановки на БУ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принимать самостоятельные решения по перестановке сил и средств обеспечивающие быстрейшую ликвидацию пожара на БУ;</w:t>
      </w:r>
    </w:p>
    <w:p>
      <w:pPr>
        <w:pStyle w:val="Normal"/>
        <w:widowControl/>
        <w:shd w:fill="FFFFFF" w:val="clear"/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-3:</w:t>
      </w:r>
      <w:r>
        <w:rPr>
          <w:sz w:val="28"/>
          <w:szCs w:val="28"/>
        </w:rPr>
        <w:t xml:space="preserve"> Спасение людей, материальных ценностей , защита 2 –го этажа здания дворца искусств. НБУ – командир отделения ПАСЧ-8</w:t>
      </w:r>
    </w:p>
    <w:p>
      <w:pPr>
        <w:pStyle w:val="Normal"/>
        <w:widowControl/>
        <w:shd w:fill="FFFFFF" w:val="clear"/>
        <w:suppressAutoHyphens w:val="true"/>
        <w:kinsoku w:val="false"/>
        <w:overflowPunct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АЦ ПАСЧ-8 на ПГ-3, звеном ГДЗС подать 1 ствол </w:t>
      </w:r>
      <w:r>
        <w:rPr>
          <w:bCs/>
          <w:sz w:val="28"/>
          <w:szCs w:val="28"/>
        </w:rPr>
        <w:t xml:space="preserve">"Б" </w:t>
      </w:r>
      <w:r>
        <w:rPr>
          <w:sz w:val="28"/>
          <w:szCs w:val="28"/>
        </w:rPr>
        <w:t>на спасение людей, материальных ценностей, защита вышележащих с рестораном помещ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илы:</w:t>
      </w:r>
      <w:r>
        <w:rPr>
          <w:sz w:val="28"/>
          <w:szCs w:val="28"/>
        </w:rPr>
        <w:t xml:space="preserve"> ПАСЧ-8, 1 отделение на АЦ, ПАСЧ-24, 1-отделение на АЦ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</w:rPr>
        <w:t xml:space="preserve">РЕКОМЕНДАЦИИ </w:t>
      </w:r>
      <w:r>
        <w:rPr>
          <w:b/>
          <w:sz w:val="28"/>
          <w:szCs w:val="28"/>
          <w:u w:val="single"/>
        </w:rPr>
        <w:t>ОТВЕТСТВЕННОМУ ЗА ЭВАКУАЦИЮ НА ПОЖАРЕ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ясняет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ли угроза людям от огня и дыма, в какой мере обстановка на пожаре может повлиять на успешную эвакуацию люд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естонахождение людей, их способность к самостоятельному выходу из помещ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и последовательность эваку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, куда эвакуировать люд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зоны пожара, степень воздействия огня и дыма на пути эваку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имеются силы и средства и как они могут быть использованы для эвакуации люд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защиты путей эвакуации и возможность дымоудаления.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язан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 изучить данные разведки и рекомендации персонала, сложившуюся обстановку, в какой мере она может повлиять на успешную эвакуацию люд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предупреждению пани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тем, чтобы пути эвакуации не загромождались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способы спасания и эвакуац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й выход людей в безопасном направлен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эвакуируемых в сопровождении пожарных, если пути эвакуации задымле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ос людей, не имеющих возможностей самостоятельно передвигатьс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уск спасаемых по автолестнице или ручным пожарным лестницам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спасания и эвакуации используются кратчайшие и безопасные пут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ходы и вых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ные вых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конные проемы, балконы, лоджии с применением автолестницы или ручных пожарных лестниц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32"/>
        </w:rPr>
        <w:t xml:space="preserve">РЕКОМЕНДАЦИИ </w:t>
      </w:r>
      <w:r>
        <w:rPr>
          <w:b/>
          <w:sz w:val="28"/>
          <w:szCs w:val="28"/>
          <w:u w:val="single"/>
        </w:rPr>
        <w:t>ОТВЕТСТВЕННОМУ ЗА ТЕХНИКУ БЕЗОПАСНОСТИ НА ПОЖАРЕ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в непригодной для дыхания среде использовать АСВ-2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 допускать личный состав МЧС прибывших к месту пожара без боевой одежды и снаряжения, работать непосредственно у зоны пожара до ликвидации гор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изменениями обстановки, поведением строительных конструкций и в случае возникновения опасности предупредить РТП и выводить л/с в безопасное место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работе на высотах применять страхующие приспособления, исключающие падени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работе в чердачных помещениях передвигаться с предосторожностью, не ходить по обвисшей кровле и на участках перекрытия с признаками гор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со стволами на высотах выделять не менее 2-х человек, не допускать оставления ствола без присмот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едупреждать работающих у здания о сбрасывании с чердака и крыши конструкц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ючения электропроводов путем их резки производить при фазном напряжении в сети не выше 220 В и только тогда, когда иными способами обесточить нельз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 допускать обрезать многожильные провода и кабеля, а также одножильные провода и кабеля, проложенные группами в изоляционных труб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Список используемой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widowControl/>
        <w:numPr>
          <w:ilvl w:val="3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Иванников В.П., Клюс П.П. Справочник руководителя тушения пожаров. - М., 1987.</w:t>
      </w:r>
    </w:p>
    <w:p>
      <w:pPr>
        <w:pStyle w:val="32"/>
        <w:numPr>
          <w:ilvl w:val="3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Боевой устав</w:t>
      </w:r>
      <w:r>
        <w:rPr>
          <w:sz w:val="28"/>
        </w:rPr>
        <w:t xml:space="preserve"> </w:t>
      </w:r>
      <w:r>
        <w:rPr>
          <w:sz w:val="28"/>
          <w:szCs w:val="28"/>
        </w:rPr>
        <w:t>органов и подразделений по чрезвычайным ситуациям</w:t>
      </w:r>
      <w:r>
        <w:rPr>
          <w:sz w:val="28"/>
        </w:rPr>
        <w:t xml:space="preserve"> </w:t>
      </w:r>
      <w:r>
        <w:rPr>
          <w:sz w:val="28"/>
          <w:szCs w:val="28"/>
        </w:rPr>
        <w:t>ч.1 Тушение пожаров. – Мн., 2005</w:t>
      </w:r>
    </w:p>
    <w:p>
      <w:pPr>
        <w:pStyle w:val="Normal"/>
        <w:widowControl/>
        <w:numPr>
          <w:ilvl w:val="3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Шишканов М.А., Воробьев В.К., Тумарович Ю.Г. Основы пожарно-тактической подготовки. – Мн., 1996.</w:t>
      </w:r>
    </w:p>
    <w:p>
      <w:pPr>
        <w:pStyle w:val="Normal"/>
        <w:widowControl/>
        <w:numPr>
          <w:ilvl w:val="3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стапов В.П., Воробьев В.К., Шишканов М.А. Деловые игры по пожарной тактике. – Мн., 1999.</w:t>
      </w:r>
    </w:p>
    <w:p>
      <w:pPr>
        <w:pStyle w:val="Normal"/>
        <w:widowControl/>
        <w:numPr>
          <w:ilvl w:val="3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Инструкция о порядке разработки в органах и подразделениях по чрезвычайным ситуациям Республики Беларусь оперативных планов и карточек тушения пожаров. Приказ Министерства по чрезвычайным ситуациям Республики Беларусь 14 февраля 2005 года № 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numFmt w:val="decimal"/>
      <w:lvlText w:val="1.7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/>
      <w:spacing w:before="222" w:after="0"/>
      <w:ind w:left="990" w:right="440" w:hanging="880"/>
    </w:pPr>
    <w:rPr>
      <w:color w:val="000000"/>
      <w:sz w:val="28"/>
    </w:rPr>
  </w:style>
  <w:style w:type="paragraph" w:styleId="TextBodyIndent">
    <w:name w:val="Body Text Indent"/>
    <w:basedOn w:val="Normal"/>
    <w:pPr>
      <w:widowControl/>
      <w:shd w:fill="FFFFFF" w:val="clear"/>
      <w:ind w:firstLine="509"/>
    </w:pPr>
    <w:rPr>
      <w:sz w:val="28"/>
      <w:szCs w:val="28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27:00Z</dcterms:created>
  <dc:creator>1</dc:creator>
  <dc:description/>
  <cp:keywords/>
  <dc:language>en-US</dc:language>
  <cp:lastModifiedBy>SYSTEM</cp:lastModifiedBy>
  <cp:lastPrinted>2008-03-15T01:18:00Z</cp:lastPrinted>
  <dcterms:modified xsi:type="dcterms:W3CDTF">2011-09-12T05:27:00Z</dcterms:modified>
  <cp:revision>2</cp:revision>
  <dc:subject/>
  <dc:title>Введение</dc:title>
</cp:coreProperties>
</file>