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редства защиты органов дыхания и правила пользования ими.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Средства зашиты органов дыхания</w:t>
      </w:r>
    </w:p>
    <w:p>
      <w:pPr>
        <w:pStyle w:val="Heading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льтрующие противогазы и респираторы являются основными средствами индивидуальной защиты органов дыхания, лица и глаз от отравляющих веществ (ОВ), радиоактивной пыли (РП) и биологических аэрозолей. Принцип защитного действия их основан на предварительном очищении (фильтрации), вдыхаемого человеком воздуха от различных вредных примесей.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b/>
          <w:bCs/>
          <w:color w:val="000000"/>
          <w:sz w:val="28"/>
          <w:szCs w:val="28"/>
        </w:rPr>
        <w:t>1.1. Общевойсковой фильтрующий противогаз ЕО - 16 (62)</w:t>
      </w:r>
    </w:p>
    <w:p>
      <w:pPr>
        <w:pStyle w:val="Heading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Комплект общевойскового фильтрующего противогаза ЕО-16 (62) состоит из шлем-маски, фильтрующе-поглощающей коробки (ФПК), сумки для противогаза и коробки с незапотевающими пленками.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лем-маска состоит из: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текателя с очками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апанной коробки с клапанами вдоха и выдоха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говорного устройства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незда подсоединения фильтрующей коробки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единительной трубки (для . ЕО-16).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льтрующе-поглощающая коробка состоит из:</w:t>
      </w:r>
    </w:p>
    <w:p>
      <w:pPr>
        <w:pStyle w:val="FR2"/>
        <w:numPr>
          <w:ilvl w:val="0"/>
          <w:numId w:val="2"/>
        </w:numPr>
        <w:spacing w:lineRule="auto" w:line="360"/>
        <w:ind w:lef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рпуса;</w:t>
      </w:r>
    </w:p>
    <w:p>
      <w:pPr>
        <w:pStyle w:val="FR2"/>
        <w:numPr>
          <w:ilvl w:val="0"/>
          <w:numId w:val="2"/>
        </w:numPr>
        <w:spacing w:lineRule="auto" w:line="360"/>
        <w:ind w:lef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шихты активированного угля;</w:t>
      </w:r>
    </w:p>
    <w:p>
      <w:pPr>
        <w:pStyle w:val="FR2"/>
        <w:numPr>
          <w:ilvl w:val="0"/>
          <w:numId w:val="2"/>
        </w:numPr>
        <w:spacing w:lineRule="auto" w:line="360"/>
        <w:ind w:lef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тиводымного фильтра;</w:t>
      </w:r>
    </w:p>
    <w:p>
      <w:pPr>
        <w:pStyle w:val="FR2"/>
        <w:numPr>
          <w:ilvl w:val="0"/>
          <w:numId w:val="2"/>
        </w:numPr>
        <w:spacing w:lineRule="auto" w:line="360"/>
        <w:ind w:lef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ружной горловины;</w:t>
      </w:r>
    </w:p>
    <w:p>
      <w:pPr>
        <w:pStyle w:val="FR2"/>
        <w:numPr>
          <w:ilvl w:val="0"/>
          <w:numId w:val="2"/>
        </w:numPr>
        <w:spacing w:lineRule="auto" w:line="360"/>
        <w:ind w:lef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утренней горловины;</w:t>
      </w:r>
    </w:p>
    <w:p>
      <w:pPr>
        <w:pStyle w:val="FR2"/>
        <w:numPr>
          <w:ilvl w:val="0"/>
          <w:numId w:val="2"/>
        </w:numPr>
        <w:spacing w:lineRule="auto" w:line="360"/>
        <w:ind w:lef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зиновой пробки.</w:t>
      </w:r>
    </w:p>
    <w:p>
      <w:pPr>
        <w:pStyle w:val="22"/>
        <w:spacing w:lineRule="auto" w:line="360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бор шлем-маски осуществляется по размеру, который определяется путем измерения головы по замкнутой линии, проходящей через макушку, подбородок и щеки:</w:t>
      </w:r>
    </w:p>
    <w:p>
      <w:pPr>
        <w:pStyle w:val="22"/>
        <w:spacing w:lineRule="auto" w:line="360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4395" w:type="dxa"/>
        <w:jc w:val="left"/>
        <w:tblInd w:w="85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19"/>
        <w:gridCol w:w="1276"/>
      </w:tblGrid>
      <w:tr>
        <w:trPr>
          <w:trHeight w:val="516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</w:rPr>
              <w:t>Результаты измерения, с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азмер</w:t>
            </w:r>
          </w:p>
        </w:tc>
      </w:tr>
      <w:tr>
        <w:trPr>
          <w:trHeight w:val="268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1,5 - 64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3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4,5 - 67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49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7,5 и боле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</w:tbl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НИЕ противогаза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Противогаза используют в положениях «походном», «наготове» и «боевом». Для перевода противогаза в «походное» положение необходимо: надеть сумку с противогазом через правое плечо так, чтобы она находилась на левом боку и клапан ее был обращен от себя. Подогнать длину плечевого ремня так, чтобы верхний край сумки был на уровне поясного ремня. Отстегнуть клапан сумки, вынуть противогаз, проверить состояние шлем-маски, стекол очков, клапанов вдоха и выдоха. Осмотреть ФПК и проверить наличие резиновой пробки, надежность соединения шлем-маски с ФПК, наличие коробки с незапотевающими пленками. Закрыть нижнее отверстие ФПК резиновой пробкой. Уложить противогаз в сумку и застегнуть ее клапан. Сдвинуть сумку с противогазом назад и закрепить его на туловище с помощью поясной тесемки.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еревода противогаза в положение «наготове» необходимо: передвинуть сумку с противогазом вперед, расстегнуть клапан сумки и снять резиновую пробку с ФПК.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«боевое» положение противогаз переводят по сигналу «Химическая тревога», по команде «Газы», а также самостоятельно.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еревода противогаза в «боевое» положение необходимо: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Задержать дыхание, закрыть глаза, взять оружие «на ремень» (положить на землю, зажать между ног).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нять головной убор, а при опущенном подбородочном ремне откинуть головной убор назад.</w:t>
      </w:r>
    </w:p>
    <w:p>
      <w:pPr>
        <w:pStyle w:val="22"/>
        <w:spacing w:lineRule="auto" w:line="360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Вынуть противогаз, взять обеими руками за утолщенные края у нижней части шлем-маски так, чтобы большие пальцы были снаружи, а остальные внутри нее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4. Приложить нижнюю часть шлем-маски под подбородок и резким движением рук вверх и назад натянуть шлем-маску на голову так, чтобы не было складок, а очки находились против глаз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5. Устранить перекос и складки, если они образовались при надевании, сделать полный выдох, открыть глаза и возобновить дыхание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6. Надеть головной убор, закрепить противогаз на туловище, если этого не выло сделано ранее.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шибки, снижающие оценку на один балл: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учаемый не закрыл глаза и не задержал дыхание или после надевания не сделал полный выдох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- шлем-маска надета с перекосом или перекручена соединительная трубка.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шибки, определяющие оценку «неудовлетворительно»: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пущено образование таких складок или перекосов, при которых наружный воздух может проникнуть под шлем-маску;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 полностью навинчена (ввернута) гайка соединительной трубки.</w:t>
      </w:r>
    </w:p>
    <w:p>
      <w:pPr>
        <w:pStyle w:val="FR2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FR2"/>
        <w:spacing w:lineRule="auto" w:line="360"/>
        <w:ind w:firstLine="720"/>
        <w:jc w:val="both"/>
        <w:rPr/>
      </w:pPr>
      <w:r>
        <w:rPr/>
        <w:t>НОРМАТИВЫ:</w:t>
      </w:r>
    </w:p>
    <w:tbl>
      <w:tblPr>
        <w:tblW w:w="8138" w:type="dxa"/>
        <w:jc w:val="left"/>
        <w:tblInd w:w="70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38"/>
        <w:gridCol w:w="1840"/>
        <w:gridCol w:w="1700"/>
        <w:gridCol w:w="1860"/>
      </w:tblGrid>
      <w:tr>
        <w:trPr>
          <w:trHeight w:val="340" w:hRule="atLeast"/>
          <w:cantSplit w:val="true"/>
        </w:trPr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атегория обучаемых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тлично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Хорошо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Удовлетворит.</w:t>
            </w:r>
          </w:p>
        </w:tc>
      </w:tr>
      <w:tr>
        <w:trPr>
          <w:trHeight w:val="288" w:hRule="atLeast"/>
          <w:cantSplit w:val="true"/>
        </w:trPr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keepNext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ядовой и нач. состав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 сек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 сек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 сек.</w:t>
            </w:r>
          </w:p>
        </w:tc>
      </w:tr>
    </w:tbl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мают противогаз по команде «Противогазы снять» или «Средства защиты снять». По этой команде снять головной убор, взять рукой клапанную коробку, слегка оттянуть лицевую часть вниз и движением руки вперед и вверх снять противогаз. Надеть головной убор, сложить противогаз и уложить его в сумку. При необходимости снятую лицевую часть вывернуть на изнанку, просушить и протереть чистой ветошью.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ьзование неисправным противогазом.</w:t>
      </w:r>
    </w:p>
    <w:p>
      <w:pPr>
        <w:pStyle w:val="22"/>
        <w:spacing w:lineRule="auto" w:line="360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повреждении шлем-маски необходимо: задержать дыхание, закрыть глаза, отвинтить ФПК, взять горловину ФПК в рот, зажать нос и дышать через рот. Глаза не открывать. При смене шлем-маски: задержать дыхание, взять исправную шлем-маску и подсоединить ее к ФПК. Затем надеть противогаз, сделать выдох, открыть глаза и возобновить дыхание.</w:t>
      </w:r>
    </w:p>
    <w:p>
      <w:pPr>
        <w:pStyle w:val="22"/>
        <w:spacing w:lineRule="auto" w:line="360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повреждении соединительной трубки необходимо: задержать дыхание, закрыть глаза, отвинтить соединительную трубку, присоединить ФПК к шлем-маске, сделать выдох, открыть глаза и возобновить дыхание.</w:t>
      </w:r>
    </w:p>
    <w:p>
      <w:pPr>
        <w:pStyle w:val="22"/>
        <w:spacing w:lineRule="auto" w:line="360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2. Респиратор Р-2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22"/>
        <w:spacing w:lineRule="auto" w:line="360"/>
        <w:ind w:firstLine="72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спиратор Р-2 представляет собой фильтрующую полумаску состоящую из: двух клапанов вдоха, одного клапана выдоха, оголовья и носового зажима.</w:t>
      </w:r>
    </w:p>
    <w:p>
      <w:pPr>
        <w:pStyle w:val="22"/>
        <w:spacing w:lineRule="auto" w:line="360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«походном» положении респиратор укладывают в полиэтиленовый пакет клапаном выдоха вниз, закрывают его с помощью кольца и хранят в противогазной сумке под лицевой частью противогаза.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ние респиратора.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«боевое» положение респиратор переводят по команде «Респираторы надеть», а также самостоятельно.</w:t>
      </w:r>
    </w:p>
    <w:p>
      <w:pPr>
        <w:pStyle w:val="22"/>
        <w:spacing w:lineRule="auto" w:line="360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перевода респиратора в «боевое» положение необходимо:</w:t>
      </w:r>
    </w:p>
    <w:p>
      <w:pPr>
        <w:pStyle w:val="22"/>
        <w:spacing w:lineRule="auto" w:line="360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Снять головной убор или на подбородочном ремне откинуть его назад.</w:t>
      </w:r>
    </w:p>
    <w:p>
      <w:pPr>
        <w:pStyle w:val="22"/>
        <w:spacing w:lineRule="auto" w:line="360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Вынуть респиратор из противогазной сумки и из пакета.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деть респиратор на лицо так, чтобы подбородок и нос разместились внутри полумаски.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Отрегулировать ленты оголовья так, чтобы одна лента располагалась на теменной части головы, а другая – на затылочной.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Прижать концы носового зажима к носу.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Надеть головной убор и застегнуть клапан противогазной сумки.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шибки, снижающие оценку на один балл: концы носового зажима респиратора не прижаты к носу.</w:t>
      </w:r>
    </w:p>
    <w:p>
      <w:pPr>
        <w:pStyle w:val="FR2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FR2"/>
        <w:spacing w:lineRule="auto" w:line="360"/>
        <w:ind w:firstLine="720"/>
        <w:jc w:val="both"/>
        <w:rPr/>
      </w:pPr>
      <w:r>
        <w:rPr/>
        <w:t>НОРМАТИВЫ:</w:t>
      </w:r>
    </w:p>
    <w:tbl>
      <w:tblPr>
        <w:tblW w:w="8140" w:type="dxa"/>
        <w:jc w:val="left"/>
        <w:tblInd w:w="70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00"/>
        <w:gridCol w:w="1860"/>
        <w:gridCol w:w="1700"/>
        <w:gridCol w:w="1880"/>
      </w:tblGrid>
      <w:tr>
        <w:trPr>
          <w:trHeight w:val="48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тегория обучаемых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тлично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Хорошо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Удовлетворит.</w:t>
            </w:r>
          </w:p>
        </w:tc>
      </w:tr>
      <w:tr>
        <w:trPr>
          <w:trHeight w:val="32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ядовой и нач. состав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1 сек.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2 сек.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4 сек.</w:t>
            </w:r>
          </w:p>
        </w:tc>
      </w:tr>
    </w:tbl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Снимают респиратор по команде «Респираторы снять». По этой команде снять головной убор, снять респиратор. Надеть головной убор, сложить респиратор в полиэтиленовый пакет и уложить его в противогазную сумку. Выворачивать респиратор на изнанку не рекомендуется во избежание механических повреждений.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дезактивации респиратора необходимо осторожно выколачивать пыль постукиванием его о какой-либо предмет. Удалить пыль с внутренней стороны полумаски протиранием влажной тряпочкой или ватой и просушить.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b/>
          <w:bCs/>
          <w:color w:val="000000"/>
          <w:sz w:val="28"/>
          <w:szCs w:val="28"/>
        </w:rPr>
        <w:t>1.3. Изолирующий противогаз ИП – 4М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ИП - 4М предназначен для защиты органов дыхания, глаз и кожи лица от любой вредной примеси в воздухе, независимо от ее концентрации, а также для работы в условиях недостатка кислорода в воздухе в интервале температур от минус 40 до плюс 40 гр.С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Время работы в противогазе определяется физической нагрузкой и составляет: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- при тяжелой физической нагрузке (бег, монтаж крупных деталей, подъем по лестнице, перенос тяжестей, переползание, разборка завалов) – 30-40 мин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- при средней физической нагрузке (ходьба, монтаж мелких деталей, регулировка и обслуживание техники) – 60 -75 мин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- при легких физических нагрузках (технический осмотр оборудования, наблюдение за показаниями приборов) - 180 мин.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РОЙСТВО ПРОТИВОГАЗА: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тивогаз состоит из: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лицевой части;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ереговорного устройства;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головника;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чкового узла;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единительной трубки с чехлом;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иппеля;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генеративного патрона;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ускового брикета;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чеки брикета;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ходного и выходного гнезд ниппеля;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ыхательного мешка: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единительного ниппеля»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лапана избыточного давления;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умки для переноски: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ркаса;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бки.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ЦИП РАБОТЫ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Для обеспечения кислородом в первые минуты работы в противогазе, когда регенеративный патрон еще не выделяет достаточное количество кислорода, приводится в действие пусковой брикет. Под воздействием тепла и влаги, выделяющихся при разложении пускового брикета, регенеративный патрон начинает выделять достаточное для дыхания количество кислорода, а также поглощать двуокись углерода и влагу.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оглощении регенеративным веществом влаги и двуокиси углерода выделяется тепло, поэтому в процессе работы регенеративный патрон и проходящая через него газовая смесь нагревается.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выдохе газовая смесь по соединительной трубке проходит через регенеративный патрон и поступает в дыхательный мешок.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вдохе газовая смесь из дыхательного мешка вторично проходит через регенеративный патрон, где дополнительно очищается от двуокиси углерода и по соединительной трубке возвращается в органы дыхания.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быток газовой смеси из дыхательного мешка при выдохе стравливается через клапан избыточного давления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МЕРЫ БЕЗОПАСНОСТИ ПРИ РАБОТЕ В ИП - 4М.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работе в противогазах личный состав допускается после медицинского освидетельствования, прохождения курса обучения и тренировок, получения твердых навыков в пользовании противогазом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При эксплуатации противогаза необходимо соблюдать следующие меры безопасности: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- число лиц одновременно работающих в противогазах в одном помещении, должно быть не менее двух, и с ними должна поддерживаться непрерывная связь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- в задымленных помещениях, емкостях, цистернах каждый работающий в противогазе должен быть обвязан тросом, другой конец которого должен находится у дублирующего номера, находящегося вне задымленного помещения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- повторное использование противогазов, подвергшихся воздействию агрессивной жидкости, допустимо только после нейтрализации и тщательной проверки их состояния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- не начинать работу в противогазе, если не убедились в том, что пусковой брикет при запуске сработал и изменился цвет полосы термодинамической краски с розового на синий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- в случае перерыва в работе со снятием лицевой части, регенеративный патрон должен быть заменен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- при смене отработанного регенеративного патрона предохраняйтесь от ожогов.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РЕЩАЕТСЯ: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Допускать использование частично отработанных регенеративных патронов.</w:t>
      </w:r>
    </w:p>
    <w:p>
      <w:pPr>
        <w:pStyle w:val="22"/>
        <w:spacing w:lineRule="auto" w:line="360"/>
        <w:ind w:firstLine="72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Превышать время работы в противогазе сверх установленного для данных условий.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Заменять регенеративный патрон в опасной зоне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4. Допускать попадание в регенеративный патрон воды и органических веществ при подготовке противогаза к пользованию.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Хранить противогаз в собранном виде у отапливаемых батарей, на солнце, вместе с горючими веществами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6. Хранить отработанные регенеративные патроны совместно с собранными противогазами и новыми регенеративными патронами.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Смазывать металлические детали и соединения противогаза любыми смазками и маслами.</w:t>
      </w:r>
    </w:p>
    <w:p>
      <w:pPr>
        <w:pStyle w:val="22"/>
        <w:spacing w:lineRule="auto" w:line="360"/>
        <w:ind w:firstLine="72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8. Применять регенеративные патроны у которых отсутствует пломба.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Применять противогаз при температуре ниже минус 40 гр. С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10. Закрывать заглушками отработанные патроны (во избежании их разрыва);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Вскрывать коробку с незапотевающими пленками без необходимости.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ее подробно устройство и принцип работы ИП-4М отражен в инструкции по эксплуатации, прилагаемой к противогазу.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4. КОМПЛЕКТ ДОПОЛНИТЕЛЬНОГО ПАТРОНА КДП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Комплект дополнительного патрона к общевойсковому фильтрующему противогазу является средством индивидуальной защиты органов дыхания личного состава от окиси углерода (угарного газа - СО) и радиоактивной пыли.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омплект КДП входят: патрон ДП-2, фильтр ПАФ, соединительная трубка, сумка, бирка.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ОК ЭКСПЛУАТАЦИИ: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Для защиты от окиси углерода: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нуть противогаз из сумки и отвернуть ФПК;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брать ФПК в сумку КДП вместе с противогазной сумкой;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соединить соединительную трубку к лицевой части противогаза (для ЕО-62, ПМК)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- взять ДП-2, отвернуть колпачок и вывернуть заглушку из патрона;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соединить к соединительной трубке ДП-2;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ложить собранный таким образом противогаз в сумку КДП.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Для защиты от СО и РП необходимо к внутренней горловине ДП-2 присоединить фильтр ПАФ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3. Для защиты от ОВ, РП, БС и СО необходимо к внутренней горловине ДП-2 присоединить ФПК и потом фильтр ПАФ.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эксплуатации ДП-2 возможно нагревание очищенного воздуха.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уется патрон при температуре окружающего воздуха от минус 40 до плюс 40 гр. С и концентрации СО в воздухе до 0,25 %. Допускается использование КДП при кратковременном (на 10-15 минут) повышении концентрации СО в воздухе до 1 % с общей продолжительностью до 1,5 часа.</w:t>
      </w:r>
    </w:p>
    <w:p>
      <w:pPr>
        <w:pStyle w:val="Heading6"/>
        <w:keepNext w:val="false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6"/>
        <w:keepNext w:val="false"/>
        <w:spacing w:lineRule="auto" w:line="360"/>
        <w:ind w:firstLine="720"/>
        <w:jc w:val="both"/>
        <w:rPr/>
      </w:pPr>
      <w:r>
        <w:rPr/>
        <w:t>Время защитного действия патрона ДП-2 по окиси углерода</w:t>
      </w:r>
    </w:p>
    <w:tbl>
      <w:tblPr>
        <w:tblW w:w="848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6"/>
        <w:gridCol w:w="903"/>
        <w:gridCol w:w="904"/>
        <w:gridCol w:w="903"/>
        <w:gridCol w:w="904"/>
        <w:gridCol w:w="744"/>
        <w:gridCol w:w="783"/>
        <w:gridCol w:w="784"/>
        <w:gridCol w:w="783"/>
      </w:tblGrid>
      <w:tr>
        <w:trPr>
          <w:trHeight w:val="299" w:hRule="atLeast"/>
          <w:cantSplit w:val="true"/>
        </w:trPr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ельные показатели</w:t>
            </w:r>
          </w:p>
        </w:tc>
        <w:tc>
          <w:tcPr>
            <w:tcW w:w="6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keepNext w:val="false"/>
              <w:spacing w:lineRule="auto" w:line="360"/>
              <w:jc w:val="both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Температура окружающей среды</w:t>
            </w:r>
          </w:p>
        </w:tc>
      </w:tr>
      <w:tr>
        <w:trPr>
          <w:trHeight w:val="131" w:hRule="atLeast"/>
          <w:cantSplit w:val="true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минус 40 - 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минус 30 - 2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минус 20 - 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минус 10 - 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 - 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 - 2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0 - 3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0 - 40</w:t>
            </w:r>
          </w:p>
        </w:tc>
      </w:tr>
      <w:tr>
        <w:trPr>
          <w:trHeight w:val="313" w:hRule="atLeast"/>
          <w:cantSplit w:val="true"/>
        </w:trPr>
        <w:tc>
          <w:tcPr>
            <w:tcW w:w="84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ри использовании в постоянном режиме</w:t>
            </w:r>
          </w:p>
        </w:tc>
      </w:tr>
      <w:tr>
        <w:trPr>
          <w:trHeight w:val="612" w:hRule="atLeast"/>
          <w:cantSplit w:val="true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ремя защитного действия, мин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0 - 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0 - 9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0- 1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40- 36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60- 4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00- 42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20- 52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20- 800</w:t>
            </w:r>
          </w:p>
        </w:tc>
      </w:tr>
      <w:tr>
        <w:trPr>
          <w:trHeight w:val="626" w:hRule="atLeast"/>
          <w:cantSplit w:val="true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Допустимый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ривес, г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 - 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 - 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 - 1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5 - 9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0 - 12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20- 13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35- 150</w:t>
            </w:r>
          </w:p>
        </w:tc>
      </w:tr>
      <w:tr>
        <w:trPr>
          <w:trHeight w:val="313" w:hRule="atLeast"/>
          <w:cantSplit w:val="true"/>
        </w:trPr>
        <w:tc>
          <w:tcPr>
            <w:tcW w:w="84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ри использовании периодически</w:t>
            </w:r>
          </w:p>
        </w:tc>
      </w:tr>
      <w:tr>
        <w:trPr>
          <w:trHeight w:val="626" w:hRule="atLeast"/>
          <w:cantSplit w:val="true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е время эксплуатации, мин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0- 2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50- 27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70- 36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60- 44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40- 58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80- 62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20- 76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60- 800</w:t>
            </w:r>
          </w:p>
        </w:tc>
      </w:tr>
      <w:tr>
        <w:trPr>
          <w:trHeight w:val="131" w:hRule="atLeast"/>
          <w:cantSplit w:val="true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ремя эксплуатации в атмосфере с СО, мин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0 - 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0 - 9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0 - 1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20- 2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00- 34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40- 48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80- 52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20- 660</w:t>
            </w:r>
          </w:p>
        </w:tc>
      </w:tr>
      <w:tr>
        <w:trPr>
          <w:trHeight w:val="131" w:hRule="atLeast"/>
          <w:cantSplit w:val="true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Допустимый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ривес, г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 - 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 - 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 - 2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0 - 1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5- 13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30- 14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40- 150</w:t>
            </w:r>
          </w:p>
        </w:tc>
      </w:tr>
    </w:tbl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РЫ БЕЗОПАСНОСТИ: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ри эксплуатации патрона ДП-2 запрещается: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твинчивать колпачок и пробку до использования патрона по назначению;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льзоваться патронами, хранившимися с отвинченными колпачками или пробками, а также отработавшими установленный ресурс;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ставлять в сумке отработанный патрон.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ользуясь ДП-2, необходимо следить, чтобы в него не попала влага, которая может проникнуть через внутреннюю горловину.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Использованные в учебно-тренировочных целях ДП-2 применять для боевой работы в атмосфере, содержащей окись углерода - категорически запрещается.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Максимальный срок использования патрона ДП-2 при эксплуатации с перерывами - 1 месяц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5. В случае затруднения дыхания или появления следов коррозии на корпусе при многократном использовании патрона его необходимо заменить на новый до истечения указанного срока.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В перерывах работы патрон ДП-2 необходимо отсоединять от лицевой части, плотно закрывать колпачком и пробкой, проверять при этом наличие резиновой прокладки.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При повреждении корпуса патрона ДП-2 в процессе эксплуатации необходимо срочно заменить его на новый.</w:t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5. гопкалитовый патрон ДП-1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Гопкалитовый патрон к общевойсковому фильтрующему противогазу является средством индивидуальной защиты органов дыхания личного состава от окиси углерода (угарного газа - СО) и используется так же, как и патрон ДП–2 из комплекта дополнительного патрона (п. 1.4).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b/>
          <w:bCs/>
          <w:color w:val="000000"/>
          <w:sz w:val="28"/>
          <w:szCs w:val="28"/>
        </w:rPr>
        <w:t>1.6. ДОПОЛНИТЕЛЬНЫЙ ПАТРОН ДПГ- З (1)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22"/>
        <w:spacing w:lineRule="auto" w:line="360"/>
        <w:ind w:firstLine="72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ополнительный патрон ДПГ-3 к общевойсковому фильтрующему противогазу является средством индивидуальной защиты органов дыхания личного состава от некоторых АХОВ.</w:t>
      </w:r>
    </w:p>
    <w:p>
      <w:pPr>
        <w:pStyle w:val="22"/>
        <w:spacing w:lineRule="auto" w:line="360"/>
        <w:ind w:firstLine="72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комплект входят: патрон, соединительная трубка (при использовании с противогазом ЕО-62, ПМК), колпачок с прокладкой, заглушка и вставка.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уется дополнительный патрон только в комплекте с ФПК.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ОК ЭКСПЛУАТАЦИИ: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нуть противогаз из сумки и отвернуть фильтрующие - поглощающую коробку;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соединить соединительную трубку к лицевой части противогаза (для ЕО-62, ПМК)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- взять ДПГ, отвернуть колпачок и вывернуть заглушку из патрона;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соединить к соединительной трубки ДПГ;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ернуть в ДПГ фильтрующие - поглощающую коробку;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ложить собранный таким образом противогаз в противогазную сумку.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РЫ БЕЗОПАСНОСТИ: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Для предохранения шихты ДПГ от увлажнения при хранении патрон постоянно должен быть закрыт колпачком с резиновой прокладкой и заглушкой.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Запрещается: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твинчивать колпачок и заглушку до начала эксплуатации ДПГ;</w:t>
      </w:r>
    </w:p>
    <w:p>
      <w:pPr>
        <w:pStyle w:val="22"/>
        <w:spacing w:lineRule="auto" w:line="360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льзоваться патронами, хранившимися с отвинченными колпачками и заглушками.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ремя защитного действия в минутах для противогазов ЕО—16(62) в комплекте с дополнительным патроном ДПГ-1(3) и перечень АХОВ приведено в таблице: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2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5"/>
        <w:gridCol w:w="2694"/>
        <w:gridCol w:w="1842"/>
        <w:gridCol w:w="1934"/>
      </w:tblGrid>
      <w:tr>
        <w:trPr>
          <w:trHeight w:val="492" w:hRule="atLeast"/>
          <w:cantSplit w:val="true"/>
        </w:trPr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</w:rPr>
              <w:t>НАИМЕНОВАНИЕ АХОВ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онцентрация АХОВ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 мг/л.</w:t>
            </w:r>
          </w:p>
        </w:tc>
        <w:tc>
          <w:tcPr>
            <w:tcW w:w="3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ремя защиты</w:t>
            </w:r>
          </w:p>
          <w:p>
            <w:pPr>
              <w:pStyle w:val="Heading2"/>
              <w:keepNext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мин.</w:t>
            </w:r>
          </w:p>
        </w:tc>
      </w:tr>
      <w:tr>
        <w:trPr>
          <w:trHeight w:val="287" w:hRule="atLeast"/>
          <w:cantSplit w:val="true"/>
        </w:trPr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ПГ-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ДПГ-3</w:t>
            </w:r>
          </w:p>
        </w:tc>
      </w:tr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Аммиа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</w:tr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Диметилами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</w:tr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Хлор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ероводор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оляная кисло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Тетраэтилсвинец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</w:tr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Двуокись азо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--</w:t>
            </w:r>
          </w:p>
        </w:tc>
      </w:tr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Этилмеркапта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</w:tr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кись этиле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--</w:t>
            </w:r>
          </w:p>
        </w:tc>
      </w:tr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Метил хлористы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--</w:t>
            </w:r>
          </w:p>
        </w:tc>
      </w:tr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кись углер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--</w:t>
            </w:r>
          </w:p>
        </w:tc>
      </w:tr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итробензо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</w:tr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Фено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</w:tr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Фурфуро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</w:tr>
    </w:tbl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Патрон имеет гарантийный срок хранения - 10 лет в упаковке предприятия изготовителя.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7. противогазные коробки промышленного типа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тивогазные коробки промышленного типа применяются для защиты органов дыхания от аварийно-химически опасных веществ, использующихся на химически опасных объектах и при их транспортировке. В зависимости от вида опасного вещества коробки могут содержать один или несколько специальных поглотителей и аэрозольный фильтр. При этом коробки строго специализированы по назначению и отличаются окраской и маркировкой.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843"/>
        <w:gridCol w:w="6237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Марка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ороб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Цвет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ороб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АХОВ, от которого защищает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оричневы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т фосфор- и хлорорганических ядохимикатов, паров органических соединений (бензин, ацетон, бензол, сероуглерод, тетраэтилсвинец, толуол, спирт, эфир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Желты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т фосфор- и хлорорганических ядохимикатов, кислых газов и паров (сернистый газ, хлор, сероводород, синильная кислота, оксиды азота, фосген, хлористый водород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оловина черная,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оловина желта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т паров ртути и ртутьорганических соединений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Черны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т мышьяковистого и фосфористого водород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еры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т аммиака, сероводорода и их смесей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расны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т окиси углерода в присутствии малых количеств аммиака, мышьяковистого и фосфористого водорода, сероводорода, паров органических соединений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еры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т окиси углерода</w:t>
            </w:r>
          </w:p>
        </w:tc>
      </w:tr>
    </w:tbl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единять коробки промышленного типа с шлем-маской противогаза следует вместо ФПК обычного типа. Правильно присоединить коробки марок М и СО помогут стрелки на коробках, указывающие направление движения воздуха.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лая вертикальная полоса указывает на наличие аэрозольного фильтра.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ремя защитного действия коробок промышленного типа зависит от марки коробки и концентрации ядохимикатов. При появлении незначительного запаха посторонних веществ необходимо заменить коробку на новую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215" cy="1295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215" cy="1295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5pt;height:10.2pt;mso-wrap-distance-left:0pt;mso-wrap-distance-right:0pt;mso-wrap-distance-top:0pt;mso-wrap-distance-bottom:0pt;margin-top:0.05pt;mso-position-vertical-relative:text;margin-left:46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567"/>
      <w:jc w:val="both"/>
      <w:outlineLvl w:val="0"/>
    </w:pPr>
    <w:rPr>
      <w:rFonts w:ascii="Arial" w:hAnsi="Arial" w:cs="Arial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0" w:after="0"/>
      <w:jc w:val="center"/>
      <w:outlineLvl w:val="1"/>
    </w:pPr>
    <w:rPr>
      <w:rFonts w:ascii="Arial" w:hAnsi="Arial" w:cs="Arial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both"/>
      <w:outlineLvl w:val="2"/>
    </w:pPr>
    <w:rPr>
      <w:rFonts w:ascii="Arial" w:hAnsi="Arial" w:cs="Arial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567"/>
      <w:jc w:val="center"/>
      <w:outlineLvl w:val="5"/>
    </w:pPr>
    <w:rPr>
      <w:rFonts w:ascii="Arial" w:hAnsi="Arial" w:cs="Arial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6804"/>
      <w:jc w:val="both"/>
      <w:outlineLvl w:val="6"/>
    </w:pPr>
    <w:rPr>
      <w:rFonts w:ascii="Arial" w:hAnsi="Arial" w:cs="Arial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2 Знак"/>
    <w:qFormat/>
    <w:rPr>
      <w:sz w:val="20"/>
      <w:szCs w:val="20"/>
    </w:rPr>
  </w:style>
  <w:style w:type="character" w:styleId="PageNumber">
    <w:name w:val="Page Number"/>
    <w:rPr/>
  </w:style>
  <w:style w:type="character" w:styleId="Style9">
    <w:name w:val="Верхний колонтитул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Arial" w:hAnsi="Arial" w:cs="Arial"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22">
    <w:name w:val="Основной текст 2"/>
    <w:basedOn w:val="Normal"/>
    <w:qFormat/>
    <w:pPr>
      <w:widowControl w:val="false"/>
      <w:autoSpaceDE w:val="false"/>
      <w:ind w:firstLine="567"/>
      <w:jc w:val="both"/>
    </w:pPr>
    <w:rPr>
      <w:rFonts w:ascii="Arial" w:hAnsi="Arial" w:cs="Arial"/>
      <w:sz w:val="24"/>
      <w:szCs w:val="24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autoSpaceDE w:val="false"/>
    </w:pPr>
    <w:rPr>
      <w:rFonts w:ascii="Courier New" w:hAnsi="Courier New" w:cs="Courier New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4:26:00Z</dcterms:created>
  <dc:creator>121</dc:creator>
  <dc:description/>
  <cp:keywords/>
  <dc:language>en-US</dc:language>
  <cp:lastModifiedBy>SYSTEM</cp:lastModifiedBy>
  <dcterms:modified xsi:type="dcterms:W3CDTF">2011-09-12T04:26:00Z</dcterms:modified>
  <cp:revision>2</cp:revision>
  <dc:subject/>
  <dc:title>I</dc:title>
</cp:coreProperties>
</file>