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современного терроризм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ые чрезвычайные ситуации, обусловленные террористическими актам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мероприятий по защите населения и территорий в чрезвычайных ситуациях, обусловленных террористическими актам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 Мероприятия, проводимые заблаговременно в целях предупреждения террористических актов в режиме повседневной дея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2 Мероприятия, проводимые заблаговременно в целях предупреждения террористических актов в режиме повышенной готовност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ая система противодействия террориз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роризм - постоянный спутник человечества, который относится к числу самых опасных и труднопрогнозируемых явлений современности, приобретающих все более разнообразные формы и угрожающие масштабы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ористические акты приносят массовые человеческие жертвы, оказывают сильное психологическое давление на большие массы людей, влекут разрушение материальных и духовных ценностей, не поддающихся порой восстановлению, сеют вражду между государствами, провоцируют войны, недоверие и ненависть между социальными и национальными группами, которые иногда невозможно преодолеть в течение жизни цело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оризм как массовое и политически значимое явление - результат повальной «деидеологизации», когда отдельные группы в обществе начинают ставить под сомнение законность и права государства и этим оправдывают свой переход к террору для достижения собствен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ные преступные группировки совершают террористические акты для устрашения и уничтожения конкурентов, для воздействия на государственную власть с тем, чтобы добиться наилучших условий для своей преступной деятельности. Жертвой террористического акта может стать каждый – даже тот, кто не имеет ни малейшего отношения к конфликту, породившему террористический акт.</w:t>
      </w:r>
    </w:p>
    <w:p>
      <w:pPr>
        <w:pStyle w:val="TextBodyIndent"/>
        <w:rPr/>
      </w:pPr>
      <w:r>
        <w:rPr/>
        <w:t xml:space="preserve">Целью курсовой работы является, прежде всего, выявление четкой формулировки определения понятия терроризма и мероприятий по защите от террористических актов. </w:t>
      </w:r>
    </w:p>
    <w:p>
      <w:pPr>
        <w:pStyle w:val="TextBodyIndent"/>
        <w:rPr/>
      </w:pPr>
      <w:r>
        <w:rPr/>
        <w:t>Задачами данной курсовой работы являются:</w:t>
      </w:r>
    </w:p>
    <w:p>
      <w:pPr>
        <w:pStyle w:val="TextBodyIndent"/>
        <w:rPr/>
      </w:pPr>
      <w:r>
        <w:rPr/>
        <w:t>- рассмотреть специфику мероприятий по защите населения в чрезвычайных ситуациях, обусловленных террористическими актами;</w:t>
      </w:r>
    </w:p>
    <w:p>
      <w:pPr>
        <w:pStyle w:val="TextBodyIndent"/>
        <w:rPr/>
      </w:pPr>
      <w:r>
        <w:rPr/>
        <w:t>- подробно рассмотреть мероприятия, проводимые в целях предупреждения терактов в режиме повседневной деятельности и в режиме повышенной готовности;</w:t>
      </w:r>
    </w:p>
    <w:p>
      <w:pPr>
        <w:pStyle w:val="TextBodyIndent"/>
        <w:rPr/>
      </w:pPr>
      <w:r>
        <w:rPr/>
        <w:t>- выявить общегосударственную систему противодействия терроризму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терроризма и конкретные формы его проявления представляют собой показатель, с одной стороны, общественной нравственности, а с другой – эффективности усилий общества и государства по решению наиболее острых проблем, в частности, по профилактике и пресечению самого терро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терроризм является весьма действенным орудием устрашения и уничтожения в извечном и непримиримом споре разных миров, кардинально отличающихся друг от друга своим пониманием жизни, нравственными нормами, культурой. А за последние несколько лет проблема терроризма приобрела во всем мире глобальные масштабы и имеет тенденцию к устойчивому росту (если в 80-х годах зафиксировано до 800 крупных террористических актов, то в 90-х – уже более 900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ористические акты с каждым годом становятся все более тщательно организованными и жестокими, с использованием самой современной техники, оружия, средств связи. В различных регионах мира политическими и националистическими радикалами, взявшими на вооружение методы террора для достижения своих целей, организована разветвленная сеть подполья, складов оружия и взрывчатых веществ, обеспечивающих структур, финансовых учреждений. В качестве прикрытия для террористических организаций функционирует система фирм, компаний, банков и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но очевидно, что для противодействия этому крайне опасному явлению необходима координация усилий всех государств на высшем уровне, создание сети международных организаций. Для осуществления эффективных действий по борьбе с терроризмом необходима также выработка его единых международно-правовых понятий, точной правовой характеристики этого вида пре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степени угрозы для современного общества, которую несет в себе терроризм, говорит тот факт, что, ведущие государства мира принимают законы о борьбе с терроризмом, практически ни одна встреча глав ведущих государств не проходит без обсуждения этой проблемы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е направления деятельности в этой сфере: совершенствование правовой базы, усиление взаимодействия между специальными органами, оказание максимального давления на страны, поддерживающие терроризм, повышение качества подготовки сотрудников этих структур, занимающихся проблемой терроризма, их технической оснащенности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виды современного террор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егко дать определение терроризму, так как порой в это понятие вкладывается разный смысл. Современное общество столкнулось со многими видами терроризма, и этот термин лишился четкой смысловой нагруз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терроризмом подразумеваются и чисто уголовные похищения людей с целью выкупа, и убийства на политической почве, и жестокие методы ведения войны, и угоны самолетов, и шантаж, т.е. акты насилия, направленные против собственности и интересов граждан. Существует более ста определений террора и терроризма, но, ни одно из них не является достаточно определенным. Слово террор произошло из латинского языка: terror – страх, ужас. Действительно, любые действия террориста (даже не связанные с убийством) всегда предполагают насилие, принуждение, угрозу. Главное средство достижения цели для любого террориста–это запугивание, создание атмосферы страха и неуверенности, наведение ужаса. Принимая во внимание крайнюю общественную опасность и жестокость актов террора, их антисоциальность и антигуманность, терроризм можно определить как общественный феномен, заключающийся в противоправном использовании крайних форм насилия или угрозы насилием для устрашения противников с целью достижения конкрет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и дни существует множество форм терроризма, которые можно классифицировать по субъектам террористической деятельности и по направленности на достижение тех или и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игосударственный терроризм представляет собой деятельность специально организованных террористических групп или террористов-одиночек, акции которых направлены на достижение различных политических целей в пределах одного государства. Террором может называться насилие, сознательно направленное по отношению к государ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илие выступает в двух формах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ямое насилие, которое выражается в непосредственном применении силы (война, вооруженное восстание, политические репрессии, террор); 2) косвенное (скрытое) насилие, которое не предполагает непосредственного использования силы (различные формы духовного, психологического давления, политическое вмешательство, экономическая блокада), но означает только угрозу применения силы (политическое давление, дипломатический ультимату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ника – вот на что рассчитывают террористы. Они ничего не требуют, ни к чему не призывают. Просто взрывают дома, пытаясь посеять животный страх и панику. Страх не является самоцелью. Страх – лишь средство достижения определенных политически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й политический терроризм слился с уголовной преступностью, они взаимодействуют и поддерживают друг друга. Их цели и мотивы могут быть различными, но совпадают формы и мет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т несколько примеров: колумбийские террористические организации взаимодействуют с наркомафией, корсиканские – с сицилийской мафией. Часто для получения достаточных финансовых ресурсов для своей деятельности политические террористические группировки пользуются уголовными методами – контрабандой, незаконной торговлей оруж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государственный терроризм выходит за границы отдельных стран, он приобретает характер международного. В последнее время этот вид терроризма приобрел невиданные, глобальные масштаб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терроризм расшатывает государственные и политические устои, наносит огромный материальный ущерб, уничтожает памятники культуры, подрывает международные отно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любая другая форма террора, международный терроризм проявляется в беспорядочном насилии, обычно направленном против людей без разбора для создания в массах идеи, что цель оправдывает средства: чем ужаснее преступление, тем лучше с точки зрения террор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видностями международного являются транснациональный и международный криминальный терроризм. Первый представляет собой различные акции негосударственных террористических организаций в других государствах. Однако они осуществляются самостоятельно и не нацелены на изменение международных отношений. Второй проявляется в действиях международной организованной преступности, участники которой могут быть далеки от каких- либо политических целей, а их акции могут быть направлены против конкурирующих преступных организаций в другой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направленностью терроризм можно классифицировать также на: социальный, преследующий цель коренного или частичного изменения экономического или политического строя собственной страны; националистический, практикуемый организациями сепаратистского толка и организациями, поставившими своей целью борьбу против диктата инонациональных государств; религиозный, связанный либо с борьбой приверженцев одной религии (или секты) в рамках общего государства с приверженцами других, либо с попыткой низвергнуть светскую власть и утвердить власть религиозну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оризм, представляющий собой опасность глобального масштаба, в современных условиях, по существу, превратился в угрозу политическим, экономическим, социальным институтам государства, правам и фундаментальным свободам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уже грозит ядерный терроризм, терроризм с применением отравляющих веществ, информационный террор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в мире насчитывается около 500 нелегальных террористических организаций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ых условиях наблюдается эскалация террористической деятельности экстремистски настроенных лиц, групп и организаций, усложняется ее характер, возрастают изощренность и античеловечность террористических а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телось бы отметить тот факт, что кроме многочисленных террористических организаций, существует и множество поддерживающих эти организации государственных структур и даже государств-спонсоров терроризма. В основном это развитые западные и арабские нефтедобывающие стр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но очевидно, что явление терроризма становится особенно опасным, если оно создается и поддерживается государственными режимами, особенно диктаторского, националистического, сепаратистск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терроризм представляет не только угрозу безопасности отдельных политических или общественных деятелей, организаций,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ля решения этих проблем представляется необходимым совершенствование уголовного законодательства, ужесточение санкций по отношению к государствам, поддерживающим терроризм, координация усилий и тесное сотрудничество всех международных организаций по борьбе с терроризмом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можные чрезвычайные ситуации, обусловленные террористическими актами различного в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ом терроризма любого вида является, как правило, социальная среда, но по критериям последствий чрезвычайные ситуации, обусловленные террористическими актами, могут носить характер техногенных, биолого-социальных или социальных. Чрезвычайные ситуации техногенного характер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рии с выбросом (угрозой выброса) радиоактивных веществ на радиационно (ядерно) опасных объек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зон комбинированных поражений в результате подрыва ядерных боеприп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оактивное загрязнение окружающей среды путем распыления радиоактивных аэрозолей и пыли, а также растворения радиоактивных веществ в водоисточни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рии с выбросом (разливом), угрозой выброса (разлива) АХОВ на химически опасных объек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рии с выбросом (угрозой выброса) биологически опасных веществ на объектах их хра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имическое заражение окружающей среды различными способ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рии и катастрофы на различных видах тран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рии на магистральных трубопровод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жары, взрывы на объектах инфраструк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рии на электроэнергетических сетях и на коммунальных сетях жизнеобеспечения, приводящие к массовому нарушению условий жизнедеятельности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одинамические ава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биолого-социального характера: эпидемии, эпизоотии, эпифитотии, поражение сельскохозяйственных растений вре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социального характ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хват залож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хват различных транспортных средств - наземных, морских, воздуш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цирование массовых беспорядков среди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абилизация обстановки в обществе с использованием СМИ и других информацион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дестабилизации экономики и финансовой системы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воздействия террористических актов на население и окружающую среду зависит от вида возможной ЧС, обусловленной данным террористическим актом, но с учетом тщательности его подготовки, что может привести к усилению негативных посл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пецифика мероприятий по защите населения и территорий в чрезвычайных ситуациях, обусловленных террористическими ак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Мероприятия, проводимые заблаговременно в целях предупреждения террористических актов в режиме повседневн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ые мероприятия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правовых и нормативно-технических документов в области защиты населения и территорий в чрезвычайных ситуациях, обусловленных террористическими актами различного характера, является основой правов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авовыми документами в области борьбы с терроризмом в настоящее время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пция национальной безопасности Российской Федерации, объявленная Указом Президента РФ от 17.12.1997 г. № 13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й закон «О борьбе с терроризмом» от 25.06.1998 г. № 130-ФЗ. Закон определяет правовые и организационные основы борьбы с терроризмом в Российской Федерации, порядок координации деятельности осуществляющих борьбу с терроризмом федеральных органов исполнительной власти, общественных объединений и организаций, независимо от форм собственности, должностных лиц и отдельных граждан, а также права, обязанности и гарантии граждан в связи с осуществлением борьбы с терроризм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яд постановлений и распоряжений Правительства РФ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«О мерах по противодействию терроризму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«О федеральной антитеррористической комиссии» 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комендации МЧС РФ «О создании на территориях муниципальных образований гражданских организаций и их использовании в борьбе с терроризмом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здрава РФ и МЧС РФ «О совершенствовании системы оказания экстренной медицинской помощи лицам, пострадавшим от террористических акт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личные правовые документы субъектов РФ по вопросам борьбы с терроризмом с учетом специфики данных рег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ые мероприятия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защиты населения и территорий в ЧС, обусловленных террористическими актами, на любом уровне должно отражаться в «Плане действий по предупреждению и ликвидации Ч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должно учитываться то обстоятельство, что любые ЧС, источниками которых являются причины техногенного или природного характера, имеют по критерию последствий определенную долю «случайности события», тогда как террористический акт, приводящий к подобной ситуации, готовится достаточно тщательно и сводит к минимуму фактор случайности, что в свою очередь приводит к более серьезным негативным последст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оложение должно особенно учитываться при планировании таких заблаговременных мероприятий, как инженерно-технические, повышение устойчивости функционирования объектов в различных условиях и медико-профилактически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постоянной готовности сил и средств по предупреждению и ликвидации ЧС, обусловленных тер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посредственной борьбы с терроризмом на различных его этапах привлекаются, как правило, органы управления и структурные подразделения следующих министерств и ведомств РФ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Федеральной службы безопасности - предупреждение, выявление и пресечение террористической деятельности; предупреждение, выявление и пресечение попыток нарушения террористами государственной границы РФ и незаконное перемещение через границу РФ оружия, взрывчатых, опасных химических и радиоактивных веществ, а также предметов, которые могут быть использованы в качестве средств совершения террористических актов; участие в обеспечении безопасности национального морского судоходства и в проведении контртеррористически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инистерства внутренних дел — предупреждение, выявление и пресечение террористической деятельности с корыстными цел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лужбы внешней разведки РФ — обеспечение безопасности учреждений РФ за рубежом, сбор информации о международной деятельности террори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ой службы охраны — обеспечение безопасности объектов особой важ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инистерства обороны — защита от оружия различного назначения, в том числе ОМП, боеприпасов, взрывчатых веществ, участие в обеспечении безопасности национального морского судоходства, воздушного пространства РФ, участие в проведении контртеррористически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инистерства по делам гражданской обороны и чрезвычайных ситуаций - участие в ликвидации последствий ЧС, обусловленных террористическими а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, используемые для борьбы с террористической деятельностью, можно условно разделить на группы средств предупреждения террористических актов и средств, используемых при ликвидации последствий этих 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едупреждения террористических актов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гентурные средства - специальные средства, используемые соответствующими спецслужбами и ведом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ые и пропагандистские средства - СМИ и другие аналогич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редства непосредственного контроля территории охраняемого объект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оптических приб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боры ночного ви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пловизионные системы наблю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едывательные комплек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-разведывательный комплекс СВ № 1355 предназначен для проведения аудио- и видеоразведки объектов и территорий; поиска; обнаружения и уничтожения самодельных взрывных устройств. Обеспечивает проведение взрывотехнических операций путем доставки и применения разрушителей взрывных устройств типа СВ-1324, СВ-1353 и др. Оснащен дистанционным управлением. Размещается в двух чемоданах типа «атташе-кейс». Скорость передвижения 4–5 км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бильный робототехнический комплекс МРК № 25 КУЗНЕЧИК предназначен для обнаружения, распознавания, передачи информации о предметах, подозреваемых на наличие взрывного устройства; предупреждения нарушений и борьбы с терроризмом; проведения радиационной разведки, ликвидации последствий аварий на предприятиях атомной и химической промышленности без участия личного состава. Управление работой комплекса осуществляется с поста оператора (или переносного пульта) по линии связи охраны различных объектов. Скорость передвижения 1 км/час. Масса 186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ьный робототехнический комплекс МРК № 01 предназначен для проведения инспекционных проверок, поиска и уничтожения взрывоопасных предметов. Состав комплекса: колесное 6×6 шасси, информационная система, линии связи, пост оператора, навесное технологическое и специальное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боры и системы контроля персонала, посетителей и их ручной клад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ционарные металлоискатели - Поиск-ЗМ или Поиск-ЗМР и портативные ручные металлоискатели Сфинкс ВМ-611. Применяются для выявления холодного и огнестрельного оружия, металлических элементов взрывных устройств, скрытых под одеждой персонала и посетителей, в строительных конструкциях и мебели, при проверке объекта. Сигнализация световая и звуков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нтгенотелевизионная система Rapiscan XRD1000 автоматического обнаружения взрывчатых веществ. Технические характеристики: пропускная способность 160 багажей/ч; уровень ложных тревог &lt; 10%. Состоит из двух_ проекционной входной части и рентгеновской дифракционной системы — в выходной. Может применяться как автономно, так и на 3-м уровне автоматизированной системы обработки багажа. Оборудована средствами для подключения в локальную се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чной металлодетектор SUPER SCANNER является классическим досмотровым металлоискателем, пользующимся наибольшей популярностью у сотрудников правоохранительных органов и служб безопасности. Звуковой и световой сигнал тревоги при обнаружении металла на теле объекта. Максимальная глубина обнаружения, см: пистолет средних размеров - 23; бритвенное лезвие - 7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ртативная рентгентелевизионная установка НОРКА - незаменима при проведении мероприятий по выявлению взрывных устройств в оставленных свертках, сумках, ручной клади, багаже, а также для поиска скрыто установленных средств съема информации в предметах интерьера, мебели, различных бытовых прибо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ртативный детектор паров взрывчатых веществ ШЕЛЬФ ДС является газоанализатором паров взрывчатых веществ. Предназначен для выявления взрывных устройств и взрывчатых веществ, скрытых от досмотра в ручной клади. Обеспечивает высокую избирательность при анализе на наличие в пробе воздуха паров взрывчатых веществ (ЭДГН, НГ, ТНТ, динамит) на фоне естественных загрязнений атмосферы. Прост в эксплуатации и не требует специальной подготовки оператора, обладает высокими эргономическими характерист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риборы противодействия срабатыванию взрывных устройств с радиовзрывателем - блокираторы. Блокираторы радиовзрывателей типа Персей предназначены для предотвращения террористических актов с использованием взрывных устройств, управляемых по радиоканалам. Прибор создает специальный помеховый сигнал в диапазонах частот, используемых в радиовзрывателях промышленного и самодельного производства. Переносной дистанционный блокирато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сей-ЗС размещается в стандартном атташе-кейсе. Дальность канала управления - до 100 м. Радиус надежного подавления радиовзрывателем - до 27 м. Разработан для оснащения служб безопасности и охранных агентств при проведении мероприятий по обеспечению безопасности особо важных персон с целью предотвращения проведения против них террористических актов с использованием радиоуправляемых взрывных устрой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вижной дистанционный блокиратор Персей-4Т является транспортной версией семейства блокираторов серии Персей, предназначенной для установки на автомашины или бронетанковую технику для обеспечения их безопасности в условиях возможного осуществления против них террористических актов с использованием радиовзрывателей. За счет установки четырех штыревых антенн на крыше транспортного средства значительно увеличивается эффективность их функционирования — до 37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редства минимизации поражающих факторов взрывных устройств. Для локализации разрушительного действия обнаруженного взрывного устройства и для временного их хранения до прибытия специалистов-саперов могут использоваться устройства «Одеяло» и «Фонтан», «Одеяло» снижает разрушительное действие взрыва в 10–15 раз и удерживает до 90% осколков. «Фонтан» предназначен для снижения фугасного воздействия взрывных устройств с массой взрывчатого вещества эквивалентной 0,8 кг и 1 кг тринитротолуола и осколочно-фугасного воздействия при взрыве ручных гранат массой тротилового эквивалента до 0,8 кг. Масса «Фонтана» 35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редства поражения террористов и различных летательных объектов и устройств, используемых при проведении террористических ак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бильная СВЧ - установка для вывода из строя электронных систем различных летательных аппаратов — самолетов, вертолетов, крылатых ракет и т. д.; блокировка мин, заложенных террористами; нарушение работы связи между преступными груп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найперский комплекс (СК) «Выхлоп» предназначен специально для поражения террористов, защищенных индивидуальными средствами бронезащиты (бронежилет, каски), а также находящихся за различными укрытиями. СК пробивает стальную стену толщиной до 10 мм. Состоит на вооружении только подразделений ФСБ России. Основным назначением комплекса «Выхлоп» является малошумное и беспламенное поражение защищенных целей (автомобили, прочая небронированная техника, живая сила в тяжелых бронежилетах или укрывшаяся в транспортных средствах и т. п.) на дальностях до 60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целей используются также обычное оружие, в том числе различные зенитные комплек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, используемые при ликвидации чрезвычайных ситуаций, обусловленных террористическими актами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типы средств для ликвидации данных ЧС определяются исходя из их специфики и характера воздействия поражающих факторов на население и объекты инфра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могут относиться приборы, системы и средства радиационного, химического и биологического контроля; инженерная техника, в том числе и управляемая дистанционная; робототехника; средства пожаротушения; поисковая аппаратура для обнаружения людей, оказавшихся в завалах; медицинские средства для оказания первой медицинской помощи; средства локализации и ликвидации радиоактивного загрязнения, нейтрализации химического и биологического заражения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СИЗ соответствующего типа следует предусматривать в зависимости от наличия в районах его проживания различных потенциально опасных объектов, в первую очередь, радиационно (ядерно) и химически опасных, которые могут стать объектами террористических актов. Кроме этого, населению, особенно в крупных городах, где вероятность террористических актов более высока, чем в сельской местности, целесообразно иметь набор медикаментов и перевязочных средств первой необход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обстановки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контроля обстановки в предвидении возможных террористических актов является своевременное обнаружение их подготовки путем проведения мониторинга в данной сфере и последующего прогнозирования собы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того, что в настоящее время терроризм является глобальной проблемой, контроль должен осуществляться как на международном уровне, так и внутри сам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и задачами контроля являются выявление источников и путей финансовых потоков, подпитывающих террористические группировки, и снабжение их оружием и другими средствами проведения террористических 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мониторинга в этой области на международном уровне могут привлекаться соответствующие структуры внешней разведки РФ, внутри страны - структуры ФСБ и МВ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ониторинга направляются в структуры основного субъекта руководства борьбой с терроризмом - Правительства РФ, далее в антитеррористическую комиссию и в заинтересованные министерства и ведомства для прогнозирования обстановки и принятия решения о необходимости тех или и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посредственного контроля с целью предотвращения провоза (проноса) оружия и различных средств терроризма на федеральном, региональном и территориальном уровнях на таможнях государственной границы, в аэропортах, на вокзалах и в других подобных местах организуются посты контроля пассажиров и их ручной клади, режимного контроля, почтового контроля, оснащенные соответствующими приборами и сист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ах особой важности и потенциально опасных объектах организуется также контроль территорий, непосредственно прилегающих к объектам, с помощью приборов и систем дистанционного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овещение и информация населения о террористических актах должна осуществляться по существующей системе оповещения о ЧС и по средствам массовой информации. При наличии достоверной информации о возможных террористических актах население должно быть информировано об этом в кратчайшие сроки и с соответствующими инструкциями о правилах поведения в данной обстан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ЧС, обусловленных крупномасштабными террористическими актами, возможен вывод из строя энергетических систем и соответственно стационарных источников оповещения населения, в том числе и СМИ. Поэтому для оперативного оповещения населения должна быть заблаговременно организована дублирующая система мобильных средств информации на автомаши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населения к действиям в условиях угрозы либо возникновения ЧС, обусловленной террористическими актами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в чрезвычайных ситуациях, обусловленных террористическими актами, должна осуществляться с учетом особенностей в данной области защиты населения и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ах обучения, в соответствии со спецификой подготовки групп (категории) населения, должны изучаться такие вопросы, ка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е сведения о терроризме, правовая база борьбы с этим социальным явлением; подготовка населения по предупреждению и минимизации последствий возможных террористических актов на данном объект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среды обитания (места жительства, работы) как объекта возможного террористического акта; действия при наличии угрозы проведения теракта; действия населения при совершении террористических актов различного характера и ликвидации их послед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руппах (категориях) руководящего состава органов исполнительной власти и органов управления РСЧС всех уровней должны отрабатываться вопросы организации защиты населения и территорий по различным вариантам возможных террористических актов с учетом тесного взаимодействия с органами управления ФСБ, МВД и других ведомств, задействованных в эт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аиболее актуальным вопросам, касающимся защиты в условиях проведения террористических актов, населению должны даваться рекомендации по правилам поведения в данных ситуациях и проводиться практические занятия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о-технические мероприятия по защите персонала объектов, населения и территорий должны проводиться в первую очередь на объектах «критических инфраструктур» (объекты, обеспечивающие безопасность и жизнедеятельность государства), а также на потенциально опасных объектах в основном на этапах их проектирования и размещения с учетом максимально возможного противодействия поражающим факторам, как обычных средств поражения, так и средств поражения на новых физических принципах (лазерное, электромагнитное оружие, компьютерные вирусы). Кроме этого необходимо обеспечить инженерно-техническую защиту особо важных объектов от возможности проникновения террористов непосредственно на объект. Инженерно-технические мероприятия по непосредственной защите территории, зданий и помещений объектов должны соответствовать рекомендациям руководящих документов МВД РФ в этой области; основным положениям других нормативных актов, определяющих порядок и способы оснащения средствами инженерной защиты и охранной сигнализацией проектируемых, строящихся и реконструируемых зданий помещений с учетом методов повышения технической защищенности действующи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ожения арсеналов, баз и складов Вооруженных Сил РФ, других войск и воинских формирований в целях обеспечения безопасности хранения вооружения, военной техники и другого военного имущества, защиты населения и объектов при ЧС природного и техногенного характера (в том числе обусловленных террористическими актами) должны устанавливаться запретные зоны и запретные районы с определенным статусом. Ширина запретной зоны в зависимости от вида хранения имущества может быть от 100 до 400 м. Запретный район шириной не менее 3 км от внешнего ограждения территории военного склада устанавливается только для военных складов ракет, боеприпасов, взрывчатых и опасных химических веществ, легковоспламеняющихся и горючих жидк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овышения оперативности и качества оказания экстренной медицинской помощи, принятия своевременных и неотложных мер при ликвидации последствий террористических актов могут проводиться следующие медико-профилактические мероприятия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субъектах РФ медицинских формирований и базовых медицинских учреждений, привлекаемых для оказания экстренной медицинской помощи пострадавшим при террористических актах, обеспечение данных формирований необходимой медицинской аппаратурой и имуще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омплексного использования сил и средств скорой медицинской помощи, служб медицины катастроф территориального и ведомственного подчинения для оказания экстренной медицинской помощи пораженным при совершении крупномасштабных террористических актов с разрушением жилья и нарушением жизнеобеспечивающих коммуник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субъектах РФ в районах расположения радиационно (ядерно) и химически опасных объектов штатных бригад специализированной медицинской помощи постоянной готовности радиационного, токсико-терапевтического и санитарно-токсикологического профиля для проведения профилактики и оказания экстренной медицинской помощи пораж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Мероприятия, проводимые заблаговременно в целях предупреждения террористических актов в режиме повышенной готов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оперативных данных о возможности террористического акта в зависимости от его ожидаемого масштаба соответствующие органы исполнительной власти, органы управления РСЧС различных уровней могут проводить следующие мероприятия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едение в готовность органов управления исполнительной власти, органов управления и структурных подразделений министерств и ведомств, осуществляющих борьбу с терроризмо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ведение при необходимости усиленного режима работы всех органов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планирования защиты населения и территорий в зависимости от возможного характера прогнозируемого террористического а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готовность аварийно-спасательных формирований данного района (региона), в том числе и подразделений медицины катастроф «Защи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ежима контроля обстан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гнозе возможных взрывов осуществляется проверка зданий, сооружений, коммуникаций на предмет фактической закладки взрывных устройств; проверка подозрительных лиц и автотранспорта в районе возможного проведения террористического акта. Кроме того, проводится усиление контроля воздушного пространства вокруг объекта с помощью приборов и средств визуального и технического контроля; ужесточение режима физической защиты объектов и в первую очередь объектов «критических инфраструктур» данного района (региона); усиление режима наблюдения в местах массового скопления людей; при необходимости осуществление информации населения через СМИ о возможности террористических актов в данном районе и рекомендации по его пове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сложная обстановка может создаться при проведении террористических актов, связанных с взрывами в жилых зданиях и в местах массового скопления людей - на выставках, вокзалах, ярмарках, стадионах, рынках, в крупных магазинах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последовательности проводимых мероприятий по защите населения и территорий может быть следующ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дежурных органов управления различных служб и ведомств (УВД, ФСБ, ГОЧС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информации о проведении теракта от пострадавших или очевидцев события, как правило, органами УВД соответствующего уров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дача информации от органов УВД дежурным службам ФСБ, ГОЧС, подразделениям медицины катастроф «Защита», прибытие на место проведения теракта оперативных групп УВД (ФСБ, ГОЧС) и проведение определенных мероприятий под общим руководством представителя ГОЧС: экспресс-оценка обстановки - характер теракта, наличие пострадавших, потребность в экстренной медицинской помощи, наличие (возможность) радиоактивного, химического загрязнения (заражения), взрывов и пожаров, потребность в силах и средствах для ликвидации Ч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руководства УВД, ФСБ, ГОЧС, медицины катастроф «Защита» о данной Ч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мерах по ликвидации ЧС имеющимися силами и сред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о ликвидации ЧС - проведение спасательных работ и оказание первой медицинской помощи пострадавшим, тушение пожаров, проведение других неотлож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ОШ (ОГ) ГОЧС по ликвидации Ч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очнение обстанов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решения по ликвидации Ч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задач имеющимся силам, обеспечение прибытия дополнительных сил и средств, постановка им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оповещение (информация) населения об обстановке и основных правилах поведения в создавшейся обстанов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задач вновь прибывшим подразделениям спасателей, организация взаимодействия, обеспечение управления всеми силами и сред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последствий ЧС: организация экстренной медицинской помощи пострадавшим, их эвакуации по необход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е (минимизация) возможного воздействия различных поражающих факторов - теплового воздействия, ионизирующего излучения, химического зара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кализация аварий на коммунальных сетях, расчистка завалов при обрушении конструкций объектов, поиск и нейтрализация взрывоопасных предметов, проведение мероприятий по обеспечению жизнедеятельности населения, пострадавшего при разрушении жилых з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о защите персонала отдельного объекта, его территории и населения, проживающего вблизи объекта, при проведении там террористических актов осуществляется в той же последовательности, но с учетом наличия на объекте штатных органов управления, штатных и нештатных спасательных формирований ГОЧС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егосударственная система противодействия террориз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тиводействия терроризму в Российской Федерации является защита личности, общества и государства от террористических угроз и про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в достижении указанных целей являются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и устранение факторов, способствующих возникновению и распространению терроризм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, предупреждение и пресечение действий лиц и организаций, направленных на подготовку и совершение преступлений террористического характера и (или) оказание содействия такой деяте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е к ответственности субъектов террористической деятельности в соответствии с действующим законодательством Российской Федер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сечение попыток переноса на территорию России деятельности международных террористических организаций, привлечение к этому процессу потенциала международной антитеррористической коали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оянное совершенствование ОГСПТ, поддержание в состоянии готовности к использованию сил и средств, предназначенных для выявления, предупреждения, пресечения террористических актов и минимизации (ликвидации) их последств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антитеррористической защиты объектов террористических посягательств - критической инфраструктуры, жизнеобеспечения и мест массового пребывания люд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тиводействие распространению идеологии терроризма, осуществление активных пропагандистских мероприятий антитеррористической направ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ая система противодействия терроризму (ОГСПТ) представляет собой совокупность организационных структур (субъектов противодействия терроризму), которые в рамках полномочий, установленных законами и изданными на их основе нормативными правовыми актами, осуществляют деятельность по противодействию террористическим угрозам, разрабатывают и реализуют комплекс мер по профилактике террористических угроз, выявлению и пресечению террористической деятельности, минимизации и ликвидации возможных последствий террористических 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СПТ, в силу возложенных задач, призвана обеспечить системное и эффективное использование потенциала государства и общества для защиты от угроз террористических 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противодействия террористическим проявлениям определяются сложной социально-политической и военной природой терро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ОГСПТ являются уполномоченные органы государственной власти, в компетенцию которых входит проведение мероприятий по противодействию терроризму, негосударственные организации и объединения, а также отдельные граждане, оказывающие содействие органам государственной власти в осуществлении мероприятий в данн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 и федеральным законодательством Президент Российской Федерации определяет основные направления государственной политики в области противодействия терроризму; устанавливает компетенцию федеральных органов исполнительной власти, руководство деятельностью которых он осуществляет, по борьбе с терроризмом; принимает решение в установленном порядке об использовании за пределами территории Российской Федерации формирований Вооруженных Сил Российской Федерации и подразделений специального назначения для борьбы с террористической деятельностью, осуществляемой проти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Собрание Российской Федерации формирует законодательную основу противодействия терроризму на федераль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оссийской Федерации определяет компетенцию федеральных органов исполнительной власти, руководство деятельностью которых оно осуществляет, в области противодействия терроризму; организует разработку и осуществление мер по предупреждению терроризма и минимизации и (или) ликвидации последствий его проявлений; организует обеспечение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по противодействию терроризму необходимыми силами, средствами и ресур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органы исполнительной власти осуществляют деятельность по противодействию терроризму в пределах свои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сполнительной власти субъектов Российской Федерации и органы местного самоуправления в пределах своих полномочий организуют и осуществляют на территории субъекта Российской Федерации, деятельность по профилактике терроризма, а также по минимизации и (или) ликвидации последствий его про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йствий федеральных органов исполнительной власти, антитеррористических комиссий в субъектах Российской Федерации, организацию их взаимодействия с органами исполнительной власти субъектов Российской Федерации, органами местного самоуправления, общественными объединениями и организациями в области противодействия терроризму осуществляет Национальный антитеррористический комитет (НА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территориальных органов исполнительной власти, органов исполнительной власти субъектов Российской Федерации и органов местного самоуправления по профилактике терроризма, а также по минимизации и (или) ликвидации последствий его проявлений в субъектах Российской Федерации осуществляют антитеррористические комиссии субъектов Российской Федерации (АТ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планирования применения сил и средств федеральных органов исполнительной власти и их территориальных органов по борьбе с терроризмом, а также для управления контртеррористическими операциями в составе НАК функционирует Федеральный оперативный штаб (ФОШ), а для управления контртеррористическими операциями в субъектах Российской Федерации – оперативные штабы субъектов Российской Федерации (ОШ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тиводействия террористическим угрозам, направленным против российских граждан и учреждений за рубежом, в том числе военных и важных государственных объектов, организации и проведения неотложных действий по реагированию на угрозы террористических актов при дипломатических представительствах создаются кризисные шта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новых угроз террористических актов в законодательном порядке могут создаваться и иные организационные структуры по противодействию террор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и условиями эффективности ОГСПТ являются постоянное и активное участие в противодействии терроризму администрации предприятий, учреждений, а также граждан, общественных объединений, иных институтов гражданского общества и координация их деятельности с субъектами ОГСП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направлениями деятельности системы противодействия терроризму являются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ловое противодействие терроризм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ранение внутренних источников терроризм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тиводействие международному терроризму и участие в устранении его источник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тяжести последствий террористических ата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обстановки внутри страны и за ее пределами в целях выявления потенциальных террористических угро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иводействие терроризму в России осуществляется по следующим направлениям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лактика терроризм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рьба с терроризмом (выявление, предупреждение, пресечение, раскрытие и расследование террористического акта и иных преступлений террористического характера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изация и (или) ликвидация последствий террористических а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профилактикой терроризма понимается деятельность субъектов ОГСПТ, включающая комплекс мер, направленных на выявление и устранение причин и условий, способствующих осуществлению террористической деятельности. Профилактика терроризма осуществляется по трем основным направлениям: организация и осуществление на системной основе противодействия идеологии терроризма и экстремизма; совершенствование антитеррористической защищенности потенциальных объектов террористических устремлений; усиление контроля за соблюдением административных, правовых и иных режимов, способствующих противодействию террориз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рьба с терроризмом – деятельность уполномоченных федеральных органов исполнительной власти, осуществляемая с использованием разведывательных, контрразведывательных, оперативно-розыскных, следственных, войсковых и специальных мероприятий, направленных на решение задач по: выявлению, предупреждению и пресечению террористической деятельности; раскрытию и расследованию преступлений террористического характера. Организация борьбы с терроризмом требует комплексного подхода к анализу источников и субъектов террористической деятельности, четкого определения функций и зоны ответственности каждого субъекта борьбы, своевременного определения приоритетов в решении поставленных задач, совершенствования организации построения и взаимодействия оперативных, оперативно-боевых, войсковых, следственных подразделений на основе внедрения штабного принципа организации управления контртеррористическими операциями и обеспечения ресурсами, включающими современные аппаратно-программные комплексы.</w:t>
      </w:r>
    </w:p>
    <w:p>
      <w:pPr>
        <w:pStyle w:val="Normal"/>
        <w:tabs>
          <w:tab w:val="clear" w:pos="708"/>
          <w:tab w:val="left" w:pos="28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по минимизации и (или) ликвидации проявлений терроризма (устранение последствий) планируется заблаговременно, исходя из прогнозов возможных последствий террористических актов. Эта деятельность должна быть ориентирована на решение следующих основных задач: недопущение (минимизация) человеческих потерь на основе приоритета защиты человеческой жизни перед материальными и финансовыми потерями (за исключением жизни террористов); своевременное проведение аварийно-спасательных работ и оказание медицинской и иной помощи лицам, участвующим в пресечении террористического акта, а также лицам, пострадавшим от террористического акта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их последующая социальная и психологическая реабилитация; минимизация неблагоприятных морально-психологических последствий воздействия террористических актов на общество или отдельные социальные группы; восстановление поврежденных и разрушенных объектов; возмещение причиненного вреда физическим и юридическим лицам, пострадавшим от актов терроризма (за исключением террорист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такое явления, как терроризм и рассмотрев мероприятия по защите от террористических актов, мы пришли к следующим выво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роризм - это совокупность насильственных актов- покушений, взятий заложников - которые совершаются политической или криминальной организацией (мафией) в целях воздействия на лидеров своей или чужой страны. Другое определение обозначает - терроризм как один из вариантов тактики политической борьбы, связанный с применением идеологически мотивированного насил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терроризма - насилие с целью устра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террористического насилия - отдельные лица и не правительственные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насилия - власть в лице отдельных государственных служащих или общество в лице отдельных граждан (в том числе иностранцев, или госслужащих иных государств). Кроме того - частное и государственное имущество, инфраструктуры, системы жизнеобеспе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насилия - добиться желательного для террористов развития событий - революции, дестабилизации общества, развязывания войны с иностранным государством, обретения независимости некоторой территорией, падения престижа власти, политических уступок со стороны власти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язательное условие терроризма - резонанс террористической акции в обще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йся незамеченным или засекреченный теракт утрачивает всякий смыс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енный резонанс на террористический акт необходим террористам для изменения общественных настроений. Теракты воздействуют на массовую психологию. Террористические организации демонстрируют свою силу и готовность идти до конца, жертвуя как собственными жизнями, так и жизнями жертв. Террорист громогласно заявляет, что в этом обществе, в этом мире есть сила, которая ни при каких обстоятельствах не примет существующий порядок вещей и будет бороться с ним до победы, или до своего кон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террористы склонны называть себя солдатами, партизанами, диверсантами в тылу противника, бойцами за веру - моджахед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роза терроризма стала модной темой задолго до взрывов в Буйнакске, Волгодонске, Москве, Беслане. Этот термин превратился в мощное политическое оружие, потому как нет режима, который был бы застрахован от терроризма, Это явление касается как диктатур, так и демократических государ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практически настал период, когда вооруженная борьба будет носить совершенно новый характер, без открытых крупных военных столкновений. Захват чужих территорий, а тем более их удержание станет необязательным и ненужным. Массированные воздействия на человека будут осуществляться качественно новыми средствами поражения, в том числе и не в последнюю очередь биохимическими, геофизическими, физическими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борьба с международным терроризмом есть одно из направлений политики безопасности, она требует координации этой политики государств, как на национальном, так и на региональном и международном уровне – в этом смысле принципа неделимости безопасности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Суверенные» односторонние действия государств в плане укрепления своей национальной безопасности или в «целях самообороны » в контексте борьбы с терроризмом – борьбы международной по своему характеру и масштабу – будут прямо или косвенно способствовать привнесению элемента геополитики в эту сферу. А это будет играть на руку тем же террорист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рьба же с терроризмом в целом представляет собой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антитеррористические оборонительные меры по предотвращению терактов, сдерживанию террористов и нанесению решительных ответных ударов против них вплоть до физического уничтож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ктивные контртеррористические наступательные действия по предотвращению террористических а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е с тем, в то время как борьба мирового сообщества с международным терроризмом находится лишь на начальной стадии своей системной организации, сама террористическая угроза приобретает все более зловещие формы: ядерный терроризм, биотерроризм, химический терроризм, информационный терроризм. К сожалению, приходится признать, что организация международной борьбы с терроризмом пока значительно отстаёт от организации международной террористи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оит системная работа экспертов, учёных, политиков и, главное, необходимо активное участие в этой работе простых людей. Военная, т.е. «силовая работа » должна теперь быть дополнена не силовой – в широком смысле профилактической работ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ое принятие всеобщей Конвенции о борьбе с терроризмом, несомненно, станет ещё одним важным этапом в деле системного противодействия террориз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в этом деле есть свои «подводные камни» и «подводные течения». И как представляется, самая большая сложность заключается не только в определении терроризма – единого и общего для всего мирового сообщества, - но и в определении того, кто виноват в терроризме и что делать против не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Нормативно-правовые акты:</w:t>
      </w:r>
    </w:p>
    <w:p>
      <w:pPr>
        <w:pStyle w:val="11"/>
        <w:spacing w:before="0" w:after="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Cs w:val="28"/>
        </w:rPr>
        <w:t>Федерального закона «О противодействии терроризму» от 6 марта 2006 года № 35-ФЗ.</w:t>
      </w:r>
      <w:r>
        <w:rPr>
          <w:rFonts w:cs="Times New Roman" w:ascii="Times New Roman" w:hAnsi="Times New Roman"/>
        </w:rPr>
        <w:t xml:space="preserve"> // Собрание законодательства РФ. 2006. № 2.</w:t>
      </w:r>
    </w:p>
    <w:p>
      <w:pPr>
        <w:pStyle w:val="11"/>
        <w:spacing w:before="0" w:after="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2. Федеральный закон «О борьбе с терроризмом» от 25.07.98 № 130-ФЗ. // Собрание законодательства РФ. 1999. № 15.</w:t>
      </w:r>
    </w:p>
    <w:p>
      <w:pPr>
        <w:pStyle w:val="11"/>
        <w:spacing w:before="0" w:after="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3. Федеральный закон «Об аварийно-спасательных службах и статусе спасателя» от 22.09.95 № 151- ФЗ // Собрание законодательства РФ. 2004. № 17.</w:t>
      </w:r>
    </w:p>
    <w:p>
      <w:pPr>
        <w:pStyle w:val="1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Cs w:val="28"/>
        </w:rPr>
        <w:t>4. Указ Президента Российской Федерации от 15 февраля 2006 года № 116 «О мерах по противодействию терроризму» //</w:t>
      </w:r>
      <w:r>
        <w:rPr>
          <w:rFonts w:cs="Times New Roman" w:ascii="Times New Roman" w:hAnsi="Times New Roman"/>
          <w:szCs w:val="28"/>
        </w:rPr>
        <w:t xml:space="preserve"> Собрание законодательства РФ. 2006. №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правительства Российской Федерации от 30.12.2003 г. № 794 «О единой государственной системе предупреждения и ликвидации чрезвычайных ситуаций» (в ред. Постановления Правительства РФ от 27.05.2005 № 335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вдеев Ю.И. Особенности современного международного терроризма и некоторые правовые проблемы борьбы с ним // Российская Федерация сегодня. 2008 - № 2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нтонян Ю.М. Терроризм. - М.,1998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удницкий О.В. Терроризм в российском освободительном движении - М.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асильев В. Терроризм: прогноз на завтра. - М., 199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оробьев Ю.Л. Предупреждение и ликвидация чрезвычайных ситуаций. - М.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Гринин А.С., Новиков В.Н. Защита территории и населения при чрезвычайных ситуациях. - М., 2000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розовский Г. Л. Чрезвычайные ситуации и гражданская оборона. - СПб., 2001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. Гушер А.И. </w:t>
      </w:r>
      <w:r>
        <w:rPr>
          <w:color w:val="000000"/>
          <w:sz w:val="28"/>
          <w:szCs w:val="28"/>
        </w:rPr>
        <w:t>Проблема терроризма на рубеже третьего тысячелетия новой эры человечества // Знание-сила. 2002 - № 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Денисов В.В., Денисова И.А. Безопасность жизнедеятельности. - М. - Ростов-на-Дону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Емельянов В.М., Коханов В.Н. Защита населения и территорий в чрезвычайных ситуациях. - М., 2004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Емельянов В.П. Проблемы ответственности за международный терроризм. - М., 199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Замковой З.И. Ильчиков В.Г. Терроризм глобальная проблема современности. - М., 199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3. Кравчек Н.А., Миронов С.К. Безопасность и защита населения в чрезвычайных ситуациях. - М., 200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Ляхов Е.Т. Политика терроризма. - М., 199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Матвеев А.В., Коваленко А.И. Основы организации защиты населения и территорий в чрезвычайных ситуация мирного и военного времени. - СПб.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Михно Е.П. Ликвидация последствий аварий и стихийных бедствий. - М., 199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7. Фалеев М.И. Защита населения и территорий в чрезвычайных ситуациях. - М., 200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Федоренко В.М., Плотников П.В. Организация работы органов управления ГО при ликвидации последствий чрезвычайных ситуаций мирного времени. - М., 200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Федоров С.Г. Терроризм: реальность сегодняшнего состояния. - М., 200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Хлобустов О.М. Госбезопасность от Александра I до Путина: 200 лет тайной войны. - М., 200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1. Хлобустов О.М. Современный терроризм: состояние и перспективы. - М.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2. Черемисов Н.С., Якушин Г.В. Терроризм - угроза жизни и безопасности. - СПб., 2005.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тонян Ю.М. Терроризм. - М.,1998. С. 7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яхов Е.Т. Политика терроризма. - М., 1997. С. 23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деев Ю.И. Особенности современного международного терроризма и некоторые правовые проблемы борьбы с ним // Российская Федерация сегодня. 2008 - № 20. С. 1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Гушер А.И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роблема терроризма на рубеже третьего тысячелетия новой эры человечества // Знание-сила. 2002 - № 12. С. 36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нисов В. В., Денисова И.А. Безопасность жизнедеятельности. - М. - Ростов-на-Дону, 2003. С. 54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леев М. И. Защита населения и территорий в чрезвычайных ситуациях. - М., 2001. С. 84-86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инин А.С., Новиков В.Н. Защита территории  и  населения  при  чрезвычайных  ситуациях.  - М., 2000. С. 71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робьев Ю.Л. Предупреждение и ликвидация чрезвычайных ситуаций. - М., 2003. С. 48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веев А.В., Коваленко А.И. Основы организации защиты населения и территорий в чрезвычайных ситуация мирного и военного времени. - СПб., 2007. С. 191-194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хно Е.П. Ликвидация последствий аварий и стихийных бедствий. - М., 1999. С. 102-104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оров С.Г. Терроризм: реальность сегодняшнего состояния. - М., 2000. С. 64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вчек Н.А., Миронов С.К. Безопасность и защита населения в чрезвычайных ситуациях. - М., 2003. с. 89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мельянов В.М., Коханов В.Н. Защита населения и территорий в чрезвычайных ситуациях. - М., 2004. С. 74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озовский Г.Л. Чрезвычайные ситуации и гражданская оборона. - СПб., 2001. С. 22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оренко В.М., Плотников П.В. Организация работы органов управления ГО при ликвидации последствий чрезвычайных ситуаций мирного времени. - М., 2000. С. 236-238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дницкий О.В. Терроризм в российском освободительном движении - М., 2000. С. 77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сильев В. Терроризм: прогноз на завтра. - М., 1999. С. 15-17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лобустов О.М. Современный терроризм: состояние и перспективы. - М., 2000. С. 60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мковой З.И., Ильчиков В.Г. Терроризм глобальная проблема современности. - М., 1996. С. 43.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Черемисов Н.С., Якушин Г.В. Терроризм - угроза жизни и безопасности. - СПб., 2005. С. 105. 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мельянов В.П. Проблемы ответственности за международный терроризм. - М., 1998. С. 21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лобустов О.М. Госбезопасность от Александра I до Путина: 200 лет тайной войны. - М., 2005. С. 55-5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0"/>
        </w:tabs>
        <w:ind w:left="18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Основной текст с отступом Знак"/>
    <w:qFormat/>
    <w:rPr>
      <w:rFonts w:cs="Times New Roman"/>
      <w:sz w:val="28"/>
      <w:szCs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Стиль1 Знак"/>
    <w:qFormat/>
    <w:rPr>
      <w:rFonts w:ascii="Courier" w:hAnsi="Courier" w:cs="Times New Roman"/>
      <w:sz w:val="28"/>
      <w:lang w:val="ru-RU" w:bidi="ar-SA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lineRule="auto" w:line="360" w:before="0" w:after="60"/>
      <w:ind w:firstLine="851"/>
      <w:jc w:val="both"/>
    </w:pPr>
    <w:rPr>
      <w:rFonts w:ascii="Courier" w:hAnsi="Courier" w:cs="Courier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24:00Z</dcterms:created>
  <dc:creator>Sarkisyan</dc:creator>
  <dc:description/>
  <cp:keywords/>
  <dc:language>en-US</dc:language>
  <cp:lastModifiedBy>SYSTEM</cp:lastModifiedBy>
  <dcterms:modified xsi:type="dcterms:W3CDTF">2011-09-12T04:24:00Z</dcterms:modified>
  <cp:revision>2</cp:revision>
  <dc:subject/>
  <dc:title>Введение</dc:title>
</cp:coreProperties>
</file>