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709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. Демографическая ситуация 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По численности населения (142,2 млн. человек на 1 января 2007 г.) </w:t>
      </w:r>
      <w:r>
        <w:rPr>
          <w:color w:val="000000"/>
          <w:sz w:val="28"/>
        </w:rPr>
        <w:t>Российская Федерация занимает седьмое место в мире после Китая, Индии, США, Индонезии, Бразилии и Пакистана.</w:t>
      </w:r>
    </w:p>
    <w:p>
      <w:pPr>
        <w:pStyle w:val="Heading7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keepNext w:val="false"/>
        <w:ind w:firstLine="709"/>
        <w:jc w:val="both"/>
        <w:rPr/>
      </w:pPr>
      <w:r>
        <w:rPr>
          <w:color w:val="000000"/>
        </w:rPr>
        <w:t>Таблица 1.1. Численность населения</w:t>
      </w:r>
      <w:r>
        <w:rPr>
          <w:rStyle w:val="FootnoteCharacters"/>
          <w:rStyle w:val="FootnoteAnchor"/>
          <w:color w:val="000000"/>
        </w:rPr>
        <w:footnoteReference w:id="2"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02"/>
        <w:gridCol w:w="1740"/>
        <w:gridCol w:w="1612"/>
        <w:gridCol w:w="1740"/>
        <w:gridCol w:w="1610"/>
      </w:tblGrid>
      <w:tr>
        <w:trPr>
          <w:cantSplit w:val="true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од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Все население, млн. человек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в том числе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В общей численности населения, процентов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ородское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сельско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ородское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сельско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6,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7,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9,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5,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6,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5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6,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,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4,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5,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,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3,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4,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2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4,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,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2,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3,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,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ормирование общей численности населения зависит от нескольких факторов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kern w:val="2"/>
          <w:sz w:val="28"/>
          <w:szCs w:val="28"/>
        </w:rPr>
        <w:t>Рождаемость</w:t>
      </w:r>
    </w:p>
    <w:p>
      <w:pPr>
        <w:pStyle w:val="TextBodyIndent"/>
        <w:keepNext w:val="false"/>
        <w:ind w:firstLine="709"/>
        <w:rPr/>
      </w:pPr>
      <w:r>
        <w:rPr>
          <w:color w:val="000000"/>
        </w:rPr>
        <w:t>Начиная со второй половины ХХ века в России происходит устойчивое сокращение уровня рождаемости. Внутрисемейное регулирование деторождения получает всеобщее распространение, превращается в неотъемлемую часть образа жизни людей и становится главным фактором, определяющим уровень рождаемости. Начало этого процесса приходится на послевоенные годы и продолжается в наши дни, причем с начала 90-х годов на рождаемость также оказывают влияние резкие сдвиги в политической и социально – экономической жизни страны.</w:t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</w:rPr>
        <w:t>В 2006 г. родилось 1479,6 тыс. человек, что на 212,8 тыс. человек больше, чем в 2000 году.</w:t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кстенсивные факторы способствовали увеличению числа родившихся в последние несколько лет (в 2006 г. против 2005 г. – на 22,2 тыс. человек), но это мало сказалось на общем показателе рождаемости – в 2006 г. он составил всего 10,4 в расчете на 1000 населения (в 2005 г. – 10,2, 2002 г. – 9,7, 2000 г. – 9,0).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аблица 1.2. </w:t>
      </w:r>
      <w:r>
        <w:rPr>
          <w:iCs/>
          <w:color w:val="000000"/>
          <w:sz w:val="28"/>
        </w:rPr>
        <w:t>Рождаемость, смертность и естественный прирост насе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35"/>
        <w:gridCol w:w="1194"/>
        <w:gridCol w:w="1566"/>
        <w:gridCol w:w="1435"/>
        <w:gridCol w:w="1194"/>
        <w:gridCol w:w="1573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оды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Всего, тыс. человек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родившихс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умерших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естественный прирос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родившихс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умерших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66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225,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958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,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,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11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254,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943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,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,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97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332,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935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,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,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77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365,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888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,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,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02,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295,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79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,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5,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57,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303,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846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,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5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79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166,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87.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,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,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4,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Городское населени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86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64,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77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,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,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28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92,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63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,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,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98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38,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40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,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,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50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57,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07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,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5,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74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06,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532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,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5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36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95,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558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,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5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44,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01,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456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,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4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Сельское населени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79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61,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281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,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7,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3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62,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279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,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7,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98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93,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294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,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,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7,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26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08,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281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,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7,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28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88,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60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,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20,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08,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287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,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7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35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65,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230.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,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-6,0</w:t>
            </w:r>
          </w:p>
        </w:tc>
      </w:tr>
    </w:tbl>
    <w:p>
      <w:pPr>
        <w:pStyle w:val="T"/>
        <w:spacing w:lineRule="auto" w:line="360"/>
        <w:ind w:firstLine="709"/>
        <w:rPr/>
      </w:pPr>
      <w:r>
        <w:br w:type="page"/>
      </w:r>
      <w:r>
        <w:rPr>
          <w:sz w:val="28"/>
          <w:szCs w:val="28"/>
        </w:rPr>
        <w:t>Сейчас наблюдается тенденция снижения количества детей в семье. По данным Госкомстата РФ большинство россиян в наши дни считает наиболее приемлемым иметь одного ребенка. Если раньше абсолютно нормальным явлением было 3–4 ребенка в семье, то сейчас многодетные семьи стали встречаться гораздо реже. Но, как и прежде, для семей сельских жителей характерно большее количество детей, чем для городских семей. До сих пор в сельской местности рождаемость детей в значительной степени больше по сравнению с рождаемостью в крупных городах, несмотря на то, что социально-экономическая обстановка привела к неуправляемости</w:t>
      </w:r>
      <w:r>
        <w:rPr/>
        <w:t xml:space="preserve"> </w:t>
      </w:r>
      <w:r>
        <w:rPr>
          <w:sz w:val="28"/>
          <w:szCs w:val="28"/>
        </w:rPr>
        <w:t>процесса урбанизации во многих странах, в том числе и Росс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стоящее время Россия заняла место в ряду стран мира с самой низкой рождаемостью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В декабре 2002 г., по данным обследования, проведенного Госкомстатом России, не высказали желания родить ребенка только 8% бездетных супругов. По данным микропереписи населения в 2004 г. уже почти четвертая часть (24%) женщин в возрастах 18–44 года, не имевших на момент ее проведения детей, не была намерена ими обзаводиться. Среди женщин этого возраста, имеющих одного или двух детей, соответственно 76% и 96%, не планировали последующих рождений. Таким образом, за короткий срок репродуктивные планы семей заметно скорректировались в сторону уменьшения количества детей, хотя, конечно, есть и исключения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настоящее время как в целом по стране, так и в подавляющем большинстве ее регионов суммарный коэффициент рождаемости практически вдвое ниже уровня, необходимого для простого воспроизводства населения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России еще сохраняется более высокий, чем в западноевропейских странах, уровень рождаемости у самых молодых женщин (до 24 лет)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аблица 1.3 </w:t>
      </w:r>
      <w:r>
        <w:rPr>
          <w:iCs/>
          <w:color w:val="000000"/>
          <w:sz w:val="28"/>
        </w:rPr>
        <w:t>Возрастные коэффициенты рождаем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18"/>
        <w:gridCol w:w="839"/>
        <w:gridCol w:w="839"/>
        <w:gridCol w:w="839"/>
        <w:gridCol w:w="839"/>
        <w:gridCol w:w="762"/>
        <w:gridCol w:w="762"/>
        <w:gridCol w:w="902"/>
        <w:gridCol w:w="1465"/>
      </w:tblGrid>
      <w:tr>
        <w:trPr>
          <w:cantSplit w:val="true"/>
        </w:trPr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оды</w:t>
            </w:r>
          </w:p>
        </w:tc>
        <w:tc>
          <w:tcPr>
            <w:tcW w:w="6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Родившиеся в среднем за год на 1000 женщин в возрасте, лет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Суммарный коэффициент рождаемости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моложе 20</w:t>
            </w:r>
            <w:r>
              <w:rPr>
                <w:color w:val="000000"/>
                <w:sz w:val="20"/>
                <w:szCs w:val="15"/>
                <w:vertAlign w:val="superscript"/>
              </w:rPr>
              <w:t>1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–2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5–2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0–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5–3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0–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5–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–49</w:t>
            </w:r>
            <w:r>
              <w:rPr>
                <w:color w:val="000000"/>
                <w:sz w:val="20"/>
                <w:szCs w:val="15"/>
                <w:vertAlign w:val="superscript"/>
              </w:rPr>
              <w:t>2)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3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7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5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2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,195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3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0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3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,223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5,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5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1,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5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,286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5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8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4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6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,319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8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3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0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5,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7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,34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,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6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7,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5,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6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,287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8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5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8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6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7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,296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1 – </w:t>
      </w:r>
      <w:r>
        <w:rPr>
          <w:color w:val="000000"/>
          <w:sz w:val="28"/>
          <w:szCs w:val="15"/>
        </w:rPr>
        <w:t>При определении относительных показателей этой возрастной группы условно взято число женщин в возрасте 15–19 лет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2 – Включая родившихся у матерей в возрасте до 15 лет и старше 49 лет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3 – Среднее число детей, рожденных женщиной за свою жизнь.</w:t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</w:rPr>
        <w:t>Ситуация с рождаемостью осложнена из-за развития неблагоприятных тенденций в брачно-семейных отношениях – ежегодное число разводов все более приближается к числу заключаемых браков. В 2001 г. в среднем на 1000 зарегистрированных браков пришлось 763,5 расторгнутых брака. Треть разводов составляют молодые супружеские пары, просуществовавшие менее пяти лет. В результате распада семей около 0,5 млн. несовершеннолетних детей и подростков остаются каждый год без одного из родителей.</w:t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этом фоне все большее распространение получают добрачные сожительства и не оформленные юридически браки.</w:t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</w:rPr>
        <w:t>Возраст матерей при внебрачных рождениях имеет два пиковых значения – до 20 лет и 30–35 лет. Первый, приходящийся на самые молодые возраста, отражает снижение возраста начала сексуальных отношений, рост добрачных беременностей, второй – во многом осознанное материнство при отказе от регистрации брачных отношений как со стороны мужчин, так женщин.</w:t>
      </w:r>
      <w:r>
        <w:br w:type="page"/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аблица 1.4. </w:t>
      </w:r>
      <w:r>
        <w:rPr>
          <w:iCs/>
          <w:color w:val="000000"/>
          <w:sz w:val="28"/>
        </w:rPr>
        <w:t>Браки и разво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77"/>
        <w:gridCol w:w="2084"/>
        <w:gridCol w:w="1776"/>
        <w:gridCol w:w="2086"/>
      </w:tblGrid>
      <w:tr>
        <w:trPr>
          <w:cantSplit w:val="true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оды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Тысяч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браков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разводов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браков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разводов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97,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27,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,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,3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01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63,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,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,3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19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53,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,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,9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91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98,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,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,5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79,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35,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,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,4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66,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04,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,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,2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0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13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40,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,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,5</w:t>
            </w:r>
          </w:p>
        </w:tc>
      </w:tr>
    </w:tbl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фоне значительного снижения рождаемости по-прежнему сохраняется проблема высокого уровня абортов в стране.</w:t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</w:rPr>
        <w:t>Если в развитых странах основным методом регулирования деторождения уже многие годы является предупреждение беременности с помощью средств контрацепции, то в России преобладает искусственное прерывание беременности. Только немногим более трети женщин используют для предупреждения беременности современные средства контрацепции. В 2001 г. было учтено 2015 тыс. абортов (52 аборта на 1000 женщин фертильного возраста). Число абортов более чем в 1,5 раза превышает число родов, и их уровень остается одним из самых высоких в мире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мертность</w:t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</w:rPr>
        <w:t>Самая болевая проблема современного демографического развития России – высокий уровень смертности населения.</w:t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ровень смертности зависит от социально-экономического развития страны, благосостояния населения, развития системы здравоохранения, доступности медицинской помощи и т.д.</w:t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Анализ длительной динамики показателей смертности дает возможность учесть влияние различных факторов на ее изменения.</w:t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7"/>
        </w:rPr>
        <w:t>В этой связи будет интересным привести сравнение показателей смертности населения дореволюционной России и Российской Федерации за период с 1897 года до настоящего времени.</w:t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ХХ в. изменения смертности в России были крайне неравномерными, непоследовательными, сопровождались возвратным движением, происходили по-разному в отдельных половозрастных группах. Снижение уровня смертности российского населения наблюдалось лишь в отдельные относительно краткие периоды минувшего столетия.</w:t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3538220" cy="224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</w:rPr>
        <w:t>Рис. 1.1 Ожидаемая продолжительность жизни при рождении</w:t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ровень смертности населения наиболее адекватно отражается в показателе ожидаемой продолжительности жизни при рождении. Динамика данного показателя в первой половине XX века отражает череду демографических катастроф, а период после 1965 г. характеризуется стагнацией или его снижением. Однако даже в периоды общего снижения смертности в России основной выигрыш, особенно у мужчин, был получен за счет детских и молодых возрастов. Изменение же смертности в возрастах после 30 лет было ничтожным, она осталась практически на дореволюционном уровне.</w:t>
      </w:r>
      <w:r>
        <w:br w:type="page"/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066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</w:rPr>
        <w:t>Рис. 1.2 Возрастные коэффициенты смертности (число умерших на 1000 населения)</w:t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7"/>
        </w:rPr>
        <w:t>Как известно едва ли не единственной объективной характеристикой уровня смертности населения России конца XIX начала XX века являются таблицы смертности 1896–1897 гг., построенные известным русским статистиком и демографом С.А. Новосельским. Сейчас, по прошествии многих лет они не потеряли своего значения и актуальности, достаточно провести сравнение с данными современных лет.</w:t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  <w:szCs w:val="27"/>
        </w:rPr>
        <w:t>В 2005 году показатель ожидаемой продолжительности жизни российских мужчин составил 58,8 лет (в западноевропейских странах, США, Японии, Австралии – на 15–20 лет больше). Ровно двукратное увеличение этого показателя по сравнению с 1896–1897 гг. произошло в результате огромного сокращения коэффициента смертности младенцев на первом году жизни – в 26 раз (с 322 на 1000 родившихся в 1896–1897 гг. до 12,5 в 2005 г.). В 80 раз также снизилась смертность детей в возрасте 1- 4 года.</w:t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  <w:szCs w:val="27"/>
        </w:rPr>
        <w:t>В то же время, в самых активных рабочих возрастах (25–39 лет) смертность уменьшилась незначительно, а у мужчин в возрастах от 40 лет она даже повысилась.</w:t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  <w:szCs w:val="27"/>
        </w:rPr>
        <w:t>При сохранении в дальнейшем современного (2005 г.) повозрастного уровня смертности мужчин России из нынешнего поколения 16-летних юношей до 60 лет не доживет 47%, т.е. около половины, в конце XIX века такая вероятность составляла немногим более половины (55%).</w:t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оссия в отношении столь неблагополучной динамики смертности ее населения разительно отличается от большинства развитых стран, где продолжительность жизни практически всех возрастных групп населения увеличивалась в течение всего ХХ века и особенно интенсивно – в его последней трети.</w:t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2730" cy="202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</w:rPr>
        <w:t>Рис. 1.3 Возрастные коэффициенты смертности (число умерших на 1000 населения)</w:t>
      </w:r>
    </w:p>
    <w:p>
      <w:pPr>
        <w:pStyle w:val="T"/>
        <w:spacing w:lineRule="auto" w:line="36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7"/>
        </w:rPr>
        <w:t>В 2006 году отмечено существенное снижение смертности населения. По предварительным оценкам показатель ожидаемой продолжительности жизни мужчин впервые за последние 8 лет превысил пенсионный возраст, увеличившись на 1,5 года (с 58,87 лет в 2005 г. до 60,37 лет). У женщин этот показатель поднялся не столь значительно – на 0,8 лет (с 72,4 лет в 2005 г. до 73,23 – в 2006 г.).</w:t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дъем смертности фиксируется практически по всем основным классам причин смерти и их локализациям.</w:t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зросло влияние на смертность таких факторов, как алкоголизм, курение, дорожно-транспортные происшествия, насильственные причины смерти.</w:t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сле болезней системы кровообращения второе место в структуре причин смерти занимают несчастные случаи, отравления и травмы. Среди этих неестественных причин смерти крайнюю озабоченность вызывает рост доли погибших от убийств, самоубийств, от случайных отравлений алкоголем.</w:t>
      </w:r>
    </w:p>
    <w:p>
      <w:pPr>
        <w:pStyle w:val="T"/>
        <w:spacing w:lineRule="auto" w:line="360"/>
        <w:ind w:firstLine="709"/>
        <w:rPr/>
      </w:pPr>
      <w:r>
        <w:rPr>
          <w:color w:val="000000"/>
          <w:sz w:val="28"/>
        </w:rPr>
        <w:t>На протяжении уже многих лет общие тенденции в смертности населения страны определяет ситуация со смертностью людей рабочих возрастов. Среди умерших в рабочих возрастах мужчины составляют около 80%. В развитых странах смертность мужчин в рабочих возрастах в 2–4 раза ниже, чем в России. Уровень смертности населения трудоспособного возраста от неестественных причин такой же, как был в России 100 лет назад.</w:t>
      </w:r>
    </w:p>
    <w:p>
      <w:pPr>
        <w:pStyle w:val="T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</w:rPr>
        <w:t xml:space="preserve">Уровень мужской смертности в 4 раза выше уровня женской. Это </w:t>
      </w:r>
      <w:r>
        <w:rPr>
          <w:color w:val="000000"/>
          <w:sz w:val="28"/>
          <w:szCs w:val="32"/>
        </w:rPr>
        <w:t>не только от неестественных причин, но и от инфекционных и паразитарных болезней, этот уровень выше – в 7 раз, болезней органов дыхания – в 6 раз, болезней системы кровообращения – в 5 раз. Это сформировало беспрецедентный – более чем в 10 лет – разрыв в средней продолжительности жизни между мужчинами и женщинами.</w:t>
      </w:r>
    </w:p>
    <w:p>
      <w:pPr>
        <w:pStyle w:val="T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8070" cy="2947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. 1.4 Смертность по основным классам причин смерти</w:t>
      </w:r>
      <w:r>
        <w:br w:type="page"/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кращение числа умерших наблюдалось по всем основным классам причин смерти: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болезней системы кровообращения на 67,3 тыс. или на 5%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внешних причин смерти на 33,1 тыс., или на 11%</w:t>
      </w:r>
    </w:p>
    <w:p>
      <w:pPr>
        <w:pStyle w:val="Style10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з них: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ДТП на 15,2 тыс., или на 38%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случайных отравлений алкоголем на 7,9 тыс., или на 19%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убийств на 6,8 тыс., или на 19%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самоубийств на 3,2 тыс., или на 7%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болезней органов дыхания на 12,0 тыс., или на 13%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болезней органов пищеварения на 4,4 тыс., или на 5%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некоторых инфекционных и паразитарных болезней на 3,3 тыс., или на 8%</w:t>
      </w:r>
    </w:p>
    <w:p>
      <w:pPr>
        <w:pStyle w:val="Style10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з них: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 туберкулеза на 3,7 тыс., или на 12%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7"/>
        </w:rPr>
        <w:t>от новообразований на 1,7 тыс., или на менее 1%.</w:t>
      </w:r>
    </w:p>
    <w:p>
      <w:pPr>
        <w:pStyle w:val="Style10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стается надеяться, что наблюдаемое улучшение ситуации является началом долговременной положительной тенденции. Это тем более актуально в условиях начавшегося снижения численности населения в трудоспособном возрасте. Как и прогнозировалось ранее Росстатом согласно предварительной оценке возрастного состава населения число лиц рабочих возрастов на начало 2007 года сократилось по сравнению с соответствующим периодом прошлого года на 176 тыс. человек и этот процесс будет нарастать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доровье населения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мографическое воспроизводство в России последних лет характеризуется не только прямой депопуляцией, но и резким ухудшением физического и психического состояния здоровья населения. Положение таково, что если в ближайшее время в этой области не произойдут положительные перемены, то через 20 – 30 лет значительная часть россиян будет иметь серьезные проблемы со здоровьем. За последние 10 лет рост заболеваемости отмечается среди всех возрастных групп и по большинству классов заболеваний. При этом основную долю составляют социально обусловленные заболева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исло учтенных больных наркоманией и токсикоманией за этот же период увеличилось в 9 раз и составляет 174 тыс. человек. Реально же распространение наркомании и токсикомании значительно больше. По оценкам подавляющего числа экспертов эта цифра должна быть увеличена как минимум в 10 раз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Особое беспокойство должно вызывать здоровье детей и беременных женщин. </w:t>
      </w:r>
      <w:r>
        <w:rPr>
          <w:color w:val="000000"/>
          <w:sz w:val="28"/>
          <w:szCs w:val="27"/>
        </w:rPr>
        <w:t>Продолжилось сокращение младенческой смертности (на 7,2%). В 2006 году ее показатель составил 10,2 умерших детей в возрасте до 1 года на 1000 родившихся живыми, против 11,0 в 2005 году. Снизилась материнская смертность – 23,8 умерших на 100 тыс. родившихся живыми против 25,4 в 2005 году (на 6,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езненное состояние новорожденных во многом определяет здоровье детей в более старших возрастах. О явном неблагополучии состояния здоровья подрастающего поколения свидетельствует и то, что в настоящее время примерно треть юношей по состоянию здоровья не могут быть призваны в армию, каждый десятый призывник имеет пристрастие к употреблению спиртных напитков и наркотиков. Каждый пятый ребенок дошкольного возраста страдает хроническими заболеваниями, только 15% выпускников школ считаются практически здоровыми.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тет число инвалидов, причем доля лиц, получающих инвалидность в трудоспособном возрасте, также постоянно увели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казанные явления наблюдаются на фоне очевидного ослабления государственной политики в области охраны здоровья граждан, утраты контроля над ситуацией, системного кризиса отечественного здравоохранения, следствиями которого стали: снижение доступности медицинской помощи для большинства населения; ухудшение санитарно-эпидемиологической обстановки и резкое ослабление профилактиче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ери общества в здоровье населения в значительной (но отнюдь не в решающей) степени связаны со слабостью системы здравоохранения. Согласно современным научным представлениям, состояние здоровья нации лишь на 10–15% зависит от эффективности и доступности медицинских услуг. Решающее же значение для состояния здоровья людей имеет здоровый образ жизни, состояние окружающей среды, степень безопасности и комфортности труда и быта, полноценное питание. На протяжении многих десятилетий в нашей стране эти вопросы были на втором плане, а социально-экономический кризис последних лет значительно усилил их негативное воздействие на здоровье населения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Сокращение численности нас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влиянием неблагоприятного сочетания демографических факторов численность населения страны уменьшилась со 142,8 млн. человек в 2006 году до 142,2 млн. человек в 2007 году.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Характерной особенностью демографической ситуации в России последних лет стало уменьшение населения страны в большинстве регионов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С 2000 г. число регионов, где зафиксирована естественная убыль населения возросло до 74. По предварительным данным, в 2000 году потери численности населения за счет естественной убыли как в абсолютном, так и в относительном выражении (в расчете на 1000 населения) оказались самыми большими после 1992 года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33"/>
        <w:ind w:firstLine="709"/>
        <w:rPr/>
      </w:pPr>
      <w:r>
        <w:rPr>
          <w:color w:val="000000"/>
        </w:rPr>
        <w:t>Наиболее неблагоприятные показатели естественной убыли населения (в 1,5–2 раза выше среднероссийского уровня) сложились в регионах Северо-Запада, Центрального района, большинстве регионов Центрально-Черноземного района. Все это свидетельствует об угрожающих темпах сокращения численности, прежде всего коренного, русского населения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кращение численности населения в 2000 году отмечено в 68 субъектах Российской Федерации, где в настоящее время проживает более 105 млн. человек (72% населения страны). Это территории Северного, Северо-Западного и Дальневосточного районов, Центрального (кроме Москвы), Волго-Вятского (кроме Чувашской Республики), Центрально-Черноземного (кроме Белгородской области), Поволжского (кроме Республики Татарстан), Восточно-Сибирского (кроме Республики Тыва и Агинского Бурятского автономного округа) район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Таблица 1.5. Естественный прирост населения, значение показателя за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24"/>
        <w:gridCol w:w="1024"/>
        <w:gridCol w:w="1025"/>
        <w:gridCol w:w="1025"/>
        <w:gridCol w:w="1025"/>
        <w:gridCol w:w="1025"/>
        <w:gridCol w:w="1019"/>
      </w:tblGrid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6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ая Федеpац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85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432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353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885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29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4655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7066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федеральный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43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748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427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494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73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99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447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город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1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89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44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7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68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70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я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5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7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7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28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48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57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0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787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7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3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4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43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еж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1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6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98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1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4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22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549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0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0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7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2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77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021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уж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3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9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8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6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7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4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589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тром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1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89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5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7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2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0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3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2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6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1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86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ец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7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19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7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6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8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19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1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8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2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3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5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55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27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2426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л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59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4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7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за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5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6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6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6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0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613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оле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1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9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1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8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7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1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94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б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5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2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77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3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0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4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133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5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4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5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6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6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66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21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ль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5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3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3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5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75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603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0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9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99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1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2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73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 Москв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8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9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43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95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94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44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00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веро-Западный федеральный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44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36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30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524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35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487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716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арел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8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7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9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77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ом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4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08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34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09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4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3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89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1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63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енецкий авт.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год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3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3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6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7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35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0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ининград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8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6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0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инград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2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28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0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7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9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56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66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рма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5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9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5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0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город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0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8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74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8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5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к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7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4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7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9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2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49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28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г. Санкт-Петербур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4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4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93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4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7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9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946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жный федеральный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57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0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0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8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2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86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65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Адыге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8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Дагеста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0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Ингуше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3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1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ардино-Балкарская Республи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алмык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чаево-Черкесская Республи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Северная Осетия-Ала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8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ченская Республи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0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дарский кра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1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1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3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28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3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44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09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ропольский кра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5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6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6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0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9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8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01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траха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17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4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79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гоград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2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4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3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2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5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236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9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5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9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1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6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2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75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олжский федеральный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51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45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51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23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76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25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736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Башкортоста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9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2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3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6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9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69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26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арий Э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6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8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34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3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78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36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ордов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1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Татарста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2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2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5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8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6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8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191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муртская Республи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5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531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вашская Республи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4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09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мский кра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6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78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59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58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47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4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83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Коми-Пермяцкий авт.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8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41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2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39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08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5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58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09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419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6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5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95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4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0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0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59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енбург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2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4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7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68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24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зе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1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9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36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4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96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901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1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7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9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2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7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6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832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ат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4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7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19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8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5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3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69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7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4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16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16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альский федеральный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2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598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38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7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13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508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791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га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8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8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1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дл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2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17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2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6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4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921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4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8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Ханты-Мансийский авт. округ-Югр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89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Ямало-Ненецкий авт.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6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яби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0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7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3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9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8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98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34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бирский федеральный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6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72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7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396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843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137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269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Алта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Буря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9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Тыв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Хакас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8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4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62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тайский кра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31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4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1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1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8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1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96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ий кра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3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77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6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8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5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18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56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Таймырский (Долгано-Ненецкий) авт.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Эвенкийский авт. окp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кут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7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19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24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8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9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2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Усть-Ордынский Бурятский авт.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еров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5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9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1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4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69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2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81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сибир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3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44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1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4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33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3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3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9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4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4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73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м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1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0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9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2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ти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19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2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Агинский Бурятский авт.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евосточный федеральный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9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3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09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9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47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8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35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Саха (Якутия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ский кра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3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1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орский кра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1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49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6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117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ий кра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89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6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400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ур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0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97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1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6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3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4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Корякский авт.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6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ада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2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линск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02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врейская автономная област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9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8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Чукотский авт. окру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росла численность населения в 21 регионе страны. В Республиках Алтай, Дагестан, Ингушетия, Тюменской области, Ханты-Мансийском автономном округе заметное увеличение числа жителей обеспечили как естественный, так и миграционный приро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ько за счет превышения родившихся над умершими стало больше жителей Кабардино-Балкарской Республики, Республики Тыва, Ямало-Ненецкого и Агинского Бурятского автономных округов. В Чувашской и Удмуртской республиках, республиках Татарстан, Северная Осетия-Алания, Башкортостан, Ставропольском крае, Белгородской, Калининградской, Новосибирской, Оренбургской, Челябинской областях и Москве увеличение численности населения обеспечивал только приток миг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До последнего времени естественная убыль населения в значительной мере компенсировалась за счет миграционного прироста населения. </w:t>
      </w:r>
      <w:r>
        <w:rPr>
          <w:color w:val="000000"/>
          <w:kern w:val="2"/>
          <w:sz w:val="28"/>
          <w:szCs w:val="28"/>
        </w:rPr>
        <w:t>Однако возросший миграционный приток лишь частично перекрывает естественную убыль населения страны. К тому же возросли и эмиграционные потоки, в составе которых переселенцы в страны как ближнего (более всего на Украину, в Казахстан, Белоруссию, Узбекистан), так и дальнего зарубежья (в основном в Германию, Израиль, США)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Таблица 1.6. </w:t>
      </w:r>
      <w:r>
        <w:rPr>
          <w:iCs/>
          <w:color w:val="000000"/>
          <w:kern w:val="2"/>
          <w:sz w:val="28"/>
          <w:szCs w:val="28"/>
        </w:rPr>
        <w:t>Международная миграция, челове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086"/>
        <w:gridCol w:w="1086"/>
        <w:gridCol w:w="1086"/>
        <w:gridCol w:w="1086"/>
        <w:gridCol w:w="1086"/>
        <w:gridCol w:w="1086"/>
        <w:gridCol w:w="1086"/>
      </w:tblGrid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20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20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200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200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20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20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200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Прибыло в Российскую Федерацию</w:t>
            </w:r>
            <w:r>
              <w:rPr>
                <w:color w:val="000000"/>
                <w:sz w:val="20"/>
                <w:szCs w:val="15"/>
              </w:rPr>
              <w:t xml:space="preserve"> – всег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35933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19345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1846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12914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11915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17723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186380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в том числе: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из стран СН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4677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365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506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966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037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859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7657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Азербайдж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9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58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63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27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58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6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900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Арм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95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81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80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12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05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58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94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Беларус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27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5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84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30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65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79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61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руз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21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67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12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5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8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49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80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Казахст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490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52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57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955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015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19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60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Киргиз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53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7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1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94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51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59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66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Туркм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73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40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53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29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73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1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08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Узбекист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08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487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495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145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94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043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712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Украин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474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650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68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34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69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07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2721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из стран</w:t>
              <w:br/>
              <w:t>дальнего зарубежь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55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8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54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48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78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63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723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Афганист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8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ерма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5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2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96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69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1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02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900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Израил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0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7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7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0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53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Кита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2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4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3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9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Латв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8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8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9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1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6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Ли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5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2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3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71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Сирийская Арабская</w:t>
              <w:br/>
              <w:t xml:space="preserve"> Республи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5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7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СШ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3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5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8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9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11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Турц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2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Эсто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3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3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4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3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47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другие стран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2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0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8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9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5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17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 xml:space="preserve">Выбыло из Российской Федерации – </w:t>
            </w:r>
            <w:r>
              <w:rPr>
                <w:color w:val="000000"/>
                <w:sz w:val="20"/>
                <w:szCs w:val="15"/>
              </w:rPr>
              <w:t>всег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1457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12116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10668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940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7979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6979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  <w:t>54061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в том числе: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в страны СН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23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157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209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608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70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610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5262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Азербайдж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18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17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7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3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7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6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Арм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1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6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1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9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5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8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Беларус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27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17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82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01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67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03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318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руз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0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6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9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93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Казахст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91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1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9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0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5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43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948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Киргиз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5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3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8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5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5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7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05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Республика Молдо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23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8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3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0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3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Таджикист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5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9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2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2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4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3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24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Туркм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7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5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5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2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Узбекист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0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97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3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9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48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Украин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56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40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58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74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11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6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92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в страны</w:t>
              <w:br/>
              <w:t>дальнего зарубежь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340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959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45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793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277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368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79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Австрал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7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Австр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2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ерма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044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368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223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692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187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145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22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Грец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1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9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Израил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40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83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6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4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3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08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Испа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6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5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7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48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Итал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4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93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Канад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4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2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8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2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52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Кита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5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5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9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Латв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6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1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5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5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1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23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Ли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7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6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9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6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8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1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28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Марокк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Новая Зеланд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2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Польш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4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Республика Коре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9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8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1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СШ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79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52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13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19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91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0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10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Финлянд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4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8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9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73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95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Франц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9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9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Чешская Республи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3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7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9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1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24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Швец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9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4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6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5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132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Эсто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8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0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2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35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6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2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270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другие стран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64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2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4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2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3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58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5"/>
              </w:rPr>
              <w:t>4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нутренняя миграционная подвижность населения в России в целом невелика. Резко сократился отток сельского населения в города. Изменилась направленность межрайонных миграционных потоков – районы, привлекавшие ранее население высокой оплатой труда (Крайний Север, Сибирь, Дальний Восток), стали районами его оттока, и наоборот, бывшие районы миграционного оттока стали притягивать мигрантов (Центральная Россия, Северный Кавказ, Урало-Поволжье и др.). Появился и новый тип мигрантов – беженцы и вынужденные переселенцы (из Чечни, Дагестана, Северной Осетии и других районов)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На фоне сокращения численности населения в России и в ряде других стран Европы все более значительным фактором становится непрерывный рост населения в ряде стран Азии и Африки.</w:t>
      </w:r>
    </w:p>
    <w:p>
      <w:pPr>
        <w:pStyle w:val="33"/>
        <w:ind w:firstLine="709"/>
        <w:rPr/>
      </w:pPr>
      <w:r>
        <w:rPr>
          <w:color w:val="000000"/>
        </w:rPr>
        <w:t>Согласно последнему прогнозу Госкомстата России, выполненному до 2016 г., снижение численности населения Российской Федерации будет наблюдаться в течение всего прогнозного периода. Положительный миграционный прирост не компенсирует естественной убыли населения. К 2016 г. численность постоянного населения России, в соответствии со средним вариантом прогноза, составит 134,3 млн. человек.</w:t>
      </w:r>
    </w:p>
    <w:p>
      <w:pPr>
        <w:pStyle w:val="33"/>
        <w:ind w:firstLine="709"/>
        <w:rPr/>
      </w:pPr>
      <w:r>
        <w:rPr>
          <w:color w:val="000000"/>
        </w:rPr>
        <w:t>После 2007 г. начнется устойчивое сокращение численности и доли лиц рабочих возрастов – к 2016 г. соответственно до 78,8 млн. человек, или 58,6% общей численности населения. На фоне роста числа лиц в возрасте старше трудоспособного это приведет к увеличению показателя демографической нагрузки. К концу прогнозного периода на 1000 лиц трудоспособного возраста будет приходиться 705 человек в нетрудоспособном возрасте.</w:t>
      </w:r>
    </w:p>
    <w:p>
      <w:pPr>
        <w:pStyle w:val="33"/>
        <w:ind w:firstLine="709"/>
        <w:rPr/>
      </w:pPr>
      <w:r>
        <w:rPr>
          <w:color w:val="000000"/>
        </w:rPr>
        <w:t>Демографический кризис во многом предопределен тяжелыми последствиями социальных потрясений первой половины ХХ века, а также серьезными социально-экономическими потерями переходного периода 90-х годов. Потеря значительного потенциала демографического роста на фоне сверх смертности населения России привела к убыли численности населения и ухудшению его половозрастной структуры. Ухудшение здоровья и сохраняющийся высокий уровень смертности населения, особенно в трудоспособном возрасте, низкие показатели рождаемости и ожидаемой продолжительности жизни, особенно у мужчин, высокая младенческая смертность, рост общей и половозрастной заболеваемости на фоне старения и абсолютного сокращения численности населения и одновременно падения уровня и качества жизни представляют собой значительную угрозу национальной безопасности России.</w:t>
      </w:r>
    </w:p>
    <w:p>
      <w:pPr>
        <w:pStyle w:val="Heading4"/>
        <w:keepNext w:val="false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4"/>
        <w:keepNext w:val="false"/>
        <w:ind w:firstLine="709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2. Лесопромышленный комплекс Росс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оссия – крупнейшая лесопромышленная страна мира, в которой сложился мощный лесохимический комплекс, включающий заготовку, механическую обработку и химическую переработку древесины. В России сосредоточена пятая часть мировых запасов древесины. Согласно данным Минэкономики, в России сосредоточено 80,7 млрд. куб. от общего мирового запаса древесины, что составляет 25% всех мировых запасов леса. Площадь лесного фонда РФ составляет 1181 млн. га. На ценные хвойные насаждения приходится 72% площади, мягколиственными породами занято 16%, твердолиственными – 2,5%. Ежегодный прирост леса в России составляет более 800 млн. куб. м, а установленная расчетная лесосека, то есть количество леса, которое может быть вырублено без ущерба для экологии, – 538,4 млн. куб. м. Сейчас она используется только на 18%.</w:t>
      </w:r>
    </w:p>
    <w:p>
      <w:pPr>
        <w:pStyle w:val="Heading5"/>
        <w:keepNext w:val="false"/>
        <w:ind w:right="0" w:firstLine="709"/>
        <w:rPr/>
      </w:pPr>
      <w:r>
        <w:rPr>
          <w:color w:val="000000"/>
        </w:rPr>
        <w:t>России принадлежит первое место по лесопокрытой площади, составляющей более 750 млн. га и превосходящей лесопокрытую площадь таких крупных лесных стран мира, как Канада, США, Швеция, Норвегия и Финляндия вместе взятые. В лесах России сосредоточено свыше половины мировых запасов ценнейших хвойных пород. Общие промышленные запасы древесины достигают 30 млрд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это более чем в три раза превосходит запасы США и Канады. В лесах России произрастает около 1500 видов деревьев и кустарников, господствуют ценные хвойные породы, составляющие 9/10 всех запасов. При заготовке древесины используют в первую очередь спелые и перестойные насаждения (возраст спелых пород от 80 до 100 лет, перестойных – свыше 100 лет). Спелые и перестойные леса занимают в настоящее время более 65% всей лесокрытой площади и свыше 95% их сосредоточено в Сибири и на Дальнем Востоке. Наибольшее количество древесины в России дают сосна, ель, лиственница. Древесина хвойных пород используется в значительной степени для строительства и в целлюлозно-бумажной промышленности.</w:t>
      </w:r>
    </w:p>
    <w:p>
      <w:pPr>
        <w:pStyle w:val="Heading5"/>
        <w:keepNext w:val="false"/>
        <w:ind w:right="0" w:firstLine="709"/>
        <w:rPr>
          <w:color w:val="000000"/>
        </w:rPr>
      </w:pPr>
      <w:r>
        <w:rPr>
          <w:color w:val="000000"/>
        </w:rPr>
        <w:t>Наиболее устойчивым спросом пользуются твердолиственные и хвойные породы (дуб, сосна). Запасов леса хвойных пород в России в 1,7 раза больше, чем в промышленных странах Мира вместе взятых, а истощенность лесов в 2 – 3 раза меньше, чем в США, Австралии, Канаде и других экспортерах древесины. Древесина лиственных пород – дуба, бука, березы, осины, липы и других широко используется как поделочный материал. В России не вырубается и половины той нормы, что допускается по лесоводственным требованиям.</w:t>
      </w:r>
    </w:p>
    <w:p>
      <w:pPr>
        <w:pStyle w:val="Heading5"/>
        <w:keepNext w:val="false"/>
        <w:ind w:right="0" w:firstLine="709"/>
        <w:rPr>
          <w:color w:val="000000"/>
        </w:rPr>
      </w:pPr>
      <w:r>
        <w:rPr>
          <w:color w:val="000000"/>
        </w:rPr>
        <w:t>В структуре лесопромышленного комплекса выделяются следующие отра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созаготовительная, лесопильная – главные районы лесопиления: Северный, Волго-Вятский, Центральный, Поволжье, Урал, Западная и Восточная Сибир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2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мебели – Центральный, Северо-Западный, Уральский, Северо-Кавказский, Поволжский район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тандартное домостроение – Уральский, Северный, Северо-Западный, Волго-Вятский, Центральный и Восточно-Сибирский райо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целлюлозно-бумажная промышленность – Северный, Волго-Вятский, Уральский и Восточно-Сибирский район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дролизная промышленность – Северный, Северо-Западный, Уральский, Поволжский, Восточно-Сибирский район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ко-механическая переработка древесины – Северный, Волго-Вятский, Уральский и Восточно-Сибирский рай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ми направлениями развития отраслей лесного комплекса в условиях становления рыночных отношений являются опережающий рост производства наиболее прогрессивных видов продукции, развитие глубокой переработки древесины, сокращение экспорта круглого леса и пиломатериалов и увеличение экспорта готовой продукции механической и химической переработки древес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и из важнейших задач перспективного развития лесного комплекса являются повышение продуктивности лесов, воспроизводство лесных ресурсов, улучшение породного состава. Особенно необходимы меры по уходу за лесом, его защите и охране, меры по оснащению отраслей лесной промышленности новейшей техникой, строительству лесовозных дорог. Необходимо внедрение новейших технических методов воздействия на природные условия произрастания лесов и по борьбе с потерями при эксплуатации.</w:t>
      </w:r>
    </w:p>
    <w:p>
      <w:pPr>
        <w:pStyle w:val="TextBodyIndent"/>
        <w:keepNext w:val="false"/>
        <w:ind w:firstLine="709"/>
        <w:rPr/>
      </w:pPr>
      <w:r>
        <w:rPr>
          <w:color w:val="000000"/>
        </w:rPr>
        <w:t>В настоящее время отрасли лесного комплекса испытывают кризис. Выход из кризиса видится в сознании смешанных компаний, холдингов, привлечении иностранных инвестиций, совершенствовании системы управления. Уже в настоящее время организован ряд совместных производств, акционерных об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истему государственных органов управления лесным комплексом входят Федеральная служба лесного хозяйства России, подведомственные ей подразделения в субъектах Федерации – республиках, краях, областях, а также местные подразделения управления – лесхозы, лесничества. Они владеют государственным имуществом на правах оперативного управления и распоряжаются им с согласия Правительств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есопильная промышленность размещается главным образом в основных районах лесозаготовок и в узлах транспортных магистралей, на пересечении железных дорог и сплавных водных путей. Основные районы лесопиления в России – Северный, Волго-Вятский, Центральный, Поволжский, Западная и Восточная Сибирь, Урал. Крупнейшие лесопильные предприятия расположены в Архангельске, Котласе, Перм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ство мебели сосредоточено главным образом в Центральном, Северо-Западном, Уральском, Северо-Кавказском и Поволжском районах России. Новые центры производства мебели созданы в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Си6ири и на Дальнем Вос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ное домостроение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размещается на Урале, европейском Севере и Северо-Западе, в Волго-Вятском, Центральном районах и в Восточной Сибири. Стандартное домостроение получило также развитие в лесопромышленных комплексах Сибири. Все большее значение приобретает химическая переработка древесины</w:t>
      </w:r>
      <w:r>
        <w:rPr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>В результате химической переработки древесины получают целлюлозу, бумагу, картон, древесный уголь, смолу, канифоль, фенол, скипидар, деготь, уксусную кислоту, этиловый и метиловый спирт, глюкозу, ацетон, дубильные вещества, искусственные волокна, витамины, камфару, клей, порох и множество других веществ. Продукцию лесохимии используют в производстве синтетического каучука, резинотехнических изделий, фото- и кинопленки, лаков и красок, пластмасс. Получают также препараты для борьбы с болезнями и вредителями сельскохозяйственных культур, средства борьбы с сорняками. Значительное количество лесохимической продукции потребляет химико-фармацевтическая, текстильная, легкая и пищевая отрасли промышленности. Лесохимическая промышленность широко использует в качестве сырья отходы лесозаготовительной промышленности и механической обработки древесины – опилки хвою, щепу, сучья, кору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ажнейшей отраслью химической обработки древесины является целлюлозно-бумажная промышленность. Из сульфитной целлюлозы с добавлением древесной массы можно вырабатывать различные сорта бумаги. В России производят более 200 основных видов бумаги и более 40 видов картона. Помимо разнообразных сортов писчей бумаги, типографских сортов бумаги, бумаги для денежных знаков выпускается бумага и для промышленно-технических целей, например, конденсаторная, кабельная, изоляционная, фотополупроводниковая, бумага для передачи изображений на расстоянии и фиксации электрических импульсов, антикоррозийная и др. Из некоторых видов бумаги получают пряжу для изготовления бечевок, шпагата, грубых тканей, мешковины и т.д. Производится также бумага для обертки и битума труб. Технические сорта бумаги и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картона широко используются для производства гофрированного картона, переплетов книг, в авто- и электропромышленности, радиотехнике, как электро-, термо-, звукоизоляционный и водонепроницаемый материал и т.д. При обработке сильнопористой бумаги концентрированным раствором хлористого цинка получают фибру, из которой производят чемоданы, емкости для жидкостей, каски для горняков и т.д. В качестве исходного сырья для целлюлозно-бумажного производства широко применяются отходы лесопиления и механической обработки древесины, а также менее качественная древесина мелколиственных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роизводства целлюлозы требуется большое количество тепла, электроэнергии и воды. Поэтому при размещении целлюлозно-бумажных предприятий учитываются не только сырьевой, но и водный фактор, и близость источника энергоснабжения. Основные центры целлюлозно-бумажной промышленности расположены в Северном районе России: Архангельск, Сыктывкар, Котлас, Кондопога, Сегежа, на Урале – Краснокамск, Соликамск, Красновишерск, Новая Ляля; в Волго-Вятском районе – Балахна, Волжск, Правдинск. Только в этих трех районах России производится почти 2/3 всей бумаги. В последние 20 лет под влиянием сырьевого фактора целлюлозно-бумажная промышленность получила развитие в Сибири (Краснощек, Братск, Усть-Илимск, Асино) и на Дальнем Востоке (Амурск). Развита целлюлозно-бумажная промышленность на Сахалине (Углегорск, Долинск, Макаров). С целлюлозно-бумажной промышленностью неразрывно связано производство искусственных волокон и нитей. Искусственные волокна (вискозные, ацетатные и др.) вырабатываются из природного сырья, например, из древесины, а также целлюл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масштабам производства и экономическому значению второе место среди отраслей лесохимии после целлюлозно-бумажной промышленности принадлежит гидролизной промышленности. При гидролизном производстве из непищевого растительного сырья вырабатываются этиловый спирт, белковые дрожжи, глюкоза, фурфурол, двуокись углерода, лигнин, концентраты сульфит-спиртовой барды, термоизоляционные и строительные лигноплиты и другие химические продукты. В качестве сырья гидролизные заводы используют опилки и другие отходы лесопиления и деревообработки, измельченную щепу древесины.</w:t>
      </w:r>
    </w:p>
    <w:p>
      <w:pPr>
        <w:pStyle w:val="TextBodyIndent"/>
        <w:keepNext w:val="false"/>
        <w:ind w:firstLine="709"/>
        <w:rPr/>
      </w:pPr>
      <w:r>
        <w:rPr>
          <w:color w:val="000000"/>
        </w:rPr>
        <w:t>Основная продукция гидролизного производства – этиловый спирт – применяется в пищевой промышленности, в сельском хозяйстве, в производстве строительных материалов, в медицине. Основные центры гидролизного производства: Архангельск, Санкт-Петербург, Саратов, Волгоград, Соликамск, Сокол, Тавда, Красноярск, Зима, Братск, Бирюса, в Хабаровском крае поселок Хорский. Развито гидролизное производство в Татарстане и Башкортост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ко-механическая переработка древесины включает производство фанеры, древесностружечных и древесноволокнистых плит. На фанеру перерабатывают преимущественно древесину наименее дефицитных лиственных пород – березы, ольхи, липы. Выпускаются в России несколько видов фанеры; клееная, облицовочная, тепловая, огнестойкая, цветная, мебельная, декоративная и др. Наиболее крупные заводы по производству фанеры размещаются в Республике Коми, Вологодской, Новгородской областях, на Урале, в Волго-Вятском районе и в Восточной Сибири.</w:t>
      </w:r>
    </w:p>
    <w:p>
      <w:pPr>
        <w:pStyle w:val="TextBodyIndent"/>
        <w:keepNext w:val="false"/>
        <w:ind w:firstLine="709"/>
        <w:rPr/>
      </w:pPr>
      <w:r>
        <w:rPr>
          <w:color w:val="000000"/>
        </w:rPr>
        <w:t>Фанерные заводы находятся также в Санкт-Петербурге, Череповце, Костроме, Мурманске, Перми, Тавде, Тобольске, Братске, Лесосибирске, на Амуре, крупный фанерный завод находится в Приморском крае. Производство древесноволокнистых и древесностружечных плит осуществляется в Северном, Волго-Вятском, Центральном районах, на Урале и Восточной Сибири. Роль сырьевого фактора в размещении отраслей лесной промышленности усиливается при комплексном использовании древесины, на основе которого возникает комбинирование производства. В многолесных районах России возникли и развиваются крупные лесопромышленные комплексы – Сыктывкарский, Тавдинский, Братский, Усть-Илимский, Асинский, Енисейский, Амурский. Они представляют собой сочетание лесозаготовок и многих производств древесины, связанных между собой глубоким всесторонним использованием сырья.</w:t>
      </w:r>
    </w:p>
    <w:p>
      <w:pPr>
        <w:pStyle w:val="TextBodyIndent"/>
        <w:keepNext w:val="false"/>
        <w:ind w:firstLine="709"/>
        <w:rPr>
          <w:color w:val="000000"/>
        </w:rPr>
      </w:pPr>
      <w:r>
        <w:rPr>
          <w:color w:val="000000"/>
        </w:rPr>
        <w:t>За последние 10 лет заготовки древесины в России уменьшились более чем в 4 раза, за тот же период заготовка древесины в целом в мире увеличилась на 17%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TextBodyIndent"/>
        <w:keepNext w:val="false"/>
        <w:ind w:firstLine="709"/>
        <w:rPr/>
      </w:pPr>
      <w:r>
        <w:rPr>
          <w:color w:val="000000"/>
        </w:rPr>
        <w:t>Имеющийся в отрасли производственно-технический потенциал используется в настоящее время лишь на 30–35%.</w:t>
      </w:r>
    </w:p>
    <w:p>
      <w:pPr>
        <w:pStyle w:val="TextBodyIndent"/>
        <w:keepNext w:val="false"/>
        <w:ind w:firstLine="709"/>
        <w:rPr/>
      </w:pPr>
      <w:r>
        <w:rPr>
          <w:color w:val="000000"/>
        </w:rPr>
        <w:t xml:space="preserve">Основные запасы лесов России концентрируются в Сибири и на Дальнем Востоке, а также на Европейском севере. Максимальные проценты лесопокрытой площади отмечаются в Иркутской обл. и Приморском крае, несколько ниже они на юге Хабаровского края, юге Якутии, в республике Коми, Вологодской Костромской и Пермской обл. Однако лесистость совпадает с высокими запасами древесины лишь в Приморском крае и, в меньшей степени, на юге Красноярского края. В других регионах, где произрастают наиболее продуктивные леса (на Кавказе, Алтае, европейском центре), лесистость заметно снижена, причем в значительной степени благодаря деятельности человека. </w:t>
      </w:r>
    </w:p>
    <w:p>
      <w:pPr>
        <w:pStyle w:val="TextBodyIndent"/>
        <w:keepNext w:val="false"/>
        <w:ind w:firstLine="709"/>
        <w:rPr/>
      </w:pPr>
      <w:r>
        <w:rPr>
          <w:color w:val="000000"/>
        </w:rPr>
        <w:t>Наиболее бедны лесами области юга Европейской России – Ростовская, Волгоградская, Астраханская, Оренбургская обл., Ставропольский край и республика Калмыкия, а также равнинные тундровые районы. Следует отметить, что на значительной части этих территорий современная лесистость заметно ниже естественной.</w:t>
      </w:r>
    </w:p>
    <w:p>
      <w:pPr>
        <w:pStyle w:val="TextBodyIndent"/>
        <w:keepNext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6"/>
        <w:keepNex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Таблица 2.1. Объем ежегодной заготовки леса по крупнейшим регионам – производителя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741"/>
      </w:tblGrid>
      <w:tr>
        <w:trPr>
          <w:cantSplit w:val="true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региона в ежегодной заготовке леса, %</w:t>
            </w:r>
          </w:p>
        </w:tc>
      </w:tr>
      <w:tr>
        <w:trPr>
          <w:cantSplit w:val="true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ий край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кутская обл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ом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ЛПК России обеспечивает 1,2% величины годового валового внутреннего продукта (ВВП) страны, 4% величины её годового объёма выпуска промышленной продукции, переработка древесины 4% величины годовой валютной выручки от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5 г. показатель ускорения роста объёма производства в ЛПК России составил 4,2%/год, что в 1,05 раза больше 4,0%/год – величины того же показателя российской промышленности в целом в том же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е (за последние 9 лет) величины показателя ускорения роста объёма лесопромышленного производства для России недостаточны. В последние годы доля России в мировом годовом объёме производства лесоматериалов неуклонно растёт. Россия занимает прочные позиции в производстве круглых лесоматериалов и пиломатериалов. Россия входит в число мировых лидеров в области производства этой продукции: она обеспечивает переработку древесины – 33% величины мирового годового объёма экспорта круглых лесоматериалов и почти 10% величины того же показателя в отношении пило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я значительно отстаёт от стран с развитым ЛПК по масштабу глубокой переработки древесины: мировая целлюлозно-бумажная промышленность обеспечивает переработка древесины 60% величины мировой годовой валютной выручки от 'экспорта лесоматериалов, а российская только 28% величины российской выручки того же наиме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нимая первое место в мире по объёму природного запаса древесины, по годовому объёму производства бумаги и картона мы занимаем толь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1-е, уступая странам с ограниченным объёмом запаса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оссийское производство круглых лесоматериалов обеспечивает 35,4% величины годового объёма экспорта лесопродукции из России (в 2004 г. последняя величина составила 7,2 млрд. долл. США (USD), а в 2005 г. – 8,5 млрд. US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шедшие 3,5 года улучшение ситуации в ЛПК России обусловлено принятием следующих мер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ведены на нет (т.е. уменьшены) величины ставки импортных пошлин на переработку древесины 600 наименований высокотехнологичного оборудования основных видов, не производимого в Росс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тменены вывозные таможенные пошлины на переработку древесины – более, чем 300 видов лесопромышленной продук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целях защиты внутреннего рынка скорректированы величины ставок ввозных таможенных пошлин на мебел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казывается финансовая поддержка российским экспортёрам лесопродукции путём частичного покрытия их расходов на получение кредитов для осуществления её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чному развитию ЛПК России способствовало оживление системы инвестирования. Только за 2005 г. в отрасль было инвестировано почти 40 млрд. руб., что в 1,25 раза больше 32 млрд. руб. уровня того же показателя за 2004 г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Выросла величина показателя ускорения роста объёма иностранных инвестиций в ЛПК России: в последние три года она была самой большой по сравнению со всеми другими секторами и отраслями российск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отечественным и зарубежным инвестициям введён в строй ряд новых мощностей по производству лесопродукпии: древесных плит (преимущественно ламинированных древесностружечных (ДСП) и ДВП средней плотности, используемых в производстве мебели. Это позволило уменьшить объём импорта в Россию соответствующи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ожно констатировать, что принятие предложенного министерством комплекса мер государственного регулирования деятельности ЛПК обеспечило нужную величину показателя ускорения роста объёма лесопромышленного производства, привлечение инвестиций в модернизацию и новое строительство, расширение ассортимента выпускаемой лесопродукции. Есть все основания считать, что ход развития ЛПК России стал устойчиво положи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анные Федеральной службы государственной статистики РФ</w:t>
      </w:r>
    </w:p>
    <w:p>
      <w:pPr>
        <w:pStyle w:val="Par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4"/>
        </w:rPr>
        <w:t>Регионоведение. Учебное пособие для ВУЗов. /Под ред. проф. Морозовой Т.Г. – М.: ЮНИТИ, 2000 г.</w:t>
      </w:r>
    </w:p>
    <w:p>
      <w:pPr>
        <w:pStyle w:val="Par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Экономическая география России. Учебное пособие для ВУЗов. /Под ред. проф. Морозовой Т.Г., Побединой М.П., Шишова С.С. – М.: ЮНИТИ, 2001 г.</w:t>
      </w:r>
    </w:p>
    <w:p>
      <w:pPr>
        <w:pStyle w:val="Par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кономическая география/ Желтиков В.П., Кузнецов Н.Г., Тяглов С.Г. Серия «Учебники и учебные пособия». – Ростов н/Д: Феникс, 2001 г.</w:t>
      </w:r>
    </w:p>
    <w:p>
      <w:pPr>
        <w:pStyle w:val="Par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</w:rPr>
        <w:t>Зайончковская Ж.А. Демографическая ситуация и расселение. – М.: 2002 г.</w:t>
      </w:r>
    </w:p>
    <w:p>
      <w:pPr>
        <w:pStyle w:val="Par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Родионова И.А. Экономическая география. – М.: Московский лицей, 2000 г.</w:t>
      </w:r>
    </w:p>
    <w:p>
      <w:pPr>
        <w:pStyle w:val="Par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</w:rPr>
        <w:t>Экономическая и социальная география России / Под ред. проф. Хрущева А.Т. – М., 2003 г.</w:t>
      </w:r>
    </w:p>
    <w:p>
      <w:pPr>
        <w:pStyle w:val="Par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География: энциклопедия. – М., 1994 г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Федеральной службы государственной статистики приведены на 1 января соответствующего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Госкомстата Р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Госкомстата РФ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Минэкономики РФ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Федеральной службы лесного хозяйства Ро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9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6" w:firstLine="79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" w:firstLine="792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720"/>
      <w:jc w:val="center"/>
      <w:outlineLvl w:val="7"/>
    </w:pPr>
    <w:rPr>
      <w:i/>
      <w:iCs/>
      <w:color w:val="000000"/>
      <w:kern w:val="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">
    <w:name w:val="pa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TextBodyIndent">
    <w:name w:val="Body Text Indent"/>
    <w:basedOn w:val="Normal"/>
    <w:pPr>
      <w:keepNext w:val="true"/>
      <w:shd w:fill="FFFFFF" w:val="clear"/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4">
    <w:name w:val="Основной текст 3"/>
    <w:basedOn w:val="Normal"/>
    <w:qFormat/>
    <w:pPr>
      <w:widowControl w:val="false"/>
      <w:autoSpaceDE w:val="false"/>
      <w:jc w:val="both"/>
    </w:pPr>
    <w:rPr>
      <w:color w:val="000000"/>
      <w:lang w:val="en-US"/>
    </w:rPr>
  </w:style>
  <w:style w:type="paragraph" w:styleId="T">
    <w:name w:val="t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l0">
    <w:name w:val="bl0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0:00Z</dcterms:created>
  <dc:creator>User</dc:creator>
  <dc:description/>
  <cp:keywords/>
  <dc:language>en-US</dc:language>
  <cp:lastModifiedBy>SYSTEM</cp:lastModifiedBy>
  <cp:lastPrinted>2008-04-12T16:32:00Z</cp:lastPrinted>
  <dcterms:modified xsi:type="dcterms:W3CDTF">2011-09-12T03:50:00Z</dcterms:modified>
  <cp:revision>2</cp:revision>
  <dc:subject/>
  <dc:title>ПЛАН</dc:title>
</cp:coreProperties>
</file>