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тран Дю Геклен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20-1380</w:t>
      </w:r>
    </w:p>
    <w:p>
      <w:pPr>
        <w:pStyle w:val="Normal"/>
        <w:spacing w:before="120" w:after="0"/>
        <w:ind w:firstLine="567"/>
        <w:jc w:val="both"/>
        <w:rPr/>
      </w:pPr>
      <w:r>
        <w:rPr/>
        <w:t>Дю Геклен (Du Guesclin) Бертран (около 1320, замок Мотт Броон, Бретань 13 июля 1380, Шатонеф-де-Рандон, Южная Франция), крупнейший французский полководец времен Столетней войны.Дю Геклен родился в семье мелкого бретонского рыцаря, не получил никакого образования, не умел ни читать, ни писать. Во время борьбы за Бретонское герцогство в 1341-64 сражался на стороне поддерживаемого Францией Карла Блуаского, возглавлял небольшой отряд, ведший партизанскую войну с англичанами и их ставленником Жаном де Монфором. В 1356-57 оборонял г. Ренн в Бретани от англичан. C 1364 на службе у короля Франции Карла V, разбил англичан в битве при Кошереле (Нормандия) и стал королевским наместником Нормандии. В том же году в битве при Орэ в Бретани Дю Геклен попал в плен к англичанам и был выкуплен за 100 тыс. ливров; деньги дали папа, французский король и некоторые другие госуд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367 Дю Геклен возглавил отряд наемников, направленный Карлом V в Кастилию на помощь союзнику Франции, графу Энрике Трастамарскому, который пытался свергнуть своего сводного брата, короля Кастилии Педро IV Жестокого, подерживаемого англичанами. В том же году Дю Геклен был разбит в битве при Нахере (Северная Испания), взят в плен и снова выкуплен. В 1369 он победил войска Педро IV Жестокого в сражении при Монтеле, благодаря чему Энрике Трастамарский стал королем Кастилии Генрихом 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370 Карл V даровал Дю Геклену титул графа де Лонгвиль и назначил его коннетаблем Франции. В течение почти беспрерывной десятилетней кампании мессир Бернар сумел очистить большую часть юга Франции от англич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иб при осаде г. Шатонеф-де-Рандон. Ему была оказана высшая посмертная почесть: он похоронен в усыпальнице французских королей в церкви Сен-Дени в ногах Карла V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ю Геклен вошел в историю не только в качестве великого полководца, но и как образец рыцарства, несмотря на то, что последнему он не соответствовал ни в коей мере. Низкорослый, некрасивый, грубоватый, неграмотный, не любивший пышности, обладавший своеобразным благочестием (он однажды дал обет начать сражение не раньше, чем съест три миски винной похлебки в честь Пресвятой Троицы, в другой раз не брать в рот мяса и не снимать платья, пока не овладеет городом), Дю Геклен вовсе не стремился вести войну по рыцарским канонам. Он предпочитал сражаться силами наемников, а не рыцарского ополчения, вводил в своих отрядах жесткую дисциплину, не любил крупных сражений, предпочитая мелкие столкновения и методы партизанской войны, и именно этим добился улучшения положения Франции в Столетней войне к концу XIV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V в. в Западной Европе распространился особый светский культ т. н. “девяти героев”, идеальных образцов рыцарства: трех языческих (Гектор, Александр Македонский, Юлий Цезарь), трех иудейских (Иисус Навин, царь Давид, Иуда Маккавей) и трех христианских (король Артур, Карл Великий, Готфрид Бульонский). Во Франции в 1-й половине XV в., во времена тяжелых поражений в Столетней войне к ним был приравнен десятый великий коннетабль франции, бретонец Бертран Дю Гекл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8:00Z</dcterms:created>
  <dc:creator>User</dc:creator>
  <dc:description/>
  <cp:keywords/>
  <dc:language>en-US</dc:language>
  <cp:lastModifiedBy>Mage</cp:lastModifiedBy>
  <dcterms:modified xsi:type="dcterms:W3CDTF">2011-10-12T04:38:00Z</dcterms:modified>
  <cp:revision>2</cp:revision>
  <dc:subject/>
  <dc:title>Бертран Дю Геклен</dc:title>
</cp:coreProperties>
</file>