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занский государственный архитектурно-строительны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стории и культурологи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widowControl w:val="false"/>
        <w:spacing w:lineRule="auto" w:line="360" w:before="0" w:after="0"/>
        <w:jc w:val="center"/>
        <w:rPr/>
      </w:pPr>
      <w:r>
        <w:rPr>
          <w:rFonts w:cs="Times New Roman" w:ascii="Times New Roman" w:hAnsi="Times New Roman"/>
          <w:b/>
          <w:sz w:val="28"/>
          <w:szCs w:val="28"/>
        </w:rPr>
        <w:t>Крещёные татары</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 студент группы 04-101</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i/>
          <w:sz w:val="28"/>
          <w:szCs w:val="28"/>
        </w:rPr>
        <w:t>Мустафин Марсель Маратович</w:t>
      </w:r>
      <w:r>
        <w:rPr>
          <w:rFonts w:cs="Times New Roman" w:ascii="Times New Roman" w:hAnsi="Times New Roman"/>
          <w:sz w:val="28"/>
          <w:szCs w:val="28"/>
        </w:rPr>
        <w:t>.</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Проверил доцент </w:t>
      </w:r>
      <w:r>
        <w:rPr>
          <w:rFonts w:cs="Times New Roman" w:ascii="Times New Roman" w:hAnsi="Times New Roman"/>
          <w:i/>
          <w:sz w:val="28"/>
          <w:szCs w:val="28"/>
        </w:rPr>
        <w:t>Минниханов Ф.Г.</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зань-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38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План</w:t>
      </w:r>
    </w:p>
    <w:p>
      <w:pPr>
        <w:pStyle w:val="Normal"/>
        <w:widowControl w:val="false"/>
        <w:tabs>
          <w:tab w:val="clear" w:pos="708"/>
          <w:tab w:val="left" w:pos="43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43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Краткий исторический очерк».</w:t>
      </w:r>
    </w:p>
    <w:p>
      <w:pPr>
        <w:pStyle w:val="Normal"/>
        <w:widowControl w:val="false"/>
        <w:tabs>
          <w:tab w:val="clear" w:pos="708"/>
          <w:tab w:val="left" w:pos="43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Численность, расселение и формирование особенностей культуры и быта кряшен».</w:t>
      </w:r>
    </w:p>
    <w:p>
      <w:pPr>
        <w:pStyle w:val="Normal"/>
        <w:widowControl w:val="false"/>
        <w:tabs>
          <w:tab w:val="clear" w:pos="708"/>
          <w:tab w:val="left" w:pos="43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Общая характеристика хозяйства»</w:t>
      </w:r>
    </w:p>
    <w:p>
      <w:pPr>
        <w:pStyle w:val="Normal"/>
        <w:widowControl w:val="false"/>
        <w:tabs>
          <w:tab w:val="clear" w:pos="708"/>
          <w:tab w:val="left" w:pos="43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43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43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Style w:val="Applestylespan"/>
          <w:rFonts w:ascii="Times New Roman" w:hAnsi="Times New Roman" w:cs="Times New Roman"/>
          <w:b/>
          <w:b/>
          <w:sz w:val="28"/>
          <w:szCs w:val="28"/>
        </w:rPr>
      </w:pPr>
      <w:r>
        <w:rPr>
          <w:rFonts w:cs="Times New Roman" w:ascii="Times New Roman" w:hAnsi="Times New Roman"/>
          <w:sz w:val="28"/>
          <w:szCs w:val="28"/>
        </w:rPr>
      </w:r>
    </w:p>
    <w:p>
      <w:pPr>
        <w:pStyle w:val="Normal"/>
        <w:widowControl w:val="false"/>
        <w:tabs>
          <w:tab w:val="clear" w:pos="708"/>
          <w:tab w:val="left" w:pos="6090" w:leader="none"/>
        </w:tabs>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b/>
          <w:sz w:val="28"/>
          <w:szCs w:val="28"/>
        </w:rPr>
        <w:t>Введение</w:t>
      </w:r>
    </w:p>
    <w:p>
      <w:pPr>
        <w:pStyle w:val="Normal"/>
        <w:widowControl w:val="false"/>
        <w:tabs>
          <w:tab w:val="clear" w:pos="708"/>
          <w:tab w:val="left" w:pos="6090" w:leader="none"/>
        </w:tabs>
        <w:spacing w:lineRule="auto" w:line="360" w:before="0" w:after="0"/>
        <w:ind w:firstLine="709"/>
        <w:jc w:val="both"/>
        <w:rPr>
          <w:rStyle w:val="Appleconvertedspace"/>
          <w:rFonts w:ascii="Times New Roman" w:hAnsi="Times New Roman" w:cs="Times New Roman"/>
          <w:sz w:val="28"/>
          <w:szCs w:val="28"/>
        </w:rPr>
      </w:pPr>
      <w:r>
        <w:rPr/>
      </w:r>
    </w:p>
    <w:p>
      <w:pPr>
        <w:pStyle w:val="Normal"/>
        <w:widowControl w:val="false"/>
        <w:tabs>
          <w:tab w:val="clear" w:pos="708"/>
          <w:tab w:val="left" w:pos="6090" w:leader="none"/>
        </w:tabs>
        <w:spacing w:lineRule="auto" w:line="360" w:before="0" w:after="0"/>
        <w:ind w:firstLine="709"/>
        <w:jc w:val="both"/>
        <w:rPr/>
      </w:pPr>
      <w:r>
        <w:rPr>
          <w:rStyle w:val="Applestylespan"/>
          <w:rFonts w:cs="Times New Roman" w:ascii="Times New Roman" w:hAnsi="Times New Roman"/>
          <w:sz w:val="28"/>
          <w:szCs w:val="28"/>
        </w:rPr>
        <w:t>Многовековая история и самобытная культура татар Среднего Поволжья издавна привлекают внимание не только специалистов, но и широкий круг</w:t>
      </w:r>
      <w:r>
        <w:rPr>
          <w:rStyle w:val="Appleconvertedspace"/>
          <w:rFonts w:cs="Times New Roman" w:ascii="Times New Roman" w:hAnsi="Times New Roman"/>
          <w:sz w:val="28"/>
          <w:szCs w:val="28"/>
        </w:rPr>
        <w:t xml:space="preserve"> </w:t>
      </w:r>
      <w:r>
        <w:rPr>
          <w:rStyle w:val="Grame"/>
          <w:rFonts w:cs="Times New Roman" w:ascii="Times New Roman" w:hAnsi="Times New Roman"/>
          <w:sz w:val="28"/>
          <w:szCs w:val="28"/>
        </w:rPr>
        <w:t>общественност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ак в нашей стране, так и за рубежом. За последние годы по этим вопросам опубликованы десятки работ</w:t>
      </w:r>
      <w:r>
        <w:rPr>
          <w:rStyle w:val="Grame"/>
          <w:rFonts w:cs="Times New Roman" w:ascii="Times New Roman" w:hAnsi="Times New Roman"/>
          <w:sz w:val="28"/>
          <w:szCs w:val="28"/>
        </w:rPr>
        <w:t>.</w:t>
      </w:r>
      <w:r>
        <w:rPr>
          <w:rStyle w:val="Appleconvertedspace"/>
          <w:rFonts w:cs="Times New Roman" w:ascii="Times New Roman" w:hAnsi="Times New Roman"/>
          <w:sz w:val="28"/>
          <w:szCs w:val="28"/>
        </w:rPr>
        <w:t xml:space="preserve"> </w:t>
      </w:r>
    </w:p>
    <w:p>
      <w:pPr>
        <w:pStyle w:val="Normal"/>
        <w:widowControl w:val="false"/>
        <w:tabs>
          <w:tab w:val="clear" w:pos="708"/>
          <w:tab w:val="left" w:pos="6090" w:leader="none"/>
        </w:tabs>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Пользуются известностью труды, посвященные этнографическому изучению традиционной культур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нимание к этой теме определяется большой значимостью этнографических данных в разработке теоретических и практических проблем этногенезаи истории культуры.</w:t>
      </w:r>
    </w:p>
    <w:p>
      <w:pPr>
        <w:pStyle w:val="Normal"/>
        <w:widowControl w:val="false"/>
        <w:tabs>
          <w:tab w:val="clear" w:pos="708"/>
          <w:tab w:val="left" w:pos="6090" w:leader="none"/>
        </w:tabs>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днако до сих пор исследователей интересуют в основном две крупные этнографические группы татар Среднего Поволжь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казанские татары и мишари. Между тем интерпретация этногенетических вопросов особенно эффективна, когда привлекаются данные либо малоисследованной группы народа, либо группы, культура которой имеет заметные отличия. </w:t>
      </w:r>
    </w:p>
    <w:p>
      <w:pPr>
        <w:pStyle w:val="Normal"/>
        <w:widowControl w:val="false"/>
        <w:tabs>
          <w:tab w:val="clear" w:pos="708"/>
          <w:tab w:val="left" w:pos="6090" w:leader="none"/>
        </w:tabs>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дной из таких групп является небольшая часть татарского населения Среднего Поволжь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татар-кряшен», сложившаяся в результате крещения в середине Х</w:t>
      </w:r>
      <w:r>
        <w:rPr>
          <w:rStyle w:val="Applestylespan"/>
          <w:rFonts w:cs="Times New Roman" w:ascii="Times New Roman" w:hAnsi="Times New Roman"/>
          <w:sz w:val="28"/>
          <w:szCs w:val="28"/>
          <w:lang w:val="en-US"/>
        </w:rPr>
        <w:t>V</w:t>
      </w:r>
      <w:r>
        <w:rPr>
          <w:rStyle w:val="Applestylespan"/>
          <w:rFonts w:cs="Times New Roman" w:ascii="Times New Roman" w:hAnsi="Times New Roman"/>
          <w:sz w:val="28"/>
          <w:szCs w:val="28"/>
        </w:rPr>
        <w:t>I—начале Х</w:t>
      </w:r>
      <w:r>
        <w:rPr>
          <w:rStyle w:val="Applestylespan"/>
          <w:rFonts w:cs="Times New Roman" w:ascii="Times New Roman" w:hAnsi="Times New Roman"/>
          <w:sz w:val="28"/>
          <w:szCs w:val="28"/>
          <w:lang w:val="en-US"/>
        </w:rPr>
        <w:t>V</w:t>
      </w:r>
      <w:r>
        <w:rPr>
          <w:rStyle w:val="Applestylespan"/>
          <w:rFonts w:cs="Times New Roman" w:ascii="Times New Roman" w:hAnsi="Times New Roman"/>
          <w:sz w:val="28"/>
          <w:szCs w:val="28"/>
        </w:rPr>
        <w:t>II в.</w:t>
      </w:r>
      <w:r>
        <w:rPr>
          <w:rFonts w:cs="Times New Roman" w:ascii="Times New Roman" w:hAnsi="Times New Roman"/>
          <w:sz w:val="28"/>
          <w:szCs w:val="28"/>
        </w:rPr>
        <w:t xml:space="preserve"> </w:t>
      </w:r>
      <w:r>
        <w:rPr>
          <w:rStyle w:val="Grame"/>
          <w:rFonts w:cs="Times New Roman" w:ascii="Times New Roman" w:hAnsi="Times New Roman"/>
          <w:sz w:val="28"/>
          <w:szCs w:val="28"/>
        </w:rPr>
        <w:t>С</w:t>
      </w:r>
      <w:r>
        <w:rPr>
          <w:rStyle w:val="Applestylespan"/>
          <w:rFonts w:cs="Times New Roman" w:ascii="Times New Roman" w:hAnsi="Times New Roman"/>
          <w:sz w:val="28"/>
          <w:szCs w:val="28"/>
        </w:rPr>
        <w:t>ледует отметить, что в литературе и источниках Х</w:t>
      </w:r>
      <w:r>
        <w:rPr>
          <w:rStyle w:val="Applestylespan"/>
          <w:rFonts w:cs="Times New Roman" w:ascii="Times New Roman" w:hAnsi="Times New Roman"/>
          <w:sz w:val="28"/>
          <w:szCs w:val="28"/>
          <w:lang w:val="en-US"/>
        </w:rPr>
        <w:t>V</w:t>
      </w:r>
      <w:r>
        <w:rPr>
          <w:rStyle w:val="Applestylespan"/>
          <w:rFonts w:cs="Times New Roman" w:ascii="Times New Roman" w:hAnsi="Times New Roman"/>
          <w:sz w:val="28"/>
          <w:szCs w:val="28"/>
        </w:rPr>
        <w:t>I—</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Х</w:t>
      </w:r>
      <w:r>
        <w:rPr>
          <w:rStyle w:val="Applestylespan"/>
          <w:rFonts w:cs="Times New Roman" w:ascii="Times New Roman" w:hAnsi="Times New Roman"/>
          <w:sz w:val="28"/>
          <w:szCs w:val="28"/>
          <w:lang w:val="en-US"/>
        </w:rPr>
        <w:t>V</w:t>
      </w:r>
      <w:r>
        <w:rPr>
          <w:rStyle w:val="Applestylespan"/>
          <w:rFonts w:cs="Times New Roman" w:ascii="Times New Roman" w:hAnsi="Times New Roman"/>
          <w:sz w:val="28"/>
          <w:szCs w:val="28"/>
        </w:rPr>
        <w:t>II</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в. татары-кряшены известны как «новокрещеные». В то время это название распространялось на все христианизированные народы края. В Х</w:t>
      </w:r>
      <w:r>
        <w:rPr>
          <w:rStyle w:val="Applestylespan"/>
          <w:rFonts w:cs="Times New Roman" w:ascii="Times New Roman" w:hAnsi="Times New Roman"/>
          <w:sz w:val="28"/>
          <w:szCs w:val="28"/>
          <w:lang w:val="en-US"/>
        </w:rPr>
        <w:t>V</w:t>
      </w:r>
      <w:r>
        <w:rPr>
          <w:rStyle w:val="Applestylespan"/>
          <w:rFonts w:cs="Times New Roman" w:ascii="Times New Roman" w:hAnsi="Times New Roman"/>
          <w:sz w:val="28"/>
          <w:szCs w:val="28"/>
        </w:rPr>
        <w:t>II</w:t>
      </w:r>
      <w:r>
        <w:rPr>
          <w:rStyle w:val="Appleconvertedspace"/>
          <w:rFonts w:cs="Times New Roman" w:ascii="Times New Roman" w:hAnsi="Times New Roman"/>
          <w:sz w:val="28"/>
          <w:szCs w:val="28"/>
        </w:rPr>
        <w:t xml:space="preserve"> </w:t>
      </w:r>
      <w:r>
        <w:rPr>
          <w:rStyle w:val="Grame"/>
          <w:rFonts w:cs="Times New Roman" w:ascii="Times New Roman" w:hAnsi="Times New Roman"/>
          <w:sz w:val="28"/>
          <w:szCs w:val="28"/>
        </w:rPr>
        <w:t>в</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Grame"/>
          <w:rFonts w:cs="Times New Roman" w:ascii="Times New Roman" w:hAnsi="Times New Roman"/>
          <w:sz w:val="28"/>
          <w:szCs w:val="28"/>
        </w:rPr>
        <w:t>появилос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дразделение на «новокрещен» и «старокрещен». К разряду</w:t>
      </w:r>
      <w:r>
        <w:rPr>
          <w:rStyle w:val="Appleconvertedspace"/>
          <w:rFonts w:cs="Times New Roman" w:ascii="Times New Roman" w:hAnsi="Times New Roman"/>
          <w:sz w:val="28"/>
          <w:szCs w:val="28"/>
        </w:rPr>
        <w:t xml:space="preserve"> </w:t>
      </w:r>
      <w:r>
        <w:rPr>
          <w:rStyle w:val="Grame"/>
          <w:rFonts w:cs="Times New Roman" w:ascii="Times New Roman" w:hAnsi="Times New Roman"/>
          <w:sz w:val="28"/>
          <w:szCs w:val="28"/>
        </w:rPr>
        <w:t>последни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причислялись имевшие особые льготы за крещение тягловые новокрещеные татары. </w:t>
      </w:r>
    </w:p>
    <w:p>
      <w:pPr>
        <w:pStyle w:val="Normal"/>
        <w:widowControl w:val="false"/>
        <w:tabs>
          <w:tab w:val="clear" w:pos="708"/>
          <w:tab w:val="left" w:pos="6090" w:leader="none"/>
        </w:tabs>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о второй половине Х</w:t>
      </w:r>
      <w:r>
        <w:rPr>
          <w:rStyle w:val="Applestylespan"/>
          <w:rFonts w:cs="Times New Roman" w:ascii="Times New Roman" w:hAnsi="Times New Roman"/>
          <w:sz w:val="28"/>
          <w:szCs w:val="28"/>
          <w:lang w:val="en-US"/>
        </w:rPr>
        <w:t>V</w:t>
      </w:r>
      <w:r>
        <w:rPr>
          <w:rStyle w:val="Grame"/>
          <w:rFonts w:cs="Times New Roman" w:ascii="Times New Roman" w:hAnsi="Times New Roman"/>
          <w:sz w:val="28"/>
          <w:szCs w:val="28"/>
        </w:rPr>
        <w:t>III</w:t>
      </w:r>
      <w:r>
        <w:rPr>
          <w:rStyle w:val="Applestylespan"/>
          <w:rFonts w:cs="Times New Roman" w:ascii="Times New Roman" w:hAnsi="Times New Roman"/>
          <w:sz w:val="28"/>
          <w:szCs w:val="28"/>
        </w:rPr>
        <w:t>—Х</w:t>
      </w:r>
      <w:r>
        <w:rPr>
          <w:rStyle w:val="Applestylespan"/>
          <w:rFonts w:cs="Times New Roman" w:ascii="Times New Roman" w:hAnsi="Times New Roman"/>
          <w:sz w:val="28"/>
          <w:szCs w:val="28"/>
          <w:lang w:val="en-US"/>
        </w:rPr>
        <w:t>I</w:t>
      </w:r>
      <w:r>
        <w:rPr>
          <w:rStyle w:val="Applestylespan"/>
          <w:rFonts w:cs="Times New Roman" w:ascii="Times New Roman" w:hAnsi="Times New Roman"/>
          <w:sz w:val="28"/>
          <w:szCs w:val="28"/>
        </w:rPr>
        <w:t>Х в. укоренились названия «новокрещеные татары» и «старокрещеные татары». Под первым названием понималась группа татар, христианизированная с на</w:t>
      </w:r>
      <w:r>
        <w:rPr>
          <w:rStyle w:val="Grame"/>
          <w:rFonts w:cs="Times New Roman" w:ascii="Times New Roman" w:hAnsi="Times New Roman"/>
          <w:sz w:val="28"/>
          <w:szCs w:val="28"/>
        </w:rPr>
        <w:t>ча</w:t>
      </w:r>
      <w:r>
        <w:rPr>
          <w:rStyle w:val="Applestylespan"/>
          <w:rFonts w:cs="Times New Roman" w:ascii="Times New Roman" w:hAnsi="Times New Roman"/>
          <w:sz w:val="28"/>
          <w:szCs w:val="28"/>
        </w:rPr>
        <w:t>ла Х</w:t>
      </w:r>
      <w:r>
        <w:rPr>
          <w:rStyle w:val="Applestylespan"/>
          <w:rFonts w:cs="Times New Roman" w:ascii="Times New Roman" w:hAnsi="Times New Roman"/>
          <w:sz w:val="28"/>
          <w:szCs w:val="28"/>
          <w:lang w:val="en-US"/>
        </w:rPr>
        <w:t>V</w:t>
      </w:r>
      <w:r>
        <w:rPr>
          <w:rStyle w:val="Applestylespan"/>
          <w:rFonts w:cs="Times New Roman" w:ascii="Times New Roman" w:hAnsi="Times New Roman"/>
          <w:sz w:val="28"/>
          <w:szCs w:val="28"/>
        </w:rPr>
        <w:t>III в. и позднее. В течение Х</w:t>
      </w:r>
      <w:r>
        <w:rPr>
          <w:rStyle w:val="Grame"/>
          <w:rFonts w:cs="Times New Roman" w:ascii="Times New Roman" w:hAnsi="Times New Roman"/>
          <w:sz w:val="28"/>
          <w:szCs w:val="28"/>
        </w:rPr>
        <w:t>I</w:t>
      </w:r>
      <w:r>
        <w:rPr>
          <w:rStyle w:val="Applestylespan"/>
          <w:rFonts w:cs="Times New Roman" w:ascii="Times New Roman" w:hAnsi="Times New Roman"/>
          <w:sz w:val="28"/>
          <w:szCs w:val="28"/>
        </w:rPr>
        <w:t>Х—начала ХХ в. почти все они опять приняли мусульманство. «Старокрещеные татар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группа, предки которых были крещены в период с середины Х</w:t>
      </w:r>
      <w:r>
        <w:rPr>
          <w:rStyle w:val="Applestylespan"/>
          <w:rFonts w:cs="Times New Roman" w:ascii="Times New Roman" w:hAnsi="Times New Roman"/>
          <w:sz w:val="28"/>
          <w:szCs w:val="28"/>
          <w:lang w:val="en-US"/>
        </w:rPr>
        <w:t>V</w:t>
      </w:r>
      <w:r>
        <w:rPr>
          <w:rStyle w:val="Applestylespan"/>
          <w:rFonts w:cs="Times New Roman" w:ascii="Times New Roman" w:hAnsi="Times New Roman"/>
          <w:sz w:val="28"/>
          <w:szCs w:val="28"/>
        </w:rPr>
        <w:t>I по начало Х</w:t>
      </w:r>
      <w:r>
        <w:rPr>
          <w:rStyle w:val="Applestylespan"/>
          <w:rFonts w:cs="Times New Roman" w:ascii="Times New Roman" w:hAnsi="Times New Roman"/>
          <w:sz w:val="28"/>
          <w:szCs w:val="28"/>
          <w:lang w:val="en-US"/>
        </w:rPr>
        <w:t>V</w:t>
      </w:r>
      <w:r>
        <w:rPr>
          <w:rStyle w:val="Applestylespan"/>
          <w:rFonts w:cs="Times New Roman" w:ascii="Times New Roman" w:hAnsi="Times New Roman"/>
          <w:sz w:val="28"/>
          <w:szCs w:val="28"/>
        </w:rPr>
        <w:t>III в. В современной литературе их чаще называют «татарами-кряшенами» или просто</w:t>
      </w:r>
      <w:r>
        <w:rPr>
          <w:rStyle w:val="Appleconvertedspace"/>
          <w:rFonts w:cs="Times New Roman" w:ascii="Times New Roman" w:hAnsi="Times New Roman"/>
          <w:sz w:val="28"/>
          <w:szCs w:val="28"/>
        </w:rPr>
        <w:t xml:space="preserve"> </w:t>
      </w:r>
      <w:r>
        <w:rPr>
          <w:rStyle w:val="Grame"/>
          <w:rFonts w:cs="Times New Roman" w:ascii="Times New Roman" w:hAnsi="Times New Roman"/>
          <w:sz w:val="28"/>
          <w:szCs w:val="28"/>
        </w:rPr>
        <w:t>«</w:t>
      </w:r>
      <w:r>
        <w:rPr>
          <w:rStyle w:val="Applestylespan"/>
          <w:rFonts w:cs="Times New Roman" w:ascii="Times New Roman" w:hAnsi="Times New Roman"/>
          <w:sz w:val="28"/>
          <w:szCs w:val="28"/>
        </w:rPr>
        <w:t>кряшенами». В дальнейшем изложении для краткости будем пользоваться последним термином.</w:t>
      </w:r>
    </w:p>
    <w:p>
      <w:pPr>
        <w:pStyle w:val="Normal"/>
        <w:widowControl w:val="false"/>
        <w:tabs>
          <w:tab w:val="clear" w:pos="708"/>
          <w:tab w:val="left" w:pos="60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яшены в основном расселены на территории Татарской АССР. Их поселения имеются такжев Удмуртской, Чувашской, Башкирской АССР, в Кировской и Челябинской областях. Часть их проживает в разных городах нашей страны. Говорят они, как и казанские татары, на среднем диалекте татарского языка</w:t>
      </w:r>
      <w:r>
        <w:rPr>
          <w:rStyle w:val="Grame"/>
          <w:rFonts w:cs="Times New Roman" w:ascii="Times New Roman" w:hAnsi="Times New Roman"/>
          <w:sz w:val="28"/>
          <w:szCs w:val="28"/>
        </w:rPr>
        <w:t>.</w:t>
      </w:r>
      <w:r>
        <w:rPr>
          <w:rFonts w:cs="Times New Roman" w:ascii="Times New Roman" w:hAnsi="Times New Roman"/>
          <w:sz w:val="28"/>
          <w:szCs w:val="28"/>
        </w:rPr>
        <w:t xml:space="preserve">В культуре и быту, кряшен имелись особенности, отличающие их от других групп татар Среднего Поволжья. В частности, исследователи отмечают у них сохранение старинных (зачастую древних) форм языка, песен, традиций, обычаев, личных имен .Не составляла исключения и самобытная материальная культура. </w:t>
      </w:r>
    </w:p>
    <w:p>
      <w:pPr>
        <w:pStyle w:val="Normal"/>
        <w:widowControl w:val="false"/>
        <w:tabs>
          <w:tab w:val="clear" w:pos="708"/>
          <w:tab w:val="left" w:pos="60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она пока не стала предметом специального исследования. Этим обстоятельством аргументируется важность сбора,</w:t>
      </w:r>
      <w:r>
        <w:rPr>
          <w:rStyle w:val="Appleconvertedspace"/>
          <w:rFonts w:cs="Times New Roman" w:ascii="Times New Roman" w:hAnsi="Times New Roman"/>
          <w:sz w:val="28"/>
          <w:szCs w:val="28"/>
        </w:rPr>
        <w:t xml:space="preserve"> </w:t>
      </w:r>
      <w:r>
        <w:rPr>
          <w:rStyle w:val="Grame"/>
          <w:rFonts w:cs="Times New Roman" w:ascii="Times New Roman" w:hAnsi="Times New Roman"/>
          <w:sz w:val="28"/>
          <w:szCs w:val="28"/>
        </w:rPr>
        <w:t>систематизац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и анализа всех элементов материального быта кряшен. </w:t>
      </w:r>
    </w:p>
    <w:p>
      <w:pPr>
        <w:pStyle w:val="Normal"/>
        <w:widowControl w:val="false"/>
        <w:tabs>
          <w:tab w:val="clear" w:pos="708"/>
          <w:tab w:val="left" w:pos="60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работа позволит расширить и обогатить этнографическую характеристику общетатарской культуры и полнее осветить истоки формирования ее этнографической специфики. Объектом данного исследования является материальная культура кряшен, расселенных в современных административных районах Татарской АССР, за исключением нескольких расположенных на правобережье Волги и на границе с Чувашской</w:t>
      </w:r>
      <w:r>
        <w:rPr>
          <w:rStyle w:val="Grame"/>
          <w:rFonts w:cs="Times New Roman" w:ascii="Times New Roman" w:hAnsi="Times New Roman"/>
          <w:sz w:val="28"/>
          <w:szCs w:val="28"/>
        </w:rPr>
        <w:t>А</w:t>
      </w:r>
      <w:r>
        <w:rPr>
          <w:rFonts w:cs="Times New Roman" w:ascii="Times New Roman" w:hAnsi="Times New Roman"/>
          <w:sz w:val="28"/>
          <w:szCs w:val="28"/>
        </w:rPr>
        <w:t>ССР деревень, население которых резко отличается от других кряшен. Это — так</w:t>
      </w:r>
      <w:r>
        <w:rPr>
          <w:rStyle w:val="Appleconvertedspace"/>
          <w:rFonts w:cs="Times New Roman" w:ascii="Times New Roman" w:hAnsi="Times New Roman"/>
          <w:sz w:val="28"/>
          <w:szCs w:val="28"/>
        </w:rPr>
        <w:t xml:space="preserve"> </w:t>
      </w:r>
      <w:r>
        <w:rPr>
          <w:rStyle w:val="Grame"/>
          <w:rFonts w:cs="Times New Roman" w:ascii="Times New Roman" w:hAnsi="Times New Roman"/>
          <w:sz w:val="28"/>
          <w:szCs w:val="28"/>
        </w:rPr>
        <w:t>называемы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олькеевскиекряшены. По языку они являются мишарями, а по быту почти полностью идентичны с низовыми чувашами</w:t>
      </w:r>
      <w:r>
        <w:rPr>
          <w:rStyle w:val="Appleconvertedspace"/>
          <w:rFonts w:cs="Times New Roman" w:ascii="Times New Roman" w:hAnsi="Times New Roman"/>
          <w:sz w:val="28"/>
          <w:szCs w:val="28"/>
        </w:rPr>
        <w:t xml:space="preserve"> </w:t>
      </w:r>
      <w:r>
        <w:rPr>
          <w:rStyle w:val="Grame"/>
          <w:rFonts w:cs="Times New Roman" w:ascii="Times New Roman" w:hAnsi="Times New Roman"/>
          <w:sz w:val="28"/>
          <w:szCs w:val="28"/>
        </w:rPr>
        <w:t>.</w:t>
      </w:r>
      <w:r>
        <w:rPr>
          <w:rFonts w:cs="Times New Roman" w:ascii="Times New Roman" w:hAnsi="Times New Roman"/>
          <w:sz w:val="28"/>
          <w:szCs w:val="28"/>
        </w:rPr>
        <w:t xml:space="preserve">Территория Татарской АССР — часть Поволжско-Приуральской этнографической зоны, отличающаяся этнической пестротой. </w:t>
      </w:r>
    </w:p>
    <w:p>
      <w:pPr>
        <w:pStyle w:val="Normal"/>
        <w:widowControl w:val="false"/>
        <w:tabs>
          <w:tab w:val="clear" w:pos="708"/>
          <w:tab w:val="left" w:pos="60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вековые хозяйственно-культурные связи тюркских, финно-угорских и славянских племен и народов способствовали этническим инфильтрациям и культурно-бытовым взаимовлияниям. Это оказало достаточно сильное воздействие на формирование материальной культуры всех народов региона. </w:t>
      </w:r>
    </w:p>
    <w:p>
      <w:pPr>
        <w:pStyle w:val="Normal"/>
        <w:widowControl w:val="false"/>
        <w:tabs>
          <w:tab w:val="clear" w:pos="708"/>
          <w:tab w:val="left" w:pos="60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ущественной задачей исследования является попытка определить место, которо</w:t>
      </w:r>
      <w:r>
        <w:rPr>
          <w:rStyle w:val="Grame"/>
          <w:rFonts w:cs="Times New Roman" w:ascii="Times New Roman" w:hAnsi="Times New Roman"/>
          <w:sz w:val="28"/>
          <w:szCs w:val="28"/>
        </w:rPr>
        <w:t>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занимают кряшены и их материальная культура среди других народов и культур Среднего Поволжья, а также на основании анализа материальной культуры высказать некоторые соображения о формировании данной группы татар и их культурно-бытовых особенностей. </w:t>
      </w:r>
    </w:p>
    <w:p>
      <w:pPr>
        <w:pStyle w:val="Normal"/>
        <w:widowControl w:val="false"/>
        <w:tabs>
          <w:tab w:val="clear" w:pos="708"/>
          <w:tab w:val="left" w:pos="6090" w:leader="none"/>
        </w:tabs>
        <w:spacing w:lineRule="auto" w:line="360" w:before="0" w:after="0"/>
        <w:ind w:firstLine="709"/>
        <w:jc w:val="both"/>
        <w:rPr/>
      </w:pPr>
      <w:r>
        <w:rPr>
          <w:rFonts w:cs="Times New Roman" w:ascii="Times New Roman" w:hAnsi="Times New Roman"/>
          <w:sz w:val="28"/>
          <w:szCs w:val="28"/>
        </w:rPr>
        <w:t>В связи с этим в работе уделяется внимание характеристике общих и отличительных явлений в материальной культ</w:t>
      </w:r>
      <w:r>
        <w:rPr>
          <w:rStyle w:val="Grame"/>
          <w:rFonts w:cs="Times New Roman" w:ascii="Times New Roman" w:hAnsi="Times New Roman"/>
          <w:sz w:val="28"/>
          <w:szCs w:val="28"/>
        </w:rPr>
        <w:t>у</w:t>
      </w:r>
      <w:r>
        <w:rPr>
          <w:rFonts w:cs="Times New Roman" w:ascii="Times New Roman" w:hAnsi="Times New Roman"/>
          <w:sz w:val="28"/>
          <w:szCs w:val="28"/>
        </w:rPr>
        <w:t>ре кряшен в сопоставлении с соответствующими данными других групп татар, а также соседствующего нетюркского населения. По мере возможности показаны происхождение и развитие элементов, материально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быта кряшен. </w:t>
      </w:r>
    </w:p>
    <w:p>
      <w:pPr>
        <w:pStyle w:val="Normal"/>
        <w:widowControl w:val="false"/>
        <w:tabs>
          <w:tab w:val="clear" w:pos="708"/>
          <w:tab w:val="left" w:pos="6090" w:leader="none"/>
        </w:tabs>
        <w:spacing w:lineRule="auto" w:line="360" w:before="0" w:after="0"/>
        <w:ind w:firstLine="709"/>
        <w:jc w:val="both"/>
        <w:rPr>
          <w:rStyle w:val="Applestylespan"/>
          <w:rFonts w:ascii="Times New Roman" w:hAnsi="Times New Roman" w:cs="Times New Roman"/>
          <w:b/>
          <w:b/>
          <w:sz w:val="28"/>
          <w:szCs w:val="28"/>
        </w:rPr>
      </w:pPr>
      <w:r>
        <w:rPr>
          <w:rFonts w:cs="Times New Roman" w:ascii="Times New Roman" w:hAnsi="Times New Roman"/>
          <w:sz w:val="28"/>
          <w:szCs w:val="28"/>
        </w:rPr>
      </w:r>
      <w:r>
        <w:br w:type="page"/>
      </w:r>
    </w:p>
    <w:p>
      <w:pPr>
        <w:pStyle w:val="Normal"/>
        <w:rPr>
          <w:rStyle w:val="Applestylespan"/>
          <w:rFonts w:ascii="Times New Roman" w:hAnsi="Times New Roman" w:cs="Times New Roman"/>
          <w:b/>
          <w:b/>
          <w:sz w:val="28"/>
          <w:szCs w:val="28"/>
          <w:lang w:eastAsia="ru-RU"/>
        </w:rPr>
      </w:pPr>
      <w:r>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 1</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РАТКИЙ ИСТОРИЧЕСКИЙ ОЧЕРК</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рисоединения Среднего Поволжья к Русскому государству развертывается миссионерская деятельность, имевшая целью обращение в православие нехристианских народов края, прежде всего татар. Для осуществления этого дела, немаловажногос точки зрения политических интересов царской власти и устремлений самой церкви, уже в 1555 г. учреждается Казанско-Свияжскаяепархия, наделенная широкими правами и материальнымисредствами. В наказах царя и митрополита главе новой епархииГурию (например, «Наказная память» царя от мая 1555 г.) советуется проводить христианизацию по преимуществу мирнымисредствами: методом подкупов, задабри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тельство боялось осложнения и без того напряженной политической обстановки в крае. В первую очередь крещение принимали бывшие казанские царевичи и часть татарской феодальной знати— князья и мурзы, еще до падения Казани придерживавшееся московской ориентации. Из них правительство пыталось создать для себя опорнуюсоциальную группу. Их включали в общую группу «служилых новокрещена», освобождали от ясака, поощряли денежными жалованиями, поместными дачами из дворцового земельного фонда. За все это они должны были содействовать колониальной политике самодержавия. Известно участие «новокрещенов» в подавлении казанского бунта 1556 г. В 1557 г. в качестве опорной силы они были поселены у г. Лаишева — для того времени важного военного пункта, а в 70-х годах 34» новокрещена» состояли на административной службе в Казани. Возможно, эта категория «новокрещен» содействовала насильственной христианизации зависимого от нее насе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в дошедших до нас преданиях говорится, что во времена Грозного в Казани жили три брата княжеского рода, двоих из них —Искака и Нырсу крестили, и оба брата обратили многих своих родственников мухамедан в христианство. Численность этих «новокрещен» была невелика, и они, наделенные правами русскогодворянского сословия, видимо, русифицировались. Позднее жеосновную массу «новокрещен» составляли «ясашные новокрещеные», некоторую часть которых начали причислять к служилому сослов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озникли «служилые новокрещеные». Н. Фирсовсчитал их низшими слоями «служилых новокрещен», верстанных в стрельцы и казаки. Правительство, стремясь создать антагонизм на экономической почве между крещеными и некрещеными, предоставляло служилым новокрещеным поместные вотчины из земель ясачных татар. Позднее, в Х</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I</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Х</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в., эта группа кряшен была уравнена в правах с остальным ясачным населением, их земли были утеряны, и они сами в ХIХ в. были причислены к разряду государственных крестья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дчеркнуть, что во второй половине ХУI в. правительству хотя и удалось создать из немногочисленной группы мурзи князей верных слуг, задача разъединения не была достигнута,Основная масса, независимо от религиозной принадлежностипродолжала жить в дружбе и согласии. В 1593 г.. митрополит Гермоген в донесении царю Федору Иоанновичу, жалуясь на полное отсутствие христианской веры среди «новокрещеных» обращает особое внимание на взаимоотношения населения: «В Казани ив Казанском и в Свияжском уездах живут новокрещеные с татары и с чувашею и с черемисою и с вотяки вместе, и едят и пьютс ними содново да и многие ж скверные татарские обычаи новокрещены держат безстыдно, а крестьянской веры не держитцаи не навыкаю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менательно, что русское население, и в том числе бывшие «полоняники» (освобожденные от татарского пленарусские люди), не стали поддержкой миссионерской деятельностии предпочли жить с местным населением в добрососедских отношениях:«Многие русские полоняники и неполоняники живуту татар и у черемис и у чуваши и пьют с ними и едят содново и женятца у них. .. и те де люди также христианския веры отпали,превратились у татар в татарскую веру», писалось в том жедонесении. Таким образом, сложившиеся в крае дружественныеотношения между местными жителями оказались сильнее деятельности миссионеров.Потерпев неудачу в политике христианизации народов, царское правительство в конце Х</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I в. резко меняет тактику в сторону усиления административного нажима. Нарушающих христианскую веру «новокрещен» рекомендуется «смиряти, в тюрьмусажати и бити», поселять их в особой слободе в Казани, женить на русских и т. д. В целях укрепления помещичье-дворянскойвласти в крае проводится политика ликвидации поместного землевладения служилого татарского сословия, чтобы прикрытьклассовую направленность этой политики, ее связывают с религиозным вопрос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дается ряд правительственных указов(указ 1628 г., Соборное уложение 1649 г., указы от 16 мая 681 г., от 31 марта 1963 г., а также от 1713 к 1715 гг.) в которых право владения землями и крестьянами остается за татарскими мурзами и князьями лишь в случае принятия имихристианства. Сами указы не затрагивают вопроса крещения крестьян-татар,так как правительство лелеет надежду, что крестившиеся мурзы помогут в христианизации подчиненного им населения. Однако и этот метод решения не принес правительству желаемых результа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2000 татарских помещиков к 1713 г. приняли христианство около 100, а остальные, зачисленные в податное сословие, потеряли свои дворянские привилегии и ушлив сферу торговли. В целом же к 1719 г., т. е. в результате более160-летней миссионерской деятельности, в крае насчитывалосьдо 30 000 крещеных татар. Однако их приверженность к новой религии оставляла желать лучшего. Казанский митрополит Сильвестр в 1729 г. доносил, что христианский образ жизни у принявших крещение 170 лет назад татар, никуда не годен, они не умелини молиться, ни говорить по-русски, не посещали церкви, хоронили по своим татарским обычаям и на татарских кладбищах, детей не крестили и т. п. В этот период большинство крещеныхтатар удерживались в православии лишь под страхом наказания и не желая порывать с основными массами татар, при первой возможности возвращались к старой вере. Например, массовыйпереход крещеных татар, чувашей и др. обратно в мусульманствои язычество произошел в 1721 г.В этих условиях правительство Петра 1, а позднее его преемники принимают ряд мер к усилению христианизации. Местнымвластям предписывается (указ 1728 г.)пресечь всеми средствамивплоть до смертной казни агитацию в пользу старой веры, посылать отпадавших от православия в кандалах на «увещевание»в монастыри, переселять их из разных деревень с мусульманским населением в русские и крещено-татарские деревни, устойчиво придерживающиеся православия, и т. д.Кроме насильственных мер, использовался метод предоставления льгот крестившимся. Указами 1720 и 1722 гг. им даваласьтрехлетняя отсрочка в уплате податей и рекрутском наборе. С целью оказать нажим на татар-мусульман подати и рекрутскиенаборы за крещеных указом от 11 ноября 1740 г, возлагались на плечи оставшихся в старой религия. Но в результате этихмер за 1719—1731 гг. было христианизировано всего 2995 татар.Насильственные меры при христианизации дополнялись бесчинствами и грабежами со стороны чиновников и духовенст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отмечает А. Н. Григорьев, даже те денежные и иные льготы, которые предоставлялись принявшим христианство, часто до них не доходили, так как присваивались местными властями. Кряшены, в экономическом отношении поставленные в одинаковые условия с остальными массами ясачных, позднее — государственных крестьян, платили то же количество податей, несли те же видыразорительных повинностей. Поместные земли, выделявшиеся в Х</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I—Х</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II вв. служилым кряшенам за службу, к 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Х в. давно были утеряны вследствие захвата их помещиками, продажи, разорения крестьян и т. д. Не могли изменить экономического положения и льготы, выдаваемые кряшенам за крещение в виде денежных субсидий, трехгодичного освобождения от налог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яжесть социально-экономических условий в их среде усугублялась национально-религиозным угнетением. За непроявление усердия к новой религии, которую кряшены не понимали, их отдавали, как уже отмечалось, в монастыри на тяжелые работы, переселяли в другие места, взимали штрафы и т. д. К тому же религиозный барьер, созданный миссионерами между крещеными и некрещеными татарами, затруднял хозяйственно-экономические отношения между ними. Все это пагубно отражалось на хозяйстве кряшен, вело к разорению. Уже в середине Х</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III в. Н. П. Рычков писал, что «крещеные татары. . . были жалостливым примером нищеты». Острое недовольство населения выливалось в массовые протесты, бегство с насиженных мест и нередко в восстания. Тем не менее, правительство идет по пути дальнейшего усиления насильственных мер при христианизации. В 1731 г. организуется специальная «Новокрещенская комиссия», преобразованная в 1740 г. в Новокрещенскую контору (1731— 1764 гг.), которой поручается огнем и мечом приводить к крещению нерусское население в ряде губерний Ро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Х</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III—начале ХIХ в. в политику русификация вносятся некоторые поправки. Недовольство народных масс, особенно ярко проявившееся в восстании Пугачева, а также движение за переход в мусульманство, принявшее уже к началу ХIХ в. угрожающие размеры (из 31 145 крещеных татар готовы были отпасть 13 777 человек), заставило правительство ослабить грубые методы христианизации и перейти к более гибкой тактике. Главной деятельностью миссионеров становится удержание кряшен в рамках православной церкви, а забота о крещении новых отодвигается на задний план. С этой целью наряду с насильственными мерами, применявшимися против «отпадавших в мусульманство новокрещеных татар» (отдача под суд, ссылка в Сибирь, переселение и т. д.), правительство обращает внимание на создание кадров миссионеров, знающих местные языки, на выпуск христианских религиозных книг на языке местных наро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семи этими мерами при прямой поддержке соответствующих органов власти миссионерам удается удержать «старокрещеных татар», в христианстве, нейтрализовать влияние на них ислама, тем самым обособить их в религиозном отношении от основных групп татар.</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 2</w:t>
      </w:r>
    </w:p>
    <w:p>
      <w:pPr>
        <w:pStyle w:val="Normal"/>
        <w:widowControl w:val="false"/>
        <w:tabs>
          <w:tab w:val="clear" w:pos="708"/>
          <w:tab w:val="left" w:pos="6090" w:leader="none"/>
        </w:tabs>
        <w:spacing w:lineRule="auto" w:line="360" w:before="0" w:after="0"/>
        <w:ind w:left="709" w:hanging="0"/>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ЧИСЛЕННОСТЬ, РАССЕЛЕНИЕ И ФОРМИРОВАНИЕ ОСОБЕННОСТЕЙ КУЛЬТУРЫ И БЫТА КРЯШЕН</w:t>
      </w:r>
    </w:p>
    <w:p>
      <w:pPr>
        <w:pStyle w:val="Normal"/>
        <w:widowControl w:val="false"/>
        <w:spacing w:lineRule="auto" w:line="360" w:before="0" w:after="0"/>
        <w:ind w:firstLine="709"/>
        <w:jc w:val="both"/>
        <w:rPr>
          <w:rStyle w:val="Applestylespan"/>
          <w:rFonts w:ascii="Times New Roman" w:hAnsi="Times New Roman" w:cs="Times New Roman"/>
          <w:b/>
          <w:b/>
          <w:sz w:val="28"/>
          <w:szCs w:val="28"/>
          <w:lang w:eastAsia="ru-RU"/>
        </w:rPr>
      </w:pPr>
      <w:r>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чале ХХ в. насчитывалось 122 301 старокрещеных татар, компактная их масса (42 670) проживала на территории Казанской губернии. С образованием Татарской АССР в ее пределах оказалась часть кряшен, ранее живших в уездах Вятск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фимской, Симбирской губернии. По переписи 1926 г. (последняя перепись, где были учтены кряшены), численность кряшен на современной территории Татарской АССР составляла 99 041 человек или 6,6% общей численности татарского населения. Определяя расселение татар в целом, Н. И. Воробьев выделил проживающих на территории Татарии кряшен, как самостоятельную крещено-татарскую группу, и подразделил их на пять территориальных подгрупп: предкамскую, восточнозакамскую, елабужскую, западнозакамскую (чистопольскую), молькеевскую. По статистическим данным конца ХIХ в., наиболее многочисленной среди перечисленных подгрупп являлась предкамская, насчитывающая около 35 тыс. человек. Она занимала пределы Мамадышского, Лаишевского, Казанского уездов Казанской губернии и южную часть Малмыжского уезда Вятской губернии. Предкамская группа татар, как известно, является древней. В Предкамье в последний период существования Булгарского государства передвинулось население из Западного Закамья, здесь сформировалось новое экономическое и политическое ядро края — Казанское ханство и его основное население-казанские татары . С историческим развитием казанских татар связана и история кряшен, которые, несомненно, являлись потомками местных татар, крещеных на месте своего обитания. Источники показывают, что ряд кряшенских деревень, особенно центральной и южной части Предкамья, уже существовал в период Казанского ханства и во многих из них имелись остатки старых мусульманских кладбищ, сохранялись и эпиграфические памятники Х</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I—Х</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I вв. Более того, в топонимике татарских, в том числе и кряшенских, селений Предкамья, исследователи выделяют исторический пласт, относящийся к болгарам Волго-Камья. Например, но данным Р. В. Юсупова и Г. Ф. Саттарова, многие названия кряшенских селений (Альведино, Зюри, Мамли, Нырсывар, Янцевар и др.) образовались из древнебулгарских личных име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камская подгруппа казанских татар формировалась не только за счет тюркского населения. Предки татар в процессе своего расселения издавна контактировали с финно-угорским населением. Поэтому неудивительно что встречались отдельные поселки (особенно на территории современного Балтасинского, Кукморского и северной части Мамадышского районов) население которых считало, что их предками были отатаренные удмурты переселенные в Предкамье уже христианами. У этих кряшен в языке имелись отличия от соответствующих говоров татар Западного Предкамья. Связи с соседними народами прослеживаются и в топонимике их селений. В частности, такие названия, как Дурга, Чепья, Юмья и другие, исследователи объясняют происхождением их из удмуртских родовых (воршудных) имен. Интересны в этом отношении кряшенские деревни Чура и Малая Чура в северной части Заказанья. Н. И. Золотницкий подчеркивал, что часть деревень под этим названием была марийская или принадлежала отатаренным соседям. Масса фактов, свидетельствующих о принадлежности ряда деревень кряшен в прошлом к соседним народам, содержится также в работах И. М. Ляпидевского, И. А. Износкова, И. Н. Смирнова, Я. Д. Коблова и других. Народные преданья также рассказывают что такие деревни кряшен, как Биктяшево, Яныль, Малая Чура, Поршур, Сардек, были основаны удмуртами и марийцами. В частности, в д. Биктяшево вначале жили удмурты, а с приходом татар (первые селеяцы Ишмен, Гэрэч, Бикташ) одни удмурты ушли из деревни, другие — со временем отатарились» Контакты с соседними народами отразились и в общественном быту: в более длительном существовании больших патриархальных семей, в отличавшихся от мусульманских многих свадебных обрядах, в своеобразном музыкальном творчестве (хороводных песнях) и 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торой по численности подгруппой кршен (19 709 человек) является восточнозакамская, расположенная в бывшем Мензелинском уезде Уфимской. Здесь татары жили чересполосно с русскими, чувашами, мордвой, башкирами и другими народами. Миграция татар на эту территорию в основном происходила в Х</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Х</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в., особенно в период строительства Закамских укрепленных линий. Видимо, основная масса кряшен переселялась, уже будучи христианами так как еще в исторических актах 1676 г. упоминаются кряшенские деревни Багряж,</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яки. В списках сел Мензелинского уезда Уфимской губернии почти все деревни кряшен обозначены как старокряшенские. Правда, Н. И. Ворбьев не исключает христианизацию части татар уже в Восточном Закамь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яшены Восточного Закамья, как и в целом татары, являлись выходцами из районов Предкамья (с Елабужской стороны, из-под Кукмора, из-под Казани). Например, жители с. Налим были переселены сюда при Иване Грозном из Казанского царства и насильно крещены. Предания об этом сохранились и в народной памяти. В частности, жители д. Нижние Чыршылы считали, что их предки казакские люди, пришли из-под Казани, жители д. Ляки — из д. ЮкачиМамадышского района. Некоторые деревни кряшен в прошлом были основаны башкирами или же чувашами. Часть их населения считала своими предками башкир или чуваш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сточнозакамскиекряшены как переселенцы из Предкамьясохранили многие черты языка и быта основной подгруппы. Общность языка кряшен Уфимской и Казанской губерний отмечал Н. Ф. Катанов, это нашло подтверждение и в исследованиях современных татарских языковедов. Общность этнографических особенностей наблюдалась в верованиях, обычаях, обрядах, имеющих черты язычества, а также в хозяйстве и материальной культуре . Наряду с этим в быту кряшен Восточного Закамья имелись и некоторые региональные отличия. Это прежде всего проявлялось в сохранении традиционных элементов быта в более древнем виде, чем в основной подгруппе. Еще в 20-х годах Н. И. Воробьев писал, что быт кряшенЧелнинского кантона по сравнению с бытом Мамадышского кантона представляет наиболее чистый тип и очень оригинален. Он отличается от татаро-мусульманского и от русского и имеет ряд каких-то более древних черт, возможно татарских, доисламских. У восточкозакамских кряшен имелись также некоторые региональные особенности в языке, содержащем отдельные элементы башкирских 121 и чувашских слов. В их материальной культуре также можно найти элементы, близкие культуре башкир, чувашей и удмур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ктно расселена елабужская подгруппа (кряшены бывшего Елабужского уезда Вятской губернии, современный Елабужский район ТатАССР). На этой территории проживала значительная часть кряшен бывшей Вятской губернии (из 8133—5774 кряшена). Селения их были расположены, перемежаясь с поселениями русских, татар, южных удмуртов, восточных марийцев. Еще в дореволюционной литературе указывалось, что население кряшенских деревень считало себя коренными жителями этих мест. Многие источники относят их христианизацию к Х</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I 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днозакамскую (или чистопольскую) подгруппу составляли селения, расположенные к югу от г. Чистополя и в восточной части бывшего Чистопольского уезда, а также единичные деревни бывшего Спасского уезда (современный Чистопольский и Алексеевский районы ТатАССР). Здесь насчитывалось более б тыс. кряшен, расселенных среди татар-мишарей, чувашей, мордвы, русских. Возникновение ряда кряшенских деревень, вероятно, было связано со значительным притоком в эти места населения в период возведения Закамских укрепленных линий и в более позднее время. В частности, судя по языку, основателями некоторых деревень могли быть мишари, переселившиеся из Правобережья в Х</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II в. К тому же, по данным информаторов, кряшены таких деревень, как Тавель, Вахта, Крещеная Елтань, называются кряшены из мишарей. Можно полагать, что часть деревень кряшен была основана выходцами из Западного Предкамья и, судя по именам первых поселенцев, христианизация застала их уже в Западном Закамье. В литературе отмечалось чувашское происхождение некоторых деревень чистопольских кряшен , что подтверждается и народными преданиями . Кроме того, имеются сведения о том, что у западнозакамских кряшен «благодаря близости с живущей рядоммордвою, в их быту чувствуется некоторое мордовское влияние».</w:t>
      </w:r>
    </w:p>
    <w:p>
      <w:pPr>
        <w:pStyle w:val="Normal"/>
        <w:widowControl w:val="false"/>
        <w:tabs>
          <w:tab w:val="clear" w:pos="708"/>
          <w:tab w:val="left" w:pos="6090" w:leader="none"/>
        </w:tabs>
        <w:spacing w:lineRule="auto" w:line="360" w:before="0" w:after="0"/>
        <w:ind w:firstLine="709"/>
        <w:jc w:val="both"/>
        <w:rPr>
          <w:rStyle w:val="Applestylespan"/>
          <w:rFonts w:ascii="Times New Roman" w:hAnsi="Times New Roman" w:cs="Times New Roman"/>
          <w:b/>
          <w:b/>
          <w:sz w:val="28"/>
          <w:szCs w:val="28"/>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Глава № 3</w:t>
      </w:r>
    </w:p>
    <w:p>
      <w:pPr>
        <w:pStyle w:val="Normal"/>
        <w:widowControl w:val="false"/>
        <w:tabs>
          <w:tab w:val="clear" w:pos="708"/>
          <w:tab w:val="left" w:pos="6090" w:leader="none"/>
        </w:tabs>
        <w:spacing w:lineRule="auto" w:line="360" w:before="0" w:after="0"/>
        <w:ind w:firstLine="709"/>
        <w:jc w:val="both"/>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ОБЩАЯ ХАРАКТЕРИСТИКА ХОЗЯЙСТВА</w:t>
      </w:r>
    </w:p>
    <w:p>
      <w:pPr>
        <w:pStyle w:val="Normal"/>
        <w:widowControl w:val="false"/>
        <w:spacing w:lineRule="auto" w:line="360" w:before="0" w:after="0"/>
        <w:ind w:firstLine="709"/>
        <w:jc w:val="both"/>
        <w:rPr>
          <w:rStyle w:val="Applestylespan"/>
          <w:rFonts w:ascii="Times New Roman" w:hAnsi="Times New Roman" w:cs="Times New Roman"/>
          <w:b/>
          <w:b/>
          <w:sz w:val="28"/>
          <w:szCs w:val="28"/>
          <w:lang w:eastAsia="ru-RU"/>
        </w:rPr>
      </w:pPr>
      <w:r>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озяйственный уклад кряшен, как и других групп татар Среднего Поволжья, основывается на древней земледельческой культуре тюркских и местных народов к</w:t>
      </w:r>
      <w:bookmarkStart w:id="0" w:name="_GoBack"/>
      <w:bookmarkEnd w:id="0"/>
      <w:r>
        <w:rPr>
          <w:rFonts w:cs="Times New Roman" w:ascii="Times New Roman" w:hAnsi="Times New Roman"/>
          <w:sz w:val="28"/>
          <w:szCs w:val="28"/>
          <w:lang w:eastAsia="ru-RU"/>
        </w:rPr>
        <w:t>рая. Он сложился на базе благоприятных природных условий: умеренного климата, черноземных почв, обильных пастбищ, водных ресурсов, разнообразного растительного и животного ми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едущую роль в хозяйственной деятельности кряшен в конце ХIХ—начале ХХ в., как и в предшествующее время, играло земледелие, имевшее зерновую специализацию. Остальные отрасли земледелия, животноводство и другие занятия были подсобны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звитие сельского хозяйства в Среднем Поволжье в пореформенный период, как и в целом по России, характеризовалось упрочением капитализма. Хотя половинчатые реформы 60-х годов ХIХ в. сохранили в сельском хозяйстве пережитки крепостничества, но оно, приспосабливаясь к спросу внешнего и внутреннего рынка, принимало все более товарный характер. Как отмечал В. И. Ленин, «несмотря на помеху средневекового землевладения, и крестьянское и помещичье хозяйство развивались, хотя и невероятно медленно, по буржуазному пути» . Росло товарное значение хлеба, поставляемого как помещиками, так и крестьянами. Основная масса последних, еле сводя концы с концами, вынуждена была везти хлеб на рынок для уплаты податей, налогов. Растущие рыночные связи наглядно показывали «прогрессивную историческую работу капитализма, который разрушает старинную обособленность и замкнутость систем хозяйства, изменяет его полунатуральный характе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питалистические отношения вызвали глубокие социальные сдвиги в деревенской патриархальной общине. За счет сокращения ее середняцкой массы формировались новые слои сельского населения — крестьянская буржуазия и сельский пролетариат. В ряды последнего входили неимущие крестьяне, батраки, поденщики, деревенские чернорабочие. Прогрессирующее разложение крестьянства, увеличение массы безземельной и малоземельной его части и все более растущий спрос на рабочие руки для развивавшейся капиталистической промышленности явились необходимыми условиями роста числа местных кустарных промыслов, сезонных рабочих и т. д. Капиталистические отношения затронули как социальную, так и экономическую структуру дореформенного сельского хозяйства, создали объективные предпосылки для развития земледельческой техники и введения различных агротехнических новшеств.Все эти явления, характерные для пореформенных социально-экономических отношений в Поволжье, наблюдались и в сельском хозяйстве кряшен. После реформы 1866 г. татарское крестьянство получило значительно меньше земельных наделов, чем прежде, всего 3,9—5,5 десятины на душу. К концу ХIХ в. земельные наделы стали еще меньше, даже официальная статистика была вынуждена признать, что среди всех групп бывших государственных крестьян у татар — самый большой процент малого надела.</w:t>
      </w:r>
      <w:r>
        <w:br w:type="page"/>
      </w:r>
    </w:p>
    <w:p>
      <w:pPr>
        <w:pStyle w:val="Normal"/>
        <w:rPr>
          <w:rStyle w:val="Applestylespan"/>
          <w:rFonts w:ascii="Times New Roman" w:hAnsi="Times New Roman" w:cs="Times New Roman"/>
          <w:b/>
          <w:b/>
          <w:sz w:val="28"/>
          <w:szCs w:val="28"/>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ЗАКЛЮЧЕНИЕ</w:t>
      </w:r>
    </w:p>
    <w:p>
      <w:pPr>
        <w:pStyle w:val="Normal"/>
        <w:widowControl w:val="false"/>
        <w:spacing w:lineRule="auto" w:line="360" w:before="0" w:after="0"/>
        <w:ind w:firstLine="709"/>
        <w:jc w:val="both"/>
        <w:rPr>
          <w:rStyle w:val="Applestylespan"/>
          <w:rFonts w:ascii="Times New Roman" w:hAnsi="Times New Roman" w:cs="Times New Roman"/>
          <w:b/>
          <w:b/>
          <w:sz w:val="28"/>
          <w:szCs w:val="28"/>
        </w:rPr>
      </w:pPr>
      <w:r>
        <w:rPr/>
      </w:r>
    </w:p>
    <w:p>
      <w:pPr>
        <w:pStyle w:val="Normal"/>
        <w:widowControl w:val="false"/>
        <w:spacing w:lineRule="auto" w:line="360" w:before="0" w:after="0"/>
        <w:ind w:firstLine="709"/>
        <w:jc w:val="both"/>
        <w:rPr>
          <w:rStyle w:val="Applestylespan"/>
          <w:rFonts w:ascii="Times New Roman" w:hAnsi="Times New Roman" w:cs="Times New Roman"/>
          <w:b/>
          <w:b/>
          <w:sz w:val="28"/>
          <w:szCs w:val="28"/>
        </w:rPr>
      </w:pPr>
      <w:r>
        <w:rPr>
          <w:rStyle w:val="Applestylespan"/>
          <w:rFonts w:cs="Times New Roman" w:ascii="Times New Roman" w:hAnsi="Times New Roman"/>
          <w:sz w:val="28"/>
          <w:szCs w:val="28"/>
        </w:rPr>
        <w:t>Материал реферата позволяет сделать следующие выв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ряшены являются одной из групп казанских татар, отличающихся от них некоторым своеобразием материальной культуры. Это является следствием длительной и сложной истории формирования кряшен. Этнографические данные обнаруживают в материальной культуре кряшен различные по своему характеру и происхождению элементы культуры. Здесь мы имеем тесное переплетение тюркских элементов с финно-угорскими и русскими, архаичных (подчас древних) форм — с более поздними. Сочетание их создало своеобразие быта кряшен, что отличает их от других групп казанских татар.Анализ этнографического материала показывает, что древнейшим и определяющим в материальной культуре кряшен являлся тюркский пласт, в целом характерный для быта других групп татар Среднего Поволжья. Элементы этого пласта у кряшен находят аналоги как в быту тюркских народов Поволжья и Приуралья (отчасти и древних волжских булгар), так и у тюркоязычного населения, живущего в более отдаленных районах (Алтай, Сибирь, Средняя Азия, Северный Кавказ). Исторически это вполне объяснимо. Как полагают некоторые исследователи, решающее значение для начала процесса тюркизации народов Поволжья и Приуралья имели ранние неоднократные включения в этнос местных народов на рубеже</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I</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и</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вв. — тюркоязычных племен, позднее — булга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евнетюркский пласт в быту кряшен может быть сопоставлен с древнетюркской основой быта этнографических групп татар-мишарей, но прежде всего казанских татар, что дает основание рассматривать кряшен как часть последних. Несомненно, что до крещения и некоторое время после него традиционный быт кряшен формировался в русле единого потока развития культуры и быта казанских татар. Это были по существу те же казанские татары, с единой территорией, единым языком и едиными хозяйственно-культурными навыками. Обширная группа данных выявляет общность элементов материальной культуры кряшен с культурой тюркоязычных народов Поволжья и Приуралья и особенно казанских татар. Наиболее заметны характерные для казанских татар национальные черты во Внутренней планировке и убранстве жилища кряшен (положение печи. нар, наличие матерчатых украшений, сундуков, войлока). Ярко проявляется эта общность в одежде и украшениях кряшен. В этом отношении интересны домотканые рубахи туникообразного типа, с боковыми клиньями вдоль полотнища, украшенные оборками и нашивками, покрой штанов с широким шагом, верхней. Общность наблюдается и в головных уборах. У обеих групп татар общими были украшенные вышивкой элементы. Преобладающей являлась тамбурная вышивка, и едиными были ее мотивы и орнамент.Культурная общность кряшен с казанскими татарами обнаруживается также в утвари и пище, в способах ее приготовления, в однородности выпекаемых изделий. Это — многие виды растительной, жидкие блюда с кусочками. Традиционными для кряшен, как и для казанских татар, являлись виды молочной и мясной пищи, достаточно хорошо прослеживаются общие черты в напитках, употребляемых кряшенами и казанскими, в применяемом ими кухонном инвентар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Как было отмечено, наряду с мощным тюркским пластом в быту кряшен имело место немало элементов, характерных для традиционного быта финно-угорских народов края. К ним могут быть отнесены употребление грибов, способы ношения онучей поверх суконных чулок, подпоясывание женской рубахи поясом, черты покроя некоторых видов верхней одежды, определенные виды головных повязок, Мужских головных уборов, фасонов лаптей и т. д. Распространение среди кряшен, особенно среди северных их групп, двухэтажных амбаров и клетей, срубных ворот,некоторых видов деревообрабатывающего ремесла (смолокурение, плетение, кулеткачество и др.) также, Очевидно, следует, объяснить древними связями с финно-угорскими народами Поволжья. Именно эти указанные черты усиливали специфику материальной культуры кряше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 Значительное место в материальной культуре кряшен занимают элементы, заимствованные от культуры русских. Хозяйственно-культурные контакты татар с русским народом существовали с отдаленных времен и особенно усилились после присоединения края к Русскому государству. Однако элементы быта русского народа в дореволюционный период входили в быт кряшен в более широком масштабе, так как этому способствовали тесное взаимообщение (зачастую жительство в одних деревнях, брачные связи), единство религии, внедрение и поддержание черт русского быта административными мерам Они заметны в одежде (сороки, волосники, приспособленные для ношения с национальными головными полотенцами и украшениями), в пище (окрошка, квас и др., явившиеся дополнением к питанию и разнообразившие стол крестьян) В жилище более разнообразными стали формы внешней отделки, а в традиционную внутреннюю его планировку вписались полати, лавки, стол и пр. Русской вышивкой крестом украшались самотканые полотенца, скатерти, а русский тип ткацкого станка служил для их выработки и т. 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Многие бытовые формы кряшен, как и в целом казанских татар, были общими для всех народов края (мари, удмуртов, чувашей и др.), Это и понятно, ибо тесные хозяйственно-культурные связи, единые природные условия и близкий в основном уровень экономического и социального развития народов края привели к возникновению между ними общности ряда культурно- бытовых элементов. Общность прежде всего проявляется в хозяйственном инвентаре и в орудиях земледелия (типа борон, сох и т. д., транспорта), а также в выращиваемых культурах и способах их уборки и обработки (сушка, молотьба, размол), срубном характере строительной техники, архитектурно-декоративном оформлении, внутренней планировке жилых и хозяйственных построек.Немало общих элементов имелось в одежде (материал, покрой, передники, верхняя одежда типа тулупов, шуб, украшения и т. д.), в пище (продукты, виды растительных, мясных и молочных изделий — оладьи, блины, пироги, масло, сметана, напитки и способы их приготовления, хранения, кухонная утварь и п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Развитие капиталистических отношений способствовало втягиванию кряшен в русло товарно-денежных отношений, что приводило к серьезным изменениям различных сторон их быт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Список использованной литературы</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Хабибуллин А.А «Народы среднего поволжья и приуралья: история и культура».- Казань,2008.</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eastAsia="ru-RU"/>
        </w:rPr>
        <w:t>Сабирова Д.К «История Татарстана. С древнейших времен до наших дней». - Москва, 2009.</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eastAsia="ru-RU"/>
        </w:rPr>
        <w:t>ИслаевФ. Г. «Православные миссионеры в Поволжье».- Казань, 1999.</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eastAsia="ru-RU"/>
        </w:rPr>
        <w:t>Исхаков Д. «Татарская нация: история и современное развитие».-Казань,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9:00Z</dcterms:created>
  <dc:creator>Наиль</dc:creator>
  <dc:description/>
  <cp:keywords/>
  <dc:language>en-US</dc:language>
  <cp:lastModifiedBy>SYSTEM</cp:lastModifiedBy>
  <dcterms:modified xsi:type="dcterms:W3CDTF">2011-09-11T20:09:00Z</dcterms:modified>
  <cp:revision>2</cp:revision>
  <dc:subject/>
  <dc:title/>
</cp:coreProperties>
</file>