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рымские татары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Севастополь 20</w:t>
      </w:r>
      <w:r>
        <w:rPr>
          <w:rFonts w:eastAsia="Batang;№ЩЕБ"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1"/>
      <w:bookmarkEnd w:id="0"/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ие татары или крымцы – коренной народ Крыма, исторически сформировавшийся в Крыму. Говорят на крымско-татарском языке, который относится к тюркской группе алтайской семьи языков. Подавляющее большинство крымских татар – мусульмане-сунниты, принадлежат к ханафитскому мазха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т в основном в Крыму (около 260 тыс.) и прилегающих районах континентальной Украины, а также в Турции, Румынии (24 тыс.), Узбекистане, России, Болгарии. По данным местных крымско-татарских организаций, крымско-татарская диаспора в Турции насчитывает сотни тысяч человек, однако точные данные о её численности отсутствуют, так как в Турции не публикуются данные о национальном составе населения страны. Общее число жителей, чьи предки в разное время иммигрировали в страну из Крыма, оценивается в Турции в 4–6 млн. чел., однако большая часть этих людей ассимилировалась и считает себя не крымскими татарами, а турками крымского происхождения. Количество проживающих в США не указано, хотя общеизвестно, что только в Нью-Йорке на 2010 год проживает более 15 тыс. крымских тат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ие татары сформировались как народ в Крыму и являются потомками различных народов, мигрировавших на территорию полуострова. Основные этнические группы, населявшие в разные времена Крым и принявшие участие в формировании крымско-татарского народа – это тавры, скифы, сарматы, аланы, булгары (протоболгары), греки, готы, хазары, печенеги, половцы, итальянцы, черкесы, малоазийские турки.</w:t>
      </w:r>
      <w:r>
        <w:rPr>
          <w:color w:val="000000"/>
          <w:sz w:val="28"/>
          <w:szCs w:val="28"/>
          <w:vertAlign w:val="superscript"/>
        </w:rPr>
        <w:t>[11][13]</w:t>
      </w:r>
      <w:r>
        <w:rPr>
          <w:color w:val="000000"/>
          <w:sz w:val="28"/>
          <w:szCs w:val="28"/>
        </w:rPr>
        <w:t xml:space="preserve"> Важнейшая роль в формировании крымско-татарского этноса принадлежит западным кыпчакам, известным в русской историографии под именем полов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еобладания на территории полуострова получившего имя «татары» половецко-язычного населения и исламской религии начались процессы ассимиляции и консолидации пёстрого этнического конгломерата в единую крымскую нацию. В течение нескольких столетий сложился современный национальный облик крымских татар и крымско-татарский язык на основе половецк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нциклопедическая справ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номная Республика Крым входит в состав Украины – независимого государства, образовавшегося после распада СССР в конце 1991 г. (с 1922 по 1991 – вторая по значимости союзная республика Советского Сою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Крыма – 27 тыс. кв. км, население в 1994 – 2,7 миллиона человек. Столица – Симферополь. На юге Крыма расположен город-порт Севастополь, являвшийся опорной базой Черноморского флота СССР (в 1996 флот поделен между Украиной – ВМФ Украины, и Россией – Черноморский флот; оба флота базируются в Севастополе, Балаклаве и других базах на юго-западном побережье Крыма). Основа экономики – курортный туризм, сельское хозяйство. Крым состоит из трех культурно-климатических районов: Степной Крым, Горный Крым и Южный берег (фактически – юго-восточный) Кры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1" w:name="2"/>
      <w:bookmarkEnd w:id="1"/>
      <w:r>
        <w:rPr>
          <w:b/>
          <w:color w:val="000000"/>
          <w:sz w:val="28"/>
          <w:szCs w:val="28"/>
        </w:rPr>
        <w:t>2. История. Крымские тата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государств, возникших на обломках Золотой Орды в 14–15 вв., явилось Крымское ханство со столицей в Бахчисарае. Население ханства состояло из татар, делившихся на 3 группы (степные, предгорные и южные), армян, греков (говоривших на татарском языке), крымских евреев, или крымчаков (говоривших на татарском языке), славян, караимов (тюркский народ, исповедующий особое, не признающее Талмуд, течение иудаизма и говорящий на особом языке, близком крымско-татарскому), немце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ания крымских татар приписывают распространение Ислама в Крыму сподвижникам Пророка Мухаммада (с.а.в.) – Малику Аштеру и Гази Мансуру (7 в.). Древнейшая датированная мечеть – 1262 г. – была построена в городе Солхате (Старый Крым) выходцем из Бухары. С 16 в. Крым стал одним из центров мусульманской цивилизации в Золотой Орде; отсюда велась исламизация Северного Кавказа. Большую славу имело медресе Зинджирли, основанное в предместьях Бахчисарая в 1500 г. Юг Крыма традиционно ориентировался на Турцию, север же сохранял степные ордынские свойства. Среди суфийских тарикатов, распространенных в Крыму, были мевлевия, хальветия (оба пришли из Турции; последний – из города Сивас), накшбандия, ясавия (первый традиционно главенствовал во всей Золотой Орде; последний пришел в 17 в.; оба были широко распространены среди степня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евание ханства русскими войсками в 18 веке положило начало колонизации Крыма и миграции из Крыма в Турцию больших групп татарского населения. Крымское ханство прекратило свое существование в 1783 г., став частью Российской империи под названием Таврическая губерния (Херсонес Таврический). В тот момент на полуострове было около 1530 мечетей, десятки медресе и т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18 века крымские татары составляли большинство населения Крыма – 350–400 тысяч человек, но в результате двух миграций в Турцию 1790-х (не менее 100 тысяч человек) и 1850–60-х гг. (до 150 тысяч) составили меньшинство. Следующие волны эмиграции татар в Турцию пришлись на 1874–75 гг.; затем – на начало 1890-х (до 18 тысяч) и на 1902–03 гг. Фактически к началу 20 в. большая часть крымских татар оказались за пределами своей исторической род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1783 г. вплоть до образования Крымской АССР крымские татары входили в состав Таврической губернии (делилась на уезды: Симферопольский, Евпаторский, Феодосийский /собственно Крым/, Перекопский /частично в Крыму/, Днепровский и Мелитопольский /территория внутренней Украины/ – в трех последних уездах также жили татары – фактически ногайцы). В самом же Крыму в начале 20 века татары компактно проживали в районе: от Балаклавы до Судака и от Карасубазара (Белогорск) до Ялты; на Керченском и Тарханкутском п-овах; в р-не Евпатории; на берегу залива Сиваш. Наиболее крупные группы горожан из числа татар имелись в Бахчисарае (10 тыс. чел.), Симферополе (7,9 тыс.), Евпатории (6,2 тыс.), Карасубазаре (6,2 тыс.), Феодосии (2,6 тыс.) и Керчи (2 тыс.). Культурными центрами татар являлись Бахчисарай и Карасубазар. К 1917 г. число мечетей в Крыму сократилось до 72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ие татары состояли из трех субэтнических групп: степных татар (ногайские татары), предгорных татар (тат, или татлар), южнобережных татар (ялы бойлю); особо выделяется группа ногаев (ногай, ногайлар), смешавшихся со степными татарами; иногда выделяют центрально-крымских татар (орта-юлак). Отличие этих групп было и в этногенезе, и в диалекте, и в традиционной культуре. В местах депортации крымских татар – Узбекистане, Таджикистане и др. – это деление практически исчезло, и сегодня нация является достаточно консолидирова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1 г. в составе Советской России была образована Крымская АССР. Согласно переписи 1939 крымские татары насчитывали 218,8 тыс. чел., или 19,4% населения АССР. В 1944 все крымские татары были депортированы из Крыма в Среднюю Азию и Казахстан – 188,6, или 194,3, или 238,5 тыс. человек (по разным источникам). В Крым переселялись русские и украинцы из различных районов СССР, а все материальные и духовные следы татарско-мусульманской цивилизации Крыма уничтожались, вплоть до фонтанов при мечетях. Из всех справочников и энциклопедий были изъяты все материалы о культуре мусульман Кры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ения на религию в Крыму, как и во всем СССР, начались сразу после революции. До 1931 в Крымской АССР были закрыты 106 мечетей (Севастопольская, к примеру, была отдана Черноморскому флоту) и 2 молитвенных дома мусульман, из которых сразу снесена 51. После 1931 прошла вторая антирелигиозная волна, в результате которой были отобраны великолепнейшие мечети Бахчисарая, Евпатории, Феодосии, Ялты, Симферополя, которые медленно разрушались или уничтожались сразу. Германская оккупация Крыма 1941–44 временно позволила восстановить относительную религиозную свободу. После депортации татар в 1944 все мечети, сохранившиеся к тому времени, были переданы в руки новым властям Крыма, затем большая часть их уничтожена. К 1980-м гг. на территории Крыма в удовлетворительном состоянии не сохранилась ни одна меч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и ханского дворца и старейшего Зинджирли-медресе в Бахчисарае содержали тысячи наименований рукописных книг. Все это было уничтожено с потерей Крымом независимости и начало возрождаться в конце 19 века. В 1883–1914 Исмаил-бей Гаспринский, один из выдающихся мусульманских лидеров в масштабах всей Российской империи, издавал в Бахчисарае первую крымско-татарскую газету «Терджиман». В 1921–28 было выпущено много книг и другой литературы на этом языке (письменность: до 1927 – арабская, в 1928–39 и с 1992 – латынь, в 1939–92 – кириллица). После депортации крымских татар все книги на крымско-татарском языке, из библиотек и частных коллекций, были уничтожены. В 1990 была открыта первая крымско-татарская библиотека в центре Симферополя (в 1995 приобрела статус республиканской). Сейчас здание библиотеки нуждается в ре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4, согласно распоряжению Президиума Верховного Совета СССР, Крымская область была передана из состава РСФСР в Украинскую ССР (при этом как бы «повисшим в воздухе» остался статус Севастополя, который являлся городом республиканского (РСФСР) подчинения). Крымская АССР была восстановлена после проведения референдума о ее статусе в 1991 (с 1992 – Республика Крым, позднее – Автономная Р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я с 1960-х гг., когда стало ясно, что руководство СССР не станет возвращать крымских татар на родину (в отличие от депортированных и возвращенных чеченцев, ингушей, карачаевцев, балкарцев и др.), в рядах крымско-татарского национального движения выдвинулись новые, молодые лидеры, среди них – Мустафа Джемиль, ставший затем руководителем Организации крымско-татарского национального движения (ОКНД). ОКНД сложилась к 1989 на базе «Центральной инициативной группы», созданной в 1987 еще в Узбекистане. Вплоть до середины 1990-х гг., когда возвращение татар стало необратимым явлением, власти СССР, затем независимой Украины и Крыма, чинили всевозможные препятствия возвращению этого народа, вплоть до кровавой резни летом-осенью 1992 в пригороде Алушты, пытаясь превратить противостояние татар и органов МВД в межэтническую войну. Только высокая организованность татар и четкая система правления способствовала тогда и сейчас целям, стоящим перед нацией – выжить и вернуть себе Крым. К середине 1990-х гг. потеряло смысл существовавшее в конце 1980-х гг. размежевание национального движения татар (НДКТ – консервативное, лояльное по отношению к советской власти, руководимое Ю. Османовым до его гибели в 1993, и радикальная ОКНД). Высшим органом самоуправления крымских татар является Курултай («Первым Курултаем» читается проходивший в 1917 г.; 2-й – в 1991 г.; в 1996 состоялся 3-й курултай), формирующий Меджлис. Председателем Меджлиса в последний раз вновь был избран лидер крымских татар Мустафа Джем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сной 1987 в Крыму было всего 17,4 тыс. крымских татар, а в июле 1991 – 135 тыс., то в июле 1993 их было уже 270 тыс. (по другим данным, только к 1996 численность татар доходит до 250 тысяч человек; расчеты специалистов говорят о числе 220 тысяч татар к началу 1997 г.). Из их числа 127 тысяч остаются гражданами Узбекистана, Таджикистана, России, так как правительство усложняет процесс получения украинского гражданства (по данным ГУ МВД Украины, прописаны к 1996 г. 237 тысяч татар). «Содружество НГ» (ј6, 1998, с. 4) назвало цифру в 260 тыс. – проживающих всего в Крыму татар, из них граждан Украины – 94 тыс. Татары возвращаются в места их рождения и проживания их предков, хотя им предлагают селиться исключительно в степной части Кры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тегическая цель Меджлиса – превращение Крыма в национальное крымско-татарское государство. В настоящее время относительная численность татар приблизилась к 10% от общего населения Крыма; в отдельных районах – Симферопольский, Белогорский, Бахчисарайский и Джанкойский – их доля достигла 15–18%. Репатриация татар несколько омолодила возрастную структуру населения Крыма, особенно заметно – на селе (доля детей до 15 лет, по некоторым данным, составляет у татар 32%). Но этот эффект носит ограниченные масштабы – из-за исчерпания потенциала иммиграции (среди оставшихся в Средней Азии татар преобладают пожилые люди), из-за высочайшей младенческой смертности у татар (коэффициент рождаемости 8–14%%, а коэффициент смертности – 13–18%%), из-за тяжелых социально-бытовых условий, безработицы и деградации системы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ло 250 тыс. крымских татар, по данным Меджлиса, все еще проживают в местах, куда их депортировали (к этим сведениям очень критично относятся специалисты, подвергая их большому сомнению; речь может идти не более, чем о 180 тысячах татар, из них 130 тыс. – в республиках Средней Азии, остальные – в России и на Украине). В нынешнем Крыму татары компактно проживают в более чем 300 деревнях, поселках и микрорайонах, из которых 90% – самострои без электроснабжения и т.д. Около 120 тыс. татар не имеют постоянного жилья. Около 40 тыс. татар не трудоустроены, а более 30 тыс. работают не по специальности. От 40 до 45% взрослых татар не могут участвовать в выборах, т.к. не имеют украинского гражданства (все данные нуждаются в тщательной перепроверке, так как многие из них не совпадают друг с друг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ереписи 1989, в бывшем СССР насчитывалось 271,7 тыс. крымских татар. Многие крымские татары скрыли тогда свою истинную национальность; по расчетам исследований, речь может идти о цифре в 350 тысяч крымских татар. По данным Меджлиса, в Турции проживает сегодня около 5 миллионов «крымских турок» – потомков татар, выселенных из Крыма в 17–18 вв. (Р. Ланда оценивает численность «крымских турок» в 2 миллиона человек, Дамир Исхаков – в 1 млн., наиболее критически подходящие к этой проблеме исследователи (Старченко) считают, что максимальное число «крымских турок», не ассимилировавшихся окончательно, не превышает 50 тысяч человек.) Кроме того, историческими частями крымско-татарской нации являются буджакские, или добруджские татары, проживающие в Румынии (21 тыс., или 23–35 тыс. – Д. Исхаков), Болгарии (5, или 6 тыс.) и в Турции в районе Бурсы. Помимо собственно татар Крыма и Добруджи, третьей частью нации, образовавшейся в бывшем Крымском ханстве после распада Золотой Орды, были татары Кубани (совр. Краснодарский край России) – полностью мигрировавшие в Турцию, либо уничтоженные русскими войсками, либо вошедшие в состав ногайцев и казаков Кубани в 17–18 в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кону от 1993, крымские татары получили в парламенте Крыма – Верховном Совете – 14 мест (из 98). Однако Меджлис добивался квоты в 1/3 всех депутатских мандатов + 1 мандат – для того, чтобы блокировать принятие законов, задевающих интересы татар. До сих пор Меджлис крымских татар не признан в качестве легитимного органа ни властями Крыма, ни властями Украины. Новая Конституция Крыма, принятая в ноябре 1995, не предусматривает парламентской квоты для коренных и депортированных народов. Новая Конституция Украины, принятая Верховной Радой в 1996, в разделе «Автономная Республика Крым», также не предусматривает понятий «коренные» или «депортированные» народы. Прошедшие весной 1998 г. выборы в парламент Крыма не дали татарам ни одного места (единственный крымский татарин в новом Верховном Совете избран по списку Компартии); в Верховную Раду Украины избрано 2 крымских татарина – по спискам «Рух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2" w:name="3"/>
      <w:bookmarkEnd w:id="2"/>
      <w:r>
        <w:rPr>
          <w:b/>
          <w:color w:val="000000"/>
          <w:sz w:val="28"/>
          <w:szCs w:val="28"/>
        </w:rPr>
        <w:t>3. Духовное управление мусульман Кры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ДУМ в Крыму было образовано при царе Александре I в 1788 г. (Таврическое ДУМ, с центром в Симферополе). В 1920-х гг. ДУМ был ликвидирован (в 1924 было создано Крымское центральное мусульманское народное управление религиозными делами во главе с муфтием, вскоре исчезнувшее). В 1941–44 гг., во время оккупации Крыма немцами, они разрешили татарам вернуть себе мечети (было открыто 250 мечетей) и медресе; были созданы «мусульманские комитеты», но восстановить муфтият не позволили. В 1991 был образован кадиат (Духовное Управление) мусульман Крыма, имевший статус мухтасибата в составе ДУМЕС. Первым муфтием Крыма стал Сеид-Джалиль Ибрагимов (при нем, в 1995, в состав ДУМ входило 95 приходов; самый грамотный из представителей своего поколения среди крымских татар, закончил Бухарское медресе и Исламский Институт в Ташкенте); в 1995 муфтием стал Нури Мустафаев, имеющий более нейтральные, чем его предшественник, отношения с председателем ДУМ Украины А. Тамимом (не признающийся татарами Украины лидер хабашистов, имеющий очень хорошие отношения с правительством Украины и поддержку со стороны кавказцев, ливанских и палестинских арабов и др. шафиитов), и более хорошие отношения с турками (но гораздо менее грамотный в области Исла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крымским татарам в деле восстановления их национальной культуры и религии оказывают правительство и частные организации Турции, благотворительные организации из арабских и мусульманских стран. Они финансируют строительство мечетей в новых поселках, отстроенных татарами. Но реставрация старинных мечетей в городах Крыма, а также помощь в социально-экономическом становлении крымских татар требует более активного участия исламски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Крыме зарегистрировано 186 мусульманских общин, действует 75 мечетей (июнь 1998), большинство из которых – приспособленные постройки. В декабре 1997 г. мусульманская община бахчисарая при поддержке Меджлиса заняла мечеть на территории ханского дворца-музе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3" w:name="4"/>
      <w:bookmarkEnd w:id="3"/>
      <w:r>
        <w:rPr>
          <w:b/>
          <w:color w:val="000000"/>
          <w:sz w:val="28"/>
          <w:szCs w:val="28"/>
        </w:rPr>
        <w:t>4. Караи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имы (караи, карайлар – от еврейского «читающие») – тюркский народ, говорящий на особом тюркском языке (караимский язык кипчакской подгруппы, письменность – еврейская), исповедующий особое течение иудаизма – караимство, или караизм, основанное в 8 веке месопотамским евреем бен-Давидом. Караимы признают Ветхий Завет (Тору и др. книги), но, в отличие от остальных иудеев, не признают Талмуд. Хотя во всем мире насчитывается более 20 тысяч караимов – в Египте (Каир), Эфиопии, Турции (Стамбул), Иране, а сейчас в основном в Израиле, – караимы Крыма (и их потомки в Литве, Польше, на Украине и в России) считаются особой этнической группой, связанной с ближневосточными караимами только единой религией, но имеющей иное происхождение и иной родной язык. Согласно наиболее распространенной версии об их происхождении, они являются потомками хазар (Крым входил в состав Хазарского каганата), исповедовавших иудаизм. После разгрома Хазарии в 10 веке основная часть хазар ассимилировалась с другими народами (как утверждает Дуглас Рид в своей книге «Вопрос о Сионе» на основании трудов некоторых историков, такая большая масса народа не могла ассимилироваться бесследно; потомками хазар, перенявших языки своих соседей, но не изменивших вероисповедание, – говорит Д. Рид, – являются евреи-ашкенази стран Восточной Европы: Литовско-Польского государства, Российской империи, Румынии и др.), меньшая же часть, имевшая, по-видимому, отличия от других хазар, осталась в Крыму и превратилась в караимов. Они проживали в Крыму в городах-крепостях Чуфут-Кале и Мангуп-Кале, и занимали весьма почетное положение при ханском дворе. В конце 14 века часть караимов вместе с небольшой ордой крымских татар выехали в Литву, к великому князю Витовту, который расселил их вокруг города Тракай и гарантировал им свободу вероисповедания и языка (потомки тех татар – современные литовские татары, а потомки караимов – около 300 человек – до сих пор проживают в Тракае, и они единственные сохранившие караимский язык). Другая группа караимов тогда же расселилась в Галиции и на Волыни (гг. Луцк, Галич, Красный Остров и др. – современная западная Украи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кайская и галичско-луцкая группы развивались автономно от крымских караимов. При присоединении Крыма в 1783 г. к России турки хотели эвакуировать караимов в Албанию. Однако российские правители, начиная с Екатерины II, благожелательно относились к ним (в отличие от отношения к евреям). Караимы были владельцами табачных и фруктовых плантаций, соляных копий (евреи – мелкими ремесленниками и торговцами). В 1837 было образовано Таврическое духовное управление караимов (по аналогии с Духовными Управлениями мусульман); резиденцией гахама – главы караимского духовенства – была Евпатория. Во время революции и гражданской войны в России в 1918–20 гг. караимы участвовали в ней, в основном, на стороне белых. После революции все культовые сооружения караимов (кенасы) в Крыму были закрыты, включая центральную кенасу – в Евпатории, в которой устроили музей атеизма (до 1940-х гг. действовала единственная кенаса караимов в Тракае, Литва). Была уничтожена национальная библиотека – «карай битиклиги». После смерти последнего гахана в конце 80-х гг. на его место никто не был избран, и, таким образом, религиозные институты почти разруш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97 общая численность караимов в России – 12,9 тысяч. В границах СССР в 1926 насчитывалось 9 тысяч караимов, и за рубежом (в основном Литва и Польша) – 5 тысяч. В 1932 в СССР – 10 тысяч (в основном в Крыму), в Польше и Литве – около 2 тысяч. До войны в Крыму было около 5 тысяч караимов. Во время войны немцы не преследовали караимов (в отличие от евреев), на что было особое распоряжение МВД Германии (1939) о том, что «расовая психология» караимов не является еврейской (хотя караимы в Краснодаре и Новороссийске подвергались преследованиям). Тем не менее после войны постепенно набирает обороты процесс миграции караимов за рубеж, и прежде всего – в Израиль, и, самое главное – сильнейшая ассимиляция русскими. В 1979 во всем СССР насчитывалось 3,3 тысячи караимов, из них в Крыму – 1,15 тысяч. В 1989 в СССР – 2,6 тыс., из них на Украине – 1,4 тыс. (в том числе в Крыму – 0,9 тыс., а также в Галиции, на Волыни, в Одессе), в Литве – 0,3 тыс., в России – 0,7 тыс. В 1990-х гг. активизировалось национальное движение, открылись кенасы в Вильнюсе, Харькове, намечается открытие кенасы в Евпатории. Однако четкая тенденция к снижению национального самосознания оставляет мало шансов этой нации. Язык, за исключением караимов Литвы, знает только старшее поко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караимов в Крыму не более 0,8 тысяч, что составляет 0,03% населения Крыма. Пользуясь статусом «коренного народа Крыма» (наряду с крымскими татарами и крымчаками), они располагали 1 местом (из 98) в парламенте республики, согласно дополнениям к Закону «О выборах Верховного Совета Крыма», принятых 14.10.93 (новая Конституция Крыма 1995 и новая Конституция Украины 1996 г. лишают их такой кв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4" w:name="5"/>
      <w:bookmarkEnd w:id="4"/>
      <w:r>
        <w:rPr>
          <w:b/>
          <w:color w:val="000000"/>
          <w:sz w:val="28"/>
          <w:szCs w:val="28"/>
        </w:rPr>
        <w:t>5. Крымча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чаки (крымские евреи) жили в Крыму со средних веков. От других групп евреев (ашкенази и др.), появившихся в Крыму много позднее – в 18–19 вв., их отличал разговорный язык (особый говор крымско-татарского языка) и традиционный уклад жизни. В 14–16 вв. их главным центром был г. Каффа (совр. Феодосия), в конце 18 в. – Карасу-Базар (совр. Белогорск), с 1920-х – Симферополь. В 19 веке крымчаки были небольшой бедной общиной, занимавшейся ремеслами, земледелием, садоводством и виноградарством и торговлей. В начале 20 в. крымчаки проживали также в Алуште, Ялте, Евпатории, Керчи, а также за пределами Крыма – в Новороссийске, Сухум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ители крымчаков принимали участие в сионистском движении. В 1941–42 гг. большая часть крымчаков погибла во время немецкой оккупации Крыма. В 1970–90-е гг. высокий уровень миграции в Израиль практически привел к исчезновению этого народа из Крыма и стран бывшего СССР. Численность крымчаков в Крыму до войны – 7,5 тыс., в 1979 – 1,05 тыс., в 1989 – 679 чел., в 1991 – 604 чел. (или менее 0,02% от современного населения Крыма). В настоящее время, считаясь одним из «коренных народов Крыма» (наряду с крымскими татарами и караимами), они располагали 1 местом (из 98) в парламенте республики, согласно дополнениям к Закону «О выборах Верховного Совета Крыма», принятых 14.10.93 (новая Конституция Крыма 1995 и новая Конституция Украины 1996 г. лишают их такой кв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5" w:name="6"/>
      <w:bookmarkEnd w:id="5"/>
      <w:r>
        <w:rPr>
          <w:b/>
          <w:color w:val="000000"/>
          <w:sz w:val="28"/>
          <w:szCs w:val="28"/>
        </w:rPr>
        <w:t>6. Крымские армяне, болгары, греки и немц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41 г. по распоряжению советского правительства из Крыма в восточные районы СССР были депортированы немцы – около 51 тысячи человек; в мае 1944, после освобождения Крыма от фашистов, депортированы крымские татары и остатки немцев Крыма (0,4 тыс.); через месяц, в июне, та же участь постигла греков (14,7, или 15 тыс.), болгар (12,4 тыс.) и армян (9,6, или 11 тыс.), а также иностранных подданных, проживавших в Крыму: 3,5 тыс. греков, 1,2 тыс. немцев, итальянцев, румын, турок, иранце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яне известны в Крыму с 11 в. В 11–14 вв. они мигрировали на полуостров из Амшена и Ани (Малая Азия), поселялись главным образом в городах Каффа (Феодосия), Солхат (Старый Крым), Карасубазар (Белогорск), Орабазар (Армянск). В 14–18 вв. армяне занимали второе место по численности в Крыму после татар. В дальнейшем колония пополнялась выходцами из Армении, Турции, России. С 12 века ими было выстроено в Крыму 13 монастырей и 51 церковь. В 1939 в Крыму проживало 13 тысяч армян (или 1,1% от общего населения республики). После депортации 1944 Крым вновь стал заселяться армянами с 1960-х гг. – выходцами из Армении, Нагорного Карабаха, Грузии, Средней Азии. В 1989 в Крыму было 2,8 тыс. армян (из них 1,3 тыс. горожан). Лишь незначительная часть из них являются потомками депортированных из Крыма после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гары появились в Крыму в конце 18–19 вв. в связи с русско-турецкими войнами. В 1939 в Крыму проживало 17,9 тыс. болгар (или 1,4%). Из-за выступления Болгарии во время войны 1941–45 гг. на стороне фашистской Германии все болгары были депортированы из Крыма. Сегодня их репатриация проходит наименее организованно (по сравнению с другими нац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ки проживали в Крыму с древности, имея здесь многочисленные колонии. Потомки древних греков – выходцев из Трапезундской империи – «ромеюс» с родным крымско-татарским языком и новогреческим (мариупольский диалект) – проживавшие в районе Бахчисарая, в основной массе были выведены в 1779 из Крыма на северное побережье Азовского моря в район Мариуполя (совр. Донецкая область Украины). Поселенцы нового времени (17–19 вв.) – «эллинес» с новогреческим (в форме димотика) языком и понтийцы с понтийским наречием новогреческого языка – селились в Керчи, Балаклаве, Феодосии, Севастополе, Симферополе и т.д. В 1939 греки составляли 1,8% населения республики (20,7 тыс.). Депортация 1944 оставила очень тяжелый психологический след национальному сознанию греков; до сих пор многие из них при возвращении на полуостров предпочитают не афишировать свою национальность (даже после 1989 греков в Крыму практически не прописывали); сильна установка на выезд в Грецию. Среди возвращающихся в Крым значительную часть составляют потомки греков понтийцев, депортированных в 1944–49 гг. из различных регионов Северного Кавказа; равным образом крымские греки оседают на Северном Кавка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ы начали заселять Крым со времен Екатерины II. Это была единственная из старожильческих групп Крыма, мало смешавшаяся с крымскими татарами и почти ничего не перенявшая у татар (ни в языке, ни в культуре). Наоборот, уже в 20 в. немцы-горожане в Симферополе, Ялте и др. не отличались по быту от русских. В 1939 насчитывалось 51,3 тыс. немцев в Крыму, или 4,6% населения республики. Основная их масса была выселена в 1941, небольшая часть – в 194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Крым возвращаются как потомки крымских немцев, так и немцев Поволжья и др. местностей (все немцы Европейской части России и Украины были депортированы с началом войны). При возвращении они, пожалуй, испытывают наименьшие, по сравнению с другими народами, трудности. Ни местное население, ни власти Крыма, ни власти Украины ничего не имеют против их возвращения, и даже, наоборот, всячески приглашают немцев селиться в Крым (надеются на финансовый поток из Германии?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.11.1997 в Крым вернулось около 12 тысяч болгар, армян, греков и немцев («НГ», декабрь 1997). Все эти группы, как потомки «депортированных народов», имели по 1 месту в парламенте республики из 98, согласно дополнениям к закону «О выборах в Верховный Совет Крыма», принятых 14.10.93 (новая Конституция Крыма 1995 и новая Конституция Украины 1996 г. не предусматривают таких кво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еи-ашкенази в 1930-х гг. имели в Крыму Еврейский национальный (Лариндорфский) район; кроме того, евреи жили в Евпаторийском, Симферопольском, Джанкойском и Фрайдорфском (запад Степного Крыма) районах. Численность евреев в Крыму в 1926 – 40 тыс., 1937 – 55 тыс. (5,5%), 1939 – 65,5 тыс., или 5,8% (вкл. крымчаков), в 1989 – 17 тыс. (0,7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авдоподобная версия многочисленных резких поворотов в судьбе Крыма изложена в «НГ» 20.03.98 в статье к.и.н, доцента С.А. Усова «Как Россия потеряла Крым». В этой статье прямо говорится о роли евреев в печальной участи крымских татар, немцев и др. проблемах. После революции 1917 (известна роль евреев в революции) и гражданской войны на территории СССР оставалось около 2,5 млн. евреев, т.е. половина от их численности в развалившейся Российской империи. Большинство из них проживало на территории Украины и Белору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3 г., после массовой гибели от голода 1921–22 более 100 тыс. человек в Крыму, их которых большинство составляло крымские татары, в СССР и США почти одновременно начали обсуждать идею создания еврейской национальной автономии путем переселения евреев из Белоруссии, Украины и России на земли в район Черного моря. В США эту идею пробивала благотворительная еврейская организация «Джойнт», а в СССР – элитарные круги столичной интеллигенции, близкие Марии Ульяновой и Николаю Бухарину. Осенью 1923 в Политбюро через Каменева был представлен доклад с предложением создать к 1927 г. государственную автономию евреев в составе районов Одессы – Херсона – Северного Крыма – побережье Черного моря до Абхазии, включая Со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никами этого секретного проекта выступили Троцкий, Каменев, Зиновьев, Бухарин, Рыков, Цюрупа, Сосновский, Чичерин и др. Постепенно обсуждавшие проект сократили территорию предполагаемой еврейской автономии (а в январе 1924 уже Еврейской АССР, федерированной с Россией) до размеров Северного Крыма. «Крымский проект» получил широкую поддержку в кругах евреев-финансистов Запада, будущих президентов США Гувера и Рузвельта, лидеров Всемирной сионистской организации, был включен в повестку дня Еврейского конгресса Америки в Филадельфии. Конгресс США, хотя и не имел дипломатических отношений с Советской Россией, решил финансировать «Крымский проект» через организацию «Джойнт». После этого Политбюро ЦК ВКП(б) по докладу Калинина приняло постановление о возможности организации еврейской автономии в Крыму. Началось переселение евреев в Степной Крым; повышенная секретность проекта была «взорвана» председателем Украинского ВЦИК Петровским, давшим интервью «Известиям», после чего обстановка в Крыму резко обострилась. Начались волнения крымских татар и немцев; татарская интеллигенция в противовес еврейской автономии пожелала создать на севере Крыма немецкую. В начале 1928 Вели Ибраимов, председатель КрымЦИК, фактически возглавивший саботирование указания Москвы о выделении евреям земли в степной части Крыма, был арестован и через три дня расстрелян. После этого под личным контролем Менжинского ГПУ сфабриковало закрытый процесс «63», по которому за сопротивление еврейской колонизации Крыма выслали на Соловки и там расстреляли цвет татарской национальной интеллигенции. Жестко были подавлены волнения крымских немцев. С целью освобождения земель под переселение евреев в Крым Президиум ЦИК СССР в срочном порядке утвердил специальный закон, признающий северо-крымские фонды землями всесоюзного значения для переселенческих нужд СССР; одновременно на Урал были высланы около 20 тыс. крымских татар. Началось массовое изъятие земель для новых переселенцев. Всего было изъято 375 тыс. га – сюда планировали переселить 100 тыс. евреев и провозгласить республ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февраля 1929 г. в обстановке повышенной секретности между «Джойнт» и правительством СССР был заключен договор о финансировании американцами «Крымского проекта», согласно которому «Джойнт» выделял 900 тыс. долларов в год течение 10 лет под 5% годовых. Выплата долга должны была начаться в 1945 и закончиться в 1954 г. Правительство СССР обязалось выпустить облигации на всю сумму займа и передать их «Джойнт», а эта организация распространяла акции среди богатых американских евреев – в их числе были Рокфелле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алл, Рузвельт, Гувер и др. Всего к 1936 г. «Джойнт» передал советской стороне более 20 млн. долларов. К тому времени Сталин уже вел политику по уничтожению своих конкурентов – Троцкого, Каменева, Зиновьева и др. Вскоре Сталин принял решение об образовании в Крыму двух еврейских районов (вместо автономной республики), а автономную область была создана на Дальнем Востоке в Биробиджане; позже были уничтожены все, кто принимал участие в проекте еврейской республики в Крыму. Тем не менее немцы недаром были депортированы из Крыма в 1941 – им отомстили за их антиеврейские выступления. Когда Крым был занят гитлеровскими войсками, обида на Москву в свете «Крымского проекта» была основной причиной альянса крымских татар с немецкими фашистами. С началом войны с Гитлером Сталин был вынужден пересмотреть свою политику в отношении евреев; был создан Еврейский Антифашистский комитет (ЕАК). В США представителям ЕАК напомнили об обязательствах СССР в отношении займа «Крымского проекта»; чуть позже выполнение этих обязательств было главным условием распространения на СССР плана Маршалла. В 1944 Сталину было отправлено прошение руководителей ЕАК о создании в Крыму еврейской республики, причем теперь речь шла уже не только о северных районах Крыма, а обо всем полуострове. В мае 1944 крымские татары, а через месяц армяне, болгары и греки были депортированы из Кры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ЕАК уже начали распределять между собой высшие посты в будущей республике. Однако чуть позже СССР поддержал образование еврейского государства в Палестине. У Сталина опять начались припадки подозрительности в отношении евреев, против руководителей ЕАК был начат судебный процесс; после внезапной смерти Сталина в 1953 эта кампания прекратилась. Решение Хрущева о передаче Крыма в состав Украины было вызвано тем, что обязательства по выделению земли для переселения евреев в Крым по договору с «Джойнтом» принимал ВЦИК РСФСР. Таким образом, передача Крыма Украине преследовала цель закрыть вопрос об обязательстве перед сионистскими организациями США о выделении земель и создании в Крыму еврейской государ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й истории косвенно упоминают эксперты компании «Прикладные социальные исследования» и Центра управленческого проектирования С, Градировский и А. Тупицын в статье «Диаспоры в меняющемся мире» («Содружество НГ», ј7, июль 1998), говоря: «известны как минимум две попытки превращения Крыма в Еврейскую автономную область в 20-х и в конце 40-х гг. ХХ в.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6" w:name="8"/>
      <w:bookmarkStart w:id="7" w:name="7"/>
      <w:bookmarkEnd w:id="6"/>
      <w:bookmarkEnd w:id="7"/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аков Д. Татары. Набережные Челны, 199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Старченков Г. Крым. Превратности судьбы. // Азия и Африка сегодня. ј10–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анда Р. Ислам в истории России. М.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Полканов Ю. Караи – крымские караимы-тюрки. // «НГ-Наука», 12.01.1998, с. 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Михайлов С. Прошлое и настоящее караимов. // Азия и Африка сегодня. ј10–9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Иванова Ю. Проблемы межэтнических взаимоотношений в Северном Приазовье и Крыму: история и современное состояние. РАН, Ин-т этнологии и антропологии. М.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Усов С.А. Как Россия потеряла Крым. «НГ», 20.03.98, с. 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Бахревский Е. и др. Плацдарм фундаментализма? «Содружество НГ», ј6, 1998, с. 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Публикации в «Независимой газете» за июнь 1996, декабрь 1997 и д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Крымские татары: проблемы репатриации. РАН, Ин-т востоковедения, М.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tang;№ЩЕБ" w:hAnsi="Batang;№ЩЕБ" w:eastAsia="Batang;№ЩЕБ" w:cs="Arial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№ЩЕБ" w:hAnsi="Batang;№ЩЕБ" w:eastAsia="Batang;№ЩЕБ" w:cs="Batang;№ЩЕБ"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;Times New Roman"/>
      <w:color w:val="305330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color w:val="305330"/>
    </w:rPr>
  </w:style>
  <w:style w:type="paragraph" w:styleId="Text0">
    <w:name w:val="text0"/>
    <w:basedOn w:val="Normal"/>
    <w:qFormat/>
    <w:pPr>
      <w:spacing w:before="280" w:after="280"/>
    </w:pPr>
    <w:rPr>
      <w:color w:val="305330"/>
    </w:rPr>
  </w:style>
  <w:style w:type="paragraph" w:styleId="Text10">
    <w:name w:val="text10"/>
    <w:basedOn w:val="Normal"/>
    <w:qFormat/>
    <w:pPr>
      <w:spacing w:before="280" w:after="280"/>
    </w:pPr>
    <w:rPr>
      <w:color w:val="30533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05330"/>
    </w:rPr>
  </w:style>
  <w:style w:type="paragraph" w:styleId="6">
    <w:name w:val="Обычный (веб)6"/>
    <w:basedOn w:val="Normal"/>
    <w:qFormat/>
    <w:pPr>
      <w:spacing w:lineRule="atLeast" w:line="270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Tunga" w:hAnsi="Tunga" w:eastAsia="Batang;№ЩЕБ" w:cs="Tunga"/>
      <w:bCs/>
      <w:sz w:val="32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9:00Z</dcterms:created>
  <dc:creator>User</dc:creator>
  <dc:description/>
  <cp:keywords/>
  <dc:language>en-US</dc:language>
  <cp:lastModifiedBy>SYSTEM</cp:lastModifiedBy>
  <dcterms:modified xsi:type="dcterms:W3CDTF">2011-09-11T20:09:00Z</dcterms:modified>
  <cp:revision>2</cp:revision>
  <dc:subject/>
  <dc:title>Реферат</dc:title>
</cp:coreProperties>
</file>