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autoSpaceDE w:val="false"/>
        <w:ind w:left="2640" w:firstLine="930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Строение. </w:t>
      </w:r>
    </w:p>
    <w:p>
      <w:pPr>
        <w:pStyle w:val="Normal"/>
        <w:shd w:fill="FFFFFF" w:val="clear"/>
        <w:autoSpaceDE w:val="false"/>
        <w:ind w:left="264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Лантаноиды и актиноиды располагаются в третьей побочной группе Периодической системы. Эти элементы следуют в таблице сразу после лантана и актиния и поэтому их называют соответственно лантаноиды и актиноиды.  В короткой форме  Периодической системы Д.И. Менделеева они вынесены в два последних ряда. Они  относятся к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элемента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 в атомах лантаноидов и актиноидов  происходит  запол</w:t>
        <w:softHyphen/>
        <w:t>нение  соответственно 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 и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подуровн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антаноиды очень сходны по хими</w:t>
        <w:softHyphen/>
        <w:t>ческим свойствам. Близость свойств соединений лантаноидов обусловлена тем, что застройка внутренней 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оболочки атомов мало сказывается на со</w:t>
        <w:softHyphen/>
        <w:t>стоянии валентных электронов. В образовании химической связи 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электроны лантаноидов обычно не принимают учас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лектроны заполняют 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, а не 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одуровень потому, что в этом случае они обладают меньшей энергией. Однако разница в энер</w:t>
        <w:softHyphen/>
        <w:t>гиях 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 и 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состояний очень мала. Благодаря этому один из 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электронов (а в некоторых случаях, например, у церия, два 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-электрона) легко возбуждается, переходя на 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одуровень, и становится,   таким   образом,   валентным   электроном.   Поэтому   в большинстве своих соединений лантаноиды имеют степень окисления  +3, а не +2. Это обстоятельство объясняет близость свойств лантаноидов к свойствам элементов подгруппы сканд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 пределах одного периода с возрастанием поряд</w:t>
        <w:softHyphen/>
        <w:t>кового номера размеры атомов элементов уменьшаются. Подобная закономер</w:t>
        <w:softHyphen/>
        <w:t>ность наблюдается не только для элементов главных подгрупп, но, за немно</w:t>
        <w:softHyphen/>
        <w:t>гими исключениями, и для элементов побочных подгрупп. Такое же уменьше</w:t>
        <w:softHyphen/>
        <w:t xml:space="preserve">ние радиусов атомов имеет место и в случае лантаноидов </w:t>
      </w:r>
      <w:r>
        <w:rPr>
          <w:i/>
          <w:iCs/>
          <w:color w:val="000000"/>
          <w:sz w:val="28"/>
          <w:szCs w:val="28"/>
        </w:rPr>
        <w:t>(лантаноидное сжат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 и в случае лантаноидов, у элементов семейства актиноидов происходит заполнение третьего снаружи электронного слоя (подуровня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; строение же наружного и, как правило, предшествующего электронных слоев остается неизменным. Это служит причи</w:t>
        <w:softHyphen/>
        <w:t xml:space="preserve">ной близости химических свойств актиноидов. Однако различие в энергетическом состоянии электронов, занимающих </w:t>
      </w:r>
      <w:r>
        <w:rPr>
          <w:i/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 6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одуровни в атомах актиноидов, еще меньше, чем соответствующая разность энергий в атомах лантаноидов. Поэтому у первых членов семейства актиноидов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электроны легко переходят на подуровень 6</w:t>
      </w:r>
      <w:r>
        <w:rPr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огут принимать участие в образовании химических связей. В результате от тория до урана наиболее характерная степень окисления элементов возрастает от +4 до +6. При дальнейшем продвижении по ряду актиноидов происходит энергетическая ста</w:t>
        <w:softHyphen/>
        <w:t>билизация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состоянии, а возбуждение электронов на 6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одуровень требует большей затраты энергии. Вследствие этого от урана до кюрия наиболее характерная степень окисления элементов понижается от +6 до +3 (хотя для нептуния и плутония полу</w:t>
        <w:softHyphen/>
        <w:t>чены соединения со степенью окисления этих элементов +6 и +7). Берклий и следующие за ним элементы во всех своих соединениях находятся в степени окисления +3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0" w:leader="none"/>
        </w:tabs>
        <w:ind w:left="3120" w:hanging="0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32"/>
          <w:szCs w:val="32"/>
        </w:rPr>
        <w:t>Свойства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5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Свойства лантаноидов.</w:t>
      </w:r>
    </w:p>
    <w:p>
      <w:pPr>
        <w:pStyle w:val="Normal"/>
        <w:ind w:left="25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виде простых веществ все лантаноиды представляют собой серебри</w:t>
        <w:softHyphen/>
        <w:t>сто - белые металлы (желтизна празеодима и неодима обусловлена образованием на поверхности пленки оксидов). Они хорошо куются. Почти все лантаноиды парамагнитны, только гадолиний, диспрозий и голь</w:t>
        <w:softHyphen/>
        <w:t>мий проявляют ферромагнитные свой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 ряду Се—</w:t>
      </w:r>
      <w:r>
        <w:rPr>
          <w:color w:val="000000"/>
          <w:sz w:val="28"/>
          <w:szCs w:val="28"/>
          <w:lang w:val="en-US"/>
        </w:rPr>
        <w:t>Lu</w:t>
      </w:r>
      <w:r>
        <w:rPr>
          <w:color w:val="000000"/>
          <w:sz w:val="28"/>
          <w:szCs w:val="28"/>
        </w:rPr>
        <w:t xml:space="preserve"> в изменении плотности, температур плавления и кипения проявляется внутренняя перио</w:t>
        <w:softHyphen/>
        <w:t>дичность, т. е. указанные свойства металлов подсемей</w:t>
        <w:softHyphen/>
        <w:t>ства церия изменяются с такой же последовательно</w:t>
        <w:softHyphen/>
        <w:t>стью, как и у металлов подсемейства тербия (табл.1 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Таблица 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/>
        <w:t>Физические свойства лантаноидов</w:t>
      </w:r>
    </w:p>
    <w:tbl>
      <w:tblPr>
        <w:tblW w:w="8457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8"/>
        <w:gridCol w:w="2040"/>
        <w:gridCol w:w="2280"/>
      </w:tblGrid>
      <w:tr>
        <w:trPr>
          <w:trHeight w:val="389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тал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27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ения</w:t>
            </w:r>
          </w:p>
        </w:tc>
      </w:tr>
      <w:tr>
        <w:trPr>
          <w:trHeight w:val="389" w:hRule="atLeast"/>
        </w:trPr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семейство церия</w:t>
            </w:r>
          </w:p>
        </w:tc>
      </w:tr>
      <w:tr>
        <w:trPr>
          <w:trHeight w:val="22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85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нтан</w:t>
              <w:tab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</w:t>
            </w:r>
          </w:p>
        </w:tc>
      </w:tr>
      <w:tr>
        <w:trPr>
          <w:trHeight w:val="1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р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0</w:t>
            </w:r>
          </w:p>
        </w:tc>
      </w:tr>
      <w:tr>
        <w:trPr>
          <w:trHeight w:val="18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еод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7</w:t>
            </w:r>
          </w:p>
        </w:tc>
      </w:tr>
      <w:tr>
        <w:trPr>
          <w:trHeight w:val="1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д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</w:t>
            </w:r>
          </w:p>
        </w:tc>
      </w:tr>
      <w:tr>
        <w:trPr>
          <w:trHeight w:val="15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т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1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0</w:t>
            </w:r>
          </w:p>
        </w:tc>
      </w:tr>
      <w:tr>
        <w:trPr>
          <w:trHeight w:val="1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роп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0</w:t>
            </w:r>
          </w:p>
        </w:tc>
      </w:tr>
      <w:tr>
        <w:trPr>
          <w:trHeight w:val="25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оли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0</w:t>
            </w:r>
          </w:p>
        </w:tc>
      </w:tr>
      <w:tr>
        <w:trPr>
          <w:trHeight w:val="298" w:hRule="atLeast"/>
        </w:trPr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семсйстео тербия</w:t>
            </w:r>
          </w:p>
        </w:tc>
      </w:tr>
      <w:tr>
        <w:trPr>
          <w:trHeight w:val="21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б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0</w:t>
            </w:r>
          </w:p>
        </w:tc>
      </w:tr>
      <w:tr>
        <w:trPr>
          <w:trHeight w:val="1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роз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0</w:t>
            </w:r>
          </w:p>
        </w:tc>
      </w:tr>
      <w:tr>
        <w:trPr>
          <w:trHeight w:val="16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ьм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0</w:t>
            </w:r>
          </w:p>
        </w:tc>
      </w:tr>
      <w:tr>
        <w:trPr>
          <w:trHeight w:val="1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б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0</w:t>
            </w:r>
          </w:p>
        </w:tc>
      </w:tr>
      <w:tr>
        <w:trPr>
          <w:trHeight w:val="1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л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0</w:t>
            </w:r>
          </w:p>
        </w:tc>
      </w:tr>
      <w:tr>
        <w:trPr>
          <w:trHeight w:val="1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терб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</w:t>
            </w:r>
          </w:p>
        </w:tc>
      </w:tr>
      <w:tr>
        <w:trPr>
          <w:trHeight w:val="38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ец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емпературы плавления в этом ряду возрастают, исключение составляют только европий и иттербий. Они имеют также относительно более низкие, чем у остальных элементов, температуры кип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анта</w:t>
        <w:softHyphen/>
        <w:t>ноиды, как и лантан, по реакционной способности уступают лишь щелочным и щелочноземельным метал</w:t>
        <w:softHyphen/>
        <w:t>лам. Во влажном воздухе они быстро тускнеют (вследствие образования оксида)  , а при нагревании до 200—400°С на воздухе воспламеняются и сгорают с образованием смеси оксидов (Э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с ни</w:t>
        <w:softHyphen/>
        <w:t>тридами (Э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. Церий в порошкообразном состоянии даже при обычных условиях легко воспламеняется на воздухе. Это свойство церия нашло применение при изготовлении кремней для зажигал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4Э +3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2Э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Лантаноиды взаимодействуют с галогенами, а при нагревании — с азотом, серой, углеродом, кремнием, фосфором, водородо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2Э +3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Э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2Э 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2Э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Э +</w:t>
      </w:r>
      <w:r>
        <w:rPr>
          <w:color w:val="000000"/>
          <w:sz w:val="28"/>
          <w:szCs w:val="28"/>
          <w:lang w:val="en-US"/>
        </w:rPr>
        <w:t xml:space="preserve">2S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Э + 2 С = Э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ли  2Э + 3С = Э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3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Э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Э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арбиды, нитриды и гидриды лантаноидов взаимодействуют с водой с образованием  гидроксида и соответственно ацетилена или различных углеводородов, аммиака и водород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=  Э(ОН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Э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=   Э(ОН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Э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  Э(ОН)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 +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ходясь в ряду напряжений значительно левее водорода (электродные потенциалы их колеблются </w:t>
      </w:r>
      <w:r>
        <w:rPr>
          <w:smallCap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пределах от —2,4 до —2,1 В), ланта</w:t>
        <w:softHyphen/>
        <w:t>ноиды окисляются горячен водой по ре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2Э + 6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= 2Э(ОН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и хорош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действуют с разбавленными растворами НС1, </w:t>
      </w:r>
      <w:r>
        <w:rPr>
          <w:color w:val="000000"/>
          <w:sz w:val="28"/>
          <w:szCs w:val="28"/>
          <w:lang w:val="en-US"/>
        </w:rPr>
        <w:t>HN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2 Э +6Н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 =2 Э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астворах фосфор</w:t>
        <w:softHyphen/>
        <w:t>ной и плавиковой кислот лантаноиды устойчивы, так как образуют защитные пленки малорастворимых со</w:t>
        <w:softHyphen/>
        <w:t>лей. В водных растворах щелочей лантаноиды не рас</w:t>
        <w:softHyphen/>
        <w:t>творяются. Химическая активность элементов в ряду Се—</w:t>
      </w:r>
      <w:r>
        <w:rPr>
          <w:color w:val="000000"/>
          <w:sz w:val="28"/>
          <w:szCs w:val="28"/>
          <w:lang w:val="en-US"/>
        </w:rPr>
        <w:t>Lu</w:t>
      </w:r>
      <w:r>
        <w:rPr>
          <w:color w:val="000000"/>
          <w:sz w:val="28"/>
          <w:szCs w:val="28"/>
        </w:rPr>
        <w:t xml:space="preserve"> несколько снижается, что связано с умень</w:t>
        <w:softHyphen/>
        <w:t>шением радиусов их атомов и ион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ксиды лантаноидов от</w:t>
        <w:softHyphen/>
        <w:t>личаются высокой химической прочностью и тугоплав</w:t>
        <w:softHyphen/>
        <w:t xml:space="preserve">костью. Например,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лавится при температуре выше 2000°С, а Се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около 2500°С. В воде они практически нерастворимы, хотя  интенсивно (с выделением теплоты) взаимодействуют с ней с образованием соответствующих гидроксидов Э(ОН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Гидроксиды также труднорастворимы в воде. В ряду лантаноидов основная сила гидроксидов постепенно уменьшается с уменьшением радиусов в результате лантаноидного сжатия. С уменьшением ионных радиусов увеличивается прочность связи с кислородом. Поэтому гидроксиды последних лантаноидов -  иттербия и лютеция – проявляют слабую амфотерность 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ксиды и гидроксиды лантаноидов растворяются в кислотах (кроме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 и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).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ли лантаноидов со степенью окисления +3 почти не гидролизуются, поскольку Э(ОН)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-довольно силь</w:t>
        <w:softHyphen/>
        <w:t>ные основания. Хорошо растворимые соли (хлориды, нитраты, сульфаты) обра</w:t>
        <w:softHyphen/>
        <w:t>зуют различные кристаллогидраты. Мало растворимы фториды, карбонаты, фос</w:t>
        <w:softHyphen/>
        <w:t>фаты, оксалаты. Многие соли Э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образуют с аналогичными солями щелочных металлов хорошо кристаллизующиеся двойные соли. Раньше их применяли для разделения РЗЭ кристаллизац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8"/>
          <w:szCs w:val="28"/>
          <w:lang w:val="en-US"/>
        </w:rPr>
        <w:t>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>Ионы Э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в водном растворе образуют гидратные комплексы          [Э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)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8.  Гидратированные ионы окрашены: Се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- бесцветный,  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3</w:t>
      </w:r>
      <w:r>
        <w:rPr>
          <w:color w:val="000000"/>
          <w:sz w:val="28"/>
          <w:szCs w:val="28"/>
        </w:rPr>
        <w:t xml:space="preserve"> - желто-зеленый, 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- красно-фиолетовый, Р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- розовый, </w:t>
      </w:r>
      <w:r>
        <w:rPr>
          <w:color w:val="000000"/>
          <w:sz w:val="28"/>
          <w:szCs w:val="28"/>
          <w:lang w:val="en-US"/>
        </w:rPr>
        <w:t>Sm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-желтый, 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b</w:t>
      </w:r>
      <w:r>
        <w:rPr>
          <w:color w:val="000000"/>
          <w:sz w:val="28"/>
          <w:szCs w:val="28"/>
          <w:vertAlign w:val="superscript"/>
        </w:rPr>
        <w:t xml:space="preserve">3+ </w:t>
      </w:r>
      <w:r>
        <w:rPr>
          <w:color w:val="000000"/>
          <w:sz w:val="28"/>
          <w:szCs w:val="28"/>
        </w:rPr>
        <w:t xml:space="preserve"> - бесцветные, </w:t>
      </w: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- бледно-желто-зеленый,    Но</w:t>
      </w:r>
      <w:r>
        <w:rPr>
          <w:color w:val="000000"/>
          <w:sz w:val="28"/>
          <w:szCs w:val="28"/>
          <w:vertAlign w:val="superscript"/>
        </w:rPr>
        <w:t>+3</w:t>
      </w:r>
      <w:r>
        <w:rPr>
          <w:color w:val="000000"/>
          <w:sz w:val="28"/>
          <w:szCs w:val="28"/>
        </w:rPr>
        <w:t>- коричневато-желтый, Ег</w:t>
      </w:r>
      <w:r>
        <w:rPr>
          <w:color w:val="000000"/>
          <w:sz w:val="28"/>
          <w:szCs w:val="28"/>
          <w:vertAlign w:val="superscript"/>
        </w:rPr>
        <w:t>+3</w:t>
      </w:r>
      <w:r>
        <w:rPr>
          <w:color w:val="000000"/>
          <w:sz w:val="28"/>
          <w:szCs w:val="28"/>
        </w:rPr>
        <w:t>- розовый, Т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бледно-зеленый, </w:t>
      </w:r>
      <w:r>
        <w:rPr>
          <w:color w:val="000000"/>
          <w:sz w:val="28"/>
          <w:szCs w:val="28"/>
          <w:lang w:val="en-US"/>
        </w:rPr>
        <w:t>Yb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u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  — бесцветные. Ион 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имеет ярко-желтую окраску.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которые лантанои</w:t>
        <w:softHyphen/>
        <w:t>ды имеют, помимо характеристической, еще степени окисления +4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+2. Среди лантаноидов, проявляющих степень окисления +4, выделяется церий. Относительно более стабильные соединения в степени окисления +2 дает европ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иоксид Се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уется при непосредственном взаимодействии компонентов  . Он плавится при 2600 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 xml:space="preserve">С под давлением кислорода, начинает отщеплять кислород только при 230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. При 1250 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</w:rPr>
        <w:t>С Се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осстанавливается водородом до С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</w:rPr>
        <w:t>. Диоксид церия не растворяется в воде, а после прокали</w:t>
        <w:softHyphen/>
        <w:t>вания и в кислотах, и в щелочах. Се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.является сильным окислите</w:t>
        <w:softHyphen/>
        <w:t>лем, например, выделяет хлор из соляной кислот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z w:val="28"/>
          <w:szCs w:val="28"/>
          <w:lang w:val="en-US"/>
        </w:rPr>
        <w:t>2C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8HCI = 2CeCl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0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идроксид церия Се(ОН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при взаимодействии с кислотами-восстано</w:t>
        <w:softHyphen/>
        <w:t>вителями образует соли со степенью окисления це</w:t>
        <w:softHyphen/>
        <w:t>рия +3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2Се(ОН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8НС1 = 2СеС1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С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З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солей кислородсодержащих кислот, содержащих ионы лантаноидов со степенью окисления +4, известны только произ</w:t>
        <w:softHyphen/>
        <w:t xml:space="preserve">водные церия. Сульфат 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лучается нагреванием Се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горячей концентрированной серной кислотой. 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порошок желтого цвета, хорошо растворяется в воде, подвергается гидроли</w:t>
        <w:softHyphen/>
        <w:t>зу. Сульфат церия из водных растворов выделяется в виде розовых кристаллов с различным содержанием воды, среди которых домини</w:t>
        <w:softHyphen/>
        <w:t>руют кристаллогидраты с 8 молекулами воды. Известны только ос</w:t>
        <w:softHyphen/>
        <w:t xml:space="preserve">новные нитраты и карбонаты: 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С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В то же время Се (+4) образует устойчивые ацетат и перхлорат: Се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Се(С1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(+4) известны довольно устойчивые комплексы [Се(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'</w:t>
      </w:r>
      <w:r>
        <w:rPr>
          <w:color w:val="000000"/>
          <w:sz w:val="28"/>
          <w:szCs w:val="28"/>
          <w:vertAlign w:val="superscript"/>
        </w:rPr>
        <w:t>2_</w:t>
      </w:r>
      <w:r>
        <w:rPr>
          <w:color w:val="000000"/>
          <w:sz w:val="28"/>
          <w:szCs w:val="28"/>
        </w:rPr>
        <w:t xml:space="preserve"> и [Се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. Из галогенидных комплек</w:t>
        <w:softHyphen/>
        <w:t>сов наиболее устойчивы фторид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епень окисления +2 наиболее характерна для европия, хотя известны оксиды, галогениды и сульфаты самария и иттербий в степени окисления +2. На</w:t>
        <w:softHyphen/>
        <w:t xml:space="preserve">греванием на воздухе 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графитом до 170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получен темно-коричневый оксид Е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. Монооксид европия — тугоплавкие куби</w:t>
        <w:softHyphen/>
        <w:t>ческие кристаллы — медленно разлагается водой с выделением во</w:t>
        <w:softHyphen/>
        <w:t>дорода, т. е. является сильным восстановителем. Известны также монооксиды самария и иттербия . Восста</w:t>
        <w:softHyphen/>
        <w:t xml:space="preserve">новлением </w:t>
      </w:r>
      <w:r>
        <w:rPr>
          <w:color w:val="000000"/>
          <w:sz w:val="28"/>
          <w:szCs w:val="28"/>
          <w:lang w:val="en-US"/>
        </w:rPr>
        <w:t>Eu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одородом при 100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можно получить дифторид </w:t>
      </w:r>
      <w:r>
        <w:rPr>
          <w:color w:val="000000"/>
          <w:sz w:val="28"/>
          <w:szCs w:val="28"/>
          <w:lang w:val="en-US"/>
        </w:rPr>
        <w:t>Eu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Известны дихлориды, дибромиды, дииодиды </w:t>
      </w:r>
      <w:r>
        <w:rPr>
          <w:color w:val="000000"/>
          <w:sz w:val="28"/>
          <w:szCs w:val="28"/>
          <w:lang w:val="en-US"/>
        </w:rPr>
        <w:t>S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b</w:t>
      </w:r>
      <w:r>
        <w:rPr>
          <w:color w:val="000000"/>
          <w:sz w:val="28"/>
          <w:szCs w:val="28"/>
        </w:rPr>
        <w:t>. Их устойчивость в указанном ряду лан</w:t>
        <w:softHyphen/>
        <w:t>таноидов снижается слева направо и, естественно, от хлоридов к иодпд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одным восстановлением сульфатов Э(+3) получены белый </w:t>
      </w:r>
      <w:r>
        <w:rPr>
          <w:color w:val="000000"/>
          <w:sz w:val="28"/>
          <w:szCs w:val="28"/>
          <w:lang w:val="en-US"/>
        </w:rPr>
        <w:t>E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светло-зеленый </w:t>
      </w:r>
      <w:r>
        <w:rPr>
          <w:color w:val="000000"/>
          <w:sz w:val="28"/>
          <w:szCs w:val="28"/>
          <w:lang w:val="en-US"/>
        </w:rPr>
        <w:t>Yb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и красный </w:t>
      </w:r>
      <w:r>
        <w:rPr>
          <w:color w:val="000000"/>
          <w:sz w:val="28"/>
          <w:szCs w:val="28"/>
          <w:lang w:val="en-US"/>
        </w:rPr>
        <w:t>Sm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 производные лантаноидов в степени окисления +2 являются восстановителями, например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  <w:lang w:val="en-US"/>
        </w:rPr>
        <w:t>2 Yb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Yb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5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ойства актиноидов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 актиноидов наибольшее значение имеют лишь торий, уран и  плутоний. Поэтому рассмотрим их более подроб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орий, уран и плутоний - серебристо-белые твердые ме</w:t>
        <w:softHyphen/>
        <w:t>таллы, на воздухе быстро покрываются темной пленкой из оксидов и нитри</w:t>
        <w:softHyphen/>
        <w:t xml:space="preserve">дов.   Некоторые      физические   свойства   некоторых актиноидов   указаны   в   табл.  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Таблица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зические свойства некоторых актиноидов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5"/>
        <w:gridCol w:w="2520"/>
        <w:gridCol w:w="2520"/>
      </w:tblGrid>
      <w:tr>
        <w:trPr>
          <w:trHeight w:val="3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тность, к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тура, °С</w:t>
            </w:r>
          </w:p>
        </w:tc>
      </w:tr>
      <w:tr>
        <w:trPr>
          <w:trHeight w:val="1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пения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-4 400</w:t>
            </w:r>
          </w:p>
        </w:tc>
      </w:tr>
      <w:tr>
        <w:trPr>
          <w:trHeight w:val="1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акти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1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8</w:t>
            </w:r>
          </w:p>
        </w:tc>
      </w:tr>
      <w:tr>
        <w:trPr>
          <w:trHeight w:val="1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ту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1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уто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5</w:t>
            </w:r>
          </w:p>
        </w:tc>
      </w:tr>
      <w:tr>
        <w:trPr>
          <w:trHeight w:val="1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ериц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7</w:t>
            </w:r>
          </w:p>
        </w:tc>
      </w:tr>
      <w:tr>
        <w:trPr>
          <w:trHeight w:val="3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ю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анные   элементы   радиоактивны,   периоды   полураспада   для    </w:t>
      </w:r>
      <w:r>
        <w:rPr>
          <w:color w:val="000000"/>
          <w:sz w:val="28"/>
          <w:szCs w:val="28"/>
          <w:vertAlign w:val="superscript"/>
        </w:rPr>
        <w:t>232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</w:rPr>
        <w:t xml:space="preserve">,    </w:t>
      </w:r>
      <w:r>
        <w:rPr>
          <w:color w:val="000000"/>
          <w:sz w:val="28"/>
          <w:szCs w:val="28"/>
          <w:vertAlign w:val="superscript"/>
        </w:rPr>
        <w:t>238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  и   </w:t>
      </w:r>
      <w:r>
        <w:rPr>
          <w:color w:val="000000"/>
          <w:sz w:val="28"/>
          <w:szCs w:val="28"/>
          <w:vertAlign w:val="superscript"/>
        </w:rPr>
        <w:t>239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</w:rPr>
        <w:t xml:space="preserve">   состав</w:t>
        <w:softHyphen/>
        <w:t>ляют соответственно 1,40 •10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, 4,5•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 и 24 400 лет.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роение внешних электронных оболочек атомов: 6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7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Таким образом, в атоме 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</w:rPr>
        <w:t xml:space="preserve"> происходит «провал»  электрона на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оболоч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орий, являющийся аналогом церия, проявляет степени окисления +2, +3 и +4, две первые редки, последняя - характерна. Стабильность степени окисления +4 связана с тем, что ион 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  <w:vertAlign w:val="superscript"/>
        </w:rPr>
        <w:t>4+</w:t>
      </w:r>
      <w:r>
        <w:rPr>
          <w:color w:val="000000"/>
          <w:sz w:val="28"/>
          <w:szCs w:val="28"/>
        </w:rPr>
        <w:t xml:space="preserve"> имеет электронную конфигурацию атома </w:t>
      </w:r>
      <w:r>
        <w:rPr>
          <w:color w:val="000000"/>
          <w:sz w:val="28"/>
          <w:szCs w:val="28"/>
          <w:lang w:val="en-US"/>
        </w:rPr>
        <w:t>Rn</w:t>
      </w:r>
      <w:r>
        <w:rPr>
          <w:color w:val="000000"/>
          <w:sz w:val="28"/>
          <w:szCs w:val="28"/>
        </w:rPr>
        <w:t xml:space="preserve">. Как уже указано выше, характерными степенями окисления урана являются +4 и +6, последняя представлена большим числом соединений (ион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6+</w:t>
      </w:r>
      <w:r>
        <w:rPr>
          <w:color w:val="000000"/>
          <w:sz w:val="28"/>
          <w:szCs w:val="28"/>
        </w:rPr>
        <w:t xml:space="preserve"> имеет электронную конфигурацию </w:t>
      </w:r>
      <w:r>
        <w:rPr>
          <w:color w:val="000000"/>
          <w:sz w:val="28"/>
          <w:szCs w:val="28"/>
          <w:lang w:val="en-US"/>
        </w:rPr>
        <w:t>Rn</w:t>
      </w:r>
      <w:r>
        <w:rPr>
          <w:color w:val="000000"/>
          <w:sz w:val="28"/>
          <w:szCs w:val="28"/>
        </w:rPr>
        <w:t xml:space="preserve">). Плутоний проявляет степени окисления от +3 до +7, наиболее распространены соединения 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  <w:vertAlign w:val="superscript"/>
        </w:rPr>
        <w:t>+4</w:t>
      </w:r>
      <w:r>
        <w:rPr>
          <w:color w:val="000000"/>
          <w:sz w:val="28"/>
          <w:szCs w:val="28"/>
        </w:rPr>
        <w:t xml:space="preserve">  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остальных актиноидов характерны следующие степени окислени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актиний                       +4, +5 и +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туний и плутоний          наиболее характерна степень окисления +3 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 xml:space="preserve">+4, получены соединения со степенями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окисления+6 и +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ций и кюрий                наиболее характерна степень окисления +3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имеются соединения со степенью окис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+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клий следующие             наиболее характерна степень окисления +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им элементы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ктиноиды, подобно лантаноидам, характеризуют</w:t>
        <w:softHyphen/>
        <w:t xml:space="preserve">ся высокой химической активностью. В высокодисперсном состоянии 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</w:rPr>
        <w:t xml:space="preserve"> активно погло</w:t>
        <w:softHyphen/>
        <w:t xml:space="preserve">щают водород, образуя нестехиометрические металлоподобные соединения, состав которых приближается к ЭНз. Термическое разложение </w:t>
      </w:r>
      <w:r>
        <w:rPr>
          <w:color w:val="000000"/>
          <w:sz w:val="28"/>
          <w:szCs w:val="28"/>
          <w:lang w:val="en-US"/>
        </w:rPr>
        <w:t>U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можно ис</w:t>
        <w:softHyphen/>
        <w:t>пользовать для получения особо чистого водор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нагревании в присутствии кислорода эти металлы образуют' оксиды: бесцветный Т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темно-коричневый 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желто-коричневый Р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Э +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ЭО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туго</w:t>
        <w:softHyphen/>
        <w:t>плавкие соединения, особенно Т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т. пл. 3220 °С). При более сильном нагревании (до красного каления) уран образует темно-зеленый оксид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, формулу этого соединения можно записа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4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+6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идроксиды Э(ОН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малорастворимы в воде и имеют основный характер. Гидроксиды Э(ОН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меют основный   характер   и   также   нерастворимы   в   вод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сматриваемые метал</w:t>
        <w:softHyphen/>
        <w:t>лы реагируют с кислотами, образуя соли Э</w:t>
      </w:r>
      <w:r>
        <w:rPr>
          <w:color w:val="000000"/>
          <w:sz w:val="28"/>
          <w:szCs w:val="28"/>
          <w:vertAlign w:val="superscript"/>
        </w:rPr>
        <w:t>+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Э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Э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ли, в которых актиноиды находятся в состоянии окисления +4, напоминают по свойствам соли Се</w:t>
      </w:r>
      <w:r>
        <w:rPr>
          <w:color w:val="000000"/>
          <w:sz w:val="28"/>
          <w:szCs w:val="28"/>
          <w:vertAlign w:val="superscript"/>
        </w:rPr>
        <w:t>4+</w:t>
      </w:r>
      <w:r>
        <w:rPr>
          <w:color w:val="000000"/>
          <w:sz w:val="28"/>
          <w:szCs w:val="28"/>
        </w:rPr>
        <w:t>. Соли актиноидных метал</w:t>
        <w:softHyphen/>
        <w:t>лов, в которых последние находятся в степени окисле</w:t>
        <w:softHyphen/>
        <w:t>ния +3, сходны по свойствам с аналогичными солями лантанои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действии на уран избытка фтора образуется гексафторид </w:t>
      </w:r>
      <w:r>
        <w:rPr>
          <w:color w:val="000000"/>
          <w:sz w:val="28"/>
          <w:szCs w:val="28"/>
          <w:lang w:val="en-US"/>
        </w:rPr>
        <w:t>UF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бесцветное, легко возгоняющееся кристаллическое вещество (давление его пара 101 кПа при 56,5 °С). Это единственное соединение урана, сущест</w:t>
        <w:softHyphen/>
        <w:t>вующее в газообразном состоянии при низкой температуре. Данное обстоя</w:t>
        <w:softHyphen/>
        <w:t>тельство имеет большое практическое значение, поскольку разделение изо</w:t>
        <w:softHyphen/>
        <w:t xml:space="preserve">топов 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238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с целью получения атомной энергии) осуществляют с по</w:t>
        <w:softHyphen/>
        <w:t xml:space="preserve">мощью процессов, протекающих в газовой фазе (центрифугирование, газовая диффузия). При растворении в воде </w:t>
      </w:r>
      <w:r>
        <w:rPr>
          <w:color w:val="000000"/>
          <w:sz w:val="28"/>
          <w:szCs w:val="28"/>
          <w:lang w:val="en-US"/>
        </w:rPr>
        <w:t>UF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гидролизуетс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  <w:lang w:val="en-US"/>
        </w:rPr>
        <w:t>UF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+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+4</w:t>
      </w:r>
      <w:r>
        <w:rPr>
          <w:color w:val="000000"/>
          <w:sz w:val="28"/>
          <w:szCs w:val="28"/>
          <w:lang w:val="en-US"/>
        </w:rPr>
        <w:t>HF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етрафторид </w:t>
      </w:r>
      <w:r>
        <w:rPr>
          <w:color w:val="000000"/>
          <w:sz w:val="28"/>
          <w:szCs w:val="28"/>
          <w:lang w:val="en-US"/>
        </w:rPr>
        <w:t>U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получают действием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налогичными  свойствами обладают гексафториды нептуния и плуто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 хлором уран образует легко растворяющийся в воде тетрахлорид </w:t>
      </w:r>
      <w:r>
        <w:rPr>
          <w:color w:val="000000"/>
          <w:sz w:val="28"/>
          <w:szCs w:val="28"/>
          <w:lang w:val="en-US"/>
        </w:rPr>
        <w:t>U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При избытке хлора получает</w:t>
        <w:softHyphen/>
        <w:t xml:space="preserve">ся </w:t>
      </w:r>
      <w:r>
        <w:rPr>
          <w:color w:val="000000"/>
          <w:sz w:val="28"/>
          <w:szCs w:val="28"/>
          <w:lang w:val="en-US"/>
        </w:rPr>
        <w:t>UCI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, легко диспропорционирующий на </w:t>
      </w:r>
      <w:r>
        <w:rPr>
          <w:color w:val="000000"/>
          <w:sz w:val="28"/>
          <w:szCs w:val="28"/>
          <w:lang w:val="en-US"/>
        </w:rPr>
        <w:t>U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C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гревании уран активно взаимодействует с азотом, серой и другими элементными веществ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един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+4</w:t>
      </w:r>
      <w:r>
        <w:rPr>
          <w:color w:val="000000"/>
          <w:sz w:val="28"/>
          <w:szCs w:val="28"/>
        </w:rPr>
        <w:t xml:space="preserve"> в подкисленных водных растворах легко окисляются  до шестивалентного состояния с образованием ярко-желтых солей уранила. Поскольку с увеличением заряда иона актиноида усиливается его взаимодействие с водой (гидролиз), то в водном растворе ионы Э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+ и Э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+ не существуют. В воде они превращаются соответственно в ионы Э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Э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. Связи атомов кислорода с ионами акти</w:t>
        <w:softHyphen/>
        <w:t>ноидов в состоянии окисления +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и +6 настолько прочны, что ионы Э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Э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остаются неизменными при многих химических превращениях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8"/>
          <w:szCs w:val="28"/>
        </w:rPr>
        <w:t xml:space="preserve">Гидроксид уранила при нагревании разлагается, образуя оксид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При действи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раствор нитрата ура</w:t>
        <w:softHyphen/>
        <w:t>нила образуется желтый пероксид ура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val="en-US"/>
        </w:rPr>
        <w:t>U0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N0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0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•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0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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2HN0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соединений актиноидов чрезвычайно характер</w:t>
        <w:softHyphen/>
        <w:t xml:space="preserve">ны </w:t>
      </w:r>
      <w:r>
        <w:rPr>
          <w:i/>
          <w:iCs/>
          <w:color w:val="000000"/>
          <w:sz w:val="28"/>
          <w:szCs w:val="28"/>
        </w:rPr>
        <w:t xml:space="preserve">реакции диспропорционирования. </w:t>
      </w:r>
      <w:r>
        <w:rPr>
          <w:color w:val="000000"/>
          <w:sz w:val="28"/>
          <w:szCs w:val="28"/>
        </w:rPr>
        <w:t>Например, ион пятивалентного плутония Р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 водном растворе диспропорционирует на ионы трехвалентного и шести</w:t>
        <w:softHyphen/>
        <w:t>валентного плуто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 4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Pu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ногие соли актиноидов хорошо растворимы в различных органических растворителях, не смешиваю</w:t>
        <w:softHyphen/>
        <w:t>щихся с водой. На этом основана экстракция соеди</w:t>
        <w:softHyphen/>
        <w:t>нений актиноидов органическими веществами из вод</w:t>
        <w:softHyphen/>
        <w:t>ных    растворов.   Экстракционные    процессы    нашли широкое применение в технологии выделения и разделения, близких по свойствам актинои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  <w:tab w:val="left" w:pos="2040" w:leader="none"/>
        </w:tabs>
        <w:autoSpaceDE w:val="false"/>
        <w:ind w:left="1680" w:hanging="3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f</w:t>
      </w:r>
      <w:r>
        <w:rPr>
          <w:b/>
          <w:bCs/>
          <w:color w:val="000000"/>
          <w:sz w:val="32"/>
          <w:szCs w:val="32"/>
        </w:rPr>
        <w:t xml:space="preserve"> –элементы в природе и их применение.</w:t>
      </w:r>
    </w:p>
    <w:p>
      <w:pPr>
        <w:pStyle w:val="Normal"/>
        <w:shd w:fill="FFFFFF" w:val="clear"/>
        <w:autoSpaceDE w:val="false"/>
        <w:ind w:left="16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природе лантаноиды очень рас</w:t>
        <w:softHyphen/>
        <w:t>сеяны и в свободном виде не встречаются, а лишь в</w:t>
      </w:r>
      <w:r>
        <w:rPr>
          <w:color w:val="000000"/>
          <w:sz w:val="28"/>
          <w:szCs w:val="28"/>
          <w:vertAlign w:val="subscript"/>
        </w:rPr>
        <w:t xml:space="preserve">; </w:t>
      </w:r>
      <w:r>
        <w:rPr>
          <w:color w:val="000000"/>
          <w:sz w:val="28"/>
          <w:szCs w:val="28"/>
        </w:rPr>
        <w:t>сочетании друг с другом или с лантаном и иттрием. При отделении рассматриваемых элементов друг от друга большие трудности возникают ввиду чрезвычай</w:t>
        <w:softHyphen/>
        <w:t>ного сходства свойств лантаноидов. Содержание лан</w:t>
        <w:softHyphen/>
        <w:t>тана и лантаноидов в земной коре составляет 0,01 %' (масс), т. е. примерно такое же, как меди. Наиболее распространены гадолиний, церий и неодим, наиболее редко   гольмий, тулий и лютец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чень редко встречается радиоактивный элемент прометий. Впервые он выделен в 1947 г. из продуктов деления урана в ядерном реактор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антаноиды обычно получают электролизом рас</w:t>
        <w:softHyphen/>
        <w:t>плавленных хлоридов или фторидов. Они могут быть также получены металлотермическим способом при восстановлении фторидов или хлоридов активными металл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Лантаноиды используют в производстве особых марок чугуна и высококачественных сталей. Введение, этих элементов в чугун в виде </w:t>
      </w:r>
      <w:r>
        <w:rPr>
          <w:i/>
          <w:iCs/>
          <w:color w:val="000000"/>
          <w:sz w:val="28"/>
          <w:szCs w:val="28"/>
        </w:rPr>
        <w:t xml:space="preserve">ферроцерия </w:t>
      </w:r>
      <w:r>
        <w:rPr>
          <w:color w:val="000000"/>
          <w:sz w:val="28"/>
          <w:szCs w:val="28"/>
        </w:rPr>
        <w:t>(сплав церия с железом) или сплава различных лантаноидов повышает прочность чугуна. Небольшие добавки лан</w:t>
        <w:softHyphen/>
        <w:t>таноидов к стали очищают ее от серы, азота и других примесей, так как лантаноиды, являясь химически активными металлами, взаимодействуют с примесями. При этом повышаются прочность, жаропрочность и коррозионная    устойчивость    сталей.   Такие    стали пригодны для изготовления деталей сверхзвуковых самолетов, оболочек искусственных спутников Земли. С помощью лантаноидов получают также жаропроч</w:t>
        <w:softHyphen/>
        <w:t>ные сплавы легких металлов —магния и алюминия. Благодаря сплавам лантаноидов проводят металлотермическое восстановление многих металлов (титана, ва</w:t>
        <w:softHyphen/>
        <w:t>надия, циркония, ниобия, тантала и др.), используя в этом процессе большое сродство лантаноидов к кис</w:t>
        <w:softHyphen/>
        <w:t>лород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ажную роль играют лантаноиды и в силикатной промышленности. При добавлении к жидкой массе стекла оксидов лантаноидов стекло приобретает высо</w:t>
        <w:softHyphen/>
        <w:t>кую прозрачность. Оно становится при этом устойчи</w:t>
        <w:softHyphen/>
        <w:t>вым не только к действию ультрафиолетовых лучей, но и к рентгеновскому излучению. Стекла с добавкой лантаноидов необходимы для астрономических и спек</w:t>
        <w:softHyphen/>
        <w:t xml:space="preserve">троскопических приборов. Стекла окрашиваются в ярко-красный цвет от присутствия 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в зеленый — от 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Оксиды лантаноидов пригодны также для окраски фарфора, глазурей и эма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ксиды гадолиния, самария и европия входят в состав защитных керамических покрытий от тепловых нейтронов в ядерных реакторах. Соединения ланта</w:t>
        <w:softHyphen/>
        <w:t>ноидов входят в состав красок, лаков, люминофоров (светящиеся составы), катализато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 актиноиды радиоактивны. За период существо</w:t>
        <w:softHyphen/>
        <w:t>вания Земли большинство из них полностью распа</w:t>
        <w:softHyphen/>
        <w:t>лось и в настоящее время в природе не встречаются. Поэтому их получают искусственно. Существование в природе тория, протактиния и урана объясняется тем, что они имеют сравнительно стабильные изотопы, т.е. изотопы с большим периодом полураспа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мышленным источником тория служат </w:t>
      </w:r>
      <w:r>
        <w:rPr>
          <w:i/>
          <w:iCs/>
          <w:color w:val="000000"/>
          <w:sz w:val="28"/>
          <w:szCs w:val="28"/>
        </w:rPr>
        <w:t xml:space="preserve">монацитовые пески. </w:t>
      </w:r>
      <w:r>
        <w:rPr>
          <w:color w:val="000000"/>
          <w:sz w:val="28"/>
          <w:szCs w:val="28"/>
        </w:rPr>
        <w:t>Они также являются сырьем для полу</w:t>
        <w:softHyphen/>
        <w:t xml:space="preserve">чения редкоземельных элементов. Известны богатые по содержанию минералы </w:t>
      </w:r>
      <w:r>
        <w:rPr>
          <w:i/>
          <w:iCs/>
          <w:color w:val="000000"/>
          <w:sz w:val="28"/>
          <w:szCs w:val="28"/>
        </w:rPr>
        <w:t xml:space="preserve">торит </w:t>
      </w:r>
      <w:r>
        <w:rPr>
          <w:color w:val="000000"/>
          <w:sz w:val="28"/>
          <w:szCs w:val="28"/>
          <w:lang w:val="en-US"/>
        </w:rPr>
        <w:t>ThSi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 и  </w:t>
      </w:r>
      <w:r>
        <w:rPr>
          <w:i/>
          <w:iCs/>
          <w:color w:val="000000"/>
          <w:sz w:val="28"/>
          <w:szCs w:val="28"/>
        </w:rPr>
        <w:t>торианит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)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Однако они редко встречаются в природе и не образуют больших скопл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тактиний чрезвычайно рассеянный элемент. Его добывают из отходов переработки урана. Однако в настоящее время изотоп протактиния-231 синтези</w:t>
        <w:softHyphen/>
        <w:t>руют искусственным путем в ядерных реакторах. Та</w:t>
        <w:softHyphen/>
        <w:t>ким способом его получают в больших количествах, чем из уранового сырь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ля урана известно около 200 минералов. Однако промышленное значение имеют лишь немногие. К их числу относится минерал </w:t>
      </w:r>
      <w:r>
        <w:rPr>
          <w:i/>
          <w:iCs/>
          <w:color w:val="000000"/>
          <w:sz w:val="28"/>
          <w:szCs w:val="28"/>
        </w:rPr>
        <w:t xml:space="preserve">настуран (урановая смолка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урановая обманка). </w:t>
      </w:r>
      <w:r>
        <w:rPr>
          <w:color w:val="000000"/>
          <w:sz w:val="28"/>
          <w:szCs w:val="28"/>
        </w:rPr>
        <w:t xml:space="preserve">Обычно ему приписывают формулу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Довольно широко распространен так</w:t>
        <w:softHyphen/>
        <w:t xml:space="preserve">же минерал </w:t>
      </w:r>
      <w:r>
        <w:rPr>
          <w:i/>
          <w:iCs/>
          <w:color w:val="000000"/>
          <w:sz w:val="28"/>
          <w:szCs w:val="28"/>
        </w:rPr>
        <w:t xml:space="preserve">отэнтит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04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. В нич</w:t>
        <w:softHyphen/>
        <w:t>тожных количествах в природе также встречаются нептуний и плутоний. Однако их существование объ</w:t>
        <w:softHyphen/>
        <w:t>ясняется тем, что в природе происходят ядерные про</w:t>
        <w:softHyphen/>
        <w:t>цессы, подобные тем, которые человек производит в ядерных реактор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настоящее время в различных странах мира су</w:t>
        <w:softHyphen/>
        <w:t>ществует хорошо налаженное производство актиноид</w:t>
        <w:softHyphen/>
        <w:t>ных металлов в следующих масштабах (за один год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ептуний     Десятки килограм-          Калифор-      Доли грамм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мов                                   н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лутоний     Тонны                               Эйнштей-     Доли миллиграмм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мериций     Десятки килограм-           н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мов                                    Фермий        Миллиарды атом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юрий          Килограммы                     Менделевий Тысячи атом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ерклий        Дециграм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187960</wp:posOffset>
            </wp:positionV>
            <wp:extent cx="2012950" cy="2341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актиноидов наибольшее применение нашли уран и плутоний. Дело в том, что ядра двух изотопов урана (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233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), а также двух изотопов плутония (</w:t>
      </w:r>
      <w:r>
        <w:rPr>
          <w:color w:val="000000"/>
          <w:sz w:val="28"/>
          <w:szCs w:val="28"/>
          <w:vertAlign w:val="superscript"/>
        </w:rPr>
        <w:t>239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241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) при захвате нейтрона способны де</w:t>
        <w:softHyphen/>
        <w:t>литься на два осколка, причем в каждом акте ядер</w:t>
        <w:softHyphen/>
        <w:t>ного деления, наряду с осколками, делящееся ядро испускает два или три нейтрона. Благодаря этому ста</w:t>
        <w:softHyphen/>
        <w:t>новится возможным не только продолжение начавшегося деления ядер, но и ла</w:t>
        <w:softHyphen/>
        <w:t>винообразное его нараста</w:t>
        <w:softHyphen/>
        <w:t xml:space="preserve">ние (рис. 1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еление ядер связано с огромным выделением энер</w:t>
        <w:softHyphen/>
        <w:t>гии. Так, при делении урана-235 происходит выделе</w:t>
        <w:softHyphen/>
        <w:t>ние около 75 млн. кДж энергии на 1 г урана. Это обусловило использование урана   и   плутония   в  качестве ядерного горючего в атомных энергетических установках и в качестве взрывчатого вещества в атом</w:t>
        <w:softHyphen/>
        <w:t>ных бомб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взрыва ядерного материала необходимо такое развитие цепного процесса, при котором выделив</w:t>
        <w:softHyphen/>
        <w:t xml:space="preserve">шаяся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931545</wp:posOffset>
            </wp:positionV>
            <wp:extent cx="3886200" cy="173736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740" t="-1" r="-1" b="8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91130</wp:posOffset>
            </wp:positionV>
            <wp:extent cx="3495675" cy="7245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16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энергия достигнет взрывного порога. Это может быть обеспечено при определенной массе делящегося вещества. Минимальную массу этого вещества, необ</w:t>
        <w:softHyphen/>
        <w:t xml:space="preserve">ходимую для взрыва, называют </w:t>
      </w:r>
      <w:r>
        <w:rPr>
          <w:i/>
          <w:iCs/>
          <w:color w:val="000000"/>
          <w:sz w:val="28"/>
          <w:szCs w:val="28"/>
        </w:rPr>
        <w:t xml:space="preserve">критической. </w:t>
      </w:r>
      <w:r>
        <w:rPr>
          <w:color w:val="000000"/>
          <w:sz w:val="28"/>
          <w:szCs w:val="28"/>
        </w:rPr>
        <w:t>Однако, если два куска делящегося материала, которые в сум</w:t>
        <w:softHyphen/>
        <w:t>ме составляют критическую массу, находятся на каком-то расстоянии друг от друга, то взрыва не про</w:t>
        <w:softHyphen/>
        <w:t>исходит. Достаточно соединить эти куски и произой</w:t>
        <w:softHyphen/>
        <w:t xml:space="preserve">дет взрыв. После сказанного будет понятен принцип устройства атомной бомбы (рис. 2): запал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обеспе</w:t>
        <w:softHyphen/>
        <w:t xml:space="preserve">чивает взрыв обычного взрывчатого вещества 1, это приводит в соприкосновение куски ядерного горючего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>которые вместе составляют критическую массу, и происходит взры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Используемая литература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476" w:hanging="357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етров М.М. и др. Неорганическая химия. - Л.: Химия, 1998.</w:t>
      </w:r>
    </w:p>
    <w:p>
      <w:pPr>
        <w:pStyle w:val="Normal"/>
        <w:numPr>
          <w:ilvl w:val="0"/>
          <w:numId w:val="3"/>
        </w:numPr>
        <w:spacing w:lineRule="auto" w:line="360"/>
        <w:ind w:left="476" w:hanging="357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Угай Я.А. Неорганическая химия : Учебник для хим. Спец. Вузов. – М.: Высшая школа, 1989.</w:t>
      </w:r>
    </w:p>
    <w:p>
      <w:pPr>
        <w:pStyle w:val="Normal"/>
        <w:numPr>
          <w:ilvl w:val="0"/>
          <w:numId w:val="3"/>
        </w:numPr>
        <w:spacing w:lineRule="auto" w:line="360"/>
        <w:ind w:left="476" w:hanging="357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Карапетьянц М.Х. , Дракин С.И. Общая и неорганическая химия. Учебник для вузов. – М.: Химия,1993.</w:t>
      </w:r>
    </w:p>
    <w:p>
      <w:pPr>
        <w:pStyle w:val="Normal"/>
        <w:numPr>
          <w:ilvl w:val="0"/>
          <w:numId w:val="3"/>
        </w:numPr>
        <w:spacing w:lineRule="auto" w:line="360"/>
        <w:ind w:left="476" w:hanging="357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Глинка Н.Л. Общая химия.- Л.: Химия, 1975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640" w:hanging="360"/>
      </w:pPr>
      <w:rPr>
        <w:sz w:val="32"/>
        <w:i w:val="false"/>
        <w:b/>
        <w:szCs w:val="32"/>
        <w:iCs w:val="false"/>
        <w:bCs/>
      </w:rPr>
    </w:lvl>
    <w:lvl w:ilvl="1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  <w:sz w:val="32"/>
        <w:i w:val="false"/>
        <w:b/>
        <w:szCs w:val="3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67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339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411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483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555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627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6990"/>
        </w:tabs>
        <w:ind w:left="699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8"/>
        <w:i w:val="false"/>
        <w:b/>
        <w:szCs w:val="28"/>
        <w:iCs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Wingdings" w:hAnsi="Wingdings" w:cs="Wingdings"/>
      <w:b/>
      <w:bCs/>
      <w:i w:val="false"/>
      <w:iCs w:val="false"/>
      <w:sz w:val="32"/>
      <w:szCs w:val="32"/>
    </w:rPr>
  </w:style>
  <w:style w:type="character" w:styleId="WW8Num5z0">
    <w:name w:val="WW8Num5z0"/>
    <w:qFormat/>
    <w:rPr>
      <w:b/>
      <w:bCs/>
      <w:i/>
      <w:iCs/>
      <w:sz w:val="24"/>
      <w:szCs w:val="24"/>
    </w:rPr>
  </w:style>
  <w:style w:type="character" w:styleId="WW8Num6z0">
    <w:name w:val="WW8Num6z0"/>
    <w:qFormat/>
    <w:rPr>
      <w:b/>
      <w:bCs/>
      <w:i w:val="false"/>
      <w:iCs w:val="false"/>
      <w:sz w:val="32"/>
      <w:szCs w:val="32"/>
    </w:rPr>
  </w:style>
  <w:style w:type="character" w:styleId="WW8Num7z0">
    <w:name w:val="WW8Num7z0"/>
    <w:qFormat/>
    <w:rPr>
      <w:b/>
      <w:bCs/>
      <w:i w:val="false"/>
      <w:iCs w:val="false"/>
      <w:sz w:val="32"/>
      <w:szCs w:val="32"/>
    </w:rPr>
  </w:style>
  <w:style w:type="character" w:styleId="WW8Num7z1">
    <w:name w:val="WW8Num7z1"/>
    <w:qFormat/>
    <w:rPr>
      <w:rFonts w:ascii="Wingdings" w:hAnsi="Wingdings" w:cs="Wingdings"/>
      <w:b/>
      <w:bCs/>
      <w:i w:val="false"/>
      <w:iCs w:val="false"/>
      <w:sz w:val="32"/>
      <w:szCs w:val="32"/>
    </w:rPr>
  </w:style>
  <w:style w:type="character" w:styleId="WW8Num8z0">
    <w:name w:val="WW8Num8z0"/>
    <w:qFormat/>
    <w:rPr>
      <w:b/>
      <w:bCs/>
      <w:i w:val="false"/>
      <w:iCs w:val="false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b/>
      <w:bCs/>
      <w:i w:val="false"/>
      <w:iCs w:val="false"/>
      <w:sz w:val="32"/>
      <w:szCs w:val="32"/>
    </w:rPr>
  </w:style>
  <w:style w:type="character" w:styleId="WW8Num9z0">
    <w:name w:val="WW8Num9z0"/>
    <w:qFormat/>
    <w:rPr>
      <w:b/>
      <w:bCs/>
      <w:i w:val="false"/>
      <w:iCs w:val="false"/>
      <w:sz w:val="28"/>
      <w:szCs w:val="28"/>
    </w:rPr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2z0">
    <w:name w:val="WW8Num12z0"/>
    <w:qFormat/>
    <w:rPr>
      <w:b/>
      <w:bCs/>
      <w:i w:val="false"/>
      <w:iCs w:val="false"/>
      <w:sz w:val="28"/>
      <w:szCs w:val="28"/>
    </w:rPr>
  </w:style>
  <w:style w:type="character" w:styleId="WW8Num13z0">
    <w:name w:val="WW8Num13z0"/>
    <w:qFormat/>
    <w:rPr>
      <w:b/>
      <w:bCs/>
      <w:i w:val="false"/>
      <w:iCs w:val="false"/>
      <w:sz w:val="28"/>
      <w:szCs w:val="28"/>
    </w:rPr>
  </w:style>
  <w:style w:type="character" w:styleId="WW8Num14z0">
    <w:name w:val="WW8Num14z0"/>
    <w:qFormat/>
    <w:rPr>
      <w:b/>
      <w:bCs/>
      <w:i w:val="false"/>
      <w:iCs w:val="false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Wingdings" w:hAnsi="Wingdings" w:cs="Wingdings"/>
      <w:b/>
      <w:bCs/>
      <w:i w:val="false"/>
      <w:iCs w:val="false"/>
      <w:sz w:val="32"/>
      <w:szCs w:val="32"/>
    </w:rPr>
  </w:style>
  <w:style w:type="character" w:styleId="WW8Num17z0">
    <w:name w:val="WW8Num17z0"/>
    <w:qFormat/>
    <w:rPr>
      <w:b/>
      <w:bCs/>
      <w:i w:val="false"/>
      <w:iCs w:val="false"/>
      <w:sz w:val="28"/>
      <w:szCs w:val="28"/>
    </w:rPr>
  </w:style>
  <w:style w:type="character" w:styleId="WW8Num18z0">
    <w:name w:val="WW8Num18z0"/>
    <w:qFormat/>
    <w:rPr>
      <w:b/>
      <w:bCs/>
      <w:i w:val="false"/>
      <w:iCs w:val="false"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i w:val="false"/>
      <w:iCs w:val="false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Symbol" w:hAnsi="Symbol" w:cs="Symbol"/>
      <w:b/>
      <w:bCs/>
      <w:i w:val="false"/>
      <w:iCs w:val="false"/>
      <w:sz w:val="32"/>
      <w:szCs w:val="32"/>
    </w:rPr>
  </w:style>
  <w:style w:type="character" w:styleId="WW8Num25z0">
    <w:name w:val="WW8Num25z0"/>
    <w:qFormat/>
    <w:rPr>
      <w:b/>
      <w:bCs/>
      <w:i w:val="false"/>
      <w:iCs w:val="false"/>
      <w:sz w:val="32"/>
      <w:szCs w:val="32"/>
    </w:rPr>
  </w:style>
  <w:style w:type="character" w:styleId="WW8Num26z0">
    <w:name w:val="WW8Num26z0"/>
    <w:qFormat/>
    <w:rPr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Wingdings" w:hAnsi="Wingdings" w:cs="Wingdings"/>
      <w:b/>
      <w:bCs/>
      <w:i w:val="false"/>
      <w:iCs w:val="false"/>
      <w:sz w:val="32"/>
      <w:szCs w:val="32"/>
    </w:rPr>
  </w:style>
  <w:style w:type="character" w:styleId="WW8Num27z0">
    <w:name w:val="WW8Num27z0"/>
    <w:qFormat/>
    <w:rPr>
      <w:b/>
      <w:bCs/>
      <w:i/>
      <w:iCs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/>
      <w:bCs/>
      <w:i w:val="false"/>
      <w:iCs w:val="false"/>
      <w:sz w:val="32"/>
      <w:szCs w:val="32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34z0">
    <w:name w:val="WW8Num34z0"/>
    <w:qFormat/>
    <w:rPr>
      <w:b/>
      <w:bCs/>
      <w:i w:val="false"/>
      <w:iCs w:val="false"/>
      <w:sz w:val="32"/>
      <w:szCs w:val="32"/>
    </w:rPr>
  </w:style>
  <w:style w:type="character" w:styleId="WW8Num35z0">
    <w:name w:val="WW8Num35z0"/>
    <w:qFormat/>
    <w:rPr>
      <w:b/>
      <w:bCs/>
      <w:i w:val="false"/>
      <w:iCs w:val="false"/>
      <w:sz w:val="28"/>
      <w:szCs w:val="28"/>
    </w:rPr>
  </w:style>
  <w:style w:type="character" w:styleId="WW8Num36z0">
    <w:name w:val="WW8Num36z0"/>
    <w:qFormat/>
    <w:rPr>
      <w:b/>
      <w:bCs/>
      <w:i w:val="false"/>
      <w:iCs w:val="false"/>
      <w:sz w:val="32"/>
      <w:szCs w:val="3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37z0">
    <w:name w:val="WW8Num37z0"/>
    <w:qFormat/>
    <w:rPr>
      <w:b/>
      <w:bCs/>
      <w:i w:val="false"/>
      <w:iCs w:val="false"/>
      <w:sz w:val="28"/>
      <w:szCs w:val="28"/>
    </w:rPr>
  </w:style>
  <w:style w:type="character" w:styleId="WW8Num38z0">
    <w:name w:val="WW8Num38z0"/>
    <w:qFormat/>
    <w:rPr>
      <w:b/>
      <w:bCs/>
      <w:i w:val="false"/>
      <w:iCs w:val="false"/>
      <w:sz w:val="32"/>
      <w:szCs w:val="32"/>
    </w:rPr>
  </w:style>
  <w:style w:type="character" w:styleId="WW8Num39z0">
    <w:name w:val="WW8Num39z0"/>
    <w:qFormat/>
    <w:rPr>
      <w:b/>
      <w:bCs/>
      <w:i w:val="false"/>
      <w:iCs w:val="false"/>
      <w:sz w:val="32"/>
      <w:szCs w:val="32"/>
    </w:rPr>
  </w:style>
  <w:style w:type="character" w:styleId="WW8Num41z0">
    <w:name w:val="WW8Num41z0"/>
    <w:qFormat/>
    <w:rPr>
      <w:b/>
      <w:bCs/>
      <w:i w:val="false"/>
      <w:iCs w:val="false"/>
      <w:sz w:val="28"/>
      <w:szCs w:val="28"/>
    </w:rPr>
  </w:style>
  <w:style w:type="character" w:styleId="WW8Num42z0">
    <w:name w:val="WW8Num42z0"/>
    <w:qFormat/>
    <w:rPr>
      <w:b/>
      <w:bCs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0:00Z</dcterms:created>
  <dc:creator>1</dc:creator>
  <dc:description/>
  <cp:keywords/>
  <dc:language>en-US</dc:language>
  <cp:lastModifiedBy>SYSTEM</cp:lastModifiedBy>
  <dcterms:modified xsi:type="dcterms:W3CDTF">2011-09-11T10:50:00Z</dcterms:modified>
  <cp:revision>2</cp:revision>
  <dc:subject/>
  <dc:title>1</dc:title>
</cp:coreProperties>
</file>