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15.wmf" ContentType="image/x-wmf"/>
  <Override PartName="/word/media/image183.wmf" ContentType="image/x-wmf"/>
  <Override PartName="/word/media/image61.png" ContentType="image/png"/>
  <Override PartName="/word/media/image60.wmf" ContentType="image/x-wmf"/>
  <Override PartName="/word/media/image213.png" ContentType="image/png"/>
  <Override PartName="/word/media/image93.wmf" ContentType="image/x-wmf"/>
  <Override PartName="/word/media/image25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60.wmf" ContentType="image/x-wmf"/>
  <Override PartName="/word/media/image164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6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222.png" ContentType="image/png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5.png" ContentType="image/png"/>
  <Override PartName="/word/media/image21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понятия и формул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ргалка</w:t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ощади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н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 высота, ширина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Площадь круга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инематика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Равномерное движение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= 0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 = S/t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Ускоренное движение: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&gt; 0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a = (V – V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)/ t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S = S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+ V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 xml:space="preserve"> (at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)/2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a = (V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– V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)/ 2S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ый ряд нечетных чисел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ую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27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сто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6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u w:val="single"/>
        </w:rPr>
        <w:t>Движение под углом к горизонту</w:t>
      </w:r>
      <w:r>
        <w:rPr>
          <w:sz w:val="24"/>
          <w:szCs w:val="24"/>
        </w:rPr>
        <w:t>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66240" cy="98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корость по оси ОХ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корость по оси ОУ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Максимальное время подъема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1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</w:rPr>
        <w:t>= 2</w:t>
      </w:r>
      <w:r>
        <w:rPr>
          <w:sz w:val="24"/>
          <w:szCs w:val="24"/>
          <w:lang w:val="en-US"/>
        </w:rPr>
        <w:t>t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Расстояние :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S = V</w:t>
      </w:r>
      <w:r>
        <w:rPr>
          <w:sz w:val="24"/>
          <w:szCs w:val="24"/>
          <w:vertAlign w:val="subscript"/>
          <w:lang w:val="en-US"/>
        </w:rPr>
        <w:t xml:space="preserve">x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  <w:vertAlign w:val="subscript"/>
          <w:lang w:val="en-US"/>
        </w:rPr>
        <w:t>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vertAlign w:val="subscript"/>
        </w:rPr>
        <w:drawing>
          <wp:inline distT="0" distB="0" distL="0" distR="0">
            <wp:extent cx="6858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Максимальная высота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7239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вижение тела, брошенного горизонтально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3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10414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12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Динамика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a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g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  <w:vertAlign w:val="subscript"/>
          <w:lang w:val="en-US"/>
        </w:rPr>
        <w:t>.</w:t>
      </w:r>
      <w:r>
        <w:rPr>
          <w:sz w:val="24"/>
          <w:szCs w:val="24"/>
          <w:lang w:val="en-US"/>
        </w:rPr>
        <w:t xml:space="preserve"> = -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>N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 = -F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мент сил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l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1+M2+…+Mn = 0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Пружина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36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удлинение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оф. растяжения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465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rFonts w:eastAsia="MT Extra" w:cs="MT Extra" w:ascii="MT Extra" w:hAnsi="MT Extra"/>
          <w:sz w:val="24"/>
          <w:szCs w:val="24"/>
          <w:lang w:val="en-US"/>
        </w:rPr>
        <w:t>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ind w:right="-524" w:hanging="142"/>
        <w:jc w:val="center"/>
        <w:rPr/>
      </w:pPr>
      <w:r>
        <w:rPr>
          <w:rFonts w:eastAsia="MT Extra" w:cs="MT Extra" w:ascii="MT Extra" w:hAnsi="MT Extra"/>
          <w:sz w:val="24"/>
          <w:szCs w:val="24"/>
          <w:lang w:val="en-US"/>
        </w:rPr>
        <w:t>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абсолют. удлинение пружины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699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ε</w:t>
      </w:r>
      <w:r>
        <w:rPr>
          <w:sz w:val="24"/>
          <w:szCs w:val="24"/>
        </w:rPr>
        <w:t xml:space="preserve">  -относит. удлинение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начальная длинна  </w:t>
      </w: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left w:val="nil"/>
          <w:right w:val="nil"/>
        </w:pBdr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ила всемирного тяготени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17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525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pBdr>
          <w:left w:val="nil"/>
          <w:right w:val="nil"/>
        </w:pBdr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ила тяжести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6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128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Работа и энергия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382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699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58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673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271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128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pBdr>
          <w:left w:val="nil"/>
          <w:right w:val="nil"/>
        </w:pBdr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Криволинейное движение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вижение по окр-ти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7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622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43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-  угловая скорость.[рад/с]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-линейная скорость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астота обращения. [об./мин.]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период обращения. [время]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Угловая скорость. Период обращения.</w:t>
      </w: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42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572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826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70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44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454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t xml:space="preserve">Для случаев, ког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[обороты]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8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715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частота [1/с = 1 Гц]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угол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на дуги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пульс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3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drawing>
          <wp:inline distT="0" distB="0" distL="0" distR="0">
            <wp:extent cx="8890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drawing>
          <wp:inline distT="0" distB="0" distL="0" distR="0">
            <wp:extent cx="12827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Не упругое вз-вие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о:</w:t>
        <w:tab/>
        <w:tab/>
        <w:t xml:space="preserve">после: </w:t>
      </w:r>
      <w:r>
        <w:rPr>
          <w:sz w:val="24"/>
          <w:szCs w:val="24"/>
        </w:rPr>
        <w:drawing>
          <wp:inline distT="0" distB="0" distL="0" distR="0">
            <wp:extent cx="17526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в проекции на ось х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73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Упругое соударение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о вз-я:</w:t>
        <w:tab/>
        <w:tab/>
        <w:t>после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0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в проекции на ось х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02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Реактивное движение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в проекции на ось х: (вверх)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5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║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0 изначально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30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мпульс газов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Импульс силы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620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ханика жидкостей и газов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авление. Закон Паскаля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-//- жидкости на дно сосуда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057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сила давления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оверхность[1Па = 1Н/1</w:t>
      </w: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]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282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уровня жидкости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ообщающиеся сосуды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4150" cy="1125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8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 </w:t>
      </w:r>
      <w:r>
        <w:rPr>
          <w:sz w:val="24"/>
          <w:szCs w:val="24"/>
        </w:rPr>
        <w:drawing>
          <wp:inline distT="0" distB="0" distL="0" distR="0">
            <wp:extent cx="5588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Архимедова сила. Атм. давление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736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2085" cy="806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26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sz w:val="24"/>
          <w:szCs w:val="24"/>
        </w:rPr>
        <w:drawing>
          <wp:inline distT="0" distB="0" distL="0" distR="0">
            <wp:extent cx="5588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03400" cy="723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 /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вытесненной жидкости цилиндром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0" cy="914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Закон Гука.  Растягив. сила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827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первоначальная длинна стержня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Δl</w:t>
      </w:r>
      <w:r>
        <w:rPr>
          <w:sz w:val="24"/>
          <w:szCs w:val="24"/>
        </w:rPr>
        <w:t xml:space="preserve"> –абсолютное удлинение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площадь поперечного сеч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кооф. пропорцион., модуль Юнга, модуль упругости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795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4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пряженность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закон Гук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КПД машин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4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9271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811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7620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[1дж/1с = 1 Вт]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Колебания и волны. Звук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588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возвращающая сил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постоянная возвращающ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смещение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Маятник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6477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на маятник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Математический маятник – точка, подвешенная на невесомой и нерастяжимой нити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858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ужинный маятник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715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7366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0574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13081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циклическая частота колебаний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Фаза колебаний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017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угловая скорость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397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угол поворота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398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корость распространения волн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8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 </w:t>
      </w:r>
      <w:r>
        <w:rPr>
          <w:sz w:val="24"/>
          <w:szCs w:val="24"/>
        </w:rPr>
        <w:drawing>
          <wp:inline distT="0" distB="0" distL="0" distR="0">
            <wp:extent cx="3937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28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Электромагнитные колебания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239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800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03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обственна частота колебаний в контуре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223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969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604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812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62965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90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фаза колебаний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5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мплитуда ток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 – скорость в ваакуме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абс. показатель преломления среды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лекулярно-кинетическая</w:t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69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6096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032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асса молекулы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олярная масс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8255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молекул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еплоемкость тела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5113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 – теплоемкость тел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внутренняя энерги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А – работ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q –</w:t>
      </w:r>
      <w:r>
        <w:rPr>
          <w:sz w:val="24"/>
          <w:szCs w:val="24"/>
        </w:rPr>
        <w:t xml:space="preserve"> теплота сгорани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!!! Бывает наоборот!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</w:rPr>
      </w:pPr>
      <w:r>
        <w:rPr>
          <w:sz w:val="24"/>
          <w:szCs w:val="24"/>
        </w:rPr>
        <w:t>Линейное расширение твердых тел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55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оф. линейного расширен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6223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- интервал температур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27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</w:rPr>
      </w:pPr>
      <w:r>
        <w:rPr>
          <w:sz w:val="24"/>
          <w:szCs w:val="24"/>
        </w:rPr>
        <w:t>Объемное расширение твердых тел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2446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оф. объемного расш. тел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Свойства газов.</w:t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239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– изотермический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– изобарический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– изохорический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Главный газовый закон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874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кон Менделеева – Клаперона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493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588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858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34365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270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нцентрация молекул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 8.31 Дж/моль*К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л-во в-ва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4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6858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73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588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842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1143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k = 1.38*10^</w:t>
      </w:r>
      <w:r>
        <w:rPr>
          <w:sz w:val="24"/>
          <w:szCs w:val="24"/>
        </w:rPr>
        <w:t>-23 Дж/К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7310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77165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реднеквадратичная ск-ть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52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редняя кинетич. энергия движ. мол-лы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КПД тепловой машины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7272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905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л-во теплоты, получ. рабочим телом от нагрев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524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холод.</w:t>
      </w:r>
      <w:r>
        <w:rPr>
          <w:sz w:val="24"/>
          <w:szCs w:val="24"/>
          <w:lang w:val="en-US"/>
        </w:rPr>
        <w:drawing>
          <wp:inline distT="0" distB="0" distL="0" distR="0">
            <wp:extent cx="1143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651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нагреват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лектричество и магнетизм.</w:t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255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В/м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 xml:space="preserve">;  </w:t>
      </w:r>
      <w:r>
        <w:rPr>
          <w:sz w:val="24"/>
          <w:szCs w:val="24"/>
        </w:rPr>
        <w:drawing>
          <wp:inline distT="0" distB="0" distL="0" distR="0">
            <wp:extent cx="4318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25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826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Эквипотенциальные пов-ти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2192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34365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572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318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расстояние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4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верхностная плотность заряд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Закон Кулон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7112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[Н]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8796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9652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Ф/м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\ эл. постоянна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Электроемкость. Конденсаторы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74065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0668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Дж]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Энерги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Электроемкость плоского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096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ара: </w:t>
      </w:r>
      <w:r>
        <w:rPr>
          <w:sz w:val="24"/>
          <w:szCs w:val="24"/>
          <w:lang w:val="en-US"/>
        </w:rPr>
        <w:drawing>
          <wp:inline distT="0" distB="0" distL="0" distR="0">
            <wp:extent cx="7366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Параллельное подключение конденсаторов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398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следовательное подключение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779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Постоянный электрический ток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937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8001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683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плотность ток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7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71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Электродвиж. сил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282700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В]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4445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работа, совершенная сторонними силами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1686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- сила эл. пол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31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28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525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Закон Ома для участка цепи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318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9525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-  кооф. пропрциональности проводника(его проводимость)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8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87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191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9652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270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удельная проводимость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39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температурный кооф. сопр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удельное сопротивление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787400" cy="431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[1 град. </w:t>
      </w:r>
      <w:r>
        <w:rPr>
          <w:sz w:val="24"/>
          <w:szCs w:val="24"/>
          <w:lang w:val="en-US"/>
        </w:rPr>
        <w:t xml:space="preserve">^ </w:t>
      </w:r>
      <w:r>
        <w:rPr>
          <w:sz w:val="24"/>
          <w:szCs w:val="24"/>
        </w:rPr>
        <w:t>-1</w:t>
      </w:r>
      <w:r>
        <w:rPr>
          <w:sz w:val="24"/>
          <w:szCs w:val="24"/>
          <w:lang w:val="en-US"/>
        </w:rPr>
        <w:t>]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стоянная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588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</w:rPr>
      </w:pPr>
      <w:r>
        <w:rPr>
          <w:sz w:val="24"/>
          <w:szCs w:val="24"/>
        </w:rPr>
        <w:t>Последовательное и парал-ное соединение проводников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следовательное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398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араллельное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906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Закон Ома для полной цепи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34365" cy="393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. соед. батарей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112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969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-во батарей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Параллельное соед. батарей: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4365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5588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Работа при перемещении эл. заряда в эл. поле. Потенциал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9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0700" cy="444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drawing>
          <wp:inline distT="0" distB="0" distL="0" distR="0">
            <wp:extent cx="5207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397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тенциал эл. поля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59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тенциальная энергия заряда в поле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Работа и мощность эл. тока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600200" cy="457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77736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</w:rPr>
      </w:pPr>
      <w:r>
        <w:rPr>
          <w:sz w:val="24"/>
          <w:szCs w:val="24"/>
        </w:rPr>
        <w:t>Напряжение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128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271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Магнитное поле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572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9271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1143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953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176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При расположении проводника с током под углом альфа к вектору В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магнитная индукция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сила ток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на проводник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кс. момент сил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 рамки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Сила Лоуренц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69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95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1265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1265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414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нцентр. свободных частиц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скорость упор. движ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площадь поперечного сечения проводник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Магнитная прониуаемость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953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6858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65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гнитная прониц. среды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3462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 напряженность магнитного поля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Электромагнитная индукция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862965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Вб]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985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572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Ф – магнитный поток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87400" cy="4318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715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амоиндукция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482600" cy="152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445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Гн</w:t>
      </w:r>
      <w:r>
        <w:rPr>
          <w:sz w:val="24"/>
          <w:szCs w:val="24"/>
          <w:lang w:val="en-US"/>
        </w:rPr>
        <w:t>]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49300" cy="431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862965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5113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596900" cy="419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- энергия</w:t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</w:rPr>
      </w:pPr>
      <w:r>
        <w:rPr>
          <w:sz w:val="24"/>
          <w:szCs w:val="24"/>
        </w:rPr>
        <w:t>Магнитная рамка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160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096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стороны рамки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 площадь рамки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</w:rPr>
      </w:pPr>
      <w:r>
        <w:rPr>
          <w:sz w:val="24"/>
          <w:szCs w:val="24"/>
        </w:rPr>
        <w:t>Электроны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435100" cy="431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715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9906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9156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699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Электролиты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9271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pBdr>
          <w:left w:val="nil"/>
          <w:right w:val="nil"/>
        </w:pBdr>
        <w:ind w:right="-524" w:hanging="142"/>
        <w:rPr>
          <w:sz w:val="24"/>
          <w:szCs w:val="24"/>
        </w:rPr>
      </w:pPr>
      <w:r>
        <w:rPr>
          <w:sz w:val="24"/>
          <w:szCs w:val="24"/>
        </w:rPr>
        <w:t>Оптика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кон преломления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88390" cy="106807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723900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3937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ваакум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45465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58800" cy="431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673100" cy="393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drawing>
          <wp:inline distT="0" distB="0" distL="0" distR="0">
            <wp:extent cx="8382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59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относит. показатель преломления.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556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корости света во 2-й и первой средах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Линзы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751965" cy="8115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414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493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расстояние предмета от линзы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расстояние от изображения до предмет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фокус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Оптическая сила линзы [диоптрии]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- увеличение линзы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pBdr>
          <w:left w:val="nil"/>
          <w:right w:val="nil"/>
        </w:pBdr>
        <w:ind w:right="-524" w:hanging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вантовая физика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588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953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533400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430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4699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397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длинна волны излучения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мпульс фотона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27000" cy="139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- частота излучения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3716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В магнитно-преломляющих средах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382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В однородно прозрачной среде: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62000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27000" cy="139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относит. диэликтрич. проницаемость среды</w:t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относит. магнитная проницаемость среды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87400" cy="393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остоянная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Уравнение Эйнштейна.</w:t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1565" cy="419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7366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А – работа выхода электрона из в-ва</w:t>
      </w:r>
    </w:p>
    <w:p>
      <w:pPr>
        <w:pStyle w:val="TextBody"/>
        <w:pBdr>
          <w:left w:val="nil"/>
          <w:right w:val="nil"/>
        </w:pBdr>
        <w:ind w:right="-524" w:hanging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отоэффект.</w:t>
      </w:r>
    </w:p>
    <w:p>
      <w:pPr>
        <w:pStyle w:val="Normal"/>
        <w:ind w:right="-52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812800" cy="431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ля того, чтобы фотоэффект имел место, необходимо что бы энергия кванта света была больше работы выхода. Предльное значение частоты, при которой еще наблюдается фотоэффект, наз. красной границей фотоэффек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ind w:right="-524" w:firstLine="590"/>
        <w:jc w:val="center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shpori4all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8" w:color="000000"/>
      </w:pBd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8" w:color="000000"/>
      </w:pBdr>
      <w:ind w:right="-382" w:hanging="0"/>
      <w:jc w:val="center"/>
      <w:outlineLvl w:val="1"/>
    </w:pPr>
    <w:rPr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8" w:color="000000"/>
      </w:pBdr>
      <w:ind w:right="-38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1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11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png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png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11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40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1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1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6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68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3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52.wmf"/><Relationship Id="rId163" Type="http://schemas.openxmlformats.org/officeDocument/2006/relationships/image" Target="media/image151.wmf"/><Relationship Id="rId164" Type="http://schemas.openxmlformats.org/officeDocument/2006/relationships/image" Target="media/image125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41.wmf"/><Relationship Id="rId179" Type="http://schemas.openxmlformats.org/officeDocument/2006/relationships/image" Target="media/image110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84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1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03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191.wmf"/><Relationship Id="rId231" Type="http://schemas.openxmlformats.org/officeDocument/2006/relationships/image" Target="media/image102.wmf"/><Relationship Id="rId232" Type="http://schemas.openxmlformats.org/officeDocument/2006/relationships/image" Target="media/image212.wmf"/><Relationship Id="rId233" Type="http://schemas.openxmlformats.org/officeDocument/2006/relationships/image" Target="media/image213.png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png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40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103.wmf"/><Relationship Id="rId258" Type="http://schemas.openxmlformats.org/officeDocument/2006/relationships/image" Target="media/image236.wmf"/><Relationship Id="rId259" Type="http://schemas.openxmlformats.org/officeDocument/2006/relationships/image" Target="media/image237.wmf"/><Relationship Id="rId260" Type="http://schemas.openxmlformats.org/officeDocument/2006/relationships/image" Target="media/image238.wmf"/><Relationship Id="rId261" Type="http://schemas.openxmlformats.org/officeDocument/2006/relationships/image" Target="media/image239.wmf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9:00Z</dcterms:created>
  <dc:creator>Папвлюк</dc:creator>
  <dc:description/>
  <cp:keywords/>
  <dc:language>en-US</dc:language>
  <cp:lastModifiedBy>Mage</cp:lastModifiedBy>
  <cp:lastPrinted>1999-07-02T21:42:00Z</cp:lastPrinted>
  <dcterms:modified xsi:type="dcterms:W3CDTF">2011-10-10T18:29:00Z</dcterms:modified>
  <cp:revision>2</cp:revision>
  <dc:subject/>
  <dc:title>Кинематика</dc:title>
</cp:coreProperties>
</file>