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 xml:space="preserve">Россия </w:t>
      </w:r>
    </w:p>
    <w:p>
      <w:pPr>
        <w:pStyle w:val="Normal"/>
        <w:widowControl w:val="false"/>
        <w:spacing w:before="120" w:after="0"/>
        <w:jc w:val="center"/>
        <w:rPr>
          <w:color w:val="000000"/>
          <w:sz w:val="28"/>
          <w:szCs w:val="28"/>
          <w:lang w:val="ru-RU"/>
        </w:rPr>
      </w:pPr>
      <w:r>
        <w:rPr>
          <w:color w:val="000000"/>
          <w:sz w:val="28"/>
          <w:szCs w:val="28"/>
          <w:lang w:val="ru-RU"/>
        </w:rPr>
        <w:t>Курсовую работу по географии выполнил Марк Маслов</w:t>
      </w:r>
    </w:p>
    <w:p>
      <w:pPr>
        <w:pStyle w:val="Normal"/>
        <w:widowControl w:val="false"/>
        <w:spacing w:before="120" w:after="0"/>
        <w:ind w:firstLine="567"/>
        <w:jc w:val="both"/>
        <w:rPr>
          <w:color w:val="000000"/>
          <w:sz w:val="24"/>
          <w:szCs w:val="24"/>
          <w:lang w:val="ru-RU"/>
        </w:rPr>
      </w:pPr>
      <w:r>
        <w:rPr>
          <w:color w:val="000000"/>
          <w:sz w:val="24"/>
          <w:szCs w:val="24"/>
          <w:lang w:val="ru-RU"/>
        </w:rPr>
        <w:t>Россия - одна из крупнейших по населению и самая большая по площади страна. Огромен ее политический, природный и культурный потенциал, трудно переоценить ее влияние на Европу и на мир вцелом.</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1. ГЕОГРАФИЧЕСКОЕ ПОЛОЖЕНИЕ.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воеобразие России во многом связано с ее совершенно уникальными географическими характеристиками, главной из которых является огромная территория (9000 км с запада на восток и 2000 - с севера на юг) /1, c.422/. Этим обусловлены очень многие особенности и в географии, и в экономике, и в геополитке страны.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Одно из важнейших следствий этого факта - большая протяженность границы. Страна граничит на западе с Эстонией, Латвией, Литвой, Белоруссией, Польшей; на юго-западе - с Украиной; на юге - с Грузией, Азербайджаном, Казахстаном; на северо-западе - с Финляндией и Норвегией; на юго-востоке - с Монголией, Китаем, Северной Кореей /2, c. 295/. </w:t>
      </w:r>
    </w:p>
    <w:p>
      <w:pPr>
        <w:pStyle w:val="Normal"/>
        <w:widowControl w:val="false"/>
        <w:spacing w:before="120" w:after="0"/>
        <w:ind w:firstLine="567"/>
        <w:jc w:val="both"/>
        <w:rPr>
          <w:color w:val="000000"/>
          <w:sz w:val="24"/>
          <w:szCs w:val="24"/>
          <w:lang w:val="ru-RU"/>
        </w:rPr>
      </w:pPr>
      <w:r>
        <w:rPr>
          <w:color w:val="000000"/>
          <w:sz w:val="24"/>
          <w:szCs w:val="24"/>
          <w:lang w:val="ru-RU"/>
        </w:rPr>
        <w:t>В силу своего расположения Россия соприкасалась с самыми разными культурами, и необходимость существования на стыке цивилизаций Европы и Азии привела к формированию неповторимого национального менталитета и единственной в своем роде культуры, обусловило особый путь развития русского народа. Естественно, сосуществование это не всегда было мирным. В течении многих веков страна была вынуждена вести борьбу то с кочевниками на юге, то с западными соседями, и этот факт имел решающее значение для российской истории.</w:t>
      </w:r>
    </w:p>
    <w:p>
      <w:pPr>
        <w:pStyle w:val="Normal"/>
        <w:widowControl w:val="false"/>
        <w:spacing w:before="120" w:after="0"/>
        <w:ind w:firstLine="567"/>
        <w:jc w:val="both"/>
        <w:rPr>
          <w:color w:val="000000"/>
          <w:sz w:val="24"/>
          <w:szCs w:val="24"/>
          <w:lang w:val="ru-RU"/>
        </w:rPr>
      </w:pPr>
      <w:r>
        <w:rPr>
          <w:color w:val="000000"/>
          <w:sz w:val="24"/>
          <w:szCs w:val="24"/>
          <w:lang w:val="ru-RU"/>
        </w:rPr>
        <w:t>Россия омывается Северным Ледовитым океаном на всем протяжении северной границы, Тихим океаном на востоке, Балтийским морем на западе, имеет выход к Каспийскому и Азовскому морям /2,c.296/. К сожалению, экономическое значение этого факта не так велико, как могло бы быть: северные моря значительную часть года покрыты льдом, доля Тихого океана в грузовых и транспортных перевозках невелика ввиду большой удаленности от промышленных и торговых центров, перегруженность Санкт-Петербургского порта не позволяет эффективно использовать выход на Балтику, а Каспийское море - это озеро, хотя и соленое.</w:t>
      </w:r>
    </w:p>
    <w:p>
      <w:pPr>
        <w:pStyle w:val="Normal"/>
        <w:widowControl w:val="false"/>
        <w:spacing w:before="120" w:after="0"/>
        <w:jc w:val="center"/>
        <w:rPr>
          <w:b/>
          <w:b/>
          <w:bCs/>
          <w:color w:val="000000"/>
          <w:sz w:val="28"/>
          <w:szCs w:val="28"/>
          <w:lang w:val="ru-RU"/>
        </w:rPr>
      </w:pPr>
      <w:r>
        <w:rPr>
          <w:b/>
          <w:bCs/>
          <w:color w:val="000000"/>
          <w:sz w:val="28"/>
          <w:szCs w:val="28"/>
          <w:lang w:val="ru-RU"/>
        </w:rPr>
        <w:t>2. РЕЛЬЕФ, ГЕОЛОГИЧЕСКОЕ СТРОЕНИЕ И ПОЛЕЗНЫЕ ИСКОПАЕМЫЕ.</w:t>
      </w:r>
    </w:p>
    <w:p>
      <w:pPr>
        <w:pStyle w:val="Normal"/>
        <w:widowControl w:val="false"/>
        <w:spacing w:before="120" w:after="0"/>
        <w:ind w:firstLine="567"/>
        <w:jc w:val="both"/>
        <w:rPr>
          <w:color w:val="000000"/>
          <w:sz w:val="24"/>
          <w:szCs w:val="24"/>
          <w:lang w:val="ru-RU"/>
        </w:rPr>
      </w:pPr>
      <w:r>
        <w:rPr>
          <w:color w:val="000000"/>
          <w:sz w:val="24"/>
          <w:szCs w:val="24"/>
          <w:lang w:val="ru-RU"/>
        </w:rPr>
        <w:t>Протяженность территории обусловила и разнообразие рельефа: европейская часть страны имеет совсем иной вид, чем азиатская, велики и различия по регионам. 70% России занимают равнины, среди которых особенно выделяются Восточно-Европейская равнина (в пределах которой встречаются небольшие, до 250 - 400 м., возвышенности) в западной части России, и Западно-Сибирская равнина - к востоку от Урала. Разделены они Уральским хребтом, большую часть которого составляют горы высотой 800 - 1200 метров. Между Енисеем и Леной расположено Среднесибирское плоскогорье, расчлененное густой сетью речных долин. Горные области с сильно пересеченным рельефом преобладают на востоке (Алданское нагорье, Верхоянский хребет, Становое нагорье) и на юге республики (Северный Кавказ, Алтай, Саяны и др.), а также вдоль тихоокеанского побережья /1,c.422-423/.</w:t>
      </w:r>
    </w:p>
    <w:p>
      <w:pPr>
        <w:pStyle w:val="Normal"/>
        <w:widowControl w:val="false"/>
        <w:spacing w:before="120" w:after="0"/>
        <w:ind w:firstLine="567"/>
        <w:jc w:val="both"/>
        <w:rPr>
          <w:color w:val="000000"/>
          <w:sz w:val="24"/>
          <w:szCs w:val="24"/>
          <w:lang w:val="ru-RU"/>
        </w:rPr>
      </w:pPr>
      <w:r>
        <w:rPr>
          <w:color w:val="000000"/>
          <w:sz w:val="24"/>
          <w:szCs w:val="24"/>
          <w:lang w:val="ru-RU"/>
        </w:rPr>
        <w:t>Рельеф напрямую связан с геологическим строением земной коры, которое также является весьма неоднородным. Так, Восточно-Европейской равнине приблизительно соответствует Русская, а Западно- Сибирской - Сибирская платформа. Это очень древние участки коры, имеющие докембрийское складчатое оснсвание /1, с.423/, и активные горообразовательные процессы там уже завершились.</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Между ними расположена более молодая Урало-Алтайская платформа, образовавшаяся в палеозое. Воздух и вода не успели разрушить Уральские и Алтайские горы (образовавшиеся в результате движения земной коры в кайнозойскую эру) /2, с.297/, хотя и поработали над ними весьма основательно.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 юга к Русской платформе примыкает более молодая область Северного Кавказа, для которой характерна весьма значительная сейсмическая активность. К востоку от Сибирской платформы расположена Приморско-Чукотская область, имеющая мезозойское складчатое основание. Это - молодая по геологическому времени область с преобладанием возвышенностей /2, с.297/. </w:t>
      </w:r>
    </w:p>
    <w:p>
      <w:pPr>
        <w:pStyle w:val="Normal"/>
        <w:widowControl w:val="false"/>
        <w:spacing w:before="120" w:after="0"/>
        <w:ind w:firstLine="567"/>
        <w:jc w:val="both"/>
        <w:rPr>
          <w:color w:val="000000"/>
          <w:sz w:val="24"/>
          <w:szCs w:val="24"/>
          <w:lang w:val="ru-RU"/>
        </w:rPr>
      </w:pPr>
      <w:r>
        <w:rPr>
          <w:color w:val="000000"/>
          <w:sz w:val="24"/>
          <w:szCs w:val="24"/>
          <w:lang w:val="ru-RU"/>
        </w:rPr>
        <w:t>Горным районам Камчатки и Тихоокеанского побережья соответствуют пояса новейшей складчатости и вулканизма. Геосинклинарное развитие там еще не завершилось, что обусловило сейсмическую и вулканическую активность региона и наложило существенный отпечаток на всю жизнь Камчатки и Дальнего Востока /3, c.100-101/. Причем нет худа без добра: геотермальные источники, напрямую связанные с вулканизмом, представляют солидный резерв дешевой энерги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 эпохой образования того или иного участка коры связано и распределение подземных ископаемых. Так, угленосным бассейнам преимущественно соответствуют карбоновый, пермский, меловой периоды. Важнейшими каменноугольными бассейнами являютс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аибольшие месторождения нефти и газа связаны с мезозойскими и третичными отложениями на Северном Кавказе и палеозойскими отложениями в Волго-Уральском и Ухтинско-Печерском нефтегазоносных районах, а также в мезозойских отложениях на территории Восточной Сибири и Якутии /4, с.76/. </w:t>
      </w:r>
    </w:p>
    <w:p>
      <w:pPr>
        <w:pStyle w:val="Normal"/>
        <w:widowControl w:val="false"/>
        <w:spacing w:before="120" w:after="0"/>
        <w:ind w:firstLine="567"/>
        <w:jc w:val="both"/>
        <w:rPr>
          <w:color w:val="000000"/>
          <w:sz w:val="24"/>
          <w:szCs w:val="24"/>
          <w:lang w:val="ru-RU"/>
        </w:rPr>
      </w:pPr>
      <w:r>
        <w:rPr>
          <w:color w:val="000000"/>
          <w:sz w:val="24"/>
          <w:szCs w:val="24"/>
          <w:lang w:val="ru-RU"/>
        </w:rPr>
        <w:t>Железным рудам КМА и рудным месторождениям Карелии соответствует докембрийский фундамент. Крупные рудные запасы обнаружены и в палеозое Сибири и Урала. С уральским палеозоем связаны также месторождения бокситов, медных руд, асбеста, калийных солей, а также драгоценных и полудрагоценных камней. Апатитами богат также Кольский п-ов (протерозой), где также имеются медь и никель. На Северном Кавказе (мезозой) добывают вольфрам, молибден, свинец, цинк. На Дальнем Востоке (мезозой) - свинец, цинк, олово. Из других полезных ископаемых добывают (в основном, в мезозое) также золото, платину, серебро, ртуть /4, c.76-77/.</w:t>
      </w:r>
    </w:p>
    <w:p>
      <w:pPr>
        <w:pStyle w:val="Normal"/>
        <w:widowControl w:val="false"/>
        <w:spacing w:before="120" w:after="0"/>
        <w:ind w:firstLine="567"/>
        <w:jc w:val="both"/>
        <w:rPr>
          <w:color w:val="000000"/>
          <w:sz w:val="24"/>
          <w:szCs w:val="24"/>
          <w:lang w:val="ru-RU"/>
        </w:rPr>
      </w:pPr>
      <w:r>
        <w:rPr>
          <w:color w:val="000000"/>
          <w:sz w:val="24"/>
          <w:szCs w:val="24"/>
          <w:lang w:val="ru-RU"/>
        </w:rPr>
        <w:t>Экономическое значение этих ресурсов для России трудно переоценить: именно их экспорт позволяет держать на плаву российскую экономику, именно благодаря тому, что себестоимость энергоресурсов в стране ниже, чем на мировом рынке, экономический спад в России в последние годы был менее резким, чем в других республиках бывшего Союза. Однако, нельзя забывать, что запасы полезных ископаемых отнюдь не беспредельны, и многие важные источники уже близки к истощению. Часто добыча ископаемых негативно влияет и на окружающую среду. Таким образом, являясь неоспоримым экономическим козырем России, они несут и целый ряд проблем, без решения которых невозможно сохранить ценнейшие ресурсы для потомков.</w:t>
      </w:r>
    </w:p>
    <w:p>
      <w:pPr>
        <w:pStyle w:val="Normal"/>
        <w:widowControl w:val="false"/>
        <w:spacing w:before="120" w:after="0"/>
        <w:jc w:val="center"/>
        <w:rPr>
          <w:b/>
          <w:b/>
          <w:bCs/>
          <w:color w:val="000000"/>
          <w:sz w:val="28"/>
          <w:szCs w:val="28"/>
          <w:lang w:val="ru-RU"/>
        </w:rPr>
      </w:pPr>
      <w:r>
        <w:rPr>
          <w:b/>
          <w:bCs/>
          <w:color w:val="000000"/>
          <w:sz w:val="28"/>
          <w:szCs w:val="28"/>
          <w:lang w:val="ru-RU"/>
        </w:rPr>
        <w:t>3. КЛИМАТ И ОСАДК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асполагаясь на севере материка, страна включает в себя арктический пояс, средние широты (охватывающие большую часть России), а на Северном Кавказе захватывает и пояс субтропиков. Таким образом, говорить о климате России как о чем-то монолитном не приходится: различия между регионами очень велики. Но некоторые закономерности выделить можно, и на них мне бы хотелось остановиться. </w:t>
      </w:r>
    </w:p>
    <w:p>
      <w:pPr>
        <w:pStyle w:val="Normal"/>
        <w:widowControl w:val="false"/>
        <w:spacing w:before="120" w:after="0"/>
        <w:ind w:firstLine="567"/>
        <w:jc w:val="both"/>
        <w:rPr>
          <w:color w:val="000000"/>
          <w:sz w:val="24"/>
          <w:szCs w:val="24"/>
          <w:lang w:val="ru-RU"/>
        </w:rPr>
      </w:pPr>
      <w:r>
        <w:rPr>
          <w:color w:val="000000"/>
          <w:sz w:val="24"/>
          <w:szCs w:val="24"/>
          <w:lang w:val="ru-RU"/>
        </w:rPr>
        <w:t>Северо-запад страны имеет морской климат, что вызвано существенным влиянием Балтийского моря. Зимы здесь мягче, чем в других областях на тех же широтах, а лето - относительно прохладное. Однако, по мере продвижения на восток можно заметить, что зимы становятся все холоднее, а различия между сезонами - все более резкими /4, c.82/. Климат меняется от умеренно-континентального в европейской части страны (здесь нельзя не отметить смягчающего воздействия Атлантики) до резкоконтинентального в Восточной Сибири. В Верхоянске средняя температура января составляет -50°C /4, c.83/.</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Отчасти эта ситуация обусловлена огромной площадью страны, что сделало неизбежным удаленность большинства областей от океанов и морей (Северный Ледовитый океан, расположенный за полярным кругом, не способен сгладить колебания температуры). Другим важным фактором явился рельеф: так, горы на юге страны преграждают путь теплым воздушным массам с азиатской части материка, и они практически не оказывают влияния на климат России. Дальний Восток, расположенный на одной широте с Сибирью, имеет тем не менее более мягкие климатические условия, что обусловлено влиянием Охотского, Японского и Берингова морей /3, c.108/.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 движением воздушных масс напрямую связано и количество осадков. Нетрудно заметить,что их выпадение весьма существенно зависит от близости к морю. Так, на западе их среднегодовое количество составляет 600 - 700 мм., и при продвижении на восток уменьшается до 100 мм. в год (Якутия). В то же время на Дальнем Востоке и Юго-Востоке Камчатки эта цифра увеличивается в 7-10 раз, что связано с летними муссонными ветрами, несущими с Тихого океана большие массы пара /2, c.297/. </w:t>
      </w:r>
    </w:p>
    <w:p>
      <w:pPr>
        <w:pStyle w:val="Normal"/>
        <w:widowControl w:val="false"/>
        <w:spacing w:before="120" w:after="0"/>
        <w:ind w:firstLine="567"/>
        <w:jc w:val="both"/>
        <w:rPr>
          <w:color w:val="000000"/>
          <w:sz w:val="24"/>
          <w:szCs w:val="24"/>
          <w:lang w:val="ru-RU"/>
        </w:rPr>
      </w:pPr>
      <w:r>
        <w:rPr>
          <w:color w:val="000000"/>
          <w:sz w:val="24"/>
          <w:szCs w:val="24"/>
          <w:lang w:val="ru-RU"/>
        </w:rPr>
        <w:t>Рельеф также оказывает значительное влияние на распределение осадков: горы (говоря по-простому) преграждают путь дождевым тучам и не позволяют им перемещаться дальше. Поэтому очень много дождей выпадает в горных районах, в то время как местности, расположенные за крупными хребтами, испытывают недостаток влаги /2, с.298/. В европейской же части страны высоких гор нет, и воздушные массы с Атлантики не встречают препятствий на своем пут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Очень велико и влияние температуры воздуха: для образования осадков необходимо испарение влаги, а в теплых районах и в теплое время года ее испаряется значительно больше. Именно поэтому максимум осадков приходится на летние месяцы и выпадает в виде дождя /3, c.112/. Но не смотря на это, в России почти повсеместно (за исключением черноморского побережья Кавказа) характерен снежный покров зимой (от 60 дней на юго - западе до 260 на крайнем севере) /4, c.84/. </w:t>
      </w:r>
    </w:p>
    <w:p>
      <w:pPr>
        <w:pStyle w:val="Normal"/>
        <w:widowControl w:val="false"/>
        <w:spacing w:before="120" w:after="0"/>
        <w:ind w:firstLine="567"/>
        <w:jc w:val="both"/>
        <w:rPr>
          <w:color w:val="000000"/>
          <w:sz w:val="24"/>
          <w:szCs w:val="24"/>
          <w:lang w:val="ru-RU"/>
        </w:rPr>
      </w:pPr>
      <w:r>
        <w:rPr>
          <w:color w:val="000000"/>
          <w:sz w:val="24"/>
          <w:szCs w:val="24"/>
          <w:lang w:val="ru-RU"/>
        </w:rPr>
        <w:t>Как мы видим, климат России на большей ее части весьма суров, что наложило свой отпечаток и на характер народа (придав русскому человеку способность жить в самых экстремалльных условиях), и на расселение людей, и на их занятия. Но вместе с тем в последнее время заметен и обратный процесс: деятельность человека стала оказывать влияние на атмосферу, и влияние это отнюдь не всегда является благотворным.</w:t>
      </w:r>
    </w:p>
    <w:p>
      <w:pPr>
        <w:pStyle w:val="Normal"/>
        <w:widowControl w:val="false"/>
        <w:spacing w:before="120" w:after="0"/>
        <w:ind w:firstLine="567"/>
        <w:jc w:val="both"/>
        <w:rPr>
          <w:color w:val="000000"/>
          <w:sz w:val="24"/>
          <w:szCs w:val="24"/>
          <w:lang w:val="ru-RU"/>
        </w:rPr>
      </w:pPr>
      <w:r>
        <w:rPr>
          <w:color w:val="000000"/>
          <w:sz w:val="24"/>
          <w:szCs w:val="24"/>
          <w:lang w:val="ru-RU"/>
        </w:rPr>
        <w:t>Выбросы крупных заводов и выхлопные газы автомобилей вызывают избыток углекислого газа, что угрожает глобальным потеплением земли. Еще более опасна постоянно растущая концентрация в атмосфере оксида серы, угарного газа, сажи и многих других вредных веществ. Уже сейчас в крупных городах и важных промышленных центрах недостаток чистого воздуха и рост числа заболеваний, связанных с его загрязнением, грозит превратиться в одну из самых острых проблем. Причем в России она острее, чем во многих других государствах: недостаток средств не позволяет массово применять современные средства очистки, и вряд ли ситуация радикально улучшится в ближайшее время.</w:t>
      </w:r>
    </w:p>
    <w:p>
      <w:pPr>
        <w:pStyle w:val="Normal"/>
        <w:widowControl w:val="false"/>
        <w:spacing w:before="120" w:after="0"/>
        <w:jc w:val="center"/>
        <w:rPr>
          <w:b/>
          <w:b/>
          <w:bCs/>
          <w:color w:val="000000"/>
          <w:sz w:val="28"/>
          <w:szCs w:val="28"/>
          <w:lang w:val="ru-RU"/>
        </w:rPr>
      </w:pPr>
      <w:r>
        <w:rPr>
          <w:b/>
          <w:bCs/>
          <w:color w:val="000000"/>
          <w:sz w:val="28"/>
          <w:szCs w:val="28"/>
          <w:lang w:val="ru-RU"/>
        </w:rPr>
        <w:t>4. ГИДРОСФЕРА.</w:t>
      </w:r>
    </w:p>
    <w:p>
      <w:pPr>
        <w:pStyle w:val="Normal"/>
        <w:widowControl w:val="false"/>
        <w:spacing w:before="120" w:after="0"/>
        <w:ind w:firstLine="567"/>
        <w:jc w:val="both"/>
        <w:rPr>
          <w:color w:val="000000"/>
          <w:sz w:val="24"/>
          <w:szCs w:val="24"/>
          <w:lang w:val="ru-RU"/>
        </w:rPr>
      </w:pPr>
      <w:r>
        <w:rPr>
          <w:color w:val="000000"/>
          <w:sz w:val="24"/>
          <w:szCs w:val="24"/>
          <w:lang w:val="ru-RU"/>
        </w:rPr>
        <w:t>Россия весьма богата водными ресурсами. На большей части территории страны осадков выпадает больше, чем может испариться, и это обусловило обилие поверхностных вод: болот, озер и рек. Большинство областей страны не испытывает недостатка в пресной воде /4, c.88/.</w:t>
      </w:r>
    </w:p>
    <w:p>
      <w:pPr>
        <w:pStyle w:val="Normal"/>
        <w:widowControl w:val="false"/>
        <w:spacing w:before="120" w:after="0"/>
        <w:ind w:firstLine="567"/>
        <w:jc w:val="both"/>
        <w:rPr>
          <w:color w:val="000000"/>
          <w:sz w:val="24"/>
          <w:szCs w:val="24"/>
          <w:lang w:val="ru-RU"/>
        </w:rPr>
      </w:pPr>
      <w:r>
        <w:rPr>
          <w:color w:val="000000"/>
          <w:sz w:val="24"/>
          <w:szCs w:val="24"/>
          <w:lang w:val="ru-RU"/>
        </w:rPr>
        <w:t>Реки России принадлежат бассейнам трех океанов: Северного Ледовитого, Тихого и Атлантического, некоторые - бессточному бассейну Каспийского моря. Большая часть рек питается талыми водами, с чем связано такое явление как ежегодное половодье (разлив рек весной). Некоторые реки Сибири и Дальнего Востока основное питание получают летом за счет дождевых вод /4, c.89/. Общая длина российских рек составляет 2.3 млн. км. /2, c.302/ (3 раза от Земли до Луны и обратно), а объем годового стока - 4000 куб. км. /4, c.89/.</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Многие реки России имеют протяженность, в 1.5-2 тыс. километров, протекая от берегов Ледовитого океана до южных окраин страны. Волга, Лена, Енисей, Ангара, Обь, Иртыш и другие испокон веков имели жизненно важное значение, и значение это сохраняется по сей день. Они являются не только источниками пресной воды, многих ценных сортов рыб, но и важными путями для перевозки грузов /3,c.115/. К сожалению, подавляющее большинство из них остаются в пределах российских границ: своего Дуная, который связал бы страну с другими государствами Европы, у России нет. </w:t>
      </w:r>
    </w:p>
    <w:p>
      <w:pPr>
        <w:pStyle w:val="Normal"/>
        <w:widowControl w:val="false"/>
        <w:spacing w:before="120" w:after="0"/>
        <w:ind w:firstLine="567"/>
        <w:jc w:val="both"/>
        <w:rPr>
          <w:color w:val="000000"/>
          <w:sz w:val="24"/>
          <w:szCs w:val="24"/>
          <w:lang w:val="ru-RU"/>
        </w:rPr>
      </w:pPr>
      <w:r>
        <w:rPr>
          <w:color w:val="000000"/>
          <w:sz w:val="24"/>
          <w:szCs w:val="24"/>
          <w:lang w:val="ru-RU"/>
        </w:rPr>
        <w:t>Озера размещены очень неравномерно. Особенно много их там, где наблюдается благоприятное сочетание влажности климата с обилием озерных котловин. Большая часть озер приходится на северо-западную часть страны, низменности Средней и Северо-Восточной Сибири. Скопление озер на юге Западной Сибири связано со слабой дренированностью территориии наличием неглубоких замкнутых понижений. В горах самыми крупными являются озера тектонического происхождения. Крупнейшими в России являются Ладожское оз., Онежское оз., Каспийское море (величайшее озеро мира) и Байкал /3, c.116/. Экономическое значение озер не так велико, как у рек, хотя их водные запасы важны и для населения, и для промышленности.</w:t>
      </w:r>
    </w:p>
    <w:p>
      <w:pPr>
        <w:pStyle w:val="Normal"/>
        <w:widowControl w:val="false"/>
        <w:spacing w:before="120" w:after="0"/>
        <w:ind w:firstLine="567"/>
        <w:jc w:val="both"/>
        <w:rPr>
          <w:color w:val="000000"/>
          <w:sz w:val="24"/>
          <w:szCs w:val="24"/>
          <w:lang w:val="ru-RU"/>
        </w:rPr>
      </w:pPr>
      <w:r>
        <w:rPr>
          <w:color w:val="000000"/>
          <w:sz w:val="24"/>
          <w:szCs w:val="24"/>
          <w:lang w:val="ru-RU"/>
        </w:rPr>
        <w:t>Подземные воды - важнейшие источники питьевой воды. Наиболее крупными в России запасами обладают артезианские бассейны (Западно - Сибирский, Московский и др.). Большое оздоровительное значение имеют минеральные источники (Северный Кавказ) /4, c.91/.</w:t>
      </w:r>
    </w:p>
    <w:p>
      <w:pPr>
        <w:pStyle w:val="Normal"/>
        <w:widowControl w:val="false"/>
        <w:spacing w:before="120" w:after="0"/>
        <w:ind w:firstLine="567"/>
        <w:jc w:val="both"/>
        <w:rPr>
          <w:color w:val="000000"/>
          <w:sz w:val="24"/>
          <w:szCs w:val="24"/>
          <w:lang w:val="ru-RU"/>
        </w:rPr>
      </w:pPr>
      <w:r>
        <w:rPr>
          <w:color w:val="000000"/>
          <w:sz w:val="24"/>
          <w:szCs w:val="24"/>
          <w:lang w:val="ru-RU"/>
        </w:rPr>
        <w:t>Происхождение болот связано со скоплением вод, не имеющих стока, и поэтому основная их доля приходится на Западно-Сибирскую низменность, низменности северной сибири, тундровые и лесотундровые районы Русской равнины /3, c.118/. Хозяйственное значение их гораздо меньше, чем значение других поверхностных вод, более того - болота заметно снижают качества почвы. Но вместе с тем, болота являются источниками торфа и некоторых видов удобрений /4, c.95/.</w:t>
      </w:r>
    </w:p>
    <w:p>
      <w:pPr>
        <w:pStyle w:val="Normal"/>
        <w:widowControl w:val="false"/>
        <w:spacing w:before="120" w:after="0"/>
        <w:ind w:firstLine="567"/>
        <w:jc w:val="both"/>
        <w:rPr>
          <w:color w:val="000000"/>
          <w:sz w:val="24"/>
          <w:szCs w:val="24"/>
          <w:lang w:val="ru-RU"/>
        </w:rPr>
      </w:pPr>
      <w:r>
        <w:rPr>
          <w:color w:val="000000"/>
          <w:sz w:val="24"/>
          <w:szCs w:val="24"/>
          <w:lang w:val="ru-RU"/>
        </w:rPr>
        <w:t>К сожалению, с использованием водных ресурсов тоже связаны серьезные проблемы: запасы пресной воды отнюдь не беспредельны, и практически бесконтрольные промышленные сбросы горзят уничтожить экосистему многих водоемов. Целлюлозно-бумажная и химическая промышленность, на которых держится экономика многих регионов, губят все живое в реках и озерах. Особая экологическая опасность связана с загрязнением Байкала, Волги, Дона. Другой проблемой являются непродуманные строительства водохранилищ и плотин (особенно на Волге), что привело к почти полному исчезновению многих видов рыб из-за преграждения путей нереста. С деятельностью человека связано и загрязнеие грунтовых вод, принявшее угрожающие масштабы.</w:t>
      </w:r>
    </w:p>
    <w:p>
      <w:pPr>
        <w:pStyle w:val="Normal"/>
        <w:widowControl w:val="false"/>
        <w:spacing w:before="120" w:after="0"/>
        <w:jc w:val="center"/>
        <w:rPr>
          <w:b/>
          <w:b/>
          <w:bCs/>
          <w:color w:val="000000"/>
          <w:sz w:val="28"/>
          <w:szCs w:val="28"/>
          <w:lang w:val="ru-RU"/>
        </w:rPr>
      </w:pPr>
      <w:r>
        <w:rPr>
          <w:b/>
          <w:bCs/>
          <w:color w:val="000000"/>
          <w:sz w:val="28"/>
          <w:szCs w:val="28"/>
          <w:lang w:val="ru-RU"/>
        </w:rPr>
        <w:t>5. ПОЧВЫ, РАСТИТЕЛЬНОСТЬ И ЖИВОТНЫЙ МИР.</w:t>
      </w:r>
    </w:p>
    <w:p>
      <w:pPr>
        <w:pStyle w:val="Normal"/>
        <w:widowControl w:val="false"/>
        <w:spacing w:before="120" w:after="0"/>
        <w:ind w:firstLine="567"/>
        <w:jc w:val="both"/>
        <w:rPr>
          <w:color w:val="000000"/>
          <w:sz w:val="24"/>
          <w:szCs w:val="24"/>
          <w:lang w:val="ru-RU"/>
        </w:rPr>
      </w:pPr>
      <w:r>
        <w:rPr>
          <w:color w:val="000000"/>
          <w:sz w:val="24"/>
          <w:szCs w:val="24"/>
          <w:lang w:val="ru-RU"/>
        </w:rPr>
        <w:t>Разнообразие климата и рельефа определило также разнообразие почв, растительности и животного мира страны. Я не случайно объединил эти три темы: растительность не может существовать без почв, и в то же время для образования почвы необходим перегной (остатки флоры или иной органики). Являясь важнейшим звеном любой цепи питания, именно растения определяют фауну того или иного региона.</w:t>
      </w:r>
    </w:p>
    <w:p>
      <w:pPr>
        <w:pStyle w:val="Normal"/>
        <w:widowControl w:val="false"/>
        <w:spacing w:before="120" w:after="0"/>
        <w:ind w:firstLine="567"/>
        <w:jc w:val="both"/>
        <w:rPr>
          <w:color w:val="000000"/>
          <w:sz w:val="24"/>
          <w:szCs w:val="24"/>
          <w:lang w:val="ru-RU"/>
        </w:rPr>
      </w:pPr>
      <w:r>
        <w:rPr>
          <w:color w:val="000000"/>
          <w:sz w:val="24"/>
          <w:szCs w:val="24"/>
          <w:lang w:val="ru-RU"/>
        </w:rPr>
        <w:t>На формирование биосферы решающее влияние оказало расположение тех или иных зон: от этого зависит и количество тепла, и годовое выпадение осадков.</w:t>
      </w:r>
    </w:p>
    <w:p>
      <w:pPr>
        <w:pStyle w:val="Normal"/>
        <w:widowControl w:val="false"/>
        <w:spacing w:before="120" w:after="0"/>
        <w:ind w:firstLine="567"/>
        <w:jc w:val="both"/>
        <w:rPr>
          <w:color w:val="000000"/>
          <w:sz w:val="24"/>
          <w:szCs w:val="24"/>
          <w:lang w:val="ru-RU"/>
        </w:rPr>
      </w:pPr>
      <w:r>
        <w:rPr>
          <w:color w:val="000000"/>
          <w:sz w:val="24"/>
          <w:szCs w:val="24"/>
          <w:lang w:val="ru-RU"/>
        </w:rPr>
        <w:t>Расположение природных зон приблизительно соответствует изменению географических широт, но эта зависимость относительно точно просматривается только в Европейской части России и в Западной Сибири. На Урале, в возвышенных областях Восточной Сибири, в горных районах Дальнего Востока и юго-востока страны широтные закономерности выражены менее отчетливо: там более характерно изменение типов почв, растительности и животного мира в зависимости от высоты места над уровнем моря /2, c.310/. На территории России выделяют следующие природные зон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5.1. Зона арктических пустынь на островах Ледовитого Океана (Земля Франца-Иосифа, остров Врангеля, Новосибирские острова). Для этой части страны характерно крайне незначительное количество тепла и малое выпадение осадков. Почвы почти не развиты, чем обусловлена и бедность растительности. В свободных ото льда местах встречаются лишайники, а также небольшое количество цветковых растений. Однолетние растения отсутствуют: из-за сурового климата и небольшого количества солнечных дней семена не успевают созреть за одно лето /4, c.103/. Видовой состав животного мира очень однообразен (прежде всего - из-за скудности источников пищи), хотя некоторые виды встречаются в довольно большом количестве. Здесь обитают белый медведь, тюлень и морской котик (все они питаются рыбой), полярная сова /4, c.112/.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5.2. Тундра проходит по северному побережью России. Ширина этого пояса невелика и составляет порядка 100-200 км. Очень небольшое количество солнечного излучения (южная граница тундры почти нигде не выходит за полярный круг) и избыточное переувлажнение вследствие небольшого испарения определили природу этого пояс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Тундрово - глеевые почвы маломощны, для них характерно наличие на поверхности незначительного торфянисто - перегнойного горизонта, ниже которого расположен сильно переувлажненный и плохо проветриваемый глеевой горизонт. И неудивительно, среди растительности преобладают неприхотливые мхи и лишайники, кустарнички и отчасти кустарники. Для тундровой флоры характерны низкорослость и господство многолетников. Карликовый рост, стелющиеся и подушкообразные формы позволяют растениям наиболее полно использовать тепло приземного слоя воздуха и зимовать под защитой даже тонкого снегового покрова /4, c.104/. </w:t>
      </w:r>
    </w:p>
    <w:p>
      <w:pPr>
        <w:pStyle w:val="Normal"/>
        <w:widowControl w:val="false"/>
        <w:spacing w:before="120" w:after="0"/>
        <w:ind w:firstLine="567"/>
        <w:jc w:val="both"/>
        <w:rPr>
          <w:color w:val="000000"/>
          <w:sz w:val="24"/>
          <w:szCs w:val="24"/>
          <w:lang w:val="ru-RU"/>
        </w:rPr>
      </w:pPr>
      <w:r>
        <w:rPr>
          <w:color w:val="000000"/>
          <w:sz w:val="24"/>
          <w:szCs w:val="24"/>
          <w:lang w:val="ru-RU"/>
        </w:rPr>
        <w:t>Особенностью тундры является бедность видового состава животных, но вместе с тем - большая численность особей некоторых видов. Лишь немногие смогли приспособиться к существованию в этих суровых условиях: лемминги, песец, северный олень, белая куропатка, полярная сова, заяц-беляк, волк. Летом в тундре появляется масса перелетных птиц /4, c.112/.</w:t>
      </w:r>
    </w:p>
    <w:p>
      <w:pPr>
        <w:pStyle w:val="Normal"/>
        <w:widowControl w:val="false"/>
        <w:spacing w:before="120" w:after="0"/>
        <w:ind w:firstLine="567"/>
        <w:jc w:val="both"/>
        <w:rPr>
          <w:color w:val="000000"/>
          <w:sz w:val="24"/>
          <w:szCs w:val="24"/>
          <w:lang w:val="ru-RU"/>
        </w:rPr>
      </w:pPr>
      <w:r>
        <w:rPr>
          <w:color w:val="000000"/>
          <w:sz w:val="24"/>
          <w:szCs w:val="24"/>
          <w:lang w:val="ru-RU"/>
        </w:rPr>
        <w:t>5.3. Лесотундра неширокой полосой протянулась между тундрой и тайгой /2, c.314/. Располагаясь южнее тундры, лесотундра получает больше солнечного тепла, ее почва богаче перегноем. Осадков выпадает гораздо больше, чем испаряется.Характерным является сочетание тундровых и лесных сообществ растений и животных, а также почв. Для растительного мира лесотундры, помимо мхов, лишайников и кустарников, характерны также обширные луга (используемые как оленьи пастбища) и редкостойные леса. В северной части пояса они встречаются только по склонам речных долин, но по мере продвижения к югу деревья попадаются все чаще и чаще. Для Кольского полуострова характерны береза и сосна, для остальной части Русской равнины - ель, для Западной Сибири - сибирская, а для Восточной - даурская лиственница, к которой на Дальнем Востоке примешивается тополь /4, c.105/.</w:t>
      </w:r>
    </w:p>
    <w:p>
      <w:pPr>
        <w:pStyle w:val="Normal"/>
        <w:widowControl w:val="false"/>
        <w:spacing w:before="120" w:after="0"/>
        <w:ind w:firstLine="567"/>
        <w:jc w:val="both"/>
        <w:rPr>
          <w:color w:val="000000"/>
          <w:sz w:val="24"/>
          <w:szCs w:val="24"/>
          <w:lang w:val="ru-RU"/>
        </w:rPr>
      </w:pPr>
      <w:r>
        <w:rPr>
          <w:color w:val="000000"/>
          <w:sz w:val="24"/>
          <w:szCs w:val="24"/>
          <w:lang w:val="ru-RU"/>
        </w:rPr>
        <w:t>Природные ресурсы тундры и лесотундры весьма невелики (если не считать полезных ископаемых), но этот край имеет важное значение как естественная жизненная среда коренных народов российского севера. Традиционным направлением в хозяйстве являются оленеводство, добыча морских и пушных животных. В лесотундре можно также выращивать в открытом грунте картофель, капусту, репу, редис, салат, зеленый лук /4, c.106/.</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5.4. Лесная зона является самой крупной по площади и одной из наиболее экономически важных природных зон России. Леса распространены там, где средняя температура самого теплого месяца в году превышает +10°С, а увлажнение избыточное или достаточное /3, c.223/. </w:t>
      </w:r>
    </w:p>
    <w:p>
      <w:pPr>
        <w:pStyle w:val="Normal"/>
        <w:widowControl w:val="false"/>
        <w:spacing w:before="120" w:after="0"/>
        <w:ind w:firstLine="567"/>
        <w:jc w:val="both"/>
        <w:rPr>
          <w:color w:val="000000"/>
          <w:sz w:val="24"/>
          <w:szCs w:val="24"/>
          <w:lang w:val="ru-RU"/>
        </w:rPr>
      </w:pPr>
      <w:r>
        <w:rPr>
          <w:color w:val="000000"/>
          <w:sz w:val="24"/>
          <w:szCs w:val="24"/>
          <w:lang w:val="ru-RU"/>
        </w:rPr>
        <w:t>Лесной полосе соответствуют относительно богатые перегноем лесные подзолистые и болотные почвы (кроме типичных подзолистых, в местах с густым травяным покровом развиваются дерново - подзолистые почвы), а также торфяно - болотные и болотно - глеевые почвы. Наиболее распространены в России хвойные леса, которые делятся на темнохвойные (еловые, пихтовые, кедровые) и светлохвойные (сосновые, лиственничные). Темнохвойные леса преобладают к западу от Енисея, где климат отличается умеренной континентальностью и достаточной влажностью. Восточнее, в районах резко континентального климата, более характерны светлохвойные, преимущественно лиственничные леса с примесью березы и осины. Сосновые леса приурочены к песчаным и щербнистым почвам /4, c.106-107/.</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о мере продвижения к югу в западных районах России появляются широколиственные породы (дуб, липа, ясень, клен), и леса приобретают смешанный характер. Широколиственные леса занимают самые благоприятные для произрастания территории с мягкой зимой, влажным и достаточно продолжительным летом. Они распространены на Восточно - Европейской равнине, в южной части Дальнего Востока. Это наиболее богатые по числу видов и сложные по строению леса /4, c.107/. </w:t>
      </w:r>
    </w:p>
    <w:p>
      <w:pPr>
        <w:pStyle w:val="Normal"/>
        <w:widowControl w:val="false"/>
        <w:spacing w:before="120" w:after="0"/>
        <w:ind w:firstLine="567"/>
        <w:jc w:val="both"/>
        <w:rPr>
          <w:color w:val="000000"/>
          <w:sz w:val="24"/>
          <w:szCs w:val="24"/>
          <w:lang w:val="ru-RU"/>
        </w:rPr>
      </w:pPr>
      <w:r>
        <w:rPr>
          <w:color w:val="000000"/>
          <w:sz w:val="24"/>
          <w:szCs w:val="24"/>
          <w:lang w:val="ru-RU"/>
        </w:rPr>
        <w:t>Для лесов характерно ярусное распределение животных. Многие животные встречаются и в хвойных, и в широколиственных лесах (медведь, волк, рысь, лесная куница, белка и др.). Отдельные виды приурочены только к хвойным (бурундук, соболь, клесты, глухарь, рябчик), другие только к широколиственным лесам (косуля, кабан, черный хоре и др.)/4, c.114/.</w:t>
      </w:r>
    </w:p>
    <w:p>
      <w:pPr>
        <w:pStyle w:val="Normal"/>
        <w:widowControl w:val="false"/>
        <w:spacing w:before="120" w:after="0"/>
        <w:ind w:firstLine="567"/>
        <w:jc w:val="both"/>
        <w:rPr>
          <w:color w:val="000000"/>
          <w:sz w:val="24"/>
          <w:szCs w:val="24"/>
          <w:lang w:val="ru-RU"/>
        </w:rPr>
      </w:pPr>
      <w:r>
        <w:rPr>
          <w:color w:val="000000"/>
          <w:sz w:val="24"/>
          <w:szCs w:val="24"/>
          <w:lang w:val="ru-RU"/>
        </w:rPr>
        <w:t>Значение лесов в жизни России трудно переоценить: они не только служат источниками древесины и мехов, не только обеспечивают кислородом огромные пространства страны - леса оказали неоценимое влияние и на культуру, и на миросозерцание, и на историю народа. Можно, конечно, возразить, что все это - сплошная мистика, но не будь у России ее необъятных лесов, менталитет народа был бы другим.</w:t>
      </w:r>
    </w:p>
    <w:p>
      <w:pPr>
        <w:pStyle w:val="Normal"/>
        <w:widowControl w:val="false"/>
        <w:spacing w:before="120" w:after="0"/>
        <w:ind w:firstLine="567"/>
        <w:jc w:val="both"/>
        <w:rPr>
          <w:color w:val="000000"/>
          <w:sz w:val="24"/>
          <w:szCs w:val="24"/>
          <w:lang w:val="ru-RU"/>
        </w:rPr>
      </w:pPr>
      <w:r>
        <w:rPr>
          <w:color w:val="000000"/>
          <w:sz w:val="24"/>
          <w:szCs w:val="24"/>
          <w:lang w:val="ru-RU"/>
        </w:rPr>
        <w:t>К сожалению, вопросу охраны лесов не уделяется того внимания, которого он заслуживает. Экономика почти всегда берет верх над экологией, и миллионы гектаров леса каждый год приносятся в жертву сиюминутным целям. Но нельзя забывать, что сейчас с (экономической точки зрения) страна проедает капитал, восстановить который не смогут и наши внуки. К сожалению, в Эстонии эта проблема стоит не менее остро.</w:t>
      </w:r>
    </w:p>
    <w:p>
      <w:pPr>
        <w:pStyle w:val="Normal"/>
        <w:widowControl w:val="false"/>
        <w:spacing w:before="120" w:after="0"/>
        <w:ind w:firstLine="567"/>
        <w:jc w:val="both"/>
        <w:rPr>
          <w:color w:val="000000"/>
          <w:sz w:val="24"/>
          <w:szCs w:val="24"/>
          <w:lang w:val="ru-RU"/>
        </w:rPr>
      </w:pPr>
      <w:r>
        <w:rPr>
          <w:color w:val="000000"/>
          <w:sz w:val="24"/>
          <w:szCs w:val="24"/>
          <w:lang w:val="ru-RU"/>
        </w:rPr>
        <w:t>5.5. Лесостепь - неширокая полоса между степной и лесостепной зонами - расположена к югу от лесов в равнинных западных частях страны. Наиболее распространенный здесь тип почв - выщелоченные черноземы - благоприятствует произрастанию богатой луговой растительности, однако встречаются здесь и лесные участки. В лесостепи Русской равнины они преимущественно состоят из дуба, в Западной Сибири - из березы /4,c.108/. Животный мир представлен в основном некрупными животными, характерными для степей (грызуны, полевки, суслики, тушканчики, хомяк, сурок), а также некоторыми видами лесных животных /4, 115/.</w:t>
      </w:r>
    </w:p>
    <w:p>
      <w:pPr>
        <w:pStyle w:val="Normal"/>
        <w:widowControl w:val="false"/>
        <w:spacing w:before="120" w:after="0"/>
        <w:ind w:firstLine="567"/>
        <w:jc w:val="both"/>
        <w:rPr>
          <w:color w:val="000000"/>
          <w:sz w:val="24"/>
          <w:szCs w:val="24"/>
          <w:lang w:val="ru-RU"/>
        </w:rPr>
      </w:pPr>
      <w:r>
        <w:rPr>
          <w:color w:val="000000"/>
          <w:sz w:val="24"/>
          <w:szCs w:val="24"/>
          <w:lang w:val="ru-RU"/>
        </w:rPr>
        <w:t>5.6. Зона степей проходит широкой полосой по Русской равнине и Западно-Сибирской низменности. В Восточной Сибири встречаются отдельные степные участки в межгорных котловинах и некоторых горных районах Забайкалья. Степи распространены в районах недостаточного и неустойчивого увлажнения. Этот фактор, а также наличие очень богатых гумусом черноземов и сформировали природу степей. Типичными степными растениями являются дерновинные злаки с узкими листьями (что препятствует излишнему испарению): разные виды ковылей,типчак, тонконог. Наряду с ними в составе степных сообщеста всегда присутствует разнотравье. Там, где коэффициент увлажнения близок к 1 (в основном, в западной части страны), встречается много луговых растений /4, c.109-110/.</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Животные степей обеспечены кормом, но вынуждены приспосабливаться к недостатку естественных укрытий. Многие животные живут большими колониями (сурки, суслики и другие грызуны) или стадами (сайгаки). Из птиц встречаются перепел, жаворонок, орлы, дрофа /4, c.116/. </w:t>
      </w:r>
    </w:p>
    <w:p>
      <w:pPr>
        <w:pStyle w:val="Normal"/>
        <w:widowControl w:val="false"/>
        <w:spacing w:before="120" w:after="0"/>
        <w:ind w:firstLine="567"/>
        <w:jc w:val="both"/>
        <w:rPr>
          <w:color w:val="000000"/>
          <w:sz w:val="24"/>
          <w:szCs w:val="24"/>
          <w:lang w:val="ru-RU"/>
        </w:rPr>
      </w:pPr>
      <w:r>
        <w:rPr>
          <w:color w:val="000000"/>
          <w:sz w:val="24"/>
          <w:szCs w:val="24"/>
          <w:lang w:val="ru-RU"/>
        </w:rPr>
        <w:t>Экономическое значение степи трудно переоценить: плодородная почва позволяет получить солидные урожаи, и в настоящее время большая часть степи (особенно в более увлажненной европейской части страны) используется под пашню /2, c.322/.</w:t>
      </w:r>
    </w:p>
    <w:p>
      <w:pPr>
        <w:pStyle w:val="Normal"/>
        <w:widowControl w:val="false"/>
        <w:spacing w:before="120" w:after="0"/>
        <w:ind w:firstLine="567"/>
        <w:jc w:val="both"/>
        <w:rPr>
          <w:color w:val="000000"/>
          <w:sz w:val="24"/>
          <w:szCs w:val="24"/>
          <w:lang w:val="ru-RU"/>
        </w:rPr>
      </w:pPr>
      <w:r>
        <w:rPr>
          <w:color w:val="000000"/>
          <w:sz w:val="24"/>
          <w:szCs w:val="24"/>
          <w:lang w:val="ru-RU"/>
        </w:rPr>
        <w:t>Экосистема степи притерпела значительные изменения в результате хозяйственной деятельности человека, и изменения эти отнюдь не всегда шли ей на пользу: стремление получить максимальный урожай часто приводило к тому, что в результате непрерывного использования почвы истощались, а бесконтрольное внесение химикатов еще больше усугубляло проблему. Там же, где естественная растительность сохранилась, она сильно нарушена в результате выпаса скота /8, с.91/. Нельзя забывать про печальный опыт Казахстана, где огромные пространства целины, дававшие сравнительно недавно невиданные прежде урожаи, в настоящее время находятся в угрожающем состоянии.</w:t>
      </w:r>
    </w:p>
    <w:p>
      <w:pPr>
        <w:pStyle w:val="Normal"/>
        <w:widowControl w:val="false"/>
        <w:spacing w:before="120" w:after="0"/>
        <w:ind w:firstLine="567"/>
        <w:jc w:val="both"/>
        <w:rPr>
          <w:color w:val="000000"/>
          <w:sz w:val="24"/>
          <w:szCs w:val="24"/>
          <w:lang w:val="ru-RU"/>
        </w:rPr>
      </w:pPr>
      <w:r>
        <w:rPr>
          <w:color w:val="000000"/>
          <w:sz w:val="24"/>
          <w:szCs w:val="24"/>
          <w:lang w:val="ru-RU"/>
        </w:rPr>
        <w:t>5.7. Полупустыней является Прикаспийская низменность. Из растений здесь встречаются полыни, солянки, степные злаки. Растительный покров разрежен. Из-за недостатка влаги значение полупустынь в сельском хозяйстве невелико, хотя они и используются как пастбища /4, c.110/.</w:t>
      </w:r>
    </w:p>
    <w:p>
      <w:pPr>
        <w:pStyle w:val="Normal"/>
        <w:widowControl w:val="false"/>
        <w:spacing w:before="120" w:after="0"/>
        <w:ind w:firstLine="567"/>
        <w:jc w:val="both"/>
        <w:rPr>
          <w:color w:val="000000"/>
          <w:sz w:val="24"/>
          <w:szCs w:val="24"/>
          <w:lang w:val="ru-RU"/>
        </w:rPr>
      </w:pPr>
      <w:r>
        <w:rPr>
          <w:color w:val="000000"/>
          <w:sz w:val="24"/>
          <w:szCs w:val="24"/>
          <w:lang w:val="ru-RU"/>
        </w:rPr>
        <w:t>Я уже упоминал о том, что в горных районах (область высокой поясности) на смену широтному распределению зон приходит высотное. Так, в горных районах Южной Сибири за степным поясом у основания хребтов следует пояс хвойных лесов, а еще выше - пояс гольцевой растительности. На Северном Кавказе разнотравье черноземных степей в предгорьях сменяется на высоте 600-800 м. дубовыми лесами бурых горно - лесных почвах, а затем - поясом хвойных лесов. Выше границы лесного пояса (2000 - 2200 м.) на горно - луговых почвах доминируют субальпийские и альпийские луга, а самые высокие участки горных хребтов вообще лишены растительности. Сходную картину (хотя и с некоторыми вариациями) можно наблюдать и в других местах (Урал, Восточная Сибирь, Алтай) /4, c.111/.</w:t>
      </w:r>
    </w:p>
    <w:p>
      <w:pPr>
        <w:pStyle w:val="Normal"/>
        <w:widowControl w:val="false"/>
        <w:spacing w:before="120" w:after="0"/>
        <w:jc w:val="center"/>
        <w:rPr>
          <w:b/>
          <w:b/>
          <w:bCs/>
          <w:color w:val="000000"/>
          <w:sz w:val="28"/>
          <w:szCs w:val="28"/>
          <w:lang w:val="ru-RU"/>
        </w:rPr>
      </w:pPr>
      <w:r>
        <w:rPr>
          <w:b/>
          <w:bCs/>
          <w:color w:val="000000"/>
          <w:sz w:val="28"/>
          <w:szCs w:val="28"/>
          <w:lang w:val="ru-RU"/>
        </w:rPr>
        <w:t>6. НАСЕЛЕНИЕ.</w:t>
      </w:r>
    </w:p>
    <w:p>
      <w:pPr>
        <w:pStyle w:val="Normal"/>
        <w:widowControl w:val="false"/>
        <w:spacing w:before="120" w:after="0"/>
        <w:ind w:firstLine="567"/>
        <w:jc w:val="both"/>
        <w:rPr>
          <w:color w:val="000000"/>
          <w:sz w:val="24"/>
          <w:szCs w:val="24"/>
          <w:lang w:val="ru-RU"/>
        </w:rPr>
      </w:pPr>
      <w:r>
        <w:rPr>
          <w:color w:val="000000"/>
          <w:sz w:val="24"/>
          <w:szCs w:val="24"/>
          <w:lang w:val="ru-RU"/>
        </w:rPr>
        <w:t>Если все предыдущие разделы касались физических условий страны, то оставшаяся часть будет посвящена рассмотрению различных аспектов ноосферной деятельности. Именно для того, чтобы установить закономерности в расселении людей, найти факторы, влияющие на хозяйственную деятельность человека, на его занятия, на качество жизни, чтобы лучше представить себе национальные особенности (а они тесно связаны с географическими факторами) и были написаны предыдущие девять страниц.</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6.1 ДЕМОГРАФИЧЕСКАЯ СИТУАЦИЯ. На формирование населения России оказали влияние все факторы, о которых говорилось выше, но мне еще раз хотелось бы повторить их. Площадь страны обусловила большую численность населения (147 900 тыс. в 1994 г.) /5, с.12/; террасфера, гидросфера, природная сфера определили занятия людей и их образ жизни; суровый климат на большей части территории повлиял на небольшую среднюю плотность населения (9 чел/кв.км) /PCG/. Он же в сочетании с определенными социально - экономическими причинами обусловил и крайнюю неравномерность расселения: от 58.2 чел/км2 в Центральной России - историческом центре промышленности, науки и культуры (область умеренного климата) до 1.9 чел/км2 в суровых резко - континентальных областях Восточной Сибири и 1 чел/км2 в очень удаленных от центра районах Дальнего Востока, имеющих гораздо менее развитую инфраструктуру, чем европейская часть страны. Таким образом, 4/5 всего населения страны сосредоточено в Европейской России и на Урале /4, c.151-152/. </w:t>
      </w:r>
    </w:p>
    <w:p>
      <w:pPr>
        <w:pStyle w:val="Normal"/>
        <w:widowControl w:val="false"/>
        <w:spacing w:before="120" w:after="0"/>
        <w:ind w:firstLine="567"/>
        <w:jc w:val="both"/>
        <w:rPr>
          <w:color w:val="000000"/>
          <w:sz w:val="24"/>
          <w:szCs w:val="24"/>
          <w:lang w:val="ru-RU"/>
        </w:rPr>
      </w:pPr>
      <w:r>
        <w:rPr>
          <w:color w:val="000000"/>
          <w:sz w:val="24"/>
          <w:szCs w:val="24"/>
          <w:lang w:val="ru-RU"/>
        </w:rPr>
        <w:t>Россия - самая урбанизированная страна из всех государств бывшего СССР (в городах проживает 74% населения) /PCG/. Это считается очень хорошим показателем, говоряшим о высоком промышленном развитии, но в данном конкретном случае чересчур оптимистичные выводы будут поспешными. Основная причина такой ситуации - огромная диспропорция между качеством жизни в городе и на селе. Молодежь не желала оставаться в родных местах, и в течении последних десятилетий доля трудоспособного населения в селах угрожающе сокращалась.</w:t>
      </w:r>
    </w:p>
    <w:p>
      <w:pPr>
        <w:pStyle w:val="Normal"/>
        <w:widowControl w:val="false"/>
        <w:spacing w:before="120" w:after="0"/>
        <w:ind w:firstLine="567"/>
        <w:jc w:val="both"/>
        <w:rPr>
          <w:color w:val="000000"/>
          <w:sz w:val="24"/>
          <w:szCs w:val="24"/>
          <w:lang w:val="ru-RU"/>
        </w:rPr>
      </w:pPr>
      <w:r>
        <w:rPr>
          <w:color w:val="000000"/>
          <w:sz w:val="24"/>
          <w:szCs w:val="24"/>
          <w:lang w:val="ru-RU"/>
        </w:rPr>
        <w:t>Однако, в самые последние годы отток сельских жителей значительно уменьшился: резкое сокращение производства сделало угрозу безработицы серьезным сдерживающим фактором. Да и жилье в городе многим не по карману: покупка квартиры обойдется в десятки тысяч долларов. Наибольшая доля городского населения (80 - 90%) характерна для северных и восточных районов страны, где освоение природных ресурсов требует создания городов, а условия для сельского хозяйства очень ограничены. Высокий удельный вес городского населения характерен и для старых промышленных районов (Центр, Урал) - центров научно - технического прогресса /4, c.154/. В последние годы для демографической ситуации в стране характерен отрицательный прирост населения, что являетя угожающей тенденцией.</w:t>
      </w:r>
    </w:p>
    <w:p>
      <w:pPr>
        <w:pStyle w:val="Normal"/>
        <w:widowControl w:val="false"/>
        <w:spacing w:before="120" w:after="0"/>
        <w:ind w:firstLine="567"/>
        <w:jc w:val="both"/>
        <w:rPr>
          <w:color w:val="000000"/>
          <w:sz w:val="24"/>
          <w:szCs w:val="24"/>
          <w:lang w:val="ru-RU"/>
        </w:rPr>
      </w:pPr>
      <w:r>
        <w:rPr>
          <w:color w:val="000000"/>
          <w:sz w:val="24"/>
          <w:szCs w:val="24"/>
          <w:lang w:val="ru-RU"/>
        </w:rPr>
        <w:t>Трудовые ресурсы составляют 48% отвсего населения страны, причем для России характерен невысокий уровень безработицы (0.75%), однако в ближайшие годы он неминуемо будет расти. Из общего числа работающих 42% заняты в промышленности и строительстве, 15% - в сельском хозяйстве /5, c.13/.</w:t>
      </w:r>
    </w:p>
    <w:p>
      <w:pPr>
        <w:pStyle w:val="Normal"/>
        <w:widowControl w:val="false"/>
        <w:spacing w:before="120" w:after="0"/>
        <w:jc w:val="center"/>
        <w:rPr>
          <w:b/>
          <w:b/>
          <w:bCs/>
          <w:color w:val="000000"/>
          <w:sz w:val="28"/>
          <w:szCs w:val="28"/>
          <w:lang w:val="ru-RU"/>
        </w:rPr>
      </w:pPr>
      <w:r>
        <w:rPr>
          <w:b/>
          <w:bCs/>
          <w:color w:val="000000"/>
          <w:sz w:val="28"/>
          <w:szCs w:val="28"/>
          <w:lang w:val="ru-RU"/>
        </w:rPr>
        <w:t>6.2. НАЦИОНАЛЬНЫЙ СОСТА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6.2.1. Формирование. Предками русского народа были восточнославянские племена, проживавшие на западе современной России и на части территории Украины, заложившие основу Киевской Руси и Новгорода. Однако, от других восточнославянских народов русские оделились только в XII веке в результате этногенетической интеграции славян с финно-угорскими племенами, что привело к обособлению Владимирского княжества от Киева и положило начало новому этапу российской истории. </w:t>
      </w:r>
    </w:p>
    <w:p>
      <w:pPr>
        <w:pStyle w:val="Normal"/>
        <w:widowControl w:val="false"/>
        <w:spacing w:before="120" w:after="0"/>
        <w:ind w:firstLine="567"/>
        <w:jc w:val="both"/>
        <w:rPr>
          <w:color w:val="000000"/>
          <w:sz w:val="24"/>
          <w:szCs w:val="24"/>
          <w:lang w:val="ru-RU"/>
        </w:rPr>
      </w:pPr>
      <w:r>
        <w:rPr>
          <w:color w:val="000000"/>
          <w:sz w:val="24"/>
          <w:szCs w:val="24"/>
          <w:lang w:val="ru-RU"/>
        </w:rPr>
        <w:t>Другим важным событием российской истории явилась колонизация территории к востоку и югу от Московской Руси и становление Российской Империи, в результате чего этнографический состав страны изменился коренным образом: сибирские походы Ермака, покорение Казани и Астрахани, завоевание Кавказа, освоение Дальнего Востока сделали невозможным существование России как моноэтнического государства. Не всегда колонизация приводила к мирной интеграции, многие последствия имперской политики россияне расхлебывают и по сей день, однако факт остается фактом.</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Значительное влияние на этническую ситуацию оказала национальная политика времен советской власти: идея перехода к "новой исторической общности", где национальные особенности постепенно перестанут играть сколько-нибудь существенную роль, привела к попытке принудительной интеграции, не учитывающей ни национальный менталитет, ни культурные особенности того или иного народа. С одной стороны, это действительно привело к ассимиляции некоторых малых народов, но вместе с тем в ряде автономных республик постепенно нарастал протест против действий центра. И советская интеграция потерпела провал: при первых же признаках ослабления центральной власти этот протест принял форму сепаратистской волны, прокатившейся по регионоам в 1992-93 гг. Однако, сейчас даже наиболее непримиримо настроенные татары перестали в последнее время говорить о выходе из состава федерации: экономический интерес перевесил национальные амбиции. </w:t>
      </w:r>
    </w:p>
    <w:p>
      <w:pPr>
        <w:pStyle w:val="Normal"/>
        <w:widowControl w:val="false"/>
        <w:spacing w:before="120" w:after="0"/>
        <w:ind w:firstLine="567"/>
        <w:jc w:val="both"/>
        <w:rPr>
          <w:color w:val="000000"/>
          <w:sz w:val="24"/>
          <w:szCs w:val="24"/>
          <w:lang w:val="ru-RU"/>
        </w:rPr>
      </w:pPr>
      <w:r>
        <w:rPr>
          <w:color w:val="000000"/>
          <w:sz w:val="24"/>
          <w:szCs w:val="24"/>
          <w:lang w:val="ru-RU"/>
        </w:rPr>
        <w:t>6.2.2. Сегодняшний день. На территории Российской Федерации проживает более ста национальностей. Большинство из них относительно малочисленны.</w:t>
      </w:r>
    </w:p>
    <w:p>
      <w:pPr>
        <w:pStyle w:val="Normal"/>
        <w:widowControl w:val="false"/>
        <w:spacing w:before="120" w:after="0"/>
        <w:ind w:firstLine="567"/>
        <w:jc w:val="both"/>
        <w:rPr>
          <w:color w:val="000000"/>
          <w:sz w:val="24"/>
          <w:szCs w:val="24"/>
          <w:lang w:val="ru-RU"/>
        </w:rPr>
      </w:pPr>
      <w:r>
        <w:rPr>
          <w:color w:val="000000"/>
          <w:sz w:val="24"/>
          <w:szCs w:val="24"/>
          <w:lang w:val="ru-RU"/>
        </w:rPr>
        <w:t>Едва ли для кого - нибудь явится неожиданностью, что крупнейшим народом страны являются русские, которые преобладают почти во всех автономных областях и округах (за исключением Карачаево - Черкесской Авт. Обл.- 47%, Ямало - ненецкого Авт. Окр. - 46.9%, Коми- Пермяцкой Авт. Обл. - 36%) и составляют довольно значительную часть населения атономных республик (от 14% в Дагестане до 73% в Башкирии) /4, c.201/. При этом доля других народов постепенно сокращается: если до революции они составляли 1/4, то теперь - только 1/5 часть населения страны /3, c.163/. Частично это - следствие сталинской национальной политики, но в большей степени - явление этногенетической интеграции. Однако, этот процесс имеет значитрельные отличия в разных регионах: легче поддаются ассимиляции северные народы, а кавказцы, имеющие собственные многовековые культурные и религиозные традиции, почти не смешиваются с русскими.</w:t>
      </w:r>
    </w:p>
    <w:p>
      <w:pPr>
        <w:pStyle w:val="Normal"/>
        <w:widowControl w:val="false"/>
        <w:spacing w:before="120" w:after="0"/>
        <w:ind w:firstLine="567"/>
        <w:jc w:val="both"/>
        <w:rPr>
          <w:color w:val="000000"/>
          <w:sz w:val="24"/>
          <w:szCs w:val="24"/>
          <w:lang w:val="ru-RU"/>
        </w:rPr>
      </w:pPr>
      <w:r>
        <w:rPr>
          <w:color w:val="000000"/>
          <w:sz w:val="24"/>
          <w:szCs w:val="24"/>
          <w:lang w:val="ru-RU"/>
        </w:rPr>
        <w:t>Еще шире сфера распространения русского языка: согласно данным последней переписи населения, им свободно владеют 53.9% живущих в России представителей других народов, а 24% нерусских считают его своим родным языком /4, c.202/. Безусловно, тут нельзя сделать никаких однозначных выводов: с одной стороны, это - следствие советской национальной политики, направленной на создание "новой исторической общности", но с другой - знание русского языка действительно открывало огромные возможности и в получении образования, и во многих других сферах. Как мне кажется, в большинстве случаев изучение языка все-таки было добровольным и приносило только пользу.</w:t>
      </w:r>
    </w:p>
    <w:p>
      <w:pPr>
        <w:pStyle w:val="Normal"/>
        <w:widowControl w:val="false"/>
        <w:spacing w:before="120" w:after="0"/>
        <w:ind w:firstLine="567"/>
        <w:jc w:val="both"/>
        <w:rPr>
          <w:color w:val="000000"/>
          <w:sz w:val="24"/>
          <w:szCs w:val="24"/>
          <w:lang w:val="ru-RU"/>
        </w:rPr>
      </w:pPr>
      <w:r>
        <w:rPr>
          <w:color w:val="000000"/>
          <w:sz w:val="24"/>
          <w:szCs w:val="24"/>
          <w:lang w:val="ru-RU"/>
        </w:rPr>
        <w:t>Украинцы и белорусы расселены по всей стране. Наибольшее число украинцев проживает в областях, примыкающих к Украине, а также на Северном Кавказе, в южных областях Урала и Сибири. Белорусов больше всего в Карелии и Калининградской области /2, c.235/. Как видно из таблицы, почти все представители этих народов считают родным русский язык, и это неудивительно: во-первых, близость культурных корней и близкое родство восточно - славянских языков существенно облегчили для них процесс интеграции в русскую языуовую среду, и во-вторых, для сохранения родного языка и национальной культуры необходима весьма крупная и довольно обособленная (по крайней мере в части культуры) диаспора, каковой в большинстве районов не существует. Таким образом, в отношении живущих в России славянских народов ни о каких национальных противоречиях говорить не приходится.</w:t>
      </w:r>
    </w:p>
    <w:p>
      <w:pPr>
        <w:pStyle w:val="Normal"/>
        <w:widowControl w:val="false"/>
        <w:spacing w:before="120" w:after="0"/>
        <w:ind w:firstLine="567"/>
        <w:jc w:val="both"/>
        <w:rPr>
          <w:color w:val="000000"/>
          <w:sz w:val="24"/>
          <w:szCs w:val="24"/>
          <w:lang w:val="ru-RU"/>
        </w:rPr>
      </w:pPr>
      <w:r>
        <w:rPr>
          <w:color w:val="000000"/>
          <w:sz w:val="24"/>
          <w:szCs w:val="24"/>
          <w:lang w:val="ru-RU"/>
        </w:rPr>
        <w:t>На севере европейской части России наряду с русскими распространены и народы финно-угорской группы: карелы, вепсы, ижорцы, саами, коми, коми-пермяки /2, c.235/. В настоящее время число их невелико и сокращается, но сказать о них хотелось бы особо. Именно мирная интеграция с финно-угорскими племенами во время колонизации севера (начало Владимирской Руси в XII-XIII в.) дала новый толчок развитию русской нации.</w:t>
      </w:r>
    </w:p>
    <w:p>
      <w:pPr>
        <w:pStyle w:val="Normal"/>
        <w:widowControl w:val="false"/>
        <w:spacing w:before="120" w:after="0"/>
        <w:ind w:firstLine="567"/>
        <w:jc w:val="both"/>
        <w:rPr>
          <w:color w:val="000000"/>
          <w:sz w:val="24"/>
          <w:szCs w:val="24"/>
          <w:lang w:val="ru-RU"/>
        </w:rPr>
      </w:pPr>
      <w:r>
        <w:rPr>
          <w:color w:val="000000"/>
          <w:sz w:val="24"/>
          <w:szCs w:val="24"/>
          <w:lang w:val="ru-RU"/>
        </w:rPr>
        <w:t>К финно-угорской группе принадлежат и некоторые народы Среднего Поволжья: марийцы, удмурты, мордва. Хотя их тоже осталось не так много, но им удалось сохранить и язык, и культуру /3, c.164/.</w:t>
      </w:r>
    </w:p>
    <w:p>
      <w:pPr>
        <w:pStyle w:val="Normal"/>
        <w:widowControl w:val="false"/>
        <w:spacing w:before="120" w:after="0"/>
        <w:ind w:firstLine="567"/>
        <w:jc w:val="both"/>
        <w:rPr>
          <w:color w:val="000000"/>
          <w:sz w:val="24"/>
          <w:szCs w:val="24"/>
          <w:lang w:val="ru-RU"/>
        </w:rPr>
      </w:pPr>
      <w:r>
        <w:rPr>
          <w:color w:val="000000"/>
          <w:sz w:val="24"/>
          <w:szCs w:val="24"/>
          <w:lang w:val="ru-RU"/>
        </w:rPr>
        <w:t>В других районах Поволжья и на Южном Урале проживают тюркоязычные чуваши, башкиры, татары /2, c.236/. Все они, кроме православных чувашей, являются мусульманами, что существенно затруднило их ассимиляцию не смотря на то, что большинство Поволжского населения составляют русские. Однако, по сравнению с другими регионами страны межнациональные отношения являются если и не идеальными, то весьма мирными.Мордва и чуваши небольшими группами живут почти во всех краях и областях Урала, Сибири и Дальнего Востока /3, c.164/.</w:t>
      </w:r>
    </w:p>
    <w:p>
      <w:pPr>
        <w:pStyle w:val="Normal"/>
        <w:widowControl w:val="false"/>
        <w:spacing w:before="120" w:after="0"/>
        <w:ind w:firstLine="567"/>
        <w:jc w:val="both"/>
        <w:rPr>
          <w:color w:val="000000"/>
          <w:sz w:val="24"/>
          <w:szCs w:val="24"/>
          <w:lang w:val="ru-RU"/>
        </w:rPr>
      </w:pPr>
      <w:r>
        <w:rPr>
          <w:color w:val="000000"/>
          <w:sz w:val="24"/>
          <w:szCs w:val="24"/>
          <w:lang w:val="ru-RU"/>
        </w:rPr>
        <w:t>В нижнем Поволжье проживают монголоязычные калмыки /2, c.236/, основной религией которых является буддизм. Не смотря на то, что Калмыцкая республика имеет своего президента, о выходе из состава России речь не идет: почти во всех автономных республиках ныне возобладало понимание того, что самостоятельно им не прожить. Казахи (тюркская яз. группа) живут на территориях, примыкающих к Казахстану /2, c.237/. Между ними и местными русскими нет ни национальных, ни религиозных конфликтов.</w:t>
      </w:r>
    </w:p>
    <w:p>
      <w:pPr>
        <w:pStyle w:val="Normal"/>
        <w:widowControl w:val="false"/>
        <w:spacing w:before="120" w:after="0"/>
        <w:ind w:firstLine="567"/>
        <w:jc w:val="both"/>
        <w:rPr>
          <w:color w:val="000000"/>
          <w:sz w:val="24"/>
          <w:szCs w:val="24"/>
          <w:lang w:val="ru-RU"/>
        </w:rPr>
      </w:pPr>
      <w:r>
        <w:rPr>
          <w:color w:val="000000"/>
          <w:sz w:val="24"/>
          <w:szCs w:val="24"/>
          <w:lang w:val="ru-RU"/>
        </w:rPr>
        <w:t>Говоря о жителях Поволжья, нельзя не упомянуть такую этническую группу как российских немцев /3, c.165/. Переселившиеся сюда еще во времена реформ Петра I, они долгое время имели свою автономную область, которая при Сталине была упразднена. С начала горбачовских реформ движение за восстановление немецкой автономии поднялось с новой силой, хотя вопрос этот до сих пор стоит на месте. К сожалению, в настоящее время многие немцы, особенно с высшим образованием, уезжают из страны: на их исторической родине живется сейчас гораздо лучше. И, возможно, через несколько лет восстанавливать автономию будет некому.</w:t>
      </w:r>
    </w:p>
    <w:p>
      <w:pPr>
        <w:pStyle w:val="Normal"/>
        <w:widowControl w:val="false"/>
        <w:spacing w:before="120" w:after="0"/>
        <w:ind w:firstLine="567"/>
        <w:jc w:val="both"/>
        <w:rPr>
          <w:color w:val="000000"/>
          <w:sz w:val="24"/>
          <w:szCs w:val="24"/>
          <w:lang w:val="ru-RU"/>
        </w:rPr>
      </w:pPr>
      <w:r>
        <w:rPr>
          <w:color w:val="000000"/>
          <w:sz w:val="24"/>
          <w:szCs w:val="24"/>
          <w:lang w:val="ru-RU"/>
        </w:rPr>
        <w:t>Цыган можно встретить практически во всех крупных городах (прежде всего - в Москве), но особенно много их кочует в южных районах стран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амым сложным в этническом отношении регионом является Северный Кавказ. Русские здесь составляют меньшинство, а всего здесь проживают несколько десятков народов, среди которых - осетины, относящиеся к иранской группе, карачаевцы, балкарцы, ногайцы (тюркская гр.), кабардинцы, адыгейцы, черкесы, абазины (абхазо-адыгская группа кавказской семьи), чеченцы, ингуши, аварцы, драгинцы, лезгины, табасараны (нахско-дагестанская группа кавказской семьи) /2, c.237/. </w:t>
      </w:r>
    </w:p>
    <w:p>
      <w:pPr>
        <w:pStyle w:val="Normal"/>
        <w:widowControl w:val="false"/>
        <w:spacing w:before="120" w:after="0"/>
        <w:ind w:firstLine="567"/>
        <w:jc w:val="both"/>
        <w:rPr>
          <w:color w:val="000000"/>
          <w:sz w:val="24"/>
          <w:szCs w:val="24"/>
          <w:lang w:val="ru-RU"/>
        </w:rPr>
      </w:pPr>
      <w:r>
        <w:rPr>
          <w:color w:val="000000"/>
          <w:sz w:val="24"/>
          <w:szCs w:val="24"/>
          <w:lang w:val="ru-RU"/>
        </w:rPr>
        <w:t>Подавляющее большинство этих народов исповедует ислам, их культура, ценности обычаи и традиции часто коренным образом отличаются от европейских, что в сочетании с тяжелым историческим наследием (Кавказ был присоединен к России в результате многолетней и кровопролитной войны) привело к значительному распространению сепаратистских настроений. Особенно остргой является ситуация в непризнанной Чеченской Республике, где трехлетнее противостояние с федеральными властями привело к вводу войск. Как ни грустно это признавать, кавказский вопрос имеет очень глубокие корни, и, боюсь, еще не одному поколению россиян придется пожинать плоды национальной политики Николая I и Сталин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равнительно малочисленны коренные народы Сибири и Дальнего Востока, из которых якуты, долганы, алтайцы, шорцы, хакасы и тувинцы говорят на языках тюркской группы, буряты принадлежат к монгольской группе, ханты и манси - к финно-угорской, ненцы, нгасаны, селькупы - к самодийской, эвенки, негидальцы, удэгейцы - к тунгусско - манчжурской, эскимосы и алеуты - к эскимосско-алеутской, чукчи, коряки, ительмены говорят на чукотско-камчатских языках палеоазиатской семьи. На генетически изолированных палеоазиатских языках говорят нивхи, юкагиры и кеты /2, c.237-238/. Из них алтайцы и хакасы исторически являются мусульманами, тувинцы и буряты - буддистами, остальные народы до присоединения к России были язычниками /3, c.166/. Некоторые пережитки язычества, и особенно - шаманизм сохраняются до сих пор.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оссийская колонизация Сибири и Дальнего Востока происходила относительно мирно (да и какое сопротивление несоизмеримо более передовой Российской Империи могли оказать народы, не имеющие никакой техники?). И последствия этой колонизации невозможно оценить однозначно. </w:t>
      </w:r>
    </w:p>
    <w:p>
      <w:pPr>
        <w:pStyle w:val="Normal"/>
        <w:widowControl w:val="false"/>
        <w:spacing w:before="120" w:after="0"/>
        <w:ind w:firstLine="567"/>
        <w:jc w:val="both"/>
        <w:rPr>
          <w:color w:val="000000"/>
          <w:sz w:val="24"/>
          <w:szCs w:val="24"/>
          <w:lang w:val="ru-RU"/>
        </w:rPr>
      </w:pPr>
      <w:r>
        <w:rPr>
          <w:color w:val="000000"/>
          <w:sz w:val="24"/>
          <w:szCs w:val="24"/>
          <w:lang w:val="ru-RU"/>
        </w:rPr>
        <w:t>С одной стороны, северные народы получили письменность, у них появилась возможность приобрести среднее и даже высшее образование, значительно поднялся уровень санитарной культуры, появились техника и электричество, но с другой - практически разрушен традиционный уклад жизни, а создание "новой исторической общности" потерпело провал. Утрата жизненных ориентиров, пьянство, стремление покинуть родные места - все эти, а также многие другие болезни постсоветского общества приобретают здесь особую остроту. У русских, кроме 74 лет советской власти - более чем тысячелетняя история, у северных же народов были только традиции.</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 ЭКОНОМИКА.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1. ОБЩИЙ ОБЗОР.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Экономическую специфику страны определили как климат (затрудняющий ведение сельского хозяйство на значительной части территории страны), так и наличие богатых природных ресурсов (лесов, внутренних вод, полезных ископаемых), и размещение населения, и определенные исторические особенности. Российская экономика переживает в настоящее время очень трудный переходный период, явившийся результатом предшествующего исторического развития: командные методы уже не действуют, а рыночные механизмы еще не начали функционировать в полной мере. Создается многообразие форм собственности, и хотя доля частного сектора гораздо меньше, чем государственного, его значение постоянно растет. </w:t>
      </w:r>
    </w:p>
    <w:p>
      <w:pPr>
        <w:pStyle w:val="Normal"/>
        <w:widowControl w:val="false"/>
        <w:spacing w:before="120" w:after="0"/>
        <w:ind w:firstLine="567"/>
        <w:jc w:val="both"/>
        <w:rPr>
          <w:color w:val="000000"/>
          <w:sz w:val="24"/>
          <w:szCs w:val="24"/>
          <w:lang w:val="ru-RU"/>
        </w:rPr>
      </w:pPr>
      <w:r>
        <w:rPr>
          <w:color w:val="000000"/>
          <w:sz w:val="24"/>
          <w:szCs w:val="24"/>
          <w:lang w:val="ru-RU"/>
        </w:rPr>
        <w:t>Основу ВНП страны, не смотря на тяжелый экономический спад последних трех лет (в 1994 гг. выпуск промышленной продукции составил 55.7% от уровня 1991 г.) составляет материальное производство, хотя удельный вес сферы услуг повышается довольно быстро. /5, c.1/. Велики бюджетные дотации промышленности и сельскому хозяйству.</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Финансовое хозяйство характеризуется галопирующей инфляцией (порядка 20 - 25% в месяц) и понижением курса рубля примерно на 12-13% в месяц . Эта разница обясняется тем, что внутренние цены в России заметно ниже мировых, и постепенно происходит их выравнивание. Уменьшаются и темпы инфляции: так, если в 1992 г потребительские цены выросли в среднем в 66.1 раза, то в 1993 - уже в 9.4 раза, а в 1994 - только в 3.7 раза) /5, c.1/. Однако, даже за последний год инфляция в 50 - 100 раз превысила аналогичнный показатель развитых стран. </w:t>
      </w:r>
    </w:p>
    <w:p>
      <w:pPr>
        <w:pStyle w:val="Normal"/>
        <w:widowControl w:val="false"/>
        <w:spacing w:before="120" w:after="0"/>
        <w:ind w:firstLine="567"/>
        <w:jc w:val="both"/>
        <w:rPr>
          <w:color w:val="000000"/>
          <w:sz w:val="24"/>
          <w:szCs w:val="24"/>
          <w:lang w:val="ru-RU"/>
        </w:rPr>
      </w:pPr>
      <w:r>
        <w:rPr>
          <w:color w:val="000000"/>
          <w:sz w:val="24"/>
          <w:szCs w:val="24"/>
          <w:lang w:val="ru-RU"/>
        </w:rPr>
        <w:t>Бюджет на 1995 год запланирован с дефицитом 9% /6, с.6/, что в 1.8 раза превышает предельные стандарты МВФ.</w:t>
      </w:r>
    </w:p>
    <w:p>
      <w:pPr>
        <w:pStyle w:val="Normal"/>
        <w:widowControl w:val="false"/>
        <w:spacing w:before="120" w:after="0"/>
        <w:ind w:firstLine="567"/>
        <w:jc w:val="both"/>
        <w:rPr>
          <w:color w:val="000000"/>
          <w:sz w:val="24"/>
          <w:szCs w:val="24"/>
          <w:lang w:val="ru-RU"/>
        </w:rPr>
      </w:pPr>
      <w:r>
        <w:rPr>
          <w:color w:val="000000"/>
          <w:sz w:val="24"/>
          <w:szCs w:val="24"/>
          <w:lang w:val="ru-RU"/>
        </w:rPr>
        <w:t>Не смотря на все трудности, Россия в 1994 году имела позитивное сальдо внешней торговли (импорт составил 28.2 млрд. долл., экспорт - 48 млрд.) /5, с.1/. Основу российского экспорта составили природные ресурсы (большей частью - нефть), завозились в основном потребительские товары, оргтехника, машины и оборудование.</w:t>
      </w:r>
    </w:p>
    <w:p>
      <w:pPr>
        <w:pStyle w:val="Normal"/>
        <w:widowControl w:val="false"/>
        <w:spacing w:before="120" w:after="0"/>
        <w:ind w:firstLine="567"/>
        <w:jc w:val="both"/>
        <w:rPr>
          <w:color w:val="000000"/>
          <w:sz w:val="24"/>
          <w:szCs w:val="24"/>
          <w:lang w:val="ru-RU"/>
        </w:rPr>
      </w:pPr>
      <w:r>
        <w:rPr>
          <w:color w:val="000000"/>
          <w:sz w:val="24"/>
          <w:szCs w:val="24"/>
          <w:lang w:val="ru-RU"/>
        </w:rPr>
        <w:t>К сожалению, последние несколько лет уровень жизни у большинства россиян снизился (так, средняя зарплата за 1991-94 гг. выросла в 394 раза, а средние цены - в 785 раз). Очень сильно и расслоение общества: доходы самых бедных (10%) в 21 раз меньше доходов самых богатых (10%) /5, с.11/. Однако, поводы для осторожного оптимизма все же есть: если в 1992 г за чертой прожиточного минимума жило 33.5% россиян, то в 93 эта цифра снизилась до 31.5, а в 94 - до 24.9%. Практически исчезло такое понятие как дефицит (коэффициет насыщения рынка составил 90% по продовольствию и 93% по непродовольственным товарам).</w:t>
      </w:r>
    </w:p>
    <w:p>
      <w:pPr>
        <w:pStyle w:val="Normal"/>
        <w:widowControl w:val="false"/>
        <w:spacing w:before="120" w:after="0"/>
        <w:jc w:val="center"/>
        <w:rPr>
          <w:b/>
          <w:b/>
          <w:bCs/>
          <w:color w:val="000000"/>
          <w:sz w:val="28"/>
          <w:szCs w:val="28"/>
          <w:lang w:val="ru-RU"/>
        </w:rPr>
      </w:pPr>
      <w:r>
        <w:rPr>
          <w:b/>
          <w:bCs/>
          <w:color w:val="000000"/>
          <w:sz w:val="28"/>
          <w:szCs w:val="28"/>
          <w:lang w:val="ru-RU"/>
        </w:rPr>
        <w:t>7.2. ПРОМЫШЛЕННОСТЬ.</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7.2.1. Развитие. Ремесло в России насчитывает многовековую историю: еще во времена Киевской Руси на базарах можно было приобрести орудия труда, посуду, оружие, одежду. Однако до начала развития рыночного хозяйства и связанного с ним промышленного переворота (который в России в силу определенных исторических условий начался только во второй половине XIX века - на столетие позже, чем в других европейских государствах) объемы производства были крайне незначительными, а труд - малопродуктивным. С началом рыночного этапа связано быстрое развите металлургии, машиностроения, легкой промышленности, многих других отраслей. Экономическое развитие требовало разветвленной дорожной сети, и с начала XX века в стране начлось активное строительство железных дорог. Реформы Витте заложили основы конвертируемости рубля, развивалась кредитная система. Годовой прирост валового продукта составлял 6-14%. </w:t>
      </w:r>
    </w:p>
    <w:p>
      <w:pPr>
        <w:pStyle w:val="Normal"/>
        <w:widowControl w:val="false"/>
        <w:spacing w:before="120" w:after="0"/>
        <w:ind w:firstLine="567"/>
        <w:jc w:val="both"/>
        <w:rPr>
          <w:color w:val="000000"/>
          <w:sz w:val="24"/>
          <w:szCs w:val="24"/>
          <w:lang w:val="ru-RU"/>
        </w:rPr>
      </w:pPr>
      <w:r>
        <w:rPr>
          <w:color w:val="000000"/>
          <w:sz w:val="24"/>
          <w:szCs w:val="24"/>
          <w:lang w:val="ru-RU"/>
        </w:rPr>
        <w:t>Хотелось бы подчеркнуть, что на данном этапе наиболее значительную роль играл нынешний Центральный район: климатические, гидросферные, природные условия там были наиболее благоприятными, а наличие небольших запасов руд и угля стало одной из важнейших предпосылок развития региона. Уровень развития социосферы (наибольший в стране показатель урбанизации, наличие необходимой рабочей силы) также ускорил развитие этого района.</w:t>
      </w:r>
    </w:p>
    <w:p>
      <w:pPr>
        <w:pStyle w:val="Normal"/>
        <w:widowControl w:val="false"/>
        <w:spacing w:before="120" w:after="0"/>
        <w:ind w:firstLine="567"/>
        <w:jc w:val="both"/>
        <w:rPr>
          <w:color w:val="000000"/>
          <w:sz w:val="24"/>
          <w:szCs w:val="24"/>
          <w:lang w:val="ru-RU"/>
        </w:rPr>
      </w:pPr>
      <w:r>
        <w:rPr>
          <w:color w:val="000000"/>
          <w:sz w:val="24"/>
          <w:szCs w:val="24"/>
          <w:lang w:val="ru-RU"/>
        </w:rPr>
        <w:t>Однако, начавшаяся Первая мировая война прервала поступательное развитие российской экономики, а последовавшая за ней революция, вызванная не в последнюю очередь военными неудачами Росси, привела к коренному пересмотру не только политических, но в первую очередь экономических ориентир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а смену рыночной экономике пришла командная: промышленность была национализирована, личная инициатива не стимуловалась, ни о какой гибкости производства в условиях центрального планирования речи быть не могло. Приоритет отдавался развитию тяжелой промышленности и оборонному производству, сфера услуг оставалась на крайне низком уровне. Это не могло не привести к структурным диспропорциям экономики, и последствия этой диспропорции (обвальное падение производства на предприятиях ВПК, угроза огромной безработицы и массовых банкротств предприятий тяжелой промышленности, которые первыми страдают при наступлении экономического кризиса и т.д.) /7, c.55/.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ругой важной особенностью российской промышленности является высокий уровень специализации, оставшийся с советских времен /4, c.173/. Безусловно, в свое время этот фактор является положительным, ведя к снижению издержек и увеличению производительности труда, однако в настоящее время из-за распада СССР многие партнеры российских предприятий оказались за границей, что в значительной степени усугубило спад производств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едостаток производства товаров народного потребления в условиях жестко ограниченного импорта и выпуска в обращение огромной массы необеспеченных денег для покрытия военных расходов привел к скрытой инфляции, принявшей форму устойчивого товарного дефицита, сохранявшегося вплоть до середины 1992 года. Монополистический характер советской экономики вел к снижению эффективности производства и ухудшению качества товаров. </w:t>
      </w:r>
    </w:p>
    <w:p>
      <w:pPr>
        <w:pStyle w:val="Normal"/>
        <w:widowControl w:val="false"/>
        <w:spacing w:before="120" w:after="0"/>
        <w:ind w:firstLine="567"/>
        <w:jc w:val="both"/>
        <w:rPr>
          <w:color w:val="000000"/>
          <w:sz w:val="24"/>
          <w:szCs w:val="24"/>
          <w:lang w:val="ru-RU"/>
        </w:rPr>
      </w:pPr>
      <w:r>
        <w:rPr>
          <w:color w:val="000000"/>
          <w:sz w:val="24"/>
          <w:szCs w:val="24"/>
          <w:lang w:val="ru-RU"/>
        </w:rPr>
        <w:t>Принебрежение объективными законами экономики и привело к нынешнему экономическому кризису, который Россия переживает тяжелее, чем другие страны Восточной Европы, где командные элементы в экономике были не так сильны.</w:t>
      </w:r>
    </w:p>
    <w:p>
      <w:pPr>
        <w:pStyle w:val="Normal"/>
        <w:widowControl w:val="false"/>
        <w:spacing w:before="120" w:after="0"/>
        <w:ind w:firstLine="567"/>
        <w:jc w:val="both"/>
        <w:rPr>
          <w:color w:val="000000"/>
          <w:sz w:val="24"/>
          <w:szCs w:val="24"/>
          <w:lang w:val="ru-RU"/>
        </w:rPr>
      </w:pPr>
      <w:r>
        <w:rPr>
          <w:color w:val="000000"/>
          <w:sz w:val="24"/>
          <w:szCs w:val="24"/>
          <w:lang w:val="ru-RU"/>
        </w:rPr>
        <w:t>7.2.2. Настоящее положение. Промышленность России характеризуется большим разнообразием: до начала кризиса она включала более 400 отраслей и подотраслей /4, c.172/. Очень большую роль играла и продолжает играть по сей день добывающая промышленность, расположение которой ориентировано на месторождения ресурсов (Сибирь, Урал и др.). Сердцем российской экономики является топливно-энергетический комплекс. Без него многие отрасли просто прекратили бы свое существование: вследствие технологической отсталости энергия ниже мировых цен - зачастую их единственное преимущество перед иностранными конкурентами. Именно нефтедоллары обеспечивают России положительное сальдо платежного баланса /PCG/. Все это позволяет нефтяникам и угольщикам по сути дела шантажировать правительство, требуя все новых и новых бюджетных вливаний и оказывая заметное влияние на политическую жизнь страны.</w:t>
      </w:r>
    </w:p>
    <w:p>
      <w:pPr>
        <w:pStyle w:val="Normal"/>
        <w:widowControl w:val="false"/>
        <w:spacing w:before="120" w:after="0"/>
        <w:ind w:firstLine="567"/>
        <w:jc w:val="both"/>
        <w:rPr>
          <w:color w:val="000000"/>
          <w:sz w:val="24"/>
          <w:szCs w:val="24"/>
          <w:lang w:val="ru-RU"/>
        </w:rPr>
      </w:pPr>
      <w:r>
        <w:rPr>
          <w:color w:val="000000"/>
          <w:sz w:val="24"/>
          <w:szCs w:val="24"/>
          <w:lang w:val="ru-RU"/>
        </w:rPr>
        <w:t>Однако, не смотря на астрономические суммы дотаций, объем нефтедобычи за последний год сократился на 10%, а добычи угля - на 11% /5, c.11/, что связано с многомиллиардными задолженностями потребителей, гиперинфляцией, падением спроса на мировом рынке. Это привело к значительному росту социальной напряженности: шахтеры, по несколько месяцев не получающие зарплату, становятся все более и более опасной для властей силой.</w:t>
      </w:r>
    </w:p>
    <w:p>
      <w:pPr>
        <w:pStyle w:val="Normal"/>
        <w:widowControl w:val="false"/>
        <w:spacing w:before="120" w:after="0"/>
        <w:ind w:firstLine="567"/>
        <w:jc w:val="both"/>
        <w:rPr>
          <w:color w:val="000000"/>
          <w:sz w:val="24"/>
          <w:szCs w:val="24"/>
          <w:lang w:val="ru-RU"/>
        </w:rPr>
      </w:pPr>
      <w:r>
        <w:rPr>
          <w:color w:val="000000"/>
          <w:sz w:val="24"/>
          <w:szCs w:val="24"/>
          <w:lang w:val="ru-RU"/>
        </w:rPr>
        <w:t>Однако, если с экономической точки зрения уменьшение добычи нефти, газа и угля несет безусловный вред, то для экологии ситуация совершенно иная: все эти ресурсы относятся к невозобновляемым, и увеличивая их потребление, страна проедает капитал будущих поколений. Добыча энергоресурсов, и особенно экстенсивная их добыча, приводит к изменениям и террасферы, и атмосферы (особый вред ей наносит сжигание попутного газа), и биосферы (нефтяные загрязнения убивают все живое). Если разумный баланс между экологией и экономикой не будет найден, последствия могут быть фатальными.</w:t>
      </w:r>
    </w:p>
    <w:p>
      <w:pPr>
        <w:pStyle w:val="Normal"/>
        <w:widowControl w:val="false"/>
        <w:spacing w:before="120" w:after="0"/>
        <w:ind w:firstLine="567"/>
        <w:jc w:val="both"/>
        <w:rPr>
          <w:color w:val="000000"/>
          <w:sz w:val="24"/>
          <w:szCs w:val="24"/>
          <w:lang w:val="ru-RU"/>
        </w:rPr>
      </w:pPr>
      <w:r>
        <w:rPr>
          <w:color w:val="000000"/>
          <w:sz w:val="24"/>
          <w:szCs w:val="24"/>
          <w:lang w:val="ru-RU"/>
        </w:rPr>
        <w:t>Среди традиционных для России обрабатывающих отраслей хотелось бы выделить такие, как металлургия, машиеностроение, химическая и нефтехимическая, легкая промышленность.</w:t>
      </w:r>
    </w:p>
    <w:p>
      <w:pPr>
        <w:pStyle w:val="Normal"/>
        <w:widowControl w:val="false"/>
        <w:spacing w:before="120" w:after="0"/>
        <w:ind w:firstLine="567"/>
        <w:jc w:val="both"/>
        <w:rPr>
          <w:color w:val="000000"/>
          <w:sz w:val="24"/>
          <w:szCs w:val="24"/>
          <w:lang w:val="ru-RU"/>
        </w:rPr>
      </w:pPr>
      <w:r>
        <w:rPr>
          <w:color w:val="000000"/>
          <w:sz w:val="24"/>
          <w:szCs w:val="24"/>
          <w:lang w:val="ru-RU"/>
        </w:rPr>
        <w:t>Центры металлургии расположены, как правило, в непосредственной близости от месторождений руды или источников дешевой энергии. Эта отрасль начала свою историю в 60-х годах XIX века во время промышленного переворота, и с тех пор ее роль в экономике страны вплоть до последнего времени постоянно возрастала. Центрами черной металлургии являются Северо-западный, Центральный, Центрально-Черноземный районы, Западная Сибирь. Цветная металлургия развита на Урале, в Восточной Сибири, на Кольском полуострове /3, c.304/.</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Однако, в настоящее время отрасль переживает отнюдь не лучшие свои времена: сокращение производства в машиностроении заметно понизило спрос на сталь, неплатежеспособность покупателей приводит к серьезным финансовым проблемам, постоянно растущие железнодорожные тарифы и цены на энергоносители приводят к повышению цен и снижению конкурентоспособности российской стали, заставляя уменьшать ее производство. </w:t>
      </w:r>
    </w:p>
    <w:p>
      <w:pPr>
        <w:pStyle w:val="Normal"/>
        <w:widowControl w:val="false"/>
        <w:spacing w:before="120" w:after="0"/>
        <w:ind w:firstLine="567"/>
        <w:jc w:val="both"/>
        <w:rPr>
          <w:color w:val="000000"/>
          <w:sz w:val="24"/>
          <w:szCs w:val="24"/>
          <w:lang w:val="ru-RU"/>
        </w:rPr>
      </w:pPr>
      <w:r>
        <w:rPr>
          <w:color w:val="000000"/>
          <w:sz w:val="24"/>
          <w:szCs w:val="24"/>
          <w:lang w:val="ru-RU"/>
        </w:rPr>
        <w:t>Не смотря на то, что на мировом рынке цветные металлы имеют и большой спрос, и высокую цену, в результате общего экономического кризиса объем производства в цветной металлургии за последние годы также сократилс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умаю, не стоит долго рассуждать о влиянии географической среды на производство металлов (оно очевидно), но об обратном воздействии, и особенно о влиянии на террасферу и атмосферу, хотелось бы сказать особо. Так, с производством черных и цветных металлов связано такое угрожающее явление как истощение рудных запасов. Один лишь только пример: Урал, славившийся прежде своими богатыми залежами вынужден ныне завозить руду из других регионов страны /8, c.62/. </w:t>
      </w:r>
    </w:p>
    <w:p>
      <w:pPr>
        <w:pStyle w:val="Normal"/>
        <w:widowControl w:val="false"/>
        <w:spacing w:before="120" w:after="0"/>
        <w:ind w:firstLine="567"/>
        <w:jc w:val="both"/>
        <w:rPr>
          <w:color w:val="000000"/>
          <w:sz w:val="24"/>
          <w:szCs w:val="24"/>
          <w:lang w:val="ru-RU"/>
        </w:rPr>
      </w:pPr>
      <w:r>
        <w:rPr>
          <w:color w:val="000000"/>
          <w:sz w:val="24"/>
          <w:szCs w:val="24"/>
          <w:lang w:val="ru-RU"/>
        </w:rPr>
        <w:t>Сооружение шахт приводит к коренному изменению экосистемы, выводя из хозяйственного использования значительные участки земли. Металлургия связана с огромными атмосферными выбросами, а в России из-за несовершенства технологии эта проблема стоит особенно остро. В некоторых промышленных районах экологическая ситуация принимает угрожающий характер, вызывая рост многих опасных заболеваний и на несколько лет сокращая продолжительность жизни по сравнению со средней по стране.</w:t>
      </w:r>
    </w:p>
    <w:p>
      <w:pPr>
        <w:pStyle w:val="Normal"/>
        <w:widowControl w:val="false"/>
        <w:spacing w:before="120" w:after="0"/>
        <w:ind w:firstLine="567"/>
        <w:jc w:val="both"/>
        <w:rPr>
          <w:color w:val="000000"/>
          <w:sz w:val="24"/>
          <w:szCs w:val="24"/>
          <w:lang w:val="ru-RU"/>
        </w:rPr>
      </w:pPr>
      <w:r>
        <w:rPr>
          <w:color w:val="000000"/>
          <w:sz w:val="24"/>
          <w:szCs w:val="24"/>
          <w:lang w:val="ru-RU"/>
        </w:rPr>
        <w:t>Металлургическое производство тесно связано с развитием машиностроения. До начала нынешнего кризиса в стране производилось порядка 100 тыс. наименований машин и оборудования. Тяжелое машиностроение, ориентированное на источники дешевого сырья, наиболее распространено в таких районах как Урал и Кузбасс /3, c.311/. Раньше развитию этой отрасли отдавалось приоритетное значение, однако в последние годы резкое повышение затрат, значительно понизившее конкурентоспособность российских машин, потеря многих рынков в бывших союзных республиках и соцстранах, разрыв хозяйственных связей, резкое сокращение финансовых возможностей предприятий (гиперинфляция 1992 года почти ничего не оставила от амортизационных средств) привели к обвальному падению производства.</w:t>
      </w:r>
    </w:p>
    <w:p>
      <w:pPr>
        <w:pStyle w:val="Normal"/>
        <w:widowControl w:val="false"/>
        <w:spacing w:before="120" w:after="0"/>
        <w:ind w:firstLine="567"/>
        <w:jc w:val="both"/>
        <w:rPr>
          <w:color w:val="000000"/>
          <w:sz w:val="24"/>
          <w:szCs w:val="24"/>
          <w:lang w:val="ru-RU"/>
        </w:rPr>
      </w:pPr>
      <w:r>
        <w:rPr>
          <w:color w:val="000000"/>
          <w:sz w:val="24"/>
          <w:szCs w:val="24"/>
          <w:lang w:val="ru-RU"/>
        </w:rPr>
        <w:t>Энергетическое и сельскохозяйственное машиностроение, станкостроение, приборостроение и автомобилестроение больше связаны не с природной а с социальной сферой в географии, а именно - с наличием квалифицированной рабочей силы и близостью научных центров. Такими регионами являются Центральный, Северо-Западный, Поволжский районы. Крупнейше центры точного машиностроения - Москва и Санкт-Петербург /4, c.190/.</w:t>
      </w:r>
    </w:p>
    <w:p>
      <w:pPr>
        <w:pStyle w:val="Normal"/>
        <w:widowControl w:val="false"/>
        <w:spacing w:before="120" w:after="0"/>
        <w:ind w:firstLine="567"/>
        <w:jc w:val="both"/>
        <w:rPr>
          <w:color w:val="000000"/>
          <w:sz w:val="24"/>
          <w:szCs w:val="24"/>
          <w:lang w:val="ru-RU"/>
        </w:rPr>
      </w:pPr>
      <w:r>
        <w:rPr>
          <w:color w:val="000000"/>
          <w:sz w:val="24"/>
          <w:szCs w:val="24"/>
          <w:lang w:val="ru-RU"/>
        </w:rPr>
        <w:t>Однако, экономический кризис болезненно сказался и в этой отрасли: наряду с традиционными проблемами всей промышленности (разрыв хозяйственных связей, отсутствие средств у потенциальных клиентов, рост издержек) здесь, как нигде в другой сфере, сыграла свою роль конкуренция: транспортные средства, проектировавшиеся в рассчете на дешевое топливо, после резкого удорожания нефтепродуктов стали крайне неэффективными, электроника и бытовые приборы всегда уступали мировым стандартам, а либерализация внешней торговли сделала импортные товары гораздо более доступными для потребителя, чем раньше.</w:t>
      </w:r>
    </w:p>
    <w:p>
      <w:pPr>
        <w:pStyle w:val="Normal"/>
        <w:widowControl w:val="false"/>
        <w:spacing w:before="120" w:after="0"/>
        <w:ind w:firstLine="567"/>
        <w:jc w:val="both"/>
        <w:rPr>
          <w:color w:val="000000"/>
          <w:sz w:val="24"/>
          <w:szCs w:val="24"/>
          <w:lang w:val="ru-RU"/>
        </w:rPr>
      </w:pPr>
      <w:r>
        <w:rPr>
          <w:color w:val="000000"/>
          <w:sz w:val="24"/>
          <w:szCs w:val="24"/>
          <w:lang w:val="ru-RU"/>
        </w:rPr>
        <w:t>Важное значение для экономики страны имеет химическая промышленность. Россия имеет весьма неплохие технологии производства синтетического каучука, автопокрышек, химического волокна, пластмассы, синтетических смол. Предприятия этой отрасли расположены по всей стране, и при принятии решения об их размещении важно наличие как сырья, так и квалифицированной рабочей силы (причем этот фактор имеет приоритетное значение) /3, c.312/. Проблемы в этой отрасли те же, что и у всей постсоветской экономики: падение производства, утечка кадров. Однако, как мне кажется, с началом общего оживления экономики рост неизбежно произойдет и здесь. Нет смысла покупать за рубежом то, что можно успешно производить у себя дом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Лесная промышленность ориентируется в основном на сырьевые возможности региона (биосферу), и потому она имеет большое значение для востока страны, богатого таежными лесами. Однако, крупными центрами лесной и особенно целлюлозно - бумажной промышленности являются Карелия и Кольский п-ов, где значительные запасы древесины удачно сочитаются с наличием достаточного количества воды . Однако, еще в советское время разработку лесных запасов на северо-западе страны стали сокращать: вред, наносимый и лесам, и озерам, а в конечном итоге и людям значительно перекрывал получаемую выгоду /3, c.316/. </w:t>
      </w:r>
    </w:p>
    <w:p>
      <w:pPr>
        <w:pStyle w:val="Normal"/>
        <w:widowControl w:val="false"/>
        <w:spacing w:before="120" w:after="0"/>
        <w:ind w:firstLine="567"/>
        <w:jc w:val="both"/>
        <w:rPr>
          <w:color w:val="000000"/>
          <w:sz w:val="24"/>
          <w:szCs w:val="24"/>
          <w:lang w:val="ru-RU"/>
        </w:rPr>
      </w:pPr>
      <w:r>
        <w:rPr>
          <w:color w:val="000000"/>
          <w:sz w:val="24"/>
          <w:szCs w:val="24"/>
          <w:lang w:val="ru-RU"/>
        </w:rPr>
        <w:t>В настоящее время эта отрасль во всех регионах страны переживает кризис (в 1994 г. производство древесины сократилось на треть по сравнению с 1993) /6, c.7/, и причины этого - общие для всей экономики: разрыв былых связей, стремительный рост затрат, сокращение рынка и т.д. Однако, не смотря ни на что, Россия смогла сохранить свое бумажное производство (как мы знаем, в Эстонии его больше не существует), и наметившаяся стабилизация экономики позволяет надеятся на лучшее.</w:t>
      </w:r>
    </w:p>
    <w:p>
      <w:pPr>
        <w:pStyle w:val="Normal"/>
        <w:widowControl w:val="false"/>
        <w:spacing w:before="120" w:after="0"/>
        <w:ind w:firstLine="567"/>
        <w:jc w:val="both"/>
        <w:rPr>
          <w:color w:val="000000"/>
          <w:sz w:val="24"/>
          <w:szCs w:val="24"/>
          <w:lang w:val="ru-RU"/>
        </w:rPr>
      </w:pPr>
      <w:r>
        <w:rPr>
          <w:color w:val="000000"/>
          <w:sz w:val="24"/>
          <w:szCs w:val="24"/>
          <w:lang w:val="ru-RU"/>
        </w:rPr>
        <w:t>Легкая и пищевая промышленность ввиду своей повседневной необходимости ориентированы прежде всего на потребителя (социосферу). Они так или иначе развиты во всех областях, однако о некоторых регионах хотелось бы сказать особо.</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аиболее глубокие традиции легкой промышленности имеются в историческом центре страны: Московской, Ивановской, Тульской, Рязанской областях. Здесь производится 1/3 российского трикотажа, 25% всей кожаной обуви /8, c.70/. </w:t>
      </w:r>
    </w:p>
    <w:p>
      <w:pPr>
        <w:pStyle w:val="Normal"/>
        <w:widowControl w:val="false"/>
        <w:spacing w:before="120" w:after="0"/>
        <w:ind w:firstLine="567"/>
        <w:jc w:val="both"/>
        <w:rPr>
          <w:color w:val="000000"/>
          <w:sz w:val="24"/>
          <w:szCs w:val="24"/>
          <w:lang w:val="ru-RU"/>
        </w:rPr>
      </w:pPr>
      <w:r>
        <w:rPr>
          <w:color w:val="000000"/>
          <w:sz w:val="24"/>
          <w:szCs w:val="24"/>
          <w:lang w:val="ru-RU"/>
        </w:rPr>
        <w:t>Концентрация предприятий пищевой промышленности связана с районами интенсивного сельского хозяйства: Центральным и Центрально-Черноземным районами, Поволжьем, Северным Кавказом /3, c.458/.</w:t>
      </w:r>
    </w:p>
    <w:p>
      <w:pPr>
        <w:pStyle w:val="Normal"/>
        <w:widowControl w:val="false"/>
        <w:spacing w:before="120" w:after="0"/>
        <w:ind w:firstLine="567"/>
        <w:jc w:val="both"/>
        <w:rPr>
          <w:color w:val="000000"/>
          <w:sz w:val="24"/>
          <w:szCs w:val="24"/>
          <w:lang w:val="ru-RU"/>
        </w:rPr>
      </w:pPr>
      <w:r>
        <w:rPr>
          <w:color w:val="000000"/>
          <w:sz w:val="24"/>
          <w:szCs w:val="24"/>
          <w:lang w:val="ru-RU"/>
        </w:rPr>
        <w:t>Падение производства коснулось и этих жизненно важных сфер, особенно сильный удар нанесло им обилие дешевого и зачастую низкокачественного импорта. Однако в последнее время постепенно наступающее отрезвление после иррационального культа всего зарубежного (доставшегося в наследство с советских времен) дает шанс местному производителю. Некоторый рост средних доходов, наметившийся в последние месяцы /5, c.1/, позволяет надеяться на оживление потребительского рынка.</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3. СЕЛЬСКОЕ ХОЗЙСТВО. </w:t>
      </w:r>
    </w:p>
    <w:p>
      <w:pPr>
        <w:pStyle w:val="Normal"/>
        <w:widowControl w:val="false"/>
        <w:spacing w:before="120" w:after="0"/>
        <w:ind w:firstLine="567"/>
        <w:jc w:val="both"/>
        <w:rPr>
          <w:color w:val="000000"/>
          <w:sz w:val="24"/>
          <w:szCs w:val="24"/>
          <w:lang w:val="ru-RU"/>
        </w:rPr>
      </w:pPr>
      <w:r>
        <w:rPr>
          <w:color w:val="000000"/>
          <w:sz w:val="24"/>
          <w:szCs w:val="24"/>
          <w:lang w:val="ru-RU"/>
        </w:rPr>
        <w:t>7.3.1.Развитие. На протяжении многих веков сельское хозяйство было основным занятием подавляющего большинства россиян. При этом его развитие имело очень значительные особенности по сравнению с другими странами Европы. Главным фактором, задержавшим прогресс в этой сфер на многие годы, явилось крепостное право, определявшее жизнь крестьян на протяжении 400 лет. Только после отмены крепостной зависимости в 1861 году инициатива и способности народа смогли проявиться в полной мере, и результаты не замедлили сказаться: на селе появилась зажиточная прослойка, состоявшая из крестьян, которые собственным упорным трудом (и не в последнюю очередь собственной деловой смекалкой) смогли обеспечить себе стабильный и высокий по тогдашним российским меркам доход. Производительность труда в таких хозяйствах была заметно выше средней.</w:t>
      </w:r>
    </w:p>
    <w:p>
      <w:pPr>
        <w:pStyle w:val="Normal"/>
        <w:widowControl w:val="false"/>
        <w:spacing w:before="120" w:after="0"/>
        <w:ind w:firstLine="567"/>
        <w:jc w:val="both"/>
        <w:rPr>
          <w:color w:val="000000"/>
          <w:sz w:val="24"/>
          <w:szCs w:val="24"/>
          <w:lang w:val="ru-RU"/>
        </w:rPr>
      </w:pPr>
      <w:r>
        <w:rPr>
          <w:color w:val="000000"/>
          <w:sz w:val="24"/>
          <w:szCs w:val="24"/>
          <w:lang w:val="ru-RU"/>
        </w:rPr>
        <w:t>Именно на развитие этой прослойки была направлена начавшаяся в начале XX века столыпинская реформа, предполагавшая постепенный переход к хуторской форме хозяйства и освоение земель на востоке страны. Однако, в большинстве своем крестьяне негативно отнеслись к начатой сверху реформе: отчасти это можно объяснить природным консерватизмом сельских жителей, не желавших оставлять насиженные места, а отчасти тем, что при проведении реформы Столыпин не учел менталитет народа: вся жизнь крестьянина была связана с общиной, и разрушение общины воимя освобождения личной инициативы было встречено в штыки. Число вновь образовавшихся хуторов было ничтожно. Это была первая попытка "европеизировать" российское сельское хозяйство, но крестьянство к этой европеизации оказалось не готово...</w:t>
      </w:r>
    </w:p>
    <w:p>
      <w:pPr>
        <w:pStyle w:val="Normal"/>
        <w:widowControl w:val="false"/>
        <w:spacing w:before="120" w:after="0"/>
        <w:ind w:firstLine="567"/>
        <w:jc w:val="both"/>
        <w:rPr>
          <w:color w:val="000000"/>
          <w:sz w:val="24"/>
          <w:szCs w:val="24"/>
          <w:lang w:val="ru-RU"/>
        </w:rPr>
      </w:pPr>
      <w:r>
        <w:rPr>
          <w:color w:val="000000"/>
          <w:sz w:val="24"/>
          <w:szCs w:val="24"/>
          <w:lang w:val="ru-RU"/>
        </w:rPr>
        <w:t>В советское вре наблюдалась прямо противоположная тенденция: крестянина старались не защитить от общины, а намертво провязать к ней. Коллективизация была призвана лишить крестьянина чувства собственности, сделав его лишь частью общины. Естественно, крепкие хозяева, желавшие получать хорошее вознаграждение за хороший труд, не могли примириться с насаждаемой уравниловкой и государство, окрестив их "кулаками", безжалостно расправилось с ними. Вновь настало время подавления инициативы. Отсутствие действенных стимулов к труду не могло не отразиться на его качестве. В деревнях процветало пьянство, молодежь стремилась любой ценой покинуть родные места, и никакие насильственные меры (типа лишения крестьян паспортов) не могли радикально улучшить ситуацию. Если внешне колхоз походил на все ту же крестьянскую общину, то внутренние перемены были разительны: традиции, на которых держалась общинная жизнь, вытеснялись коммунистическими догмами, на смену "стихийной" демократии пришло жесткое регламентирование из центра, личная заинтересованность как основа хозяйственной жизни была практически сведена на нет уравниловкой. Ситуация требовала радикальных перемен.</w:t>
      </w:r>
    </w:p>
    <w:p>
      <w:pPr>
        <w:pStyle w:val="Normal"/>
        <w:widowControl w:val="false"/>
        <w:spacing w:before="120" w:after="0"/>
        <w:ind w:firstLine="567"/>
        <w:jc w:val="both"/>
        <w:rPr>
          <w:color w:val="000000"/>
          <w:sz w:val="24"/>
          <w:szCs w:val="24"/>
          <w:lang w:val="ru-RU"/>
        </w:rPr>
      </w:pPr>
      <w:r>
        <w:rPr>
          <w:color w:val="000000"/>
          <w:sz w:val="24"/>
          <w:szCs w:val="24"/>
          <w:lang w:val="ru-RU"/>
        </w:rPr>
        <w:t>Перемены на селе начались в конце 80-х годов вместе с началом горбачевских реформ. Крестьяне получили возможность взять в аренду землю и по существу выйти из колхоза. Однако, прогрессивное значение этого начинания значительно снижалось тем, что кредиты для строительства жилья и для приобретения новой техники взять было очень сложно. Частная собственность на землю могла бы решить эту проблему (любой банк согласился бы принять землю в залог), однако тогда об это не могло быть и речи. Очеь сильной была и неприязнь к фермерам со стороны других крестьян: за годы советской власти многие привыкли к уравниловке и безынициатмвности, не желая работать по-другому. Зависть - едва ли не самое сильное из человеческих чувств. На смену фермерской эйфории первых лет реформ пришло разочарование, и фермерское движение постепенно пошло на спад. Приход к власти Ельцина вновь принес радикальные изменения: был подписан указ о передаче крестьянам земли в частную собственность, а жесткая экономическая реформа заствила шевелиться даже самых ленивых. Это было что-то вроде возврата к столыпинской аграрной реформе, причем ослабление общинных связей делало успех гораздо более вероятным, чем 80 лет назад. Однако, неблагопритная ситуация в экономике практически свела на нет многие вновь открывшиеся возможности: процентная ставка по кредитам непомерно высока, а сокращение сельскохозяйственного производства делает риск банкротства слишком вероятным.</w:t>
      </w:r>
    </w:p>
    <w:p>
      <w:pPr>
        <w:pStyle w:val="Normal"/>
        <w:widowControl w:val="false"/>
        <w:spacing w:before="120" w:after="0"/>
        <w:ind w:firstLine="567"/>
        <w:jc w:val="both"/>
        <w:rPr>
          <w:color w:val="000000"/>
          <w:sz w:val="24"/>
          <w:szCs w:val="24"/>
          <w:lang w:val="ru-RU"/>
        </w:rPr>
      </w:pPr>
      <w:r>
        <w:rPr>
          <w:color w:val="000000"/>
          <w:sz w:val="24"/>
          <w:szCs w:val="24"/>
          <w:lang w:val="ru-RU"/>
        </w:rPr>
        <w:t>Агропромышленный комплекс страны находится сейчас на распутье: колхозная система практически деградировала, фермерство только начало создаваться. И эта неопределенность является главной особенностью нынешнего кризиса в сельском хозяйстве.</w:t>
      </w:r>
    </w:p>
    <w:p>
      <w:pPr>
        <w:pStyle w:val="Normal"/>
        <w:widowControl w:val="false"/>
        <w:spacing w:before="120" w:after="0"/>
        <w:ind w:firstLine="567"/>
        <w:jc w:val="both"/>
        <w:rPr>
          <w:color w:val="000000"/>
          <w:sz w:val="24"/>
          <w:szCs w:val="24"/>
          <w:lang w:val="ru-RU"/>
        </w:rPr>
      </w:pPr>
      <w:r>
        <w:rPr>
          <w:color w:val="000000"/>
          <w:sz w:val="24"/>
          <w:szCs w:val="24"/>
          <w:lang w:val="ru-RU"/>
        </w:rPr>
        <w:t>7.3.2. Сегоняшний день. Основной сельскохозяйственный потенциал страны сосредотчен на юге, в европейской части и на Урале. В Южной Сибири и на Дальнем востоке также имеются условия для развития сельского хозяйства. В то же время Восточная Сибирь, занимающая 3/4 всей территории страны, большую часть необходимых продуктов завозит из других регионов, что вызвано неблагоприятными климатическими условиями, вечной мерзлотой и заболченностью почв. На севере западных районов страны сельскохозяйственная освоенность также низка из-за ограниченности земелных ресурсов и сурового климата /8, c.77/.</w:t>
      </w:r>
    </w:p>
    <w:p>
      <w:pPr>
        <w:pStyle w:val="Normal"/>
        <w:widowControl w:val="false"/>
        <w:spacing w:before="120" w:after="0"/>
        <w:ind w:firstLine="567"/>
        <w:jc w:val="both"/>
        <w:rPr>
          <w:color w:val="000000"/>
          <w:sz w:val="24"/>
          <w:szCs w:val="24"/>
          <w:lang w:val="ru-RU"/>
        </w:rPr>
      </w:pPr>
      <w:r>
        <w:rPr>
          <w:color w:val="000000"/>
          <w:sz w:val="24"/>
          <w:szCs w:val="24"/>
          <w:lang w:val="ru-RU"/>
        </w:rPr>
        <w:t>Сельскохозяйственная специализация заметно различается по регионам: так, если в центральных областях, обладающих не слишком богатыми почвами, но зато имеющими достаточное количество осадков и умеренный климат, наибольшую отдачу дают животноводство, выращивани овощей (особенно картофеля) и технических культур (льна), то в Центрально-Черноземной зоне, на Северном Кавказе и степных районах страны, где почвы очень богаты гумусом, оптимальным является выращивание злаков и фруктов.</w:t>
      </w:r>
    </w:p>
    <w:p>
      <w:pPr>
        <w:pStyle w:val="Normal"/>
        <w:widowControl w:val="false"/>
        <w:spacing w:before="120" w:after="0"/>
        <w:ind w:firstLine="567"/>
        <w:jc w:val="both"/>
        <w:rPr>
          <w:color w:val="000000"/>
          <w:sz w:val="24"/>
          <w:szCs w:val="24"/>
          <w:lang w:val="ru-RU"/>
        </w:rPr>
      </w:pPr>
      <w:r>
        <w:rPr>
          <w:color w:val="000000"/>
          <w:sz w:val="24"/>
          <w:szCs w:val="24"/>
          <w:lang w:val="ru-RU"/>
        </w:rPr>
        <w:t>Естественно, нынешний спад не мог не затронуть и сельское хозяйство, однако, благодаря наличию сильного аграрного лобби в Думе и правительстве, многомиллмардная государственная помощь помогла сделать этот спад заметно менее болезненным, чем в большинстве других отраслей. Так, производство сельхозпродукции в 1994 г составило 91% от уровня 1993 г., а по отношению к 1991 г.- 79% (это 1.4 раза больше, чем показатель по экономике вцелом) /5, c.1/. Но потреблять все-таки стали меньше: потребление мясных продуктов в 1994 г по сравнению с 1991 сократилось с 69 до 52 кг на человека, молочных продуктов - с 347 до 277 кг., сахара - с 38 до 30 кг. Похожая картина наблюдается и по другим видам продуктов /5, c.12/.</w:t>
      </w:r>
    </w:p>
    <w:p>
      <w:pPr>
        <w:pStyle w:val="Normal"/>
        <w:widowControl w:val="false"/>
        <w:spacing w:before="120" w:after="0"/>
        <w:jc w:val="center"/>
        <w:rPr>
          <w:b/>
          <w:b/>
          <w:bCs/>
          <w:color w:val="000000"/>
          <w:sz w:val="28"/>
          <w:szCs w:val="28"/>
          <w:lang w:val="ru-RU"/>
        </w:rPr>
      </w:pPr>
      <w:r>
        <w:rPr>
          <w:b/>
          <w:bCs/>
          <w:color w:val="000000"/>
          <w:sz w:val="28"/>
          <w:szCs w:val="28"/>
          <w:lang w:val="ru-RU"/>
        </w:rPr>
        <w:t>7.4. ПУТИ СООБЩЕНИЯ И ТРАНСПОРТ.</w:t>
      </w:r>
    </w:p>
    <w:p>
      <w:pPr>
        <w:pStyle w:val="Normal"/>
        <w:widowControl w:val="false"/>
        <w:spacing w:before="120" w:after="0"/>
        <w:ind w:firstLine="567"/>
        <w:jc w:val="both"/>
        <w:rPr>
          <w:color w:val="000000"/>
          <w:sz w:val="24"/>
          <w:szCs w:val="24"/>
          <w:lang w:val="ru-RU"/>
        </w:rPr>
      </w:pPr>
      <w:r>
        <w:rPr>
          <w:color w:val="000000"/>
          <w:sz w:val="24"/>
          <w:szCs w:val="24"/>
          <w:lang w:val="ru-RU"/>
        </w:rPr>
        <w:t>Давно замечено, что у России две беды: дороги и дураки. К сожалению, обе эти проблемы актуальны и по сей день. Даже в советское время, когда на ремонт дорог отпускалось больше средств, чем сейчас, качество большей части дорожного покрытия оставляло желать лучшего. Естественно, это заметно снижает скорость движения по трассе и соответственно скорость доставки грузов, приводя к заметным издержкам (фактор времени часто является в экономике решающим). Недостаточна и густота дорожной сети. Так, на Дальнем Востоке во многие районы можно попасть только на вертолете /8, с.95/, и даже строительство БАМа, стоившее огромных средств, не оправдало возлагаемых надежд.</w:t>
      </w:r>
    </w:p>
    <w:p>
      <w:pPr>
        <w:pStyle w:val="Normal"/>
        <w:widowControl w:val="false"/>
        <w:spacing w:before="120" w:after="0"/>
        <w:ind w:firstLine="567"/>
        <w:jc w:val="both"/>
        <w:rPr>
          <w:color w:val="000000"/>
          <w:sz w:val="24"/>
          <w:szCs w:val="24"/>
          <w:lang w:val="ru-RU"/>
        </w:rPr>
      </w:pPr>
      <w:r>
        <w:rPr>
          <w:color w:val="000000"/>
          <w:sz w:val="24"/>
          <w:szCs w:val="24"/>
          <w:lang w:val="ru-RU"/>
        </w:rPr>
        <w:t>Большая часть грузов перевозится по железной дороге, и резкое повышение железнодорожных тарифов в последние годы привело к кризису многие отрасли, сделав их нерентабельными. Особенно сильно пострадали предприятия топливно - энергетического комплекса.</w:t>
      </w:r>
    </w:p>
    <w:p>
      <w:pPr>
        <w:pStyle w:val="Normal"/>
        <w:widowControl w:val="false"/>
        <w:spacing w:before="120" w:after="0"/>
        <w:ind w:firstLine="567"/>
        <w:jc w:val="both"/>
        <w:rPr>
          <w:color w:val="000000"/>
          <w:sz w:val="24"/>
          <w:szCs w:val="24"/>
          <w:lang w:val="ru-RU"/>
        </w:rPr>
      </w:pPr>
      <w:r>
        <w:rPr>
          <w:color w:val="000000"/>
          <w:sz w:val="24"/>
          <w:szCs w:val="24"/>
          <w:lang w:val="ru-RU"/>
        </w:rPr>
        <w:t>После распада СССР "Аэрофлот", бывший прежде монополистом по авиаперевозкам, распался на несколько десятков мелких компаний, что снизило безопасность полетов и привело к резкому повышению числа катастроф. Американские власти официально предостерегли своих граждан от полетов самолетами российских компаний, что значительно ударило по престижу российской авиации.</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5. ПЕРСПЕКТИВЫ. </w:t>
      </w:r>
    </w:p>
    <w:p>
      <w:pPr>
        <w:pStyle w:val="Normal"/>
        <w:widowControl w:val="false"/>
        <w:spacing w:before="120" w:after="0"/>
        <w:ind w:firstLine="567"/>
        <w:jc w:val="both"/>
        <w:rPr>
          <w:color w:val="000000"/>
          <w:sz w:val="24"/>
          <w:szCs w:val="24"/>
          <w:lang w:val="ru-RU"/>
        </w:rPr>
      </w:pPr>
      <w:r>
        <w:rPr>
          <w:color w:val="000000"/>
          <w:sz w:val="24"/>
          <w:szCs w:val="24"/>
          <w:lang w:val="ru-RU"/>
        </w:rPr>
        <w:t>Не смотря на то, что ситуация в российской экономике является очень напряженной, определенные признаки стабилизации уже заметны: сокращается инфляция, менее резким становится спад производства, растет в долларовом выражении средняя зарплата. Началась структурная переориентация экономики и конверсия оборонной промышленности, приватизируются крупные предприятия, растет объем внешних инвестиций. Все это в сочетании со значительными природными ресурсами позволяет надеяться на скорое оживление экономики. Безусловно, полное возвращение российской экономики в русло нормального развития - вопрос многих лет, однако, на мой взгляд, самый тяжелый период уже позади</w:t>
      </w:r>
    </w:p>
    <w:p>
      <w:pPr>
        <w:pStyle w:val="Normal"/>
        <w:widowControl w:val="false"/>
        <w:spacing w:before="120" w:after="0"/>
        <w:jc w:val="center"/>
        <w:rPr>
          <w:b/>
          <w:b/>
          <w:bCs/>
          <w:color w:val="000000"/>
          <w:sz w:val="28"/>
          <w:szCs w:val="28"/>
          <w:lang w:val="ru-RU"/>
        </w:rPr>
      </w:pPr>
      <w:r>
        <w:rPr>
          <w:b/>
          <w:bCs/>
          <w:color w:val="000000"/>
          <w:sz w:val="28"/>
          <w:szCs w:val="28"/>
          <w:lang w:val="ru-RU"/>
        </w:rPr>
        <w:t>8. ЗДРАВООХРАНЕНИЕ.</w:t>
      </w:r>
    </w:p>
    <w:p>
      <w:pPr>
        <w:pStyle w:val="Normal"/>
        <w:widowControl w:val="false"/>
        <w:spacing w:before="120" w:after="0"/>
        <w:ind w:firstLine="567"/>
        <w:jc w:val="both"/>
        <w:rPr>
          <w:color w:val="000000"/>
          <w:sz w:val="24"/>
          <w:szCs w:val="24"/>
          <w:lang w:val="ru-RU"/>
        </w:rPr>
      </w:pPr>
      <w:r>
        <w:rPr>
          <w:color w:val="000000"/>
          <w:sz w:val="24"/>
          <w:szCs w:val="24"/>
          <w:lang w:val="ru-RU"/>
        </w:rPr>
        <w:t>Не смотря на то, что по количеству врачей (1 врач на 213 человек) и больничных коек (1 койка на 73 чел.) /PCG/ Россия стабилно держит одно из первых мест в мире, ситуация в сфере охраны здоровья зависит не только от этого. И статистические данные не могут не встревожить. Так, уровень детской смертности (18 на 1000 новорожденных) в 2.5 раза выше, чем в Германии, в 1.5 раза выше, чем в Чехии, на 20% выше, чем в Эстонии. Средняя продолжительность жизни у мужчин (65 лет) на 10, а у женщин (74 года) на 8 лет ниже западноевропейских показателей /PCG/.</w:t>
      </w:r>
    </w:p>
    <w:p>
      <w:pPr>
        <w:pStyle w:val="Normal"/>
        <w:widowControl w:val="false"/>
        <w:spacing w:before="120" w:after="0"/>
        <w:ind w:firstLine="567"/>
        <w:jc w:val="both"/>
        <w:rPr>
          <w:color w:val="000000"/>
          <w:sz w:val="24"/>
          <w:szCs w:val="24"/>
          <w:lang w:val="ru-RU"/>
        </w:rPr>
      </w:pPr>
      <w:r>
        <w:rPr>
          <w:color w:val="000000"/>
          <w:sz w:val="24"/>
          <w:szCs w:val="24"/>
          <w:lang w:val="ru-RU"/>
        </w:rPr>
        <w:t>Это связано прежде всего с недостатком бюджетного финансирования: в месяц на каждого россиянина в среднем выделено всего по 2300 рублей (около 5 крон) /6, с.6/. Зарплата врача, которая во всем мире является одной из самых высоких, не дотягивает в России даже до среднего уровня /6, с.7/.</w:t>
      </w:r>
    </w:p>
    <w:p>
      <w:pPr>
        <w:pStyle w:val="Normal"/>
        <w:widowControl w:val="false"/>
        <w:spacing w:before="120" w:after="0"/>
        <w:ind w:firstLine="567"/>
        <w:jc w:val="both"/>
        <w:rPr>
          <w:color w:val="000000"/>
          <w:sz w:val="24"/>
          <w:szCs w:val="24"/>
          <w:lang w:val="ru-RU"/>
        </w:rPr>
      </w:pPr>
      <w:r>
        <w:rPr>
          <w:color w:val="000000"/>
          <w:sz w:val="24"/>
          <w:szCs w:val="24"/>
          <w:lang w:val="ru-RU"/>
        </w:rPr>
        <w:t>Очень заметен контраст между крупными городами и переферией /PCG/: в советское время именно столичным городам, явдявшихся "лицом" государства, отдавался приоритет в выделении средств, в то время как сельские поликлиники снабжались по остаточному принципу.</w:t>
      </w:r>
    </w:p>
    <w:p>
      <w:pPr>
        <w:pStyle w:val="Normal"/>
        <w:widowControl w:val="false"/>
        <w:spacing w:before="120" w:after="0"/>
        <w:jc w:val="center"/>
        <w:rPr>
          <w:b/>
          <w:b/>
          <w:bCs/>
          <w:color w:val="000000"/>
          <w:sz w:val="28"/>
          <w:szCs w:val="28"/>
          <w:lang w:val="ru-RU"/>
        </w:rPr>
      </w:pPr>
      <w:r>
        <w:rPr>
          <w:b/>
          <w:bCs/>
          <w:color w:val="000000"/>
          <w:sz w:val="28"/>
          <w:szCs w:val="28"/>
          <w:lang w:val="ru-RU"/>
        </w:rPr>
        <w:t>9. ОБРАЗОВАНИ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е смотря на переживаемые страной экономические трудности, образование в России является бесплатным, а базовое (9 классов) - обязательным. Уровень грамотности составляет 98%, что соответствует показателям развитых стран. В России 75620 школ, где учатся 22 695 тыс. учеников /PCG/. Это, однако, не означает, что на каждую школу приходится менее 300 учащихся: в деревенских школах эта цифра значительно ниже, а в новых городских районах часто приходится учиться в 2 смены.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ринципиальным вопросом является качество образования, и этот показатель варьируется очень значительно. Выпускник сельской или даже городской, но расположенной вдали от культурных центров школы имеет гораздо меньше шансов поступить в престижный вуз, чем его столичный сверстник с теми же оценками. Советская система школьного образоавния существенно гуманизировалась за последние 5 лет: стали больше уважать мнение ученика, все больше поощряется собственный взгляд на вещи, уменьшилась уравниловка, школы получили возможность варьировать учебный план. </w:t>
      </w:r>
    </w:p>
    <w:p>
      <w:pPr>
        <w:pStyle w:val="Normal"/>
        <w:widowControl w:val="false"/>
        <w:spacing w:before="120" w:after="0"/>
        <w:ind w:firstLine="567"/>
        <w:jc w:val="both"/>
        <w:rPr>
          <w:color w:val="000000"/>
          <w:sz w:val="24"/>
          <w:szCs w:val="24"/>
          <w:lang w:val="ru-RU"/>
        </w:rPr>
      </w:pPr>
      <w:r>
        <w:rPr>
          <w:color w:val="000000"/>
          <w:sz w:val="24"/>
          <w:szCs w:val="24"/>
          <w:lang w:val="ru-RU"/>
        </w:rPr>
        <w:t>Однако, и здесь самой больной проблемой является материальная: на каждого школьника, студента, ребенка, посещающего детский сад, государство выделяет по 20000 рублей (или около 44 крон) в месяц /6, с.6/. У большинства школ нет средств на приобретение новых учебных пособий, оборудование компьютерных классов, повышение зарплаты учителям. А слабая техническая база не может не наложить отпечатка и на качество образования.</w:t>
      </w:r>
    </w:p>
    <w:p>
      <w:pPr>
        <w:pStyle w:val="Normal"/>
        <w:widowControl w:val="false"/>
        <w:spacing w:before="120" w:after="0"/>
        <w:ind w:firstLine="567"/>
        <w:jc w:val="both"/>
        <w:rPr>
          <w:color w:val="000000"/>
          <w:sz w:val="24"/>
          <w:szCs w:val="24"/>
          <w:lang w:val="ru-RU"/>
        </w:rPr>
      </w:pPr>
      <w:r>
        <w:rPr>
          <w:color w:val="000000"/>
          <w:sz w:val="24"/>
          <w:szCs w:val="24"/>
          <w:lang w:val="ru-RU"/>
        </w:rPr>
        <w:t>После окончания 9 классов выпускник имеет право либо продолжить учебу в среней школе (9-11 кл.), либо получить рабочую специальность в ПТУ или техникуме. В средних специальных учебных заведениях учатся 2.3 млн. человек (данные 1989 г.), в ПТУ получают специальность около 3.5 млн. чел /PCG/. По окончании школы можно получить высшее образование. Прием в ВУЗы осуществляется на конкурсной основе. В стране около 500 высших учебных заведений, где обучались в 1989 г. 2,9 млн. студентов /4, c.143/.</w:t>
      </w:r>
    </w:p>
    <w:p>
      <w:pPr>
        <w:pStyle w:val="Normal"/>
        <w:widowControl w:val="false"/>
        <w:spacing w:before="120" w:after="0"/>
        <w:ind w:firstLine="567"/>
        <w:jc w:val="both"/>
        <w:rPr>
          <w:color w:val="000000"/>
          <w:sz w:val="24"/>
          <w:szCs w:val="24"/>
          <w:lang w:val="ru-RU"/>
        </w:rPr>
      </w:pPr>
      <w:r>
        <w:rPr>
          <w:color w:val="000000"/>
          <w:sz w:val="24"/>
          <w:szCs w:val="24"/>
          <w:lang w:val="ru-RU"/>
        </w:rPr>
        <w:t>Как мы видим, число студентов ВУЗов только в два раза меньше числа тех, кто получает рабочую или техническую специальность. Это было бы замечательным показателем для постиндустриального общества, но, на мой взгляд, России в недалеком будущем угрожает структурная безработица: вряд ли все выпускники смогут устроится по специальности в условиях сокращения государственных ассигнований на науку.</w:t>
      </w:r>
    </w:p>
    <w:p>
      <w:pPr>
        <w:pStyle w:val="Normal"/>
        <w:widowControl w:val="false"/>
        <w:spacing w:before="120" w:after="0"/>
        <w:ind w:firstLine="567"/>
        <w:jc w:val="both"/>
        <w:rPr>
          <w:color w:val="000000"/>
          <w:sz w:val="24"/>
          <w:szCs w:val="24"/>
          <w:lang w:val="ru-RU"/>
        </w:rPr>
      </w:pPr>
      <w:r>
        <w:rPr>
          <w:color w:val="000000"/>
          <w:sz w:val="24"/>
          <w:szCs w:val="24"/>
          <w:lang w:val="ru-RU"/>
        </w:rPr>
        <w:t>Традиции высшего образования в России восходят к 1755 г., дипломы лучших российских университетов (МГУ, Санкт-Петербургский Университет и др.) высоко котируются за рубежом. Особенно значительны достижения в области естественных и точных наук (математика, физика, химия и др.), в то время как на развитии гуманитарных наук негативно сказалась чрезмерная политизированность. Российским ученым принадлежат разработки многих передовых технологий (особенно в космонавтике, фармакологии, приборостроении, химии материалов и др.), однако неэффективность экономики в советское время и отсутствие средств сейчас препятствуют их внедрению.</w:t>
      </w:r>
    </w:p>
    <w:p>
      <w:pPr>
        <w:pStyle w:val="Normal"/>
        <w:widowControl w:val="false"/>
        <w:spacing w:before="120" w:after="0"/>
        <w:ind w:firstLine="567"/>
        <w:jc w:val="both"/>
        <w:rPr>
          <w:color w:val="000000"/>
          <w:sz w:val="24"/>
          <w:szCs w:val="24"/>
          <w:lang w:val="ru-RU"/>
        </w:rPr>
      </w:pPr>
      <w:r>
        <w:rPr>
          <w:color w:val="000000"/>
          <w:sz w:val="24"/>
          <w:szCs w:val="24"/>
          <w:lang w:val="ru-RU"/>
        </w:rPr>
        <w:t>К сожалению, крайне скудное финансирование негативно сказываетсся и на высшем образовании, и на развитии науки (особенно фундаментальной). Многие исследования заморожены из-за недостатка средств на их продолжение, и вряд ли ситуация радикально изменится в ближайшем будущем.</w:t>
      </w:r>
    </w:p>
    <w:p>
      <w:pPr>
        <w:pStyle w:val="Normal"/>
        <w:widowControl w:val="false"/>
        <w:spacing w:before="120" w:after="0"/>
        <w:ind w:firstLine="567"/>
        <w:jc w:val="both"/>
        <w:rPr>
          <w:color w:val="000000"/>
          <w:sz w:val="24"/>
          <w:szCs w:val="24"/>
          <w:lang w:val="ru-RU"/>
        </w:rPr>
      </w:pPr>
      <w:r>
        <w:rPr>
          <w:color w:val="000000"/>
          <w:sz w:val="24"/>
          <w:szCs w:val="24"/>
          <w:lang w:val="ru-RU"/>
        </w:rPr>
        <w:t>Крайне серьезной проблемой является и "утечка мозгов", как внутренняя (уход ученых в коммерцию), так и внешняя (отъезд высококлассных специалистов за рубеж). Изменился и конкурс в ВУЗах: основная масса выпускников средних школ желают получить экономическое или юридическое образование, в то же время количество абитуриенто на факультетах технических наук за последние годы поубавилось. И эта диспропорция через несколько лет даст о себе знать.</w:t>
      </w:r>
    </w:p>
    <w:p>
      <w:pPr>
        <w:pStyle w:val="Normal"/>
        <w:widowControl w:val="false"/>
        <w:spacing w:before="120" w:after="0"/>
        <w:jc w:val="center"/>
        <w:rPr>
          <w:b/>
          <w:b/>
          <w:bCs/>
          <w:color w:val="000000"/>
          <w:sz w:val="28"/>
          <w:szCs w:val="28"/>
          <w:lang w:val="ru-RU"/>
        </w:rPr>
      </w:pPr>
      <w:r>
        <w:rPr>
          <w:b/>
          <w:bCs/>
          <w:color w:val="000000"/>
          <w:sz w:val="28"/>
          <w:szCs w:val="28"/>
          <w:lang w:val="ru-RU"/>
        </w:rPr>
        <w:t>10. ПОЛИТИЧЕСКАЯ СИСТЕМА.</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10.1. ПРЕДЫСТОРИЯ. </w:t>
      </w:r>
    </w:p>
    <w:p>
      <w:pPr>
        <w:pStyle w:val="Normal"/>
        <w:widowControl w:val="false"/>
        <w:spacing w:before="120" w:after="0"/>
        <w:ind w:firstLine="567"/>
        <w:jc w:val="both"/>
        <w:rPr>
          <w:color w:val="000000"/>
          <w:sz w:val="24"/>
          <w:szCs w:val="24"/>
          <w:lang w:val="ru-RU"/>
        </w:rPr>
      </w:pPr>
      <w:r>
        <w:rPr>
          <w:color w:val="000000"/>
          <w:sz w:val="24"/>
          <w:szCs w:val="24"/>
          <w:lang w:val="ru-RU"/>
        </w:rPr>
        <w:t>Главной особенностью политической жизни является то, что Россия почти никогда (за исключением небольшого периода между Февральской и Октябрьской революции) не жила при демократии: до революции вся полнота власти принадлежала монарху, после революции - либо одному диктатору (Ленин, Сталин), либо узкому кругу людей (политбюро при при Брежневе). Идеи свободы владели лишь узким кругом людей (декабристами или дисседентами), в то время как для народных масс правитель был живой легендой. Безусловно, в свое время такая ситуация имела объективное основание: внешние опасности требовали военной дисциплины, а сохранение единства страны было невозможно без сильной центральной власти. Однако, в конечном итоге последствия самодержавия были однозначно негативными: развитие рыночной экономики невозможно без демократии и разрушения сословной системы, отсутствие свободы является тормозом культурного прогресса, да и сама власть при отсутствии открытой критики рано или поздно приходит в упадок.</w:t>
      </w:r>
    </w:p>
    <w:p>
      <w:pPr>
        <w:pStyle w:val="Normal"/>
        <w:widowControl w:val="false"/>
        <w:spacing w:before="120" w:after="0"/>
        <w:ind w:firstLine="567"/>
        <w:jc w:val="both"/>
        <w:rPr>
          <w:color w:val="000000"/>
          <w:sz w:val="24"/>
          <w:szCs w:val="24"/>
          <w:lang w:val="ru-RU"/>
        </w:rPr>
      </w:pPr>
      <w:r>
        <w:rPr>
          <w:color w:val="000000"/>
          <w:sz w:val="24"/>
          <w:szCs w:val="24"/>
          <w:lang w:val="ru-RU"/>
        </w:rPr>
        <w:t>Таким образом, сам ход истории сделал неизбежным появление в начале XX века оппозиции абсолютизму. При этом если правое ее крыло (кадеты) было ориентировано конституционную монархию, либеральные ценности и капиталистическое развитие с использованием опыта индустриальных государств Европы, то левое (большевики, меньшевики, эсэры) призывали к революции, отрицая рыночное развитие и самоценность свободы. Казалось, что умеренная оппозиция берет верх: в 1905 году Николай II издал т.н. Октябрьский манифест, декларирующий весьма широкий круг конституционных свобод, а попытка революционного захвата власти потерпела провал. В 1905 году планировался созыв 1-й Государственной Думы призванной заложить основы парламентаризма, однако из-за революционных событий Дума приступила к работе только в 1907 году. Безословно, избирательный закон того времени являл собой типичный пример элитарной демократии, но ни одно государство еще не переходило от феодализма сразу к обществу всеобщего благосостояния. Царь постоянно вмешивался в работу Думы, без его одобрения не вступал в силу ни один закон, но уже сам разгон 1-й и 2-й Дум говорил об их относительной независимости.</w:t>
      </w:r>
    </w:p>
    <w:p>
      <w:pPr>
        <w:pStyle w:val="Normal"/>
        <w:widowControl w:val="false"/>
        <w:spacing w:before="120" w:after="0"/>
        <w:ind w:firstLine="567"/>
        <w:jc w:val="both"/>
        <w:rPr>
          <w:color w:val="000000"/>
          <w:sz w:val="24"/>
          <w:szCs w:val="24"/>
          <w:lang w:val="ru-RU"/>
        </w:rPr>
      </w:pPr>
      <w:r>
        <w:rPr>
          <w:color w:val="000000"/>
          <w:sz w:val="24"/>
          <w:szCs w:val="24"/>
          <w:lang w:val="ru-RU"/>
        </w:rPr>
        <w:t>В 1917 году произошел трагический перелом: неудачная для России Первая мировая война привела к снижению уровня жизни и потере уверенности в завтрашнем дне многих слоев населения, и массовое недовольство вылилось в буржуазную Февральскую революцию. Однако, верное национальным интересам, Временное правительство не могло сразу выйти из войны, да и проведение радикальных демократических реформ не было возможно в условиях боевых действий. В смутное время экстремисты имеют наибольшие возможности для достижения своих целей, и большевики мастерски воспользовались ситуацией. Пообещав прекратить войну и дать крестьянам землю, они легко захватили власть, поставив крест на российской демократии. С войной было покончено ценой невероятных территориальных уступок, остальные обещания были выполнены в лучшем случае частично. От авторитаризма страна скатилась к тоталитаризму.</w:t>
      </w:r>
    </w:p>
    <w:p>
      <w:pPr>
        <w:pStyle w:val="Normal"/>
        <w:widowControl w:val="false"/>
        <w:spacing w:before="120" w:after="0"/>
        <w:ind w:firstLine="567"/>
        <w:jc w:val="both"/>
        <w:rPr>
          <w:color w:val="000000"/>
          <w:sz w:val="24"/>
          <w:szCs w:val="24"/>
          <w:lang w:val="ru-RU"/>
        </w:rPr>
      </w:pPr>
      <w:r>
        <w:rPr>
          <w:color w:val="000000"/>
          <w:sz w:val="24"/>
          <w:szCs w:val="24"/>
          <w:lang w:val="ru-RU"/>
        </w:rPr>
        <w:t>В первые же дни своего правления большевики закрыли оппозиционные газеты, а затем и разогнали Учредительное собрание, призванное выработать основы конституционного устройства. По стране прокатилась волна массовых расстрелов, ВЧК (что-то вроде опричнины Ивана Грозного) силой оружия подавляла малейшее инакомыслие. Коллективизация свела на нет главный козырь большевиков, обеспечивший им самую значительную поддержку. С приходом к власти Сталина террор усилился невероятно: одержимая манией преследования, власть начала убивать своих. Общее число жертв коммунистического террора (включая и массовые расстрелы без суда и следствия, и гражданскую войну, и коллективизацию, и сталинские процессы) Солженицын называет в 60 миллионов, а меньше чем о 20 миллионов (что сопоставимо с потерями в Великой Отечсетвенной войне) не говорит никто.</w:t>
      </w:r>
    </w:p>
    <w:p>
      <w:pPr>
        <w:pStyle w:val="Normal"/>
        <w:widowControl w:val="false"/>
        <w:spacing w:before="120" w:after="0"/>
        <w:ind w:firstLine="567"/>
        <w:jc w:val="both"/>
        <w:rPr>
          <w:color w:val="000000"/>
          <w:sz w:val="24"/>
          <w:szCs w:val="24"/>
          <w:lang w:val="ru-RU"/>
        </w:rPr>
      </w:pPr>
      <w:r>
        <w:rPr>
          <w:color w:val="000000"/>
          <w:sz w:val="24"/>
          <w:szCs w:val="24"/>
          <w:lang w:val="ru-RU"/>
        </w:rPr>
        <w:t>Хрущевская оттепель, начавшаяся в 1956 году, нанесла первый удар сталинизму, и последставия пусть небольшой, но все же либерализации не заставили себя ждать: именно на 60-е годы приходится расцвет искусства и литературы. Не смотря на все просчеты Хрущева (особенно в экономике и внешней политке), именно ему страна обязанна прекращением террора. Однако, в 1964 году в результате "дворцового переворота" Хрущев был отправлен на пенсию, а приход к власти Брежнева знаменовал собой отход от реформ. С именем Брежнева связан застой в экономике, ужесточение контроля над прессой, процессы (хотя и не "расстрельные") над диссидентами.</w:t>
      </w:r>
    </w:p>
    <w:p>
      <w:pPr>
        <w:pStyle w:val="Normal"/>
        <w:widowControl w:val="false"/>
        <w:spacing w:before="120" w:after="0"/>
        <w:ind w:firstLine="567"/>
        <w:jc w:val="both"/>
        <w:rPr>
          <w:color w:val="000000"/>
          <w:sz w:val="24"/>
          <w:szCs w:val="24"/>
          <w:lang w:val="ru-RU"/>
        </w:rPr>
      </w:pPr>
      <w:r>
        <w:rPr>
          <w:color w:val="000000"/>
          <w:sz w:val="24"/>
          <w:szCs w:val="24"/>
          <w:lang w:val="ru-RU"/>
        </w:rPr>
        <w:t>Так жить дальше было нельзя, и в 1985 году Горбачев, прекрасно видевший и состояние экономики, и состояние умов начал перестройку советской системы, ставя своей целью реформирование и экономики, и политической жизни без отказа от социализма. В 1989 году были проведены первые за всю российскую историю всеобщие свободные выборы, гласность постепенно перерастала в свободу слова, у государственного сектора экономики в первые со времен НЭП-а появилась конкуренция. Однако, Горбачеву пришлось отражать атаки и слева, и справа: ортодоксальные коммунисты считали его едва ли не предателем, а демократы упрекали за непоследовательность реформ. Пиком противостояния стал 1991 год, когда в результате провала антиреформистского переворота, организованного ближайшими соратниками Горбачева, радикальные демократы пришли к власти. Однако, побочным следствием августовских событий стал распад СССР: республики, расценившие попытку путча накануне подписания нового союзного договора как удар в спину, не желали мириться с таким положением.</w:t>
      </w:r>
    </w:p>
    <w:p>
      <w:pPr>
        <w:pStyle w:val="Normal"/>
        <w:widowControl w:val="false"/>
        <w:spacing w:before="120" w:after="0"/>
        <w:ind w:firstLine="567"/>
        <w:jc w:val="both"/>
        <w:rPr>
          <w:color w:val="000000"/>
          <w:sz w:val="24"/>
          <w:szCs w:val="24"/>
          <w:lang w:val="ru-RU"/>
        </w:rPr>
      </w:pPr>
      <w:r>
        <w:rPr>
          <w:color w:val="000000"/>
          <w:sz w:val="24"/>
          <w:szCs w:val="24"/>
          <w:lang w:val="ru-RU"/>
        </w:rPr>
        <w:t>В конце 1991 года вполитической жизни России начался новый этап.</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10.2. НЫНЕШНЕЕ ПОЛОЖЕНИЕ. </w:t>
      </w:r>
    </w:p>
    <w:p>
      <w:pPr>
        <w:pStyle w:val="Normal"/>
        <w:widowControl w:val="false"/>
        <w:spacing w:before="120" w:after="0"/>
        <w:ind w:firstLine="567"/>
        <w:jc w:val="both"/>
        <w:rPr>
          <w:color w:val="000000"/>
          <w:sz w:val="24"/>
          <w:szCs w:val="24"/>
          <w:lang w:val="ru-RU"/>
        </w:rPr>
      </w:pPr>
      <w:r>
        <w:rPr>
          <w:color w:val="000000"/>
          <w:sz w:val="24"/>
          <w:szCs w:val="24"/>
          <w:lang w:val="ru-RU"/>
        </w:rPr>
        <w:t>В настоящий момент Российская федерация является презилентской республикой, переживающей переходный во всех сферах политической жизни. По международным стандартам Россия относится к частично свободным государствам (полностью свободных стран на территории бывшего СССР нет). К сожалению, отсутствие демократических традиций в обществе и несовершенство законодательной системы действительно предопределило существенные авторитарные элементы, но на пути становления демократии через это проходили многие государства.</w:t>
      </w:r>
    </w:p>
    <w:p>
      <w:pPr>
        <w:pStyle w:val="Normal"/>
        <w:widowControl w:val="false"/>
        <w:spacing w:before="120" w:after="0"/>
        <w:ind w:firstLine="567"/>
        <w:jc w:val="both"/>
        <w:rPr>
          <w:color w:val="000000"/>
          <w:sz w:val="24"/>
          <w:szCs w:val="24"/>
          <w:lang w:val="ru-RU"/>
        </w:rPr>
      </w:pPr>
      <w:r>
        <w:rPr>
          <w:color w:val="000000"/>
          <w:sz w:val="24"/>
          <w:szCs w:val="24"/>
          <w:lang w:val="ru-RU"/>
        </w:rPr>
        <w:t>Однако, не смотря на то, что демократическое развитие России насчитывает всего три с небольшим года, страна имеет принятую на референдуме конституцию, в которой закреплены все основные права и свободы (1993 г.), легитимный парламент (1993 г.), многопартийную систему, независимый суд (оправдание Варенникова, активно участвовавшего в путче 1991 года, помимо всего проего говорит и об этом), свободную прессу (открыто выступившую против войны, проводимой властями в Чечне). К сожалению, слабым местом является законодательная система и система контроля за исполнением законов (многие необходимые законы не приняты, а большинство принятых не исполняются), но это - неизбежное следствие переходного периода.</w:t>
      </w:r>
    </w:p>
    <w:p>
      <w:pPr>
        <w:pStyle w:val="Normal"/>
        <w:widowControl w:val="false"/>
        <w:spacing w:before="120" w:after="0"/>
        <w:ind w:firstLine="567"/>
        <w:jc w:val="both"/>
        <w:rPr>
          <w:color w:val="000000"/>
          <w:sz w:val="24"/>
          <w:szCs w:val="24"/>
          <w:lang w:val="ru-RU"/>
        </w:rPr>
      </w:pPr>
      <w:r>
        <w:rPr>
          <w:color w:val="000000"/>
          <w:sz w:val="24"/>
          <w:szCs w:val="24"/>
          <w:lang w:val="ru-RU"/>
        </w:rPr>
        <w:t>Россия имеет федеративное устройство. В состав федерации входят 21 автономная республика, 49 областей, 10 автономных округов. Москва и Санкт-Петербург являются огородами федерального значения /9, c.8/. Главное отличие областей и прочих субъектов федерации заключается в том, что автономные республики и округа являются местами компактного проживания национальных меньшинств (подробнее о народах, населяющих Россию, будет скзано ниже), в то время как в областях подавляющее большинство составляют русские. По конституции все субъекты федерации наделены равными правами, с тем лишь отличием, что национальные образования имеют право наряду с русским языком устанавливать и в качестве государственных и другие языки. Россия имеет единую денежную систему, единую обороную концепцию, единую внешнюю политику /9, c.8/.</w:t>
      </w:r>
    </w:p>
    <w:p>
      <w:pPr>
        <w:pStyle w:val="Normal"/>
        <w:widowControl w:val="false"/>
        <w:spacing w:before="120" w:after="0"/>
        <w:ind w:firstLine="567"/>
        <w:jc w:val="both"/>
        <w:rPr>
          <w:color w:val="000000"/>
          <w:sz w:val="24"/>
          <w:szCs w:val="24"/>
          <w:lang w:val="ru-RU"/>
        </w:rPr>
      </w:pPr>
      <w:r>
        <w:rPr>
          <w:color w:val="000000"/>
          <w:sz w:val="24"/>
          <w:szCs w:val="24"/>
          <w:lang w:val="ru-RU"/>
        </w:rPr>
        <w:t>Субъекты федерации имеют право устанавливать собственные правовые нормы в пределах, очерченных Конституцией, однако в случае противоречия местных и федеральных законов последним отдается приоритет. Статус субъекта федерации не может быть изменен в одностороннем порядке, вопрос этот решается по взаимному согласию субъекта и центра. Внутри российской территории запрещено установление таможенных барьеров /9, c.8-9/.</w:t>
      </w:r>
    </w:p>
    <w:p>
      <w:pPr>
        <w:pStyle w:val="Normal"/>
        <w:widowControl w:val="false"/>
        <w:spacing w:before="120" w:after="0"/>
        <w:ind w:firstLine="567"/>
        <w:jc w:val="both"/>
        <w:rPr>
          <w:color w:val="000000"/>
          <w:sz w:val="24"/>
          <w:szCs w:val="24"/>
          <w:lang w:val="ru-RU"/>
        </w:rPr>
      </w:pPr>
      <w:r>
        <w:rPr>
          <w:color w:val="000000"/>
          <w:sz w:val="24"/>
          <w:szCs w:val="24"/>
          <w:lang w:val="ru-RU"/>
        </w:rPr>
        <w:t>Если еще пару лет назад страна стояла перед реальной угрозой распада, то в настоящее время тенденции сепаратизма медленно, но верно идут на спад. Пример тому - федеральный договор о разграничении полномочий, заключенный с Татарстаном - одной из наиболее радикально настроенных республик. В соответствии с этим договором республика признает себя частью России, а центр гарантирует ей весьма широкую автономию. Подобные договора, закладывающие основу системы местного самоуправления, планируется заключить и с остальными субъектами федерации. Однако не смотря на то, что регионам делегируется все больше и больше прав, приоритетной задачей является целостность России.</w:t>
      </w:r>
    </w:p>
    <w:p>
      <w:pPr>
        <w:pStyle w:val="Normal"/>
        <w:widowControl w:val="false"/>
        <w:spacing w:before="120" w:after="0"/>
        <w:ind w:firstLine="567"/>
        <w:jc w:val="both"/>
        <w:rPr>
          <w:color w:val="000000"/>
          <w:sz w:val="24"/>
          <w:szCs w:val="24"/>
          <w:lang w:val="ru-RU"/>
        </w:rPr>
      </w:pPr>
      <w:r>
        <w:rPr>
          <w:color w:val="000000"/>
          <w:sz w:val="24"/>
          <w:szCs w:val="24"/>
          <w:lang w:val="ru-RU"/>
        </w:rPr>
        <w:t>Избирательным правом обладают все граждане России, достигшие 18 лет, вне зависимости от пола, национальности и вероисповедания /9, c.7/. Парламент состоит из двух палат: нижняя палата (Дума) выбирается путем голосования избирателей за тот или иной избирательный блок. После подсчета голосов определяется, сколько всего голосов набрало то или иное объединение (региональное распределение голосов не учитывается), и если избирательный союз преодолел барьер в 5%, он посылает в Думу своих представителей, состав которых зависит от их распожения в партийном списке. Верхняя палата (Совет Федерации) состоит из представителей регионов, которых делегируют субъекты федерации на основе всеобщего тайного голосования. Однако, тут есть две особенности: во-первых, претенденты в верхнюю палату различаются в разных регионах, и во-вторых, избиратели голосуют не за партию, а за конкретных людей. Выборы считаются состоявшимися, если в них приняло участие не менее 50% избирателе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аиболее угрожающей тенденцией политической жизни является нарастающее разочарование народа в идеалах либерализма, на смену которым приходит идея авторитарного государства, базирующегося на национальной идее. Успех Жириновского на декабрьских выборах 1993 года не позволяет легкомысленно относиться к опасности фашизма, а когда сами фашисты открыто обещают после прихода к власти расстреливать демократов, становится просто страшно. Довольно сильна ностальгия по советским временам, и опросы общественного мнения свидетельствуют об этом /10, c.3/. </w:t>
      </w:r>
    </w:p>
    <w:p>
      <w:pPr>
        <w:pStyle w:val="Normal"/>
        <w:widowControl w:val="false"/>
        <w:spacing w:before="120" w:after="0"/>
        <w:ind w:firstLine="567"/>
        <w:jc w:val="both"/>
        <w:rPr>
          <w:color w:val="000000"/>
          <w:sz w:val="24"/>
          <w:szCs w:val="24"/>
          <w:lang w:val="ru-RU"/>
        </w:rPr>
      </w:pPr>
      <w:r>
        <w:rPr>
          <w:color w:val="000000"/>
          <w:sz w:val="24"/>
          <w:szCs w:val="24"/>
          <w:lang w:val="ru-RU"/>
        </w:rPr>
        <w:t>Однако, явное неприятие обществом чеченской войны, пусть даже и служащей интересам целостности России, прозволяют надеяться на то, что любители теплых океанов, показавшие себя во всей красе, не получат сколько-нибудь заметной поддержки избирателей. Что же касается коммунистов, то у них тоже вряд ли есть будущее: слишком явно выказали они свою сущность за 73 года правления. Народ их не поддержал ни в октябре 93-го, ни на декабрьских выборах.</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ажной социальной и политической проблемой является преступность, и особенно организованная преступность, размах которой увеличивается с каждым годом. Тут сыграли свою роль и несовершенство законодательной системы, и недостаток ассигнований, не позволяющий милиции вести равную борьбу с преступным миром, и отсутствие опыта борьбы с подобными явлениями, и слабая правовая культура, ставшая причиной огромного размаха коррупции, и огромные природные ресурсы, породившие нелегальную торговлю металлом, радиоактивными материалами и нефтью, и даже географическое положение России, делающее ее удобным транзитным пунктом при переброске оружия с запада на восток и наркотиков - с востока на запад. </w:t>
      </w:r>
    </w:p>
    <w:p>
      <w:pPr>
        <w:pStyle w:val="Normal"/>
        <w:widowControl w:val="false"/>
        <w:spacing w:before="120" w:after="0"/>
        <w:ind w:firstLine="567"/>
        <w:jc w:val="both"/>
        <w:rPr>
          <w:color w:val="000000"/>
          <w:sz w:val="24"/>
          <w:szCs w:val="24"/>
          <w:lang w:val="ru-RU"/>
        </w:rPr>
      </w:pPr>
      <w:r>
        <w:rPr>
          <w:color w:val="000000"/>
          <w:sz w:val="24"/>
          <w:szCs w:val="24"/>
          <w:lang w:val="ru-RU"/>
        </w:rPr>
        <w:t>Социологические опросы показывают, что рост преступности стабильно занимает второе место (после экономической неустроенности) среди наиболее актуальных для россиян проблем /11, c.3/. К сожалению, эта проблема используется (и весьма активно) противниками реформ, обещающими в случае своего прихода к власти жесткой рукой навести порядок. Однако, прошлогодний весьма жесткий указ президента "О борьбе с организованной преступностью", вызвавший множество нареканий в демократическом лагере, дал правоохранительным органам значительные права.</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10.3. МЕЖДУНАРОДНАЯ ИНТЕГРАЦИЯ. </w:t>
      </w:r>
    </w:p>
    <w:p>
      <w:pPr>
        <w:pStyle w:val="Normal"/>
        <w:widowControl w:val="false"/>
        <w:spacing w:before="120" w:after="0"/>
        <w:ind w:firstLine="567"/>
        <w:jc w:val="both"/>
        <w:rPr>
          <w:color w:val="000000"/>
          <w:sz w:val="24"/>
          <w:szCs w:val="24"/>
          <w:lang w:val="ru-RU"/>
        </w:rPr>
      </w:pPr>
      <w:r>
        <w:rPr>
          <w:color w:val="000000"/>
          <w:sz w:val="24"/>
          <w:szCs w:val="24"/>
          <w:lang w:val="ru-RU"/>
        </w:rPr>
        <w:t>Если еще 10 лет назад СССР был лидером таких крупных международных организаций как Совет Экономической Взаимопомощи (СЭВ), объединявший государства социалистического блока, Варшавский договор (военный альянс соцстран), да и сам Советский Союз, где ведущую роль играла Россия, являл собой пример теснейшей интеграции, то сейчас положение коренным образом изменилось. Две первые интеграции основывались только на идеологическом единстве, и после падения коммунистической идеологии связывающая их основа была разрушена. Распад СССР также был неизбежен: слишком разные культуры пытались объединить в рамках унитарного государства, слишком разные цели ставили перед собой входивщие в него республики, да и центральная власть подавлением национального самосознания на протяжении многих десятилетий утратила всякое доверие (ввод войск в Литву в январе 1991 года показал, что в этой сфере за годы перестройки по существу ничего не изменилось).</w:t>
      </w:r>
    </w:p>
    <w:p>
      <w:pPr>
        <w:pStyle w:val="Normal"/>
        <w:widowControl w:val="false"/>
        <w:spacing w:before="120" w:after="0"/>
        <w:ind w:firstLine="567"/>
        <w:jc w:val="both"/>
        <w:rPr>
          <w:color w:val="000000"/>
          <w:sz w:val="24"/>
          <w:szCs w:val="24"/>
          <w:lang w:val="ru-RU"/>
        </w:rPr>
      </w:pPr>
      <w:r>
        <w:rPr>
          <w:color w:val="000000"/>
          <w:sz w:val="24"/>
          <w:szCs w:val="24"/>
          <w:lang w:val="ru-RU"/>
        </w:rPr>
        <w:t>Однако, в настоящее время Россия пытается собрать вокруг себя если и не все, то по крайней мере большую часть республик бывшего СССР, построив объединение на основе взаимной выгоды. Содружество Независимых Государств (СНГ) в момент его создания (1991) воспринималось почти всеми как недееспособная организация, однако прошло 3 года, а СНГ не только не распалось, наоборот - звучат призывы сделать интеграцию более тесной. В рамках СНГ происходит сотрудничество по политическим, экономиеским, оборонным вопросам. Причем если для большинства республик экономическая сторона сотрудничества (в частности, отсутствие таможенных пошлин, получение энергоносителей по льготным ценам и т.д.) является наиболее важной, то для России СНГ имеет скорее политическое значение, позволяя сохранить историческую преемственность и лидерство на значительной части Евразии.</w:t>
      </w:r>
    </w:p>
    <w:p>
      <w:pPr>
        <w:pStyle w:val="Normal"/>
        <w:widowControl w:val="false"/>
        <w:spacing w:before="120" w:after="0"/>
        <w:ind w:firstLine="567"/>
        <w:jc w:val="both"/>
        <w:rPr>
          <w:color w:val="000000"/>
          <w:sz w:val="24"/>
          <w:szCs w:val="24"/>
          <w:lang w:val="ru-RU"/>
        </w:rPr>
      </w:pPr>
      <w:r>
        <w:rPr>
          <w:color w:val="000000"/>
          <w:sz w:val="24"/>
          <w:szCs w:val="24"/>
          <w:lang w:val="ru-RU"/>
        </w:rPr>
        <w:t>Что же касается европейской интеграции, то тут дело сложнее. Россия по существу отказалась от военного сотрудничества с НАТО в рамках "Партнерства воимя мира", считая, что в этом партнерстве ей предлагается второстепенная роль. Политическая интеграция в Совет Европы поставлена под угрозу из-за военных действий в Чечне, а экономическая интеграция (ЕЭС)-дело очень далекого будущего: по отношению к иностранным импортерам Россия проводит очень жескую тарифную политику, стараясь защитить собственного производителя, а европейские страны, считая цены на российские товары демпинговыми, стремятся в свою очередь поставить заслон на пути российского экспорта.</w:t>
      </w:r>
    </w:p>
    <w:p>
      <w:pPr>
        <w:pStyle w:val="Normal"/>
        <w:widowControl w:val="false"/>
        <w:spacing w:before="120" w:after="0"/>
        <w:ind w:firstLine="567"/>
        <w:jc w:val="both"/>
        <w:rPr>
          <w:color w:val="000000"/>
          <w:sz w:val="24"/>
          <w:szCs w:val="24"/>
          <w:lang w:val="ru-RU"/>
        </w:rPr>
      </w:pPr>
      <w:r>
        <w:rPr>
          <w:color w:val="000000"/>
          <w:sz w:val="24"/>
          <w:szCs w:val="24"/>
          <w:lang w:val="ru-RU"/>
        </w:rPr>
        <w:t>Таким образом, в обозримом будущем Россия, по всей видимости, сохранит роль лидера среди стран СНГ, однако полноценное вхождение в европейские структуры вряд ли произойдет до конца столетия.</w:t>
      </w:r>
    </w:p>
    <w:p>
      <w:pPr>
        <w:pStyle w:val="Normal"/>
        <w:widowControl w:val="false"/>
        <w:spacing w:before="120" w:after="0"/>
        <w:jc w:val="center"/>
        <w:rPr>
          <w:b/>
          <w:b/>
          <w:bCs/>
          <w:color w:val="000000"/>
          <w:sz w:val="28"/>
          <w:szCs w:val="28"/>
          <w:lang w:val="ru-RU"/>
        </w:rPr>
      </w:pPr>
      <w:r>
        <w:rPr>
          <w:b/>
          <w:bCs/>
          <w:color w:val="000000"/>
          <w:sz w:val="28"/>
          <w:szCs w:val="28"/>
          <w:lang w:val="ru-RU"/>
        </w:rPr>
        <w:t>11. КУЛЬТУРА.</w:t>
      </w:r>
    </w:p>
    <w:p>
      <w:pPr>
        <w:pStyle w:val="Normal"/>
        <w:widowControl w:val="false"/>
        <w:spacing w:before="120" w:after="0"/>
        <w:ind w:firstLine="567"/>
        <w:jc w:val="both"/>
        <w:rPr>
          <w:color w:val="000000"/>
          <w:sz w:val="24"/>
          <w:szCs w:val="24"/>
          <w:lang w:val="ru-RU"/>
        </w:rPr>
      </w:pPr>
      <w:r>
        <w:rPr>
          <w:color w:val="000000"/>
          <w:sz w:val="24"/>
          <w:szCs w:val="24"/>
          <w:lang w:val="ru-RU"/>
        </w:rPr>
        <w:t>Многонациональность определила многообразие культур и религий: наряду с русской, важное значение имеют культуры народов Севера, Кавказа, других регионов. Таким образом, региональная специфика имеет огромное значение, и для того, чтобы не описывать национальные особенности всех российских народов, хотелось бы выделить три основных региона: Север, Юг и Центр. Культура северных народов, которым приходилось бороться за выживание в тяжелейших природных условиях, сохранилась в основном в виде устного народного творчества, обрядов, песен, танцев. Для нее характерна тесная связь с природой. Юг России населшен в основном народами, для которых главной особенностью является связь с исламскими традициями и восточной культурой. Центр представляет собой собственно русскую культуру, оказавшую заметное влияние на большинство народов, проживающих на территории страны. И об этой культуре хотелось бы сказать подробне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Огромен вклад России в мировую культуру: и в музыке, и в литературе, и в философии, и в живописи, и в театральном искусстве россияне занимают почетное место. Впрочем, имена Чайковского, Прокофьева, Достоевского, Толстого, Булгакова, Бердяева, В.Соловьева, Репина, Сурикова, Станиславского говорят сами за себ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а формирование очень своеобразной русской культуры оказали влияние многие факторы: менталитет народа (который, по словам Никиты Михалкова, представляет удивительную смесь европейского прагматизма и восточной созерцательности), исторические условия (постоянная борьба с внешними врагами породила и сказания о богатырях, и решающую роль вождей в истории), оторванность от европейского пути развития (что заставило искать свой собственный путь и в экономике, и в культуре) и отнюдь не в последнюю очередь- географические факторы. </w:t>
      </w:r>
    </w:p>
    <w:p>
      <w:pPr>
        <w:pStyle w:val="Normal"/>
        <w:widowControl w:val="false"/>
        <w:spacing w:before="120" w:after="0"/>
        <w:ind w:firstLine="567"/>
        <w:jc w:val="both"/>
        <w:rPr>
          <w:color w:val="000000"/>
          <w:sz w:val="24"/>
          <w:szCs w:val="24"/>
          <w:lang w:val="ru-RU"/>
        </w:rPr>
      </w:pPr>
      <w:r>
        <w:rPr>
          <w:color w:val="000000"/>
          <w:sz w:val="24"/>
          <w:szCs w:val="24"/>
          <w:lang w:val="ru-RU"/>
        </w:rPr>
        <w:t>Климат, рельеф и биосфера определили занятия и быт народа, а они в свою очередь не могли не наложить отпечатка на формирование культуры. Географическое расположение определило и соприкосновение других культур с русской культурой, а следовательно - и взаимное влияние. Наконец, в формировании каждой культуры огромное место занимает природа, а природа не только зависит от географических факторов, но и сама является одной из географических сфер.</w:t>
      </w:r>
    </w:p>
    <w:p>
      <w:pPr>
        <w:pStyle w:val="Normal"/>
        <w:widowControl w:val="false"/>
        <w:spacing w:before="120" w:after="0"/>
        <w:ind w:firstLine="567"/>
        <w:jc w:val="both"/>
        <w:rPr>
          <w:color w:val="000000"/>
          <w:sz w:val="24"/>
          <w:szCs w:val="24"/>
          <w:lang w:val="ru-RU"/>
        </w:rPr>
      </w:pPr>
      <w:r>
        <w:rPr>
          <w:color w:val="000000"/>
          <w:sz w:val="24"/>
          <w:szCs w:val="24"/>
          <w:lang w:val="ru-RU"/>
        </w:rPr>
        <w:t>Неоценимое влияние на русскую культуру оказало Православие: любовь к людям, жертвенность, жажда справедливости, приоритет духовного перед материальным, нравственное перерождение человека - вот доминирующие мотивы русской литературы. Большое влияние оказала Церковь и на изобразительное искусство: иконы древних мастеров не могут оставить равнодушным даже атеиста. Строительство храмов заложило основу русской архитектур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е смотря на то, что каждым годом средств на культуру отпускается все меньше и меньше, Российская культура не погибла. Это просто чудо: в стране хаос, а Никита Михалков получил "Оскара", открылась после ремонта Третьяковская галерея, издаются Пушкин, Шекспир, Толстой, Куприн, Гюго (рынок всегда знает, на что есть спрос), в гуманитарные ВУЗы конкурс по 10-12 человек на место. </w:t>
      </w:r>
    </w:p>
    <w:p>
      <w:pPr>
        <w:pStyle w:val="Normal"/>
        <w:widowControl w:val="false"/>
        <w:spacing w:before="120" w:after="0"/>
        <w:ind w:firstLine="567"/>
        <w:jc w:val="both"/>
        <w:rPr>
          <w:color w:val="000000"/>
          <w:sz w:val="24"/>
          <w:szCs w:val="24"/>
          <w:lang w:val="ru-RU"/>
        </w:rPr>
      </w:pPr>
      <w:r>
        <w:rPr>
          <w:color w:val="000000"/>
          <w:sz w:val="24"/>
          <w:szCs w:val="24"/>
          <w:lang w:val="ru-RU"/>
        </w:rPr>
        <w:t>Очень велика тяга к религии: храмы полны народу, священники едва успевают совершать обряды крещения и венчания. Восстанавливаются разрушенные церкви, строятся новые, и все это - в нынешнее тяжелейшее время. Воистину, Россия - Страна Чудес.</w:t>
      </w:r>
    </w:p>
    <w:p>
      <w:pPr>
        <w:pStyle w:val="Normal"/>
        <w:widowControl w:val="false"/>
        <w:spacing w:before="120" w:after="0"/>
        <w:jc w:val="center"/>
        <w:rPr>
          <w:b/>
          <w:b/>
          <w:bCs/>
          <w:color w:val="000000"/>
          <w:sz w:val="28"/>
          <w:szCs w:val="28"/>
          <w:lang w:val="ru-RU"/>
        </w:rPr>
      </w:pPr>
      <w:r>
        <w:rPr>
          <w:b/>
          <w:bCs/>
          <w:color w:val="000000"/>
          <w:sz w:val="28"/>
          <w:szCs w:val="28"/>
          <w:lang w:val="ru-RU"/>
        </w:rPr>
        <w:t>12. ЗАКЛЮЧЕНИЕ</w:t>
      </w:r>
    </w:p>
    <w:p>
      <w:pPr>
        <w:pStyle w:val="Normal"/>
        <w:widowControl w:val="false"/>
        <w:spacing w:before="120" w:after="0"/>
        <w:ind w:firstLine="567"/>
        <w:jc w:val="both"/>
        <w:rPr>
          <w:color w:val="000000"/>
          <w:sz w:val="24"/>
          <w:szCs w:val="24"/>
          <w:lang w:val="ru-RU"/>
        </w:rPr>
      </w:pPr>
      <w:r>
        <w:rPr>
          <w:color w:val="000000"/>
          <w:sz w:val="24"/>
          <w:szCs w:val="24"/>
          <w:lang w:val="ru-RU"/>
        </w:rPr>
        <w:t>В последних строках работы хотелось бы коротко подвести итог всему, что было сказано выше. Географический, экономический и интеллектуальный потенциал России огромен, и, не смотря на все сегодняшние трудности, я убежден, что пройдет время, и она займет достойное место не только в культуре, не только в науке, но и в технике, и в экономике.</w:t>
      </w:r>
    </w:p>
    <w:p>
      <w:pPr>
        <w:pStyle w:val="Normal"/>
        <w:widowControl w:val="false"/>
        <w:spacing w:before="120" w:after="0"/>
        <w:ind w:firstLine="567"/>
        <w:jc w:val="both"/>
        <w:rPr>
          <w:color w:val="000000"/>
          <w:sz w:val="24"/>
          <w:szCs w:val="24"/>
          <w:lang w:val="ru-RU"/>
        </w:rPr>
      </w:pPr>
      <w:r>
        <w:rPr>
          <w:color w:val="000000"/>
          <w:sz w:val="24"/>
          <w:szCs w:val="24"/>
          <w:lang w:val="ru-RU"/>
        </w:rPr>
        <w:t>"Все будет правильно. На этом построен мир." Тут с Булгаковым нельзя не согласиться. Географическое положение. Климат и природные ресурсы. Население. Экономика. Здравоохранение. Образование.  Политическая система. Культура.</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lang w:val="ru-RU"/>
        </w:rPr>
      </w:pPr>
      <w:r>
        <w:rPr>
          <w:color w:val="000000"/>
          <w:sz w:val="24"/>
          <w:szCs w:val="24"/>
          <w:lang w:val="ru-RU"/>
        </w:rPr>
        <w:t>1. Большая Советская Энциклопедия, т.37. М.: 1956</w:t>
      </w:r>
    </w:p>
    <w:p>
      <w:pPr>
        <w:pStyle w:val="Normal"/>
        <w:widowControl w:val="false"/>
        <w:spacing w:before="120" w:after="0"/>
        <w:ind w:firstLine="567"/>
        <w:jc w:val="both"/>
        <w:rPr>
          <w:color w:val="000000"/>
          <w:sz w:val="24"/>
          <w:szCs w:val="24"/>
          <w:lang w:val="ru-RU"/>
        </w:rPr>
      </w:pPr>
      <w:r>
        <w:rPr>
          <w:color w:val="000000"/>
          <w:sz w:val="24"/>
          <w:szCs w:val="24"/>
          <w:lang w:val="ru-RU"/>
        </w:rPr>
        <w:t>2. Большая Советская Энциклопедия, т.22. М.: 1978</w:t>
      </w:r>
    </w:p>
    <w:p>
      <w:pPr>
        <w:pStyle w:val="Normal"/>
        <w:widowControl w:val="false"/>
        <w:spacing w:before="120" w:after="0"/>
        <w:ind w:firstLine="567"/>
        <w:jc w:val="both"/>
        <w:rPr>
          <w:color w:val="000000"/>
          <w:sz w:val="24"/>
          <w:szCs w:val="24"/>
          <w:lang w:val="ru-RU"/>
        </w:rPr>
      </w:pPr>
      <w:r>
        <w:rPr>
          <w:color w:val="000000"/>
          <w:sz w:val="24"/>
          <w:szCs w:val="24"/>
          <w:lang w:val="ru-RU"/>
        </w:rPr>
        <w:t>3. Страны и народы, т.21. М.: 1983</w:t>
      </w:r>
    </w:p>
    <w:p>
      <w:pPr>
        <w:pStyle w:val="Normal"/>
        <w:widowControl w:val="false"/>
        <w:spacing w:before="120" w:after="0"/>
        <w:ind w:firstLine="567"/>
        <w:jc w:val="both"/>
        <w:rPr>
          <w:color w:val="000000"/>
          <w:sz w:val="24"/>
          <w:szCs w:val="24"/>
          <w:lang w:val="ru-RU"/>
        </w:rPr>
      </w:pPr>
      <w:r>
        <w:rPr>
          <w:color w:val="000000"/>
          <w:sz w:val="24"/>
          <w:szCs w:val="24"/>
          <w:lang w:val="ru-RU"/>
        </w:rPr>
        <w:t>4. География, справочные материалы. М.: 1989</w:t>
      </w:r>
    </w:p>
    <w:p>
      <w:pPr>
        <w:pStyle w:val="Normal"/>
        <w:widowControl w:val="false"/>
        <w:spacing w:before="120" w:after="0"/>
        <w:ind w:firstLine="567"/>
        <w:jc w:val="both"/>
        <w:rPr>
          <w:color w:val="000000"/>
          <w:sz w:val="24"/>
          <w:szCs w:val="24"/>
          <w:lang w:val="ru-RU"/>
        </w:rPr>
      </w:pPr>
      <w:r>
        <w:rPr>
          <w:color w:val="000000"/>
          <w:sz w:val="24"/>
          <w:szCs w:val="24"/>
          <w:lang w:val="ru-RU"/>
        </w:rPr>
        <w:t>5. М.Сидоров Федерализм реальный и мнимый // Экономическая газета, 1995, № 5</w:t>
      </w:r>
    </w:p>
    <w:p>
      <w:pPr>
        <w:pStyle w:val="Normal"/>
        <w:widowControl w:val="false"/>
        <w:spacing w:before="120" w:after="0"/>
        <w:ind w:firstLine="567"/>
        <w:jc w:val="both"/>
        <w:rPr>
          <w:color w:val="000000"/>
          <w:sz w:val="24"/>
          <w:szCs w:val="24"/>
          <w:lang w:val="ru-RU"/>
        </w:rPr>
      </w:pPr>
      <w:r>
        <w:rPr>
          <w:color w:val="000000"/>
          <w:sz w:val="24"/>
          <w:szCs w:val="24"/>
          <w:lang w:val="ru-RU"/>
        </w:rPr>
        <w:t>6. В.Машков Страсти по бюджету // Аргументы и факты, 1995, № 11</w:t>
      </w:r>
    </w:p>
    <w:p>
      <w:pPr>
        <w:pStyle w:val="Normal"/>
        <w:widowControl w:val="false"/>
        <w:spacing w:before="120" w:after="0"/>
        <w:ind w:firstLine="567"/>
        <w:jc w:val="both"/>
        <w:rPr>
          <w:color w:val="000000"/>
          <w:sz w:val="24"/>
          <w:szCs w:val="24"/>
          <w:lang w:val="ru-RU"/>
        </w:rPr>
      </w:pPr>
      <w:r>
        <w:rPr>
          <w:color w:val="000000"/>
          <w:sz w:val="24"/>
          <w:szCs w:val="24"/>
          <w:lang w:val="ru-RU"/>
        </w:rPr>
        <w:t>7. К.Кумм. Макроэкономика, т.1. Таллинн, 1991</w:t>
      </w:r>
    </w:p>
    <w:p>
      <w:pPr>
        <w:pStyle w:val="Normal"/>
        <w:widowControl w:val="false"/>
        <w:spacing w:before="120" w:after="0"/>
        <w:ind w:firstLine="567"/>
        <w:jc w:val="both"/>
        <w:rPr>
          <w:color w:val="000000"/>
          <w:sz w:val="24"/>
          <w:szCs w:val="24"/>
          <w:lang w:val="ru-RU"/>
        </w:rPr>
      </w:pPr>
      <w:r>
        <w:rPr>
          <w:color w:val="000000"/>
          <w:sz w:val="24"/>
          <w:szCs w:val="24"/>
          <w:lang w:val="ru-RU"/>
        </w:rPr>
        <w:t>8. География СССР, 9 класс. М.: 1991</w:t>
      </w:r>
    </w:p>
    <w:p>
      <w:pPr>
        <w:pStyle w:val="Normal"/>
        <w:widowControl w:val="false"/>
        <w:spacing w:before="120" w:after="0"/>
        <w:ind w:firstLine="567"/>
        <w:jc w:val="both"/>
        <w:rPr>
          <w:color w:val="000000"/>
          <w:sz w:val="24"/>
          <w:szCs w:val="24"/>
          <w:lang w:val="ru-RU"/>
        </w:rPr>
      </w:pPr>
      <w:r>
        <w:rPr>
          <w:color w:val="000000"/>
          <w:sz w:val="24"/>
          <w:szCs w:val="24"/>
          <w:lang w:val="ru-RU"/>
        </w:rPr>
        <w:t>9. Конституция Российской Федерации (проект) // Аргументы и факты, 1993, №48</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Михайлов. Десятилетие перестройки глазами социолога // Независимая газета, 1995, 11 апреля </w:t>
      </w:r>
    </w:p>
    <w:p>
      <w:pPr>
        <w:pStyle w:val="Normal"/>
        <w:widowControl w:val="false"/>
        <w:spacing w:before="120" w:after="0"/>
        <w:ind w:firstLine="567"/>
        <w:jc w:val="both"/>
        <w:rPr>
          <w:color w:val="000000"/>
          <w:sz w:val="24"/>
          <w:szCs w:val="24"/>
          <w:lang w:val="ru-RU"/>
        </w:rPr>
      </w:pPr>
      <w:r>
        <w:rPr>
          <w:color w:val="000000"/>
          <w:sz w:val="24"/>
          <w:szCs w:val="24"/>
          <w:lang w:val="ru-RU"/>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altName w:val="Times New Roman"/>
    <w:charset w:val="00"/>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altica;Times New Roman" w:hAnsi="Baltica;Times New Roman" w:cs="Baltica;Times New Roman"/>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b/>
      <w:bCs/>
      <w:sz w:val="28"/>
      <w:szCs w:val="28"/>
      <w:lang w:val="en-GB"/>
    </w:rPr>
  </w:style>
  <w:style w:type="character" w:styleId="5">
    <w:name w:val="Заголовок 5 Знак"/>
    <w:qFormat/>
    <w:rPr>
      <w:b/>
      <w:bCs/>
      <w:i/>
      <w:iCs/>
      <w:sz w:val="26"/>
      <w:szCs w:val="26"/>
      <w:lang w:val="en-GB"/>
    </w:rPr>
  </w:style>
  <w:style w:type="character" w:styleId="6">
    <w:name w:val="Заголовок 6 Знак"/>
    <w:qFormat/>
    <w:rPr>
      <w:b/>
      <w:bCs/>
      <w:lang w:val="en-GB"/>
    </w:rPr>
  </w:style>
  <w:style w:type="character" w:styleId="7">
    <w:name w:val="Заголовок 7 Знак"/>
    <w:qFormat/>
    <w:rPr>
      <w:sz w:val="24"/>
      <w:szCs w:val="24"/>
      <w:lang w:val="en-GB"/>
    </w:rPr>
  </w:style>
  <w:style w:type="character" w:styleId="8">
    <w:name w:val="Заголовок 8 Знак"/>
    <w:qFormat/>
    <w:rPr>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Style6">
    <w:name w:val="Нижний колонтитул Знак"/>
    <w:qFormat/>
    <w:rPr>
      <w:rFonts w:ascii="Times New Roman" w:hAnsi="Times New Roman" w:cs="Times New Roman"/>
      <w:sz w:val="20"/>
      <w:szCs w:val="20"/>
      <w:lang w:val="en-GB"/>
    </w:rPr>
  </w:style>
  <w:style w:type="character" w:styleId="Style7">
    <w:name w:val="Основной текст Знак"/>
    <w:qFormat/>
    <w:rPr>
      <w:rFonts w:ascii="Times New Roman" w:hAnsi="Times New Roman" w:cs="Times New Roman"/>
      <w:sz w:val="20"/>
      <w:szCs w:val="20"/>
      <w:lang w:val="en-GB"/>
    </w:rPr>
  </w:style>
  <w:style w:type="character" w:styleId="21">
    <w:name w:val="Основной текст 2 Знак"/>
    <w:qFormat/>
    <w:rPr>
      <w:rFonts w:ascii="Times New Roman" w:hAnsi="Times New Roman" w:cs="Times New Roman"/>
      <w:sz w:val="20"/>
      <w:szCs w:val="20"/>
      <w:lang w:val="en-GB"/>
    </w:rPr>
  </w:style>
  <w:style w:type="character" w:styleId="31">
    <w:name w:val="Основной текст 3 Знак"/>
    <w:qFormat/>
    <w:rPr>
      <w:rFonts w:ascii="Times New Roman" w:hAnsi="Times New Roman" w:cs="Times New Roman"/>
      <w:sz w:val="16"/>
      <w:szCs w:val="16"/>
      <w:lang w:val="en-GB"/>
    </w:rPr>
  </w:style>
  <w:style w:type="character" w:styleId="Style8">
    <w:name w:val="Красная строка Знак"/>
    <w:qFormat/>
    <w:rPr/>
  </w:style>
  <w:style w:type="character" w:styleId="Style9">
    <w:name w:val="Основной текст с отступом Знак"/>
    <w:qFormat/>
    <w:rPr>
      <w:rFonts w:ascii="Times New Roman" w:hAnsi="Times New Roman" w:cs="Times New Roman"/>
      <w:sz w:val="20"/>
      <w:szCs w:val="20"/>
      <w:lang w:val="en-GB"/>
    </w:rPr>
  </w:style>
  <w:style w:type="character" w:styleId="22">
    <w:name w:val="Красная строка 2 Знак"/>
    <w:qFormat/>
    <w:rPr/>
  </w:style>
  <w:style w:type="character" w:styleId="23">
    <w:name w:val="Основной текст с отступом 2 Знак"/>
    <w:qFormat/>
    <w:rPr>
      <w:rFonts w:ascii="Times New Roman" w:hAnsi="Times New Roman" w:cs="Times New Roman"/>
      <w:sz w:val="20"/>
      <w:szCs w:val="20"/>
      <w:lang w:val="en-GB"/>
    </w:rPr>
  </w:style>
  <w:style w:type="character" w:styleId="32">
    <w:name w:val="Основной текст с отступом 3 Знак"/>
    <w:qFormat/>
    <w:rPr>
      <w:rFonts w:ascii="Times New Roman" w:hAnsi="Times New Roman" w:cs="Times New Roman"/>
      <w:sz w:val="16"/>
      <w:szCs w:val="16"/>
      <w:lang w:val="en-GB"/>
    </w:rPr>
  </w:style>
  <w:style w:type="character" w:styleId="Style10">
    <w:name w:val="Прощание Знак"/>
    <w:qFormat/>
    <w:rPr>
      <w:rFonts w:ascii="Times New Roman" w:hAnsi="Times New Roman" w:cs="Times New Roman"/>
      <w:sz w:val="20"/>
      <w:szCs w:val="20"/>
      <w:lang w:val="en-GB"/>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lang w:val="en-GB"/>
    </w:rPr>
  </w:style>
  <w:style w:type="character" w:styleId="Style13">
    <w:name w:val="Дата Знак"/>
    <w:qFormat/>
    <w:rPr>
      <w:rFonts w:ascii="Times New Roman" w:hAnsi="Times New Roman" w:cs="Times New Roman"/>
      <w:sz w:val="20"/>
      <w:szCs w:val="20"/>
      <w:lang w:val="en-GB"/>
    </w:rPr>
  </w:style>
  <w:style w:type="character" w:styleId="Style14">
    <w:name w:val="Схема документа Знак"/>
    <w:qFormat/>
    <w:rPr>
      <w:rFonts w:ascii="Tahoma" w:hAnsi="Tahoma" w:cs="Tahoma"/>
      <w:sz w:val="16"/>
      <w:szCs w:val="16"/>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Style15">
    <w:name w:val="Текст концевой сноски Знак"/>
    <w:qFormat/>
    <w:rPr>
      <w:rFonts w:ascii="Times New Roman" w:hAnsi="Times New Roman" w:cs="Times New Roman"/>
      <w:sz w:val="20"/>
      <w:szCs w:val="20"/>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sz w:val="20"/>
      <w:szCs w:val="20"/>
      <w:lang w:val="en-GB"/>
    </w:rPr>
  </w:style>
  <w:style w:type="character" w:styleId="Style17">
    <w:name w:val="Верхний колонтитул Знак"/>
    <w:qFormat/>
    <w:rPr>
      <w:rFonts w:ascii="Times New Roman" w:hAnsi="Times New Roman" w:cs="Times New Roman"/>
      <w:sz w:val="20"/>
      <w:szCs w:val="20"/>
      <w:lang w:val="en-GB"/>
    </w:rPr>
  </w:style>
  <w:style w:type="character" w:styleId="InternetLink">
    <w:name w:val="Hyperlink"/>
    <w:rPr>
      <w:color w:val="0000FF"/>
      <w:u w:val="single"/>
    </w:rPr>
  </w:style>
  <w:style w:type="character" w:styleId="LineNumbering">
    <w:name w:val="Line Number"/>
    <w:rPr/>
  </w:style>
  <w:style w:type="character" w:styleId="Style18">
    <w:name w:val="Текст макроса Знак"/>
    <w:qFormat/>
    <w:rPr>
      <w:rFonts w:ascii="Courier New" w:hAnsi="Courier New" w:cs="Courier New"/>
      <w:sz w:val="20"/>
      <w:szCs w:val="20"/>
      <w:lang w:val="en-GB"/>
    </w:rPr>
  </w:style>
  <w:style w:type="character" w:styleId="Style19">
    <w:name w:val="Шапка Знак"/>
    <w:qFormat/>
    <w:rPr>
      <w:rFonts w:ascii="Cambria" w:hAnsi="Cambria" w:eastAsia="Times New Roman" w:cs="Times New Roman"/>
      <w:sz w:val="24"/>
      <w:szCs w:val="24"/>
      <w:shd w:fill="CCCCCC" w:val="clear"/>
      <w:lang w:val="en-GB"/>
    </w:rPr>
  </w:style>
  <w:style w:type="character" w:styleId="Style20">
    <w:name w:val="Заголовок записки Знак"/>
    <w:qFormat/>
    <w:rPr>
      <w:rFonts w:ascii="Times New Roman" w:hAnsi="Times New Roman" w:cs="Times New Roman"/>
      <w:sz w:val="20"/>
      <w:szCs w:val="20"/>
      <w:lang w:val="en-GB"/>
    </w:rPr>
  </w:style>
  <w:style w:type="character" w:styleId="PageNumber">
    <w:name w:val="Page Number"/>
    <w:rPr/>
  </w:style>
  <w:style w:type="character" w:styleId="Style21">
    <w:name w:val="Текст Знак"/>
    <w:qFormat/>
    <w:rPr>
      <w:rFonts w:ascii="Courier New" w:hAnsi="Courier New" w:cs="Courier New"/>
      <w:sz w:val="20"/>
      <w:szCs w:val="20"/>
      <w:lang w:val="en-GB"/>
    </w:rPr>
  </w:style>
  <w:style w:type="character" w:styleId="Style22">
    <w:name w:val="Приветствие Знак"/>
    <w:qFormat/>
    <w:rPr>
      <w:rFonts w:ascii="Times New Roman" w:hAnsi="Times New Roman" w:cs="Times New Roman"/>
      <w:sz w:val="20"/>
      <w:szCs w:val="20"/>
      <w:lang w:val="en-GB"/>
    </w:rPr>
  </w:style>
  <w:style w:type="character" w:styleId="Style23">
    <w:name w:val="Подпись Знак"/>
    <w:qFormat/>
    <w:rPr>
      <w:rFonts w:ascii="Times New Roman" w:hAnsi="Times New Roman" w:cs="Times New Roman"/>
      <w:sz w:val="20"/>
      <w:szCs w:val="20"/>
      <w:lang w:val="en-GB"/>
    </w:rPr>
  </w:style>
  <w:style w:type="character" w:styleId="StrongEmphasis">
    <w:name w:val="Strong"/>
    <w:qFormat/>
    <w:rPr>
      <w:b/>
      <w:bCs/>
    </w:rPr>
  </w:style>
  <w:style w:type="character" w:styleId="Style24">
    <w:name w:val="Подзаголовок Знак"/>
    <w:qFormat/>
    <w:rPr>
      <w:rFonts w:ascii="Cambria" w:hAnsi="Cambria" w:eastAsia="Times New Roman" w:cs="Times New Roman"/>
      <w:sz w:val="24"/>
      <w:szCs w:val="24"/>
      <w:lang w:val="en-GB"/>
    </w:rPr>
  </w:style>
  <w:style w:type="character" w:styleId="Style25">
    <w:name w:val="Название Знак"/>
    <w:qFormat/>
    <w:rPr>
      <w:rFonts w:ascii="Cambria" w:hAnsi="Cambria" w:eastAsia="Times New Roman" w:cs="Times New Roman"/>
      <w:b/>
      <w:bCs/>
      <w:kern w:val="2"/>
      <w:sz w:val="32"/>
      <w:szCs w:val="32"/>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6">
    <w:name w:val="Цитата"/>
    <w:basedOn w:val="Normal"/>
    <w:qFormat/>
    <w:pPr>
      <w:spacing w:before="0" w:after="120"/>
      <w:ind w:left="1440" w:right="1440" w:hanging="0"/>
    </w:pPr>
    <w:rPr/>
  </w:style>
  <w:style w:type="paragraph" w:styleId="24">
    <w:name w:val="Основной текст 2"/>
    <w:basedOn w:val="Normal"/>
    <w:qFormat/>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27">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Название объекта"/>
    <w:basedOn w:val="Normal"/>
    <w:next w:val="Normal"/>
    <w:qFormat/>
    <w:pPr>
      <w:spacing w:before="120" w:after="120"/>
    </w:pPr>
    <w:rPr>
      <w:b/>
      <w:bCs/>
    </w:rPr>
  </w:style>
  <w:style w:type="paragraph" w:styleId="Style29">
    <w:name w:val="Прощание"/>
    <w:basedOn w:val="Normal"/>
    <w:qFormat/>
    <w:pPr>
      <w:ind w:left="4252" w:hanging="0"/>
    </w:pPr>
    <w:rPr/>
  </w:style>
  <w:style w:type="paragraph" w:styleId="Style30">
    <w:name w:val="Текст примечания"/>
    <w:basedOn w:val="Normal"/>
    <w:qFormat/>
    <w:pPr/>
    <w:rPr/>
  </w:style>
  <w:style w:type="paragraph" w:styleId="Style31">
    <w:name w:val="Дата"/>
    <w:basedOn w:val="Normal"/>
    <w:next w:val="Normal"/>
    <w:qFormat/>
    <w:pPr/>
    <w:rPr/>
  </w:style>
  <w:style w:type="paragraph" w:styleId="Style32">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Style33">
    <w:name w:val="Маркированный список"/>
    <w:basedOn w:val="Normal"/>
    <w:qFormat/>
    <w:pPr>
      <w:numPr>
        <w:ilvl w:val="0"/>
        <w:numId w:val="11"/>
      </w:numPr>
    </w:pPr>
    <w:rPr/>
  </w:style>
  <w:style w:type="paragraph" w:styleId="28">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5">
    <w:name w:val="Нумерованный список"/>
    <w:basedOn w:val="Normal"/>
    <w:qFormat/>
    <w:pPr>
      <w:numPr>
        <w:ilvl w:val="0"/>
        <w:numId w:val="10"/>
      </w:numPr>
    </w:pPr>
    <w:rPr/>
  </w:style>
  <w:style w:type="paragraph" w:styleId="210">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5">
    <w:name w:val="Нумерованный список 4"/>
    <w:basedOn w:val="Normal"/>
    <w:qFormat/>
    <w:pPr>
      <w:numPr>
        <w:ilvl w:val="0"/>
        <w:numId w:val="3"/>
      </w:numPr>
    </w:pPr>
    <w:rPr/>
  </w:style>
  <w:style w:type="paragraph" w:styleId="55">
    <w:name w:val="Нумерованный список 5"/>
    <w:basedOn w:val="Normal"/>
    <w:qFormat/>
    <w:pPr>
      <w:numPr>
        <w:ilvl w:val="0"/>
        <w:numId w:val="2"/>
      </w:numPr>
    </w:pPr>
    <w:rPr/>
  </w:style>
  <w:style w:type="paragraph" w:styleId="Style3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8">
    <w:name w:val="Обычный отступ"/>
    <w:basedOn w:val="Normal"/>
    <w:qFormat/>
    <w:pPr>
      <w:ind w:left="720" w:hanging="0"/>
    </w:pPr>
    <w:rPr/>
  </w:style>
  <w:style w:type="paragraph" w:styleId="Style39">
    <w:name w:val="Заголовок записки"/>
    <w:basedOn w:val="Normal"/>
    <w:next w:val="Normal"/>
    <w:qFormat/>
    <w:pPr/>
    <w:rPr/>
  </w:style>
  <w:style w:type="paragraph" w:styleId="Style40">
    <w:name w:val="Текст"/>
    <w:basedOn w:val="Normal"/>
    <w:qFormat/>
    <w:pPr/>
    <w:rPr>
      <w:rFonts w:ascii="Courier New" w:hAnsi="Courier New" w:cs="Courier New"/>
    </w:rPr>
  </w:style>
  <w:style w:type="paragraph" w:styleId="Style41">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42">
    <w:name w:val="Таблица ссылок"/>
    <w:basedOn w:val="Normal"/>
    <w:next w:val="Normal"/>
    <w:qFormat/>
    <w:pPr>
      <w:ind w:left="200" w:hanging="200"/>
    </w:pPr>
    <w:rPr/>
  </w:style>
  <w:style w:type="paragraph" w:styleId="Style43">
    <w:name w:val="Перечень рисунков"/>
    <w:basedOn w:val="Normal"/>
    <w:next w:val="Normal"/>
    <w:qFormat/>
    <w:pPr>
      <w:ind w:left="400" w:hanging="400"/>
    </w:pPr>
    <w:rPr/>
  </w:style>
  <w:style w:type="paragraph" w:styleId="Style44">
    <w:name w:val="Заголовок таблицы ссылок"/>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9:00Z</dcterms:created>
  <dc:creator>Roman Zaitsev</dc:creator>
  <dc:description/>
  <cp:keywords>majandusgeograafia</cp:keywords>
  <dc:language>en-US</dc:language>
  <cp:lastModifiedBy>Mage</cp:lastModifiedBy>
  <cp:lastPrinted>1995-04-15T16:30:00Z</cp:lastPrinted>
  <dcterms:modified xsi:type="dcterms:W3CDTF">2011-10-10T18:09:00Z</dcterms:modified>
  <cp:revision>2</cp:revision>
  <dc:subject>Venemaa</dc:subject>
  <dc:title>kursusetöö</dc:title>
</cp:coreProperties>
</file>