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1.Описание назначения, устройства и условий работы коленчатого вала автомобиля ЗИЛ – 130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 Анализ дефектов коленчатого вала автомобиля ЗИЛ - 130 и технических требований, предъявляемых к отремонтированной детали.</w:t>
      </w:r>
      <w:r>
        <w:rPr>
          <w:b w:val="false"/>
          <w:caps w:val="false"/>
          <w:smallCaps w:val="false"/>
          <w:szCs w:val="24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3 Количественная оценка программы восстановления коленчатого вала автомобиля ЗИЛ – 130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4 Выбор способов восстановления дефектов коленчатого вала автомобиля ЗИЛ – 130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5 Разработка технологического процесса восстановления коленчатого вала автомобиля ЗИЛ – 130.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6 Выбор оборудования, режущего и измерительного инструмента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7 Технические нормирование работ по восстановлению шатунных и коренных шеек коленчатого вала двигателя, автомобиля ЗИЛ – 130</w:t>
      </w:r>
    </w:p>
    <w:p>
      <w:pPr>
        <w:pStyle w:val="Contents2"/>
        <w:tabs>
          <w:tab w:val="clear" w:pos="708"/>
          <w:tab w:val="right" w:pos="9345" w:leader="dot"/>
        </w:tabs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7.1 Технические нормирование наплавочных работ по восстановлению шатунных и коренных шеек коленчатого вала двигателя, автомобиля ЗИЛ – 130</w:t>
      </w:r>
    </w:p>
    <w:p>
      <w:pPr>
        <w:pStyle w:val="Contents2"/>
        <w:tabs>
          <w:tab w:val="clear" w:pos="708"/>
          <w:tab w:val="right" w:pos="9345" w:leader="dot"/>
        </w:tabs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7.2 Нормирования работ на металлорежущих станках (нормирования токарных работ)</w:t>
      </w:r>
      <w:r>
        <w:rPr>
          <w:b w:val="false"/>
          <w:szCs w:val="24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сстановления трудоспособности изношенных деталей требуется в 5-8 раз меньше технологических операций по сравнению с изготовлением новых деталей. По данным ГОСНИТИ 85% деталей восстанавливают при износе не более 0,3 мм, т.е. их работоспособность восстанавливается при нанесении покрытия незначительной толщины. Однако ресурс восстановленных деталей по сравнению с новыми, во многих случаях, остается низким. В тоже время имеются такие примеры, когда ресурс восстановленных прогрессивными способами, в несколько раз выше ресурса нов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повышения качества – применение передовых технологий восстановления деталей. При восстановлении коленчатых валов двигателей возникает необходимость изыскания новых, более прогрессивных способов восстановления, которые смогли бы повысить ресурс деталей при сравнительно низких затратах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оекте сделан глубокий анализ различных способов восстановления упрочнения поверхностным пластическим деформированием коленчатых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рограммы восстановления коленчатого вала двигателя ЗИЛ- 130 на период 2004 г. предприятием запланировано произвести ремонт 150 двигателей ЗИЛ - 130 и столько же восстановит коленчатых валов данного двигателя. С учетом того, что парк машин в нашем регионе растет, и ремонт на других предприятиях сокращается, можно остановится на программе восстановления коленчатых валов – 300 шт. в месяц. Планирование на год затруднено, т.к. экономика ориентирована на свободные рыночные отношения и вся работа предприятия зависит от количества заказов и качества восстановлен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по учебной дисциплине ремонт автомобилей и двигателей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и приобретение практических навыков по оценке технического состояния (дефектов) ремонт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маршрутов восстано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ов восстановления дета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еобходимого оборудования и обоснование рациональных режимов работы на н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пераций восстановления дета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писание назначения, устройства и условий работы коленчатого вала автомобиля ЗИЛ – 13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инимает усилия, передаваемые от поршней шатунами, и преобразует их в крутящий момент, который затем через маховик передается агрегатам трансмиссии. В двигателе ЗиЛ-130 коленчатый вал стальной. Коленчатый вал состоит из шатунных и коренных шлифованных шеек, щек и противовесов. На переднем конце вала двигателей ЗМЗ-53-12 и ЗИЛ-130 имеется углубление для шпонки распределительной шестерни и шкива привода вентилятора, а также нарезное отверстие для крепления храповика; задняя часть вала выполнена в виде фланца, к которому болтами прикреплен маховик. В углублении задней торцовой части коленчатого вала расположен подшипник ведущего вала коробки передач. Количество и расположение шатунных шеек коленчатого вала зависит от числа цилиндров.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-образном двигателе количество шатунных шеек в два раза меньше числа цилиндров, так как на одну шатунную шейку вала установлено по два шатуна — один левого и другой правого рядов цилиндров. Шатунные шейки коленчатого вала многоцилиндровых двигателей выполнены в разных плоскостях, что необходимо для равномерного чередования рабочих тактов в разных цилиндрах. В восьмицилиндровых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образных двигателях коленчатые валы имеют по четыре шатунные шейки, расположенные под углом в 9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8370" cy="152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игателе число коренных шеек коленчатого вала на одну больше, чем шатунных, т. е. каждая шатунная шейка с двух сторон имеет коренную. Такой коленчатый вал называют полноопорным. Коренные и шатунные шейки коленчатого вала соединены между собой щеками. Для уменьшения центробежных сил, создаваемых кривошипами, на коленчатом валу выполнены противовесы, а шатунные шейки сделаны полыми. Для повышения твердости и увеличения срока службы поверхность коренных и шатунных шеек стальных валов закаливают нагревом токами высокой частоты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и шатунные шейки вала соединены каналами (сверлениями) в щеках вала. Эти каналы предназначены для подвода масла от коренных подшипников к шатунным. В каждой шатунной шейке вала имеется полость, которая выполняет роль грязеуловителя. Сюда поступает масло от коренных шеек. При вращении вала частицы грязи, находящиеся в масле, под действием центробежных сил отделяются от масла и оседают на стенке грязеуловителя, а к шатунным шейкам поступает очищенное масло. Очистка грязеуловителей осуществляется через завернутые в их торцах резьбовые пробки только при разборке двигателя. Перемещение вала в продольном направлении ограничивается упорными сталебаббитовыми шайбами, которые расположены по обе стороны первого коренного подшипника или четырьмя сталеалюминиевыми полукольцами, установленными в выточке задней коренной опоры. В местах выхода коленчатого вала из картера двигателя имеются сальники и уплотнители, предотвращающие утечку масла. На переднем конце вала установлен резиновый самоподжимный сальник, а на заднем конце выполнена маслосгонная резьба или маслоотражательный буртик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днем коренном подшипнике сделаны маслоуловительные каналы, в которые сбрасывается масло с маслосгонной резьбы или маслоотражательного буртика и установлен сальник, состоящий из двух кусков асбестового шнура. Шатунные и коренные подшипники. В работающем двигателе нагрузки на шатунные и коренные шейки коленчатого вала очень велики. Для уменьшения трения коренные шейки, как и шатунные, расположены в подшипниках скольжения, которые выполнены в виде вкладышей, аналогичных шатунным. Вкладыши каждого коренного или шатунного подшипника состоят из двух половинок, устанавливаемых в нижней разъемной головке шатуна и в гнезде блока и крышке коренного подшипника. От провертывания вкладыши удерживаются выступом, входящим в паз шатунного или коренного подшипника. Крышки коренных подшипников закреплены при помощи болтов и гаек, которые для предотвращения от самоотвертывания зашплинтованы проволокой либо застопорены замковыми пластинам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ховик уменьшает неравномерность работы двигателя, выводит поршни из мертвых точек, облегчает пуск двигателя и способствует плавному троганию автомобиля с места. Маховик изготовлен в виде массивного чугунного диска и прикреплен к фланцу коленчатого вала болтами с гайками. При изготовлении маховик сбалансируется вместе с коленчатым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Анализ дефектов коленчатого вала автомобиля ЗИЛ - 130 и технических требований, предъявляемых к отремонтированной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е дефекты коленчатого вала автомобиля ЗИЛ – 130 являетс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 вал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аружной поверхности фланц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ение торцевой поверхности фланц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маслосгонных канаво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тверстия под подшипни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тверстий под болты крепления махов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коренных и шатунных шее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шейки под шестерню и ступицу шки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шпоночной канавки по шири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лины передней коренной шей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лины шатунных ш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53310" cy="76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5" t="-7" r="19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 – изгиб вала; 2 - износ наружной поверхности фланца; 3 - износ маслосгонных канавок; 4 –биение торцевой поверхности фланца; 5 - износ отверстия под подшипник; 6 - износ отверстий под болты крепления маховика; 7 - износ коренных и шатунных шеек; 8 - износ шейки под шестерню и ступицу шкива; 9 - износ шпоночной канавки по ширине; 10 - увеличение длины передней коренной шейки; 11 - увеличение длины шатунных ш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Общий вид основных дефектов коленчатого вала автомобиля ЗИЛ -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коленчатого вала начинают с устранения радиального биения обеспечивая передачу усилия на среднюю шейку, перегибают в противоположную сторону на величину превышавшую прогиб в 10 раз. Допустимое радиальное биение без ремо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5 м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бочему чертежу диаметр шатунных шеек коленчатого вала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,50…65,4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иаметр коренных шеек коленчатого вала под подшипник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,00…74,9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рекомендуется эксплуатировать без восстановления, если радиус кривош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7,50 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0,0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емонта коленчатый вал должен отвечать следующим техническим требованиям: цилиндрические поверхности коренных и шатунных шеек; шероховат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0,3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личественная оценка программы восстановления коленчатого вала автомобиля ЗИЛ –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программа автомобильного предприятия (АРП) по восстановлению деталей определяется по следующей 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производственная программа АРП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данного наименования в узле, агрегате автомобиля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программа АРП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2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оленчатых валов в двигателе, автомобиля ЗИЛ – 130, шт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осстано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.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АРП по восстановлению коленчатого вала автомобиля ЗИЛ – 130 будет определ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годовая программа АРП относится к среднесерийному типу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Выбор способов восстановления дефектов коленчатого вала автомобиля ЗИЛ –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способов устранения возможных дефектов коленчатого вала автомобиля ЗИЛ – 130 проанализируем различные способы восстановления деталей и остановимся на тех способах, которые являются наиболее приемлемы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технико – экономическим показателям. К ним относятся: удельный расход материала. Удельная трудоёмкость наращивания, подготовительно – заключительная обработка, коэффициенты производительности процесса, удельная себестоимость восстановления, показатель технико – экономической оценки, удельная энерг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оказателям физико – механический свойств. К ним относятся коэффициенты: износостойкости, выносливости, долговечности, сцепляемости, микротвер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и технологические возможности различных способов восстановления коленчатых валов автомобиля ЗИЛ – 130 и рекомендуемая область их применения приведены в Приложение 1 (Характеристика способов восстановления деталей автомоби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указанное Приложение приходим к следующему заключению, что наиболее приемлемым способом восстановления для нашего коленчатого вала является наплавка под слоем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бора данного способа восстановления послужили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д основного материала изношенной де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л 45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2…6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ид поверхности восстано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ое цилиндриче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териал по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ез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инимально допустимый размер диаметра восстанавливаемой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ый 44…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2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мая толщ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1,5…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3…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пряжения и посадки восстанавливаемой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 не подви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иды нагрузки на восстанавливаемою поверх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и, работающие в условиях граничной смазки и больши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иды нагрузок на восстанавливаемою поверх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виды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зработка технологического процесса восстановления коленчатого вала автомобиля ЗИЛ – 1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технологического процесса восстановления коленчатого вала двигателя автомобиля ЗИЛ – 130 необходимо начать с выбора или восстановления технологической базы для обработки. При это необходимо выполнять следующие обще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ерхность, являющиеся базовыми, обрабатываются в первую очеред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ерхность, связанные с точностью взаимного расположения обрабатываются с одной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качестве технологических баз использовать те же поверхности, что и при изгото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емится соблюдать требования постоянства баз при обработке всех или большинства поверхностей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ыборе основных технологических баз необходимо использовать рабочие поверхности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выборе вспомогательных технологических баз выбирают неизношен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поверхности следует выбирать с таким расчётом, чтобы при установке и замене деталь не смещалась с приданного местоположения и не деформировалась под воздействием сил резания и усилий закрепления. При выборе баз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зможности выбирать те базы, которые использовались при изготовлении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ы должны иметь минимальный изн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ы должны быть жестко связаны точными размерами с основными поверхностями детали, влияющими на работу в сборочной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технологических баз разрабатываем схему технологического процесса восстановления нашего коленчат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выполняем подготовительны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йка и очи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зжир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технологических б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одготовительных операций проводим дефекацию нашего вала, т.е. проводим контрольные замеры интересующих нас размеров и принимаем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ить коленчатый вал в оборотный склад на хранения для дальнейшей эксплуатации без какого – либо ремонтного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ить коленчатый вал на восстан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браковывать вал и направить его на сдачу в у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на курсовую работу из 4200 поступивших в ремонт коленчатых валов напр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хранения на склад 336 коленчатых в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сстановления направляются 2688 коленчатых в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исываются в утиль оставшиеся 336 коленчатых 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ыполнения описанных выше действий приступаем к непосредственному восстановлению нашего дефектного вала, т.е. производим наращивание изношенных поверх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лавка под слоем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плавка под слоем флюса покрытия поверхностей выполняем операции окончательной механической обработки, а именно последующую обработку восстановленного вала будем проводить с помощ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 ст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чение на токарных ст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шлифованием на круглошлифовальных ст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механической обработки произведем по специаль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операции после выполнения наиболее ответственных операции и в конце технологического процесса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технологических операций восстановления коленчатого вала произведём в следующем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5 Моечная (проводим наружную и внутреннюю мойку и очистку поверхности коленчатого ва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К Контрольная (проводим необходимые контрольные измерения размеров и проверка на изги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Наплавочная (проводим гальваническое наращивание изношенного коленчатого вала с помощью железн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 Слесарная (проводим удаления защитного покрытия с поверхности коленчатого ва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 токарная (тонкое точение шатунной шей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 Шлифовальная (шлифования шей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 Контро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зработки маршрутной технологии (маршрутная карта представлена в Приложении А настоящей курсовой работы) для операций связанных с восстановлением соответствующих поверхностей коленчатого вала, составим операционную технологию (операционная карта представлена в Приложении Б настоящей курсовой работы) на восстановление с выполнением операционных эски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Выбор оборудования, режущего и измерительного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борудования для каждой технологической операции необходимо учитывать назначение обработки, габаритные размеры деталей размер партии обрабатываемых деталей, расположение обрабатываемых поверхностей, требования к точности и качеству обрабатываем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деталей, восстанавливаемых наплавкой под слоем флюса, чаще всего применяют абразивную об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 правки используется универсальное приспособление. Изгиб правится на ручном или гидравлическом прессе до устранения дефекта. Для контроля используют станок для определения радиального би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лифование шеек используют круглошлифовальные станки 3А432 с шлифовальными кругами 15А40ПСТ1Х8К. Размеры контролируются микрометром с ценой деления 1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ехнические нормирование работ по восстановлению шатунных и коренных шеек коленчатого вала двигателя, автомобиля ЗИЛ –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норма штучно – калькуляционного времени (мин) определяется по следующей зависим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новное (технологическое, машинное) время, необходимое для наплавки, железнение, хромирования и т.д.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затрачиваемое на установку, снятия детали, измерение размеров, подвод и отвод инструмента и т.д.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затрачиваемое на организационное и технологическое обслуживание рабочего места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на отдых и личные надобности рабочего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ельно – заключительное время, которое рассчитывается на партию деталей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еталей в партии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е время определяе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тучное время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ремя на обслуживание рабочего места,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 – заключительное время, рассчитываемое на партию деталей, определяется соотношением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отери времени на подготовительно – заключитель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ной величине штучно – калькуляционного времени определяется норма выработки (норма восстановления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выработки (норма восстановления)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мены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шатунных ше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коренных ше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Технические нормирование наплавочных работ по восстановлению шатунных и коренных шеек коленчатого вала двигателя, автомобиля ЗИЛ –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, затрачиваемое на восстановление детали ручной электродуговой и автоматической сваркой, определяе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лощадь поперечного сечения шв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а шва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наплавляемого металл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разбрызгивания метал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лавки г/(А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ла сварочного тока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учитывающий сложность выполняем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для расчётов восстановления коленчатого вала наплавочным способом приведены в Приложении 2 [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помогательное врем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становку, поворот и снятие изделия приведены в Приложении 3 и 4 [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время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3 - 6 % от оперативного времен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ительно – заключительное врем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счетах принимают 10 – 20 минут на партию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шатунных ше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коренных ше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</w:rPr>
        <w:t>Вывод: Таким образом норма наплавки восстановления шатунных шеек коленчатого вала двигателя автомобиля ЗИЛ – 130 за день составляет 70 шт, а коренных шеек коленчатого вала двигателя автомобиля ЗИЛ – 130 за день составляет 9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7.2 Нормирования работ на металлорежущих станках (нормирования токарных рабо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Штучно – калькуляционное время на выполнение операций механической обработки в единичном и серийном производстве определяется расчетно-аналитическим методом по соотношению:</w:t>
      </w:r>
    </w:p>
    <w:p>
      <w:pPr>
        <w:pStyle w:val="Normal"/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тучно – калькуляционное время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тучное время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ельно – заключительное время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еталей в обрабатываемой партии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учное время определяется следующим соотношением:</w:t>
      </w:r>
    </w:p>
    <w:p>
      <w:pPr>
        <w:pStyle w:val="Normal"/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новное время,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на обслуживание рабочего места, мин (принимается из расчета 4–6% от оперативного времени, кроме шлифовальных, для которых оно принимается 3,5–13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ерерывов на отдых, мин (принимается 4–6% от оперативного времен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еративное время состоит из основного (технологического) и вспомогательного времени, т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определяется соотнош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длина обработки,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рохо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детали или инструмента,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ача, м/об (принимается из технических характеристик металлорежущих стан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етали или инструмента определяется соотнош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(табличная) скорость резания, м /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обрабатываемой детали или инструмента,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 – заключительное время определяется соотнош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отери времени на подготовительно – заключительные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звестной величине штучно – калькуляционного времени определяется норма вырабо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выработки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мены,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шатунных шее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коренных шее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 норма работ на металлорежущих станках по восстановлению шатунных шеек коленчатого вала двигателя автомобиля ЗИЛ – 130 за день составляет 25 шт, а коренных шеек коленчатого вала двигателя автомобиля ЗИЛ – 130 за день составляет 22 шт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курсовой работы были углублены и закреплены знания по дисциплине. Был выполнен расчёт для определённого задания и получены практические знания по проектированию процесса восстановления детали автомобиля. В соответствии с заданием на курсовую работу разработан технологический процесс восстановления коленчатого вала автомобиля ЗИЛ – 130 и выбрано необходимое техническое оборудование, а также рассчитаны режимы и нормы времени на механическую обработку.</w:t>
      </w:r>
    </w:p>
    <w:sectPr>
      <w:footerReference w:type="default" r:id="rId8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3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00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текст ФФФ"/>
    <w:basedOn w:val="Normal"/>
    <w:qFormat/>
    <w:pPr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caps/>
      <w:sz w:val="28"/>
      <w:szCs w:val="28"/>
    </w:rPr>
  </w:style>
  <w:style w:type="paragraph" w:styleId="1TimesNewRoman">
    <w:name w:val="Стиль Заголовок 1 + Times New Roman Междустр.интервал:  полуторный"/>
    <w:basedOn w:val="Heading1"/>
    <w:qFormat/>
    <w:pPr>
      <w:numPr>
        <w:ilvl w:val="0"/>
        <w:numId w:val="0"/>
      </w:numPr>
      <w:ind w:firstLine="284"/>
      <w:outlineLvl w:val="9"/>
    </w:pPr>
    <w:rPr>
      <w:b w:val="false"/>
      <w:bCs/>
      <w:szCs w:val="20"/>
    </w:rPr>
  </w:style>
  <w:style w:type="paragraph" w:styleId="Contents3">
    <w:name w:val="TOC 3"/>
    <w:basedOn w:val="Normal"/>
    <w:next w:val="Normal"/>
    <w:pPr>
      <w:spacing w:lineRule="auto" w:line="36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6:00Z</dcterms:created>
  <dc:creator>FFF</dc:creator>
  <dc:description/>
  <cp:keywords/>
  <dc:language>en-US</dc:language>
  <cp:lastModifiedBy>SYSTEM</cp:lastModifiedBy>
  <cp:lastPrinted>2007-05-04T09:27:00Z</cp:lastPrinted>
  <dcterms:modified xsi:type="dcterms:W3CDTF">2011-09-09T14:06:00Z</dcterms:modified>
  <cp:revision>2</cp:revision>
  <dc:subject/>
  <dc:title>Введение</dc:title>
</cp:coreProperties>
</file>