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культурно-экономического развития Адыгеи с древнейших времён до наших дней.</w:t>
      </w:r>
    </w:p>
    <w:p>
      <w:pPr>
        <w:pStyle w:val="Normal"/>
        <w:widowControl w:val="false"/>
        <w:spacing w:before="120" w:after="0"/>
        <w:jc w:val="center"/>
        <w:rPr>
          <w:color w:val="000000"/>
          <w:sz w:val="28"/>
          <w:szCs w:val="28"/>
        </w:rPr>
      </w:pPr>
      <w:r>
        <w:rPr>
          <w:color w:val="000000"/>
          <w:sz w:val="28"/>
          <w:szCs w:val="28"/>
        </w:rPr>
        <w:t>Реферат Баранова Петра, Г/Б 2 курс.</w:t>
      </w:r>
    </w:p>
    <w:p>
      <w:pPr>
        <w:pStyle w:val="Normal"/>
        <w:widowControl w:val="false"/>
        <w:spacing w:before="120" w:after="0"/>
        <w:jc w:val="center"/>
        <w:rPr>
          <w:color w:val="000000"/>
          <w:sz w:val="28"/>
          <w:szCs w:val="28"/>
        </w:rPr>
      </w:pPr>
      <w:r>
        <w:rPr>
          <w:color w:val="000000"/>
          <w:sz w:val="28"/>
          <w:szCs w:val="28"/>
        </w:rPr>
        <w:t>Адыгейский государственный университет</w:t>
      </w:r>
    </w:p>
    <w:p>
      <w:pPr>
        <w:pStyle w:val="Normal"/>
        <w:widowControl w:val="false"/>
        <w:spacing w:before="120" w:after="0"/>
        <w:ind w:firstLine="567"/>
        <w:jc w:val="both"/>
        <w:rPr>
          <w:color w:val="000000"/>
          <w:sz w:val="24"/>
          <w:szCs w:val="24"/>
        </w:rPr>
      </w:pPr>
      <w:r>
        <w:rPr>
          <w:color w:val="000000"/>
          <w:sz w:val="24"/>
          <w:szCs w:val="24"/>
        </w:rPr>
        <w:t>Видное место в истории человеческой цивилизации принадлежит Кавказу, который уже во времена глубокой древности стал ареной её развития. Тогда уже люди во имя обладания этой землёй воевали друг с другом, сметая с исторической арены целые племена. И это не удивительно. Великолепная природа: цветущие долины и величественные горы, плодородные земли (“Воткни в землю дышло – вырастет телега", - говорят в народе о плодородии кавказских равнин), прекрасные климатические условия, наличие в горах удобных перевальных путей, благодаря которым люди с давних пор осуществляли обменные и торговые связи, разнообразие растительного и животного мира богатство полезных ископаемых – всё это обусловило тяготение людей к этой земле.</w:t>
      </w:r>
    </w:p>
    <w:p>
      <w:pPr>
        <w:pStyle w:val="Normal"/>
        <w:widowControl w:val="false"/>
        <w:spacing w:before="120" w:after="0"/>
        <w:ind w:firstLine="567"/>
        <w:jc w:val="both"/>
        <w:rPr>
          <w:color w:val="000000"/>
          <w:sz w:val="24"/>
          <w:szCs w:val="24"/>
        </w:rPr>
      </w:pPr>
      <w:r>
        <w:rPr>
          <w:color w:val="000000"/>
          <w:sz w:val="24"/>
          <w:szCs w:val="24"/>
        </w:rPr>
        <w:t>Согласно утверждению майкопского археолога П. У. Аутлева, человек появился на Северном Кавказе, в частности на Кубани, 350 – 200 тысяч лет назад, а уже в эпоху верхнего палеолита появился человек современного вида (Homo sapience), что произошло 35 – 40 тысяч лет назад. Отдалённые предки современных жителей северного Кавказа, в том числе адыгов, прошли долгий путь исторического развития.</w:t>
      </w:r>
    </w:p>
    <w:p>
      <w:pPr>
        <w:pStyle w:val="Normal"/>
        <w:widowControl w:val="false"/>
        <w:spacing w:before="120" w:after="0"/>
        <w:ind w:firstLine="567"/>
        <w:jc w:val="both"/>
        <w:rPr>
          <w:color w:val="000000"/>
          <w:sz w:val="24"/>
          <w:szCs w:val="24"/>
        </w:rPr>
      </w:pPr>
      <w:r>
        <w:rPr>
          <w:color w:val="000000"/>
          <w:sz w:val="24"/>
          <w:szCs w:val="24"/>
        </w:rPr>
        <w:t>Каменный век – это период становления человеческого общества, это цепь открытий и достижений в материальной культуре, в изучении природы, это освоение огня и строительство жилищ, изобретение копья, а потом лука и стел и, наконец, переход к производящему хозяйству – к земледелию и скотоводству, изобретение ткачества и гончарного производства. И всё это на фоне совершенствования техники обработки камня. Тогда же формируются основные искусства, элементы будущих религий.</w:t>
      </w:r>
    </w:p>
    <w:p>
      <w:pPr>
        <w:pStyle w:val="Normal"/>
        <w:widowControl w:val="false"/>
        <w:spacing w:before="120" w:after="0"/>
        <w:ind w:firstLine="567"/>
        <w:jc w:val="both"/>
        <w:rPr>
          <w:color w:val="000000"/>
          <w:sz w:val="24"/>
          <w:szCs w:val="24"/>
        </w:rPr>
      </w:pPr>
      <w:r>
        <w:rPr>
          <w:color w:val="000000"/>
          <w:sz w:val="24"/>
          <w:szCs w:val="24"/>
        </w:rPr>
        <w:t>Каменный век сменился медным (или бронзовым), а потом железны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ревним оружием людей были руки, ногти и зубы,</w:t>
      </w:r>
    </w:p>
    <w:p>
      <w:pPr>
        <w:pStyle w:val="Normal"/>
        <w:widowControl w:val="false"/>
        <w:spacing w:before="120" w:after="0"/>
        <w:ind w:firstLine="567"/>
        <w:jc w:val="both"/>
        <w:rPr>
          <w:color w:val="000000"/>
          <w:sz w:val="24"/>
          <w:szCs w:val="24"/>
        </w:rPr>
      </w:pPr>
      <w:r>
        <w:rPr>
          <w:color w:val="000000"/>
          <w:sz w:val="24"/>
          <w:szCs w:val="24"/>
        </w:rPr>
        <w:t>Камни, а также лесных деревьев обломки и сучья,</w:t>
      </w:r>
    </w:p>
    <w:p>
      <w:pPr>
        <w:pStyle w:val="Normal"/>
        <w:widowControl w:val="false"/>
        <w:spacing w:before="120" w:after="0"/>
        <w:ind w:firstLine="567"/>
        <w:jc w:val="both"/>
        <w:rPr>
          <w:color w:val="000000"/>
          <w:sz w:val="24"/>
          <w:szCs w:val="24"/>
        </w:rPr>
      </w:pPr>
      <w:r>
        <w:rPr>
          <w:color w:val="000000"/>
          <w:sz w:val="24"/>
          <w:szCs w:val="24"/>
        </w:rPr>
        <w:t>Пламя затем и огонь, как только узнали их люди.</w:t>
      </w:r>
    </w:p>
    <w:p>
      <w:pPr>
        <w:pStyle w:val="Normal"/>
        <w:widowControl w:val="false"/>
        <w:spacing w:before="120" w:after="0"/>
        <w:ind w:firstLine="567"/>
        <w:jc w:val="both"/>
        <w:rPr>
          <w:color w:val="000000"/>
          <w:sz w:val="24"/>
          <w:szCs w:val="24"/>
        </w:rPr>
      </w:pPr>
      <w:r>
        <w:rPr>
          <w:color w:val="000000"/>
          <w:sz w:val="24"/>
          <w:szCs w:val="24"/>
        </w:rPr>
        <w:t>Силы железа, потом и меди были открыты,</w:t>
      </w:r>
    </w:p>
    <w:p>
      <w:pPr>
        <w:pStyle w:val="Normal"/>
        <w:widowControl w:val="false"/>
        <w:spacing w:before="120" w:after="0"/>
        <w:ind w:firstLine="567"/>
        <w:jc w:val="both"/>
        <w:rPr>
          <w:color w:val="000000"/>
          <w:sz w:val="24"/>
          <w:szCs w:val="24"/>
        </w:rPr>
      </w:pPr>
      <w:r>
        <w:rPr>
          <w:color w:val="000000"/>
          <w:sz w:val="24"/>
          <w:szCs w:val="24"/>
        </w:rPr>
        <w:t>Но применение меди, скорей, чем железа узнали”,</w:t>
      </w:r>
    </w:p>
    <w:p>
      <w:pPr>
        <w:pStyle w:val="Normal"/>
        <w:widowControl w:val="false"/>
        <w:spacing w:before="120" w:after="0"/>
        <w:ind w:firstLine="567"/>
        <w:jc w:val="both"/>
        <w:rPr>
          <w:color w:val="000000"/>
          <w:sz w:val="24"/>
          <w:szCs w:val="24"/>
        </w:rPr>
      </w:pPr>
      <w:r>
        <w:rPr>
          <w:color w:val="000000"/>
          <w:sz w:val="24"/>
          <w:szCs w:val="24"/>
        </w:rPr>
        <w:t>писал Лукреций в поэме “О природе вещей”.</w:t>
      </w:r>
    </w:p>
    <w:p>
      <w:pPr>
        <w:pStyle w:val="Normal"/>
        <w:widowControl w:val="false"/>
        <w:spacing w:before="120" w:after="0"/>
        <w:ind w:firstLine="567"/>
        <w:jc w:val="both"/>
        <w:rPr>
          <w:color w:val="000000"/>
          <w:sz w:val="24"/>
          <w:szCs w:val="24"/>
        </w:rPr>
      </w:pPr>
      <w:r>
        <w:rPr>
          <w:color w:val="000000"/>
          <w:sz w:val="24"/>
          <w:szCs w:val="24"/>
        </w:rPr>
        <w:t>В бронзовом веке появляется металлургия. Сначала открыли самородную медь и научились холодной и горячей ковке; потом изобрели “костровую” выплавку меди из руд и появился первый горн, работавший на естественной тяге ветра, и, наконец, освоили плавку меди и медное литьё с помощью высокотемпературного горна искусственно созданным дутьём.</w:t>
      </w:r>
    </w:p>
    <w:p>
      <w:pPr>
        <w:pStyle w:val="Normal"/>
        <w:widowControl w:val="false"/>
        <w:spacing w:before="120" w:after="0"/>
        <w:ind w:firstLine="567"/>
        <w:jc w:val="both"/>
        <w:rPr>
          <w:color w:val="000000"/>
          <w:sz w:val="24"/>
          <w:szCs w:val="24"/>
        </w:rPr>
      </w:pPr>
      <w:r>
        <w:rPr>
          <w:color w:val="000000"/>
          <w:sz w:val="24"/>
          <w:szCs w:val="24"/>
        </w:rPr>
        <w:t xml:space="preserve">Медный топор оказался эффективнее каменного в три раза, медный нож превышал производительность каменного в шесть – семь раз, медное сверло – в двадцать раз. </w:t>
      </w:r>
    </w:p>
    <w:p>
      <w:pPr>
        <w:pStyle w:val="Normal"/>
        <w:widowControl w:val="false"/>
        <w:spacing w:before="120" w:after="0"/>
        <w:ind w:firstLine="567"/>
        <w:jc w:val="both"/>
        <w:rPr>
          <w:color w:val="000000"/>
          <w:sz w:val="24"/>
          <w:szCs w:val="24"/>
        </w:rPr>
      </w:pPr>
      <w:r>
        <w:rPr>
          <w:color w:val="000000"/>
          <w:sz w:val="24"/>
          <w:szCs w:val="24"/>
        </w:rPr>
        <w:t>Следующий этап экономического развития – переход от меди к бронзам – сначала мышьяковым, потом оловянным, ознаменовавший начало бронзового века.</w:t>
      </w:r>
    </w:p>
    <w:p>
      <w:pPr>
        <w:pStyle w:val="Normal"/>
        <w:widowControl w:val="false"/>
        <w:spacing w:before="120" w:after="0"/>
        <w:ind w:firstLine="567"/>
        <w:jc w:val="both"/>
        <w:rPr>
          <w:color w:val="000000"/>
          <w:sz w:val="24"/>
          <w:szCs w:val="24"/>
        </w:rPr>
      </w:pPr>
      <w:r>
        <w:rPr>
          <w:color w:val="000000"/>
          <w:sz w:val="24"/>
          <w:szCs w:val="24"/>
        </w:rPr>
        <w:t>Ранний бронзовый век Кубани представлен майкопской культурой. Наиболее знаменит раскопанный в 1897 году учёным Н. И. Веселовским Майкопский курган, расположенный на перекрёстке двух улиц города Майкопа. По количеству инвентаря и уникальности всего вещевого комплекса ему нет равных на Северном Кавказе. В кургане нашли три погребения, глиняную парадную посуду, металлическую парадную посуду, в том числе серебряные и золотые сосуды (некоторые с изображениями), орудия труда, оружие. На погребенных было надето большое количество украшений из золота и серебра. Особый интерес представляют два серебряных сосуда с изображением животных: медведя, льва, лошади и других. Учёные относят майкопскую культуру к 4 – 3 тысячелетию до н э или, точнее, к 25 – 24 векам до н э.</w:t>
      </w:r>
    </w:p>
    <w:p>
      <w:pPr>
        <w:pStyle w:val="Normal"/>
        <w:widowControl w:val="false"/>
        <w:spacing w:before="120" w:after="0"/>
        <w:ind w:firstLine="567"/>
        <w:jc w:val="both"/>
        <w:rPr>
          <w:color w:val="000000"/>
          <w:sz w:val="24"/>
          <w:szCs w:val="24"/>
        </w:rPr>
      </w:pPr>
      <w:r>
        <w:rPr>
          <w:color w:val="000000"/>
          <w:sz w:val="24"/>
          <w:szCs w:val="24"/>
        </w:rPr>
        <w:t>В настоящее время найдены новые очень важные и интересные памятники майкопской культуры. Все они (Псекупский и др.) свидетельствуют о развитии горного дела, металлургии и металлообработки, культуры земледелия (бронзовые мотыги) и торговли на северо-западе Кавказа.</w:t>
      </w:r>
    </w:p>
    <w:p>
      <w:pPr>
        <w:pStyle w:val="Normal"/>
        <w:widowControl w:val="false"/>
        <w:spacing w:before="120" w:after="0"/>
        <w:ind w:firstLine="567"/>
        <w:jc w:val="both"/>
        <w:rPr>
          <w:color w:val="000000"/>
          <w:sz w:val="24"/>
          <w:szCs w:val="24"/>
        </w:rPr>
      </w:pPr>
      <w:r>
        <w:rPr>
          <w:color w:val="000000"/>
          <w:sz w:val="24"/>
          <w:szCs w:val="24"/>
        </w:rPr>
        <w:t>На протяжении двух тысячелетий бронзового века на территории современной Кубани происходили сложные процессы развития племён (дольменная культура, ямная культура, новотиторовская культура и др.). На раннем этапе Кубань стала своеобразным “мостом” в распространении восточной цивилизации (колёсный транспорт), здесь сформировался один из центров металлургии бронзы, получили развитие скотоводство и земледелие, возникли и сложились два основных типа хозяйства: оседлое земледелие и скотоводство.</w:t>
      </w:r>
    </w:p>
    <w:p>
      <w:pPr>
        <w:pStyle w:val="Normal"/>
        <w:widowControl w:val="false"/>
        <w:spacing w:before="120" w:after="0"/>
        <w:ind w:firstLine="567"/>
        <w:jc w:val="both"/>
        <w:rPr>
          <w:color w:val="000000"/>
          <w:sz w:val="24"/>
          <w:szCs w:val="24"/>
        </w:rPr>
      </w:pPr>
      <w:r>
        <w:rPr>
          <w:color w:val="000000"/>
          <w:sz w:val="24"/>
          <w:szCs w:val="24"/>
        </w:rPr>
        <w:t>В эпоху освоения кавказцами железа (1 тысячелетие до н э – начало 1 тысячелетия н э) обширные просторы их родины заселяли разные племена. Из свидетельств, оставленных античными авторами – Геродотом, Страбоном, Плинием, известно, что древнейшим народом Северного Кавказа были киммерийцы, которые представляли собой мощный племенной союз и вели завоевательные войны, захватив и области Северо-западного Кавказа. Основным населением в эпоху раннего железа были меоты, синды и племена Черноморского побережья.</w:t>
      </w:r>
    </w:p>
    <w:p>
      <w:pPr>
        <w:pStyle w:val="Normal"/>
        <w:widowControl w:val="false"/>
        <w:spacing w:before="120" w:after="0"/>
        <w:ind w:firstLine="567"/>
        <w:jc w:val="both"/>
        <w:rPr>
          <w:color w:val="000000"/>
          <w:sz w:val="24"/>
          <w:szCs w:val="24"/>
        </w:rPr>
      </w:pPr>
      <w:r>
        <w:rPr>
          <w:color w:val="000000"/>
          <w:sz w:val="24"/>
          <w:szCs w:val="24"/>
        </w:rPr>
        <w:t>Сложение меотской культуры относится к 8 – началу 7 века до н э. Большинство учёных полагают, что меоты являются предками адыгов.</w:t>
      </w:r>
    </w:p>
    <w:p>
      <w:pPr>
        <w:pStyle w:val="Normal"/>
        <w:widowControl w:val="false"/>
        <w:spacing w:before="120" w:after="0"/>
        <w:ind w:firstLine="567"/>
        <w:jc w:val="both"/>
        <w:rPr>
          <w:color w:val="000000"/>
          <w:sz w:val="24"/>
          <w:szCs w:val="24"/>
        </w:rPr>
      </w:pPr>
      <w:r>
        <w:rPr>
          <w:color w:val="000000"/>
          <w:sz w:val="24"/>
          <w:szCs w:val="24"/>
        </w:rPr>
        <w:t xml:space="preserve">Непосредственными их соседями были синды, занимавшие весь Таманский полуостров, левобережье низовьев реки Кубань черноморское побережье до современной Анапы. Ближе к синдам размещались тореты и керкеты, далее на юго-восток жили ажеи, зихи и гениохи. Все они приняли участие в образовании адыгейского народа. </w:t>
      </w:r>
    </w:p>
    <w:p>
      <w:pPr>
        <w:pStyle w:val="Normal"/>
        <w:widowControl w:val="false"/>
        <w:spacing w:before="120" w:after="0"/>
        <w:ind w:firstLine="567"/>
        <w:jc w:val="both"/>
        <w:rPr>
          <w:color w:val="000000"/>
          <w:sz w:val="24"/>
          <w:szCs w:val="24"/>
        </w:rPr>
      </w:pPr>
      <w:r>
        <w:rPr>
          <w:color w:val="000000"/>
          <w:sz w:val="24"/>
          <w:szCs w:val="24"/>
        </w:rPr>
        <w:t>В эту эпоху предки современных адыгов приобрели навыки добычи и обработки железа. Это сделало возможным полеводство на крупных площадях, расчистку под пашню лесов, изготовление орудий труда и оружия. Примитивный мотыжный способ обработки полей уступил место плужной технике, выращенное зерно убирали с помощью железных серпов. Но молотьбу производили примитивно: домашнюю скотину гоняли по току, и она вытаптывала зерно из спелых колосьев. Ведущей хлебной культурой становится просо.</w:t>
      </w:r>
    </w:p>
    <w:p>
      <w:pPr>
        <w:pStyle w:val="Normal"/>
        <w:widowControl w:val="false"/>
        <w:spacing w:before="120" w:after="0"/>
        <w:ind w:firstLine="567"/>
        <w:jc w:val="both"/>
        <w:rPr>
          <w:color w:val="000000"/>
          <w:sz w:val="24"/>
          <w:szCs w:val="24"/>
        </w:rPr>
      </w:pPr>
      <w:r>
        <w:rPr>
          <w:color w:val="000000"/>
          <w:sz w:val="24"/>
          <w:szCs w:val="24"/>
        </w:rPr>
        <w:t xml:space="preserve">Другой ведущей отраслью хозяйства было животноводство. Разводили крупный и мелкий рогатый скот, лошадей и свиней. Возросло значение коневодства, особенно в степных районах Северо-западного Кавказа. По-прежнему имели место рыбная ловля и охота, о чём говорят находки бронзовых фигурок оленя, медведя, кабана, горного козла и птиц. </w:t>
      </w:r>
    </w:p>
    <w:p>
      <w:pPr>
        <w:pStyle w:val="Normal"/>
        <w:widowControl w:val="false"/>
        <w:spacing w:before="120" w:after="0"/>
        <w:ind w:firstLine="567"/>
        <w:jc w:val="both"/>
        <w:rPr>
          <w:color w:val="000000"/>
          <w:sz w:val="24"/>
          <w:szCs w:val="24"/>
        </w:rPr>
      </w:pPr>
      <w:r>
        <w:rPr>
          <w:color w:val="000000"/>
          <w:sz w:val="24"/>
          <w:szCs w:val="24"/>
        </w:rPr>
        <w:t>На новые ступени поднялось ремесленное производство. Кузнецы усовершенствовали искусство древнейших кавказских металлургов: железные изделия – оружие и орудия труда – изготовлялись сыродутным способом. В качестве печей служили земляные ямы, в нижней части которых имелись проходы для притока воздуха. После разогрева костром ямы загружали смесью руды и древесного угля. Так выплавлялось железо.</w:t>
      </w:r>
    </w:p>
    <w:p>
      <w:pPr>
        <w:pStyle w:val="Normal"/>
        <w:widowControl w:val="false"/>
        <w:spacing w:before="120" w:after="0"/>
        <w:ind w:firstLine="567"/>
        <w:jc w:val="both"/>
        <w:rPr>
          <w:color w:val="000000"/>
          <w:sz w:val="24"/>
          <w:szCs w:val="24"/>
        </w:rPr>
      </w:pPr>
      <w:r>
        <w:rPr>
          <w:color w:val="000000"/>
          <w:sz w:val="24"/>
          <w:szCs w:val="24"/>
        </w:rPr>
        <w:t>Кузнецы производили доспехи, части конского убора, украшения из бронзы; ювелиры – высокохудожественные золотые и серебряные изделия.</w:t>
      </w:r>
    </w:p>
    <w:p>
      <w:pPr>
        <w:pStyle w:val="Normal"/>
        <w:widowControl w:val="false"/>
        <w:spacing w:before="120" w:after="0"/>
        <w:ind w:firstLine="567"/>
        <w:jc w:val="both"/>
        <w:rPr>
          <w:color w:val="000000"/>
          <w:sz w:val="24"/>
          <w:szCs w:val="24"/>
        </w:rPr>
      </w:pPr>
      <w:r>
        <w:rPr>
          <w:color w:val="000000"/>
          <w:sz w:val="24"/>
          <w:szCs w:val="24"/>
        </w:rPr>
        <w:t>Мастера керамических дел прочно владели искусством изготовления посуды на гончарном круге. Широко было распространено ткацкое дело, которое имело домашний характер (изготовлялись шерстяные ткани).</w:t>
      </w:r>
    </w:p>
    <w:p>
      <w:pPr>
        <w:pStyle w:val="Normal"/>
        <w:widowControl w:val="false"/>
        <w:spacing w:before="120" w:after="0"/>
        <w:ind w:firstLine="567"/>
        <w:jc w:val="both"/>
        <w:rPr>
          <w:color w:val="000000"/>
          <w:sz w:val="24"/>
          <w:szCs w:val="24"/>
        </w:rPr>
      </w:pPr>
      <w:r>
        <w:rPr>
          <w:color w:val="000000"/>
          <w:sz w:val="24"/>
          <w:szCs w:val="24"/>
        </w:rPr>
        <w:t>Хотя хозяйство меотов и синдов носило натуральный характер, но всё же обменные и торговые связи расширялись. Торговые караваны из Меотии и Синдии устремлялись на северо-запад – в области восточной Европы, к берегам Днепра и Дуная; с середины 6 века до н э тесные экономические связи налаживаются с Боспорским государством. Вывозили зерно, в особенности пшеницу, продукты животноводства, рыбу, изделия из бронзы и кожи. Ввозили расписную керамику, дорогие украшения из золота, оливковое масло, вино, оружие и пряности. Торгово-меновые связи поддерживались и со странами Закавказья, Передней и Малой Азии, Ближнего Востока (В курганах найдены урартийские мечи, стеклянные бусы из Финикии, Сирии и Египта).</w:t>
      </w:r>
    </w:p>
    <w:p>
      <w:pPr>
        <w:pStyle w:val="Normal"/>
        <w:widowControl w:val="false"/>
        <w:spacing w:before="120" w:after="0"/>
        <w:ind w:firstLine="567"/>
        <w:jc w:val="both"/>
        <w:rPr>
          <w:color w:val="000000"/>
          <w:sz w:val="24"/>
          <w:szCs w:val="24"/>
        </w:rPr>
      </w:pPr>
      <w:r>
        <w:rPr>
          <w:color w:val="000000"/>
          <w:sz w:val="24"/>
          <w:szCs w:val="24"/>
        </w:rPr>
        <w:t>Племенной союз меотов в начале 1 тысячелетия н э вступил в полосу кризиса и упадка, что было связано с частыми вторжениями завоевателей – сарматов и с усилением политической роли адыгского племени зихов.</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Зихи – называемые так на языке простонародном, греческом и латинском, татарами же и турками именуемые черкесы, сами себя называют “адыга”. Они живут на пространстве от реки Таны до Азии” (из книги Дж Интериано “Быт и страна зихов, именуемых черкесами”). К 10 веку мощный племенной союз, называемый “Зихия”, - занимал пространство от Тамани до реки Нечепсухе, в устье которой находился город Никопейя.</w:t>
      </w:r>
    </w:p>
    <w:p>
      <w:pPr>
        <w:pStyle w:val="Normal"/>
        <w:widowControl w:val="false"/>
        <w:spacing w:before="120" w:after="0"/>
        <w:ind w:firstLine="567"/>
        <w:jc w:val="both"/>
        <w:rPr>
          <w:color w:val="000000"/>
          <w:sz w:val="24"/>
          <w:szCs w:val="24"/>
        </w:rPr>
      </w:pPr>
      <w:r>
        <w:rPr>
          <w:color w:val="000000"/>
          <w:sz w:val="24"/>
          <w:szCs w:val="24"/>
        </w:rPr>
        <w:t xml:space="preserve">В эпоху раннего средневековья в связи с нашествием гуннов хозяйство адыгов переживало кризис. Нормальный процесс развития горской экономики нарушился. Наступил спад, выразившийся в сокращении хлебных посевов (хлебные нивы были превращены в пастбища для стад кочевников), обеднении ремёсел, ослаблении торговли. Но всё же движение вперёд было: к уже известным земледельческим орудиям – мотыге, плугу, серпу, зернотёрке, жерновам добавились косы. Из культур, кроме проса, ячменя, пшеницы получили распространение овёс и лён. Не были преданы забвению навыки ведения скотоводческого хозяйства, особенно овцеводства и коневодства. Именно в это время, по-видимому, началось выведение адыгского скакуна, с которым была неразрывно связана жизнь горца-воина. Скотоводство у зихов носило отгонный характер. </w:t>
      </w:r>
    </w:p>
    <w:p>
      <w:pPr>
        <w:pStyle w:val="Normal"/>
        <w:widowControl w:val="false"/>
        <w:spacing w:before="120" w:after="0"/>
        <w:ind w:firstLine="567"/>
        <w:jc w:val="both"/>
        <w:rPr>
          <w:color w:val="000000"/>
          <w:sz w:val="24"/>
          <w:szCs w:val="24"/>
        </w:rPr>
      </w:pPr>
      <w:r>
        <w:rPr>
          <w:color w:val="000000"/>
          <w:sz w:val="24"/>
          <w:szCs w:val="24"/>
        </w:rPr>
        <w:t xml:space="preserve">В раннем средневековье адыгское хозяйство по-прежнему носило натуральный характер. Но существовали и виды ремесла, связанные с выделкой металлических вещей и глиняной посуды. Добыча и обработка металла, кузнечное и оружейное дело, изготовление высококачественной керамики требовали совершенствования производства. </w:t>
      </w:r>
    </w:p>
    <w:p>
      <w:pPr>
        <w:pStyle w:val="Normal"/>
        <w:widowControl w:val="false"/>
        <w:spacing w:before="120" w:after="0"/>
        <w:ind w:firstLine="567"/>
        <w:jc w:val="both"/>
        <w:rPr>
          <w:color w:val="000000"/>
          <w:sz w:val="24"/>
          <w:szCs w:val="24"/>
        </w:rPr>
      </w:pPr>
      <w:r>
        <w:rPr>
          <w:color w:val="000000"/>
          <w:sz w:val="24"/>
          <w:szCs w:val="24"/>
        </w:rPr>
        <w:t>Не прерывались в эти времена и обменные и торговые связи. Проложенный в 6 веке “великий шёлковый путь” способствовал вовлечению народов Северо-западного Кавказа в орбиту китайской и византийской торговли. Из Китая в Зихию привозились бронзовые зеркала, из Византии – богатые ткани, дорогая посуда, предметы христианского культа и пр. Бесценная соль поступала из предместий Азова. Тесные экономические отношения установились со странами Ближнего Востока (иранские кольчуги и шлемы, стеклянные сосуды). В свою очередь зихи вывозили скот и хлеб, мёд и воск, мех и кожи, лес и металл, изделия из кожи, дерева и металла.</w:t>
      </w:r>
    </w:p>
    <w:p>
      <w:pPr>
        <w:pStyle w:val="Normal"/>
        <w:widowControl w:val="false"/>
        <w:spacing w:before="120" w:after="0"/>
        <w:ind w:firstLine="567"/>
        <w:jc w:val="both"/>
        <w:rPr>
          <w:color w:val="000000"/>
          <w:sz w:val="24"/>
          <w:szCs w:val="24"/>
        </w:rPr>
      </w:pPr>
      <w:r>
        <w:rPr>
          <w:color w:val="000000"/>
          <w:sz w:val="24"/>
          <w:szCs w:val="24"/>
        </w:rPr>
        <w:t>Но экономическое развитие Зихии задерживалось жестокими вторжениями завоевателей. Вслед за гуннами в 4 – 9 веках народы Северо-западного Кавказа подверглись агрессии со стороны аваров, Византии, булгарских племён, хазар. Стремясь сохранить свою политическую независимость, адыгские племена вели ожесточённую борьбу с этими многочисленными внешними врагами.</w:t>
      </w:r>
    </w:p>
    <w:p>
      <w:pPr>
        <w:pStyle w:val="Normal"/>
        <w:widowControl w:val="false"/>
        <w:spacing w:before="120" w:after="0"/>
        <w:ind w:firstLine="567"/>
        <w:jc w:val="both"/>
        <w:rPr>
          <w:color w:val="000000"/>
          <w:sz w:val="24"/>
          <w:szCs w:val="24"/>
        </w:rPr>
      </w:pPr>
      <w:r>
        <w:rPr>
          <w:color w:val="000000"/>
          <w:sz w:val="24"/>
          <w:szCs w:val="24"/>
        </w:rPr>
        <w:t xml:space="preserve">Начиная с 13 столетия, в течение 13 – 15 веков, адыги раздвинули границы своей страны, что было связано с освоением более совершенных форм хозяйствования и привлечением новых площадей под пашни и пастбища. Область расселения адыгов с этого времени получила название “Черкесия”, она в 15 веке простиралась с запада на восток от берегов Азовского моря до бассейнов рек Терека и Сунджи. </w:t>
      </w:r>
    </w:p>
    <w:p>
      <w:pPr>
        <w:pStyle w:val="Normal"/>
        <w:widowControl w:val="false"/>
        <w:spacing w:before="120" w:after="0"/>
        <w:ind w:firstLine="567"/>
        <w:jc w:val="both"/>
        <w:rPr>
          <w:color w:val="000000"/>
          <w:sz w:val="24"/>
          <w:szCs w:val="24"/>
        </w:rPr>
      </w:pPr>
      <w:r>
        <w:rPr>
          <w:color w:val="000000"/>
          <w:sz w:val="24"/>
          <w:szCs w:val="24"/>
        </w:rPr>
        <w:t>Земледелие оставалось ведущей отраслью хозяйства. Сеяли просо (это была главная зерновая культура), пшеницу, рожь, овёс, ячмень, бобовые. Земледелие было пахотным, применялись железные плужные лемеха, убирали хлеб серпами и косами, мололи жерновами, тёрками, ступами. Большое распространение имели фруктовые сады (яблони, груши, айва, абрикосы, персики).</w:t>
      </w:r>
    </w:p>
    <w:p>
      <w:pPr>
        <w:pStyle w:val="Normal"/>
        <w:widowControl w:val="false"/>
        <w:spacing w:before="120" w:after="0"/>
        <w:ind w:firstLine="567"/>
        <w:jc w:val="both"/>
        <w:rPr>
          <w:color w:val="000000"/>
          <w:sz w:val="24"/>
          <w:szCs w:val="24"/>
        </w:rPr>
      </w:pPr>
      <w:r>
        <w:rPr>
          <w:color w:val="000000"/>
          <w:sz w:val="24"/>
          <w:szCs w:val="24"/>
        </w:rPr>
        <w:t>По-прежнему большое место занимало животноводство. В речных долинах и на высокогорных альпийских лугах паслись стада коров, овец, коз. Шаг вперёд сделало коневодство. В позднее средневековье широкое практическое значение приобрело пчеловодство и сбор дикого мёда. Шаг вперёд сделало и ремесленное производство: железных дел мастера изготовляли предметы вооружения, орудия труда, домашнюю утварь; ювелиры – золотые и серебряные изделия (серьги, кольца, пряжки); шорники занимались обработкой кожи и производством конской сбруи. Черкесские женщины пользовались славой искусных вышивальщиц, пряли овечью и козью шерсть, ткали сукно, из войлока шили бурки и папахи.</w:t>
      </w:r>
    </w:p>
    <w:p>
      <w:pPr>
        <w:pStyle w:val="Normal"/>
        <w:widowControl w:val="false"/>
        <w:spacing w:before="120" w:after="0"/>
        <w:ind w:firstLine="567"/>
        <w:jc w:val="both"/>
        <w:rPr>
          <w:color w:val="000000"/>
          <w:sz w:val="24"/>
          <w:szCs w:val="24"/>
        </w:rPr>
      </w:pPr>
      <w:r>
        <w:rPr>
          <w:color w:val="000000"/>
          <w:sz w:val="24"/>
          <w:szCs w:val="24"/>
        </w:rPr>
        <w:t>Внутренняя торговля была развита слабо, зато внешнеэкономические связи развивались активно, они носили характер товарообмена, так как собственной денежной системы в Черкесии не было. Хотя агрессия монголо-татар в первой половине 13 века нанесла ощутимый удар адыгской земледельческой культуре, зихи уже во второй его половине возобновили продажу хлеба за пределы своей страны: в генуэзские колонии, Византию, в Западную Европу, в Трапезундскую империю. Вывозили также мёд, воск, лес, кожи, меха, вино, фрукты и… рабов (это была важнейшая статья вывоза). Славились и породистые горские быки, поступавшие в большом количестве на генуэзские бойни.</w:t>
      </w:r>
    </w:p>
    <w:p>
      <w:pPr>
        <w:pStyle w:val="Normal"/>
        <w:widowControl w:val="false"/>
        <w:spacing w:before="120" w:after="0"/>
        <w:ind w:firstLine="567"/>
        <w:jc w:val="both"/>
        <w:rPr>
          <w:color w:val="000000"/>
          <w:sz w:val="24"/>
          <w:szCs w:val="24"/>
        </w:rPr>
      </w:pPr>
      <w:r>
        <w:rPr>
          <w:color w:val="000000"/>
          <w:sz w:val="24"/>
          <w:szCs w:val="24"/>
        </w:rPr>
        <w:t>Широкую славу приобрели черкесские стрелы, имевшие особо закалённое острие. Торговали с Византией, откуда доставлялись разнообразные товары – шёлковые ткани, керамическая посуда, стеклянные сосуды и тому подобное, с государствами Малой Азии и ближнего Востока, с Тмутараканским княжеством, с генуэзскими городами-колониями Северного и восточного Причерномория.</w:t>
      </w:r>
    </w:p>
    <w:p>
      <w:pPr>
        <w:pStyle w:val="Normal"/>
        <w:widowControl w:val="false"/>
        <w:spacing w:before="120" w:after="0"/>
        <w:ind w:firstLine="567"/>
        <w:jc w:val="both"/>
        <w:rPr>
          <w:color w:val="000000"/>
          <w:sz w:val="24"/>
          <w:szCs w:val="24"/>
        </w:rPr>
      </w:pPr>
      <w:r>
        <w:rPr>
          <w:color w:val="000000"/>
          <w:sz w:val="24"/>
          <w:szCs w:val="24"/>
        </w:rPr>
        <w:t>Русско-адыгские контакты, установившиеся в средневековье, когда после победы тмутараканского князя Мстислава над касожским (адыгским) князем Редедей земли касогов перешли в подданство Мстислава, имели огромное значение, так как положили начало экономическому и культурному сближению обоих народов. Это подтверждается историческими источниками: Карамзин (том 2), “Слово о полку Игореве”, летописи (Мстислав удалой (908 – 1036), сын Владимира Святого, удельный князь Тмутаракани, действительно победил в единоборстве касожского (адыгского) князя Редедю. В последующие годы адыгам пришлось выдержать нашествие татаро-монголов, Северокавказские степи становятся частью Золотой орды, что имело отрицательные последствия для адыгов и других народов Северного Кавказа: погибло много людей, большой ущерб был нанесён хозяйству. Во второй половине 14 столетия, в 1395 году, произошло второе вторжение монголо-татар на земли адыгов под предводительством свирепого завоевателя Тимура, но героическая борьба горцев против захватчиков позволила им сохранить независимость.</w:t>
      </w:r>
    </w:p>
    <w:p>
      <w:pPr>
        <w:pStyle w:val="Normal"/>
        <w:widowControl w:val="false"/>
        <w:spacing w:before="120" w:after="0"/>
        <w:ind w:firstLine="567"/>
        <w:jc w:val="both"/>
        <w:rPr>
          <w:color w:val="000000"/>
          <w:sz w:val="24"/>
          <w:szCs w:val="24"/>
        </w:rPr>
      </w:pPr>
      <w:r>
        <w:rPr>
          <w:color w:val="000000"/>
          <w:sz w:val="24"/>
          <w:szCs w:val="24"/>
        </w:rPr>
        <w:t>Вторая половина 15 века ознаменовалась мощными выступлениями адыгов против генуэзских колоний. Генуя проводила ярко выраженную колониальную политику. Итальянцы бесцеремонно вмешивались во внутренние дела адыгов, применяли интриги и подкуп, натравливали одних адыгских князей на других, пытались насадить католическую религию. Адыги отвечали отказами платить налоги, нападали на генуэзцев, оказывали вооружённое сопротивление. Важное значение имело взятие в1457 году города Матреги (Тамани). Но наступление турок, захвативших в 1453 году Константинополь и ликвидировавших Византию, привело к упадку и полному прекращению деятельности Генуи на Северо-западном Кавказе. В годы генуэзского проникновения на Кавказ получила значительное развитие торговля итальянцев с горцами. Важное значение имел вывоз хлеба – ржи, ячменя, проса; вывозились также лес, рыба, икра, меха, кожи, вино, серебряная руда. Но важнейшей статьёй вывоза по-прежнему были рабы. Адыгские феодалы занимались продажей своих соплеменников иноземным купцам, для получения “живого товара” организовывали грабительские набеги на соседние селения, активно занимались на Чёрном море пиратством, устраивая нападения на торговые и транспортные суда. Большой спрос был на детей 6 – 12 лет, молодых мужчин, способных к военной службе, и красивых черкешенок… Феодальные набеги разжигали межплеменную рознь, наносили ущерб развитию производительных сил.</w:t>
      </w:r>
    </w:p>
    <w:p>
      <w:pPr>
        <w:pStyle w:val="Normal"/>
        <w:widowControl w:val="false"/>
        <w:spacing w:before="120" w:after="0"/>
        <w:ind w:firstLine="567"/>
        <w:jc w:val="both"/>
        <w:rPr>
          <w:color w:val="000000"/>
          <w:sz w:val="24"/>
          <w:szCs w:val="24"/>
        </w:rPr>
      </w:pPr>
      <w:r>
        <w:rPr>
          <w:color w:val="000000"/>
          <w:sz w:val="24"/>
          <w:szCs w:val="24"/>
        </w:rPr>
        <w:t>Карта Кавказа конца 15 – 17 веков пестрит многочисленными названиями племён и народностей. Западная ветвь адыгов (Черкесия) вполне обособилась от Кабарды (восточная ветвь). Будучи объединено общим названием “адыги”, население Черкесии распадалось наряд этнических групп: это жанеевцы, хатукайцы, шефакийские черкесы, кемригоевцы, бесленеевцы, кабардинцы.</w:t>
      </w:r>
    </w:p>
    <w:p>
      <w:pPr>
        <w:pStyle w:val="Normal"/>
        <w:widowControl w:val="false"/>
        <w:spacing w:before="120" w:after="0"/>
        <w:ind w:firstLine="567"/>
        <w:jc w:val="both"/>
        <w:rPr>
          <w:color w:val="000000"/>
          <w:sz w:val="24"/>
          <w:szCs w:val="24"/>
        </w:rPr>
      </w:pPr>
      <w:r>
        <w:rPr>
          <w:color w:val="000000"/>
          <w:sz w:val="24"/>
          <w:szCs w:val="24"/>
        </w:rPr>
        <w:t>Следует заметить, что в связи с тем, что адыги, начиная с 16 века, стали подвергаться насилию со стороны турецких султанов и крымских ханов, которые опустошали землю, уводили в плен, насаждали ислам (адыги в те времена исповедовали православие), попросили защиты у России и с 1557 года стали считаться добровольно присоединившимися к ней. Окончательное присоединение произошло в 1791 году, и вплоть до конца 19 века Адыгея являлась окраиной России с полуфеодально-патриархальным укладом жизни.</w:t>
      </w:r>
    </w:p>
    <w:p>
      <w:pPr>
        <w:pStyle w:val="Normal"/>
        <w:widowControl w:val="false"/>
        <w:spacing w:before="120" w:after="0"/>
        <w:ind w:firstLine="567"/>
        <w:jc w:val="both"/>
        <w:rPr>
          <w:color w:val="000000"/>
          <w:sz w:val="24"/>
          <w:szCs w:val="24"/>
        </w:rPr>
      </w:pPr>
      <w:r>
        <w:rPr>
          <w:color w:val="000000"/>
          <w:sz w:val="24"/>
          <w:szCs w:val="24"/>
        </w:rPr>
        <w:t>По-прежнему основным занятием адыгов являлось земледелие и скотоводство. Адыгские лошади, статные, лёгкие, выносливые, высоко ценились на рынках Крыма. В качестве тягловой силы применяли крупный рогатый скот. Овцы и козы обеспечивали адыгов превосходной шерстью. Скотоводство носило отгонный характер.</w:t>
      </w:r>
    </w:p>
    <w:p>
      <w:pPr>
        <w:pStyle w:val="Normal"/>
        <w:widowControl w:val="false"/>
        <w:spacing w:before="120" w:after="0"/>
        <w:ind w:firstLine="567"/>
        <w:jc w:val="both"/>
        <w:rPr>
          <w:color w:val="000000"/>
          <w:sz w:val="24"/>
          <w:szCs w:val="24"/>
        </w:rPr>
      </w:pPr>
      <w:r>
        <w:rPr>
          <w:color w:val="000000"/>
          <w:sz w:val="24"/>
          <w:szCs w:val="24"/>
        </w:rPr>
        <w:t>Главной полеводческой культурой по-прежнему было просо. В причерноморской Черкесии население занималось садоводством и виноградарством. Особым вниманием пользовалось пчеловодство.</w:t>
      </w:r>
    </w:p>
    <w:p>
      <w:pPr>
        <w:pStyle w:val="Normal"/>
        <w:widowControl w:val="false"/>
        <w:spacing w:before="120" w:after="0"/>
        <w:ind w:firstLine="567"/>
        <w:jc w:val="both"/>
        <w:rPr>
          <w:color w:val="000000"/>
          <w:sz w:val="24"/>
          <w:szCs w:val="24"/>
        </w:rPr>
      </w:pPr>
      <w:r>
        <w:rPr>
          <w:color w:val="000000"/>
          <w:sz w:val="24"/>
          <w:szCs w:val="24"/>
        </w:rPr>
        <w:t>Широкое распространение получила домашняя промышленность – обработка шерсти, кожи, дерева, шитьё одежды. Выделилось в ремесло производство оружия.</w:t>
      </w:r>
    </w:p>
    <w:p>
      <w:pPr>
        <w:pStyle w:val="Normal"/>
        <w:widowControl w:val="false"/>
        <w:spacing w:before="120" w:after="0"/>
        <w:ind w:firstLine="567"/>
        <w:jc w:val="both"/>
        <w:rPr>
          <w:color w:val="000000"/>
          <w:sz w:val="24"/>
          <w:szCs w:val="24"/>
        </w:rPr>
      </w:pPr>
      <w:r>
        <w:rPr>
          <w:color w:val="000000"/>
          <w:sz w:val="24"/>
          <w:szCs w:val="24"/>
        </w:rPr>
        <w:t>В конце 15 – 17 веков адыги активно вели торговлю с Крымским ханством и Османской империей. Высоко ценились черкесские кинжалы, ножи, стрелы и особенно панцири.</w:t>
      </w:r>
    </w:p>
    <w:p>
      <w:pPr>
        <w:pStyle w:val="Normal"/>
        <w:widowControl w:val="false"/>
        <w:spacing w:before="120" w:after="0"/>
        <w:ind w:firstLine="567"/>
        <w:jc w:val="both"/>
        <w:rPr>
          <w:color w:val="000000"/>
          <w:sz w:val="24"/>
          <w:szCs w:val="24"/>
        </w:rPr>
      </w:pPr>
      <w:r>
        <w:rPr>
          <w:color w:val="000000"/>
          <w:sz w:val="24"/>
          <w:szCs w:val="24"/>
        </w:rPr>
        <w:t>Как и в предыдущий период процветала работорговля. Она обогащала верхушку горского общества, углубляла процесс имущественного и социального расслоения, ускоряла складывание феодальных отношений.</w:t>
      </w:r>
    </w:p>
    <w:p>
      <w:pPr>
        <w:pStyle w:val="Normal"/>
        <w:widowControl w:val="false"/>
        <w:spacing w:before="120" w:after="0"/>
        <w:ind w:firstLine="567"/>
        <w:jc w:val="both"/>
        <w:rPr>
          <w:color w:val="000000"/>
          <w:sz w:val="24"/>
          <w:szCs w:val="24"/>
        </w:rPr>
      </w:pPr>
      <w:r>
        <w:rPr>
          <w:color w:val="000000"/>
          <w:sz w:val="24"/>
          <w:szCs w:val="24"/>
        </w:rPr>
        <w:t>В 18 – первой половине 19 века (эпоха феодализма) адыги составляли население двух территориально-политических образований Северного Кавказа – Черкесии и Кабарды. Основную массу адыгов составляли три народности – шапсуги, абадзехи и натухайцы (3/4 численности адыгов). Общая численность адыгов достигала 700 – 750 тысяч человек. Эпидемии, работорговля, междоусобицы и бесконечные кровопролитные войны с Турцией, Россией и Крымом тормозили рост населения Черкесии и её экономическое развитие.</w:t>
      </w:r>
    </w:p>
    <w:p>
      <w:pPr>
        <w:pStyle w:val="Normal"/>
        <w:widowControl w:val="false"/>
        <w:spacing w:before="120" w:after="0"/>
        <w:ind w:firstLine="567"/>
        <w:jc w:val="both"/>
        <w:rPr>
          <w:color w:val="000000"/>
          <w:sz w:val="24"/>
          <w:szCs w:val="24"/>
        </w:rPr>
      </w:pPr>
      <w:r>
        <w:rPr>
          <w:color w:val="000000"/>
          <w:sz w:val="24"/>
          <w:szCs w:val="24"/>
        </w:rPr>
        <w:t>Адыги в этот период вели полуоседлый образ жизни. Незатухающее пламя междоусобиц, постоянная угроза внешних нападений заставляли целые аулы переходить на новые, необжитые земли, укрываться в малодоступных районах.</w:t>
      </w:r>
    </w:p>
    <w:p>
      <w:pPr>
        <w:pStyle w:val="Normal"/>
        <w:widowControl w:val="false"/>
        <w:spacing w:before="120" w:after="0"/>
        <w:ind w:firstLine="567"/>
        <w:jc w:val="both"/>
        <w:rPr>
          <w:color w:val="000000"/>
          <w:sz w:val="24"/>
          <w:szCs w:val="24"/>
        </w:rPr>
      </w:pPr>
      <w:r>
        <w:rPr>
          <w:color w:val="000000"/>
          <w:sz w:val="24"/>
          <w:szCs w:val="24"/>
        </w:rPr>
        <w:t>Земледелие по-прежнему являлось одной из ведущих отраслей адыгской экономики. Обработка полей производилась с помощью тяжёлого плуга (на равнинах) и сохи (на горных участках), использовались мотыги, серпы, косы, деревянные ступы, ручные мельницы. На приусадебных участках занимались огородничеством, разводили сады.</w:t>
      </w:r>
    </w:p>
    <w:p>
      <w:pPr>
        <w:pStyle w:val="Normal"/>
        <w:widowControl w:val="false"/>
        <w:spacing w:before="120" w:after="0"/>
        <w:ind w:firstLine="567"/>
        <w:jc w:val="both"/>
        <w:rPr>
          <w:color w:val="000000"/>
          <w:sz w:val="24"/>
          <w:szCs w:val="24"/>
        </w:rPr>
      </w:pPr>
      <w:r>
        <w:rPr>
          <w:color w:val="000000"/>
          <w:sz w:val="24"/>
          <w:szCs w:val="24"/>
        </w:rPr>
        <w:t xml:space="preserve">По-прежнему большое значение имело животноводство, в частности коневодство. Князья и богатые дворяне имели крупные конские заводы. </w:t>
      </w:r>
    </w:p>
    <w:p>
      <w:pPr>
        <w:pStyle w:val="Normal"/>
        <w:widowControl w:val="false"/>
        <w:spacing w:before="120" w:after="0"/>
        <w:ind w:firstLine="567"/>
        <w:jc w:val="both"/>
        <w:rPr>
          <w:color w:val="000000"/>
          <w:sz w:val="24"/>
          <w:szCs w:val="24"/>
        </w:rPr>
      </w:pPr>
      <w:r>
        <w:rPr>
          <w:color w:val="000000"/>
          <w:sz w:val="24"/>
          <w:szCs w:val="24"/>
        </w:rPr>
        <w:t>Определённое значение в экономике адыгов имело и пчеловодство.</w:t>
      </w:r>
    </w:p>
    <w:p>
      <w:pPr>
        <w:pStyle w:val="Normal"/>
        <w:widowControl w:val="false"/>
        <w:spacing w:before="120" w:after="0"/>
        <w:ind w:firstLine="567"/>
        <w:jc w:val="both"/>
        <w:rPr>
          <w:color w:val="000000"/>
          <w:sz w:val="24"/>
          <w:szCs w:val="24"/>
        </w:rPr>
      </w:pPr>
      <w:r>
        <w:rPr>
          <w:color w:val="000000"/>
          <w:sz w:val="24"/>
          <w:szCs w:val="24"/>
        </w:rPr>
        <w:t>Особенных успехов адыги достигли в горном земледелии. Прямоугольные злаковые поля шапсугов, абадзехов и натухайцев, обнесённые живой изгородью из кустарников и деревьев, тянулись вдоль южных склонов гор. Для борьбы с губительными ливневыми потоками копали водоотводные каналы. Но самым замечательным было сооружение на крутых склонах гор земляных площадок для посевов – террас.</w:t>
      </w:r>
    </w:p>
    <w:p>
      <w:pPr>
        <w:pStyle w:val="Normal"/>
        <w:widowControl w:val="false"/>
        <w:spacing w:before="120" w:after="0"/>
        <w:ind w:firstLine="567"/>
        <w:jc w:val="both"/>
        <w:rPr>
          <w:color w:val="000000"/>
          <w:sz w:val="24"/>
          <w:szCs w:val="24"/>
        </w:rPr>
      </w:pPr>
      <w:r>
        <w:rPr>
          <w:color w:val="000000"/>
          <w:sz w:val="24"/>
          <w:szCs w:val="24"/>
        </w:rPr>
        <w:t xml:space="preserve">Добывающая промышленность была развита слабо. Горное дело сводилось к изысканию залежей железных и свинцовых руд. Железо выплавляли в специальных печах с применением мехов. На территории левобережной Кубани добывались медь, серебро, золото, свинец. </w:t>
      </w:r>
    </w:p>
    <w:p>
      <w:pPr>
        <w:pStyle w:val="Normal"/>
        <w:widowControl w:val="false"/>
        <w:spacing w:before="120" w:after="0"/>
        <w:ind w:firstLine="567"/>
        <w:jc w:val="both"/>
        <w:rPr>
          <w:color w:val="000000"/>
          <w:sz w:val="24"/>
          <w:szCs w:val="24"/>
        </w:rPr>
      </w:pPr>
      <w:r>
        <w:rPr>
          <w:color w:val="000000"/>
          <w:sz w:val="24"/>
          <w:szCs w:val="24"/>
        </w:rPr>
        <w:t>Ремесло в основном по-прежнему носило домашний характер. Мужчины изготовляли конскую упряжь, сёдла, порох, плотничали, отливали пули. Женщины обеспечивали семьи сукном, холстом, одеждой и обувью. Черкешенки прославились как мастерицы золотой и серебряной отделки тканей. Золотошвейное искусство у адыгов самое древнее.</w:t>
      </w:r>
    </w:p>
    <w:p>
      <w:pPr>
        <w:pStyle w:val="Normal"/>
        <w:widowControl w:val="false"/>
        <w:spacing w:before="120" w:after="0"/>
        <w:ind w:firstLine="567"/>
        <w:jc w:val="both"/>
        <w:rPr>
          <w:color w:val="000000"/>
          <w:sz w:val="24"/>
          <w:szCs w:val="24"/>
        </w:rPr>
      </w:pPr>
      <w:r>
        <w:rPr>
          <w:color w:val="000000"/>
          <w:sz w:val="24"/>
          <w:szCs w:val="24"/>
        </w:rPr>
        <w:t>Значительных высот достигло кузнечное дело, в нём уже существовала специализация. Одни ремесленники изготовляли ружья, другие – пистолеты, третьи – холодное оружие. Ювелиры славились тончайшим искусством украшения рукоятей пистолетов, шашек, ножен кинжалов, стволов и прикладов ружей. Значительное развитие у адыгов имело прикладное искусство. Из кости изготавливали рукоятки кинжалов, сабель и ножей. Из бычьих рогов – бокалы, украшенные серебром и золотом. Распространены были резьба по кости и по дереву, которой украшались оконные наличники, мебель.</w:t>
      </w:r>
    </w:p>
    <w:p>
      <w:pPr>
        <w:pStyle w:val="Normal"/>
        <w:widowControl w:val="false"/>
        <w:spacing w:before="120" w:after="0"/>
        <w:ind w:firstLine="567"/>
        <w:jc w:val="both"/>
        <w:rPr>
          <w:color w:val="000000"/>
          <w:sz w:val="24"/>
          <w:szCs w:val="24"/>
        </w:rPr>
      </w:pPr>
      <w:r>
        <w:rPr>
          <w:color w:val="000000"/>
          <w:sz w:val="24"/>
          <w:szCs w:val="24"/>
        </w:rPr>
        <w:t>Достигла успехов и художественная обработка металлов: литьё, гравировка, чернь, зернение, филигрань, насечка. Наибольшее распространение в ювелирном искусстве имела техника чернения серебра. Чернь применяли для украшения поясов, нагрудников, колец, браслетов и других ювелирных изделий.</w:t>
      </w:r>
    </w:p>
    <w:p>
      <w:pPr>
        <w:pStyle w:val="Normal"/>
        <w:widowControl w:val="false"/>
        <w:spacing w:before="120" w:after="0"/>
        <w:ind w:firstLine="567"/>
        <w:jc w:val="both"/>
        <w:rPr>
          <w:color w:val="000000"/>
          <w:sz w:val="24"/>
          <w:szCs w:val="24"/>
        </w:rPr>
      </w:pPr>
      <w:r>
        <w:rPr>
          <w:color w:val="000000"/>
          <w:sz w:val="24"/>
          <w:szCs w:val="24"/>
        </w:rPr>
        <w:t>Особо широкое распространение у адыгов имело оружейное искусство. Адыгское оружие, отличавшееся прекрасными боевыми качествами и красивой отделкой, пользовалось большой славой за пределами Черкесии. Высоко ценили его и в России. Во время Кавказской войны и русские офицеры, и казаки охотно его покупали и носили. Опасность, которая постоянно подстерегала адыгов, вынуждала их всегда быть в полном боевом вооружении. Неудивительно, что адыги любили оружие, ценили его выше золота и серебра, гордились им.</w:t>
      </w:r>
    </w:p>
    <w:p>
      <w:pPr>
        <w:pStyle w:val="Normal"/>
        <w:widowControl w:val="false"/>
        <w:spacing w:before="120" w:after="0"/>
        <w:ind w:firstLine="567"/>
        <w:jc w:val="both"/>
        <w:rPr>
          <w:color w:val="000000"/>
          <w:sz w:val="24"/>
          <w:szCs w:val="24"/>
        </w:rPr>
      </w:pPr>
      <w:r>
        <w:rPr>
          <w:color w:val="000000"/>
          <w:sz w:val="24"/>
          <w:szCs w:val="24"/>
        </w:rPr>
        <w:t>А. С. Пушкин писал в “Кавказском пленник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Черкес оружием обвешен:</w:t>
      </w:r>
    </w:p>
    <w:p>
      <w:pPr>
        <w:pStyle w:val="Normal"/>
        <w:widowControl w:val="false"/>
        <w:spacing w:before="120" w:after="0"/>
        <w:ind w:firstLine="567"/>
        <w:jc w:val="both"/>
        <w:rPr>
          <w:color w:val="000000"/>
          <w:sz w:val="24"/>
          <w:szCs w:val="24"/>
        </w:rPr>
      </w:pPr>
      <w:r>
        <w:rPr>
          <w:color w:val="000000"/>
          <w:sz w:val="24"/>
          <w:szCs w:val="24"/>
        </w:rPr>
        <w:t>Он им гордится, им утешен:</w:t>
      </w:r>
    </w:p>
    <w:p>
      <w:pPr>
        <w:pStyle w:val="Normal"/>
        <w:widowControl w:val="false"/>
        <w:spacing w:before="120" w:after="0"/>
        <w:ind w:firstLine="567"/>
        <w:jc w:val="both"/>
        <w:rPr>
          <w:color w:val="000000"/>
          <w:sz w:val="24"/>
          <w:szCs w:val="24"/>
        </w:rPr>
      </w:pPr>
      <w:r>
        <w:rPr>
          <w:color w:val="000000"/>
          <w:sz w:val="24"/>
          <w:szCs w:val="24"/>
        </w:rPr>
        <w:t>На нём броня, пищаль, колчан,</w:t>
      </w:r>
    </w:p>
    <w:p>
      <w:pPr>
        <w:pStyle w:val="Normal"/>
        <w:widowControl w:val="false"/>
        <w:spacing w:before="120" w:after="0"/>
        <w:ind w:firstLine="567"/>
        <w:jc w:val="both"/>
        <w:rPr>
          <w:color w:val="000000"/>
          <w:sz w:val="24"/>
          <w:szCs w:val="24"/>
        </w:rPr>
      </w:pPr>
      <w:r>
        <w:rPr>
          <w:color w:val="000000"/>
          <w:sz w:val="24"/>
          <w:szCs w:val="24"/>
        </w:rPr>
        <w:t>Кубанский лук, кинжал, аркан</w:t>
      </w:r>
    </w:p>
    <w:p>
      <w:pPr>
        <w:pStyle w:val="Normal"/>
        <w:widowControl w:val="false"/>
        <w:spacing w:before="120" w:after="0"/>
        <w:ind w:firstLine="567"/>
        <w:jc w:val="both"/>
        <w:rPr>
          <w:color w:val="000000"/>
          <w:sz w:val="24"/>
          <w:szCs w:val="24"/>
        </w:rPr>
      </w:pPr>
      <w:r>
        <w:rPr>
          <w:color w:val="000000"/>
          <w:sz w:val="24"/>
          <w:szCs w:val="24"/>
        </w:rPr>
        <w:t>И шашка, вечная подруга</w:t>
      </w:r>
    </w:p>
    <w:p>
      <w:pPr>
        <w:pStyle w:val="Normal"/>
        <w:widowControl w:val="false"/>
        <w:spacing w:before="120" w:after="0"/>
        <w:ind w:firstLine="567"/>
        <w:jc w:val="both"/>
        <w:rPr>
          <w:color w:val="000000"/>
          <w:sz w:val="24"/>
          <w:szCs w:val="24"/>
        </w:rPr>
      </w:pPr>
      <w:r>
        <w:rPr>
          <w:color w:val="000000"/>
          <w:sz w:val="24"/>
          <w:szCs w:val="24"/>
        </w:rPr>
        <w:t>Его трудов, его досуга”…</w:t>
      </w:r>
    </w:p>
    <w:p>
      <w:pPr>
        <w:pStyle w:val="Normal"/>
        <w:widowControl w:val="false"/>
        <w:spacing w:before="120" w:after="0"/>
        <w:ind w:firstLine="567"/>
        <w:jc w:val="both"/>
        <w:rPr>
          <w:color w:val="000000"/>
          <w:sz w:val="24"/>
          <w:szCs w:val="24"/>
        </w:rPr>
      </w:pPr>
      <w:r>
        <w:rPr>
          <w:color w:val="000000"/>
          <w:sz w:val="24"/>
          <w:szCs w:val="24"/>
        </w:rPr>
        <w:t>Красивая и удобная одежда адыгов тоже пользовалась большим успехом на рынке. Её переняли казаки, а во время Кавказской войны надевали её и русские офицеры. Печорин в романе “Герой нашего времени” называл черкесскую одежду “благородной боевой одеждой” и гордился тем, что “в черкесском костюме верхом он больше похож на кабардинца, чем многие кабардинцы”. Носил её и герой очерка Лермонтова “Кавказец” – русский офицер, долго служивший на Кавказе, друживший с мирными черкесами, полюбивший их “жизнь простую и дикую”, понявший “вполне нравы и обычаи горцев”…</w:t>
      </w:r>
    </w:p>
    <w:p>
      <w:pPr>
        <w:pStyle w:val="Normal"/>
        <w:widowControl w:val="false"/>
        <w:spacing w:before="120" w:after="0"/>
        <w:ind w:firstLine="567"/>
        <w:jc w:val="both"/>
        <w:rPr>
          <w:color w:val="000000"/>
          <w:sz w:val="24"/>
          <w:szCs w:val="24"/>
        </w:rPr>
      </w:pPr>
      <w:r>
        <w:rPr>
          <w:color w:val="000000"/>
          <w:sz w:val="24"/>
          <w:szCs w:val="24"/>
        </w:rPr>
        <w:t>Современный адыгский поэт И. Машбаш писал о черкесской одежд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Хотя черкеска по мне сшита,</w:t>
      </w:r>
    </w:p>
    <w:p>
      <w:pPr>
        <w:pStyle w:val="Normal"/>
        <w:widowControl w:val="false"/>
        <w:spacing w:before="120" w:after="0"/>
        <w:ind w:firstLine="567"/>
        <w:jc w:val="both"/>
        <w:rPr>
          <w:color w:val="000000"/>
          <w:sz w:val="24"/>
          <w:szCs w:val="24"/>
        </w:rPr>
      </w:pPr>
      <w:r>
        <w:rPr>
          <w:color w:val="000000"/>
          <w:sz w:val="24"/>
          <w:szCs w:val="24"/>
        </w:rPr>
        <w:t>Всему Кавказу подошла”.</w:t>
      </w:r>
    </w:p>
    <w:p>
      <w:pPr>
        <w:pStyle w:val="Normal"/>
        <w:widowControl w:val="false"/>
        <w:spacing w:before="120" w:after="0"/>
        <w:ind w:firstLine="567"/>
        <w:jc w:val="both"/>
        <w:rPr>
          <w:color w:val="000000"/>
          <w:sz w:val="24"/>
          <w:szCs w:val="24"/>
        </w:rPr>
      </w:pPr>
      <w:r>
        <w:rPr>
          <w:color w:val="000000"/>
          <w:sz w:val="24"/>
          <w:szCs w:val="24"/>
        </w:rPr>
        <w:t>Адыгские мастера умели делать также войлочные ковры и красивые циновки, украшая их узорами из геометрических фигур.</w:t>
      </w:r>
    </w:p>
    <w:p>
      <w:pPr>
        <w:pStyle w:val="Normal"/>
        <w:widowControl w:val="false"/>
        <w:spacing w:before="120" w:after="0"/>
        <w:ind w:firstLine="567"/>
        <w:jc w:val="both"/>
        <w:rPr>
          <w:color w:val="000000"/>
          <w:sz w:val="24"/>
          <w:szCs w:val="24"/>
        </w:rPr>
      </w:pPr>
      <w:r>
        <w:rPr>
          <w:color w:val="000000"/>
          <w:sz w:val="24"/>
          <w:szCs w:val="24"/>
        </w:rPr>
        <w:t>Но позже, во второй половине 19 – начале 20 века, под воздействием товарно-денежных отношений и вовлечения экономики адыгов во всероссийский рынок производство оружия и другие виды домашних ремёсел и промыслов ( ювелирное, керамическое, кожевенное, седельное, золотошвейное и прочие) пришли в упадок, так как не могли конкурировать с более дешёвыми привозными фабричными и заводскими товарами. Сохранились лишь плетение циновок, кузнечное ремесло, производство кинжалов, ибо это оружие являлось неотъемлемой частью национального костюма, и некоторые отрасли деревообделочного производства.</w:t>
      </w:r>
    </w:p>
    <w:p>
      <w:pPr>
        <w:pStyle w:val="Normal"/>
        <w:widowControl w:val="false"/>
        <w:spacing w:before="120" w:after="0"/>
        <w:ind w:firstLine="567"/>
        <w:jc w:val="both"/>
        <w:rPr>
          <w:color w:val="000000"/>
          <w:sz w:val="24"/>
          <w:szCs w:val="24"/>
        </w:rPr>
      </w:pPr>
      <w:r>
        <w:rPr>
          <w:color w:val="000000"/>
          <w:sz w:val="24"/>
          <w:szCs w:val="24"/>
        </w:rPr>
        <w:t>Внешняя торговля развивалась успешно. Главными партнёрами адыгов в 18 – первой четверти 19 века были Турция и Крымское ханство. Из Черкесии в Турцию вывозились крупный и мелкий рогатый скот, масло, сало, кожа, пушнина, лошади. Одной из важных статей крымско-османской торговли оставалась работорговля. Ежегодно до 3000 и более вывозились с адыгского побережья Чёрного моря.</w:t>
      </w:r>
    </w:p>
    <w:p>
      <w:pPr>
        <w:pStyle w:val="Normal"/>
        <w:widowControl w:val="false"/>
        <w:spacing w:before="120" w:after="0"/>
        <w:ind w:firstLine="567"/>
        <w:jc w:val="both"/>
        <w:rPr>
          <w:color w:val="000000"/>
          <w:sz w:val="24"/>
          <w:szCs w:val="24"/>
        </w:rPr>
      </w:pPr>
      <w:r>
        <w:rPr>
          <w:color w:val="000000"/>
          <w:sz w:val="24"/>
          <w:szCs w:val="24"/>
        </w:rPr>
        <w:t>По мере укрепления позиций России на Северном Кавказе возрастала и её роль в товарообороте адыгов. В 18 веке важнейшими центрами русско-черкесской торговли были Кизляр и Моздок. В начале 19 века обмен товарами шёл вдоль всей Кавказской линии от устья реки Терека до устья реки Кубани, причём, согласно утверждённым Александром I “Правилам для торговых сношений с черкесами и абазинцами” (1821 год), горские товары принимались без обложения налогами. К 1845 году существовало 10 меновых дворов, куда горцы привозили скот, сукно, бурки, черкески, мёд, зерно и др., а взамен получали холсты, ткани, вино, сталь, железо и соль. Другой формой русско-адыгской торговли были ярмарки.</w:t>
      </w:r>
    </w:p>
    <w:p>
      <w:pPr>
        <w:pStyle w:val="Normal"/>
        <w:widowControl w:val="false"/>
        <w:spacing w:before="120" w:after="0"/>
        <w:ind w:firstLine="567"/>
        <w:jc w:val="both"/>
        <w:rPr>
          <w:color w:val="000000"/>
          <w:sz w:val="24"/>
          <w:szCs w:val="24"/>
        </w:rPr>
      </w:pPr>
      <w:r>
        <w:rPr>
          <w:color w:val="000000"/>
          <w:sz w:val="24"/>
          <w:szCs w:val="24"/>
        </w:rPr>
        <w:t>Но экономические связи Черкесии и России носили нерегулярный характер, их развитию препятствовала Кавказская война, длившаяся с 1830 (1817) по 1864 год и закончившаяся трагедией для адыгов. После кровопролитной войны и вынужденного переселения адыгов в Османскую империю (по официальным данным переселено было 470 тысяч человек) численность оставшихся на родине составляла немногим более 60 тысяч человек…</w:t>
      </w:r>
    </w:p>
    <w:p>
      <w:pPr>
        <w:pStyle w:val="Normal"/>
        <w:widowControl w:val="false"/>
        <w:spacing w:before="120" w:after="0"/>
        <w:ind w:firstLine="567"/>
        <w:jc w:val="both"/>
        <w:rPr>
          <w:color w:val="000000"/>
          <w:sz w:val="24"/>
          <w:szCs w:val="24"/>
        </w:rPr>
      </w:pPr>
      <w:r>
        <w:rPr>
          <w:color w:val="000000"/>
          <w:sz w:val="24"/>
          <w:szCs w:val="24"/>
        </w:rPr>
        <w:t>Северный Кавказ перешёл к России. Война принесла обеим сторонам большие бедствия, но в то же время присоединение Северо-западного Кавказа к России привело к окончанию межплеменных смут и уничтожению рабства, стал заметен рост просвещения, обогащение национальной культуры. Усиливались политические, экономические и культурные связи адыгов со славянским населением Кубани, особенно с казаками. Втягивание Северо-западного Кавказа во всероссийский рынок ускорило развитие капиталистических отношений.</w:t>
      </w:r>
    </w:p>
    <w:p>
      <w:pPr>
        <w:pStyle w:val="Normal"/>
        <w:widowControl w:val="false"/>
        <w:spacing w:before="120" w:after="0"/>
        <w:ind w:firstLine="567"/>
        <w:jc w:val="both"/>
        <w:rPr>
          <w:color w:val="000000"/>
          <w:sz w:val="24"/>
          <w:szCs w:val="24"/>
        </w:rPr>
      </w:pPr>
      <w:r>
        <w:rPr>
          <w:color w:val="000000"/>
          <w:sz w:val="24"/>
          <w:szCs w:val="24"/>
        </w:rPr>
        <w:t>Ещё в 1860 году Александр II подписал указ о создании кубанской области. В её состав вошли земли правобережья Кубани, заселённые казаками, и Закубанье с издавна проживавшими здесь горскими народами, в том числе и адыгами. Новая область, площадью свыше 81 тыс. кв. км, с её плодородными землями, с выходом к Чёрному и Азовскому морям, по своему экономическому развитию была, однако, позади многих губерний европейской России. Она бала слабо заселена и освоена.</w:t>
      </w:r>
    </w:p>
    <w:p>
      <w:pPr>
        <w:pStyle w:val="Normal"/>
        <w:widowControl w:val="false"/>
        <w:spacing w:before="120" w:after="0"/>
        <w:ind w:firstLine="567"/>
        <w:jc w:val="both"/>
        <w:rPr>
          <w:color w:val="000000"/>
          <w:sz w:val="24"/>
          <w:szCs w:val="24"/>
        </w:rPr>
      </w:pPr>
      <w:r>
        <w:rPr>
          <w:color w:val="000000"/>
          <w:sz w:val="24"/>
          <w:szCs w:val="24"/>
        </w:rPr>
        <w:t>Отмена в России в 1861 году крепостного права и окончание военных действий в Закубанье открыли широкие возможности для заселения Кубани переселенцами из других губерний России. Тысячи раскрепощённых, но обездоленных крестьян южных районов европейской России устремляются на Кубань в поисках свободных земель. Вслед за ними отправляются и представители различного рода капитала с их предпринимательским и организаторским опытом. Приток крестьян из других губерний сыграл важную роль в экономическом развитии Кубани. Вместе с коренным населением области (казаками, Горцами, местными крестьянами) они освоили и вспахали сотни тысяч десятин целинных земель. Неслучайно уже в 1913 году по валовому сбору зерна Кубань вышла на второе место в России, а по производству товарного зерна на душу населения – на первое место. Переселенцы передавали горцам навыки в сфере товарного производства.</w:t>
      </w:r>
    </w:p>
    <w:p>
      <w:pPr>
        <w:pStyle w:val="Normal"/>
        <w:widowControl w:val="false"/>
        <w:spacing w:before="120" w:after="0"/>
        <w:ind w:firstLine="567"/>
        <w:jc w:val="both"/>
        <w:rPr>
          <w:color w:val="000000"/>
          <w:sz w:val="24"/>
          <w:szCs w:val="24"/>
        </w:rPr>
      </w:pPr>
      <w:r>
        <w:rPr>
          <w:color w:val="000000"/>
          <w:sz w:val="24"/>
          <w:szCs w:val="24"/>
        </w:rPr>
        <w:t>Развитие в России новых капиталистических отношений оказало большое влияние на экономику адыгов. Важнейшей её отраслью стало зерновое хозяйство, которое приспосабливалось крынку.</w:t>
      </w:r>
    </w:p>
    <w:p>
      <w:pPr>
        <w:pStyle w:val="Normal"/>
        <w:widowControl w:val="false"/>
        <w:spacing w:before="120" w:after="0"/>
        <w:ind w:firstLine="567"/>
        <w:jc w:val="both"/>
        <w:rPr>
          <w:color w:val="000000"/>
          <w:sz w:val="24"/>
          <w:szCs w:val="24"/>
        </w:rPr>
      </w:pPr>
      <w:r>
        <w:rPr>
          <w:color w:val="000000"/>
          <w:sz w:val="24"/>
          <w:szCs w:val="24"/>
        </w:rPr>
        <w:t>Если в дореформенный период основной зерновой культурой было просо, то после буржуазных реформ в большом количестве стали производить пшеницу, рожь, ячмень и кукурузу. Появляются ране малоизвестные культуры – подсолнечник и табак. Горцы продавали большое количество ржи и кукурузы владельцам пивоваренных и винокуренных заводов Екатеринодара и Майкопа.</w:t>
      </w:r>
    </w:p>
    <w:p>
      <w:pPr>
        <w:pStyle w:val="Normal"/>
        <w:widowControl w:val="false"/>
        <w:spacing w:before="120" w:after="0"/>
        <w:ind w:firstLine="567"/>
        <w:jc w:val="both"/>
        <w:rPr>
          <w:color w:val="000000"/>
          <w:sz w:val="24"/>
          <w:szCs w:val="24"/>
        </w:rPr>
      </w:pPr>
      <w:r>
        <w:rPr>
          <w:color w:val="000000"/>
          <w:sz w:val="24"/>
          <w:szCs w:val="24"/>
        </w:rPr>
        <w:t>С 70-х годов происходит распространение усовершенствованных сельскохозяйственных орудий (косилок, жаток и др.)</w:t>
      </w:r>
    </w:p>
    <w:p>
      <w:pPr>
        <w:pStyle w:val="Normal"/>
        <w:widowControl w:val="false"/>
        <w:spacing w:before="120" w:after="0"/>
        <w:ind w:firstLine="567"/>
        <w:jc w:val="both"/>
        <w:rPr>
          <w:color w:val="000000"/>
          <w:sz w:val="24"/>
          <w:szCs w:val="24"/>
        </w:rPr>
      </w:pPr>
      <w:r>
        <w:rPr>
          <w:color w:val="000000"/>
          <w:sz w:val="24"/>
          <w:szCs w:val="24"/>
        </w:rPr>
        <w:t>Под воздействием рынка адыги стали больше выращивать технических культур, в частности льна. Садоводство в пореформенные времена пришло в упадок, оно не было связано с рынком, только в конце 19 века оно начало возрождаться и были основаны первые опытные участки и питомники.</w:t>
      </w:r>
    </w:p>
    <w:p>
      <w:pPr>
        <w:pStyle w:val="Normal"/>
        <w:widowControl w:val="false"/>
        <w:spacing w:before="120" w:after="0"/>
        <w:ind w:firstLine="567"/>
        <w:jc w:val="both"/>
        <w:rPr>
          <w:color w:val="000000"/>
          <w:sz w:val="24"/>
          <w:szCs w:val="24"/>
        </w:rPr>
      </w:pPr>
      <w:r>
        <w:rPr>
          <w:color w:val="000000"/>
          <w:sz w:val="24"/>
          <w:szCs w:val="24"/>
        </w:rPr>
        <w:t xml:space="preserve">Капиталистические отношения проникли и в скотоводство. Появляется новый тип скотопромышленников. Выводились новые породы лошадей, овец, крупного рогатого скота. Наиболее ценная продукция скотоводства шла на продажу. </w:t>
      </w:r>
    </w:p>
    <w:p>
      <w:pPr>
        <w:pStyle w:val="Normal"/>
        <w:widowControl w:val="false"/>
        <w:spacing w:before="120" w:after="0"/>
        <w:ind w:firstLine="567"/>
        <w:jc w:val="both"/>
        <w:rPr>
          <w:color w:val="000000"/>
          <w:sz w:val="24"/>
          <w:szCs w:val="24"/>
        </w:rPr>
      </w:pPr>
      <w:r>
        <w:rPr>
          <w:color w:val="000000"/>
          <w:sz w:val="24"/>
          <w:szCs w:val="24"/>
        </w:rPr>
        <w:t>Промышленность в 60 – 70 годах 19 века была в зачаточном состоянии: её развитие сдерживалось отсутствием удобных путей сообщения. В 1876 году в Екатеринодарском и Майкопском отделах Кубанской области, где в основном проживали западные адыги, насчитывалось 246 промышленных предприятий, в большинстве полукустарного типа. Большинство из них было занято переработкой сельскохозяйственного сырья.</w:t>
      </w:r>
    </w:p>
    <w:p>
      <w:pPr>
        <w:pStyle w:val="Normal"/>
        <w:widowControl w:val="false"/>
        <w:spacing w:before="120" w:after="0"/>
        <w:ind w:firstLine="567"/>
        <w:jc w:val="both"/>
        <w:rPr>
          <w:color w:val="000000"/>
          <w:sz w:val="24"/>
          <w:szCs w:val="24"/>
        </w:rPr>
      </w:pPr>
      <w:r>
        <w:rPr>
          <w:color w:val="000000"/>
          <w:sz w:val="24"/>
          <w:szCs w:val="24"/>
        </w:rPr>
        <w:t>В 80 – 90 годах происходят сдвиги в развитии промышленности. Строительство предприятий растёт в ускоренном темпе, что было связано с открытием в 1875 году Ростово-Владикавказской железной дороги. От этой дороги через Екатеринодар в 1888 году была проложена железнодорожная линия до Новороссийска, в 1894 году Владикавказская дорога была доведена до Каспия (город Петровск), а вслед за тем Екатеринодар соединяется со станицей Кавказской. Это очень облегчило экспорт и импорт. В Майкопе в 1895 году насчитывалось уже 370 промышленных предприятий, в 90-х годах появился чугунолитейный завод, но железнодорожной связи с другими городами Майкоп ещё не имел. Только в 1908 году было принято решение о строительстве Армавир-Туапсинской железной дороги с веткой на Майкоп (232 версты). 12 декабря 1910 года в Майкопе торжественно встречали первый поезд.</w:t>
      </w:r>
    </w:p>
    <w:p>
      <w:pPr>
        <w:pStyle w:val="Normal"/>
        <w:widowControl w:val="false"/>
        <w:spacing w:before="120" w:after="0"/>
        <w:ind w:firstLine="567"/>
        <w:jc w:val="both"/>
        <w:rPr>
          <w:color w:val="000000"/>
          <w:sz w:val="24"/>
          <w:szCs w:val="24"/>
        </w:rPr>
      </w:pPr>
      <w:r>
        <w:rPr>
          <w:color w:val="000000"/>
          <w:sz w:val="24"/>
          <w:szCs w:val="24"/>
        </w:rPr>
        <w:t>Некоторое развитие промышленность получила в последнем десятилетии 19 века и в адыгейских аулах, в них действовали мельницы, маслобойни, бондарские и кирпичные заводы и одна ваточная фабрика.</w:t>
      </w:r>
    </w:p>
    <w:p>
      <w:pPr>
        <w:pStyle w:val="Normal"/>
        <w:widowControl w:val="false"/>
        <w:spacing w:before="120" w:after="0"/>
        <w:ind w:firstLine="567"/>
        <w:jc w:val="both"/>
        <w:rPr>
          <w:color w:val="000000"/>
          <w:sz w:val="24"/>
          <w:szCs w:val="24"/>
        </w:rPr>
      </w:pPr>
      <w:r>
        <w:rPr>
          <w:color w:val="000000"/>
          <w:sz w:val="24"/>
          <w:szCs w:val="24"/>
        </w:rPr>
        <w:t xml:space="preserve">Горнодобывающая промышленность была развита слабо. В станицах Абадзехской, Царской и др. разрабатывался известняк, но никто не занимался разработкой гранита и порфира, которыми была богата эта территория. </w:t>
      </w:r>
    </w:p>
    <w:p>
      <w:pPr>
        <w:pStyle w:val="Normal"/>
        <w:widowControl w:val="false"/>
        <w:spacing w:before="120" w:after="0"/>
        <w:ind w:firstLine="567"/>
        <w:jc w:val="both"/>
        <w:rPr/>
      </w:pPr>
      <w:r>
        <w:rPr>
          <w:color w:val="000000"/>
          <w:sz w:val="24"/>
          <w:szCs w:val="24"/>
        </w:rPr>
        <w:t>С развитием капитализма на Северном Кавказе оживилась торговля с центральной Россией. Из России шли мануфактурно-галантерейные, бакалейно-гастрономические, химические товары, сельскохозяйственные машины и орудия, бумажные изделия и тому подобное. Из Кубанской области везли в Россию зерно, муку, табак, овощи, фрукты, нефть, кирпич, цемент… Адыги торговали так же с соседними областями Северного Кавказа, бойкая торговля шла и среди адыгских обществ. Главные предметы торговли – хлеб и др. продукты земледелия, а также скот, шерсть, кожи. Торговля велась на базарах и ярмарках Екатеринодара и Майкопа и в аулах. Развитию торговли способствовало и строительство железных и шоссейных дорог. В последующие годы (до 1914 года – начала Первой мировой войны) в кубанской области происходило бурное развитие капиталистических отношений.</w:t>
      </w:r>
    </w:p>
    <w:p>
      <w:pPr>
        <w:pStyle w:val="Normal"/>
        <w:widowControl w:val="false"/>
        <w:spacing w:before="120" w:after="0"/>
        <w:ind w:firstLine="567"/>
        <w:jc w:val="both"/>
        <w:rPr>
          <w:color w:val="000000"/>
          <w:sz w:val="24"/>
          <w:szCs w:val="24"/>
        </w:rPr>
      </w:pPr>
      <w:r>
        <w:rPr>
          <w:color w:val="000000"/>
          <w:sz w:val="24"/>
          <w:szCs w:val="24"/>
        </w:rPr>
        <w:t>Широкое распространение получает мукомольная промышленность. Появляются паровые мельницы, сильный толчок развитию которых дало железнодорожное строительство, активизировавшее товарное производство, расширив рынки сырья, рабочей силы и сбыта продукции.</w:t>
      </w:r>
    </w:p>
    <w:p>
      <w:pPr>
        <w:pStyle w:val="Normal"/>
        <w:widowControl w:val="false"/>
        <w:spacing w:before="120" w:after="0"/>
        <w:ind w:firstLine="567"/>
        <w:jc w:val="both"/>
        <w:rPr>
          <w:color w:val="000000"/>
          <w:sz w:val="24"/>
          <w:szCs w:val="24"/>
        </w:rPr>
      </w:pPr>
      <w:r>
        <w:rPr>
          <w:color w:val="000000"/>
          <w:sz w:val="24"/>
          <w:szCs w:val="24"/>
        </w:rPr>
        <w:t xml:space="preserve">Видное место в обрабатывающей промышленности Кубани занимало маслобойное производство. Появились крупные паровые заводы, как, например, завод братьев Аведовых, который работал на 18-ти гидравлических прессах и перерабатывал ежедневно до 25 тысяч пудов маслосемян, он имел собственные плантации подсолнуха. По производству подсолнечного масла Кубань в начале ХХ века заняла первое место в стране. Оно поставлялось на рынки Москвы, Петербурга, внутренних губерний. </w:t>
      </w:r>
    </w:p>
    <w:p>
      <w:pPr>
        <w:pStyle w:val="Normal"/>
        <w:widowControl w:val="false"/>
        <w:spacing w:before="120" w:after="0"/>
        <w:ind w:firstLine="567"/>
        <w:jc w:val="both"/>
        <w:rPr>
          <w:color w:val="000000"/>
          <w:sz w:val="24"/>
          <w:szCs w:val="24"/>
        </w:rPr>
      </w:pPr>
      <w:r>
        <w:rPr>
          <w:color w:val="000000"/>
          <w:sz w:val="24"/>
          <w:szCs w:val="24"/>
        </w:rPr>
        <w:t>Из других производств пищевкусовой промышленности выделялись винокуренные и пивоваренные заводы.</w:t>
      </w:r>
    </w:p>
    <w:p>
      <w:pPr>
        <w:pStyle w:val="Normal"/>
        <w:widowControl w:val="false"/>
        <w:spacing w:before="120" w:after="0"/>
        <w:ind w:firstLine="567"/>
        <w:jc w:val="both"/>
        <w:rPr>
          <w:color w:val="000000"/>
          <w:sz w:val="24"/>
          <w:szCs w:val="24"/>
        </w:rPr>
      </w:pPr>
      <w:r>
        <w:rPr>
          <w:color w:val="000000"/>
          <w:sz w:val="24"/>
          <w:szCs w:val="24"/>
        </w:rPr>
        <w:t>Одним из условий роста крупной машинной индустрии было развитие строительной промышленности. И на Кубани появляются, наряду с мелкими мануфактурами, крупные кирпичные заводы, обладавшие признаками индустриального предприятия. Таким был завод в станице Таманской, где кирпич обжигался в кольцевой печи непрерывного действия, воплощавшей технический переворот и переход на индустриальную стадию (изобретение инженера Гофмана).</w:t>
      </w:r>
    </w:p>
    <w:p>
      <w:pPr>
        <w:pStyle w:val="Normal"/>
        <w:widowControl w:val="false"/>
        <w:spacing w:before="120" w:after="0"/>
        <w:ind w:firstLine="567"/>
        <w:jc w:val="both"/>
        <w:rPr>
          <w:color w:val="000000"/>
          <w:sz w:val="24"/>
          <w:szCs w:val="24"/>
        </w:rPr>
      </w:pPr>
      <w:r>
        <w:rPr>
          <w:color w:val="000000"/>
          <w:sz w:val="24"/>
          <w:szCs w:val="24"/>
        </w:rPr>
        <w:t>Пореформенные годы стали переломными и в развитии нефтяной промышленности, когда совершился переход от мануфактурной стадии к продуктивному использованию машин. Первым предпринимателем, вложившим свои капиталы в организацию добычи нефти на Кубани, был отставной полковник А. Н. Новосильцев. Потерпев неудачу на Тамани, он продолжал поисковые работы на новом месте – в долинах рек Кудако, Псебепс и Псиф. Поиски увенчались успехом. Годом рождения не только Кубанской, но и всей отечественной нефтяной и газовой промышленности принято считать 1864 год, когда впервые перешли от ручного способа бурения скважин к механическому ударному. И всё же развитие нефтяной промышленности шло противоречиво: с одной стороны, открывались обширные и богатые нефтеисточники, а с другой – добыча была незначительной и конкуренции Бакинских и грозненских нефтепромышленников не выдерживала. Оживление в развитии нефтяной промышленности вызвало открытие майкопского месторождения.</w:t>
      </w:r>
    </w:p>
    <w:p>
      <w:pPr>
        <w:pStyle w:val="Normal"/>
        <w:widowControl w:val="false"/>
        <w:spacing w:before="120" w:after="0"/>
        <w:ind w:firstLine="567"/>
        <w:jc w:val="both"/>
        <w:rPr>
          <w:color w:val="000000"/>
          <w:sz w:val="24"/>
          <w:szCs w:val="24"/>
        </w:rPr>
      </w:pPr>
      <w:r>
        <w:rPr>
          <w:color w:val="000000"/>
          <w:sz w:val="24"/>
          <w:szCs w:val="24"/>
        </w:rPr>
        <w:t>Ещё в конце ХIХ века известный русский нефтяник академик Губкин утверждал, что в предгорьях Северного Кавказа есть нефть, так как здесь в древности было море и в результате сложных биохимических процессов должна была образоваться нефть. И действительно, в 1911 году на территории Майкопского района после неглубокого бурения была обнаружена нефть. Позднее она была найдена также в районе Апшеронска, Нефтегорска и Хадыженска. Геологические запасы её составляют 171000 тонн.</w:t>
      </w:r>
    </w:p>
    <w:p>
      <w:pPr>
        <w:pStyle w:val="Normal"/>
        <w:widowControl w:val="false"/>
        <w:spacing w:before="120" w:after="0"/>
        <w:ind w:firstLine="567"/>
        <w:jc w:val="both"/>
        <w:rPr>
          <w:color w:val="000000"/>
          <w:sz w:val="24"/>
          <w:szCs w:val="24"/>
        </w:rPr>
      </w:pPr>
      <w:r>
        <w:rPr>
          <w:color w:val="000000"/>
          <w:sz w:val="24"/>
          <w:szCs w:val="24"/>
        </w:rPr>
        <w:t>В 1912 году Майкопский Район стал центром промысловой деятельности: он давал 75 – 90 % общекубанской добычи. На базе этого района был создан нефтепромышленный комплекс: помимо нефтепромыслов и нефтепроводов, были построены два нефтеперегонных завода. Майкопский бум сопровождался бурным процессом концентрации и монополизации. Среди фирм самой крупной была Англо-майкопская корпорация, учреждённая в 1911 году, которая контролировала всю нефтяную промышленность Кубани.</w:t>
      </w:r>
    </w:p>
    <w:p>
      <w:pPr>
        <w:pStyle w:val="Normal"/>
        <w:widowControl w:val="false"/>
        <w:spacing w:before="120" w:after="0"/>
        <w:ind w:firstLine="567"/>
        <w:jc w:val="both"/>
        <w:rPr>
          <w:color w:val="000000"/>
          <w:sz w:val="24"/>
          <w:szCs w:val="24"/>
        </w:rPr>
      </w:pPr>
      <w:r>
        <w:rPr>
          <w:color w:val="000000"/>
          <w:sz w:val="24"/>
          <w:szCs w:val="24"/>
        </w:rPr>
        <w:t>А в 1959 году у хутора Калинина был обнаружен газ. В стадии разработки находятся Майкопское, Кошехабльское и часть Калининского газоконденсатных месторождений. Однако ныне действующие месторождения сильно истощены и обеспечивают республику только на 50%.</w:t>
      </w:r>
    </w:p>
    <w:p>
      <w:pPr>
        <w:pStyle w:val="Normal"/>
        <w:widowControl w:val="false"/>
        <w:spacing w:before="120" w:after="0"/>
        <w:ind w:firstLine="567"/>
        <w:jc w:val="both"/>
        <w:rPr>
          <w:color w:val="000000"/>
          <w:sz w:val="24"/>
          <w:szCs w:val="24"/>
        </w:rPr>
      </w:pPr>
      <w:r>
        <w:rPr>
          <w:color w:val="000000"/>
          <w:sz w:val="24"/>
          <w:szCs w:val="24"/>
        </w:rPr>
        <w:t xml:space="preserve">Что касается сельского хозяйства, то следует отметить, что некогда преобладавшая его отрасль – животноводство – окончательно уступила место земледелию. Особенно быстро сокращалось поголовье частных конских табунов и овечьих отар: с ростом посевных площадей выгонных земель становилось всё меньше, а цены на землю всё выше. В меньшей степени сократилось табунной коневодство горцев – их исконное и любимое занятие. </w:t>
      </w:r>
    </w:p>
    <w:p>
      <w:pPr>
        <w:pStyle w:val="Normal"/>
        <w:widowControl w:val="false"/>
        <w:spacing w:before="120" w:after="0"/>
        <w:ind w:firstLine="567"/>
        <w:jc w:val="both"/>
        <w:rPr>
          <w:color w:val="000000"/>
          <w:sz w:val="24"/>
          <w:szCs w:val="24"/>
        </w:rPr>
      </w:pPr>
      <w:r>
        <w:rPr>
          <w:color w:val="000000"/>
          <w:sz w:val="24"/>
          <w:szCs w:val="24"/>
        </w:rPr>
        <w:t>В начале ХХ века основную часть общего объёма товарооборота края составляли уже не продукты животноводства, а земледелия. С ростом общественного разделения труда – основы развития товарно-капиталистического производства – происходило не только увеличение посевных площадей, но и шёл процесс специализации земледелия. На Кубани главной рыночной культурой стала зерновая, и в первую очередь – пшеница. Требования растущего рынка, особенно внешнего, обусловили и рост такой высокотоварной кормовой культуры, как ячмень. Быстро росли и посевы кукурузы для винокуренного производства и содержания скота. Зато сократились посевы ржи, проса, гречихи и пр.</w:t>
      </w:r>
    </w:p>
    <w:p>
      <w:pPr>
        <w:pStyle w:val="Normal"/>
        <w:widowControl w:val="false"/>
        <w:spacing w:before="120" w:after="0"/>
        <w:ind w:firstLine="567"/>
        <w:jc w:val="both"/>
        <w:rPr>
          <w:color w:val="000000"/>
          <w:sz w:val="24"/>
          <w:szCs w:val="24"/>
        </w:rPr>
      </w:pPr>
      <w:r>
        <w:rPr>
          <w:color w:val="000000"/>
          <w:sz w:val="24"/>
          <w:szCs w:val="24"/>
        </w:rPr>
        <w:t>Помимо выращивания зерна, расширялись посевы таких специально-торговых культур, как подсолнечник и табак.</w:t>
      </w:r>
    </w:p>
    <w:p>
      <w:pPr>
        <w:pStyle w:val="Normal"/>
        <w:widowControl w:val="false"/>
        <w:spacing w:before="120" w:after="0"/>
        <w:ind w:firstLine="567"/>
        <w:jc w:val="both"/>
        <w:rPr>
          <w:color w:val="000000"/>
          <w:sz w:val="24"/>
          <w:szCs w:val="24"/>
        </w:rPr>
      </w:pPr>
      <w:r>
        <w:rPr>
          <w:color w:val="000000"/>
          <w:sz w:val="24"/>
          <w:szCs w:val="24"/>
        </w:rPr>
        <w:t>В 1913 году Кубанская область по посеву и сбору подсолнечника вышла на первое место в России. Разводили и высшие сорта табака, который, произрастая на бедных подзолистых почвах предгорий, был лучшим по качеству, чем произраставший на богатых перегноем и азотом кубанских степях. Лучшим по аромату считался сочинский табак, а по цвету – майкопский.</w:t>
      </w:r>
    </w:p>
    <w:p>
      <w:pPr>
        <w:pStyle w:val="Normal"/>
        <w:widowControl w:val="false"/>
        <w:spacing w:before="120" w:after="0"/>
        <w:ind w:firstLine="567"/>
        <w:jc w:val="both"/>
        <w:rPr>
          <w:color w:val="000000"/>
          <w:sz w:val="24"/>
          <w:szCs w:val="24"/>
        </w:rPr>
      </w:pPr>
      <w:r>
        <w:rPr>
          <w:color w:val="000000"/>
          <w:sz w:val="24"/>
          <w:szCs w:val="24"/>
        </w:rPr>
        <w:t>С 1910 года на Кубани стали производить посевы кормовой свёклы, а с 1913 – сахарной. Продолжали развиваться огородничество, бахчеводство, садоводство, виноградарство.</w:t>
      </w:r>
    </w:p>
    <w:p>
      <w:pPr>
        <w:pStyle w:val="Normal"/>
        <w:widowControl w:val="false"/>
        <w:spacing w:before="120" w:after="0"/>
        <w:ind w:firstLine="567"/>
        <w:jc w:val="both"/>
        <w:rPr>
          <w:color w:val="000000"/>
          <w:sz w:val="24"/>
          <w:szCs w:val="24"/>
        </w:rPr>
      </w:pPr>
      <w:r>
        <w:rPr>
          <w:color w:val="000000"/>
          <w:sz w:val="24"/>
          <w:szCs w:val="24"/>
        </w:rPr>
        <w:t>Помимо внутренней торговли, в начале ХХ века значительно расширились торговые связи Кубани с Европейской Россией и другими регионами страны. Кубань получала главным образом продукцию промышленного производства, сельскохозяйственные машины, а вывозила с. х. продукты, нефть, цемент, изделия местных кустарно-промышленных предприятий. Особое значение имела экспортная торговля. В предвоенное пятилетие (1909 – 1913 годы) Кубань ежегодно экспортировала за границу до 60 млн. пудов хлеба, выйдя на второе место в России. Хлеб шёл в Германию, Голландию, Данию, Италию, несколько меньше - в Англию, Францию, Бельгию, Грецию. Вывозила Кубань на международный рынок льняное и подсолнечное семя, отруби, табак, поташ. Появились и новые товары для экспорта – овощи, фрукты и продукты птицеводства.</w:t>
      </w:r>
    </w:p>
    <w:p>
      <w:pPr>
        <w:pStyle w:val="Normal"/>
        <w:widowControl w:val="false"/>
        <w:spacing w:before="120" w:after="0"/>
        <w:ind w:firstLine="567"/>
        <w:jc w:val="both"/>
        <w:rPr>
          <w:color w:val="000000"/>
          <w:sz w:val="24"/>
          <w:szCs w:val="24"/>
        </w:rPr>
      </w:pPr>
      <w:r>
        <w:rPr>
          <w:color w:val="000000"/>
          <w:sz w:val="24"/>
          <w:szCs w:val="24"/>
        </w:rPr>
        <w:t>Растущий товарообмен с мировым рынком способствовал росту экономического потенциала Кубанской области. Однако последующие события: Первая мировая война, Февральская революция, Октябрьский переворот и кровопролитная гражданская война – нарушили мирную жизнь и, естественно, привели к глубокому кризису экономику всей страны, а, следовательно, и Кубани и входившей в неё Адыгеи.</w:t>
      </w:r>
    </w:p>
    <w:p>
      <w:pPr>
        <w:pStyle w:val="Normal"/>
        <w:widowControl w:val="false"/>
        <w:spacing w:before="120" w:after="0"/>
        <w:ind w:firstLine="567"/>
        <w:jc w:val="both"/>
        <w:rPr>
          <w:color w:val="000000"/>
          <w:sz w:val="24"/>
          <w:szCs w:val="24"/>
        </w:rPr>
      </w:pPr>
      <w:r>
        <w:rPr>
          <w:color w:val="000000"/>
          <w:sz w:val="24"/>
          <w:szCs w:val="24"/>
        </w:rPr>
        <w:t>С мая 1918 года территория бывшей Кубанской области, населённая адыгами, вошла в состав Кубано-Черноморской советской республики. После гражданской войны 22 июля 1922 года бала образована Черкесская (Адыгейская) автономная область, а в июле 1928 года она была переименована в Адыгейскую автономную область, центром которой стал Краснодар, а с 1936 года – Майкоп.</w:t>
      </w:r>
    </w:p>
    <w:p>
      <w:pPr>
        <w:pStyle w:val="Normal"/>
        <w:widowControl w:val="false"/>
        <w:spacing w:before="120" w:after="0"/>
        <w:ind w:firstLine="567"/>
        <w:jc w:val="both"/>
        <w:rPr>
          <w:color w:val="000000"/>
          <w:sz w:val="24"/>
          <w:szCs w:val="24"/>
        </w:rPr>
      </w:pPr>
      <w:r>
        <w:rPr>
          <w:color w:val="000000"/>
          <w:sz w:val="24"/>
          <w:szCs w:val="24"/>
        </w:rPr>
        <w:t xml:space="preserve">Годы первых советских пятилеток – время хозяйственного и культурного становления области. После гражданской войны и интервенции налаживать хозяйственную жизнь приходилось в трудных условиях. Вся страна переживала тогда огромные хозяйственные трудности: бездействовали фабрики и заводы, железные дороги, обезлюдели поля, свирепствовал голод и эпидемии. Кризис распространился и на Адыгею. Из-за нехватки рабочих рук, сельскохозяйственного инвентаря, семян резко сократились посевные площади, ухудшилась обработка земли, снизилась урожайность. Бездействовали мельницы, маслобойни, сыроварни и прочее. На 60% сократилось поголовье скота. Политика “военного коммунизма” приводила к вспышкам восстаний. </w:t>
      </w:r>
    </w:p>
    <w:p>
      <w:pPr>
        <w:pStyle w:val="Normal"/>
        <w:widowControl w:val="false"/>
        <w:spacing w:before="120" w:after="0"/>
        <w:ind w:firstLine="567"/>
        <w:jc w:val="both"/>
        <w:rPr>
          <w:color w:val="000000"/>
          <w:sz w:val="24"/>
          <w:szCs w:val="24"/>
        </w:rPr>
      </w:pPr>
      <w:r>
        <w:rPr>
          <w:color w:val="000000"/>
          <w:sz w:val="24"/>
          <w:szCs w:val="24"/>
        </w:rPr>
        <w:t>Переход после X съезда ВКП(б) к НЭПу (1921 год), замена продразвёрстки продналогом и другие меры были встречены крестьянами - казаками и горцами - с воодушевлением и окончательно определили принятие ими Советской власти.</w:t>
      </w:r>
    </w:p>
    <w:p>
      <w:pPr>
        <w:pStyle w:val="Normal"/>
        <w:widowControl w:val="false"/>
        <w:spacing w:before="120" w:after="0"/>
        <w:ind w:firstLine="567"/>
        <w:jc w:val="both"/>
        <w:rPr>
          <w:color w:val="000000"/>
          <w:sz w:val="24"/>
          <w:szCs w:val="24"/>
        </w:rPr>
      </w:pPr>
      <w:r>
        <w:rPr>
          <w:color w:val="000000"/>
          <w:sz w:val="24"/>
          <w:szCs w:val="24"/>
        </w:rPr>
        <w:t>Началось строительство новой жизни. Были национализированы маслобойные, кожевенные, механические и другие заводы. Претворялся в жизнь “Декрет о земле” (хотя, как известно, земельный вопрос не решён до настоящего времени!) Конфисковывались помещичьи, монастырские, церковные и частновладельческие земли, что, разумеется, как и по всей России, не происходило без грубейших перегибов и жестокости. Достаточно вспомнить “Котлован” и “Чевенгур” Платонова и даже официально разрешённую “Поднятую целину” Шолохова.</w:t>
      </w:r>
    </w:p>
    <w:p>
      <w:pPr>
        <w:pStyle w:val="Normal"/>
        <w:widowControl w:val="false"/>
        <w:spacing w:before="120" w:after="0"/>
        <w:ind w:firstLine="567"/>
        <w:jc w:val="both"/>
        <w:rPr>
          <w:color w:val="000000"/>
          <w:sz w:val="24"/>
          <w:szCs w:val="24"/>
        </w:rPr>
      </w:pPr>
      <w:r>
        <w:rPr>
          <w:color w:val="000000"/>
          <w:sz w:val="24"/>
          <w:szCs w:val="24"/>
        </w:rPr>
        <w:t>В деревнях и аулах стали создаваться сельскохозяйственные артели. Так осенью 1920 года художник Орлов организовал на окраине Майкопа первую артель. Вслед за тем стали создаваться ТОЗы (товарищества по совместной обработке земли), коммуны, колхозы, появились первые трактора и другая с. х. техника. Возникли и первые совхозы, из которых следует особо выделить знаменитый “Хуторок” (бывшее поместье барона Штейгеля), а так же совхозы “Отрадное”, “Адыге” и др. Наконец, с 1933 – 35 годов стали возникать и первые МТС в аулах Уляп, Ходзь, Ассоколай и др.</w:t>
      </w:r>
    </w:p>
    <w:p>
      <w:pPr>
        <w:pStyle w:val="Normal"/>
        <w:widowControl w:val="false"/>
        <w:spacing w:before="120" w:after="0"/>
        <w:ind w:firstLine="567"/>
        <w:jc w:val="both"/>
        <w:rPr>
          <w:color w:val="000000"/>
          <w:sz w:val="24"/>
          <w:szCs w:val="24"/>
        </w:rPr>
      </w:pPr>
      <w:r>
        <w:rPr>
          <w:color w:val="000000"/>
          <w:sz w:val="24"/>
          <w:szCs w:val="24"/>
        </w:rPr>
        <w:t>План ГОЭРЛО, наметивший строительство электростанций в Новороссийске и Краснодаре (1930-1931 годы), положил начало электрификации края. В Майкопе ГЭС, строительство которой было запланировано ещё в 1908 году (кстати, в то время самая крупная на Северном Кавказе), была окончательно построена значительно позже – в 1940 – 44 годах. Тогда же началось строительство Шапсугского водохранилища, тоже прерванное войной и законченное уже после неё. Начато было и строительство флагмана адыгейской промышленности – Адыгейского консервного комбината у станицы Яблоновской в 1928 – 32 годах, но, прерванное войной, было завершено лишь в 1966 году.</w:t>
      </w:r>
    </w:p>
    <w:p>
      <w:pPr>
        <w:pStyle w:val="Normal"/>
        <w:widowControl w:val="false"/>
        <w:spacing w:before="120" w:after="0"/>
        <w:ind w:firstLine="567"/>
        <w:jc w:val="both"/>
        <w:rPr>
          <w:color w:val="000000"/>
          <w:sz w:val="24"/>
          <w:szCs w:val="24"/>
        </w:rPr>
      </w:pPr>
      <w:r>
        <w:rPr>
          <w:color w:val="000000"/>
          <w:sz w:val="24"/>
          <w:szCs w:val="24"/>
        </w:rPr>
        <w:t>Строились железные и автомобильные дороги. К 1922 году нефтяники восстановили 24 скважины, за что были награждены орденом Трудового Красного Знамени. Возрос и водный транспорт на реках Кубань и Лаба, а воды Чёрного моря уже бороздил супертанкер “Адыгея”.</w:t>
      </w:r>
    </w:p>
    <w:p>
      <w:pPr>
        <w:pStyle w:val="Normal"/>
        <w:widowControl w:val="false"/>
        <w:spacing w:before="120" w:after="0"/>
        <w:ind w:firstLine="567"/>
        <w:jc w:val="both"/>
        <w:rPr>
          <w:color w:val="000000"/>
          <w:sz w:val="24"/>
          <w:szCs w:val="24"/>
        </w:rPr>
      </w:pPr>
      <w:r>
        <w:rPr>
          <w:color w:val="000000"/>
          <w:sz w:val="24"/>
          <w:szCs w:val="24"/>
        </w:rPr>
        <w:t>Коллективизация вначале вызывала одобрение у горцев, привыкших трудиться большими кланами, и уже к весне 1930 года в колхозы было объединено 93% крестьянских хозяйств. Но ошибки и перегибы в проведении коллективизации вызвали недовольство: только в Майкопском районе было зарегистрировано 35 вооружённых крестьянских выступлений. После выхода Постановления ЦК ВКП(б) “О борьбе с искривлениями партлинии в колхозном движении” сотни крестьян вышли из колхозов, снизился процент коллективизации (до 75%), но этот процесс не принял такого размаха, как в центральных районах России.</w:t>
      </w:r>
    </w:p>
    <w:p>
      <w:pPr>
        <w:pStyle w:val="Normal"/>
        <w:widowControl w:val="false"/>
        <w:spacing w:before="120" w:after="0"/>
        <w:ind w:firstLine="567"/>
        <w:jc w:val="both"/>
        <w:rPr>
          <w:color w:val="000000"/>
          <w:sz w:val="24"/>
          <w:szCs w:val="24"/>
        </w:rPr>
      </w:pPr>
      <w:r>
        <w:rPr>
          <w:color w:val="000000"/>
          <w:sz w:val="24"/>
          <w:szCs w:val="24"/>
        </w:rPr>
        <w:t>Уже к Февралю 1931 года в области было коллективизировано 99,8% бедняцко-середняцких хозяйств. В Адыгее к этому времени было уже 242 колхоза, 16 совхозов, 13 МТС, более 900 тракторов, более 300 комбайнов и др. техники.</w:t>
      </w:r>
    </w:p>
    <w:p>
      <w:pPr>
        <w:pStyle w:val="Normal"/>
        <w:widowControl w:val="false"/>
        <w:spacing w:before="120" w:after="0"/>
        <w:ind w:firstLine="567"/>
        <w:jc w:val="both"/>
        <w:rPr>
          <w:color w:val="000000"/>
          <w:sz w:val="24"/>
          <w:szCs w:val="24"/>
        </w:rPr>
      </w:pPr>
      <w:r>
        <w:rPr>
          <w:color w:val="000000"/>
          <w:sz w:val="24"/>
          <w:szCs w:val="24"/>
        </w:rPr>
        <w:t>К 1931 году Адыгея вышла на первое место по проведению сплошной коллективизации, а позже за успехи в сельском хозяйстве была награждена орденом Ленина.</w:t>
      </w:r>
    </w:p>
    <w:p>
      <w:pPr>
        <w:pStyle w:val="Normal"/>
        <w:widowControl w:val="false"/>
        <w:spacing w:before="120" w:after="0"/>
        <w:ind w:firstLine="567"/>
        <w:jc w:val="both"/>
        <w:rPr>
          <w:color w:val="000000"/>
          <w:sz w:val="24"/>
          <w:szCs w:val="24"/>
        </w:rPr>
      </w:pPr>
      <w:r>
        <w:rPr>
          <w:color w:val="000000"/>
          <w:sz w:val="24"/>
          <w:szCs w:val="24"/>
        </w:rPr>
        <w:t>Успехи, которых добились адыги в трудные 20-30 годы, объясняются, по-видимому, исключительно благоприятными природными условиями, неистощённостью пахотных земель, лучшим, чем в центральной России, материальным положением людей, а, кроме того, тем, что адыги не переживали тех бедствий, которые выпали на долю жителей центральной России: крупных восстаний (например, Тамбовского); голода, поразившего Поволжье в 1921 году и ряд центральных областей в 1930 – 33 годах; грубейших перегибов в проведении коллективизации и ликвидации кулачества.</w:t>
      </w:r>
    </w:p>
    <w:p>
      <w:pPr>
        <w:pStyle w:val="Normal"/>
        <w:widowControl w:val="false"/>
        <w:spacing w:before="120" w:after="0"/>
        <w:ind w:firstLine="567"/>
        <w:jc w:val="both"/>
        <w:rPr>
          <w:color w:val="000000"/>
          <w:sz w:val="24"/>
          <w:szCs w:val="24"/>
        </w:rPr>
      </w:pPr>
      <w:r>
        <w:rPr>
          <w:color w:val="000000"/>
          <w:sz w:val="24"/>
          <w:szCs w:val="24"/>
        </w:rPr>
        <w:t>Таким образом, накануне ВОВ в Адыгее было сравнительно передовое земледелие и достаточно развитая промышленность, правда, полукустарного типа, окрепли колхозы и совхозы, вырос парк МТС.</w:t>
      </w:r>
    </w:p>
    <w:p>
      <w:pPr>
        <w:pStyle w:val="Normal"/>
        <w:widowControl w:val="false"/>
        <w:spacing w:before="120" w:after="0"/>
        <w:ind w:firstLine="567"/>
        <w:jc w:val="both"/>
        <w:rPr>
          <w:color w:val="000000"/>
          <w:sz w:val="24"/>
          <w:szCs w:val="24"/>
        </w:rPr>
      </w:pPr>
      <w:r>
        <w:rPr>
          <w:color w:val="000000"/>
          <w:sz w:val="24"/>
          <w:szCs w:val="24"/>
        </w:rPr>
        <w:t>Но мирное хозяйственное строительство снова было прервано войной. Сначала войной с Финляндией, а с 1941 года – Великой Отечественной войной. Адыгея не могла остаться в стороне: мужчины ушли на фронт и в партизанские отряды, старики, женщины и дети заменили их в полях, на пастбищах и у станков. Всё было направлено на обеспечение победы над врагом.</w:t>
      </w:r>
    </w:p>
    <w:p>
      <w:pPr>
        <w:pStyle w:val="Normal"/>
        <w:widowControl w:val="false"/>
        <w:spacing w:before="120" w:after="0"/>
        <w:ind w:firstLine="567"/>
        <w:jc w:val="both"/>
        <w:rPr>
          <w:color w:val="000000"/>
          <w:sz w:val="24"/>
          <w:szCs w:val="24"/>
        </w:rPr>
      </w:pPr>
      <w:r>
        <w:rPr>
          <w:color w:val="000000"/>
          <w:sz w:val="24"/>
          <w:szCs w:val="24"/>
        </w:rPr>
        <w:t>Продукция сельского хозяйства отправлялась на фронт. Предприятиями были освоены более десяти видов оборонной продукции: снаряды, гранаты, шашки, сапёрные лопаты, волокуши, изготовлявшиеся на заводах имени Фрунзе, кроватно-механическом заводе, на комбинате “Лесомебель”, в артели “Молот”. Были организованы мастерские по выработке шубных овчин, шапок, бурок, носков и перчаток, развернулось массовое движение по сбору и изготовлению тёплых вещей для воинов: полушубков, валенок, бурок, черкесок (всего около 4000).</w:t>
      </w:r>
    </w:p>
    <w:p>
      <w:pPr>
        <w:pStyle w:val="Normal"/>
        <w:widowControl w:val="false"/>
        <w:spacing w:before="120" w:after="0"/>
        <w:ind w:firstLine="567"/>
        <w:jc w:val="both"/>
        <w:rPr>
          <w:color w:val="000000"/>
          <w:sz w:val="24"/>
          <w:szCs w:val="24"/>
        </w:rPr>
      </w:pPr>
      <w:r>
        <w:rPr>
          <w:color w:val="000000"/>
          <w:sz w:val="24"/>
          <w:szCs w:val="24"/>
        </w:rPr>
        <w:t>Но в августе 42 года Адыгея была оккупирована фашистами и только в феврале 43 года освобождена в результате Северо-Кавказской наступательной операции.</w:t>
      </w:r>
    </w:p>
    <w:p>
      <w:pPr>
        <w:pStyle w:val="Normal"/>
        <w:widowControl w:val="false"/>
        <w:spacing w:before="120" w:after="0"/>
        <w:ind w:firstLine="567"/>
        <w:jc w:val="both"/>
        <w:rPr>
          <w:color w:val="000000"/>
          <w:sz w:val="24"/>
          <w:szCs w:val="24"/>
        </w:rPr>
      </w:pPr>
      <w:r>
        <w:rPr>
          <w:color w:val="000000"/>
          <w:sz w:val="24"/>
          <w:szCs w:val="24"/>
        </w:rPr>
        <w:t>Война и оккупация нанесли значительный ущерб хозяйству Адыгеи, но после войны жители её в короткий срок восстановили разрушенное хозяйство и взялись за продолжение экономического и культурного развития области.</w:t>
      </w:r>
    </w:p>
    <w:p>
      <w:pPr>
        <w:pStyle w:val="Normal"/>
        <w:widowControl w:val="false"/>
        <w:spacing w:before="120" w:after="0"/>
        <w:ind w:firstLine="567"/>
        <w:jc w:val="both"/>
        <w:rPr>
          <w:color w:val="000000"/>
          <w:sz w:val="24"/>
          <w:szCs w:val="24"/>
        </w:rPr>
      </w:pPr>
      <w:r>
        <w:rPr>
          <w:color w:val="000000"/>
          <w:sz w:val="24"/>
          <w:szCs w:val="24"/>
        </w:rPr>
        <w:t xml:space="preserve">За последующие годы (1946 – 1991) Адыгея, входившая в результате преобразований 1937 года в Краснодарский край, постепенно превратилась в индустриально-аграрную область. Хотя главное место в хозяйстве занимали земледелие и животноводство, большое развитие получила промышленность. </w:t>
      </w:r>
    </w:p>
    <w:p>
      <w:pPr>
        <w:pStyle w:val="Normal"/>
        <w:widowControl w:val="false"/>
        <w:spacing w:before="120" w:after="0"/>
        <w:ind w:firstLine="567"/>
        <w:jc w:val="both"/>
        <w:rPr>
          <w:color w:val="000000"/>
          <w:sz w:val="24"/>
          <w:szCs w:val="24"/>
        </w:rPr>
      </w:pPr>
      <w:r>
        <w:rPr>
          <w:color w:val="000000"/>
          <w:sz w:val="24"/>
          <w:szCs w:val="24"/>
        </w:rPr>
        <w:t>Основные отрасли промышленности – пищевкусовая, лесная, деревообработка, машиностроение, газодобыча. Энергетика представлена Майкопской ГЭС. В Адыгее было построено много крупных предприятий, большинство из которых находится в Майкопе, который за эти годы из незначительного провинциального городка с кустарными и полукустарными предприятиями превратился в промышленный центр. Наиболее крупные предприятия - это мебельный комбинат “Дружба”, Машиностроительный завод, “Дубитель” (завод дубильных экстрактов), завод “Станконормаль”, Целлюлозно-картонный комбинат, Винно-водочный завод (построен еще в 1902 году), Пивной завод, знаменитая на всю Россию Майкопская кондитерская фабрика и др. Промышленные предприятия возникли и в районах области, например, Теучежский завод железобетонных конструкций, Энемский завод “Гидроконструкция”, Гиагинский сахарный завод, крупнейший в Европе Адыгейский консервный комбинат и др.</w:t>
      </w:r>
    </w:p>
    <w:p>
      <w:pPr>
        <w:pStyle w:val="Normal"/>
        <w:widowControl w:val="false"/>
        <w:spacing w:before="120" w:after="0"/>
        <w:ind w:firstLine="567"/>
        <w:jc w:val="both"/>
        <w:rPr>
          <w:color w:val="000000"/>
          <w:sz w:val="24"/>
          <w:szCs w:val="24"/>
        </w:rPr>
      </w:pPr>
      <w:r>
        <w:rPr>
          <w:color w:val="000000"/>
          <w:sz w:val="24"/>
          <w:szCs w:val="24"/>
        </w:rPr>
        <w:t>Создание адыгейской автономной области и вхождение её в мощный в хозяйственно-экономическом, научном и техническом отношениях Краснодарский край положительно сказались на её развитии. Без помощи Краснодарского края невозможно было бы в короткий срок создать промышленную индустрию, положить начало интенсификации сельского хозяйства. Из края выделялись крупные ассигнования строительные материалы, машины и оборудование, товары народного потребления; направлялись квалифицированные специалисты и организаторы производства.</w:t>
      </w:r>
    </w:p>
    <w:p>
      <w:pPr>
        <w:pStyle w:val="Normal"/>
        <w:widowControl w:val="false"/>
        <w:spacing w:before="120" w:after="0"/>
        <w:ind w:firstLine="567"/>
        <w:jc w:val="both"/>
        <w:rPr>
          <w:color w:val="000000"/>
          <w:sz w:val="24"/>
          <w:szCs w:val="24"/>
        </w:rPr>
      </w:pPr>
      <w:r>
        <w:rPr>
          <w:color w:val="000000"/>
          <w:sz w:val="24"/>
          <w:szCs w:val="24"/>
        </w:rPr>
        <w:t>Но чем дальше, тем больше в результате чрезмерной централизации власти, развитию административно-бюрократической системы, Адыгея испытывала на себе ведомственное давление и мелочную опеку союзных, российских и краевых органов. Жизнь показала, что область не может развиваться дальше, не имея самостоятельных структур управления, это особенно начало ощущаться в условиях перехода к рыночным отношениям. И 3 июля 1991 года Верховным Советом РСФСР был принят Закон “О преобразовании Адыгейской автономной области в Советскую Социалистическую Республику в составе РСФСР”.</w:t>
      </w:r>
    </w:p>
    <w:p>
      <w:pPr>
        <w:pStyle w:val="Normal"/>
        <w:widowControl w:val="false"/>
        <w:spacing w:before="120" w:after="0"/>
        <w:ind w:firstLine="567"/>
        <w:jc w:val="both"/>
        <w:rPr>
          <w:color w:val="000000"/>
          <w:sz w:val="24"/>
          <w:szCs w:val="24"/>
        </w:rPr>
      </w:pPr>
      <w:r>
        <w:rPr>
          <w:color w:val="000000"/>
          <w:sz w:val="24"/>
          <w:szCs w:val="24"/>
        </w:rPr>
        <w:t>Но выход Адыгеи из краснодарского края вовсе не означал разрыва десятилетиями сложившихся хозяйственных и культурных связей. В августе 1992 года между краснодарским краем и Республикой Адыгеей было заключено соглашение о социально-экономическом и культурном взаимодействии, которое практически действует и по сей день. “Уходя – остаёмся” - ёмкий лозунг, определяющий отношения между РА и Краснодарским краем.</w:t>
      </w:r>
    </w:p>
    <w:p>
      <w:pPr>
        <w:pStyle w:val="Normal"/>
        <w:widowControl w:val="false"/>
        <w:spacing w:before="120" w:after="0"/>
        <w:ind w:firstLine="567"/>
        <w:jc w:val="both"/>
        <w:rPr>
          <w:color w:val="000000"/>
          <w:sz w:val="24"/>
          <w:szCs w:val="24"/>
        </w:rPr>
      </w:pPr>
      <w:r>
        <w:rPr>
          <w:color w:val="000000"/>
          <w:sz w:val="24"/>
          <w:szCs w:val="24"/>
        </w:rPr>
        <w:t>Современная Адыгея – индустриально-аграрная Республика в составе Российской Федерации со столицей в городе Майкопе. Территория её – 7,6 тыс. км кв., расположена в северо-западной части Кавказа (север – по Прикубанской низменности, юг – на склонах Большого Кавказа), 2/5 территории занимают леса (бук, дуб, клён, граб). Основные реки – Кубань и Белая. В республике два города (Майкоп и Адыгейск) и пять посёлков городского типа. Граничит с Краснодарским краем (вернее окружена его территорией со всех сторон, так как раньше входила в него как автономная область).</w:t>
      </w:r>
    </w:p>
    <w:p>
      <w:pPr>
        <w:pStyle w:val="Normal"/>
        <w:widowControl w:val="false"/>
        <w:spacing w:before="120" w:after="0"/>
        <w:ind w:firstLine="567"/>
        <w:jc w:val="both"/>
        <w:rPr>
          <w:color w:val="000000"/>
          <w:sz w:val="24"/>
          <w:szCs w:val="24"/>
        </w:rPr>
      </w:pPr>
      <w:r>
        <w:rPr>
          <w:color w:val="000000"/>
          <w:sz w:val="24"/>
          <w:szCs w:val="24"/>
        </w:rPr>
        <w:t>Суверенитет Адыгея обрела в трудное, переходное время и трудности эти переживает вместе со всей страной. Особенно трудными были 1992 – 1994 годы, когда после распада советского Союза и перехода к рыночной экономике нарушились существовавшие ранее хозяйственные связи между поставщиками и производящими предприятиями. Начался спад производства. Многие предприятия, не сумев приспособиться к новым условиям, закрылись или работали вполсилы (например, мебельный комбинат “Дружба”). Стала расти безработица. С большими перебоями шла выплата зарплаты бюджетникам и пенсий. Снижался жизненный уровень населения, увеличилось социальное расслоение на богатых и малоимущих.</w:t>
      </w:r>
    </w:p>
    <w:p>
      <w:pPr>
        <w:pStyle w:val="Normal"/>
        <w:widowControl w:val="false"/>
        <w:spacing w:before="120" w:after="0"/>
        <w:ind w:firstLine="567"/>
        <w:jc w:val="both"/>
        <w:rPr>
          <w:color w:val="000000"/>
          <w:sz w:val="24"/>
          <w:szCs w:val="24"/>
        </w:rPr>
      </w:pPr>
      <w:r>
        <w:rPr>
          <w:color w:val="000000"/>
          <w:sz w:val="24"/>
          <w:szCs w:val="24"/>
        </w:rPr>
        <w:t>Некоторая стабилизация началась только в 1995 году. Это результат того, что экономическая политика правительства республики была направлена на стабилизацию экономики, на выполнение программ по сдерживанию спада производства, на поддержку жизненно важных отраслей народного хозяйства, мелкого и среднего предпринимательства, на социальную защиту населения. В целях развития экономики Республики Адыгея были приняты ряд постановлений Правительства и Указов Президента, в частности “Комплексный прогноз социально-экономического развития РА в период до 2000 – 2005 гг.” и постановление Правительства Российской Федерации “О государственной поддержке социально-экономического развития Республики Адыгея в 1995 – 2000 гг.”.</w:t>
      </w:r>
    </w:p>
    <w:p>
      <w:pPr>
        <w:pStyle w:val="Normal"/>
        <w:widowControl w:val="false"/>
        <w:spacing w:before="120" w:after="0"/>
        <w:ind w:firstLine="567"/>
        <w:jc w:val="both"/>
        <w:rPr>
          <w:color w:val="000000"/>
          <w:sz w:val="24"/>
          <w:szCs w:val="24"/>
        </w:rPr>
      </w:pPr>
      <w:r>
        <w:rPr>
          <w:color w:val="000000"/>
          <w:sz w:val="24"/>
          <w:szCs w:val="24"/>
        </w:rPr>
        <w:t>Благодаря принятым мерам, удалось сдержать темпы спада промышленного производства, а с июня 1995 года спад остановился, и начался прирост производства продукции, хотя далеко ещё не на всех предприятиях. В республике уже есть предприятия, которые успешно приспосабливаются к новым условиям хозяйствования и требованиям рыночной экономики. Это АО “Станконормаль”, где на 85% обновлена номенклатура выпускаемой продукции; редукторный завод. Освоивший выпуск 11 новых типов редукторов; АО “Картонтара”; Майкопский машиностроительный завод, освоивший совместно с Энемским заводом “Гидроконструкция” выпуск гидроманипуляторов; Майкопская кондитерская фабрика, Адыгейский консервный комбинат, Теучежский завод железобетонных конструкций и др.</w:t>
      </w:r>
    </w:p>
    <w:p>
      <w:pPr>
        <w:pStyle w:val="Normal"/>
        <w:widowControl w:val="false"/>
        <w:spacing w:before="120" w:after="0"/>
        <w:ind w:firstLine="567"/>
        <w:jc w:val="both"/>
        <w:rPr>
          <w:color w:val="000000"/>
          <w:sz w:val="24"/>
          <w:szCs w:val="24"/>
        </w:rPr>
      </w:pPr>
      <w:r>
        <w:rPr>
          <w:color w:val="000000"/>
          <w:sz w:val="24"/>
          <w:szCs w:val="24"/>
        </w:rPr>
        <w:t>Ряд предприятий Республики разрешили вопрос сбыта продукции, сумели адаптироваться к рыночным условиям. Это относится и к некоторым предприятиям машиностроения, как, например, АО “Майкоппромсвязь”, а также пищевым предприятиям: мясокомбинат, макаронная фабрика, Кошехабльский молокозавод; другие наладили выпуск новых видов продукции, нашли перспективных партнёров: Гиагинский пищекомбинат увеличил выпуск колбасных изделий; удвоили производство муки АО “Адыгпромпереработка” и Теучежский райптицекомбинат; освоив трудное производство пищевых дрожжей (а здесь спрос неограничен), наращивает их выпуск Гиагинский дрожжевой завод.</w:t>
      </w:r>
    </w:p>
    <w:p>
      <w:pPr>
        <w:pStyle w:val="Normal"/>
        <w:widowControl w:val="false"/>
        <w:spacing w:before="120" w:after="0"/>
        <w:ind w:firstLine="567"/>
        <w:jc w:val="both"/>
        <w:rPr>
          <w:color w:val="000000"/>
          <w:sz w:val="24"/>
          <w:szCs w:val="24"/>
        </w:rPr>
      </w:pPr>
      <w:r>
        <w:rPr>
          <w:color w:val="000000"/>
          <w:sz w:val="24"/>
          <w:szCs w:val="24"/>
        </w:rPr>
        <w:t>Устанавливаются и новые хозяйственные связи, трудоёмкие и отрасли производства переводятся на западную технологию. Так, в Кошехабльском районе внедряется французская технология ( фирма “Матро-Франс”) выращивания сахарной свёклы и капельное орошение овощных плантаций и кукурузы по технологии израильской фирмы “Интефим”.</w:t>
      </w:r>
    </w:p>
    <w:p>
      <w:pPr>
        <w:pStyle w:val="Normal"/>
        <w:widowControl w:val="false"/>
        <w:spacing w:before="120" w:after="0"/>
        <w:ind w:firstLine="567"/>
        <w:jc w:val="both"/>
        <w:rPr>
          <w:color w:val="000000"/>
          <w:sz w:val="24"/>
          <w:szCs w:val="24"/>
        </w:rPr>
      </w:pPr>
      <w:r>
        <w:rPr>
          <w:color w:val="000000"/>
          <w:sz w:val="24"/>
          <w:szCs w:val="24"/>
        </w:rPr>
        <w:t>Первым серьёзные инвестиции в совместной предприятие сделал господин Бернар Кордье, француз, руководитель фирмы “Сеген – Моро”, крупнейшей в мире компании по производству бочкотары, а в настоящее время в республике совместных предприятий с инофирмами уже более тридцати. Первым и самым крупным отечественным инвестором стала для Адыгеи нефтяная компания “Лукойл”, которая сдала в эксплуатацию в посёлок Энем Тахтамукайского района крупнейшую на Северном Кавказе нефтебазу на 20000 тонн единовременного хранения.</w:t>
      </w:r>
    </w:p>
    <w:p>
      <w:pPr>
        <w:pStyle w:val="Normal"/>
        <w:widowControl w:val="false"/>
        <w:spacing w:before="120" w:after="0"/>
        <w:ind w:firstLine="567"/>
        <w:jc w:val="both"/>
        <w:rPr>
          <w:color w:val="000000"/>
          <w:sz w:val="24"/>
          <w:szCs w:val="24"/>
        </w:rPr>
      </w:pPr>
      <w:r>
        <w:rPr>
          <w:color w:val="000000"/>
          <w:sz w:val="24"/>
          <w:szCs w:val="24"/>
        </w:rPr>
        <w:t>В обеспечении республики энергоносителями большую роль играет российско-адыгейско-американское АО “Интергаз”, одним из организаторов которого является американская компания “Газтрон”.</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едётся усиленная работа по строительству завода по производству сверхчистого инсулина, осуществляемая при поддержке федерального правительства. Следует отметить, что в Майкопе и республике идёт большое строительство, тем более что строительных материалов достаточно: гранит, кирпич, цемент, глины, песок, известь и т. п. Выросли новые жилые районы, такие, “Черёмушки”, “Восход” и др. Построены новые школы, Дом правительства, театр, национальный банк, почтамт, дом Быта, магазины. Прокладываются новые железнодорожные ветки и автомобильные дороги. В посёлке Каменномостском построен завод “Русские самоцветы”, получивший мировую известность. Продукция, выпускаемая им, экспортируется в Японию, Швецию, Германию и др. страны. </w:t>
      </w:r>
    </w:p>
    <w:p>
      <w:pPr>
        <w:pStyle w:val="Normal"/>
        <w:widowControl w:val="false"/>
        <w:spacing w:before="120" w:after="0"/>
        <w:ind w:firstLine="567"/>
        <w:jc w:val="both"/>
        <w:rPr>
          <w:color w:val="000000"/>
          <w:sz w:val="24"/>
          <w:szCs w:val="24"/>
        </w:rPr>
      </w:pPr>
      <w:r>
        <w:rPr>
          <w:color w:val="000000"/>
          <w:sz w:val="24"/>
          <w:szCs w:val="24"/>
        </w:rPr>
        <w:t>Город Майкоп имеет аэропорт, который связывает его с Москвой, Краснодаром, Стамбулом. Ведётся строительство международного аэропорта, имеющего большое значение для экспорта и импорта, а также для развития культурных связей.</w:t>
      </w:r>
    </w:p>
    <w:p>
      <w:pPr>
        <w:pStyle w:val="Normal"/>
        <w:widowControl w:val="false"/>
        <w:spacing w:before="120" w:after="0"/>
        <w:ind w:firstLine="567"/>
        <w:jc w:val="both"/>
        <w:rPr>
          <w:color w:val="000000"/>
          <w:sz w:val="24"/>
          <w:szCs w:val="24"/>
        </w:rPr>
      </w:pPr>
      <w:r>
        <w:rPr>
          <w:color w:val="000000"/>
          <w:sz w:val="24"/>
          <w:szCs w:val="24"/>
        </w:rPr>
        <w:t>Телерадиовышка позволяет принимать передачи не только по каналам “ОРТ” и “РТР”, но и по “ТВ-6”, “НТВ”, “АСТ”, а теперь ещё и “ТВ-Центр”. К сожалению, нет связи с каналом “Культура”.</w:t>
      </w:r>
    </w:p>
    <w:p>
      <w:pPr>
        <w:pStyle w:val="Normal"/>
        <w:widowControl w:val="false"/>
        <w:spacing w:before="120" w:after="0"/>
        <w:ind w:firstLine="567"/>
        <w:jc w:val="both"/>
        <w:rPr>
          <w:color w:val="000000"/>
          <w:sz w:val="24"/>
          <w:szCs w:val="24"/>
        </w:rPr>
      </w:pPr>
      <w:r>
        <w:rPr>
          <w:color w:val="000000"/>
          <w:sz w:val="24"/>
          <w:szCs w:val="24"/>
        </w:rPr>
        <w:t>Спад в сельскохозяйственном производстве оказался ниже, чем в промышленном, однако посевные площади сократились, особенно под посевы риса, кукурузы, сахарной свёклы и конопли, снизилась и урожайность сельскохозяйственных культур. Причины получения низкого урожая – неудовлетворительное состояние земельных угодий: сокращены все виды работ по улучшению плодородия почв; происходит распад служб технического обслуживания машин и др.</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принят ряд мер, которые, не разваливая крупное производство (колхозы, совхозы), поставляющее большой объём сельскохозяйственной продукции, одновременно стимулируют развитие фермерских хозяйств. Эти меры приняты с учётом конкретных условий Адыгеи и дают положительные результаты. Также приняты меры по переводу таких трудоёмких отраслей сельскохозяйственного производства, как свекловодство и овощеводство на западную технологию. Опыт, проведённый в Кошехабльском районе (внедрения французских и израильских технологий), о котором уже сказано выше, внедряется в Гиагинском, Шовгеновском, Майкопском и др. районах. </w:t>
      </w:r>
    </w:p>
    <w:p>
      <w:pPr>
        <w:pStyle w:val="Normal"/>
        <w:widowControl w:val="false"/>
        <w:spacing w:before="120" w:after="0"/>
        <w:ind w:firstLine="567"/>
        <w:jc w:val="both"/>
        <w:rPr>
          <w:color w:val="000000"/>
          <w:sz w:val="24"/>
          <w:szCs w:val="24"/>
        </w:rPr>
      </w:pPr>
      <w:r>
        <w:rPr>
          <w:color w:val="000000"/>
          <w:sz w:val="24"/>
          <w:szCs w:val="24"/>
        </w:rPr>
        <w:t>В Тахтамукайском и Теучежском районах, находящихся в зоне Адыгейского консервного комбината, расширяются площади разведения овощей.</w:t>
      </w:r>
    </w:p>
    <w:p>
      <w:pPr>
        <w:pStyle w:val="Normal"/>
        <w:widowControl w:val="false"/>
        <w:spacing w:before="120" w:after="0"/>
        <w:ind w:firstLine="567"/>
        <w:jc w:val="both"/>
        <w:rPr>
          <w:color w:val="000000"/>
          <w:sz w:val="24"/>
          <w:szCs w:val="24"/>
        </w:rPr>
      </w:pPr>
      <w:r>
        <w:rPr>
          <w:color w:val="000000"/>
          <w:sz w:val="24"/>
          <w:szCs w:val="24"/>
        </w:rPr>
        <w:t>Разработаны и реализуются программы развития коневодства, плодоводства и чаеводства в Майкопском районе. Решаются сложные в нынешних условиях проблемы, связанные с сохранением мощностей республиканского птицепрома, освоившего на хорошем промышленном уровне производство индюшатины, бройлеров и яиц (главная проблема - корма для отрасли, получавшей их раньше из госресурсов).</w:t>
      </w:r>
    </w:p>
    <w:p>
      <w:pPr>
        <w:pStyle w:val="Normal"/>
        <w:widowControl w:val="false"/>
        <w:spacing w:before="120" w:after="0"/>
        <w:ind w:firstLine="567"/>
        <w:jc w:val="both"/>
        <w:rPr>
          <w:color w:val="000000"/>
          <w:sz w:val="24"/>
          <w:szCs w:val="24"/>
        </w:rPr>
      </w:pPr>
      <w:r>
        <w:rPr>
          <w:color w:val="000000"/>
          <w:sz w:val="24"/>
          <w:szCs w:val="24"/>
        </w:rPr>
        <w:t>Большое внимание в Адыгее уделяется проблемам земледелия (особенно садоводству и выращиванию риса) и животноводства. В этом направлении большую работу проделывает основанная академиком Н. И. Вавиловым ВИР (Майкопская опытная станция научно-исследовательского института растениеводства (ею созданы три сорта сахарной кукурузы: “золотой самородок”, “северная красавица” и “Винтер Грин”; замечательные сорта яблок: “Николай Вавилов”, “Подарок Шунтука”, “Зимняя сказка” и др.; груш: “Вильямс”, “Руссель Штудгардский”, “Руссель Регниский” и др.; персики: “Коллинз”, “Иван Тупицын” и др.</w:t>
      </w:r>
    </w:p>
    <w:p>
      <w:pPr>
        <w:pStyle w:val="Normal"/>
        <w:widowControl w:val="false"/>
        <w:spacing w:before="120" w:after="0"/>
        <w:ind w:firstLine="567"/>
        <w:jc w:val="both"/>
        <w:rPr>
          <w:color w:val="000000"/>
          <w:sz w:val="24"/>
          <w:szCs w:val="24"/>
        </w:rPr>
      </w:pPr>
      <w:r>
        <w:rPr>
          <w:color w:val="000000"/>
          <w:sz w:val="24"/>
          <w:szCs w:val="24"/>
        </w:rPr>
        <w:t>Ещё в 1962 году была создана в Адыгее областная государственная сельскохозяйственная опытная станция. Станция занимается проблемами повышения плодородия почв и продуктивности животноводства, внедряет достижения науки и передовой практики в сельское хозяйство республики, занимается выведением новых сортов растений и пород животных.</w:t>
      </w:r>
    </w:p>
    <w:p>
      <w:pPr>
        <w:pStyle w:val="Normal"/>
        <w:widowControl w:val="false"/>
        <w:spacing w:before="120" w:after="0"/>
        <w:ind w:firstLine="567"/>
        <w:jc w:val="both"/>
        <w:rPr>
          <w:color w:val="000000"/>
          <w:sz w:val="24"/>
          <w:szCs w:val="24"/>
        </w:rPr>
      </w:pPr>
      <w:r>
        <w:rPr>
          <w:color w:val="000000"/>
          <w:sz w:val="24"/>
          <w:szCs w:val="24"/>
        </w:rPr>
        <w:t>В лесных районах республики большую работу проводит Гузерипльский леспромхоз Центрального научно-исследовательского института механизации и энергетики лесной промышленности. В их обязанности входит охрана буков, грабов, пихты, клёна, самшита, ясеня, елей, выращивание молодняка на местах вырубок, забота о зубрах, кабанах, сернах, медведях, енотовидных собаках, населяющих эту часть Кавказского заповедника.</w:t>
      </w:r>
    </w:p>
    <w:p>
      <w:pPr>
        <w:pStyle w:val="Normal"/>
        <w:widowControl w:val="false"/>
        <w:spacing w:before="120" w:after="0"/>
        <w:ind w:firstLine="567"/>
        <w:jc w:val="both"/>
        <w:rPr>
          <w:color w:val="000000"/>
          <w:sz w:val="24"/>
          <w:szCs w:val="24"/>
        </w:rPr>
      </w:pPr>
      <w:r>
        <w:rPr>
          <w:color w:val="000000"/>
          <w:sz w:val="24"/>
          <w:szCs w:val="24"/>
        </w:rPr>
        <w:t xml:space="preserve">На территории Адыгеи большое внимание уделяется ирригационным работам. Построено несколько водохранилищ: Тщихское, Шапсугское, Октябрьское, Краснодарское. Последнее из них – так называемое Краснодарское море – занимает 40 000 га! Оно представляет безусловную выгоду: в море разводятся ценные породы рыб, в поймах выращивают рис, производится орошение полей и так далее. Но для этого пришлось затопить 26 селений (где жило 13 000 человек), построить для них город Теучежск (что стоило больших материальных и моральных потерь), а главное море это поднимает уровень грунтовых вод, что вызывает наводнения и, как предсказывают учёные, может привести к большому бедствию. </w:t>
      </w:r>
    </w:p>
    <w:p>
      <w:pPr>
        <w:pStyle w:val="Normal"/>
        <w:widowControl w:val="false"/>
        <w:spacing w:before="120" w:after="0"/>
        <w:ind w:firstLine="567"/>
        <w:jc w:val="both"/>
        <w:rPr>
          <w:color w:val="000000"/>
          <w:sz w:val="24"/>
          <w:szCs w:val="24"/>
        </w:rPr>
      </w:pPr>
      <w:r>
        <w:rPr>
          <w:color w:val="000000"/>
          <w:sz w:val="24"/>
          <w:szCs w:val="24"/>
        </w:rPr>
        <w:t>Остаётся заметить, что в Адыгее найдено много минеральных источников в долинах рек Белой, Курджипса и др. Весной 1947 года у юго-западной окраины Майкопа были открыты два источника: соляной и щелочной с большим содержание много йода и брома, а уже с 1953 года здесь было организовано лечение минеральными водами. В настоящее время в Майкопской водолечебнице ежегодно лечатся более 10 000 человек, приезжающих сюда со всех концов России, что вносит свой вклад в бюджет Республики Адыгея.</w:t>
      </w:r>
    </w:p>
    <w:p>
      <w:pPr>
        <w:pStyle w:val="Normal"/>
        <w:widowControl w:val="false"/>
        <w:spacing w:before="120" w:after="0"/>
        <w:ind w:firstLine="567"/>
        <w:jc w:val="both"/>
        <w:rPr>
          <w:color w:val="000000"/>
          <w:sz w:val="24"/>
          <w:szCs w:val="24"/>
        </w:rPr>
      </w:pPr>
      <w:r>
        <w:rPr>
          <w:color w:val="000000"/>
          <w:sz w:val="24"/>
          <w:szCs w:val="24"/>
        </w:rPr>
        <w:t xml:space="preserve">И, наконец, большой вклад в бюджет Адыгеи должен внести туризм. Немногие ещё знают, какой это райский уголок. Великолепный климат, величественные горы, особенно Фишт, откуда берёт своё начало река Белая, и Оштен – это первые альпийские снеговые вершины, где расположено живописное горное плато Лаго-Наки, а дальше дольмены. Больше всего их можно увидеть здесь, на горе Богатырке, недалеко от станицы Новослободской. Их насчитывается здесь до трёхсот шестидесяти. Целый аул! Относятся они к бронзовому веку (4 –5 тысяч лет тому назад…) А дальше – таинственная Азишская пещера, водопады “Руфабго”, “Казачий” камень… А выше – реликтовые леса (Адыгея расположена на части Кавказского заповедника), а там олени, зубры, дикие кабаны, енотовидные собаки, леопарды. </w:t>
      </w:r>
    </w:p>
    <w:p>
      <w:pPr>
        <w:pStyle w:val="Normal"/>
        <w:widowControl w:val="false"/>
        <w:spacing w:before="120" w:after="0"/>
        <w:ind w:firstLine="567"/>
        <w:jc w:val="both"/>
        <w:rPr>
          <w:color w:val="000000"/>
          <w:sz w:val="24"/>
          <w:szCs w:val="24"/>
        </w:rPr>
      </w:pPr>
      <w:r>
        <w:rPr>
          <w:color w:val="000000"/>
          <w:sz w:val="24"/>
          <w:szCs w:val="24"/>
        </w:rPr>
        <w:t xml:space="preserve">Всего не перечислить, это нужно увидеть! </w:t>
      </w:r>
    </w:p>
    <w:p>
      <w:pPr>
        <w:pStyle w:val="Normal"/>
        <w:widowControl w:val="false"/>
        <w:spacing w:before="120" w:after="0"/>
        <w:ind w:firstLine="567"/>
        <w:jc w:val="both"/>
        <w:rPr>
          <w:color w:val="000000"/>
          <w:sz w:val="24"/>
          <w:szCs w:val="24"/>
        </w:rPr>
      </w:pPr>
      <w:r>
        <w:rPr>
          <w:color w:val="000000"/>
          <w:sz w:val="24"/>
          <w:szCs w:val="24"/>
        </w:rPr>
        <w:t xml:space="preserve">Для отдыха созданы благоустроенные гостиницы, санатории-профилактории “Кавказ”, “Лаго-Наки” и др. На бурных реках Адыгеи нередко проводятся соревнования пловцов на байдарках и катамаранах, привлекающие спортсменов из других стран. </w:t>
      </w:r>
    </w:p>
    <w:p>
      <w:pPr>
        <w:pStyle w:val="Normal"/>
        <w:widowControl w:val="false"/>
        <w:spacing w:before="120" w:after="0"/>
        <w:ind w:firstLine="567"/>
        <w:jc w:val="both"/>
        <w:rPr>
          <w:color w:val="000000"/>
          <w:sz w:val="24"/>
          <w:szCs w:val="24"/>
        </w:rPr>
      </w:pPr>
      <w:r>
        <w:rPr>
          <w:color w:val="000000"/>
          <w:sz w:val="24"/>
          <w:szCs w:val="24"/>
        </w:rPr>
        <w:t>В республике происходит процесс приватизации. Приватизированные предприятия производят в настоящее время более половины общего объёма валовой продукции, производимой в республике.</w:t>
      </w:r>
    </w:p>
    <w:p>
      <w:pPr>
        <w:pStyle w:val="Normal"/>
        <w:widowControl w:val="false"/>
        <w:spacing w:before="120" w:after="0"/>
        <w:ind w:firstLine="567"/>
        <w:jc w:val="both"/>
        <w:rPr>
          <w:color w:val="000000"/>
          <w:sz w:val="24"/>
          <w:szCs w:val="24"/>
        </w:rPr>
      </w:pPr>
      <w:r>
        <w:rPr>
          <w:color w:val="000000"/>
          <w:sz w:val="24"/>
          <w:szCs w:val="24"/>
        </w:rPr>
        <w:t>В перспективе – создание в Адыгее свободной экономической зоны. Научно-исследовательский институт Управления Министерства экономики России, по заказу Правительства РА, изучив социально-экономическую ситуацию в республике, выпустил книгу “Создание свободной экономической зоны в Республике Адыгея”. Авторы её подчёркивают, что новая стратегия развития Адыгеи предопределена, во-первых, наличие уникального и в значительной степени невостребованного природного потенциала республики; во-вторых, интересом к деловому сотрудничеству с ней иностранных предпринимателей – потенциальных инвесторов – и, в-третьих, поступлениями из федерального бюджета для социально-экономических преобразований в Адыге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Эта стратегия ориентирована на интенсивное внешнеэкономическое сотрудничество, деловую активность и участие в международном разделении труда”. (А. Джаримов, Президент 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черки истории Кубани с древнейших времён по 1920 год”. Краснодар, “Советская Кубань”, 1996 год.</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 страницам истории Кубани (краеведческие очерки)”. Краснодар, “Советская Кубань”, 1996 год.</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История Адыгеи” (с древнейших времён до конца XIX века). Майкоп, “Адыгейское книжное издательство”, 1991 год.</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ультура адыгов” (по свидетельствам европейских авторов). Нальчик, “Эльбрус”, 1993 год.</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ультура и быт адыгов”, Майкоп, 1981, год.</w:t>
      </w:r>
    </w:p>
    <w:p>
      <w:pPr>
        <w:pStyle w:val="Normal"/>
        <w:widowControl w:val="false"/>
        <w:spacing w:before="120" w:after="0"/>
        <w:ind w:firstLine="567"/>
        <w:jc w:val="both"/>
        <w:rPr>
          <w:color w:val="000000"/>
          <w:sz w:val="24"/>
          <w:szCs w:val="24"/>
        </w:rPr>
      </w:pPr>
      <w:r>
        <w:rPr>
          <w:color w:val="000000"/>
          <w:sz w:val="24"/>
          <w:szCs w:val="24"/>
        </w:rPr>
        <w:t>А. А. Джаримов “Адыгея: от автономии к республике”, Москва, “Аутопан”, 1995 год.</w:t>
      </w:r>
    </w:p>
    <w:p>
      <w:pPr>
        <w:pStyle w:val="Normal"/>
        <w:widowControl w:val="false"/>
        <w:spacing w:before="120" w:after="0"/>
        <w:ind w:firstLine="567"/>
        <w:jc w:val="both"/>
        <w:rPr>
          <w:color w:val="000000"/>
          <w:sz w:val="24"/>
          <w:szCs w:val="24"/>
        </w:rPr>
      </w:pPr>
      <w:r>
        <w:rPr>
          <w:color w:val="000000"/>
          <w:sz w:val="24"/>
          <w:szCs w:val="24"/>
        </w:rPr>
        <w:t xml:space="preserve">Джафар Чуяко “На земле предков”.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i/>
      <w:iCs/>
      <w:sz w:val="46"/>
      <w:szCs w:val="46"/>
    </w:rPr>
  </w:style>
  <w:style w:type="paragraph" w:styleId="22">
    <w:name w:val="Основной текст 2"/>
    <w:basedOn w:val="Normal"/>
    <w:qFormat/>
    <w:pPr>
      <w:ind w:firstLine="567"/>
      <w:jc w:val="both"/>
    </w:pPr>
    <w:rPr>
      <w:sz w:val="24"/>
      <w:szCs w:val="24"/>
    </w:rPr>
  </w:style>
  <w:style w:type="paragraph" w:styleId="23">
    <w:name w:val="Основной текст с отступом 2"/>
    <w:basedOn w:val="Normal"/>
    <w:qFormat/>
    <w:pPr>
      <w:ind w:firstLine="1701"/>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8:00Z</dcterms:created>
  <dc:creator>HUY</dc:creator>
  <dc:description/>
  <cp:keywords/>
  <dc:language>en-US</dc:language>
  <cp:lastModifiedBy>Mage</cp:lastModifiedBy>
  <cp:lastPrinted>1998-04-20T15:02:00Z</cp:lastPrinted>
  <dcterms:modified xsi:type="dcterms:W3CDTF">2011-10-10T17:48:00Z</dcterms:modified>
  <cp:revision>2</cp:revision>
  <dc:subject/>
  <dc:title>Адыгейский государственный университет</dc:title>
</cp:coreProperties>
</file>