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lang w:val="uk-UA"/>
        </w:rPr>
        <w:t>Міністерство освіти і науки України</w:t>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Національний університет водного господарства та природокористування</w:t>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Кафедра українознавства</w:t>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МЕТОДИЧНІ ВКАЗІВКИ</w:t>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О НАПИСАННЯ ДИКТАНТІВ З ДИСЦИПЛІНИ «УКРАЇНСЬКА МОВА»</w:t>
      </w:r>
    </w:p>
    <w:p>
      <w:pPr>
        <w:pStyle w:val="Normal"/>
        <w:widowControl/>
        <w:shd w:fill="FFFFFF" w:val="clear"/>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лухачів факультету довузівської підготовки денної та вечірньої форми навчання</w:t>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hd w:fill="FFFFFF" w:val="clear"/>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Рівне – 2004</w:t>
      </w:r>
      <w:r>
        <w:br w:type="page"/>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32"/>
          <w:lang w:val="uk-UA"/>
        </w:rPr>
        <w:t xml:space="preserve">1. </w:t>
      </w:r>
      <w:r>
        <w:rPr>
          <w:rFonts w:cs="Times New Roman" w:ascii="Times New Roman" w:hAnsi="Times New Roman"/>
          <w:b/>
          <w:bCs/>
          <w:color w:val="000000"/>
          <w:sz w:val="28"/>
          <w:szCs w:val="28"/>
          <w:lang w:val="uk-UA"/>
        </w:rPr>
        <w:t>Специфіка диктантів та класифікація їх вид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иктант (у</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латинській мові </w:t>
      </w:r>
      <w:r>
        <w:rPr>
          <w:rFonts w:cs="Times New Roman" w:ascii="Times New Roman" w:hAnsi="Times New Roman"/>
          <w:color w:val="000000"/>
          <w:sz w:val="28"/>
          <w:szCs w:val="28"/>
          <w:lang w:val="en-US"/>
        </w:rPr>
        <w:t>dicto</w:t>
      </w:r>
      <w:r>
        <w:rPr>
          <w:rFonts w:cs="Times New Roman" w:ascii="Times New Roman" w:hAnsi="Times New Roman"/>
          <w:color w:val="000000"/>
          <w:sz w:val="28"/>
          <w:szCs w:val="28"/>
          <w:lang w:val="uk-UA"/>
        </w:rPr>
        <w:t xml:space="preserve"> означало «говорити для записува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письмова робота, вправа для перевірки грамотності і засвоєння правил правопис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розглядати диктант з історичного погляду, то побачимо поступову диференціацію, урізноманітнення його видів. Проте цей процес не був рівномірним. Різним було ставлення до диктанті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 надто частого їх використання до цілковитого заперечення, змінювалась оцінка їх ролі у навчальному процес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ючи навчальну ефективність диктантів, потрібно мати на увазі конкретні їх форми та способи їх реалізації. Людині надзвичайно часто доводиться, окрім списування з готового тексту, формулювання власних думок, записувати сприйняте на слух, почуте від когось. Практичні потреби життя вимагають відповідних навичок передавати на письмі текстуальне, вибірково чи стисло усне мовлення, сприйняте на слух. Оскільки між усною мовою і писемною, між звуками в їх системі, в живому потоці мовлення і засобами їх передачі на письмі існують складні, неоднозначні відношення, необхідно створити зв’язок між слуховим сприйманням і графічним образом слова, між вимовою і його написанням. Цього можна досягти лише відповідними вправ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иктант, якщо вміло проводити і застосовувати різні їх види, є одним із засобів боротьби за культуру писемної мови, вони виконують організуючу і виховну роль, допомагають сформувати професійні навики регламентованої роботи, вміння дотримуватись встановленого порядку і ритму. У той же час сама передача на письмі вимагає напруження і зосередження ува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т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один із засобів виховання ува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исциплінова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рганізова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чності та акуратності в навчальній діяль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міння включатись в розумову роботу і виконувати завдання в даний моме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непростий і нелегкий вид навчальної роботи</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Хоча диктан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один з «традиційних», давно застосовуваних видів вправ, проте в питанні їх тлумачення, оцінки, класифікації існують значні розбіжності. Панує також термінологічний різнобій, тобто один і той же вид диктанту в різних авторів називається по-різному, наприклад, словниковий диктант інколи називають орфографічним, різний зміст нерідко вкладається також в одні і ті ж терміни. Не завжди є час і можливість розібратись у цьому </w:t>
      </w:r>
      <w:r>
        <w:rPr>
          <w:rFonts w:cs="Times New Roman" w:ascii="Times New Roman" w:hAnsi="Times New Roman"/>
          <w:color w:val="000000"/>
          <w:sz w:val="28"/>
          <w:szCs w:val="28"/>
        </w:rPr>
        <w:t>несистема</w:t>
      </w:r>
      <w:r>
        <w:rPr>
          <w:rFonts w:cs="Times New Roman" w:ascii="Times New Roman" w:hAnsi="Times New Roman"/>
          <w:color w:val="000000"/>
          <w:sz w:val="28"/>
          <w:szCs w:val="28"/>
          <w:lang w:val="uk-UA"/>
        </w:rPr>
        <w:t xml:space="preserve">тизованому наборі видів письмових робіт під назвою «диктант». Перш за все диктан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один із видів письмових робіт. Однією з найхарактерніших ознак диктантів є запис тексту, сприйнятого на слух. Передавати текст можна усно або за допомогою технічних засобів навчання. Слухове сприймання тексту не виключає зорове. У зв’язку з цим диктанти бувають слуховими і слухо-зоровими або зоро-слуховими (коли зорове сприймання тексту використовується для попередження або виправлення помил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лежно від знання, яке випливає з конкретної навчальної мети, текст можна записувати без змін (слово в слово) або зі змінам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бирати лише окремі слова, словосполучення, змінювати їх, доповнювати текст, передавати його власними словами і </w:t>
      </w:r>
      <w:r>
        <w:rPr>
          <w:rFonts w:cs="Times New Roman" w:ascii="Times New Roman" w:hAnsi="Times New Roman"/>
          <w:color w:val="000000"/>
          <w:sz w:val="28"/>
          <w:szCs w:val="28"/>
        </w:rPr>
        <w:t xml:space="preserve">т. п. </w:t>
      </w:r>
      <w:r>
        <w:rPr>
          <w:rFonts w:cs="Times New Roman" w:ascii="Times New Roman" w:hAnsi="Times New Roman"/>
          <w:color w:val="000000"/>
          <w:sz w:val="28"/>
          <w:szCs w:val="28"/>
          <w:lang w:val="uk-UA"/>
        </w:rPr>
        <w:t>Такі види диктантів близькі до переказів, творів, але не є ними. Де в чому близькі між собою детальні перекази та вільні диктан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 вільному диктанті відтворюють прочитаний текст частинами, а під час переказ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едають зміст усього тексту своїми слов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Диктанти бувають різних видів, кожен з яких має свої характерні особливості. Щоб визначити типи диктантів і створити певну їх систему, необхідно виділити такі ознаки, які б не належали однаково до всіх вправ, а виявляли б себе в окремих видах по-різному</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Ознаки для поділу загальної категорії диктантів на типи можуть бути так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ета виконуваної робо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Особливості тексту, який диктуєм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Характер відтворення продиктованого текст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з змін чи зі змі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Спосіб (методика) проведення диктан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лежно від мети виконуваної роботи диктанти бувають навчальними або контрольними. Оскільки навчальні диктанти допомагають виявити також рівень знань слухачів, а контрольні мають і навчальне значення, межа між ними до певної міри умовна. Текст, що диктується, може бути зв’язним або складатися з окремих речень, словосполучень або сл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 званий словниковий диктант. Залежно від т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записують продиктований текст (без змін чи зі змінами і якими саме</w:t>
      </w:r>
      <w:r>
        <w:rPr>
          <w:rFonts w:cs="Times New Roman" w:ascii="Times New Roman" w:hAnsi="Times New Roman"/>
          <w:i/>
          <w:color w:val="000000"/>
          <w:sz w:val="28"/>
          <w:szCs w:val="28"/>
          <w:lang w:val="uk-UA"/>
        </w:rPr>
        <w:t>), диктанти поділяються на чотири груп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Текстуальні (дослів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Вибірков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Вільн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 огляду на спосіб (методи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проведення) навчальні диктанти розділяються на попереджувальні та пояснювальні. Якщо спочатку робиться усний аналіз тексту, щоб попередити неправильне виконання певного завдання, не допустити помилок, то такі диктанти називаються попереджувальними. Попередження помилок може бути тільки усн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яснювальні диктанти виступають як протилежність попереджувальним – текст спочатку під диктовку записується, потім здійснюється його розбір, виправлення, коментування. Це найчастіше робиться усно, але іноді вдаються і до наочності (використовуються таблиці, друковані тек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овники та ін.)</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існують чотири </w:t>
      </w:r>
      <w:r>
        <w:rPr>
          <w:rFonts w:cs="Times New Roman" w:ascii="Times New Roman" w:hAnsi="Times New Roman"/>
          <w:i/>
          <w:color w:val="000000"/>
          <w:sz w:val="28"/>
          <w:szCs w:val="28"/>
          <w:lang w:val="uk-UA"/>
        </w:rPr>
        <w:t>основних типи диктант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Текстуальний.</w:t>
      </w:r>
    </w:p>
    <w:p>
      <w:pPr>
        <w:pStyle w:val="Normal"/>
        <w:widowControl/>
        <w:shd w:fill="FFFFFF" w:val="clear"/>
        <w:tabs>
          <w:tab w:val="clear" w:pos="708"/>
          <w:tab w:val="left" w:pos="667" w:leader="none"/>
        </w:tabs>
        <w:spacing w:lineRule="auto" w:line="36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Вибірковий.</w:t>
      </w:r>
    </w:p>
    <w:p>
      <w:pPr>
        <w:pStyle w:val="Normal"/>
        <w:widowControl/>
        <w:shd w:fill="FFFFFF" w:val="clear"/>
        <w:tabs>
          <w:tab w:val="clear" w:pos="708"/>
          <w:tab w:val="left" w:pos="6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Вільн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ворч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жен з них залежно від мети проведення може бути навчальним або контрольним, а навчальний залежно від способу опрацювання тексту попереджувальним або пояснювальним (перед написанням чи після здійснюємо орфографічний чи стилістичний розбі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яснення тексту). Попереджувальні диктанти бувають слуховими або зоро-слухов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пояснювальні – слуховими або слухо-зоровими.</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кстуальні диктан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кстуальний (дослівний) диктан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точне, дослівне відтворення на письмі сприйнятого на слух тексту. Є декілька різних видів навчальних текстуальних диктантів. Залежно від методики їх проведення, опрацювання лексичного чи граматико-правописного матеріалу в продиктованому тексті вони можуть бути попереджувальними або пояснювальн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бсяг тексту (кількість слів, речень і </w:t>
      </w:r>
      <w:r>
        <w:rPr>
          <w:rFonts w:cs="Times New Roman" w:ascii="Times New Roman" w:hAnsi="Times New Roman"/>
          <w:color w:val="000000"/>
          <w:sz w:val="28"/>
          <w:szCs w:val="28"/>
        </w:rPr>
        <w:t xml:space="preserve">т. п.) </w:t>
      </w:r>
      <w:r>
        <w:rPr>
          <w:rFonts w:cs="Times New Roman" w:ascii="Times New Roman" w:hAnsi="Times New Roman"/>
          <w:color w:val="000000"/>
          <w:sz w:val="28"/>
          <w:szCs w:val="28"/>
          <w:lang w:val="uk-UA"/>
        </w:rPr>
        <w:t>для навчальних диктантів визначається, виходячи з конкретної навчальної мети, місця і ролі даної форми письмової роботи в системі інших прийом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е ж можна сказати й відносно насиченості тексту правописними чи граматико стилістичними моментами. Якщо текст для контрольного диктанту не повинен бути перенасиченим складними випадками, то для навчального диктанту можна добирати тексти будь-якої складност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зсумнівно, важливо правильно вибирати вид диктанту на певному етапі навчання, бо найкраща форма роботи може стати неефективною, якщо втрачається почуття мір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поширеніші попереджувальні текстуальні диктанти, тому що легше попередити помилки, з самого початку прищеплювати правильні орфографічні навики, аніж потім викорінювати їх. Застосовується він при опрацюванні й закріпленні нового матеріалу, який ще в достатній мірі не засвоєни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опередження може здійснюватись по-різному, тому можливі різні </w:t>
      </w:r>
      <w:r>
        <w:rPr>
          <w:rFonts w:cs="Times New Roman" w:ascii="Times New Roman" w:hAnsi="Times New Roman"/>
          <w:i/>
          <w:color w:val="000000"/>
          <w:sz w:val="28"/>
          <w:szCs w:val="28"/>
          <w:lang w:val="uk-UA"/>
        </w:rPr>
        <w:t>форми попереджувальних текстуальних диктантів</w:t>
      </w:r>
      <w:r>
        <w:rPr>
          <w:rFonts w:cs="Times New Roman" w:ascii="Times New Roman" w:hAnsi="Times New Roman"/>
          <w:i/>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Усний розбір, аналіз мовних фактів, пригадування правила перед написанням продиктованого тексту.</w:t>
      </w:r>
    </w:p>
    <w:p>
      <w:pPr>
        <w:pStyle w:val="Normal"/>
        <w:widowControl/>
        <w:shd w:fill="FFFFFF" w:val="clear"/>
        <w:tabs>
          <w:tab w:val="clear" w:pos="708"/>
          <w:tab w:val="left" w:pos="6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Пояснення тексту, що дикту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процесі пись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Аналіз тексту на дошці, таблиці чи надрукованого з подальшим його записом під диктовку. На основі цього виділяються два різновиди текстуального попереджувального диктан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уховий і зоро-слуховий</w:t>
      </w:r>
    </w:p>
    <w:p>
      <w:pPr>
        <w:pStyle w:val="Normal"/>
        <w:widowControl/>
        <w:shd w:fill="FFFFFF" w:val="clear"/>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uk-UA"/>
        </w:rPr>
        <w:t>Слуховий попереджувальний диктан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ей вид диктанту проводиться за схемою – спочатку усне пояснення, усний розбір тексту, поті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ого зап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е мати такі варіан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 xml:space="preserve">Пригадуємо певні правила, з метою повторити які може проводитись диктант, потім читаємо речення, роз’яснюємо в ньому орфограми та пунктограми, далі це речення диктуємо для запису, який здійснюється і на дошці, і в зошитах. Наприклад, для закріплення теми «Не з дієприкметниками» викладач ставить питання: «У яких випадках частка </w:t>
      </w:r>
      <w:r>
        <w:rPr>
          <w:rFonts w:cs="Times New Roman" w:ascii="Times New Roman" w:hAnsi="Times New Roman"/>
          <w:i/>
          <w:iCs/>
          <w:color w:val="000000"/>
          <w:sz w:val="28"/>
          <w:szCs w:val="28"/>
          <w:lang w:val="uk-UA"/>
        </w:rPr>
        <w:t xml:space="preserve">не_ </w:t>
      </w:r>
      <w:r>
        <w:rPr>
          <w:rFonts w:cs="Times New Roman" w:ascii="Times New Roman" w:hAnsi="Times New Roman"/>
          <w:color w:val="000000"/>
          <w:sz w:val="28"/>
          <w:szCs w:val="28"/>
          <w:lang w:val="uk-UA"/>
        </w:rPr>
        <w:t xml:space="preserve">з дієприкметниками пишеться окремо? Коли </w:t>
      </w:r>
      <w:r>
        <w:rPr>
          <w:rFonts w:cs="Times New Roman" w:ascii="Times New Roman" w:hAnsi="Times New Roman"/>
          <w:i/>
          <w:iCs/>
          <w:color w:val="000000"/>
          <w:sz w:val="28"/>
          <w:szCs w:val="28"/>
          <w:lang w:val="uk-UA"/>
        </w:rPr>
        <w:t xml:space="preserve">не_ </w:t>
      </w:r>
      <w:r>
        <w:rPr>
          <w:rFonts w:cs="Times New Roman" w:ascii="Times New Roman" w:hAnsi="Times New Roman"/>
          <w:color w:val="000000"/>
          <w:sz w:val="28"/>
          <w:szCs w:val="28"/>
          <w:lang w:val="uk-UA"/>
        </w:rPr>
        <w:t>пишеться з дієприкметниками раз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алі читає речення і пропонує визначити у ньому дієприкметники з часткою </w:t>
      </w:r>
      <w:r>
        <w:rPr>
          <w:rFonts w:cs="Times New Roman" w:ascii="Times New Roman" w:hAnsi="Times New Roman"/>
          <w:i/>
          <w:iCs/>
          <w:color w:val="000000"/>
          <w:sz w:val="28"/>
          <w:szCs w:val="28"/>
          <w:lang w:val="uk-UA"/>
        </w:rPr>
        <w:t xml:space="preserve">не. </w:t>
      </w:r>
      <w:r>
        <w:rPr>
          <w:rFonts w:cs="Times New Roman" w:ascii="Times New Roman" w:hAnsi="Times New Roman"/>
          <w:color w:val="000000"/>
          <w:sz w:val="28"/>
          <w:szCs w:val="28"/>
          <w:lang w:val="uk-UA"/>
        </w:rPr>
        <w:t xml:space="preserve">Після цього речення записують на дошці і в зошити. Приблизно в такий же спосіб опрацьовується весь текст (але не всі речення є потреба детально коментувати й записувати на дошці). Над дрімучим лісом знявся </w:t>
      </w:r>
      <w:r>
        <w:rPr>
          <w:rFonts w:cs="Times New Roman" w:ascii="Times New Roman" w:hAnsi="Times New Roman"/>
          <w:i/>
          <w:color w:val="000000"/>
          <w:sz w:val="28"/>
          <w:szCs w:val="28"/>
          <w:lang w:val="uk-UA"/>
        </w:rPr>
        <w:t>нестихаючий</w:t>
      </w:r>
      <w:r>
        <w:rPr>
          <w:rFonts w:cs="Times New Roman" w:ascii="Times New Roman" w:hAnsi="Times New Roman"/>
          <w:color w:val="000000"/>
          <w:sz w:val="28"/>
          <w:szCs w:val="28"/>
          <w:lang w:val="uk-UA"/>
        </w:rPr>
        <w:t xml:space="preserve"> шу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стримний вітер колише </w:t>
      </w:r>
      <w:r>
        <w:rPr>
          <w:rFonts w:cs="Times New Roman" w:ascii="Times New Roman" w:hAnsi="Times New Roman"/>
          <w:i/>
          <w:color w:val="000000"/>
          <w:sz w:val="28"/>
          <w:szCs w:val="28"/>
          <w:lang w:val="uk-UA"/>
        </w:rPr>
        <w:t>нескошені</w:t>
      </w:r>
      <w:r>
        <w:rPr>
          <w:rFonts w:cs="Times New Roman" w:ascii="Times New Roman" w:hAnsi="Times New Roman"/>
          <w:color w:val="000000"/>
          <w:sz w:val="28"/>
          <w:szCs w:val="28"/>
          <w:lang w:val="uk-UA"/>
        </w:rPr>
        <w:t xml:space="preserve"> жи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стала врешті – решт пора </w:t>
      </w:r>
      <w:r>
        <w:rPr>
          <w:rFonts w:cs="Times New Roman" w:ascii="Times New Roman" w:hAnsi="Times New Roman"/>
          <w:i/>
          <w:color w:val="000000"/>
          <w:sz w:val="28"/>
          <w:szCs w:val="28"/>
          <w:lang w:val="uk-UA"/>
        </w:rPr>
        <w:t>небувалих</w:t>
      </w:r>
      <w:r>
        <w:rPr>
          <w:rFonts w:cs="Times New Roman" w:ascii="Times New Roman" w:hAnsi="Times New Roman"/>
          <w:color w:val="000000"/>
          <w:sz w:val="28"/>
          <w:szCs w:val="28"/>
          <w:lang w:val="uk-UA"/>
        </w:rPr>
        <w:t xml:space="preserve"> змін. Мною </w:t>
      </w:r>
      <w:r>
        <w:rPr>
          <w:rFonts w:cs="Times New Roman" w:ascii="Times New Roman" w:hAnsi="Times New Roman"/>
          <w:i/>
          <w:color w:val="000000"/>
          <w:sz w:val="28"/>
          <w:szCs w:val="28"/>
          <w:lang w:val="uk-UA"/>
        </w:rPr>
        <w:t>несходжені</w:t>
      </w:r>
      <w:r>
        <w:rPr>
          <w:rFonts w:cs="Times New Roman" w:ascii="Times New Roman" w:hAnsi="Times New Roman"/>
          <w:color w:val="000000"/>
          <w:sz w:val="28"/>
          <w:szCs w:val="28"/>
          <w:lang w:val="uk-UA"/>
        </w:rPr>
        <w:t xml:space="preserve"> ждуть доро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лич подій сповнювала дівчину новою,</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rPr>
        <w:t>не звіданою</w:t>
      </w:r>
      <w:r>
        <w:rPr>
          <w:rFonts w:cs="Times New Roman" w:ascii="Times New Roman" w:hAnsi="Times New Roman"/>
          <w:color w:val="000000"/>
          <w:sz w:val="28"/>
          <w:szCs w:val="28"/>
          <w:lang w:val="uk-UA"/>
        </w:rPr>
        <w:t xml:space="preserve"> досі гордіст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лока </w:t>
      </w:r>
      <w:r>
        <w:rPr>
          <w:rFonts w:cs="Times New Roman" w:ascii="Times New Roman" w:hAnsi="Times New Roman"/>
          <w:i/>
          <w:color w:val="000000"/>
          <w:sz w:val="28"/>
          <w:szCs w:val="28"/>
          <w:lang w:val="uk-UA"/>
        </w:rPr>
        <w:t>не оран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вці </w:t>
      </w:r>
      <w:r>
        <w:rPr>
          <w:rFonts w:cs="Times New Roman" w:ascii="Times New Roman" w:hAnsi="Times New Roman"/>
          <w:i/>
          <w:color w:val="000000"/>
          <w:sz w:val="28"/>
          <w:szCs w:val="28"/>
          <w:lang w:val="uk-UA"/>
        </w:rPr>
        <w:t>не лічені</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астух рогат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ст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rPr>
        <w:t>не заросле</w:t>
      </w:r>
      <w:r>
        <w:rPr>
          <w:rFonts w:cs="Times New Roman" w:ascii="Times New Roman" w:hAnsi="Times New Roman"/>
          <w:color w:val="000000"/>
          <w:sz w:val="28"/>
          <w:szCs w:val="28"/>
          <w:lang w:val="uk-UA"/>
        </w:rPr>
        <w:t xml:space="preserve"> місце то звужувалось, то розходило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іби озерц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Весь текст диктанту, після повторення певних правил, аналізується усно, а потім записується. Записавши, слухачі мовчки перечитують текст, тоді пояснюють правопис того чи іншого слова, вживання розділових знаків (такий коментар не обов’язков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Більшого поширення набувають словникові попереджувальні диктанти. Матеріал, який беруть для опрацювання, складається з окремих слів. Добре те, що можна зосередити увагу слухачів на тому конкретному матеріалі, який з тих чи інших причин був засвоєний недостатнь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Окремим видом слухового попереджувального диктанту є вправ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омі також під назвою «коментоване письм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ментований диктан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думання вголос» під час запис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прийнятого на слух текс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ви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ведення коментованого диктанту:</w:t>
      </w:r>
    </w:p>
    <w:p>
      <w:pPr>
        <w:pStyle w:val="Normal"/>
        <w:widowControl/>
        <w:numPr>
          <w:ilvl w:val="0"/>
          <w:numId w:val="5"/>
        </w:numPr>
        <w:shd w:fill="FFFFFF" w:val="clear"/>
        <w:tabs>
          <w:tab w:val="clear" w:pos="708"/>
          <w:tab w:val="left" w:pos="2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кладач диктує текст.</w:t>
      </w:r>
    </w:p>
    <w:p>
      <w:pPr>
        <w:pStyle w:val="Normal"/>
        <w:widowControl/>
        <w:numPr>
          <w:ilvl w:val="0"/>
          <w:numId w:val="5"/>
        </w:numPr>
        <w:shd w:fill="FFFFFF" w:val="clear"/>
        <w:tabs>
          <w:tab w:val="clear" w:pos="708"/>
          <w:tab w:val="left" w:pos="2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дин зі слухачів записує продиктоване разом з іншими, голосно і чітко проказує слова, коротко пояснює їх написання, вживання розділових знаків.</w:t>
      </w:r>
    </w:p>
    <w:p>
      <w:pPr>
        <w:pStyle w:val="Normal"/>
        <w:widowControl/>
        <w:numPr>
          <w:ilvl w:val="0"/>
          <w:numId w:val="5"/>
        </w:numPr>
        <w:shd w:fill="FFFFFF" w:val="clear"/>
        <w:spacing w:lineRule="auto" w:line="360"/>
        <w:ind w:left="0" w:firstLine="709"/>
        <w:jc w:val="both"/>
        <w:rPr/>
      </w:pPr>
      <w:r>
        <w:rPr>
          <w:rFonts w:cs="Times New Roman" w:ascii="Times New Roman" w:hAnsi="Times New Roman"/>
          <w:color w:val="000000"/>
          <w:sz w:val="28"/>
          <w:szCs w:val="28"/>
          <w:lang w:val="uk-UA"/>
        </w:rPr>
        <w:t>Усі стежать за вимовою і коментуванням; записують слова</w:t>
      </w:r>
      <w:r>
        <w:rPr>
          <w:rFonts w:cs="Times New Roman" w:ascii="Times New Roman" w:hAnsi="Times New Roman"/>
          <w:color w:val="000000"/>
          <w:sz w:val="28"/>
          <w:szCs w:val="28"/>
        </w:rPr>
        <w:t>.</w:t>
      </w:r>
    </w:p>
    <w:p>
      <w:pPr>
        <w:pStyle w:val="Normal"/>
        <w:widowControl/>
        <w:numPr>
          <w:ilvl w:val="0"/>
          <w:numId w:val="5"/>
        </w:numPr>
        <w:shd w:fill="FFFFFF" w:val="clear"/>
        <w:tabs>
          <w:tab w:val="clear" w:pos="708"/>
          <w:tab w:val="left" w:pos="1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слухач відчуває труднощі під час пояснення або замовкає, його негайно змінює інший. З цією метою заздалегідь призначається </w:t>
      </w:r>
      <w:r>
        <w:rPr>
          <w:rFonts w:cs="Times New Roman" w:ascii="Times New Roman" w:hAnsi="Times New Roman"/>
          <w:color w:val="000000"/>
          <w:sz w:val="28"/>
          <w:szCs w:val="28"/>
        </w:rPr>
        <w:t xml:space="preserve">34 </w:t>
      </w:r>
      <w:r>
        <w:rPr>
          <w:rFonts w:cs="Times New Roman" w:ascii="Times New Roman" w:hAnsi="Times New Roman"/>
          <w:color w:val="000000"/>
          <w:sz w:val="28"/>
          <w:szCs w:val="28"/>
          <w:lang w:val="uk-UA"/>
        </w:rPr>
        <w:t>коментатори.</w:t>
      </w:r>
    </w:p>
    <w:p>
      <w:pPr>
        <w:pStyle w:val="Normal"/>
        <w:widowControl/>
        <w:numPr>
          <w:ilvl w:val="0"/>
          <w:numId w:val="5"/>
        </w:numPr>
        <w:shd w:fill="FFFFFF" w:val="clear"/>
        <w:tabs>
          <w:tab w:val="clear" w:pos="708"/>
          <w:tab w:val="left" w:pos="10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хтось зі слухачів не знає або не зрозум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написати сло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може голосно його вимови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встаючи з місця і не питаючи дозволу виклад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ентатор ще раз пояснює правопис цього сло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зустрічається в практиці так зване довільне коментування, коли коментатор пояснює лише необхідні, на його думку, орфограми, інші ж слова лише чітко проговорює без пояснення.</w:t>
      </w:r>
    </w:p>
    <w:p>
      <w:pPr>
        <w:pStyle w:val="Normal"/>
        <w:widowControl/>
        <w:shd w:fill="FFFFFF" w:val="clear"/>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uk-UA"/>
        </w:rPr>
        <w:t>Зоро – слуховий попереджувальний диктан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дин з різновидів навчальних попереджувальних диктантів, попередження помилок; аналіз тексту перед його записом супроводиться використанням зорових враж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рового сприймання даного матеріалу сухач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Є кілька варіантів зоро-слухових попереджувальних диктантів:</w:t>
      </w:r>
    </w:p>
    <w:p>
      <w:pPr>
        <w:pStyle w:val="Normal"/>
        <w:widowControl/>
        <w:numPr>
          <w:ilvl w:val="0"/>
          <w:numId w:val="1"/>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ч пропонує мовчки і уважно прочитати надрукований або написаний на дошці текст, звернути увагу на орфограми, розділові знаки, щоб потім грамотно передати його на письмі. Після цього текст закривається, слухачі записують його під диктовку,</w:t>
      </w:r>
    </w:p>
    <w:p>
      <w:pPr>
        <w:pStyle w:val="Normal"/>
        <w:widowControl/>
        <w:numPr>
          <w:ilvl w:val="0"/>
          <w:numId w:val="1"/>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початком виконання письмової вправи проводиться бесіда, в ході якої повторюються певні правила, потім читають призначений для диктанту текст, здійснюють пунктуаційний чи граматико-орфографічний розбір, нарешті текст закривається й записується під диктов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 в першому і в другому випадку після запису тексту можливі порівняння з оригіналами, обговорення допущених помилок.</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хачам іноді дається завд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раний для диктанту текст проаналізувати вдома, самостійно, а потім на занятті він диктується після додаткового аналізу.</w:t>
      </w:r>
    </w:p>
    <w:p>
      <w:pPr>
        <w:pStyle w:val="Normal"/>
        <w:widowControl/>
        <w:shd w:fill="FFFFFF" w:val="clear"/>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bCs/>
          <w:i/>
          <w:color w:val="000000"/>
          <w:sz w:val="28"/>
          <w:szCs w:val="28"/>
          <w:lang w:val="uk-UA"/>
        </w:rPr>
        <w:t>Слухові та слухо – зорові пояснювальні диктант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ояснювальні диктанти ніби протилежний попереджувальним диктантам вид роботи: спочатку запис продиктованого тексту, потім його розбір, пояснення орфограм, повторення відповідних правил. Пояснювальні диктанти (як і попереджувальні) можуть проводитись на матеріалі зв’язних текстів або окремих речень, слів; залежно від способу проведення поділяються на слухові і слухо-зорові. Порівняно з попереджувальними пояснювальні диктанти складніші для слухачів, проводити їх доцільно після того, як вони в достатній мірі засвоїли матеріа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яснювальний диктант з використанням дошки найчастіше проводиться так: викладач диктує текст, слухач пише на дошці, інші в зошитах. Коли речення записане, обговорюються орфограми чи розділові знаки, виправляються допущені помилки, наводяться аналогічні приклади для ілюстрації певного прави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устрічається й такий варіант проведення пояснювального диктанту: незв’язний текст, достатньо насичений потрібними орфограмами, викладач диктує частинами: перше речення записують усі слухачі, потім один іде до дошки і зі свого зошита записує там це речення, а інші в цей час під диктовку викладача пишуть наступне речення. Далі записане на дошці коментується, робляться, в тому числі і в зошитах, мотивовані поправки. Після цього йде до дошки наступний слухач зі своїм зошитом, а всі пишуть третє речення. У такій послідовності опрацьовується весь тек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ільш продуктивним щодо обсягу опрацьованого матеріалу протягом певного часу є пояснювальний диктант без використання дош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 метою кращої перевірки слухачами своїх робіт, усунення не тільки типових, але й індивідуальних, одиничних помилок деякими викладачами запроваджуються різні види пояснювальних диктантів, які умовно можна об’єднати спільною назвою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ухо-зорові. Характерною рисою їх є те, що слухач, написавши текст з голосу викладача, потім має можливість зіставити його з правильним зразк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коли застосовують й такий вид пояснювального диктанту: коли слухачі записали весь продиктований текст, викладач каже певне правило, всі відшукують у написаному тексті приклади-ілюстрації на дане правило, підкреслюють ї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що є помилки, роблять виправл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дним із видів пояснювальних диктантів є так званий диктант з письмовим обґрунтуванням. Суть його полягає в тому, що слухачі записують продиктоване викладачем, наводять письмові пояснення. Для цього слова (якщо вправа складається з окремих слів) записують в колонку, наприклад</w:t>
      </w:r>
      <w:r>
        <w:rPr>
          <w:rFonts w:cs="Times New Roman" w:ascii="Times New Roman" w:hAnsi="Times New Roman"/>
          <w:i/>
          <w:color w:val="000000"/>
          <w:sz w:val="28"/>
          <w:szCs w:val="28"/>
          <w:lang w:val="uk-UA"/>
        </w:rPr>
        <w:t>: П’ять – апостроф після букви п перед я; Розмалювати – префікс роз –; Списати – префікс с – перед 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що ж диктується речення або зв’язаний текст, то пояснення наводяться наприкінці. Наприклад, при вивченні правопису прислівників слухачам дається завдання у записаних під диктовку реченнях пояснити правопис прислівників і однозвучних з ними частин мови, пояснювальні слова підкреслити.</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uk-UA"/>
        </w:rPr>
        <w:t>Усі діти так весело гралися, що аж сонце згори усміхнулося І батьки, наче діти, бродили по струмках, що збігали з гори до ставу. В день повноліття нашого товариша ми подарували йому книги. По-перше, виконуй завдання вчасн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по-друге, будь акуратним, і старанним, і ввічливим. Вдень не лише сонце – все небо, здавалось, дихало спекою. Студенти відпочиватимуть по перше вересня. Всі жити хочуть по-новому. По новому мосту проїхала трійка кон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гори – прислівн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 гор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менник з прийменн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 ден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менник з прийменн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перше – прислівни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творений за допомогою прийменника по і порядкового числівника і т</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вище форми, види попереджувальних і пояснювальних диктантів описані в типовому їх виявленні. Тут можливі різні сполучення елементів попередження і пояснення, різні способи використання наочності, зорових вражень слухачів, градація завдань щодо їх складності – від найлегших видів роботи до таких, що наближаються до контрольних, перевірених диктантів.</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біркові диктан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бірковий диктан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диктант, коли слухач згідно з завданням викладача записує лише окремі частини продиктованого тексту (слова, словосполучення, групи слів, частини речень або навіть окремі рече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Є різні види вибіркових диктантів. Одним із них є </w:t>
      </w:r>
      <w:r>
        <w:rPr>
          <w:rFonts w:cs="Times New Roman" w:ascii="Times New Roman" w:hAnsi="Times New Roman"/>
          <w:color w:val="000000"/>
          <w:sz w:val="28"/>
          <w:szCs w:val="28"/>
          <w:u w:val="single"/>
          <w:lang w:val="uk-UA"/>
        </w:rPr>
        <w:t>вибірковий запис</w:t>
      </w:r>
      <w:r>
        <w:rPr>
          <w:rFonts w:cs="Times New Roman" w:ascii="Times New Roman" w:hAnsi="Times New Roman"/>
          <w:color w:val="000000"/>
          <w:sz w:val="28"/>
          <w:szCs w:val="28"/>
          <w:lang w:val="uk-UA"/>
        </w:rPr>
        <w:t xml:space="preserve"> слів без зміни тієї форми, яку вони мають у контексті, або зі зміною її (наприклад, учні отримують завдання визначити в продиктованому тексті числівник, поставити його в початковій формі і записати). </w:t>
      </w:r>
      <w:r>
        <w:rPr>
          <w:rFonts w:cs="Times New Roman" w:ascii="Times New Roman" w:hAnsi="Times New Roman"/>
          <w:color w:val="000000"/>
          <w:sz w:val="28"/>
          <w:szCs w:val="28"/>
          <w:u w:val="single"/>
          <w:lang w:val="uk-UA"/>
        </w:rPr>
        <w:t>Вибірковий диктант зі зміною форми</w:t>
      </w:r>
      <w:r>
        <w:rPr>
          <w:rFonts w:cs="Times New Roman" w:ascii="Times New Roman" w:hAnsi="Times New Roman"/>
          <w:color w:val="000000"/>
          <w:sz w:val="28"/>
          <w:szCs w:val="28"/>
          <w:lang w:val="uk-UA"/>
        </w:rPr>
        <w:t xml:space="preserve"> значно складніший звичайног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актиці спостерігаємо вибіркові диктанти у поєднанні з творчим завдання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слухачі одержали завдання з продиктованих речень вибрати прислівники, що пишуться через дефіс, записати їх у рядок, потім з кожним із прислівників скласти речення. Продиктовано такий тек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Ніч була тиха і по-осінньому прохолодна і непроглядна. У тиху погоду в лісі анішелесн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тихо-тих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тільки коли-не-коли флейтою іволга заграє.</w:t>
      </w:r>
      <w:r>
        <w:rPr>
          <w:rFonts w:cs="Times New Roman" w:ascii="Times New Roman" w:hAnsi="Times New Roman"/>
          <w:color w:val="000000"/>
          <w:sz w:val="28"/>
          <w:szCs w:val="28"/>
          <w:lang w:val="uk-UA"/>
        </w:rPr>
        <w:t xml:space="preserve"> Ось один з варіантів виконаного завдання</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 xml:space="preserve">По-осінньому, тихо-тихо, коли-не-коли. Ночі вже були </w:t>
      </w:r>
      <w:r>
        <w:rPr>
          <w:rFonts w:cs="Times New Roman" w:ascii="Times New Roman" w:hAnsi="Times New Roman"/>
          <w:i/>
          <w:color w:val="000000"/>
          <w:sz w:val="28"/>
          <w:szCs w:val="28"/>
          <w:lang w:val="en-US"/>
        </w:rPr>
        <w:t>no</w:t>
      </w:r>
      <w:r>
        <w:rPr>
          <w:rFonts w:cs="Times New Roman" w:ascii="Times New Roman" w:hAnsi="Times New Roman"/>
          <w:i/>
          <w:color w:val="000000"/>
          <w:sz w:val="28"/>
          <w:szCs w:val="28"/>
          <w:lang w:val="uk-UA"/>
        </w:rPr>
        <w:t xml:space="preserve"> – осінньому холодні. По небу тихо-тихо пливли хмарки. Лише коли-не-коли щебетали птах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lang w:val="uk-UA"/>
        </w:rPr>
        <w:t>Навчальні вибіркові диктанти</w:t>
      </w:r>
      <w:r>
        <w:rPr>
          <w:rFonts w:cs="Times New Roman" w:ascii="Times New Roman" w:hAnsi="Times New Roman"/>
          <w:color w:val="000000"/>
          <w:sz w:val="28"/>
          <w:szCs w:val="28"/>
          <w:lang w:val="uk-UA"/>
        </w:rPr>
        <w:t xml:space="preserve"> бувають попереджувальними (слуховими і зоров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пояснювальним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луховими і слухо-зоров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уть поєднуватись з роботою творчою характер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йлегшим видом вибіркового диктанту є </w:t>
      </w:r>
      <w:r>
        <w:rPr>
          <w:rFonts w:cs="Times New Roman" w:ascii="Times New Roman" w:hAnsi="Times New Roman"/>
          <w:color w:val="000000"/>
          <w:sz w:val="28"/>
          <w:szCs w:val="28"/>
          <w:u w:val="single"/>
          <w:lang w:val="uk-UA"/>
        </w:rPr>
        <w:t>зоро-слуховий попереджувальний.</w:t>
      </w:r>
      <w:r>
        <w:rPr>
          <w:rFonts w:cs="Times New Roman" w:ascii="Times New Roman" w:hAnsi="Times New Roman"/>
          <w:color w:val="000000"/>
          <w:sz w:val="28"/>
          <w:szCs w:val="28"/>
          <w:lang w:val="uk-UA"/>
        </w:rPr>
        <w:t xml:space="preserve"> Слухачам після повторення правил пропонується розглянути текст, знайти в ньому орфогр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ова на дане правило, зробити їх граматико-орфографічний розбір. Після визначення й аналізу прикладів, які потрібно буде записати, викладач забирає текст і диктує його для вибіркового запису слухачами на слух.</w:t>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Для вибіркових диктантів можуть використовуватись як зв’язні тексти, так і складені з речень або окремих слів, наприклад, викладач диктує текст, складений із дієслів різних дієвідмін, слухачі ж записують дієслова лише певної дієвідміни. Так можуть опрацьовуватись досить конкретні моменти, наприклад, слухачі помиляються у визначенні іменників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uk-UA"/>
        </w:rPr>
        <w:t xml:space="preserve">відміни. Звернувши їхню увагу на ознаки даної групи слів, диктуємо слова: </w:t>
      </w:r>
      <w:r>
        <w:rPr>
          <w:rFonts w:cs="Times New Roman" w:ascii="Times New Roman" w:hAnsi="Times New Roman"/>
          <w:i/>
          <w:color w:val="000000"/>
          <w:sz w:val="28"/>
          <w:szCs w:val="28"/>
          <w:lang w:val="uk-UA"/>
        </w:rPr>
        <w:t xml:space="preserve">ягня, суддя, курча, дівча, круча, ім’я, полум’я, зайченя, листя, земля, теля, душа, лоша, гуща, площа, колосся, порося, коліща. </w:t>
      </w:r>
      <w:r>
        <w:rPr>
          <w:rFonts w:cs="Times New Roman" w:ascii="Times New Roman" w:hAnsi="Times New Roman"/>
          <w:color w:val="000000"/>
          <w:sz w:val="28"/>
          <w:szCs w:val="28"/>
          <w:lang w:val="uk-UA"/>
        </w:rPr>
        <w:t xml:space="preserve">Слухачі ж записують: </w:t>
      </w:r>
      <w:r>
        <w:rPr>
          <w:rFonts w:cs="Times New Roman" w:ascii="Times New Roman" w:hAnsi="Times New Roman"/>
          <w:i/>
          <w:color w:val="000000"/>
          <w:sz w:val="28"/>
          <w:szCs w:val="28"/>
          <w:lang w:val="uk-UA"/>
        </w:rPr>
        <w:t xml:space="preserve">дівча, ягня, курча, ім’я, зайченя, теля, лоша, коліща, порося. </w:t>
      </w:r>
      <w:r>
        <w:rPr>
          <w:rFonts w:cs="Times New Roman" w:ascii="Times New Roman" w:hAnsi="Times New Roman"/>
          <w:color w:val="000000"/>
          <w:sz w:val="28"/>
          <w:szCs w:val="28"/>
          <w:lang w:val="uk-UA"/>
        </w:rPr>
        <w:t>Таким чином навчаємо відрізняти одну категорію іменників від інших з дещо схожими зовні ознака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вибіркового диктанту можна охопити великий за обсягом текст у порівняно короткий час. Адже в тексті не всі орфограми однаково цікавлять викладач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Оскільки на вибірковий диктант відводиться небагато часу, практикується він найчастіше як вид тренувальної вправи для закріплення поданого матеріалу та з метою перевірки наскільки слухачі зрозуміли й засвоїли т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ь приклад такої вправи орфографічного характе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ладач під час закріплення правопису складних іменників продиктував текст.</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На площі погасли електроліхтарі. Всюдихід мчав по пустині.</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Місто Новоград-Волинський в історії української літератури відоме як місце народження великої поетеси Лесі Українк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Йому довелось об’їздити за день пів – Рівного. У нашому місті нещодавно відкрили новий кінотеатр» Україна». Учні в зошитах записували: електроліхтарі, всюдихід, Новоград-Волинський, пів – Рівного, кінотеатр.</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Часто практикується групування виписаних частин тексту, вправа може ускладнюватись додатковими завданн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саме: граматична характеристика виписаних сл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формування питань і </w:t>
      </w:r>
      <w:r>
        <w:rPr>
          <w:rFonts w:cs="Times New Roman" w:ascii="Times New Roman" w:hAnsi="Times New Roman"/>
          <w:color w:val="000000"/>
          <w:sz w:val="28"/>
          <w:szCs w:val="28"/>
        </w:rPr>
        <w:t>т. 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приклад, закріплюючи тему «Прислівник», пропонується записати прислівники разом з тими словами, до яких вони відносяться, поставити до кожного із прислівників питання. Продиктовано реченн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Понад ставом увечері шепочеться осок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Ніч надворі була тиха. З самого початку бригада працювала по-новому. Рясно вбрані інеєм стоять на дорозі нерухомі верби. Сонце припікало по-літньому.</w:t>
      </w:r>
    </w:p>
    <w:p>
      <w:pPr>
        <w:pStyle w:val="Normal"/>
        <w:widowControl/>
        <w:shd w:fill="FFFFFF" w:val="clear"/>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Учні в зошитах записали. </w:t>
      </w: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lang w:val="uk-UA"/>
        </w:rPr>
        <w:t xml:space="preserve">Шепочеться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кол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 xml:space="preserve">увечері.2. Була тиха ніч (де?) надворі. З. Працювала </w:t>
      </w:r>
      <w:r>
        <w:rPr>
          <w:rFonts w:cs="Times New Roman" w:ascii="Times New Roman" w:hAnsi="Times New Roman"/>
          <w:i/>
          <w:color w:val="000000"/>
          <w:sz w:val="28"/>
          <w:szCs w:val="28"/>
        </w:rPr>
        <w:t>(</w:t>
      </w:r>
      <w:r>
        <w:rPr>
          <w:rFonts w:cs="Times New Roman" w:ascii="Times New Roman" w:hAnsi="Times New Roman"/>
          <w:i/>
          <w:color w:val="000000"/>
          <w:sz w:val="28"/>
          <w:szCs w:val="28"/>
          <w:lang w:val="uk-UA"/>
        </w:rPr>
        <w:t>як?)</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по-новому. 4. Вбрані (як?) рясно. 5. Припікало (як?) п о – літньо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ізні види вибіркових диктантів дають можливість враховувати вікові особливості та ступінь підготовки слухачів, обирати ефективні завдання, прийоми опрацювання мовою матеріалу, виходячи з конкретних умов. Цей вид роботи сприяє розвиткові уваги й аналітичного мислення.</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ворчі диктан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орчий диктан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диктант, під час написання якого слухачі вносять певні визначені викладачем зміни в продиктований текст. Цей диктант поєднує в собі вироблення навичок орфографії та пунктуації з розвитком мовлення, виконання стилістичних завдань. Ця форма роботи вимагає ще більшої уваги, ініціативи, творчого мислення, ніж під час написання текстуальних диктантів. </w:t>
      </w:r>
      <w:r>
        <w:rPr>
          <w:rFonts w:cs="Times New Roman" w:ascii="Times New Roman" w:hAnsi="Times New Roman"/>
          <w:color w:val="000000"/>
          <w:sz w:val="28"/>
          <w:szCs w:val="28"/>
          <w:u w:val="single"/>
          <w:lang w:val="uk-UA"/>
        </w:rPr>
        <w:t>Найпоширенішими різновидами творчого диктанту є:</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ширення, доповнення текст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2. 3міна в продиктованому тексті граматичних фор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міна одних слів і словосполучень іншими.</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Розширення, доповнення текс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обливість цього різновиду творчого диктанту в тому, що слухачі за завданням викладача вводять у продиктований текст самостійно підібрані слова, словосполучення. Потрібно брати до уваги попередні навики слухачів, а також матеріа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й вони вивчаю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нколи варто розпочати цю роботу навіть з творчого переписування, замість крапок вставляючи потрібні за змістом сло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бо слова, виписані окремо в кінці вправ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приклад творчого диктанту з самостійним доповненням тексту, який проводиться під час вивчення теми «Прикметник». Викладач читає текст, потім диктує його для запису, пропускаючи прикметники. Усі записують текст, додаючи прикметники, які б найточніше характеризували той чи інший предмет.</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Зимовий) ліс. (Ясне) сонечко почало підніматись десь далеко за лісом. Його (червоний) слід слався в лісі по снігу, а на (опушених) інеєм (високих) гілках стрибало його (ясне) проміння, висвічуючи то (жовто-зеленими), то (червоно-синіми) іскорками. Наче (зачарований) велетень, стояв ліс, (опушений) весь (білим) інеєм</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прикритий і пронизаний наскрізь (сонячним) сяйвом. У ньому було тихо; (холодне) повітря від (лютого) морозу, здається, загусло,</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 xml:space="preserve">аніворухнеться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чисте, прозоре) Панас Мир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ше речення можна опрацювати колективно. Текст читається повільно, з такими паузами, які дають можливість подумати, дібрати й записати найбільш вдалий прикметни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творчих диктантів на розширення тексту, які проводяться під час вивчення синтаксису, можна ставити такі завдання: ввести в речення означення, додатки, поширити речення однорідними членами або додати узагальнюючі слова до однорідних членів речення тощ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uk-UA"/>
        </w:rPr>
        <w:t>Зміна в продиктованому тексті слів, граматичних форм, будови речень.</w:t>
      </w:r>
      <w:r>
        <w:rPr>
          <w:rFonts w:cs="Times New Roman" w:ascii="Times New Roman" w:hAnsi="Times New Roman"/>
          <w:color w:val="000000"/>
          <w:sz w:val="28"/>
          <w:szCs w:val="28"/>
          <w:u w:val="single"/>
          <w:lang w:val="uk-UA"/>
        </w:rPr>
        <w:t xml:space="preserve"> З</w:t>
      </w:r>
      <w:r>
        <w:rPr>
          <w:rFonts w:cs="Times New Roman" w:ascii="Times New Roman" w:hAnsi="Times New Roman"/>
          <w:color w:val="000000"/>
          <w:sz w:val="28"/>
          <w:szCs w:val="28"/>
          <w:lang w:val="uk-UA"/>
        </w:rPr>
        <w:t>аписують продиктований текст з наперед визначеними змінами. Наприклад, у поданому тексті дієслова минулого часу ставлять у форму теперішнього, змінюють особу або число займенників, ступінь порівняння прикметників, синтаксичну структуру речення тощо.</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lang w:val="uk-UA"/>
        </w:rPr>
        <w:t>Може бути й такий варіант творчого диктанту, коли диктуються окремі слова в початковій формі, а слухачі змінюють їх, як вимагається контекстом. Наприклад, викладач диктує</w:t>
      </w:r>
      <w:r>
        <w:rPr>
          <w:rFonts w:cs="Times New Roman" w:ascii="Times New Roman" w:hAnsi="Times New Roman"/>
          <w:i/>
          <w:color w:val="000000"/>
          <w:sz w:val="28"/>
          <w:szCs w:val="28"/>
          <w:lang w:val="uk-UA"/>
        </w:rPr>
        <w:t>: (Хлюпотіти, шелестіти, співати) джерельце. У білім цвіту (стояти) калина, (віяти) міцним терпким запахом. (Защебетати) соловейко в зеленому гаю, а слухачі пишуть: хлюпоче, шелестить, співає ріка. У білім цвіту стоїть калина, віє міцним терпким запахом. Защебетав соловейко в зеленому га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д виконанням письмової роботи потрібно повторити відповідний граматичний матеріал, щоб запобігти можливих помил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рисна ця форма роботи і тим, що дає можливість поєднати вивчення конкретного граматико-пунктуаційного матеріалу з розвитком мовлення, стилістичної вправності діт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рисними є вправи із завданням перетворити два простих речення на складне певного типу, пряму мову на непряму, а під час вивчення зв’язку слів у реченн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мінити число іменників, від чого змінюються залежні слова, поставити в потрібній формі слова, подані в початковій формі тощ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бре опрацювати якесь конкретне правило, відмінкову форму дають змогу </w:t>
      </w:r>
      <w:r>
        <w:rPr>
          <w:rFonts w:cs="Times New Roman" w:ascii="Times New Roman" w:hAnsi="Times New Roman"/>
          <w:color w:val="000000"/>
          <w:sz w:val="28"/>
          <w:szCs w:val="28"/>
          <w:u w:val="single"/>
          <w:lang w:val="uk-UA"/>
        </w:rPr>
        <w:t>словниковий та вибірковий творчі диктан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уть </w:t>
      </w:r>
      <w:r>
        <w:rPr>
          <w:rFonts w:cs="Times New Roman" w:ascii="Times New Roman" w:hAnsi="Times New Roman"/>
          <w:color w:val="000000"/>
          <w:sz w:val="28"/>
          <w:szCs w:val="28"/>
          <w:lang w:val="uk-UA"/>
        </w:rPr>
        <w:t xml:space="preserve">словникового творчого </w:t>
      </w:r>
      <w:r>
        <w:rPr>
          <w:rFonts w:cs="Times New Roman" w:ascii="Times New Roman" w:hAnsi="Times New Roman"/>
          <w:color w:val="000000"/>
          <w:sz w:val="28"/>
          <w:szCs w:val="28"/>
        </w:rPr>
        <w:t xml:space="preserve">диктанту </w:t>
      </w:r>
      <w:r>
        <w:rPr>
          <w:rFonts w:cs="Times New Roman" w:ascii="Times New Roman" w:hAnsi="Times New Roman"/>
          <w:color w:val="000000"/>
          <w:sz w:val="28"/>
          <w:szCs w:val="28"/>
          <w:lang w:val="uk-UA"/>
        </w:rPr>
        <w:t>полягає в тому, що викладач диктує не речення, а окремі слова, слухачі ж записують їх у заданій формі. Вивчаємо, наприклад, відмінювання іменників 3 відміни (в О.в.одн.), і на закріплення відповідних правил проводимо диктант: викладач читає іменники в називному відмінку (ніч, сіль, любов, розкіш, подорож, міць, сучасність), усі записують їх згідно із завданням – у родовому, в орудному чи іншому відмінк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коли слухачі говорять і пишуть: ходю, носю або хожу, сижу і под. З метою вироблення правильної вимови й написання аналогічних форм добираємо відповідні приклади й опрацьовуємо цей матеріал за допомогою творчого диктанту. Диктуємо: ходити, носити, робити, сидіти, просити, пекти, втекти тощо, слухачі ж записують: ходжу, ношу, роблю, сиджу, прошу, печу, втечу і т.д.</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Під час </w:t>
      </w:r>
      <w:r>
        <w:rPr>
          <w:rFonts w:cs="Times New Roman" w:ascii="Times New Roman" w:hAnsi="Times New Roman"/>
          <w:color w:val="000000"/>
          <w:sz w:val="28"/>
          <w:szCs w:val="28"/>
          <w:u w:val="single"/>
          <w:lang w:val="uk-UA"/>
        </w:rPr>
        <w:t>вибіркового творчого диктанту з</w:t>
      </w:r>
      <w:r>
        <w:rPr>
          <w:rFonts w:cs="Times New Roman" w:ascii="Times New Roman" w:hAnsi="Times New Roman"/>
          <w:color w:val="000000"/>
          <w:sz w:val="28"/>
          <w:szCs w:val="28"/>
          <w:lang w:val="uk-UA"/>
        </w:rPr>
        <w:t xml:space="preserve"> тексту, який читає викладач, слухачі виписують певні слова, відразу ставлячи їх у заданій формі. Вивчаємо, наприклад, закінчення іменників 2 відміни в родовому відмінку однини. Для вибіркового творчого диктанту добираємо текст, насичений іменниками цієї групи в різних відмінках. Слухачі записують їх лише в Р.в. однини. Наприклад, викладач диктує:</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1. На правому березі Дніпра видніється чудовий бір.</w:t>
      </w:r>
    </w:p>
    <w:p>
      <w:pPr>
        <w:pStyle w:val="Normal"/>
        <w:widowControl/>
        <w:shd w:fill="FFFFFF" w:val="clear"/>
        <w:tabs>
          <w:tab w:val="clear" w:pos="708"/>
          <w:tab w:val="left" w:pos="744"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2. Останні дні в листопаді були вже холодні.</w:t>
      </w:r>
    </w:p>
    <w:p>
      <w:pPr>
        <w:pStyle w:val="Normal"/>
        <w:widowControl/>
        <w:shd w:fill="FFFFFF" w:val="clear"/>
        <w:tabs>
          <w:tab w:val="clear" w:pos="708"/>
          <w:tab w:val="left" w:pos="744" w:leader="none"/>
        </w:tabs>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3. Прокидалась край неба зірниця, мов над озером тихим лебідь сплеснув білим крилом. Учні пишуть: берега, Дніпра, бору, дня, листопада, неба, озера, лебедя, крила. На правому березі Дніпра видніється чудовий бі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д час опрацювання окремих тем, зокрема в плані розвитку мовлення слухачів, він має ряд переваг, особливо під час вивчення лексики.</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lang w:val="uk-UA"/>
        </w:rPr>
        <w:t>Спосіб проведення його під час вивчення синонімів ілюструємо таким прикладом. На дошці викладач записує слова і словосполучення, якими можна замінити дієслово говорити: висловити, виступити, звернути увагу на, сказати. Слухачі ж у продиктованому тексті замінюють ними дієслово говорити, яке повторюється в кожному реченні</w:t>
      </w:r>
      <w:r>
        <w:rPr>
          <w:rFonts w:cs="Times New Roman" w:ascii="Times New Roman" w:hAnsi="Times New Roman"/>
          <w:i/>
          <w:color w:val="000000"/>
          <w:sz w:val="28"/>
          <w:szCs w:val="28"/>
          <w:lang w:val="uk-UA"/>
        </w:rPr>
        <w:t>. Після доповіді почалося обговорення. Говорило багато студентів. Гайовий Іван, Швець Борис говорили про потребу проведення екскурсій. Куратор говорив про організаційні труднощі, говорили всі, бо було багато бажаючих вирушити в туристичний похі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ворчі диктанти доцільно проводити і на матеріалі письмових робіт слухачів. Викладач читає речення, яке слухачі усно аналізують, перебудовують і записують уже удосконалений його варіант. Приклади з письмових робіт потрібно групувати за типами помилок: неправильне слововживання, невміння користуватися займенниками, неправильна побудова речень, тавтологія та ін.</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До різновидів творчих диктантів відносимо і </w:t>
      </w:r>
      <w:r>
        <w:rPr>
          <w:rFonts w:cs="Times New Roman" w:ascii="Times New Roman" w:hAnsi="Times New Roman"/>
          <w:color w:val="000000"/>
          <w:sz w:val="28"/>
          <w:szCs w:val="28"/>
          <w:u w:val="single"/>
          <w:lang w:val="uk-UA"/>
        </w:rPr>
        <w:t>графічний диктант.</w:t>
      </w:r>
      <w:r>
        <w:rPr>
          <w:rFonts w:cs="Times New Roman" w:ascii="Times New Roman" w:hAnsi="Times New Roman"/>
          <w:color w:val="000000"/>
          <w:sz w:val="28"/>
          <w:szCs w:val="28"/>
          <w:lang w:val="uk-UA"/>
        </w:rPr>
        <w:t xml:space="preserve"> Слухачі записують продиктований текст графічними знаками. Наприклад, під час узагальнення й закріплення відомостей про значущі частини слова диктуються слова: хатка, посаджу, надхмарний, прибережний, а усі подумки аналізують ці слова й записують лише схеми.</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льні диктан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льний диктант стоїть на межі між власне диктантами і докладними переказами. Суть його полягає в тому, що слухачі при завданні якомога точніше відтворити продиктований текст, все ж передають його і своїми мовними засобами, бо диктується текст частин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практично неможливо дослівно запам’ятати й записати. Цей вид диктанту сприяє підготовці до виконання складніших форм письмових робіт, зокрема переказів, надає певну творчу самостійність при відтворенні тексту: ті частини, які вдалось запам’ятати, слухачі записують дослівно, решту викладають своїми словами, реченнями, зберігаючи зміст оригіналу. Проведення вільного диктанту спонукає мислити, запам’ятовувати думки, уявляти картини, образ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Види вільних диктантів:</w:t>
      </w:r>
    </w:p>
    <w:p>
      <w:pPr>
        <w:pStyle w:val="Normal"/>
        <w:widowControl/>
        <w:shd w:fill="FFFFFF" w:val="clear"/>
        <w:tabs>
          <w:tab w:val="clear" w:pos="708"/>
          <w:tab w:val="left" w:pos="69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Попереджувальни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текст спочатку аналізують, потім записують)</w:t>
      </w:r>
    </w:p>
    <w:p>
      <w:pPr>
        <w:pStyle w:val="Normal"/>
        <w:widowControl/>
        <w:shd w:fill="FFFFFF" w:val="clear"/>
        <w:tabs>
          <w:tab w:val="clear" w:pos="708"/>
          <w:tab w:val="left" w:pos="672" w:leader="none"/>
        </w:tabs>
        <w:spacing w:lineRule="auto" w:line="36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Пояснювальни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коментується вже виконана робота)</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 попереджувальний, так і пояснювальний диктанти бувають лише усними. Друкований текст може бути використаний з метою самоперевірки виконаної роботи чи самостійного усунення допущених помило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кст для вільного диктанту повинен бути зв’язним, доступним для слухачів за змістом, зрозумілим. Якщо у тексті є незрозумілі слова, то необхідно їх пояснити. Текст також повинен відповідати виховним і навчальним завданн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ти в достатній мірі насиченим потрібними орфограм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отуючись до проведення диктан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лимо текст на смислові й відповідно цілісні частини по кілька речень, визначаємо слова, які потрібно буде записати на дошці й пояснити. Далі відмічають ті місця в тексті, які будуть опрацьовуватись. Викладач готується також до виразного читання текс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д тим як практикувати вільний диктант, потрібно ознайомити слухачів з його особливостями та способами виконання. Спочатку на основі невеликого тексту викладач розповід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як потрібно виконувати дане завдання, організовує колективне опрацювання вправи. Викладач читає уривок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бзац)</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понує одному зі слухачів відтворити зміст своїми словами. Якщо відтворений слухачами текст викладач вважає правильним, то усі записують. У протилежному випадку вносяться корективи, уточнення. Так у формі попереджувального вільного диктанту опрацьовуються всі абзаци. Така форма роботи слухачів готує до самостійної роботи над текстом, подає зразок, як потрібно передавати на письмі продиктований тек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тупні вільні диктанти можна проводити в найбільш типовій його формі. Викладач виразно читає весь текст, потім за допомогою запитань з’ясовує, чи все зрозуміло, пояснює незрозумілі слова, ситуації, потім диктує текст для запис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жна частина читається один раз, після чого слухачі записують так, як запам’ятали, сприйняли уривок. Так опрацьовується весь матеріал. Важливо обрати правильний темп читання, адже слухачі значно відрізняються один від одного швидкістю письма, самим способом виконання завдання; деякі довго обмірковують, потім записують, інші намагаються одразу записати продиктова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трібно систематично привчати слухачів не починати запису, допоки викладач не закінчив читати. Лише прослухавши увесь уривок, можна приступати до писа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запису всього тексту відводиться декілька хвилин для самоперевірки. Інколи при вільному диктанті дається завдання не повторювати продиктований текст, а виразити почуту думку своїми словами, висловити її іншим способом, синонімічними реченнями, зберігаючи основний зміст продиктован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Цікавою формою зоро-слухових вільних диктантів є </w:t>
      </w:r>
      <w:r>
        <w:rPr>
          <w:rFonts w:cs="Times New Roman" w:ascii="Times New Roman" w:hAnsi="Times New Roman"/>
          <w:color w:val="000000"/>
          <w:sz w:val="28"/>
          <w:szCs w:val="28"/>
          <w:u w:val="single"/>
          <w:lang w:val="uk-UA"/>
        </w:rPr>
        <w:t>диктанти за картино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Щоб провести вільний диктант за картиною, викладачу необхідно або скласти самому, або дібрати текст, відповідний змістові обраної картини, а слухачі перед диктуванням аналізують карти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ясовують її зміст. Часто на основі картини складається словничок, яким користуватимуться під час написання диктан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вершивши підготовчу робо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кладач читає текст, слухачі передають зміст своїми словами, використовуючи словнич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те, 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авило, вільні диктанти за картиною проводяться простіше – пропускається попередня підготовча робота над опорними словами. Виходячи з припущення, що цей словник міститься у самому тексті, що диктується. Картина в цьому випадк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очний супровід, засіб, який допомагає конкретніше уявити описані в диктованому тексті образи, події.</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lang w:val="uk-UA"/>
        </w:rPr>
        <w:t xml:space="preserve">Вивісивши репродукцію картини, не повідомляємо її назви, а навідними запитаннями допомагаємо зрозуміти картину, «здогадатись» про її назву Орієнтовні питання: </w:t>
      </w:r>
      <w:r>
        <w:rPr>
          <w:rFonts w:cs="Times New Roman" w:ascii="Times New Roman" w:hAnsi="Times New Roman"/>
          <w:i/>
          <w:color w:val="000000"/>
          <w:sz w:val="28"/>
          <w:szCs w:val="28"/>
          <w:lang w:val="uk-UA"/>
        </w:rPr>
        <w:t>1. Що ви бачите на цій картині? 2. Який куточок нашої України зображений на ній</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 xml:space="preserve">Що є для нього характерним? З. Яка пора року описана в ній? </w:t>
      </w:r>
      <w:r>
        <w:rPr>
          <w:rFonts w:cs="Times New Roman" w:ascii="Times New Roman" w:hAnsi="Times New Roman"/>
          <w:i/>
          <w:color w:val="000000"/>
          <w:sz w:val="28"/>
          <w:szCs w:val="28"/>
        </w:rPr>
        <w:t xml:space="preserve">(3 </w:t>
      </w:r>
      <w:r>
        <w:rPr>
          <w:rFonts w:cs="Times New Roman" w:ascii="Times New Roman" w:hAnsi="Times New Roman"/>
          <w:i/>
          <w:color w:val="000000"/>
          <w:sz w:val="28"/>
          <w:szCs w:val="28"/>
          <w:lang w:val="uk-UA"/>
        </w:rPr>
        <w:t>чого це видн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4. Що ви знаєте про природу цієї місцевості</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Якою вона тут буває в різні пори р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алі викладач коротко розповідає біографію художника й визначає основну тематику його робіт. Після цього читає текст для вільного диктанту.</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Для прикладу візьмемо картину художника В. Навроцького «Натюрморт»,</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на якій автор зобразив композицію з найцінніших для життя людини дарів природи. Осмислення картини за запитаннями:</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До якого жанру образотворчого мистецтва належить картина? 2. Що в першу чергу привертає увагу на картині</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 xml:space="preserve">Якими засобами досягає цього художник? З. Що змальовано на картині. На чому варто акцентувати найбільшу увагу? 4. Якою є колірна </w:t>
      </w:r>
      <w:r>
        <w:rPr>
          <w:rFonts w:cs="Times New Roman" w:ascii="Times New Roman" w:hAnsi="Times New Roman"/>
          <w:i/>
          <w:color w:val="000000"/>
          <w:sz w:val="28"/>
          <w:szCs w:val="28"/>
        </w:rPr>
        <w:t xml:space="preserve">гама </w:t>
      </w:r>
      <w:r>
        <w:rPr>
          <w:rFonts w:cs="Times New Roman" w:ascii="Times New Roman" w:hAnsi="Times New Roman"/>
          <w:i/>
          <w:color w:val="000000"/>
          <w:sz w:val="28"/>
          <w:szCs w:val="28"/>
          <w:lang w:val="uk-UA"/>
        </w:rPr>
        <w:t xml:space="preserve">картини? 5. Що підкреслює невидиму присутність людини? 6. Яке загальне враження від картини? </w:t>
      </w:r>
      <w:r>
        <w:rPr>
          <w:rFonts w:cs="Times New Roman" w:ascii="Times New Roman" w:hAnsi="Times New Roman"/>
          <w:color w:val="000000"/>
          <w:sz w:val="28"/>
          <w:szCs w:val="28"/>
          <w:lang w:val="uk-UA"/>
        </w:rPr>
        <w:t>Після цього диктується текст частинами для запису.</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 xml:space="preserve">Перед нами композиція з найцінніших для життя людини дарів природи. Хліб і мед – символ добробуту, працьовитих рук і світлого розуму. Квіти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символ краси і чистоти почуттів. Дивовижне і чудов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поєднання красивого і корисного, духовного і матеріального.</w:t>
      </w:r>
    </w:p>
    <w:p>
      <w:pPr>
        <w:pStyle w:val="Normal"/>
        <w:widowControl/>
        <w:shd w:fill="FFFFFF" w:val="clear"/>
        <w:spacing w:lineRule="auto" w:line="360"/>
        <w:ind w:firstLine="709"/>
        <w:jc w:val="both"/>
        <w:rPr/>
      </w:pPr>
      <w:r>
        <w:rPr>
          <w:rFonts w:cs="Times New Roman" w:ascii="Times New Roman" w:hAnsi="Times New Roman"/>
          <w:i/>
          <w:color w:val="000000"/>
          <w:sz w:val="28"/>
          <w:szCs w:val="28"/>
          <w:lang w:val="uk-UA"/>
        </w:rPr>
        <w:t>Милуючись натюрмортом, передусім звертаємо увагу на великі золотоголові соняхи, щ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як два яскраві сонечка, примостилися серед важких дозрілих колосків пшениці. Сині волошки і голубуваті ромашки підсилюють враження присутності неба, яке де-не-де проглядає крізь сіточку з гілок і зеленого листя.</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Далі погляд переводимо згори вниз на чудовий глечик, у якому стоїть цей прекрасний сонячний букет; на пишний духмяний хліб, від якого ніби щойно відрізали окраєць; на золотисті стиглі груші; на сота запашного меду, що чиясь щедра рука піднесла на розмальованій тарелі; на глибоку, тонкої роботи, миску зі свіжим, прозорим, як бурштин медом і дерев’яною різьбленою ложкою; й, нарешті, на соковите червонобоке яблуко і простий кухонний ніж. Все це багатство художник розмістив на чисто вимитому дерев’яному столі в саду, просто неба</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Людини не видн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але відчувається</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що вона є невід’ємною частиною цієї краси і багатства, бо все це – плоди її натхненної праці. Ложка і ніж підкреслюють, що людина тут, поруч, вона щойно смакувала окрайцем духмяног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запашного хліба з медом.</w:t>
      </w:r>
    </w:p>
    <w:p>
      <w:pPr>
        <w:pStyle w:val="Normal"/>
        <w:widowContro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lang w:val="uk-UA"/>
        </w:rPr>
        <w:t>Вся картина дихає теплом і спокоєм,</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злагодою і любов’ю (О.І. Мельничайко, Н.В. Лесня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ільний диктан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уже корисна вправа з розвитку зв’язного мовлення слухачів. Ця форма робот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сіб підготовки до переказів і творів, розвитку вмінь самостійного письмового викладу змісту тексту, сприйнятого на слух, привчає самостійно сформулювати почуту думку і правильно побудува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ласні висловлю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майбутньому це допоможе досконало оволодіти технікою запису як лекцій, так і публічних виступів і </w:t>
      </w:r>
      <w:r>
        <w:rPr>
          <w:rFonts w:cs="Times New Roman" w:ascii="Times New Roman" w:hAnsi="Times New Roman"/>
          <w:color w:val="000000"/>
          <w:sz w:val="28"/>
          <w:szCs w:val="28"/>
        </w:rPr>
        <w:t>т. п.</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трольні диктан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нтрольні диктан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диктанти, за допомогою яких виявляється рівень правописних навичок, певних правил чи навчального матеріалу за певний період. Основна мета цього типу впра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значити рівень знань окремих слухачів чи всієї аудиторі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Як навчальні, так і контрольні диктанти поділяються на такі види: текстуальні, вибіркові, вільні, творч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кст для диктанту повинен включати випадки на вивчені правила орфографії і пунктуації, але підібрати такий текст складно. Тексти часто доводиться опрацьовувати, усувати з них деякі слова, речення, вносити зміни в побудову фраз, хоча робити це потрібно дуже обереж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рештою, часто це неможливо робити без шкоди для художнього рівня та композиційної цілісності урив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кст повинен бути насичений тими орфограмами, які вивчаються на даному етапі або викликали труднощі в попередніх роботах, важливо, щоб насиченість орфограмами була розподілена рівномірно по всьому тексту, а не зосереджувалась у якійсь його частині. Увага слухачів протягом заняття зазнає змін; до кінця заняття слухачі стомлюються, увага їх послаблюється, тому й спостерігається більша кількість помилок у кінці диктанту. У кінці текст повинен бути менш складн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того щоб розвивалася мова слухачів, потрібно використовувати тексти різних стилів. Не рекомендується брати уривки з художніх творів, де з певною метою використовуються жаргонізми, діалектизми, історизми та інші рідковживані або незрозумілі слова. Якщо текст у цілому відповідає меті роботи, то незнайомі слова рекомендується пояснити й записати на дошц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жливою умовою успішної роботи над виконанням контрольного диктанту є організація всіх слухачів. Необхідно як перед диктантом, так і під час проведення створити спокійну, ділову обстанов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короткого організаційного моменту записують на дошці заголовок диктанту, далі читають виразно текст і в кінці запитують, чи все зрозуміло. Така вступна бесіда потрібна для посилення уваги та цікавості слухачів до змісту прочитаного, з’ясувати, як вони розуміють зміст уривка, а також окремі сло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 потрібно викладачу ходити по аудиторії, робити зауваження чи пояснення, які відволікають, розсіюють увагу слухачів. Викладач читає ціле речення, потім диктує його для запису частинами (якщо речення коротке, то на частини не розбивається), нарешті, щоб слухач перевірив, чи не пропустив чогось, речення перечитується ще раз. Диктувати потрібно не окремими словами, а смисловими частинами рече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итати текст необхідно виразно, чітко, щоб усі добре чули зміст, не вгадували непочуті слова. Важливо обрати правильний темп диктування, орієнтуватись на середню швидкість письма слухачів конкретної аудиторії. Після того як весь текст продиктовано, викладач ще раз читає його виразно, роблячи дещо більші, ніж звичайно, паузи в кінці речень, щоб слухачі подумали про правопис окремих слів, встигли внести, якщо потрібно, виправле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и давати час на самоперевірку чи ні, викладач вирішує сам. Після того як слухачі напишуть диктант, викладач збирає зошит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Одним з найважливіших завдань проведення диктантів є формування грамотності слухачів, підвищення їх рівня грамотності. Грамотніст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вний ступінь знання законів і правил даної мови та володіння практичними навичками для вираження своїх думок усно й на письмі. Це один з основних показників культурного рівня людини, необхідна передумова освіти, забезпечення активної участі кожного в житті суспільст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2. Архітектура</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 давніх-давен архітектура, безперечно, посідає у художній культурі особливе місце як основа синтезу всіх інших видів мистецтва, зокрема живопису, і скульптури, і декоративно – прикладної творчост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рхітектура – це передусім мистецтво створення будівель, споруд та їх комплексів. Це, звичайно ж, явище матеріальної культури і водночас один із провідних видів пластичного мистецтва, що ґрунтується на єдності як принципів краси, так і корис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вид мистецтва, вона формує просторове середовище для життя і діяльності людини, виражає суспільні ідеї у художньо-естетичних образа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Немає сумніву, суспільна цінність архітектури зумовлюється функціями споруди, її естетичною визначеністю. За призначенням архітектура поділяється на основні типи: житлову, суспільно-громадську (культові будівлі, культурно – освітні, видовищні, адміністративні), промислову (виробничі, транспортні і торгівельні споруд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кладовою архітектури є садово-паркове мистецтво, а саме: оформлення парків, і скверів, і бульвар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купність функціональних, конструктивних і художніх рис архітектури становить архітектурний стиль. Історії архітектури відомі такі стилі, як романський, готика, ренесанс, бароко, класицизм, модерн, конструктивізм та інш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имо, що розвиток архітектури в Україні відзначається поєднанням впливу різних стилів з формуванням національних традиці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книги «Українська куль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Що таке архітектура</w:t>
      </w:r>
      <w:r>
        <w:rPr>
          <w:rFonts w:cs="Times New Roman" w:ascii="Times New Roman" w:hAnsi="Times New Roman"/>
          <w:b/>
          <w:bCs/>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Архітектур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мистецтво проектувати, будувати і прикрашати будівлі. Твори архітектури – і гігантські піраміди, і величні храми, і суворі фортеці, і витончені палаци, і скромні альтанки, і багато-багато інших споруд.</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хітектор прагне створити довершений художній образ, і неважливо, чи йде мова про палац, а чи про склад. Давні римляни, наприклад, зуміли перетворити в справжній шедевр архітектури навіть водопровід. Через абстраговані уявлення: незграбність і легкість, громіздкість і стрункість, суворість і декоративність – архітектура передає образи людини і світу, який її оточує.</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цність, користь і краса, без сумні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ладові частини витворів архітектури, тому що навіть найрозкішніший палац створюється для того, щоб у ньому жи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ам’ятник архітектури не може існувати в штучному музейному просторі як картина або скульптура. І справа не в тому, що розміри і маса споруди не дозволяють вивезти їй будь-якому колекціонеру. Наприклад, кріпосні брами міста </w:t>
      </w:r>
      <w:r>
        <w:rPr>
          <w:rFonts w:cs="Times New Roman" w:ascii="Times New Roman" w:hAnsi="Times New Roman"/>
          <w:color w:val="000000"/>
          <w:sz w:val="28"/>
          <w:szCs w:val="28"/>
        </w:rPr>
        <w:t xml:space="preserve">Вавилона </w:t>
      </w:r>
      <w:r>
        <w:rPr>
          <w:rFonts w:cs="Times New Roman" w:ascii="Times New Roman" w:hAnsi="Times New Roman"/>
          <w:color w:val="000000"/>
          <w:sz w:val="28"/>
          <w:szCs w:val="28"/>
          <w:lang w:val="uk-UA"/>
        </w:rPr>
        <w:t>було переправлено в Берлін і вміщено під музейні склепіння.</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сть виявляється в іншому: архітектурний пам’ятник тісно пов’язаний з навколишнім світом, і неможливо розірвати цю єдність. Це в повній мірі відчули європейські архітектори початку ХІХ ст. Захоплені мистецтвом майстрів Давньої Греції, спробували точно відтворити шедеври античності. Однак архітектори не врахували, що і яскраве південне сонце, яке освітлює теплий, золотисто-жовтого відтінку мармур, і сірокам’яний пейзаж, і навіть запахи моря і степових духмяних трав були невід’ємною складовою краси грецьких пам’ятник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рхітектура сама здатна змінювати зовнішнє оточення. Давньоруські архітектори вміли, на диво, «вписувати» свої витвори в навколишню природу. Невелика церква могла додати звичайному середньоросійському пейзажу закінченість художнього твор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а архітек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о пов’язує з організацією природного середовища і створенням садово-паркових ансамблів, отримала назву ландшафтної. Її ідеальним втіленням </w:t>
      </w:r>
      <w:r>
        <w:rPr>
          <w:rFonts w:cs="Times New Roman" w:ascii="Times New Roman" w:hAnsi="Times New Roman"/>
          <w:color w:val="000000"/>
          <w:sz w:val="28"/>
          <w:szCs w:val="28"/>
        </w:rPr>
        <w:t xml:space="preserve">став Версаль, </w:t>
      </w:r>
      <w:r>
        <w:rPr>
          <w:rFonts w:cs="Times New Roman" w:ascii="Times New Roman" w:hAnsi="Times New Roman"/>
          <w:color w:val="000000"/>
          <w:sz w:val="28"/>
          <w:szCs w:val="28"/>
          <w:lang w:val="uk-UA"/>
        </w:rPr>
        <w:t xml:space="preserve">палац французьких королів, у архітектурі якого було враховано навіть рух сонця. Перші його промені освітлювали королівську спальню, а останн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ликий канал і головну алею пар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гнення до гармонії тіла і духу також відбилося на вигляді архітектурних спору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рочистість і ствердження могутності влади простежуються в римських тріумфальних арках. Містичний порив душі, що спрямовується до Бога, – в готичних собор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ворці храмів епохи Відродження намагалися відповідно до уявлень свого часу передати мовою архітектури упорядкування Всесві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книги «Світ мистецтв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Десятинна церк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Подолу і берегів Дніпра було видно Десятинний храм. Він неначебто виростав з гущавини дерев, мовби вінчав місто Кия. Перед мандрівником, що наближався до Києва суходолом чи водою, він постав, як дивне видіння. «</w:t>
      </w:r>
      <w:r>
        <w:rPr>
          <w:rFonts w:cs="Times New Roman" w:ascii="Times New Roman" w:hAnsi="Times New Roman"/>
          <w:color w:val="000000"/>
          <w:sz w:val="28"/>
          <w:szCs w:val="28"/>
        </w:rPr>
        <w:t xml:space="preserve">Дивен храм, у </w:t>
      </w:r>
      <w:r>
        <w:rPr>
          <w:rFonts w:cs="Times New Roman" w:ascii="Times New Roman" w:hAnsi="Times New Roman"/>
          <w:color w:val="000000"/>
          <w:sz w:val="28"/>
          <w:szCs w:val="28"/>
          <w:lang w:val="uk-UA"/>
        </w:rPr>
        <w:t>світі такого немає,»</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говорили про нь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кішний собор не поступався перед кращими європейськими зразками, і залишки будівельного матеріалу та орнаменту засвідчують, що Десятинний храм був оздоблений не гірше від Ярославової Софії. На диво, тут виявили грецький мармур, і кримську яшму, і карпатський шифер. Творці храму звели його з легкої цегли, стіни розмалювали червоною фарбою, навкруг вікон і дверей виліпили з білої глини пальмове гілля і виноградні грона, дах покрили хвилястою білосніжною черепицею. У голубизні неба світились позолочені хрести шоломоподібних ба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середині над престолом був викладений зі смальти образ Богородиці. Вона стояла в синьому царському одязі й темно-червоних черевиках на зеленому постаменті, високо піднявши руки. Бліде обличчя Богоматері, смутні очі були дуже простими, звичайними, людськ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ікаве походження назви храму. За переказами, князь Володимир, оглянувши споруджену церк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в зачарований її красою. Він сказав: «Я вражений тим, що побачив». Відтоді велів давати на храм десятину свого доходу. Так і став храм Богородиці називатися Десятинни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М. Міщенк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Чим відомий собор Святої Софії у Києві</w:t>
      </w:r>
      <w:r>
        <w:rPr>
          <w:rFonts w:cs="Times New Roman" w:ascii="Times New Roman" w:hAnsi="Times New Roman"/>
          <w:b/>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кінці тридцятих на початку п’ятдесятих 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 за вказівкою великого князя Київського був зведений найвеличніший і найзнаменніший з усіх українських храмів – собор Святої Софії, що значить Премудрості Божої. Це – найграндіозніший з усіх відомих у наш час соборів візантійської традиц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ля архітектури собору Святої Софії характерні тріумфальність і святковість, пов’язані із затвердженням авторитету князя і могутності молодої держав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обор мав незвичайний купол у центрі, перед вівтарем, де на мерехтливому золотому фоні сяють давні мозаїки. У одинадцятому столітті Софійський собор був тринадцятикупольним, але пізніше зазнав серйозної перебудови і кількість куполів, на жаль, зменшила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ількість верхів церковної будівлі в давньоруській архітектурі мала глибоке символічне значення. Тринадцять куполів символізували Ісуса Христа і дванадцять апостолів. Чотири верхи, найближчі до центрального, нагадували про чотирьох євангелістів: Матвія, Марка, Луку та Іоанна. </w:t>
      </w:r>
      <w:r>
        <w:rPr>
          <w:rFonts w:cs="Times New Roman" w:ascii="Times New Roman" w:hAnsi="Times New Roman"/>
          <w:color w:val="000000"/>
          <w:sz w:val="28"/>
          <w:szCs w:val="28"/>
        </w:rPr>
        <w:t xml:space="preserve">Христос </w:t>
      </w:r>
      <w:r>
        <w:rPr>
          <w:rFonts w:cs="Times New Roman" w:ascii="Times New Roman" w:hAnsi="Times New Roman"/>
          <w:color w:val="000000"/>
          <w:sz w:val="28"/>
          <w:szCs w:val="28"/>
          <w:lang w:val="uk-UA"/>
        </w:rPr>
        <w:t>Вседержитель розташований в куполі Неба. У вівтарі, на центральній стіні, зосереджена і сувора фігура Богоматер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що давні фрески ледь-ледь проступають на стінах собору, то мозаїки, виконані з </w:t>
      </w:r>
      <w:r>
        <w:rPr>
          <w:rFonts w:cs="Times New Roman" w:ascii="Times New Roman" w:hAnsi="Times New Roman"/>
          <w:iCs/>
          <w:color w:val="000000"/>
          <w:sz w:val="28"/>
          <w:szCs w:val="28"/>
          <w:lang w:val="uk-UA"/>
        </w:rPr>
        <w:t>кольоровог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непрозорого скла-смальти такі ж яскраві, я</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uk-UA"/>
        </w:rPr>
        <w:t>і багато століть том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3 книги «Світ мистецтв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Бароко, мистецтво, узвишшя, церква Успіння Пресвятої Богородиці, кам’яний храм, Софійські Золоті ворота, суміш, тринадцятикупольна, дванадцять, дерев’яна, Києво-Печерська лавра, багатство, західноєвропейський стиль, середньовіччя, інтер’єр, різьблення, нетесаний камінь, скріплюючий розчин, вікна-бійниці, укріплення-вежі, готський, магдебурзьке право (самоврядування), символіко-алегорична, міжповерхові, обрамлення, кафедральний собор, вежа-дзвіниця, контрастні масштаби, у середині каплиці, рельєфи, тераси, пізнього рококо (бароко), наддніпрянська, павільйони, майстрами не збудовані, кольорова гама, півколони, численних, антидемократичний, міста-заповідники, спроектував, інвентаря, ззовні, в’їзні ворота, піддашок, півкругляки, авгієві стайні, якнайбільший, час від часу, трипільська культура, П – подібний, по-іншому, в цілост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Пояснювальний диктант</w:t>
      </w:r>
    </w:p>
    <w:p>
      <w:pPr>
        <w:pStyle w:val="Normal"/>
        <w:widowControl/>
        <w:numPr>
          <w:ilvl w:val="0"/>
          <w:numId w:val="3"/>
        </w:numPr>
        <w:shd w:fill="FFFFFF" w:val="clear"/>
        <w:tabs>
          <w:tab w:val="clear" w:pos="708"/>
          <w:tab w:val="left" w:pos="8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70-х роках створено міста-заповідн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ьвів, і Луцьк, і Кам’янець-Подільський, Новгород-Сіверський, Переяслав-Хмельницький.</w:t>
      </w:r>
    </w:p>
    <w:p>
      <w:pPr>
        <w:pStyle w:val="Normal"/>
        <w:widowControl/>
        <w:numPr>
          <w:ilvl w:val="0"/>
          <w:numId w:val="3"/>
        </w:numPr>
        <w:shd w:fill="FFFFFF" w:val="clear"/>
        <w:tabs>
          <w:tab w:val="clear" w:pos="708"/>
          <w:tab w:val="left" w:pos="8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ший кам’яний храм Русі, церква Богородиці Десятин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едений візантійськими майстрами на замовлення Володимира Великого, який започаткував традицію кам’яного культового будівництва і певною мірою визначив його особливості.</w:t>
      </w:r>
    </w:p>
    <w:p>
      <w:pPr>
        <w:pStyle w:val="Normal"/>
        <w:widowControl/>
        <w:numPr>
          <w:ilvl w:val="0"/>
          <w:numId w:val="3"/>
        </w:numPr>
        <w:shd w:fill="FFFFFF" w:val="clear"/>
        <w:tabs>
          <w:tab w:val="clear" w:pos="708"/>
          <w:tab w:val="left" w:pos="840" w:leader="none"/>
        </w:tabs>
        <w:spacing w:lineRule="auto" w:line="360"/>
        <w:ind w:left="0" w:firstLine="709"/>
        <w:jc w:val="both"/>
        <w:rPr/>
      </w:pPr>
      <w:r>
        <w:rPr>
          <w:rFonts w:cs="Times New Roman" w:ascii="Times New Roman" w:hAnsi="Times New Roman"/>
          <w:color w:val="000000"/>
          <w:sz w:val="28"/>
          <w:szCs w:val="28"/>
          <w:lang w:val="uk-UA"/>
        </w:rPr>
        <w:t xml:space="preserve">Термін «романський стиль», як відомо, введений 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і означає художній стиль, що панував у Західній Європі та деяких країнах Східної Європи у добу середньовіччя (Х-ХП століття).</w:t>
      </w:r>
    </w:p>
    <w:p>
      <w:pPr>
        <w:pStyle w:val="Normal"/>
        <w:widowControl/>
        <w:numPr>
          <w:ilvl w:val="0"/>
          <w:numId w:val="3"/>
        </w:numPr>
        <w:shd w:fill="FFFFFF" w:val="clear"/>
        <w:tabs>
          <w:tab w:val="clear" w:pos="708"/>
          <w:tab w:val="left" w:pos="8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несанс – архітектурний сти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якого характерні такі риси: урівноваженість композиції, міжповерхові член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винений каркас. обрамлення вікон та дверей, архітектура пілястри (колон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ртикальний виступ стіни, обрамлений у вигляді колони.</w:t>
      </w:r>
    </w:p>
    <w:p>
      <w:pPr>
        <w:pStyle w:val="Normal"/>
        <w:widowControl/>
        <w:numPr>
          <w:ilvl w:val="0"/>
          <w:numId w:val="3"/>
        </w:numPr>
        <w:shd w:fill="FFFFFF" w:val="clear"/>
        <w:tabs>
          <w:tab w:val="clear" w:pos="708"/>
          <w:tab w:val="left" w:pos="8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йцінніше досягнення бароко – це ансамбль святого Ігор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едений на вершині пагорб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кладається з собору монастирських келій, палацу митрополитів та тераси з парадними сход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6. Оборонна забудова </w:t>
      </w:r>
      <w:r>
        <w:rPr>
          <w:rFonts w:cs="Times New Roman" w:ascii="Times New Roman" w:hAnsi="Times New Roman"/>
          <w:color w:val="000000"/>
          <w:sz w:val="28"/>
          <w:szCs w:val="28"/>
        </w:rPr>
        <w:t xml:space="preserve">18 </w:t>
      </w:r>
      <w:r>
        <w:rPr>
          <w:rFonts w:cs="Times New Roman" w:ascii="Times New Roman" w:hAnsi="Times New Roman"/>
          <w:color w:val="000000"/>
          <w:sz w:val="28"/>
          <w:szCs w:val="28"/>
          <w:lang w:val="uk-UA"/>
        </w:rPr>
        <w:t>століття – це один із ранніх зразків професійної архітектури, що встановився у І тис. до 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Матеріал і конструкція, масштаб і форма, пропорції і ритм – всі ці виразні засоби властиві не тільки архітектурі, але і, наприклад, скульптур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8. Стиль архітектури, як і інших видів мистецтва, – це, з одного боку, зовнішня форма, художній образ, архітектура, з іншого – відбиття уявлень певної епохи.</w:t>
      </w:r>
    </w:p>
    <w:p>
      <w:pPr>
        <w:pStyle w:val="Normal"/>
        <w:widowControl/>
        <w:shd w:fill="FFFFFF" w:val="clear"/>
        <w:tabs>
          <w:tab w:val="clear" w:pos="708"/>
          <w:tab w:val="left" w:pos="81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9. Наприклад, гігантський фасад Версаля, протяжність якого не перевищує півкіломет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є переважно горизонтальний напрям розвитку.</w:t>
      </w:r>
    </w:p>
    <w:p>
      <w:pPr>
        <w:pStyle w:val="Normal"/>
        <w:widowControl/>
        <w:shd w:fill="FFFFFF" w:val="clear"/>
        <w:tabs>
          <w:tab w:val="clear" w:pos="708"/>
          <w:tab w:val="left" w:pos="81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0. Стиль епохи – це, передусім, стиль архітектури.</w:t>
      </w:r>
    </w:p>
    <w:p>
      <w:pPr>
        <w:pStyle w:val="Normal"/>
        <w:widowControl/>
        <w:shd w:fill="FFFFFF" w:val="clear"/>
        <w:tabs>
          <w:tab w:val="clear" w:pos="708"/>
          <w:tab w:val="left" w:pos="81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1. Мечеть «Купол ске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що знаходиться в Єрусалим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йважливіше святилище ісламу.</w:t>
      </w:r>
    </w:p>
    <w:p>
      <w:pPr>
        <w:pStyle w:val="Normal"/>
        <w:widowControl/>
        <w:shd w:fill="FFFFFF" w:val="clear"/>
        <w:tabs>
          <w:tab w:val="clear" w:pos="708"/>
          <w:tab w:val="left" w:pos="81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В італійській архітектурі ХІ-ХП століть не було стилістичної єдності.</w:t>
      </w:r>
    </w:p>
    <w:p>
      <w:pPr>
        <w:pStyle w:val="Normal"/>
        <w:widowControl/>
        <w:shd w:fill="FFFFFF" w:val="clear"/>
        <w:tabs>
          <w:tab w:val="clear" w:pos="708"/>
          <w:tab w:val="left" w:pos="811" w:leader="none"/>
        </w:tabs>
        <w:spacing w:lineRule="auto" w:line="360"/>
        <w:ind w:firstLine="709"/>
        <w:jc w:val="both"/>
        <w:rPr/>
      </w:pPr>
      <w:r>
        <w:rPr>
          <w:rFonts w:cs="Times New Roman" w:ascii="Times New Roman" w:hAnsi="Times New Roman"/>
          <w:color w:val="000000"/>
          <w:sz w:val="28"/>
          <w:szCs w:val="28"/>
          <w:lang w:val="uk-UA"/>
        </w:rPr>
        <w:t>13. Якби Пізанська вежа не нахилялася, стояла суворо вертикально, як всі інші вежі на світі, слава її обмежилася б, мабуть, лише вузьким колом архітекторів й істориків.</w:t>
      </w:r>
    </w:p>
    <w:p>
      <w:pPr>
        <w:pStyle w:val="Normal"/>
        <w:widowControl/>
        <w:shd w:fill="FFFFFF" w:val="clear"/>
        <w:tabs>
          <w:tab w:val="clear" w:pos="708"/>
          <w:tab w:val="left" w:pos="878" w:leader="none"/>
        </w:tabs>
        <w:spacing w:lineRule="auto" w:line="36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4. Інте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р собору Святого Петра, безсумнівно, перший приклад </w:t>
      </w:r>
      <w:r>
        <w:rPr>
          <w:rFonts w:cs="Times New Roman" w:ascii="Times New Roman" w:hAnsi="Times New Roman"/>
          <w:color w:val="000000"/>
          <w:sz w:val="28"/>
          <w:szCs w:val="28"/>
        </w:rPr>
        <w:t>крупномасштабного</w:t>
      </w:r>
      <w:r>
        <w:rPr>
          <w:rFonts w:cs="Times New Roman" w:ascii="Times New Roman" w:hAnsi="Times New Roman"/>
          <w:color w:val="000000"/>
          <w:sz w:val="28"/>
          <w:szCs w:val="28"/>
          <w:lang w:val="uk-UA"/>
        </w:rPr>
        <w:t xml:space="preserve"> інтер’єру в стилі бароко.</w:t>
      </w:r>
    </w:p>
    <w:p>
      <w:pPr>
        <w:pStyle w:val="Normal"/>
        <w:widowControl/>
        <w:shd w:fill="FFFFFF" w:val="clear"/>
        <w:tabs>
          <w:tab w:val="clear" w:pos="708"/>
          <w:tab w:val="left" w:pos="878"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3. Декоративно-прикладне мистецтво</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Історія народної вишивки в Украї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шивка – поши</w:t>
      </w:r>
      <w:r>
        <w:rPr>
          <w:rFonts w:cs="Times New Roman" w:ascii="Times New Roman" w:hAnsi="Times New Roman"/>
          <w:color w:val="000000"/>
          <w:sz w:val="28"/>
          <w:szCs w:val="28"/>
        </w:rPr>
        <w:t xml:space="preserve">рений вид декоративно-прикладного </w:t>
      </w:r>
      <w:r>
        <w:rPr>
          <w:rFonts w:cs="Times New Roman" w:ascii="Times New Roman" w:hAnsi="Times New Roman"/>
          <w:color w:val="000000"/>
          <w:sz w:val="28"/>
          <w:szCs w:val="28"/>
          <w:lang w:val="uk-UA"/>
        </w:rPr>
        <w:t>мистецтва, в якому узір та зображення виконується ручним або ж машинним способом на різних матеріалах: тканині, шкірі, повсті, – лля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вовняними, шовковими нитками, а також бісером, перлами і коштовним камінням.</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Цей вид мистецтва виник давним-давно, корені його сягають вглиб віків. Мабуть, ми ніколи не зможемо довідатися, хто і коли вперше здогадався втілити в узори красу рідної природи, свої переживання та відчуття, тому </w:t>
      </w:r>
      <w:r>
        <w:rPr>
          <w:rFonts w:cs="Times New Roman" w:ascii="Times New Roman" w:hAnsi="Times New Roman"/>
          <w:iCs/>
          <w:color w:val="000000"/>
          <w:sz w:val="28"/>
          <w:szCs w:val="28"/>
          <w:lang w:val="uk-UA"/>
        </w:rPr>
        <w:t>що з</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огляду на недовговічність тканини та ниток наука позбавлена можливості точно визначити час цього, безперечно ж, від Бога мистецтв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Вишиванням на Україні займалися майже виключно жінки. Для цієї роботи використовувалась кожна зручна нагода: досвітки та вечорниці, на які дівчата збиралися довгими осінніми та зимовими вечорами, і години відпочинку від польових робіт навесні та взимку.</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За народними традиціями, готуючись вийти заміж, кожна дівчина, як правило, повинна була мати багато різних вишиванок. Заможніші дівчата готували собі </w:t>
      </w:r>
      <w:r>
        <w:rPr>
          <w:rFonts w:cs="Times New Roman" w:ascii="Times New Roman" w:hAnsi="Times New Roman"/>
          <w:color w:val="000000"/>
          <w:sz w:val="28"/>
          <w:szCs w:val="28"/>
        </w:rPr>
        <w:t xml:space="preserve">50–100 </w:t>
      </w:r>
      <w:r>
        <w:rPr>
          <w:rFonts w:cs="Times New Roman" w:ascii="Times New Roman" w:hAnsi="Times New Roman"/>
          <w:color w:val="000000"/>
          <w:sz w:val="28"/>
          <w:szCs w:val="28"/>
          <w:lang w:val="uk-UA"/>
        </w:rPr>
        <w:t>сорочок з тонкого виробленого і вибіленого полотна: для буденної роботи, свята, посагу, на весілля, навіть на смерть, тобто для потреб протягом усього життя. Дівчата змагалися між собою в доборі узору, в майстерності вишивання. Одяг – характеристика майстерності дівчини, її працьовитості, і поганою нареченою вважалася та дівчина, яка не оволоділа цією майстерністю змал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Художнє вишивання – один з найбільш поширених видів народного мистецтва, в якому втілені кращі традиції народу, приносить і буде приносити радість тисячам його шанувальників.</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 О. Гасюком, М. Степаном)</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часне українське художнє скл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є скло України на сучасному етапі розвитку є одним з найбільш цікавих і характерних видів декоративно-прикладного мистецтва. Воно здобуло визнання не тільки в нашій країні, а й поза її межами. Елегантні іскристо-прозорі кришталеві вази, і кубки, і набори для напоїв, яскраво декоративні кольорові скляні комплекти посуду, своєрідні чарівно-фантастичні скульптурні вироби українських митців користуються успіхом на художніх виставках та ярмарк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се ширше й майстерніше останніми роками застосовується художнє скло в архітектурі України – у вигляді вітражів, декоративних вставок, мозаїчних композиці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ьогодні неможливо уявити наш побут, інтер’єр житла чи громадського приміщення без наявності художньо опрацьованого скл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країнське художнє скло своїм корінням сягає часів Київської Русі. З давніх-давен майстри скла виготовляли різні прикраси, а також посуд, пляшки, і келихи, склянки тощо. Та процес розвитку давньоруської художньої культури, в тому числі й склоробства, надовго загальмувала татаро-монгольська навала. Лише в наступні десятиліття стало відроджуватись втрачене і розвиватись нов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воєння митцями різних технічних і технологічних прийомів опрацювання скла привело до збагачення й розширення арсеналу художньо-виражальних засобів. А це, в свою чергу, звичайно ж, зумовило й забезпечило розширення асортименту виробів, збагачення ідейно-художнього змісту та декоративної виразності скляних творі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учасне художнє українське скло – яскраве, своєрідне явище художньої культури 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 В. Щербаком).</w:t>
      </w:r>
    </w:p>
    <w:p>
      <w:pPr>
        <w:pStyle w:val="Normal"/>
        <w:widowControl/>
        <w:shd w:fill="FFFFFF" w:val="clear"/>
        <w:tabs>
          <w:tab w:val="clear" w:pos="708"/>
          <w:tab w:val="left" w:pos="48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Музей історичних коштовностей</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Музей історичних коштовностей у Києві відкрито </w:t>
      </w:r>
      <w:r>
        <w:rPr>
          <w:rFonts w:cs="Times New Roman" w:ascii="Times New Roman" w:hAnsi="Times New Roman"/>
          <w:color w:val="000000"/>
          <w:sz w:val="28"/>
          <w:szCs w:val="28"/>
        </w:rPr>
        <w:t xml:space="preserve">1969 </w:t>
      </w:r>
      <w:r>
        <w:rPr>
          <w:rFonts w:cs="Times New Roman" w:ascii="Times New Roman" w:hAnsi="Times New Roman"/>
          <w:color w:val="000000"/>
          <w:sz w:val="28"/>
          <w:szCs w:val="28"/>
          <w:lang w:val="uk-UA"/>
        </w:rPr>
        <w:t>року. В ньому експонуються витвори майстрів-ювелірів різних епох і місцевостей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ст. до н. е. – початок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н.е.). Ці вироби виготовлені із золота, срібла, платини й оздоблені коштовним камінням, як-от: діамантами, і рубінами, і смарагдами, й аметистами тощо. Основа експозиції – колекції з фонду Державного історичного музею України. Сюди також передані речі з музеїв Чернігова, Кіровограда, Дніпропетровська, Бахчисарая, Сімферополя, Керчі тощо.</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ий внесок у поповнення фондів та експозиції музею Інституту археології Академії наук України, який багато років підряд організовує експедиції для розкопувань скіфських курганів, слов’янських та давньоруських городищ.</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Тільки за останній час музею передано декілька тисяч художніх витворів із золота й сріб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ст. до н.е. Серед них шедеври світового значення: срібна ваза з Гайманової могили (Запорізька область), пектораль із Товстої могили (Дніпропетровська область) та багато інших речей, розкопаних в різних областях Україн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Експозиція Київського музею історичних коштовностей має три розділи. У першому репрезентовані мистецькі витвори із золота й срібла періоду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ст. до н. е. – ХШ ст. н. е., у другому – здебільшого вироби українських та російських ювелірі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lang w:val="uk-UA"/>
        </w:rPr>
        <w:t xml:space="preserve"> ст., третій присвячений нумізматиці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ст. до н. е. – початку ХХ ст. н. е.</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и музею нараховують кілька десятків тисяч пам’яток історії, культури й мистецтва. Частина з них – унікальні твори декоративно-прикладного мистецтва, відомі як у нашій країні, так і за її межам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 Ганіною)</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Декоративно-прикладне мистецтво, виробничо-реміснича, розписний, естетично-художнє, художнє різьблення, сюжетно-тематичні інновації, пізній палеоліт, розфарбування, червоно-жовтий, трипільські розписи, часи середньовіччя, кольоровий полумисок, персні, сувенірно-подарункові вироби, бароко, прикраси, Львівське училище прикладного мистецтва </w:t>
      </w:r>
      <w:r>
        <w:rPr>
          <w:rFonts w:cs="Times New Roman" w:ascii="Times New Roman" w:hAnsi="Times New Roman"/>
          <w:iCs/>
          <w:color w:val="000000"/>
          <w:sz w:val="28"/>
          <w:szCs w:val="28"/>
          <w:lang w:val="uk-UA"/>
        </w:rPr>
        <w:t xml:space="preserve">ім. І. Труша, майстерня-кузня, дерев’яні, електрописак, скіфські </w:t>
      </w:r>
      <w:r>
        <w:rPr>
          <w:rFonts w:cs="Times New Roman" w:ascii="Times New Roman" w:hAnsi="Times New Roman"/>
          <w:color w:val="000000"/>
          <w:sz w:val="28"/>
          <w:szCs w:val="28"/>
          <w:lang w:val="uk-UA"/>
        </w:rPr>
        <w:t>поховання, лляне волокно, пано, майстрині-надомниці, фотофільмодрук, регіони Західної України, художники-професіонали, державні музеї килимів, поліська техніка, у післявоєнний час, власноруч, Музей народної архітектури та побуту України, ковальські цвяхи, столи-скрині, карпатські, експонати мукачівського історико-краєзнавчого музею, віконниці, в’язання, візерунки, напівсферичні кошик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яснювальний диктант</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радиційним візерунковим ткацтвом в українців, як і в інших східнослов’янських народів, було ткацтво на чотирьох підніжках.</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2. Певна річ, потрібно все ж таки відзначити таку рису українських ремісників, як естетичні почуття, прагнення обов’язково прикрасити </w:t>
      </w:r>
      <w:r>
        <w:rPr>
          <w:rFonts w:cs="Times New Roman" w:ascii="Times New Roman" w:hAnsi="Times New Roman"/>
          <w:iCs/>
          <w:color w:val="000000"/>
          <w:sz w:val="28"/>
          <w:szCs w:val="28"/>
          <w:lang w:val="uk-UA"/>
        </w:rPr>
        <w:t xml:space="preserve">речі, що </w:t>
      </w:r>
      <w:r>
        <w:rPr>
          <w:rFonts w:cs="Times New Roman" w:ascii="Times New Roman" w:hAnsi="Times New Roman"/>
          <w:color w:val="000000"/>
          <w:sz w:val="28"/>
          <w:szCs w:val="28"/>
          <w:lang w:val="uk-UA"/>
        </w:rPr>
        <w:t>ними виготовлялис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 Керамічні вироби з давніх-давен поділялись на чотири основні групи: побутовий посуд, оздоблювані плитки-кахлі, будівельні матеріали – черепиця, цегла, якою викладали під варистою пічч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 Бронзоливарне виробництво в Україні, як довели археологи, відоме ще з трипільських час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ізьблення – одна з найдавніших технік художнього декорування дерев’яних вироб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домі центри </w:t>
      </w:r>
      <w:r>
        <w:rPr>
          <w:rFonts w:cs="Times New Roman" w:ascii="Times New Roman" w:hAnsi="Times New Roman"/>
          <w:iCs/>
          <w:color w:val="000000"/>
          <w:sz w:val="28"/>
          <w:szCs w:val="28"/>
          <w:lang w:val="uk-UA"/>
        </w:rPr>
        <w:t>українського килимарства: Поділля, Волинь, Полтавщи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Розпис тканини прийнято вважати порівняно новим видом декоративно-ужиткового мистецтва в Украї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Про мальовану скриню в народі казали: «Аж очі вбирає.»</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9. Після мови народне вбрання – найважливіша етнічна прикме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 Майже неможливо знайти в селі дві цілком однакові сорочки: кожна жінка, вишиваючи для себе, робила це по-своєму, даючи простір власній фантазії, імпровізуючи.</w:t>
      </w:r>
    </w:p>
    <w:p>
      <w:pPr>
        <w:pStyle w:val="Normal"/>
        <w:widowControl/>
        <w:shd w:fill="FFFFFF" w:val="clear"/>
        <w:tabs>
          <w:tab w:val="clear" w:pos="708"/>
          <w:tab w:val="left" w:pos="93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color w:val="000000"/>
          <w:sz w:val="28"/>
          <w:szCs w:val="28"/>
          <w:lang w:val="uk-UA"/>
        </w:rPr>
        <w:t>. Селище Петриківка Дніпропетровської області – традиційний центр народного мистецтва, самобутня культура якого особливо яскраво проявилася в декоративному розписі.</w:t>
      </w:r>
    </w:p>
    <w:p>
      <w:pPr>
        <w:pStyle w:val="Normal"/>
        <w:widowControl/>
        <w:shd w:fill="FFFFFF" w:val="clear"/>
        <w:tabs>
          <w:tab w:val="clear" w:pos="708"/>
          <w:tab w:val="left" w:pos="1008" w:leader="none"/>
        </w:tabs>
        <w:spacing w:lineRule="auto" w:line="360"/>
        <w:ind w:firstLine="709"/>
        <w:jc w:val="both"/>
        <w:rPr/>
      </w:pP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 xml:space="preserve">.» Працюю у співавторстві з природою», – говорить про себе самодіяльний майстер різьби з Кременця </w:t>
      </w:r>
      <w:r>
        <w:rPr>
          <w:rFonts w:cs="Times New Roman" w:ascii="Times New Roman" w:hAnsi="Times New Roman"/>
          <w:color w:val="000000"/>
          <w:sz w:val="28"/>
          <w:szCs w:val="28"/>
        </w:rPr>
        <w:t>В. Прохоров.</w:t>
      </w:r>
    </w:p>
    <w:p>
      <w:pPr>
        <w:pStyle w:val="Normal"/>
        <w:widowControl/>
        <w:shd w:fill="FFFFFF" w:val="clear"/>
        <w:tabs>
          <w:tab w:val="clear" w:pos="708"/>
          <w:tab w:val="left" w:pos="922" w:leader="none"/>
        </w:tabs>
        <w:spacing w:lineRule="auto" w:line="360"/>
        <w:ind w:firstLine="709"/>
        <w:jc w:val="both"/>
        <w:rPr/>
      </w:pPr>
      <w:r>
        <w:rPr>
          <w:rFonts w:cs="Times New Roman" w:ascii="Times New Roman" w:hAnsi="Times New Roman"/>
          <w:color w:val="000000"/>
          <w:sz w:val="28"/>
          <w:szCs w:val="28"/>
          <w:lang w:val="uk-UA"/>
        </w:rPr>
        <w:t>13. Ажурні віконні занавіски, декоративні рушники так само, як вишивка і розпис стали, без сумніву, невід’ємною частиною оздоблення художньо-поліграфічної продукції, театральних декорацій.</w:t>
      </w:r>
    </w:p>
    <w:p>
      <w:pPr>
        <w:pStyle w:val="Normal"/>
        <w:widowControl/>
        <w:shd w:fill="FFFFFF" w:val="clear"/>
        <w:tabs>
          <w:tab w:val="clear" w:pos="708"/>
          <w:tab w:val="left" w:pos="1042"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У країнах Західної Європи витинанки – це прикраси здебільшого сюжетно-розповідні, своєю художньо-образною системою вони уподібнювалися до графіки, їх складні багатофігурні, дзеркально-симетричні композиції завжди вміщувалися в одному цільному аркуші </w:t>
      </w:r>
      <w:r>
        <w:rPr>
          <w:rFonts w:cs="Times New Roman" w:ascii="Times New Roman" w:hAnsi="Times New Roman"/>
          <w:iCs/>
          <w:color w:val="000000"/>
          <w:sz w:val="28"/>
          <w:szCs w:val="28"/>
          <w:lang w:val="uk-UA"/>
        </w:rPr>
        <w:t>паперу.</w:t>
      </w:r>
    </w:p>
    <w:p>
      <w:pPr>
        <w:pStyle w:val="Normal"/>
        <w:widowControl/>
        <w:shd w:fill="FFFFFF" w:val="clear"/>
        <w:tabs>
          <w:tab w:val="clear" w:pos="708"/>
          <w:tab w:val="left" w:pos="9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w:t>
      </w:r>
      <w:r>
        <w:rPr>
          <w:rFonts w:cs="Times New Roman" w:ascii="Times New Roman" w:hAnsi="Times New Roman"/>
          <w:color w:val="000000"/>
          <w:sz w:val="28"/>
          <w:szCs w:val="28"/>
          <w:lang w:val="uk-UA"/>
        </w:rPr>
        <w:t xml:space="preserve"> Писанк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символ України для тих українців, що виїхали за кордон.</w:t>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4. Скульптура</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кульп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ізьблення, ліплення, пластик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 образотворчого мистецтва, сутність якого становить фізично об’ємне, тривимірне зображен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оловний об’єкт зображення у скульптур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людина, іноді тварина, час від часу природа чи пейзаж, а також предмети, атрибути, аксесуари або натюрморт. Основні види скульптури: кругл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татуї, погруддя, півфігури та інші) і рельєф (плоскісно-скорочене зображення на площині, яка творить для нього тл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 своїм призначенням і змістом скульптура поділяється на монументальну, наприклад, пам’ятники, монумен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самостійні архітектур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кульптурні об’єкти в міському чи природному середовищі; монументаль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екоративн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статуї в нішах, паркова архітектура, фонтани); станков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мкнуті в собі композиції, які є переносними і не пов’язаними з конкретним середовищ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гомий внесок у розвиток мистецтва скульптури зробили українські митці діаспори, а саме: Богдан Мухін, і Григорій Крук, і Михайло Черешньовський та інш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умовах духовного відродження важливу роль відіграє творча спадщина скульптора, народного художника України Івана Гончара (</w:t>
      </w:r>
      <w:r>
        <w:rPr>
          <w:rFonts w:cs="Times New Roman" w:ascii="Times New Roman" w:hAnsi="Times New Roman"/>
          <w:color w:val="000000"/>
          <w:sz w:val="28"/>
          <w:szCs w:val="28"/>
        </w:rPr>
        <w:t xml:space="preserve">1911–1993), </w:t>
      </w:r>
      <w:r>
        <w:rPr>
          <w:rFonts w:cs="Times New Roman" w:ascii="Times New Roman" w:hAnsi="Times New Roman"/>
          <w:color w:val="000000"/>
          <w:sz w:val="28"/>
          <w:szCs w:val="28"/>
          <w:lang w:val="uk-UA"/>
        </w:rPr>
        <w:t>який створив загальновідомі композиції «Берегиня», «Ярило», серії живописних історико-етнографічних картин «Весілля на Україні», народних краєвидів «Мальовнича Україна» тощо. Зберігаючи національну самобутність, український народ утверджує своє буття в істор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З книг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ська культур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Різьбле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січення скульптурного об’єму з твердого матеріалу, головним чином з каменя. Творець «вивільняє» статую з сірокам’яного масиву. Геніальний митець Відродження Мікеланджело визнавав тільки різьблення. Форму статуї, її позу і пропорції він заздалегідь намічав у малюнку і в маленькій восковій моделі, а потім власноруч вирубував своїх могутніх гігантів – Давида, Мойсея, «пов’язаних рабів» – з суцільної брили мармуру, відбиваючи від неї великі шматки і обробляючи те, що залишило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келанджело говори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бра та статуя, у якої не відокремлюється жодна частина, якщо її скотили з гор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Робота творця пов’язана, звичайно ж таки, з великими труднощами. Випадково відхопивши зайве, творець, на жаль, вже не зможе виправити свою помилку. Він повинен уявно бачити в кам’яному масиві майбутню статую з такою виразністю, неначебто вона вже існує і її потрібно лишень звільнити з кам’яного полон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Ліпле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ення зображення з пластичного матеріалу, зі слухняної, м’якої глини. Цей вид виготовлення скульптури допускає як виправлення, так і переробки. Але глина неміцна, тому з виліпленої з неї скульптури роблять гіпсовий зліпок, який служить моделлю для відтворення в камені або відливання в бронз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книги» Світ мистец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Пам’ятник Богдану Хмельницько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дею спорудження пам’ятника Хмельницькому висунув ще в тридцяті роки минулого століття відомий історик, етнограф і фольклорист, перший ректор Київського університету Михайло Максимович.</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Та минуло чимало літ, перш ніж царський уряд дав на це дозвіл. Зважаючи на високу скруту в грошах, організаційний комітет по спорудженню пам’ятника вирішив не організовувати конкурсу на кращий проект, а відразу замовили його прославленому російському скульпторові М.Й. Микешину (1</w:t>
      </w:r>
      <w:r>
        <w:rPr>
          <w:rFonts w:cs="Times New Roman" w:ascii="Times New Roman" w:hAnsi="Times New Roman"/>
          <w:color w:val="000000"/>
          <w:sz w:val="28"/>
          <w:szCs w:val="28"/>
        </w:rPr>
        <w:t>836–1896).</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Скульптор дуже шанував українську культуру, літературу, чудово знався на історії козаччини, з якою його ознайомив Т.Г. Шевченко. У 1868 р. М.П. Микешин приступає до роботи над цим відповідальним замовленням. Він приїжджає до Києва, вивчає матеріал. Як свідчили сучасники, буквально за одну ніч скульптор виліпив макет майбутнього пам’ятник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багатопланову композицію, у центрі якої знаходиться горда постава гетьмана на коні. Трохи нижче, на постаменті, художник розмістив постаті селян, котрі брали участь у визвольній війні </w:t>
      </w:r>
      <w:r>
        <w:rPr>
          <w:rFonts w:cs="Times New Roman" w:ascii="Times New Roman" w:hAnsi="Times New Roman"/>
          <w:color w:val="000000"/>
          <w:sz w:val="28"/>
          <w:szCs w:val="28"/>
        </w:rPr>
        <w:t xml:space="preserve">1648–1654 </w:t>
      </w:r>
      <w:r>
        <w:rPr>
          <w:rFonts w:cs="Times New Roman" w:ascii="Times New Roman" w:hAnsi="Times New Roman"/>
          <w:color w:val="000000"/>
          <w:sz w:val="28"/>
          <w:szCs w:val="28"/>
          <w:lang w:val="uk-UA"/>
        </w:rPr>
        <w:t>років. Задумливо слухають вони пісню кобзаря, який дуже схожий на Т.Г. Шевченка. З трьох боків цоколя постаменту було вирішено прикріпити горельєфи про найважливіші події тих часів – «Битва під Зборовом», «Переяславська рада», «Зустріч Хмельницького в Києв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азе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Рельєф, об’єкт, трипільська культура, прапредки слов’яни, висококультурні цивілізації, невеликі розміри, керамічні статуетки, культово-магічний, чотирма, людиноподібні надмогильні стели, середньовіччя, мистецтво пізньої античної Греції, по-різному тлумачиться, клиновидне обличчя, звужене донизу, присвячено, скіфи-кочівники, співвідношення, золота пастораль (нагрудна прикраса), Київський музей історичних коштовностей України, чотирьохгранний стовп, у давнину, Краківський національний музей, безпідставно названий, язичницький бог Сонця (Святовит), скульптури-ідоли, на жаль, небажане явище, високохудожній орнамент, по-язичницькому, немає, білокам’яне різьблення, давньоукраїнський, немовбито, багатопластові, іконографічні джерела, медальйон, півфігура, широкомасштабне будівництво, співпраця, контрреформації, у стіні, бароко, західноєвропейський, приїжджі, Харківський художній інститут.</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яснювальний диктант</w:t>
      </w:r>
    </w:p>
    <w:p>
      <w:pPr>
        <w:pStyle w:val="Normal"/>
        <w:widowControl/>
        <w:numPr>
          <w:ilvl w:val="0"/>
          <w:numId w:val="2"/>
        </w:numPr>
        <w:shd w:fill="FFFFFF" w:val="clear"/>
        <w:tabs>
          <w:tab w:val="clear" w:pos="708"/>
          <w:tab w:val="left" w:pos="494"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археологічними дослідженнями, добу неоліту в Україні репрезентує трипільська культура, названа за місцем відкриття у селі Трипілля поблизу Києва.</w:t>
      </w:r>
    </w:p>
    <w:p>
      <w:pPr>
        <w:pStyle w:val="Normal"/>
        <w:widowControl/>
        <w:numPr>
          <w:ilvl w:val="0"/>
          <w:numId w:val="4"/>
        </w:numPr>
        <w:shd w:fill="FFFFFF" w:val="clear"/>
        <w:tabs>
          <w:tab w:val="clear" w:pos="708"/>
          <w:tab w:val="left" w:pos="494" w:leader="none"/>
        </w:tabs>
        <w:spacing w:lineRule="auto" w:line="360"/>
        <w:ind w:left="0" w:firstLine="709"/>
        <w:jc w:val="both"/>
        <w:rPr/>
      </w:pPr>
      <w:r>
        <w:rPr>
          <w:rFonts w:cs="Times New Roman" w:ascii="Times New Roman" w:hAnsi="Times New Roman"/>
          <w:color w:val="000000"/>
          <w:sz w:val="28"/>
          <w:szCs w:val="28"/>
          <w:lang w:val="uk-UA"/>
        </w:rPr>
        <w:t xml:space="preserve">Окрему групу пам’яток скульптури становлять стели кіммерійського часу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w:t>
      </w:r>
      <w:r>
        <w:rPr>
          <w:rFonts w:cs="Times New Roman" w:ascii="Times New Roman" w:hAnsi="Times New Roman"/>
          <w:color w:val="000000"/>
          <w:sz w:val="28"/>
          <w:szCs w:val="28"/>
        </w:rPr>
        <w:t xml:space="preserve"> ст. до н.е.).</w:t>
      </w:r>
    </w:p>
    <w:p>
      <w:pPr>
        <w:pStyle w:val="Normal"/>
        <w:widowControl/>
        <w:numPr>
          <w:ilvl w:val="0"/>
          <w:numId w:val="4"/>
        </w:numPr>
        <w:shd w:fill="FFFFFF" w:val="clear"/>
        <w:tabs>
          <w:tab w:val="clear" w:pos="708"/>
          <w:tab w:val="left" w:pos="4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період, коли творить своє мистецтво степова, кочова людність скіфів, процвітають на теренах Північного Причорномор’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івденної України й Криму) грецькі міста – колонії: Ольвія, і Херсонес, і Феодосія, і Пантікапси.</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r>
      <w:r>
        <w:rPr>
          <w:rFonts w:cs="Times New Roman" w:ascii="Times New Roman" w:hAnsi="Times New Roman"/>
          <w:color w:val="000000"/>
          <w:sz w:val="28"/>
          <w:szCs w:val="28"/>
          <w:lang w:val="uk-UA"/>
        </w:rPr>
        <w:t xml:space="preserve">Численні скульптурні мармурові елементи прикрашали Десятинну церкв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дин з величних храмів княжої України – Руси.</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r>
      <w:r>
        <w:rPr>
          <w:rFonts w:cs="Times New Roman" w:ascii="Times New Roman" w:hAnsi="Times New Roman"/>
          <w:color w:val="000000"/>
          <w:sz w:val="28"/>
          <w:szCs w:val="28"/>
          <w:lang w:val="uk-UA"/>
        </w:rPr>
        <w:t>Важливою пам’яткою мистецтва є дерев’яне «Розп’яття» із костелу в Жидачеві, що зберігається в музеї Одеського замку.</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r>
      <w:r>
        <w:rPr>
          <w:rFonts w:cs="Times New Roman" w:ascii="Times New Roman" w:hAnsi="Times New Roman"/>
          <w:color w:val="000000"/>
          <w:sz w:val="28"/>
          <w:szCs w:val="28"/>
          <w:lang w:val="uk-UA"/>
        </w:rPr>
        <w:t>У період пізнього бароко, або так званого рококо, мистецтво скульптури (передусім на західноукраїнських землях) досягло найвищого рівня в Європі.</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r>
      <w:r>
        <w:rPr>
          <w:rFonts w:cs="Times New Roman" w:ascii="Times New Roman" w:hAnsi="Times New Roman"/>
          <w:color w:val="000000"/>
          <w:sz w:val="28"/>
          <w:szCs w:val="28"/>
          <w:lang w:val="uk-UA"/>
        </w:rPr>
        <w:t>Чернігівські майстри досягли надзвичайної виразності у різьбярстві, і до нашого часу збереглись фрагменти кам’яних скульптур, якими прикрашались фасади Борисоглібського собору в Чернігові.</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r>
      <w:r>
        <w:rPr>
          <w:rFonts w:cs="Times New Roman" w:ascii="Times New Roman" w:hAnsi="Times New Roman"/>
          <w:color w:val="000000"/>
          <w:sz w:val="28"/>
          <w:szCs w:val="28"/>
          <w:lang w:val="uk-UA"/>
        </w:rPr>
        <w:t xml:space="preserve">Барельє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ульптурний твір, в якому опукле зображення виступає над плоскою поверхнею менш як на півоб’єму.</w:t>
      </w:r>
    </w:p>
    <w:p>
      <w:pPr>
        <w:pStyle w:val="Normal"/>
        <w:widowControl/>
        <w:shd w:fill="FFFFFF" w:val="clear"/>
        <w:tabs>
          <w:tab w:val="clear" w:pos="708"/>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r>
      <w:r>
        <w:rPr>
          <w:rFonts w:cs="Times New Roman" w:ascii="Times New Roman" w:hAnsi="Times New Roman"/>
          <w:color w:val="000000"/>
          <w:sz w:val="28"/>
          <w:szCs w:val="28"/>
          <w:lang w:val="uk-UA"/>
        </w:rPr>
        <w:t>Працюючи над об’ємною скульптурою, потрібно схопити найхарактерніше, якнайцікавіше в постаті, показуючи її в русі.</w:t>
      </w:r>
    </w:p>
    <w:p>
      <w:pPr>
        <w:pStyle w:val="Normal"/>
        <w:widowControl/>
        <w:shd w:fill="FFFFFF" w:val="clear"/>
        <w:tabs>
          <w:tab w:val="clear" w:pos="708"/>
          <w:tab w:val="left" w:pos="61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r>
      <w:r>
        <w:rPr>
          <w:rFonts w:cs="Times New Roman" w:ascii="Times New Roman" w:hAnsi="Times New Roman"/>
          <w:color w:val="000000"/>
          <w:sz w:val="28"/>
          <w:szCs w:val="28"/>
          <w:lang w:val="uk-UA"/>
        </w:rPr>
        <w:t>Природа не тільки добра й ніжна, а й великий скульптор і митець, а із усього, що природа створила, вибирається якнайцікавіше, доповнюється формою і змістом.</w:t>
      </w:r>
    </w:p>
    <w:p>
      <w:pPr>
        <w:pStyle w:val="Normal"/>
        <w:widowControl/>
        <w:numPr>
          <w:ilvl w:val="0"/>
          <w:numId w:val="2"/>
        </w:numPr>
        <w:shd w:fill="FFFFFF" w:val="clear"/>
        <w:tabs>
          <w:tab w:val="clear" w:pos="708"/>
          <w:tab w:val="left" w:pos="4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кульптура в жіночих рука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воєрідний подвиг.</w:t>
      </w:r>
    </w:p>
    <w:p>
      <w:pPr>
        <w:pStyle w:val="Normal"/>
        <w:widowControl/>
        <w:numPr>
          <w:ilvl w:val="0"/>
          <w:numId w:val="2"/>
        </w:numPr>
        <w:shd w:fill="FFFFFF" w:val="clear"/>
        <w:tabs>
          <w:tab w:val="clear" w:pos="708"/>
          <w:tab w:val="left" w:pos="4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рев’яні скульптури народного художника України Валентина Злоби, виготовлені з груші, зберігаються в постійно діючій експозиції Музею образотворчого мистецтва у Києві, а на Брюссельській всесвітній виставці </w:t>
      </w:r>
      <w:r>
        <w:rPr>
          <w:rFonts w:cs="Times New Roman" w:ascii="Times New Roman" w:hAnsi="Times New Roman"/>
          <w:color w:val="000000"/>
          <w:sz w:val="28"/>
          <w:szCs w:val="28"/>
        </w:rPr>
        <w:t xml:space="preserve">1958 </w:t>
      </w:r>
      <w:r>
        <w:rPr>
          <w:rFonts w:cs="Times New Roman" w:ascii="Times New Roman" w:hAnsi="Times New Roman"/>
          <w:color w:val="000000"/>
          <w:sz w:val="28"/>
          <w:szCs w:val="28"/>
          <w:lang w:val="uk-UA"/>
        </w:rPr>
        <w:t>року скульптура «Бокараш» отримала золоту медаль.</w:t>
      </w:r>
    </w:p>
    <w:p>
      <w:pPr>
        <w:pStyle w:val="Normal"/>
        <w:widowControl/>
        <w:shd w:fill="FFFFFF" w:val="clear"/>
        <w:tabs>
          <w:tab w:val="clear" w:pos="708"/>
          <w:tab w:val="left" w:pos="49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r>
      <w:r>
        <w:rPr>
          <w:rFonts w:cs="Times New Roman" w:ascii="Times New Roman" w:hAnsi="Times New Roman"/>
          <w:color w:val="000000"/>
          <w:sz w:val="28"/>
          <w:szCs w:val="28"/>
          <w:lang w:val="uk-UA"/>
        </w:rPr>
        <w:t xml:space="preserve">Для кращих своїх скульптур народний майстер з Чернігівщини Антін Штепа вимочував деревину протягом двадцят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вадцяти п’яти років.</w:t>
      </w:r>
    </w:p>
    <w:p>
      <w:pPr>
        <w:pStyle w:val="Normal"/>
        <w:widowControl/>
        <w:shd w:fill="FFFFFF" w:val="clear"/>
        <w:tabs>
          <w:tab w:val="clear" w:pos="708"/>
          <w:tab w:val="left" w:pos="490" w:leader="none"/>
        </w:tabs>
        <w:spacing w:lineRule="auto" w:line="360"/>
        <w:ind w:firstLine="709"/>
        <w:jc w:val="both"/>
        <w:rPr/>
      </w:pPr>
      <w:r>
        <w:rPr>
          <w:rFonts w:cs="Times New Roman" w:ascii="Times New Roman" w:hAnsi="Times New Roman"/>
          <w:color w:val="000000"/>
          <w:sz w:val="28"/>
          <w:szCs w:val="28"/>
        </w:rPr>
        <w:t>14.</w:t>
        <w:tab/>
      </w:r>
      <w:r>
        <w:rPr>
          <w:rFonts w:cs="Times New Roman" w:ascii="Times New Roman" w:hAnsi="Times New Roman"/>
          <w:color w:val="000000"/>
          <w:sz w:val="28"/>
          <w:szCs w:val="28"/>
          <w:lang w:val="uk-UA"/>
        </w:rPr>
        <w:t xml:space="preserve">Розрізняють низький рельє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рельєф, на якому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ємне зображення тільки злегка висувається з фону, і високи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орельєф, де зображення підіймається над фоном більше аніж наполовину свого об’єму</w:t>
      </w:r>
      <w:r>
        <w:rPr>
          <w:rFonts w:cs="Times New Roman" w:ascii="Times New Roman" w:hAnsi="Times New Roman"/>
          <w:color w:val="000000"/>
          <w:sz w:val="28"/>
          <w:szCs w:val="28"/>
        </w:rPr>
        <w:t>.</w:t>
      </w:r>
    </w:p>
    <w:p>
      <w:pPr>
        <w:pStyle w:val="Normal"/>
        <w:widowControl/>
        <w:shd w:fill="FFFFFF" w:val="clear"/>
        <w:tabs>
          <w:tab w:val="clear" w:pos="708"/>
          <w:tab w:val="left" w:pos="49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r>
      <w:r>
        <w:rPr>
          <w:rFonts w:cs="Times New Roman" w:ascii="Times New Roman" w:hAnsi="Times New Roman"/>
          <w:color w:val="000000"/>
          <w:sz w:val="28"/>
          <w:szCs w:val="28"/>
          <w:lang w:val="uk-UA"/>
        </w:rPr>
        <w:t xml:space="preserve">Кругла скульптур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не видимість матеріальних тіл, як живопис, а справжні матеріальні тіла: мідний вершник, мармуровий лев, фарфорова балерина.</w:t>
      </w:r>
    </w:p>
    <w:p>
      <w:pPr>
        <w:pStyle w:val="Normal"/>
        <w:widowControl/>
        <w:shd w:fill="FFFFFF" w:val="clear"/>
        <w:spacing w:lineRule="auto" w:line="36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lang w:val="uk-UA"/>
        </w:rPr>
        <w:t>МУЗИК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Музика-безмежне звукове мор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узик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 мистец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виражає дійсність у художньо-звукових образ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она супроводжує людину з давніх-давен і до сьогодні. Особливо багато музики звучить тепер, в час радіо і телебачення, коли так доступні концерти і практично кожен може навчитися грати на будь-якому інструменті.</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uk-UA"/>
        </w:rPr>
        <w:t xml:space="preserve">Як </w:t>
      </w:r>
      <w:r>
        <w:rPr>
          <w:rFonts w:cs="Times New Roman" w:ascii="Times New Roman" w:hAnsi="Times New Roman"/>
          <w:color w:val="000000"/>
          <w:sz w:val="28"/>
          <w:szCs w:val="28"/>
          <w:lang w:val="uk-UA"/>
        </w:rPr>
        <w:t xml:space="preserve">і </w:t>
      </w:r>
      <w:r>
        <w:rPr>
          <w:rFonts w:cs="Times New Roman" w:ascii="Times New Roman" w:hAnsi="Times New Roman"/>
          <w:iCs/>
          <w:color w:val="000000"/>
          <w:sz w:val="28"/>
          <w:szCs w:val="28"/>
          <w:lang w:val="uk-UA"/>
        </w:rPr>
        <w:t>будь-яке</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мистецтво, музика може з </w:t>
      </w:r>
      <w:r>
        <w:rPr>
          <w:rFonts w:cs="Times New Roman" w:ascii="Times New Roman" w:hAnsi="Times New Roman"/>
          <w:iCs/>
          <w:color w:val="000000"/>
          <w:sz w:val="28"/>
          <w:szCs w:val="28"/>
          <w:lang w:val="uk-UA"/>
        </w:rPr>
        <w:t xml:space="preserve">великою силою </w:t>
      </w:r>
      <w:r>
        <w:rPr>
          <w:rFonts w:cs="Times New Roman" w:ascii="Times New Roman" w:hAnsi="Times New Roman"/>
          <w:color w:val="000000"/>
          <w:sz w:val="28"/>
          <w:szCs w:val="28"/>
          <w:lang w:val="uk-UA"/>
        </w:rPr>
        <w:t>виражати 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м живуть люд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uk-UA"/>
        </w:rPr>
        <w:t>гор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lang w:val="uk-UA"/>
        </w:rPr>
        <w:t>і рад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повітні сподівання і мрії про щастя. Музика проходить складний шлях від її творця до слух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му що вона має бути не лише створеною у свідомості та записаною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узику необхідно виконати. Отже, музи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ичайно 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истецтво викон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е втілює в собі творчу інтерпретацію самовиконаного тексту.</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uk-UA"/>
        </w:rPr>
        <w:t xml:space="preserve">Спочатку </w:t>
      </w:r>
      <w:r>
        <w:rPr>
          <w:rFonts w:cs="Times New Roman" w:ascii="Times New Roman" w:hAnsi="Times New Roman"/>
          <w:color w:val="000000"/>
          <w:sz w:val="28"/>
          <w:szCs w:val="28"/>
          <w:lang w:val="uk-UA"/>
        </w:rPr>
        <w:t xml:space="preserve">музика мала прикладний характер, оскільки була тісно пов’язана з трудовими процесами, первинною магією, але водночас і невіддільна від інших різновидів мистецтва: поезії, танців. Музика не може, як слово, виражати конкретні поняття і наочно, як образотворче мистецтво, зображувати зміст (їм властиві розвиток, перетворення і зіткнення узагальнених образів) емоцій, що в нашій свідомості можуть порівнюватися з явищами природи. Як важливий засіб духовного виховання людини, вона формує естетичні смаки та ідеали, розвиває емоційну чутливість, відчуття прекрасного, </w:t>
      </w:r>
      <w:r>
        <w:rPr>
          <w:rFonts w:cs="Times New Roman" w:ascii="Times New Roman" w:hAnsi="Times New Roman"/>
          <w:iCs/>
          <w:color w:val="000000"/>
          <w:sz w:val="28"/>
          <w:szCs w:val="28"/>
          <w:lang w:val="uk-UA"/>
        </w:rPr>
        <w:t xml:space="preserve">впливає </w:t>
      </w:r>
      <w:r>
        <w:rPr>
          <w:rFonts w:cs="Times New Roman" w:ascii="Times New Roman" w:hAnsi="Times New Roman"/>
          <w:color w:val="000000"/>
          <w:sz w:val="28"/>
          <w:szCs w:val="28"/>
          <w:lang w:val="uk-UA"/>
        </w:rPr>
        <w:t>на сферу почуттів, інтелект людини, скеровує її поведінк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узика виникла як наслідування голосів природи, невід’ємних елементів трудової діяльності людини, культових обрядів, розваг, військових походів і була пов’язана з ритмікою праці, танцю, поезії. Про це свідчать літописи, живописні й архітектурні пам’ятки стародавніх цивілізацій: Індії, Китаю, Вавилону, Єгипту і Греції. Поступово відбувалося виділення музики як окремого виду мистецтва, і у Стародавній Греції музична культура (на базі основної тенденції якої зародилася європейська музика) досягла значного рівня, вдосконалювалися музичні інструменти (арф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іра), розвивалось професійне виконавство на 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вивались музич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естетичні смаки. За середньовіччя західноєвропейська музика розвивалась як професій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рков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також світська і народ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впливали на культу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ка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існувала система запису музики за допомогою різних зна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ис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пок</w:t>
      </w:r>
      <w:r>
        <w:rPr>
          <w:rFonts w:cs="Times New Roman" w:ascii="Times New Roman" w:hAnsi="Times New Roman"/>
          <w:color w:val="000000"/>
          <w:sz w:val="28"/>
          <w:szCs w:val="28"/>
        </w:rPr>
        <w:t xml:space="preserve">, ком, – </w:t>
      </w:r>
      <w:r>
        <w:rPr>
          <w:rFonts w:cs="Times New Roman" w:ascii="Times New Roman" w:hAnsi="Times New Roman"/>
          <w:color w:val="000000"/>
          <w:sz w:val="28"/>
          <w:szCs w:val="28"/>
          <w:lang w:val="uk-UA"/>
        </w:rPr>
        <w:t>яка лише приблизно вказувала напрямок мелодичної лін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айдена в 11 столітті Твідо Д</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реццо лінійна нотація дала можливість точно зафіксувати висоту тон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зніше її раз у раз вдосконалюва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книги «Українська куль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сторія і сучасність»)</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Пісня як серце нар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с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рце нар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ого ду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ого кри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що витворена народом пісня пахне травневими дощ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иніми льон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материними рук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на часом потрясає нашу пам’я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дьмо пиль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то черкне ластів’їним крильцем вечірній небокра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ркнеться нашого серця і добуде чисту сльозинку з наших оч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ої неземної сили наша народна піс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ільки люд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тамувавши под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ухали її трепетне і лагідне тужіння</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им соловейком назвав Дмитро Гнатюк Ніну Матвієн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прав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неї неповторний фольклорний стиль спів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ін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уже тонка ду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вжди безпосередня у своєму спів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ольний спів Матвієнко своєрід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ригінальн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чисте раннє повітр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помітно проникає в серц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чаровуючи магією м’якого голо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либиною почуттів і трагізмом людськ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івачка майже ніколи не повторює один і той же реперту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йстерністю народної артистки 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ауреата Державної премії імені Тараса Григоровича Шевчен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іною Матвієнко захоплювалися у багатьох країнах світу: Франції. Канаді, Мексиці та інших, – але найбільшої глибини сягнула співачка у виконанні народної пісні. На відміну від багатьох естрадних співаків вона живе піснею, глибоко переживає під час співу, співає серцем своїм щедрим таки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ї народність бере витоки з історії отчого краю, його легенд і балад, від мудрої селянської філософії, в основі якої – розум, доброта, внутрішній протест проти неправд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рислухайте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співає Ніна Матвієн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ви станете щедріш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стішими у помислах і ділах своїх</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Скрип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ва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и всі посн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тихо прокрадався з х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ді шамотливі стебла кукурудзи сурово обступають його звідусі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високі мовчазні соняхи в круглих брил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невідомі солд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руть його в поло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один-однісінький на городі, десятилітній хлопчик Лукаш,</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трашенно далекі від нього зорі тремтять-мерехтять на темному неб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притаїться на горо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нишкне і слухає. А найбільше він слухав коників-цвіркунів: було їх на городі сила-силен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так вони на скрипочках своїх виграв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ва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яць зупиниться на верхівці топо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лухає їхній марш,</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потім ураз схаменеться і котиться да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 такі-от хвилини Лукаш забував геть-чисто все на світ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есь світ здавався йому тоді величезним чарівним оркестром, 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мовби уві с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гадував тоді хлопець про свою скрип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якій грав у шкільному музичному гуртк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uk-UA"/>
        </w:rPr>
        <w:t xml:space="preserve">А </w:t>
      </w:r>
      <w:r>
        <w:rPr>
          <w:rFonts w:cs="Times New Roman" w:ascii="Times New Roman" w:hAnsi="Times New Roman"/>
          <w:iCs/>
          <w:color w:val="000000"/>
          <w:sz w:val="28"/>
          <w:szCs w:val="28"/>
          <w:lang w:val="uk-UA"/>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и все-таки попросити її у вчите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добр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дасть скрипку додому погр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тоді Лукаш прийде сю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зелений гор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заграє.</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 Донченком)</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У полоні пісень Володимира Івасюк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Рута-м’ята цвіте жовтим суцвіттям, але трапляється і таке, що ця квітка один раз на десятиріччя цвіте червоно. Протягом багатьох років ця чудо-квітка жила в легенді на нашій землі, чекаючи, щоб хтось молодий і сміливий відкрив та оспівав її.</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У решті-решт стало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вона рута» стала улюбленою піснею мільйонів люд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іть т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хто не знав імені її автор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лодимира Івасюка</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олодя закінчив з відзнакою музичну і середню школ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скрипц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не див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вчився грати у п’ять 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е й читати не вміюч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дощ,</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ніговиці батько з дня у день носив малого сина на руках до музичної школи на занятт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цьовитість Володі вражала всі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рід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знайом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ий приклад: за порадою вчителів батьки віддали сина до Києва, у музичну школу при Київській консерватор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незабаром змушені були звідти забр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що шия в нього завжди була чорною від скрип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рав по шість-сім годин на доб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ез фантастичну працелюбність друзі жартома порівнювали Володю з електростанціє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Часто банально і традиційно виникає запит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 розпочинається геніаль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 ж все-таки її витоки</w:t>
      </w:r>
      <w:r>
        <w:rPr>
          <w:rFonts w:cs="Times New Roman" w:ascii="Times New Roman" w:hAnsi="Times New Roman"/>
          <w:iCs/>
          <w:color w:val="000000"/>
          <w:sz w:val="28"/>
          <w:szCs w:val="28"/>
        </w:rPr>
        <w:t>? 1,</w:t>
      </w:r>
      <w:r>
        <w:rPr>
          <w:rFonts w:cs="Times New Roman" w:ascii="Times New Roman" w:hAnsi="Times New Roman"/>
          <w:iCs/>
          <w:color w:val="000000"/>
          <w:sz w:val="28"/>
          <w:szCs w:val="28"/>
          <w:lang w:val="uk-UA"/>
        </w:rPr>
        <w:t xml:space="preserve"> як </w:t>
      </w:r>
      <w:r>
        <w:rPr>
          <w:rFonts w:cs="Times New Roman" w:ascii="Times New Roman" w:hAnsi="Times New Roman"/>
          <w:color w:val="000000"/>
          <w:sz w:val="28"/>
          <w:szCs w:val="28"/>
          <w:lang w:val="uk-UA"/>
        </w:rPr>
        <w:t>прави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учить традиційна відповід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uk-UA"/>
        </w:rPr>
        <w:t>тала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множений на прац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зпереч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уже багато залежить від сім’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 ото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лодя з дитинства жив у оточенні чистого українського сло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іжної, солов’їної української піс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крім муз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лодя захоплювався українською літератур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ільше т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 був поет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йкращі пісні були написані композитором на власні тек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вона ру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догра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Аве Марі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Пісня буде поміж на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вої перші пісні хлопець написав у п’ятнадцять 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лодя раз у раз виїжджав у го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мовляв </w:t>
      </w:r>
      <w:r>
        <w:rPr>
          <w:rFonts w:cs="Times New Roman" w:ascii="Times New Roman" w:hAnsi="Times New Roman"/>
          <w:i/>
          <w:iCs/>
          <w:color w:val="000000"/>
          <w:sz w:val="28"/>
          <w:szCs w:val="28"/>
          <w:lang w:val="uk-UA"/>
        </w:rPr>
        <w:t xml:space="preserve">з </w:t>
      </w:r>
      <w:r>
        <w:rPr>
          <w:rFonts w:cs="Times New Roman" w:ascii="Times New Roman" w:hAnsi="Times New Roman"/>
          <w:color w:val="000000"/>
          <w:sz w:val="28"/>
          <w:szCs w:val="28"/>
          <w:lang w:val="uk-UA"/>
        </w:rPr>
        <w:t>гуцул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писував народні піс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омийки і легенд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1970 </w:t>
      </w:r>
      <w:r>
        <w:rPr>
          <w:rFonts w:cs="Times New Roman" w:ascii="Times New Roman" w:hAnsi="Times New Roman"/>
          <w:color w:val="000000"/>
          <w:sz w:val="28"/>
          <w:szCs w:val="28"/>
          <w:lang w:val="uk-UA"/>
        </w:rPr>
        <w:t>рік – написано «Червону ру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решті-решт вдалося створити твір, який став символом духовності сучасної української естради. Фантастична пісня не знала кордоні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учала і досі звучить у Європ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Америці та Канаді</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галом Івасюк за своє коротке тридцятирічне життя написав понад сто пісень</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Його трагічне життя обірвалося на злет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птово і несподіва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узика Івасюка найчистіша і найсвітлі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 неї з трепетом і хвилюванням хочеться прилинути як у хвилини радості і піднес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свя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щасливі д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 і дні сум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його жит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і у долі українського нар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реплелися радість і вічний смут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астя і туг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Незрівнянний світ Назарія Яремчу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перевершеним співучим соловейком карпатського краю є незрівнянний Назарій Яремчу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нього дуже складна і незвична до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н був надто пізньою дитиною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и народив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батькові було вже </w:t>
      </w:r>
      <w:r>
        <w:rPr>
          <w:rFonts w:cs="Times New Roman" w:ascii="Times New Roman" w:hAnsi="Times New Roman"/>
          <w:color w:val="000000"/>
          <w:sz w:val="28"/>
          <w:szCs w:val="28"/>
        </w:rPr>
        <w:t xml:space="preserve">64 </w:t>
      </w:r>
      <w:r>
        <w:rPr>
          <w:rFonts w:cs="Times New Roman" w:ascii="Times New Roman" w:hAnsi="Times New Roman"/>
          <w:color w:val="000000"/>
          <w:sz w:val="28"/>
          <w:szCs w:val="28"/>
          <w:lang w:val="uk-UA"/>
        </w:rPr>
        <w:t>ро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ж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такі діти особливо обдаровані і таланови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зар народився ЗО листопада </w:t>
      </w:r>
      <w:r>
        <w:rPr>
          <w:rFonts w:cs="Times New Roman" w:ascii="Times New Roman" w:hAnsi="Times New Roman"/>
          <w:color w:val="000000"/>
          <w:sz w:val="28"/>
          <w:szCs w:val="28"/>
        </w:rPr>
        <w:t xml:space="preserve">1951 </w:t>
      </w:r>
      <w:r>
        <w:rPr>
          <w:rFonts w:cs="Times New Roman" w:ascii="Times New Roman" w:hAnsi="Times New Roman"/>
          <w:color w:val="000000"/>
          <w:sz w:val="28"/>
          <w:szCs w:val="28"/>
          <w:lang w:val="uk-UA"/>
        </w:rPr>
        <w:t>року в селі Рівня Вижницького райо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Його батько, Назарій Танасійович, мав чудовий голос (тено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півав у церковному хо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рія Даріїна, виросла у багатодітній сім’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рати на мандоліні навчилася у композитора Яремчу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ще донині односельці згадують її гарне сопра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Його чарувала краса гірської приро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 він міг пропадати цілими днями. Яремчук в захопленні від навколишньої краси, писа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йкраща музик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жива прир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найсвятіша на зем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мріяв бути мандрівник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любов до подорож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пев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йшла вихід у гастрольних поїздках. Разом з братом Богданом Назар любив грати у футбо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у </w:t>
      </w:r>
      <w:r>
        <w:rPr>
          <w:rFonts w:cs="Times New Roman" w:ascii="Times New Roman" w:hAnsi="Times New Roman"/>
          <w:color w:val="000000"/>
          <w:sz w:val="28"/>
          <w:szCs w:val="28"/>
        </w:rPr>
        <w:t xml:space="preserve">1969 </w:t>
      </w:r>
      <w:r>
        <w:rPr>
          <w:rFonts w:cs="Times New Roman" w:ascii="Times New Roman" w:hAnsi="Times New Roman"/>
          <w:color w:val="000000"/>
          <w:sz w:val="28"/>
          <w:szCs w:val="28"/>
          <w:lang w:val="uk-UA"/>
        </w:rPr>
        <w:t xml:space="preserve">році у складі кутськи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арпа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ав чемпіоном Івано-Франківської області серед команд групи Б.</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ісля школи Назар не пройшов за конкурсом при вступі до Чернівецького університету 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виявилос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щаст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ерез те що інакше не потрапив би у ансамбль «Смерічка»</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нову повернувся до Вижниц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 вчився на курсах шоферів при будинку культури. Саме там і відбувалися репетиції «Смерічки»</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Якось учитель музики попросив Назарія заспів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той заспівав пісню «Кохана» І. Покла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Левку Дутківському відразу сподобався цей симпатичний і голосистий юнак, і він відразу ж таки запросив його у «Смерічку»</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зар мав велике щастя першим співати всесвітньо відомі пісні Володимира Івасюка. Вже наступного </w:t>
      </w:r>
      <w:r>
        <w:rPr>
          <w:rFonts w:cs="Times New Roman" w:ascii="Times New Roman" w:hAnsi="Times New Roman"/>
          <w:color w:val="000000"/>
          <w:sz w:val="28"/>
          <w:szCs w:val="28"/>
        </w:rPr>
        <w:t xml:space="preserve">1970 </w:t>
      </w:r>
      <w:r>
        <w:rPr>
          <w:rFonts w:cs="Times New Roman" w:ascii="Times New Roman" w:hAnsi="Times New Roman"/>
          <w:color w:val="000000"/>
          <w:sz w:val="28"/>
          <w:szCs w:val="28"/>
          <w:lang w:val="uk-UA"/>
        </w:rPr>
        <w:t>року він був зарахований на перший курс географічного факультету Чернівецького університе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пізніше Назар ще закінчив Київський інститут культур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А що діялось після фільму «Червона рута» у </w:t>
      </w:r>
      <w:r>
        <w:rPr>
          <w:rFonts w:cs="Times New Roman" w:ascii="Times New Roman" w:hAnsi="Times New Roman"/>
          <w:color w:val="000000"/>
          <w:sz w:val="28"/>
          <w:szCs w:val="28"/>
        </w:rPr>
        <w:t xml:space="preserve">1971 </w:t>
      </w:r>
      <w:r>
        <w:rPr>
          <w:rFonts w:cs="Times New Roman" w:ascii="Times New Roman" w:hAnsi="Times New Roman"/>
          <w:color w:val="000000"/>
          <w:sz w:val="28"/>
          <w:szCs w:val="28"/>
          <w:lang w:val="uk-UA"/>
        </w:rPr>
        <w:t>роц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ільм мав фантастичний успі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Назар був найвродливішим з-поміж усі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особливо запам’ятався дівчатам і жінка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віть </w:t>
      </w:r>
      <w:r>
        <w:rPr>
          <w:rFonts w:cs="Times New Roman" w:ascii="Times New Roman" w:hAnsi="Times New Roman"/>
          <w:iCs/>
          <w:color w:val="000000"/>
          <w:sz w:val="28"/>
          <w:szCs w:val="28"/>
          <w:lang w:val="uk-UA"/>
        </w:rPr>
        <w:t>називал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ітей його імен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ьогодні про Назарія Яремчука говорять як про леген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стала символом епохи зародження і становлення української піс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ій легенді за життя вдалося зробити неоціненний внесок у нашу національну культу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н один з т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у пощастило після фізичної смерті залишитися живим.</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журнал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хідноєвропейська музика, розспів, електрофізичні інструменти, мелодекламація, церемоніальний, мюзик-хол, журі, піанісимо, Державний академічний театр опери та балету імені Тараса Шевченка, багатоголосся, філармонічні товариства, імпресіонізм, художньо-звукові, Боян (давньоруський співець-дружинник), фольклорні джерела, обжинкові пісні, вітчизняні, капела, Болонська філармонічна академія, опера «Запорожець за Дунаєм «, народнопісенний, Шевченківські концерти, Державна консерваторія імені М.В. Лисенка, фортисимо, Аляб’єв, церковний християнський спів, безголосся, бетховенський, якнайшвидший, Прокофьев, бриньчати, гами, піврояля, потихеньку, незакінчена арія, рок-н-рол, заслужений діяч мистецтв, Міністерство культури України, компакт-диск, оперне мистецтво, рок-культура, прелюдія, акомпанемент, балада, Римський-Корсаков, опера «Моцарт і Сальєрі», тонни партитур, вітчизняна хорова музика, капельмейстер, вірш-гімн «Ще не вмерла Україна», стрілецькі маршево – похідні пісні, лірико-психологічна елегія «Ворзель» Л. Грабовськ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Пояснювальн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евна рі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люди осягають музику по-різному.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 xml:space="preserve">Коли </w:t>
      </w:r>
      <w:r>
        <w:rPr>
          <w:rFonts w:cs="Times New Roman" w:ascii="Times New Roman" w:hAnsi="Times New Roman"/>
          <w:color w:val="000000"/>
          <w:sz w:val="28"/>
          <w:szCs w:val="28"/>
        </w:rPr>
        <w:t xml:space="preserve">Ференц </w:t>
      </w:r>
      <w:r>
        <w:rPr>
          <w:rFonts w:cs="Times New Roman" w:ascii="Times New Roman" w:hAnsi="Times New Roman"/>
          <w:color w:val="000000"/>
          <w:sz w:val="28"/>
          <w:szCs w:val="28"/>
          <w:lang w:val="uk-UA"/>
        </w:rPr>
        <w:t>Ліст послухав концерт Грі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гукну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Це геніаль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 чу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 побачив вашу Батьківщину». 3. Всього на карті Антарктиди можна зустріти 12 імен композиторів різних часів і національностей, а присвоїли їх географічним об’єктам наші та зарубіжні дослідники шостого континенту. 4. Автор «Слова о полку Ігоревім» згадує Бояна – давньоруського співця – дружинника другої половини ХІ початку ХІІ століття.5 Скоромохи – музиканти пропагували народно-видовищну культуру, подорожуючи по Русі і країнах Європи: Польщі, Німеччині, Франції та Італії. 6. Особливою популярністю користувалися кобзарі, безперечно, у Запорізькій Січі: вони прославляли козацьку відвагу, пропагували серед народу визвольні ідеї, творили національний епос України. Наприкінці 17 століття поширюються троїсті музики, українські народні інструментальні ансамблі, у складі яких були такі інструменти: скрипка, басоля, бубон (у Західній Україні – скрипка, цимбали, бубон). 8.М. Лисенко, як основоположник інструментальних танців в українській музиці, як зачинатель української фортепіанної музики вивів нашу музику на світовий рівень, і у 1982 році встановлено республіканську премію імені М Лисенка 9.У розвиток жанру авторської пісні вагомий внесок зробив В.Івасюк (1949–1979) – український поет і композитор, автор тексту і музики пісень «Я іду в далекі гори» (1968), «Червона рута» (1969) та інші. Музика – вид мистецтва, що виражає дійсність у художньо-звукових образах. 11. Спочатку слово «музика» потрапляє у латинську мову, потім у західноєвропейські мови, а саме: німецьку, французьку, італійську 12. Існує безліч різноманітних видів пісні: народні, масові, естрадні тощо, – але найголовнішим, найбагатшим пісенним жанром є все-таки народна пісня. 13. Є досить багато сюї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ладених з уривків будь-якого твор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опе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ле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узики до спектаклю. </w:t>
      </w:r>
      <w:r>
        <w:rPr>
          <w:rFonts w:cs="Times New Roman" w:ascii="Times New Roman" w:hAnsi="Times New Roman"/>
          <w:color w:val="000000"/>
          <w:sz w:val="28"/>
          <w:szCs w:val="28"/>
        </w:rPr>
        <w:t>14</w:t>
      </w:r>
      <w:r>
        <w:rPr>
          <w:rFonts w:cs="Times New Roman" w:ascii="Times New Roman" w:hAnsi="Times New Roman"/>
          <w:color w:val="000000"/>
          <w:sz w:val="28"/>
          <w:szCs w:val="28"/>
          <w:lang w:val="uk-UA"/>
        </w:rPr>
        <w:t xml:space="preserve">. Великий австрійський композитор </w:t>
      </w:r>
      <w:r>
        <w:rPr>
          <w:rFonts w:cs="Times New Roman" w:ascii="Times New Roman" w:hAnsi="Times New Roman"/>
          <w:color w:val="000000"/>
          <w:sz w:val="28"/>
          <w:szCs w:val="28"/>
        </w:rPr>
        <w:t xml:space="preserve">Вольфганг Амадей Моцарт </w:t>
      </w:r>
      <w:r>
        <w:rPr>
          <w:rFonts w:cs="Times New Roman" w:ascii="Times New Roman" w:hAnsi="Times New Roman"/>
          <w:color w:val="000000"/>
          <w:sz w:val="28"/>
          <w:szCs w:val="28"/>
          <w:lang w:val="uk-UA"/>
        </w:rPr>
        <w:t>був людиною надзвичайн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чотири роки грав на клавеси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п’ять компонував музи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вісім створив перші сонати і симфон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одинадцять написав оперу.</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lang w:val="uk-UA"/>
        </w:rPr>
        <w:t>5. Театр</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Витоки національного театр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еат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 мистец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відображає дійсність у художніх сценічних образ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еат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мистецтво синтетичне, тому 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єднує драматургі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ворчість авто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жисе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музи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живоп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архітекту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танц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пів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Стародавній Греці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Афін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чинаючи з кінц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 ст. до н. 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року ставилися трагед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едії та сатиричні др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йдавнішим театром в Афінах вважається театр Діоніс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сто неба на південно-східному схилі Акропол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имський театр </w:t>
      </w:r>
      <w:r>
        <w:rPr>
          <w:rFonts w:cs="Times New Roman" w:ascii="Times New Roman" w:hAnsi="Times New Roman"/>
          <w:color w:val="000000"/>
          <w:sz w:val="28"/>
          <w:szCs w:val="28"/>
        </w:rPr>
        <w:t>(240 </w:t>
      </w:r>
      <w:r>
        <w:rPr>
          <w:rFonts w:cs="Times New Roman" w:ascii="Times New Roman" w:hAnsi="Times New Roman"/>
          <w:color w:val="000000"/>
          <w:sz w:val="28"/>
          <w:szCs w:val="28"/>
          <w:lang w:val="uk-UA"/>
        </w:rPr>
        <w:t>р. до н.е.) бере початок від свят урожа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які висвітлюються у пісня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алог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побутових та комічних сценах і одноактних імпровізованих фольклорних п’єсах.</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оки українського національного мистецтва сягають давніх народних землеробських свят і обрядів. Обрядові дії (хорове виконання, ігри, танці) грунтувалися на комплексі ідей магічного характеру: слово (текст), рух, мелодія, драматична дія, пантоміміка – становили органічну цілісні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 деякими елементами театралізації відбувалося свято Купал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йпоширеніше народне свято в українській обрядов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Купал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давньоукраїнський бог врожайності й добробу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рядові дії нерідко включали елементи комічного (наприкл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алювання опуд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складову частину народної культур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середньовіччі носіями ідей народного театрального мистецтва були мандрівні </w:t>
      </w:r>
      <w:r>
        <w:rPr>
          <w:rFonts w:cs="Times New Roman" w:ascii="Times New Roman" w:hAnsi="Times New Roman"/>
          <w:iCs/>
          <w:color w:val="000000"/>
          <w:sz w:val="28"/>
          <w:szCs w:val="28"/>
          <w:lang w:val="uk-UA"/>
        </w:rPr>
        <w:t>актори,</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як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імпровізув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ігрували сцени з народного життя й водили потішних твари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жа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ворчість цих акторів переслідувалась церквою і владо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 виступи скоромохів згадується 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вісті </w:t>
      </w:r>
      <w:r>
        <w:rPr>
          <w:rFonts w:cs="Times New Roman" w:ascii="Times New Roman" w:hAnsi="Times New Roman"/>
          <w:color w:val="000000"/>
          <w:sz w:val="28"/>
          <w:szCs w:val="28"/>
        </w:rPr>
        <w:t>времен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w:t>
      </w:r>
      <w:r>
        <w:rPr>
          <w:rFonts w:cs="Times New Roman" w:ascii="Times New Roman" w:hAnsi="Times New Roman"/>
          <w:color w:val="000000"/>
          <w:sz w:val="28"/>
          <w:szCs w:val="28"/>
          <w:lang w:val="uk-UA"/>
        </w:rPr>
        <w:t xml:space="preserve">лі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оморохи брали участь у весільних обряд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рмарк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одили з ведмед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зо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 народною обрядовістю пов’язаний розвиток української драматичної поез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 </w:t>
      </w:r>
      <w:r>
        <w:rPr>
          <w:rFonts w:cs="Times New Roman" w:ascii="Times New Roman" w:hAnsi="Times New Roman"/>
          <w:iCs/>
          <w:color w:val="000000"/>
          <w:sz w:val="28"/>
          <w:szCs w:val="28"/>
          <w:lang w:val="uk-UA"/>
        </w:rPr>
        <w:t>своєрідн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театральної драми подібний традиційний український весільний обряд</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рама народн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 народної словесної й театральної творчості. Професійна драма виникає у зв’язку з піднесенням освітнього значення літерату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 ролі у національно-визвольному русі.</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3 книги «Українська культура»)</w:t>
      </w:r>
    </w:p>
    <w:p>
      <w:pPr>
        <w:pStyle w:val="Normal"/>
        <w:widowControl/>
        <w:shd w:fill="FFFFFF" w:val="clear"/>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Шкільна драма</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ередньовічній Західній Європі користувалися популярністю жанри театру: міраклі, містерії, мораліте, – основу яких становили релігійні драми, що ілюстрували біблійні оповідання.</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15–16 </w:t>
      </w:r>
      <w:r>
        <w:rPr>
          <w:rFonts w:cs="Times New Roman" w:ascii="Times New Roman" w:hAnsi="Times New Roman"/>
          <w:color w:val="000000"/>
          <w:sz w:val="28"/>
          <w:szCs w:val="28"/>
          <w:lang w:val="uk-UA"/>
        </w:rPr>
        <w:t>ст. Розвивається містер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головною темою якої було народження </w:t>
      </w:r>
      <w:r>
        <w:rPr>
          <w:rFonts w:cs="Times New Roman" w:ascii="Times New Roman" w:hAnsi="Times New Roman"/>
          <w:color w:val="000000"/>
          <w:sz w:val="28"/>
          <w:szCs w:val="28"/>
        </w:rPr>
        <w:t xml:space="preserve">Христа </w:t>
      </w:r>
      <w:r>
        <w:rPr>
          <w:rFonts w:cs="Times New Roman" w:ascii="Times New Roman" w:hAnsi="Times New Roman"/>
          <w:color w:val="000000"/>
          <w:sz w:val="28"/>
          <w:szCs w:val="28"/>
          <w:lang w:val="uk-UA"/>
        </w:rPr>
        <w:t>і його воскрес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містеріях розігрувалися інтермеді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обутові сце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б розважати втомлених серйозною дією глядача. Вистави тривали по декілька днів.</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5–16 ст. поширюється мораліте – своєрідна барокова драма повчального змісту, що поєднує драматичну дію з філософсько-богословським диспут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Шкільні театри створюються при навчальних закладах Європи у період пізнього середньовіччя ренесансу та бароко, і мали вони велике навчальне і виховне зна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раматичні твори </w:t>
      </w:r>
      <w:r>
        <w:rPr>
          <w:rFonts w:cs="Times New Roman" w:ascii="Times New Roman" w:hAnsi="Times New Roman"/>
          <w:iCs/>
          <w:color w:val="000000"/>
          <w:sz w:val="28"/>
          <w:szCs w:val="28"/>
          <w:lang w:val="uk-UA"/>
        </w:rPr>
        <w:t xml:space="preserve">писали </w:t>
      </w:r>
      <w:r>
        <w:rPr>
          <w:rFonts w:cs="Times New Roman" w:ascii="Times New Roman" w:hAnsi="Times New Roman"/>
          <w:color w:val="000000"/>
          <w:sz w:val="28"/>
          <w:szCs w:val="28"/>
          <w:lang w:val="uk-UA"/>
        </w:rPr>
        <w:t>виклада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от розігрували їх учні. Шкільна драма інсценізувала міфологічні та історичні сюже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учаснювала жанри середньовічного теат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Особливість поетики шкільного жанр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иторич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имволічність, антонімічність.</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14–18 </w:t>
      </w:r>
      <w:r>
        <w:rPr>
          <w:rFonts w:cs="Times New Roman" w:ascii="Times New Roman" w:hAnsi="Times New Roman"/>
          <w:color w:val="000000"/>
          <w:sz w:val="28"/>
          <w:szCs w:val="28"/>
          <w:lang w:val="uk-UA"/>
        </w:rPr>
        <w:t>ст. шкільна драма поширилась у католицьких та протестантських школах Речі Посполит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православних школах України та Білорусії</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 xml:space="preserve">У другій половині </w:t>
      </w:r>
      <w:r>
        <w:rPr>
          <w:rFonts w:cs="Times New Roman" w:ascii="Times New Roman" w:hAnsi="Times New Roman"/>
          <w:color w:val="000000"/>
          <w:sz w:val="28"/>
          <w:szCs w:val="28"/>
        </w:rPr>
        <w:t xml:space="preserve">17 </w:t>
      </w:r>
      <w:r>
        <w:rPr>
          <w:rFonts w:cs="Times New Roman" w:ascii="Times New Roman" w:hAnsi="Times New Roman"/>
          <w:color w:val="000000"/>
          <w:sz w:val="28"/>
          <w:szCs w:val="28"/>
          <w:lang w:val="uk-UA"/>
        </w:rPr>
        <w:t>ст. у зв’язку з поширенням в Україні шкільної драми, зокрема інтермед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є верте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зва походить від печери поблизу Віфлеєма в Йорданії, в якій, за біблійним переказ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родився Ісус </w:t>
      </w:r>
      <w:r>
        <w:rPr>
          <w:rFonts w:cs="Times New Roman" w:ascii="Times New Roman" w:hAnsi="Times New Roman"/>
          <w:color w:val="000000"/>
          <w:sz w:val="28"/>
          <w:szCs w:val="28"/>
        </w:rPr>
        <w:t xml:space="preserve">Христос. </w:t>
      </w:r>
      <w:r>
        <w:rPr>
          <w:rFonts w:cs="Times New Roman" w:ascii="Times New Roman" w:hAnsi="Times New Roman"/>
          <w:color w:val="000000"/>
          <w:sz w:val="28"/>
          <w:szCs w:val="28"/>
          <w:lang w:val="uk-UA"/>
        </w:rPr>
        <w:t xml:space="preserve">Загалом українська шкільна драма – це передусім «Володимир» і </w:t>
      </w:r>
      <w:r>
        <w:rPr>
          <w:rFonts w:cs="Times New Roman" w:ascii="Times New Roman" w:hAnsi="Times New Roman"/>
          <w:color w:val="000000"/>
          <w:sz w:val="28"/>
          <w:szCs w:val="28"/>
        </w:rPr>
        <w:t xml:space="preserve">«Милость </w:t>
      </w:r>
      <w:r>
        <w:rPr>
          <w:rFonts w:cs="Times New Roman" w:ascii="Times New Roman" w:hAnsi="Times New Roman"/>
          <w:color w:val="000000"/>
          <w:sz w:val="28"/>
          <w:szCs w:val="28"/>
          <w:lang w:val="uk-UA"/>
        </w:rPr>
        <w:t xml:space="preserve">божія </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країнська шкільна драма і шкільний театр протягам </w:t>
      </w:r>
      <w:r>
        <w:rPr>
          <w:rFonts w:cs="Times New Roman" w:ascii="Times New Roman" w:hAnsi="Times New Roman"/>
          <w:iCs/>
          <w:color w:val="000000"/>
          <w:sz w:val="28"/>
          <w:szCs w:val="28"/>
          <w:lang w:val="uk-UA"/>
        </w:rPr>
        <w:t>свог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витку взаємодіяли з народним театр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Шкільна драма і вертеп позначилися на формуванні нової української літератури і становленні класичного театру.</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ниги « Українська культура «)</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антоміма, світський театр, п’єса, Москаль-чарівник», Г. Квітка-Основ’яненко, трупа, вітчизняне мистецтво, паралельний, Наддніпрянщина, корифей театру, І. Карпенко-Карий, «Глитай, або ж Павук», присвята, львівські аматорські гуртки, літературно-драматичний, театрознавство, бароко, часопис «Українська хата», дисгармонія, інтелігентський, західноєвропейські театри, Київський театр імені Франка, режисер-новатор, співзасновник, антиісторичний, безголосся, без смаку, бовваніють, бездарність, бравісимо, журі, бряжчати, возносься, віч-на-віч, воронезький, все-таки, в цілому, година-дві, гордіїв вузол, ґречний, Державний академічний театр опери та балету імені Т. Шевченка, езопівська мова, заслужений діяч мистецтв, з-посеред, ірреальний, козир-дівка, мало-помалу, Міністерство культури України, вивчити напам’ять, напередодні, народний артист України, невважаючи на те що, недооцінювати, півзалу, підніжжя, пліч-о-пліч, по двоє, спідлоба, у стократ, уві сні.</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ояснювальний диктант</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атр використовує майже всі існуючі в культурі основні засоби як вербальної, так і невербальної комунікації.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Як не див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ле формування засобів театральної мови розпочинається ще задовго до виникнення театру як такого.</w:t>
      </w:r>
      <w:r>
        <w:rPr>
          <w:rFonts w:cs="Times New Roman" w:ascii="Times New Roman" w:hAnsi="Times New Roman"/>
          <w:color w:val="000000"/>
          <w:sz w:val="28"/>
          <w:szCs w:val="28"/>
        </w:rPr>
        <w:t xml:space="preserve"> 3. </w:t>
      </w:r>
      <w:r>
        <w:rPr>
          <w:rFonts w:cs="Times New Roman" w:ascii="Times New Roman" w:hAnsi="Times New Roman"/>
          <w:color w:val="000000"/>
          <w:sz w:val="28"/>
          <w:szCs w:val="28"/>
          <w:lang w:val="uk-UA"/>
        </w:rPr>
        <w:t>Театральне мистецтво складається з двох найбільш істотних структурних складо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саного тексту і драматичної сценічної д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а відбувається безпосередньо на сцені.</w:t>
      </w:r>
      <w:r>
        <w:rPr>
          <w:rFonts w:cs="Times New Roman" w:ascii="Times New Roman" w:hAnsi="Times New Roman"/>
          <w:color w:val="000000"/>
          <w:sz w:val="28"/>
          <w:szCs w:val="28"/>
        </w:rPr>
        <w:t xml:space="preserve"> 4. </w:t>
      </w:r>
      <w:r>
        <w:rPr>
          <w:rFonts w:cs="Times New Roman" w:ascii="Times New Roman" w:hAnsi="Times New Roman"/>
          <w:color w:val="000000"/>
          <w:sz w:val="28"/>
          <w:szCs w:val="28"/>
          <w:lang w:val="uk-UA"/>
        </w:rPr>
        <w:t>Первіс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йбільш давня відома нам драматична форм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обряд.</w:t>
      </w:r>
      <w:r>
        <w:rPr>
          <w:rFonts w:cs="Times New Roman" w:ascii="Times New Roman" w:hAnsi="Times New Roman"/>
          <w:color w:val="000000"/>
          <w:sz w:val="28"/>
          <w:szCs w:val="28"/>
        </w:rPr>
        <w:t xml:space="preserve"> 5. </w:t>
      </w:r>
      <w:r>
        <w:rPr>
          <w:rFonts w:cs="Times New Roman" w:ascii="Times New Roman" w:hAnsi="Times New Roman"/>
          <w:color w:val="000000"/>
          <w:sz w:val="28"/>
          <w:szCs w:val="28"/>
          <w:lang w:val="uk-UA"/>
        </w:rPr>
        <w:t>У купальському обря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як і в інших обрядах,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лендарних і родинно-побуто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битий важливий принцип, принцип імітації под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й ліг в основу театру як мистец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б. На Різдво виконувались і вертепні вистав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двоповерховій скриньці їздили закріплені на паличках ляльки.</w:t>
      </w:r>
      <w:r>
        <w:rPr>
          <w:rFonts w:cs="Times New Roman" w:ascii="Times New Roman" w:hAnsi="Times New Roman"/>
          <w:color w:val="000000"/>
          <w:sz w:val="28"/>
          <w:szCs w:val="28"/>
        </w:rPr>
        <w:t xml:space="preserve"> 7. </w:t>
      </w:r>
      <w:r>
        <w:rPr>
          <w:rFonts w:cs="Times New Roman" w:ascii="Times New Roman" w:hAnsi="Times New Roman"/>
          <w:color w:val="000000"/>
          <w:sz w:val="28"/>
          <w:szCs w:val="28"/>
          <w:lang w:val="uk-UA"/>
        </w:rPr>
        <w:t>Вертепні вистави вважаються похідними від шкільного теат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му </w:t>
      </w:r>
      <w:r>
        <w:rPr>
          <w:rFonts w:cs="Times New Roman" w:ascii="Times New Roman" w:hAnsi="Times New Roman"/>
          <w:iCs/>
          <w:color w:val="000000"/>
          <w:sz w:val="28"/>
          <w:szCs w:val="28"/>
          <w:lang w:val="uk-UA"/>
        </w:rPr>
        <w:t>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з вертепом ходили </w:t>
      </w:r>
      <w:r>
        <w:rPr>
          <w:rFonts w:cs="Times New Roman" w:ascii="Times New Roman" w:hAnsi="Times New Roman"/>
          <w:iCs/>
          <w:color w:val="000000"/>
          <w:sz w:val="28"/>
          <w:szCs w:val="28"/>
          <w:lang w:val="uk-UA"/>
        </w:rPr>
        <w:t>по селах</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учні Києво-Могилянської академії та студенти братських шкіл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андрівні дяки.</w:t>
      </w:r>
      <w:r>
        <w:rPr>
          <w:rFonts w:cs="Times New Roman" w:ascii="Times New Roman" w:hAnsi="Times New Roman"/>
          <w:color w:val="000000"/>
          <w:sz w:val="28"/>
          <w:szCs w:val="28"/>
        </w:rPr>
        <w:t xml:space="preserve"> 8.</w:t>
      </w:r>
      <w:r>
        <w:rPr>
          <w:rFonts w:cs="Times New Roman" w:ascii="Times New Roman" w:hAnsi="Times New Roman"/>
          <w:color w:val="000000"/>
          <w:sz w:val="28"/>
          <w:szCs w:val="28"/>
          <w:lang w:val="uk-UA"/>
        </w:rPr>
        <w:t>І до церкви, і до театру потрібно було одягати якнайкращий одяг.</w:t>
      </w:r>
      <w:r>
        <w:rPr>
          <w:rFonts w:cs="Times New Roman" w:ascii="Times New Roman" w:hAnsi="Times New Roman"/>
          <w:color w:val="000000"/>
          <w:sz w:val="28"/>
          <w:szCs w:val="28"/>
        </w:rPr>
        <w:t xml:space="preserve"> 9.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1599 </w:t>
      </w:r>
      <w:r>
        <w:rPr>
          <w:rFonts w:cs="Times New Roman" w:ascii="Times New Roman" w:hAnsi="Times New Roman"/>
          <w:color w:val="000000"/>
          <w:sz w:val="28"/>
          <w:szCs w:val="28"/>
          <w:lang w:val="uk-UA"/>
        </w:rPr>
        <w:t>році трупа переїжджала на інший берег Темз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театр «Глобу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сятий відсоток в якому належав Шекспіру.</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uk-UA"/>
        </w:rPr>
        <w:t xml:space="preserve">Свого найвищого розвитку старогрецьке театральне мистецтво досягло у творчості трьох великих трагіків </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uk-UA"/>
        </w:rPr>
        <w:t xml:space="preserve">ст. до н.е.: Есхіла, Софокла, Еврипіда – і комедіографа Аристофана. 11. У епоху еллінізму грецький театр класичної пори перетерпів істотні зміни, які стосувалися драматургії, і </w:t>
      </w:r>
      <w:r>
        <w:rPr>
          <w:rFonts w:cs="Times New Roman" w:ascii="Times New Roman" w:hAnsi="Times New Roman"/>
          <w:iCs/>
          <w:color w:val="000000"/>
          <w:sz w:val="28"/>
          <w:szCs w:val="28"/>
          <w:lang w:val="uk-UA"/>
        </w:rPr>
        <w:t>акторськог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иконання, і архітектури театральних будівель.</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lang w:val="uk-UA"/>
        </w:rPr>
        <w:t>6. Образотворче мистецтво</w:t>
      </w:r>
    </w:p>
    <w:p>
      <w:pPr>
        <w:pStyle w:val="Normal"/>
        <w:widowContro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Живопи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Живопис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дин з основних видів образотворчого мистец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удожнє зображення на площині предметного світу кольоровими фарбам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Зародження живопису відбувається у період первіснообщинного ладу (рисунки доби палеоліту із зображенням твари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живописі неоліту вперше з’являється образ люди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йдавніші зображення на скел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кремих каменях, стінах печер виконувалися різьбленням, вибиванням заглибин по контуру чи фарб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йвідоміші настінні зображення збереглися в печерах Альтамір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івнічна Іспанія). В Україні відкрито виразні зображення тварин у так званій Кам’яній могилі у Приазов’ї. Вони нагадують кращі взірці палеолітичного мистецтва Європи і Кавказу. Настінні розписи були вже у Стародавньому Єгипті, Індії, Середній Азії. У середньовіччі настінні розписи розвинулися у Візантії, Болгарії, Грузії і на Рус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призначенням та особливостями художнього виконання живопис поділяється на такі види: монументальний, декоративний та станков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онументальному живопису властиві філософсько</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епічне розуміння дійс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успільн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начимий зміст, масштабність задуму, громадянський пафо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сокий лад образів, звернення до великої колективної аудиторії.</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екоративний живопис призначений для прикраси. Отже, термін відноситься до </w:t>
      </w:r>
      <w:r>
        <w:rPr>
          <w:rFonts w:cs="Times New Roman" w:ascii="Times New Roman" w:hAnsi="Times New Roman"/>
          <w:iCs/>
          <w:color w:val="000000"/>
          <w:sz w:val="28"/>
          <w:szCs w:val="28"/>
          <w:lang w:val="uk-UA"/>
        </w:rPr>
        <w:t>орнаментальних</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розмалювань та композицій, що не мають самостійного ідейн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разного значення: пано, орнаментальне підкреслення функцій предмету або оточення великих настінних сце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танковий живопис (від слова станок, мольберт, на який ставиться приготована осно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ртон, дошка, полотно для малювання картин) об’єднує твори самостійного значення, не пов’язанім з архітектурним ансамблем. Їх можна переносити, зберігати в житлових приміщеннях, і установах, і музе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тематикою живопис поділяється на жанри, як-от: побутовий, історичний, батальний, портрет, пейзаж, натюрморт, міфологічний, релігійний і анімалістичний.</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і образи живопису створюються за допомогою малюнка, кольору, світлотіні, колориту і перспективи. Важливу роль відіграє композиція, побудова художнього твору, співвідношення окремих частин і елементів, що зумовлені його ідейно – образним змістом, характером і призначенн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книги «Українська культу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сторія і сучасність)</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Українська художниця Катерина Білокур</w:t>
      </w:r>
    </w:p>
    <w:p>
      <w:pPr>
        <w:pStyle w:val="Normal"/>
        <w:widowControl/>
        <w:shd w:fill="FFFFFF" w:val="clear"/>
        <w:tabs>
          <w:tab w:val="clear" w:pos="708"/>
          <w:tab w:val="left" w:pos="768" w:leader="none"/>
        </w:tabs>
        <w:spacing w:lineRule="auto" w:line="360"/>
        <w:ind w:firstLine="709"/>
        <w:jc w:val="both"/>
        <w:rPr/>
      </w:pPr>
      <w:r>
        <w:rPr>
          <w:rFonts w:cs="Times New Roman" w:ascii="Times New Roman" w:hAnsi="Times New Roman"/>
          <w:color w:val="000000"/>
          <w:sz w:val="28"/>
          <w:szCs w:val="28"/>
          <w:lang w:val="uk-UA"/>
        </w:rPr>
        <w:t>Сто років тому в селі Богданівна на київській землі народилась дівчи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 яку великий Пабло Пікассо скаже: «Це геніальна українська жінка. Якби у Франції була та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и б примусили весь світ говорити про неї»</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и, на жаль, не знаємо, що спонукало до малювання дівчину із маленького села Богданівна, від якого, за її словами, до Яготин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 до Марсу. Малювати розпочала ще в дитинстві. Перший свій справжній олівець вона випросила у бра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й уже ходив до школи. І таємно, щоб не дай Бог не побачили батьки, розмальовувала його шкільний зоши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Але одного разу її захоплення малюванням все-таки помітили. Брату в школі дали завдання намалювати коня. «А чи вийде у мене»,</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задумалась Катруся. Вона взяла зошит </w:t>
      </w:r>
      <w:r>
        <w:rPr>
          <w:rFonts w:cs="Times New Roman" w:ascii="Times New Roman" w:hAnsi="Times New Roman"/>
          <w:iCs/>
          <w:color w:val="000000"/>
          <w:sz w:val="28"/>
          <w:szCs w:val="28"/>
          <w:lang w:val="uk-UA"/>
        </w:rPr>
        <w:t>брата 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есь помалювал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 коні паслися, неслись галопом, були запряжені. Дівчина сміялась і плакала: «Господи, як гарно мені вдається!» Таку красу потрібно показати всім, вирішила Катря і, нажувавши хлібного м’якишу, розвісила по хаті свої карти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атько, коли побачив, дуже сварився і строго – настрого заборонив брати зошит брата. І справа навіть не в </w:t>
      </w:r>
      <w:r>
        <w:rPr>
          <w:rFonts w:cs="Times New Roman" w:ascii="Times New Roman" w:hAnsi="Times New Roman"/>
          <w:iCs/>
          <w:color w:val="000000"/>
          <w:sz w:val="28"/>
          <w:szCs w:val="28"/>
          <w:lang w:val="uk-UA"/>
        </w:rPr>
        <w:t>тому, що</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ошити для селянина дорого коштували, а батьки стали помічати, якою предивною, на їхній погляд, стала дочка. «Накарав же нас Господ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 що нам, бідним, така кара небесн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жалілись вони сусідам. «Ти б, Катре, краще вишивал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варили вони її,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то сидиш, чортів малюєш».</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тяжкою домашньою роботою зовсім не лишалось часу в Катерини для улюбленої справи. Вона намагалась віднайти хоч декілька хвилин у вихідні та святкові дні, що у селян вважалось гріх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о потрібно було йти до церкви, відпочивати, а вона малюв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оваючись від людей.</w:t>
      </w:r>
    </w:p>
    <w:p>
      <w:pPr>
        <w:pStyle w:val="Normal"/>
        <w:widowControl/>
        <w:shd w:fill="FFFFFF" w:val="clear"/>
        <w:tabs>
          <w:tab w:val="clear" w:pos="708"/>
          <w:tab w:val="left" w:pos="7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Чудакуватою дівчиною» називали Катрусю в Богданівці. Але одного разу в село приїхала сім’я вчителів. Вони-то і показали Катрі справжні пензлики і фарби. У них вона вперше побачила і великий альбом репродукцій картин із Третьяковської галереї. Учителі показали їй Шевченкового «Кобзаря». «Ніби мені хтось дання дав, ніби опоїв мене, так запав він мені в душ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сала художниц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ісля того як познайомилася з «Кобзарем», Катерина Василівна назвала Тараса Шевченка своїм «батьком» і остаточно вирішила стати художником. Але вчителі незабаром поїхали з села, і Катерина знову ж таки залишилась сам на сам з людською ворожістю.</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очула якось Катерина, що в Миргороді є технікум, де «вчать на художників», зібрала свої малюнки і поїхала туди. Але на перше ж питання приймальної коміс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вас є освіта? « – Катрі нічого було відпові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ільки у тридцять років у Катерини Василівни з’явилась можливість малювати справжніми художніми фарбами, і до цього часу відносяться її ранні роботи. «Малювала Катря Білокур»,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писувала вона свої ранні замальовки. Але, боячись батьківського гніву, нікому їх не показувала, нікого не пускала в кімнату, де малюва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 газети).</w:t>
      </w:r>
    </w:p>
    <w:p>
      <w:pPr>
        <w:pStyle w:val="Normal"/>
        <w:widowContro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ловниковий диктант</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Первіснообщинний, вперше, різьблення, розписи, декоративний, натюрморт, співвідношення, фреска, непрозоре скло, гуаш, візантійський, в основному, багатофігурна композиція «Причастя», навпроти, іконописець євангеліст Лука, Київський державний музей російського мистецтва, морально – етичні, Харківський художній музей, костьольний живопис, півкартини, золотаво – коричнева гама, гравюра, ілюстрації, вітчизняна, монастир, старослов’янська, алегорія, всесвітньо відомий митець – графік, картина «Чорнобильська мадонна».</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Пояснювальний диктант</w:t>
      </w:r>
    </w:p>
    <w:p>
      <w:pPr>
        <w:pStyle w:val="Normal"/>
        <w:widowControl/>
        <w:shd w:fill="FFFFFF" w:val="clear"/>
        <w:tabs>
          <w:tab w:val="clear" w:pos="708"/>
          <w:tab w:val="left" w:pos="1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Живопис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дин з основних видів образотворчого мистецтва, художнє зображення на площині предметного світу кольоровими фарбами.</w:t>
      </w:r>
    </w:p>
    <w:p>
      <w:pPr>
        <w:pStyle w:val="Normal"/>
        <w:widowControl/>
        <w:shd w:fill="FFFFFF" w:val="clear"/>
        <w:tabs>
          <w:tab w:val="clear" w:pos="708"/>
          <w:tab w:val="left" w:pos="18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Зародження живопису відбулося у період первіснообщинного ладу (поліхромні рисунки доби палеоліту із зображенням тварин).</w:t>
      </w:r>
    </w:p>
    <w:p>
      <w:pPr>
        <w:pStyle w:val="Normal"/>
        <w:widowControl/>
        <w:shd w:fill="FFFFFF" w:val="clear"/>
        <w:tabs>
          <w:tab w:val="clear" w:pos="708"/>
          <w:tab w:val="left" w:pos="2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За призначенням та особливостями художнього виконання живопис поділяється на такі ви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нументальний, декоративний та станковий.</w:t>
      </w:r>
    </w:p>
    <w:p>
      <w:pPr>
        <w:pStyle w:val="Normal"/>
        <w:widowControl/>
        <w:shd w:fill="FFFFFF" w:val="clear"/>
        <w:tabs>
          <w:tab w:val="clear" w:pos="708"/>
          <w:tab w:val="left" w:pos="278" w:leader="none"/>
        </w:tabs>
        <w:spacing w:lineRule="auto" w:line="360"/>
        <w:ind w:firstLine="709"/>
        <w:jc w:val="both"/>
        <w:rPr/>
      </w:pPr>
      <w:r>
        <w:rPr>
          <w:rFonts w:cs="Times New Roman" w:ascii="Times New Roman" w:hAnsi="Times New Roman"/>
          <w:color w:val="000000"/>
          <w:sz w:val="28"/>
          <w:szCs w:val="28"/>
          <w:lang w:val="uk-UA"/>
        </w:rPr>
        <w:t>4. Мозаїка, тобто присвячена музам, – це сюжетні або орнаментальні композиції, виконані з природних каменів, смальти (емалі) та керамічних плиток.</w:t>
      </w:r>
    </w:p>
    <w:p>
      <w:pPr>
        <w:pStyle w:val="Normal"/>
        <w:widowControl/>
        <w:shd w:fill="FFFFFF" w:val="clear"/>
        <w:tabs>
          <w:tab w:val="clear" w:pos="708"/>
          <w:tab w:val="left" w:pos="1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З давніх – </w:t>
      </w:r>
      <w:r>
        <w:rPr>
          <w:rFonts w:cs="Times New Roman" w:ascii="Times New Roman" w:hAnsi="Times New Roman"/>
          <w:color w:val="000000"/>
          <w:sz w:val="28"/>
          <w:szCs w:val="28"/>
        </w:rPr>
        <w:t xml:space="preserve">давен (3 </w:t>
      </w:r>
      <w:r>
        <w:rPr>
          <w:rFonts w:cs="Times New Roman" w:ascii="Times New Roman" w:hAnsi="Times New Roman"/>
          <w:color w:val="000000"/>
          <w:sz w:val="28"/>
          <w:szCs w:val="28"/>
          <w:lang w:val="uk-UA"/>
        </w:rPr>
        <w:t>тис. до н. е.) відома фреска, або техніка живопису фарбами по свіжій штукатурці.</w:t>
      </w:r>
    </w:p>
    <w:p>
      <w:pPr>
        <w:pStyle w:val="Normal"/>
        <w:widowControl/>
        <w:shd w:fill="FFFFFF" w:val="clear"/>
        <w:tabs>
          <w:tab w:val="clear" w:pos="708"/>
          <w:tab w:val="left" w:pos="17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У західноєвропейському та українському мистецтві акварель застосовується з15 ст.</w:t>
      </w:r>
    </w:p>
    <w:p>
      <w:pPr>
        <w:pStyle w:val="Normal"/>
        <w:widowControl/>
        <w:shd w:fill="FFFFFF" w:val="clear"/>
        <w:tabs>
          <w:tab w:val="clear" w:pos="708"/>
          <w:tab w:val="left" w:pos="178" w:leader="none"/>
        </w:tabs>
        <w:spacing w:lineRule="auto" w:line="360"/>
        <w:ind w:firstLine="709"/>
        <w:jc w:val="both"/>
        <w:rPr/>
      </w:pPr>
      <w:r>
        <w:rPr>
          <w:rFonts w:cs="Times New Roman" w:ascii="Times New Roman" w:hAnsi="Times New Roman"/>
          <w:color w:val="000000"/>
          <w:sz w:val="28"/>
          <w:szCs w:val="28"/>
          <w:lang w:val="uk-UA"/>
        </w:rPr>
        <w:t>7. Фарби, розтерті на воді з клеєм і домішкою білила, мають назву гуаш, що по-французьки означає водяна</w:t>
      </w:r>
    </w:p>
    <w:p>
      <w:pPr>
        <w:pStyle w:val="Normal"/>
        <w:widowControl/>
        <w:shd w:fill="FFFFFF" w:val="clear"/>
        <w:tabs>
          <w:tab w:val="clear" w:pos="708"/>
          <w:tab w:val="left" w:pos="259" w:leader="none"/>
        </w:tabs>
        <w:spacing w:lineRule="auto" w:line="360"/>
        <w:ind w:firstLine="709"/>
        <w:jc w:val="both"/>
        <w:rPr/>
      </w:pPr>
      <w:r>
        <w:rPr>
          <w:rFonts w:cs="Times New Roman" w:ascii="Times New Roman" w:hAnsi="Times New Roman"/>
          <w:color w:val="000000"/>
          <w:sz w:val="28"/>
          <w:szCs w:val="28"/>
          <w:lang w:val="uk-UA"/>
        </w:rPr>
        <w:t>8.</w:t>
        <w:tab/>
        <w:t xml:space="preserve">Майстри, які розписували Десятинну </w:t>
      </w:r>
      <w:r>
        <w:rPr>
          <w:rFonts w:cs="Times New Roman" w:ascii="Times New Roman" w:hAnsi="Times New Roman"/>
          <w:iCs/>
          <w:color w:val="000000"/>
          <w:sz w:val="28"/>
          <w:szCs w:val="28"/>
          <w:lang w:val="uk-UA"/>
        </w:rPr>
        <w:t xml:space="preserve">церкву, ймовірно, засвоїли константинопольську систему </w:t>
      </w:r>
      <w:r>
        <w:rPr>
          <w:rFonts w:cs="Times New Roman" w:ascii="Times New Roman" w:hAnsi="Times New Roman"/>
          <w:color w:val="000000"/>
          <w:sz w:val="28"/>
          <w:szCs w:val="28"/>
          <w:lang w:val="uk-UA"/>
        </w:rPr>
        <w:t>декорування храму, з якою в апсиді здебільшого зображали постаті Богоматері – Оранти (Оранта – благаючий), а в куполі – пів постаті Пантохратора (Христа Вседержителя) як єдиного Бога християнської церкви.</w:t>
      </w:r>
    </w:p>
    <w:p>
      <w:pPr>
        <w:pStyle w:val="Normal"/>
        <w:widowControl/>
        <w:shd w:fill="FFFFFF" w:val="clear"/>
        <w:tabs>
          <w:tab w:val="clear" w:pos="708"/>
          <w:tab w:val="left" w:pos="19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uk-UA"/>
        </w:rPr>
        <w:t xml:space="preserve">Наприкінці </w:t>
      </w:r>
      <w:r>
        <w:rPr>
          <w:rFonts w:cs="Times New Roman" w:ascii="Times New Roman" w:hAnsi="Times New Roman"/>
          <w:color w:val="000000"/>
          <w:sz w:val="28"/>
          <w:szCs w:val="28"/>
        </w:rPr>
        <w:t xml:space="preserve">16 </w:t>
      </w:r>
      <w:r>
        <w:rPr>
          <w:rFonts w:cs="Times New Roman" w:ascii="Times New Roman" w:hAnsi="Times New Roman"/>
          <w:color w:val="000000"/>
          <w:sz w:val="28"/>
          <w:szCs w:val="28"/>
          <w:lang w:val="uk-UA"/>
        </w:rPr>
        <w:t>ст. поряд з традиційним іконописом з’являються нові жанри: портрет, історичний живоп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йзаж.</w:t>
      </w:r>
    </w:p>
    <w:p>
      <w:pPr>
        <w:pStyle w:val="Normal"/>
        <w:widowControl/>
        <w:shd w:fill="FFFFFF" w:val="clear"/>
        <w:tabs>
          <w:tab w:val="clear" w:pos="708"/>
          <w:tab w:val="left" w:pos="26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0. Творчість Шевченка-художника належить до здобутків українського образотворчого мистецтва.</w:t>
      </w:r>
    </w:p>
    <w:p>
      <w:pPr>
        <w:pStyle w:val="Normal"/>
        <w:widowControl/>
        <w:shd w:fill="FFFFFF" w:val="clear"/>
        <w:tabs>
          <w:tab w:val="clear" w:pos="708"/>
          <w:tab w:val="left" w:pos="269" w:leader="none"/>
        </w:tabs>
        <w:spacing w:lineRule="auto" w:line="360"/>
        <w:ind w:firstLine="709"/>
        <w:jc w:val="both"/>
        <w:rPr/>
      </w:pPr>
      <w:r>
        <w:rPr>
          <w:rFonts w:cs="Times New Roman" w:ascii="Times New Roman" w:hAnsi="Times New Roman"/>
          <w:color w:val="000000"/>
          <w:sz w:val="28"/>
          <w:szCs w:val="28"/>
          <w:lang w:val="uk-UA"/>
        </w:rPr>
        <w:t>11. Назви справжнього пейзажиста заслуговує той художник, який не лише вміє передати олією, пастелюючи аквареллю лінії і барви, тони і відтінки, але й глибоко любить свою країну, окрилює ту любов у глядача.</w:t>
      </w:r>
    </w:p>
    <w:p>
      <w:pPr>
        <w:pStyle w:val="Normal"/>
        <w:widowControl/>
        <w:shd w:fill="FFFFFF" w:val="clear"/>
        <w:tabs>
          <w:tab w:val="clear" w:pos="708"/>
          <w:tab w:val="left" w:pos="26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К. Чуковський писав: «Одних лише етюдів до «Запорожців» було в Рєпіна кількасот, і мені здалося, що 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их навіть штрих український…»</w:t>
      </w:r>
    </w:p>
    <w:p>
      <w:pPr>
        <w:pStyle w:val="Normal"/>
        <w:widowControl/>
        <w:shd w:fill="FFFFFF" w:val="clear"/>
        <w:tabs>
          <w:tab w:val="clear" w:pos="708"/>
          <w:tab w:val="left" w:pos="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r>
      <w:r>
        <w:rPr>
          <w:rFonts w:cs="Times New Roman" w:ascii="Times New Roman" w:hAnsi="Times New Roman"/>
          <w:color w:val="000000"/>
          <w:sz w:val="28"/>
          <w:szCs w:val="28"/>
          <w:lang w:val="uk-UA"/>
        </w:rPr>
        <w:t>Відвідувачі Дніпропетровського історичного музею імені Яворницького часто затримуються бі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гадкової картини, намальованої на дверях.</w:t>
      </w:r>
    </w:p>
    <w:p>
      <w:pPr>
        <w:pStyle w:val="Normal"/>
        <w:widowControl/>
        <w:shd w:fill="FFFFFF" w:val="clear"/>
        <w:tabs>
          <w:tab w:val="clear" w:pos="708"/>
          <w:tab w:val="left" w:pos="298" w:leader="none"/>
        </w:tabs>
        <w:spacing w:lineRule="auto" w:line="360"/>
        <w:ind w:firstLine="709"/>
        <w:jc w:val="both"/>
        <w:rPr/>
      </w:pPr>
      <w:r>
        <w:rPr>
          <w:rFonts w:cs="Times New Roman" w:ascii="Times New Roman" w:hAnsi="Times New Roman"/>
          <w:color w:val="000000"/>
          <w:sz w:val="28"/>
          <w:szCs w:val="28"/>
        </w:rPr>
        <w:t xml:space="preserve">14. </w:t>
      </w:r>
      <w:r>
        <w:rPr>
          <w:rFonts w:cs="Times New Roman" w:ascii="Times New Roman" w:hAnsi="Times New Roman"/>
          <w:color w:val="000000"/>
          <w:sz w:val="28"/>
          <w:szCs w:val="28"/>
          <w:lang w:val="uk-UA"/>
        </w:rPr>
        <w:t>Тамуючи біль, Тарас Шевченко частенько працював до світанку, тому що складна техніка гравюри – офорти 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єднанні з акватинтою давалось труд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777</dc:creator>
  <dc:description/>
  <cp:keywords/>
  <dc:language>en-US</dc:language>
  <cp:lastModifiedBy>SYSTEM</cp:lastModifiedBy>
  <dcterms:modified xsi:type="dcterms:W3CDTF">2011-09-09T10:00:00Z</dcterms:modified>
  <cp:revision>2</cp:revision>
  <dc:subject/>
  <dc:title/>
</cp:coreProperties>
</file>