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данням сучасної школи являється досягнення найбільш ефективної суспільної форми організації навчальної діяльності дітей. Однак, для цього необхідно знати природу й закономірності індивідуальних особливостей дітей як суб’єктів навчальної діяльност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ість спеціального вивчення індивідуальних особливостей дітей як суб’єктів навчальної діяльності також являється актуальним в аспекті розробки проблеми формування особистості молодших школярі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очатковій школі у дитини закладається фундамент системи знання, які поповнюються в подальші роки, в цей же час формуються розумові та практичні операції, дії та навички, без яких неможливе подальше навчання та практична діяльні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чини труднощів в навчальній діяльності дітей в масовій школі розглядалися багатьма психологами і в якості таких називалися як непідготовленість до шкільного навчання, в крайній своїй формі виступаюча як соціальна та педагогічна запущеність; соматична ослабленість дитини; розумова відсталість (оскільки значна частина розумово відсталих дітей попадає в 1й клас загальної школи і лише після рокового безуспішного навчання там направляється через методико-педагогічні комісії у спеціальні школи); неактивні взаємовідношення с однокласниками та вчителем, гіперактивність діт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перактивність виступає як одне із проявів цілого комплексу порушень, відмічуваних у дітей; основний дефект, пов'язаний з недостатністю механізмів уваги й гальмуючого контролю. Порушення поведінки супроводжуються серйозними вторинними порушеннями, до яких, насамперед, відносяться слабка успішність у школі й складності в спілкуванні з іншими людь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 надання допомоги гіперактивним дітям багато років являється актуальною проблемою в психології та педагогіці. В навчальних закладах ведеться пошук умов, адекватних психічним та фізичним можливостям учнів з даної категорії. У всьому вищеописаному визначається актуальність даної робо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б’єктом дослідження ми обрали дітей молодшого шкільного віку (6–11 рокі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едметом дослідження виступає соціально – педагогічна робота з гіперактивними молодшими школяр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а: виявити специфіку роботи шкільного соціального педагога з гіперактивними діть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дання:</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вати наукову літературу з питань гіперактивної поведінки дітей</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явити основні причини і фактори ризику у процесі розвитку дитини з гіперактивною поведінкою</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ити особливості соціально – педагогічної роботи з гіперактивними дітьми у шкільному просторі</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вітлити практичні аспекти соціально – педагогічної роботи з гіперактивними дітьми в школі</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основі аналізу практичного досвіду розробити практичні рекомендації шкільному соціальному педагогу з корекційної роботи з дитячої гіперактивності</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Гіперактивна поведінка дитини як соціально-педагогічна проблем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1 Феномен гіперактивності дитини: соціально-педагогічний огляд</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оняття «гіперактивність» складається з двох частин: «гіпер» та «активність». Гіпер – (від грецьк. </w:t>
      </w:r>
      <w:r>
        <w:rPr>
          <w:rFonts w:cs="Cambria Math" w:ascii="Cambria Math" w:hAnsi="Cambria Math"/>
          <w:color w:val="000000"/>
          <w:sz w:val="28"/>
          <w:szCs w:val="28"/>
          <w:lang w:val="uk-UA"/>
        </w:rPr>
        <w:t>ὑ</w:t>
      </w:r>
      <w:r>
        <w:rPr>
          <w:rFonts w:cs="Times New Roman;Times New Roman" w:ascii="Times New Roman;Times New Roman" w:hAnsi="Times New Roman;Times New Roman"/>
          <w:color w:val="000000"/>
          <w:sz w:val="28"/>
          <w:szCs w:val="28"/>
          <w:lang w:val="uk-UA"/>
        </w:rPr>
        <w:t>πέρ – над, зверх), прийменник</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або складова частина складних слів, що означає: 1) перебуваючий вгорі, 2) збільшений щодо нор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ивність (з лат. aktivus – дієвий, діючий), а зокрема що стосується роботи «активність особистості» – особливий вид діяльності або особлива діяльність, що відрізняється інтенсифікацією своїх основних характеристик (цілеспрямованості, мотивації, усвідомленості, володіння способами й прийманнями дій, емоційності), а також наявністю таких властивостей як ініціативність та ситуативність. [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гіперактивність – стан, при якому активність і збудливість людини перевищує норму. У випадку, якщо подібна поведінка є проблемою для інших, гіперактивність трактується як психічний розлад. Гіперактивність частіше зустрічається у дітей та підлітків, ніж у дорослих людей, тому що викликається емоці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широкому сенсі «гіперактивність» означає круг різноманітних проблем поведінки – неслухняність, часті нічні пробудження, а також багатослівна, нав'язлива або залежна поведінка і т.д. У психіатрії під гіперактивністю розуміють руховий неспокій дитин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Гіперкінетичний розлад – згідно міжнародної класифікації хвороб 10 перегляду включає гіперактивність, порушення уваги, імпульсивність. Синонімами є терміни: синдром дефіциту уваги з гіперактивністю (СДУГ), мінімальна мозкова дизфункція (ММД), синдром рухової гіперактивності з порушеннями уваги. [2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пеціальні обстеження показують, що протягом останніх років близько 15–20% дітей, що вступають до школи, мають різні порушення нервово-психічного здоров'я. Порушення нервово-психічного здоров'я автори відносять до категорії так званих «прикордонних розладів», тобто що знаходяться на межі норми і хвороби. Їх настільки важко розпізнати в дошкільний період, проте при щонайменшому «поштовху», яким і є початок систематичного навчання в школі і весь комплекс шкільних навантажень, вони приймають виражений характер, і вчитель стикається з цим раніше всі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дивлячись на те, що цією проблемою займаються багато фахівців (педагоги, дефектологи, логопеди, психологи, психіатри), в даний час серед батьків і педагогів все ще існує думка, що гіперактивність – це всього лише поведінкова проблема, а іноді і просто «розбещеність» дитини або результат невмілого вихованн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прикінці XIX століття в книзі Ф. Шольца «Недоліки в характері дитини. Друга золота книжка» було виділено й описано групу дітей, названа їм «неспокійними, важкими» діть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словами автора, подібна дитина від інших відрізняється тим, що рухливість у нього поширюється здебільшого на весь організм. Руки й ноги перебувають у неспокійному довільному русі, але ці рухи діти виконують не твердо й упевнено, а, навпаки, вони зайво «мечуться» в усі сторони й своєю незграбністю лише ускладнюють справу. Таких дітей, пише автор, можна назвати «тріпотливими», а балакучість ніщо інше, як перенесення мускулатурного занепокоєння на область мов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значка досить складного й суперечливого феномена дитячої поведінки достатньо умовна, тому й сьогодні як і раніше дискусійних залишаються питання: визначення поняття «гіперактивність» і його зміст, виділення основних структурних компонентів і зв'язків між ни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аналізу вітчизняної й закордонної літератури випливає, що гіперактивна поведінка вже стала об'єктом дослідження різних фахівців, однак найбільше число опублікованих робіт є дослідженнями клінічного напрямк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ак неясно, чи говорять вони про зв'язок гіперактивності з емоційними проявами, або ж про те, що емоційна сфера являється одним із структурних компонентів гіперактивност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ім часом дослідники, що затверджували головною характеристикою гіперактивності підвищену активність поведінки, підкреслюють важливість такого симптому як ускладнення внаслідок порушення уваги, тим самим переносимо акцент на особливості уваги й настрою дитину. Гіперактивність як особливий варіант поведінки виражається в характерних рисах рухового розвитку й тісно пов'язана з порушенням уваги й емоційної сфери. В узагальненому виді ці провідні симптоми виглядають у такий спосіб.</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обливості моторно-рухового розвитку: незручність руху; порушення координації й гармонійності рухових комплексів: дитина здатна робити певні рухи, але не може скласти з них гармонічного цілого; загальна підвищена активність, утруднення в освоєнні рухів; синкінези – зв'язаність цілеспрямованих рухів з рухами кінцівок тіла, мови і т.д.; підвищена м'язова напруга, підвищений м'язовий тону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ості уваги й контролю: короткочасна концентрація уваги; слабка концентрація уваги; розосередження уваги; ригідність уваги (погана переключаємість); персеверації (не може відірватися від певного предмета або способу розв'язк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ості емоційної сфери: збудливість, апатія, невпевненість, внутрішнє напруження, емоційна лабільність, зміна настрою, негативізм, почуття страху, агресивні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е з недавніх досліджень, виконаних у руслі клінічного підходу й присвячених даній проблемі, так і називаються «Гіпердинамічний синдром у дітей молодшого шкільного віку» (В.А. Красов 1989) У цій роботі картина гіперактивної поведінки в дітей молодшого шкільного віку представлене комбінацією рухового розгальмування, підвищеного відволікання, тобто порушень уваги й емоційно-вольових розладів. Ці порушення, за даними автора, перебувають у різних співвідношеннях, проявляються не постійно й мають не виразний ситуаційний характер. Особливо складної для лікувально-корекційної роботи є випадки гіперактивної поведінки з яскраво вираженим порушенням емоційно-вольової сфер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оботі Д. Добсона гіперактивна поведінка й прояв підвищеної активності розглядається як хвороба або недуга. [8]</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вищена рухова активність не контрольована, включає схильність дитини швидко відволікатися, перебувати в постійно неспокійному стані й нездатність до рухової концентрації уваги. У таких дітей також можуть бути проблеми візуального сприйняття, що полягають у нездатності правильно сприймати зміст символу й друкованого матеріалу, а також проблеми емоційного характеру; при наявності останніх, хвороба важко піддається лікуванню. Згідно з точкою зору автора, можна зробити висновок: порушення візуального сприйняття й емоційного порушення не є специфічними для гіперактивної поведін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робіт клінічного напрямку дозволяє зробити наступні виснов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сихофізіологічною основою гіперактивної поведінки в дитини може бути незрілість, недосконалість, порушення або розлади роботи мозку (по типу малих мозкових дизфункці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ояв гіперактивної поведінки дитини, захоплює кілька сфер, серед яких найчастіше зустрічаються різні варіанти комбінації трьох симптом: надлишку рухової активності, порушення емоційної поведінки, дефіцит уваг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йдемо до розгляду проблеми гіперактивності в психолого-педагогічних дослідженнях. Потрібно відзначити, що у вітчизняній психології майже немає робіт, спеціально присвячених вивченню гіперактивних дітей. Деякі дослідження стосуються лише окремих характеристик дітей з таким типом поведін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ослідженнях В. Петрунек, В.П. Таран, спрямованих на вивчення темпераменту, дається характеристика холеричного темпераменту, близького до характеристики досліджуваного нами гіперактивного типу поведінки: дитина активна, непосидюча, легко вступає в контакт із незнайомими людьми, але якщо спілкування не цікаве, відразу байдужіє увага, відволікається. Вона непосидюча і неспокійна, хапається за багато справ, але при зниженні до них інтересу швидко відволікається, міняє гру. Легко збудима, часто вступає в конфлікт, але не злопам'ятн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ублікаціях Є. Госпарової дана аналогічна характеристика дітей названа автором «шустриками». Яскраво виражений «шустрик» – це непосидюча, невгамовна, рухлива гіперактивна дитина, її важко привчити до порядку, їй із труднощами вдається будь-яка діяльність, що сковує її активність. Ця дитина не здатна виконати завдання, результат якого невидний відразу. Таким дітям важко утримати образ мети. Ціль міняється кілька раз під час діяльності. Діти не можуть утримати в пам'яті певну послідовність діяльності, тому що вона для них внутрішньо неструктурована, а звідси – безладні випадкові відволіканн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один з варіантів категорії важких дітей галаслива, рухлива дитина представлена в дослідженні Є.Є. Сапогової. У її роботах діти розділені на дві категорії. До однієї з них відносяться дуже гучні, зухвалі, рухливі, агресивні, некеровані, неслухняні діти; іншу ж утворюють діти мляві, повільні, тихі, плаксиві, примхливі, уперті, не контактні, «неслухняні».</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лишається неясним підстава поділу дітей на такі дві категорії. В обох випадках мова йде про психічно нормальних, здорових дітей. Ближче до 6-ти років, доповнює автор, перший тип обновлюється новими якісними характеристиками: підвищеною збудливістю й розгальмуванн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думку інших дослідників, гіперактивність проявляється в надлишку рухової активності, не залежить від віку й статі. У роботах Є.М. Мостюкової, Г.В. Грибонової, А.Г. Московкіної указують, що в дітей при сімейному алкоголізмі синдром підвищеної збудливості й руховому розгальмуванні вже проявляється при народженні і є навіть одним із симптомів алкогольного синдрому плода. У дошкільних установах труднощі в поведінці поступово наростають і здобувають для дитини характер звичного поведінкового стереотипу. Ближче до підліткового віку емоційна збудливість, коливання настрою й труднощі поведінки підсилюються. У роботі М.Е. Полякової гіперактивність зустрічається у дітей від 2 до 4 рокі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изначенні гіперактивності частково підійшли до питання про причини поведінки даного типу дітей, оскільки розуміння причин дає можливість намітити систему психолого-педагогічної корекції гіперактивності як особливого варіанту розвитку й сформулювати окремі принципи реалізації індивідуального підходу до цих діт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ослідженні В.Д. Єремеєвої (1989) вивчається залежність модальності емоційних проявів від роботи лівої й правої півкулі головного мозку. У дослідженнях виявлено, що в групі дітей з явною перевагою правої руки в 1,5–2 рази частіше зустрічається пасивні види емоцій; в іншій групі – з низьким ступенем підпорядкування правої руки в 2–3 рази частіше спостерігається активні види емоцій. У той же час виявилося, що в першій групі переважають повільні діти, а в другий – швидкі, активні. У тому ж руслі в роботах С.Е. Казакової підкреслюється, що розгальмування, непосидючість, моторні занепокоєння більш виражені у хлопчиків, ніж у дівчаток, і що це все пояснюється своєрідною мозковою (міжпівкульні та внутрипівкульні) організацією нейропсихологічних процесів і підвищеною уразливістю шульгів стосовно психотравмуючих факторів. [10]</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ослідженнях В. Красова гіпердинамічний синдром розглядається як комбінація власне рухового розгальмування, підвищеній абстрагованості різних емоційно-вольових розладів, а причини утвору гіпердинамічного синдрому диференціюються відповідно співвідношень, у яких перебувають ці три компоненти порушення. Так у групі дітей з вираженим руховим розгальмуванням нестійкими, у більшості випадків, короткочасними емоційними порушеннями, які проявляються у вигляді афективної збудливості, нестійкості настрою, підвищеної дратівливості в анамнезі в більшості дітей відзначена патологія пренатального періоду (токсикоз другої половини вагітності, родова травма, асфіксія в родах, недоношеність, перенесення нейроінфекції в ранньому віці, черепно-мозкова травма). [17]</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ідставі зроблених аналізів літератури можна зробити наступні виснов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Найбільше число опублікованих робіт з вивчення гіперактивності є дослідженнями клінічного напрямку. Психофізіологічною основою гіперактивної поведінки в цих роботах виступає незрілість, недосконалість, порушення й розлади роботи мозку (по типу малих мозкових дизфункцій). Однак залишається неясним, яким чином гіперактивність співвідноситися з мінімальними мозковими дизфункціями: в одних дослідженнях вони виступають по відношенню один до одного як наслідок і причина, в інших вивчаються паралельно й незалежно один від одн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Наявність мінімальних мозкових дизфункцій різних ступенів складності не може вважатися універсальним пояснювальним фактором, відповідальним за зміст гіперактивності і її причини; необхідна розробка психолого-педагогічного підходу до вивчення даного феномена поведінки, його структури й динаміки в конкретних умовах виховання й навчання дити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У більшості досліджень гіперактивність розглядається як ряд симптомів, серед яких найчастіше зустрічається різні варіанти сумісництва трьох з них: надлишку рухової активності, порушення емоційної поведінки й дефіцит уваги. Різне співвідношення цих (основних) симптомів і ряду додаткових проявів дозволяють припустити різні варіанти гіперактивності, відповідно до яких і повинна будуватися диференційована робо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Вивчення гіперактивності в психологічній літературі йде в напрямок уточнення поняття «гіперактивність» її основних складових. Однак і сьогодні актуальними завданнями залишаються: виявлення динаміки різних форм гіперактивної поведінки, з'ясування причин, що лежать в основі гіперактивної поведінки; пошук психологічних шляхів корекції знижених регулятивних можливостей психіки у гіперактивних дітей. [9]</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проаналізувавши літературу, ми визначили що таке гіперактивна поведінка, характеристика гіперактивної поведінки. В цьому питанні ми проаналізували досвід різних науковців, дослідили історію виникнення проблеми гіперактивност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2 Узагальнена характеристика гіперактивної поведінки сучасних дітей: основні прояви, причин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актори ризику для формування гіперактивної поведін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чини й механізми розвитку синдрому дефіциту уваги з гіперактивністю складні й залишаються недостатньо виявленими, незважаючи на велику кількість досліджень. Для пояснення можливих механізмів його розвитку запропоновані нейроморфологічні, генетичні, біохімічні, нейрофізіологічні, соціально-психологічні й інші концепції. У зв'язку з можливою участю в генезис різних факторів у цей час цей синдром нерідко розглядає з позицій розгорнутої біопсихосоціальної патологічної модел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натальні й принатальні патологічні фактор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никненню синдрому дефіциту уваги з гіперактивністю сприяють асфіксія немовлят, уживання матір'ю під час вагітності алкоголю, деяких лікарських препаратів, паління. Тим часом установлено, що віддалені передумови патологічних впливів у значній мірі опосередковують соціально-психологічними факторами. У дітей з родин з високим соціально-економічним статусом наслідку пре- і принатальної патології в основному зникають до шкільного віку, тоді як у дітей з родин з низьким соціально-економічним статусом вони продовжують зберігати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нетичні фактор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явність факторів раннього органічного ушкодження центральної нервової системи вдається встановити не у всіх пацієнтів із синдромом дефіциту уваги з гіперактивністю. Результати вивчення різних родин також указує на існування генетичного компонента у формуванні цього синдром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орії дизфункцій системи arousal.</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Arousal – це реакція активації, яка приводить до посилення бодроственного стану свідомості й виражається в цілому ряді змін подиху, кровонаповнення судин, шкірно-гальванічної реакції (яка належить до вегетативних компонентів орієнтовного рефлексу), а так само добре відомі в електрофізіології явища депресії альфа-ритму й ряді спеціальних форм змін електричної активності мозку. Прояв синдрому нерідко пояснюються із двох протилежних позицій – надлишкового впливу arousal і їх недостатності. Теорії надлишкового впливу arousal зводяться до того, що діти із синдромом дефіциту уваги з гіперактивністю одержують надмірну стимуляцію, оскільки вони не в змозі «відфільтрувати» сенсорну інформацію, у результаті чого формуються «перероздратованість» кори великих півкуль і порушення уваги. Згідно з теоріями функціональної недостатності активуючих систем мозку, низький рівень arousal разом із ослабленістю гальмуючих контролюючих механізмів приводить до того, що діти із синдромом дефіциту уваги з гіперактивністю відволікаються на стимули, які ігноруються здоровими дітьми. Ряд дослідників вважають ключовою проблемою при синдромі дефіциту уваги з гіперактивністю надмірну мінливість темпу й амплітуди коливання рівня arousal і реактивності. Різні складові arousal недостатньо синхронізовані, параметри реакції розширені, а коливання відрізняються значним розмахом і непередбачуваністю. В результаті діти із синдромом дефіциту уваги з гіперактивністю не здатні до регуляції своєї активності (як її мети, так і кількісної сторони) у відповідь на вимоги ситуації. Обґрунтування розглянутих гіпотез утруднене у зв'язку зі складністю експериментальних підтверджен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йрофізіологічні зміни в дітей з гіперактивністю узгодяться з гіпотезою про порушення з боку arousal убік як функціонального гноблення, так і гіперактивації.</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плив несприятливих факторів зовнішнього середовищ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тропогенне забруднення навколишньої людини природного середовища, багато в чому пов'язане з мікроелементами із групи важких металів, може мати негативні наслідки в першу чергу для здоров'я дітей. Вихлопні гази автотранспорту служать одним з основних джерел забруднення навколишнього середовища свинц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ілеспрямовані дослідження показали, що збільшення рівня свинцю в крові до 5–10 мкг/дл корелює в дітей виникнення проблем з боку нервово-психічного розвитку й поведінки, порушення уваги, рухового розгальмування, а також до зниження коефіцієнта інтелекту IQ.</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шається нез'ясованим, формується чи в дітей внаслідок несприятливих факторів зовнішнього середовища гіперактивність, або мова йде про розвиток церебранестичного синдрому в результаті хронічної токсичної дії.</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ль харчових факторі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ють теорії, згідно з якими факторами ризику для формування гіперактивності є впливи харчових токсинів або алергенів. Найбільш широку популярність одержала концепція, згідно з якою гіперактивність обумовлюється церебральним роздратуванням, викликаний штучними барвниками й природними харчовими саліцилат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системи мозку, що забезпечують функції уваги й моторного контролю, мають складну багаторівневу організацію. Розроблювальні різними дослідженнями підходи до вивчення етимології й патогенезу синдрому дефіциту уваги з гіперактивністю здебільшого торкаються лише окремих аспектів цієї складної проблеми, зокрема нейрохімічні, регуляції arousal та інші. Проте, на сучасному етапі можна позначити дві основні групи факторів, що детермінують розвиток синдрому дефіциту уваги з гіперактивністю: 1) раннє ушкодження центральної нервової системи, що пов'язане з негативним впливом на мозок різних форм патології плину вагітності й пологів; 2) генетичні фактори. Що ж стосується виявлених захворювань нейрохімічних, нейроанатомічних і нейрорегуляторних порушень, то вони закономірно обумовлюються раннім органічним ушкодженням центральної нервової системи, спадковістю або їх сполученою діє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ально-психологічний факто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якості самостійного фактора не аналізувалася психолого-педагогічна занедбаність, оскільки, з одного боку, вона є закономірним наслідком ряду інших факторів, що розглядалися, а з іншого – її оцінка досить складна й звичайно носить суб'єктивн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ід зазначити, що в значній частині обстежених родин обстановка була в цілому благополучна, родини дітей із синдрому дефіциту уваги з гіперактивністю виявили високий ступінь зацікавленості в подоланні проблем, що були в дитини. [1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і прояви гіперактивності можна спостерігати у віці до 7 років. Верхня межа даного синдрому співпадає із межами психомовного розвитку. У 1–2 роки, 3 року і 6–7 років. У 1–2 роки закладаються навики мови, в 3 роки у дитини збільшується словарний запас, в 6–7 років формуються навики читання і листа. Прояви синдрому гіперактивності можуть турбувати батьків з перших днів життя дитини: діти часто мають підвищений м'язовий тонус, надмірно чутливі до всіх подразників (світлу, шуму), погано сплять, під час неспання рухомі і збуджені. У 3–4 роки виразною стає нездатність дитини зосереджено займатися чим-небудь, він не може спокійно слухати казку, не здатний грати в ігри, що вимагають концентрації уваги, його діяльність носить переважно хаотичний характер. [2]</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ми виявили фактори, які є ризиковими для формування гіперактивної поведінки. Причини й механізми розвитку синдрому дефіциту уваги з гіперактивністю складні й залишаються недостатньо виявленими, незважаючи на велику кількість досліджен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autoSpaceDE w:val="false"/>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lang w:val="uk-UA"/>
        </w:rPr>
        <w:t>1.3 Особливості соціально-педагогічної роботи з гіперактивними дітьми в шкільному простор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и дітей, що мають порушення поведінки і пов'язані з ними труднощі навчання, нині особливо актуальні. Постійно збуджені, неуважні, непосидючі і галасливі, такі діти приковують до себе увагу учителя, якому необхідно стежити, щоб вони сиділи спокійно, виконували завдання, не заважали однокласникам. Ці школярі на уроці постійно зайняті своїми справами, їх важко утримати на місці, змусити вислухати завдання і тим більше виконати його до кінця. Учителя вони «не чують», усе втрачають, усе забувають. Вони незручні через свою надмірну активність і імпульсивність. Сучасна школа є системою норм, правил, вимог, що регламентують життя дитини. Саме тому останніми роками проблема ефективності навчання гіперактивних дітей стає усе більш актуальною і обговорюваною серед педагогів і шкільних психологів. Так, ще кілька років тому в початкових класах гіперактивних дітей було по одному-два в класі, а зараз в цю групу потрапляє вже близько 20–30% учнів. І цей відсоток постійно росте. При усіх існуючих проблемах поведінки інтелектуальні функції гіперактивної дитини не порушені, і такі діти можуть успішно освоювати програму загальноосвітньої школи за умови відповідності вимог шкільного середовища можливостям дитини. Проте сама система навчання, особливо на перших етапах в школі, є такою, що психотравмує і призводить до виникнення у гіперактивних дітей дезадаптивных станів.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гіперактивні діти (а особливо молодші школярі) відчувають підвищену потребу в русі, що суперечить вимогам шкільного життя, оскільки шкільні правила не дозволяють їм вільно рухатися під час уроку і навіть під час зміни. А просидіти за партою 4–6 уроків підряд по 35–40 хвилин для них завдання непосильне. Саме тому вже через 15–20 хвилин після початку уроку гіперактивна дитина не в змозі сидіти за партою спокійно. Цьому сприяють мала рухливість на уроці, відсутність зміни форм діяльності на уроці і впродовж дня. Наступною проблемою є протиріччя між імпульсивністю поведінки дитини і нормативністю стосунків на уроці, що проявляється в невідповідності поведінки дитини сталій схемі: питання учителя – відповідь учня. Гіперактивна дитина, як правило, не чекає, поки учитель дозволить йому відповідати. Він часто починає відповідати, не вислухавши питання до кінця, і часто кричить з місця. Гіперактивним дітям властива нестійка працездатність, що є причиною наростання великої кількості помилок при відповідях і виконанні письмових завдань при настанні стану стомлення. А фіксована (стандартна) система оцінювання знань, умінь і навичок, прийнята в сучасній школі, виконує не стільки функцію регулювання, скільки санкціонування для дитини, оскільки кількість помилок, що збільшується у зв'язку із стомленням, призводить до збільшення зауважень і негативних оцінок з боку учителя, що сприймається дитиною як негативне оцінювання себе в цілому, а не як оцінка своєї роботи. Навички читання і листа у гіперактивної дитини значно нижчі, ніж у однолітків, і не відповідають його інтелектуальним здібностям. Письмові роботи виконуються неохайно, з помилками із-за неуважності. При цьому дитина не схильна дослухатися до порад дорослих. Фахівці припускають, що справа тут не лише в порушенні уваги. Труднощі формування навичок листа і читання нерідко виникають із-за недостатнього розвитку координації рухів, зорового сприйняття, мовного розвитку. Система пред'явлення учбового матеріалу в школі є передусім педагогічним монологом, який вимагає від дитини уважного слухання і виконавської поведінки, тоді як гіперактивним дітям потрібні передусім візуальні і тактильні опори в отриманні інформації. Таким чином, можна говорити і про невідповідність способів пред'явлення учбового матеріалу (його недостатньої різноманітності) багатоканальному сприйняттю гіперактивної дитини. І ще одна особливість шкільного середовища – це відсутність ігрового простору, тоді як для таких дітей воно потрібне, оскільки дозволяє організувати гри на зняття статичної напруги, обігравання агресивності, корекцію механізмів емоційного реагування, розвиток навичок соціальної поведінки. [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еобхідно із самого початку будувати взаємини з дитиною на принципах згоди і взаєморозуміння. Безумовно, не слід дозволяти йому робити усе, що надумається. Треба пояснити, чому це шкідливо або небезпечно. Якщо не виходить – відвернути, перемкнути увагу на інший об'єкт. Говорити треба спокійно, без зайвих емоцій, краще всього використовуючи жарт, гумор, які-небудь забавні порівняння. Виражаючи невдоволення, ні в якому разі не слід маніпулювати почуттями дитини і вже тим більше його принижувати. Слід емоційно підтримувати дошкільника в усіх спробах конструктивної, позитивної поведінки, якими б незначними вони не були. Також дуже важливий фізичний контакт з дитиною. Обійняти його у важкій ситуації, притиснути до себе, заспокоїти – з часом це дає виражений позитивний ефект, а ось постійні окрики і обмеження, навпаки, розширюють прірву між батьками і діт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еобхідно підтримувати здоровий психологічний мікроклімат в сім'ї. Слід захистити дитину від можливих конфліктів між дорослими: навіть якщо назріває сварка, він не повинен бачити, а тим більше бути її учасником. Батькам треба якомога більше часу проводити з малюком, грати, їздити усім разом за місто, придумувати загальні розваги. Звичайно, фантазії і терпінь знадобиться багато, але користь буде не лише для дитини, але і батьків, оскільки непростий світ маленької людини, його інтереси стануть ближчі і зрозуміліше. Якщо є можливість, краще виділити для дитини кімнату або її частину для занять, ігор, самоти, т.ч. відвести для нього власну «територію». У оформленні слід уникати яскравих кольорів, складних композицій. На столі і в найближчому оточенні дитини не повинно бути відволікаючих предметів, він сам не в змозі зробити так, щоб ніщо стороннє його не відволікало. Організація життя повинна діяти на дітей заспокійливо. Для цього необхідно скласти розпорядок дня і дотримувати час прийому їжі, сну, виконання домашніх завдань, ігор. Можна визначити для дитини круг обов'язків, а їх виконання тримати під постійним спостереженням і контролем, але не занадто жорстко. Важливо відмічати і хвалити зусиль, що докладаються ним, навіть якщо результати далекі від досконалості. Давши дитині нове завдання, краще показати, як його виконувати, підкріпити розповідь малюнком. Зорові стимули дуже важливі. Не слід перевантажувати увагу дошкільника. На певний відрізок часу можна доручити тільки одну справу, щоб він міг його завершити (наприклад, з 8.30 до 9.00 прибирати своє ліжко). Деякі психологи радять використовувати для цієї мети будильник або кухонний таймер. Спочатку слід обговорити завдання, а потім підключати техніку. На думку фахівців, це сприятиме зниженню агресії. Будь-який вид діяльності, що вимагає від дитини концентрації уваги (читання, гра з кубиками, розфарбовування, прибирання будинку і т.п.), має бути винагороджений: призом може виступати маленький подарунок, слова похвали і схвалення. Прикладом заохочення можуть служити дозвіл в якості разової поблажки подивитися телевізор на півгодини довше покладеного часу, зайвий раз сходити на прогулянку або купити річ, про яку він давно мріє; пригощання спеціальним десертом, надання можливості прийняти участь в іграх разом з дорослими (лото, шахи). Якщо дитина протягом тижня поводиться приблизно, у вихідні він повинен отримати додаткову винагороду (наприклад, поїздку разом з батьками за місто, екскурсію в зоопарк, похід в театр та ін.). При незадовільній поведінці батьки можуть словесно висловити своє несхва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зичне виховання дітей з синдромом дефіциту ува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 відомо, заняття фізкультурою зміцнюють здоров'я людини, нерідко позбавляючи його від захворювань. Фізичні вправи покращують роботу сердечно судинною і дихальною систем, активізують обмін речовин, зміцнюють м'язи і тканини, збільшують кисневий обмін, виводять шлаки, знімають м'язову втому, насичують людину додатковою енергією. Лікування дітей з синдромом дефіциту уваги з гіперактивністю повинне включати фізичну реабілітацію. Як не дивно, таким дітям додаткове фізичне навантаження не лише не протипоказане, але і корисне. Систематичні заняття гімнастикою сприяють тому, що дитина стає спокійнішою. У нього виробляється правильна координація рухів, відновлюються поведінкові реакції, нормалізується сон, розвивається кістково-м'язова система. Крім того, гімнастика чинить загальнозміцнюючу дію на увесь організм, що також надзвичайно важливо. Заняття фізкультурою з гіперактивними дітьми слід проводити з урахуванням ряду рекоменд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ерше, вони повинні проводитися під контролем педіатра, невропатолога і лікаря ЛФК. Це, природно, не означає, що робити гімнастику треба тільки в спеціальних залах, строго по годиннику. Удома або на дачі з батьками це буде навіть корисно, адже вправи лікувальної фізкультури дають бажані результати лише у тому разі, якщо проводяться тривалий час і регулярно (добре розбити їх на окремі цикли і проводити кілька разів впродовж дня), з поступовим збільшенням навантаження. По-друге, необхідно мати на увазі, що гіперактивним дітям не можна брати участь в іграх, де сильно виражені емоції: змагання, командні ігри (футбол, баскетбол), показові висту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третє, перш ніж приступити до занять, дитина повинна пройти медичний огляд, щоб з'ясувати, чи не буде додаткове навантаження шкідливе для окремих органів і 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нання основних ознак синдрому дефіциту уваги з гіперактивністю дозволить соціальному педагогу, що працює з гіперактивною дитиною, грамотно збудувати систему взаємин з ним і організувати такий розпорядок життя, який створить усі умови для корекції відхилень в його розви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ила поведінки соціального педагога з гіперактивною дитин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е помічати» дрібні витівки, стримувати роздратування і не кричати на дитину, оскільки від шуму збудження посилює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овувати при необхідності позитивний фізичний контакт: узяти за руку, погладити по голівці, притиснути до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комендується саджати за першу парту, щоб зменшити відволікаючі моменти під час зан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авати можливість в середині заняття посуватися (попросити що-небудь підняти, принести, запропонувати протерти дошку і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валити за кожен прояв стриманості, самоконтролю, відкрито проявляти свій захват, якщо дитина довела справу до кін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ила поведінки батьків з гіперактивною дит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тримувати будинки чіткий розпорядок д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луховувати те, що хоче сказати дитина (інакше він не почує в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втоматично одними і тими ж словами повторювати багаторазово своє прохання (нейтральним т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волікати дитину у разі капризів: запропонувати на вибір іншу можливу в даний момент діяльність; поставити несподіване питання; відреагувати несподіваним для дитини чином (пожартувати, повторити його д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фотографувати дитину або підвести її до дзеркала у той момент, коли він капризу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шити в кімнаті одного (якщо це безпечно для його здоров'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забороняти дію дитини в категоричній фор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читати нотацій (дитина все одно їх не чу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наказувати, а просити (але не підлабузнювати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наполягати на тому, щоб дитина щоб то не було приносила вибачення. [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наш час проблема гіперактивності розкривається все ширше і повніше. Так, ще кілька років тому в початкових класах гіперактивних дітей було по одному-два в класі, а зараз в цю групу потрапляє вже близько 20–30% учнів. І цей відсоток постійно росте. Тому зараз у кожній школі потрібен соціальний педагог, який знає, повинен знати, як спілкуватись з гіперактивною дитиною, як працювати з такою категорією дітей. В соціально – педагогічній роботі вже розроблено багато ігр, тренінгів, бесід для корекційної роботи з активними дітьми і треба їх застосовувати на практиці.</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2. Методичні рекомендації шкільному соціальному педагогу у роботі з гіперактивною дитиною</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Методичний супровід роботи шкільного соціального педагога з гіперактивними дітьми молодшого шкільного вік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перактивна дит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 цієї групи відносять дітей з порушенням нервової системи, яке полягає в неповноцінності процесів гальмування й різкому перевантаженні процесу збудження. </w:t>
      </w:r>
      <w:r>
        <w:rPr>
          <w:rFonts w:cs="Times New Roman;Times New Roman" w:ascii="Times New Roman;Times New Roman" w:hAnsi="Times New Roman;Times New Roman"/>
          <w:iCs/>
          <w:color w:val="000000"/>
          <w:sz w:val="28"/>
          <w:szCs w:val="28"/>
          <w:lang w:val="uk-UA"/>
        </w:rPr>
        <w:t>Такий дисбаланс нервових процесів є причиною підвищеної неструктурованої активності й перешкоджає концентрації, довільності уваги дитини.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ерше, що привертає до себе увагу в молодшому школярі з гіпердинамічним синдромом – це надмірна рухливість, непосидючість, імпульсивність реак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уроці він постійно крутиться, крутить щось у руках, не може всидіти на місці, постійно відволікає сусіда. У роботі класу або ніякої участі не бере, або ж занадто активний: стрибає по парті з піднятою догори рукою, вигукуючи: «Я! Я! Мене запитай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а особливість виконання навчальних завдань полягає в низькій цілеспрямованості дій, постійному відволіканні. При цьому темп роботи дуже прискор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фіцит уважності не дозволяє гіперактивній дитині повною мірою реалізувати власні мисленнєві особливості. Це відбивається на рівні засвоєння програмних знань та виявляється у своєрідності помилок, що їх припускається дитина. Письмові роботи містять багать пропусків, замін та переставлень літер, слів, цифр, помилок на математичні обчислення. Доволі поширеними є помилки, пов'язані з тим, що дитина не зуміла зосередити потрібною мірою свою увагу на умові завдання. Найважче гіперактивним дітям виконувати завдання, які вимагають довготривалої напруженої діяльності й передбачають виконання ряду розумових та практичних д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ерерві гіперактивна дитина – ініціатор безглуздої біганини, штовхає, смикає дітей, часто є винуватцем конфліктів. Практично всі витівки дитини спонтанні, незлобливі. Тим часом у запалі бійки, коли відмовляють і без того слабкі механізми гальмування, дитина може бути несвідомо жорстокою, і її важко зупинити. Від гамірної гри гіперактивна дитина швидко збуджується, а потім повільно заспокоюється.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значені особливості поведінки та навчальні помилки є прямим відображенням рухового розгальмування та дефіциту уваги. Водночас гіперактивність та нездатність потрібною мірою концентрувати увагу системно впливають на розвиток психіки дитини, розвиток спостережливості, мислення, мовлення, емпат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ислення у гіперактивних молодших школярів вирізняється невпорядкованістю, в основному конкретне. Часто виникають труднощі з такими абстрактними</w:t>
      </w:r>
      <w:r>
        <w:rPr>
          <w:rFonts w:cs="Times New Roman;Times New Roman" w:ascii="Times New Roman;Times New Roman" w:hAnsi="Times New Roman;Times New Roman"/>
          <w:color w:val="000000"/>
          <w:sz w:val="28"/>
          <w:szCs w:val="28"/>
          <w:vertAlign w:val="superscript"/>
          <w:lang w:val="uk-UA"/>
        </w:rPr>
        <w:t xml:space="preserve"> </w:t>
      </w:r>
      <w:r>
        <w:rPr>
          <w:rFonts w:cs="Times New Roman;Times New Roman" w:ascii="Times New Roman;Times New Roman" w:hAnsi="Times New Roman;Times New Roman"/>
          <w:color w:val="000000"/>
          <w:sz w:val="28"/>
          <w:szCs w:val="28"/>
          <w:lang w:val="uk-UA"/>
        </w:rPr>
        <w:t>поняттями, як час і простір. Характерними є знижений запас слів, бідне мовлення, неточність у визначенні понять та видовій диференціації. Маючи в цілому достатні інтелектуальні можливості для засвоєння навчальної програми, діти навчаються нерівно й не досить успішно. Неуспішність у навчально-пізнавальній діяльності породжує негативні тенденції у формуванні мотивації навчання. Нездатність гіперактивної дитини до складної аналітичної роботи, яка вимагає великого напруження та концентрації уваги при пізнанні, оцінюванні почуттів та станів іншої людини, ускладнює формування дружніх стосунків з однолітками. Незважаючи на товариськість, гіперактивній дитині зазвичай не вдається побудувати довготривалі та більш-менш глибокі стосунки з однокласниками. Неодноразово відчувши задерикуватість та неприязне ставлення гіперактивної дитини, однокласники цураються її. У дитячому колективі їй залишаються найменш значні ро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маючи великих успіхів у навчанні, зазнаючи дискомфорту в стосунках із учителем та однолітками, зазвичай отримуючи нескінченні зауваження, такі діти вважають себе нікчемними, непоправними й поступово звикають до цієї думки. У багатьох із них проявляються ознаки невротизації, підвищеної втомлюваності, невротичні навички в поєднанні з інфантильною поведінкою. Очевидно, що в цілому створюються умови для трансформації у психопатичну особист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декватний корекційно-розвивальний підхід можливий за умови, що дорослі глибоко розуміють особливості розвитку гіперактивної дитини, приймають її такою, яка вона є, беруть на себе відповідальність за її розвиток і послідовно здійснюють необхідні виховні захо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дивідуальний підхід до гіперактивної дитини ґрунтується на розумінні того, 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особливості гіперактивної дитини мають невротичну осно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ояви гіперактивних станів залежать від стану соматичного здоров'я, розумових та фізичних навантаж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у міру росту (розвитку) дитини відбуваються компенсаторні та поновлювальні процеси в нервовій системі. Вони відбуваються повільно й значно залежать від умов виховання та навчання, того, наскільки правильно організовано корекційно-розвивальну роботу з дит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ік прояву гіперактивного синдрому припадає на час навчання у початковій шко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кільне навчання гіперактивної дитини показане не раніше ніж із 7 років. У 6-річному віці дитина психо-фізіологічно не готова до навчальної ситуації, коли діти повинні сидіти за партами, відповідати, коли викликають, суворо дотримуватися умов завдань; усе це потребує значного старання та концентрації уваги. Навіть за високого рівня інтелектуального розвитку такий режим гіперактивній дитині, як правило, не під силу.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итання про те, як має бути організований шостий, а можливо, й сьомий дошкільний рік дитини, повинне розглядатися фахівцями в індивідуальному порядку. У будь-якому разі важливо, щоб у корекційно-розвивальне піклування про дитину в цей період було включене заняття з підготовки до школи. При цьому в центр уваги повинні бути поставле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накопичення дитиною позитивного досвіду співробітництва з дорослим, який її навчає, та взаємодії з однолітками, що надалі, вже у шкільному навчанні, відбуватиметься на більш складному та вимогливому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формування та закріплення позитивної самооцінки, впевненості дитини у власних можливо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формування позитивного ставлення до шкільного нав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у такий спосіб збагатити обмежений адаптаційний запас гіперактивної дитини, вона має навчатися в дитячому колективі, а на заняттях, поряд з короткими завданнями навчального типу, мають широко використовуватися ігрові форми. Діти повинні мати право вибору участі в організованих заняттях, право на свободу пересування у класі (обов'язково дотримуючись правила «не заважай працювати та гратися товариш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увати гіперактивну дитину із збереженим інтелектом до навчання в загальноосвітній школі можна практично завжди. Але це не заперечує врахування своєрідності її розвитку в майбутньому.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и організації життя дітей будуються з урахуванням того, що послаблені регуляторні механізми можуть працювати тільки за умов максимальної впорядкованості. Відповідно для гіперактивної дитини потрібен стійкий та організований мікросвіт. Зі вступом до школи цей мікросвіт має добудовуватися обґрунтованою стійкістю просторового розміщення предметів, що оточують дитину, та її місця у фізичному середовищі школи. Зокрема, не слід вдаватися до прийнятої періодичної зміни місця дитини за партою. Розміщення парти у середньому ряду дозволить дотриматися правила гігієни зору й одночасно уникнути відволікань на те, що відбувається за вікном. Навчальне приладдя має бути правильно підібране, відповідним чином оформлене. У портфелі та на робочому місці повинен бути порядок. Дотримання режиму дня також має корекційний вплив.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у виховання довільної уваги у гіперактивної дитини мають становити регулярні вправи та звикання. Навчальні завдання повинні бути конкретними та короткотривалими із залученням прийомів, які дозволяють дитині маніпулювати предметами або їх замісниками (малюнками, схемами). Завдання, які містять цілий ряд дій (прочитати оповідання, вибрати з кількох малюнків той, що відображає зміст оповідання, скласти план та переказати оповідання), повинні бути спочатку побудовані із чітким виділенням дій, а потім повторюватися при виконанні послідовно кожної або кількох дій. З перших шкільних днів слід учити дитину розрізняти в поясненні завдання (інструкції) результат, який потрібно одержати, і те, в який спосіб це можна зробити. Важливе корекційне значення мають прийоми, за допомогою яких дитина навчається уміння контролювати свою навчальну роботу. Поширення у навчальній практиці спроб привернути та утримати увагу гіперактивної дитини шляхом яскравого, емоційно насиченого викладення матеріалу, із залученням екзотичних моментів корисне лише в певних межах. Інакше увага дітей «розпилюється» сприйняттям численних деталей, які не мають прямого відношення до суті зав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озвитку психічних процесів головне місце має посідати робота над мовленням та мисленням дітей, умінням міркувати. Ці процеси не мають прямого зв'язку з причиною особливостей розвитку і тому порівняно легко піддаються педагогічному впливові. Вони можуть суттєво впливати на результати навчання й бути компенсаторним чинником дефіциту уваги дитини.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дагогічна тактика вибудовується з урахуванням того, що будь-який тиск на дитину (прийоми так званої репресивної педагогіки: «Скільки можна відволікатися!», «Зараз же дивись сюди!», «Кому кажу!» та подібні крики) підвищує збуджуваність нервової системи, погіршуючи стан дитини, та призводить до ефекту, протилежного очікуваному. Конструктивними є дії, що підтримують вольове зусилля дитини, концентрацію її уваги. При оцінюванні роботи слід зосередити увагу на тій її частині, де дитина досягла успіху. Торкаючись питання про невиконане завдання, корисно обговорити обставини, за яких дитина могла б досягти успіху. [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навчанні гіперактивних дітей основну роль відіграють домашні завдання. Тут створюються умови для потрібної індивідуалізації перебігу навчальної діяльності та найбільш доцільної допомоги від дорослого. Починати роботу краще з того предмета, який є найбільш привабливим для дитини. Тут вона відчуває найбільшу впевненість, а досягнутий успіх підтримує робочий настрій. Оптимальний режим виконання домашнього завдання: 5–10 хвилин роботи – 5 хвилин перерви. За годину потрібен більш тривалий відпочинок (близько 30 хвилин). Шкідливо для здоров'я та безглуздо для навчання не випускати дитину з-за столу, аж поки вона не вивчить усі уроки. Якщо дитина відволікається «позапланове», слід витримати недовгу паузу та допомогти повернутися до роботи. Для цього зазвичай використовують репліки, які стосуються змісту діяльності: «Ти виконав першу дію й одержав результат… тепер переходимо до другої дії. Може, ще раз перечитати умови завдання?», «Робота просувається непогано. Залишилося виконати вправу. Який номер? Подивися, що з цього приводу записано у щоденнику» тощо. Вдома потрібно не тільки виконати домашнє завдання, а й повторити матеріал, вивчений у класі. Корисно також розповісти дитині заздалегідь основні моменти нового матеріалу.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сування в самоорганізації гіперактивних дітей можливе за умови, що вимоги, які до неї висувають дорослі, чіткі, послідовні й узгоджені. А реакції на правильну або неправильну поведінку – добре передбачува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уттєвий зсув у виробленні уважності досягається за умови, що дитина активно залучається до цього процесу, займається самовихованням даної навички. Велика роль тут належить роз'ясненню прийомів «входження» в роботу. Гіперактивній дитині слід прислухатися до себе, виокремлюючи зовнішній контроль за власними діями та поведінкою у цілому («Що говорить Володя?», «Чи згодна голова з тим, що роблять руки?» тощо). Це, зрозуміло, дуже складне завдання. Проте на практиці у складних ситуаціях цей виховний прийом спрацьовує. Це підтверджується прикладами, коли гіперактивну дитину, яка втратила самоконтроль у бійці, вдається зупинити, узявши за плечі, із звичним для неї зверненням, наприклад: «Послухай, твоя голова не згодна з тим, що роблять твої р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о, щоб крім навчання у гіперактивної дитини була справа, де б вона була успішною, де б її прийняло оточення і вона відчувала себе комфортно. Найбільш прийнятним є застосування ігор-розминок, для заспокоєння гіперактивних дітей, а також заняття у спортивних секціях, хореографічних колективах, або інших гуртках чи окремих заходах, які пов'язані з активними рухами. Стійке захоплення та комфортне самопочуття у групі однолітків можуть стати головним компенсаторним ресурсом у формуванні позитивної самооцінки гіперактивної дитини та її особистості в цілому.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ри всі можливі труднощі адаптації гіперактивних дітей до школи для них неприйнятний варіант домашнього навчання. Повноцінний когнітивний та соціальний розвиток таких дітей можливий тільки у колективній формі навчання, участі в іграх, спілкуванні з однолітками. Саме тут містяться умови подолання інфантилізму дітей, оскільки саме тут дитина дістає можливість фізично та психічно розрядитися. Водночас тривале перебування серед дітей, шумні ігри, неминучі суперечки призводять до перезбудження дитини й дезорганізують її розумову діяльність. Дитині потрібен відпочинок від групового спілкування, тому група подовженого дня для неї небажана. За сильних функціональних порушень діяльності мозку краще перевести дитину на неповний навчальний тиждень із додатковим «ковзним» вихідним днем.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в ході занять у першому класі виявилося, що дитина за своїм психомоторним статусом ще не готова до навчання (і це підтверджує фахівець), а ситуація у школі зайшла в глухий кут, слід відкласти навчання, а активність дитини спрямувати на гуртки (секції, студії), де діти займаються спортом, танцями, театральними та інтелектуальними іграми тощо. Негативний шкільний досвід (якщо ситуація не сягнула крайнощів) зазвичай згладжується в пам'яті дитини й не затьмарює її повторного вступу до першого кла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вчання гіперактивної дитини – найскладніший варіант психолого-педагогічної корекції. Воно вимагає від батьків, учителя та психолога не тільки уміння, а й неабиякої витримки. Але результат цілком може бути досягну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ором'язливість – одна з найпоширеніших проблем розвитку молодших школярів. Ця особливість є серйозною перешкодою адаптації дитини до школи, знижує рівень комфортності її розумової діяльності в навчальному спілкуванні, обмежує можливості для збагачення комунікативного досві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ором'язливість легко виявляється в ситуації спілкування дитини з однолітками, педагогами та малознайомими людьми. Сором'язлива дитина не тільки не виявляє ініціативи в спілкуванні, але й намагається не привертати до себе уваги взагалі. Якщо ухилитися не вдалося – «щулиться», ніяково посміхається, і, як правило, повертається до співрозмовника бо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юючи результати спостережень, важливо коректно виокремити подібні зовнішні прояви замкнутих дітей. У замкнутої дитини вони відображують обмежену потребу в контактах з оточенням. Відповідно така дитина прагне відмежувати внутрішній простір своєї особистості від зовнішнього втручання. На відміну від сором'язливих дітей, на їхніх обличчях замість зніяковілої посмішки можна побачити маску напру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ійні й більш конкретні діагностичні дані можна отримати за допомогою рисункових тестів.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основі сором'язливості – своєрідність ставлення дитини до себе й до решти людей, насамперед до дорослих, недовіра до їхньої доброзичлив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основних індивідуально-психологічних характеристик належ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исгармонія загальної самооцінки: за високої самооцінки дитина має сумніви в позитивному ставленні до себе оточення, особливо малознайом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уміння правильно оцінювати власні дії співіснує із острахом публічно визнати не тільки власні невдачі, але й успіх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и доброзичливому ставленні до інших людей та бажанні спілкуватися з ними дитина намагається відмежуватися від контактів у тих ситуаціях, які сприймаються нею як особливо напруже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исокий ступінь рефлексивності, фіксованість у будь-яких типах взаємин на власній особистості. Гостра чутливість до негативної оці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невміння ініціювати спілк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недостатній рівень саморегуляції мовлення в діалозі та публічному виступ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сихологічна допомога включає навчання дитини управління власними емоціями, «підтягування» оцінки, яку очікує дитина з боку інших, до самооцінки, розвиток здатності більше довіряти власному самосприйняттю при самооцінці, навчання комунікативних навичок та збагачення досвіду спілкування. У роботі за кожним напрямком використовуються відповідні методи та прийоми.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вчання комунікативних навичок та збагачення досвіду спілк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Рольові ігри, що включають ситуацію, яка провокує дитину на спілкування. Гра містить підказки потрібних комунікативних прийомів. (Наприклад, гра «Зіпсований телефон». Завдання: передати ланцюжком інформацію, трохи змінивши її. Відомі номер телефону й коло учасників гри. Пропонується приблизна схема розмови: привітатися – назвати себе – з'ясувати ім'я співрозмовника – сказати про наміри – транслювати інформацію – уточнити, чи зрозумів співбесідник. Фінал гри – зустріч, під час якої учасники порівнюють вихідну та кінцеву інформацію, простежують етапи внесення змін до не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Аналіз та програвання конфліктних ситуацій. (Можливі теми: «Не беруть до гри», «Посварилися – помирили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Використання дитячих розповідей, де від першої особи описуються різні переваги, важливі для того, аби сподобатися одноліткам, які сприяють зміцненню впевненості, що кожен має реальну можливість бути ними прийнят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а ідея, яку соціальний педагог має донести до батьків сором'язливої дитини та педагогів, полягає в необхідності створити ситуацію, яка підтримує у дитині почуття захищеності, належності сім'ї, школі, класу, відчуття опори.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оботі з учителем та батьками соціальний педагог вирішує такі завданн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по-перше, </w:t>
      </w:r>
      <w:r>
        <w:rPr>
          <w:rFonts w:cs="Times New Roman;Times New Roman" w:ascii="Times New Roman;Times New Roman" w:hAnsi="Times New Roman;Times New Roman"/>
          <w:color w:val="000000"/>
          <w:sz w:val="28"/>
          <w:szCs w:val="28"/>
          <w:lang w:val="uk-UA"/>
        </w:rPr>
        <w:t>він повинен прагнути налаштувати їх на зміну стилю спілкування з дитиною, порадити необхідну літературу;</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по-друге, </w:t>
      </w:r>
      <w:r>
        <w:rPr>
          <w:rFonts w:cs="Times New Roman;Times New Roman" w:ascii="Times New Roman;Times New Roman" w:hAnsi="Times New Roman;Times New Roman"/>
          <w:color w:val="000000"/>
          <w:sz w:val="28"/>
          <w:szCs w:val="28"/>
          <w:lang w:val="uk-UA"/>
        </w:rPr>
        <w:t>слід їх навчити адекватному реагуванню на факт крадіж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до цього можуть бути корисними такі пора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чинаючи розмову, треба чітко й переконливо висловити негативну оцінку щодо дій дитини із конкретною забороною на злодійство. Необхідно втягнути дитину в обговорення ситуації, – привернути увагу до переживань людини, яка втратила свою річ, поставити себе на її місце, обговорити можливі варіанти вчинку, розглянути можливі інші шляхи задоволення власного бажання володіти цією річчю або ж виявити свій гнів. Важливий момент – постаратися переконати дитину, що бажанню слід уміти протиставити вольове зусилля і відмовитися від можливого задово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орекційному вихованні слід керуватися прави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есь спосіб життя та ідеологія взаємин у сім'ї і школі повинні нести в собі повагу до власних обмежень та цінностей іншої людини. Шанобливе ставлення до власності, у тому числі дитячої, має проявлятися на ді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лодійство як негативний вчинок має спеціально обговорюватися з дітьми. Дитина має засвоїти, що злодійство у будь-якому прояві (з будь-якою метою) засуджується навколишніми, у тому числі й однолітками. Формула «красти не можна, злодійство – це погано» повинна бути добре зрозуміла й прийнята дит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становку «взяти чуже можна тільки з дозволу господаря» слід закріпити через систему вправ. У проблемних ситуаціях повинні бути сформовані точні орієнтири у дітей, коли взяти щось потребує дозволу іншої людини, навіть коли він не обов'язковий і не потрібний. Спеціальну увагу слід приділити формуванню вміння просити дозволу та введення його у поведінковий «репертуар» дит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рушення принципу поваги до власності потребує активної, тактовної організованої дії. «Взяте без дозволу» має бути повернутим, а той, хто взяв, має «отримати урок». При цьому не слід влаштовувати публічне обговорення. Бесіда за фактом крадіжки має відбуватися сам на сам або ж у присутності лише близьких дорослих. Повернути річ можна, дозволивши дитині «зберегти гід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уже важливо, щоб ставлення до вчинку не переносилося на особистість дитини й містило впевненість у випадковості вчинку. Інакше ми позбавляємо дитину права на помилку, а це проти природи, адже розвиток без помилок неможливий.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2 Соціально-психологічний тренінг для корекційної роботи соціального педагога з гіперактивними дітьми (розробка С.Л. Коробк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тимальною формою соціально – педагогічної роботи з гіперактивними дітьми є тренінг. Соціально – психологічний тренінг для колекційної роботи розроблявся з урахуванням порушень, виявлених у соціальній, емоційній, когнітивній і поведінковій сферах молодших школярів з порушеннями психічного розвит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енінг проводитися соціальним педагогом або вчителем у рамках розкладу «уроків за вибором» (шкільний компон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дання курсу та його побудова</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Головне завдання курсу – </w:t>
      </w:r>
      <w:r>
        <w:rPr>
          <w:rFonts w:cs="Times New Roman;Times New Roman" w:ascii="Times New Roman;Times New Roman" w:hAnsi="Times New Roman;Times New Roman"/>
          <w:color w:val="000000"/>
          <w:sz w:val="28"/>
          <w:szCs w:val="28"/>
          <w:lang w:val="uk-UA"/>
        </w:rPr>
        <w:t>сприяння формуванню в дітей самосвідомості, самооцінки й почуття власної гідності як основи становлення гармонійно розвиненої особистості.</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Основним методом </w:t>
      </w:r>
      <w:r>
        <w:rPr>
          <w:rFonts w:cs="Times New Roman;Times New Roman" w:ascii="Times New Roman;Times New Roman" w:hAnsi="Times New Roman;Times New Roman"/>
          <w:color w:val="000000"/>
          <w:sz w:val="28"/>
          <w:szCs w:val="28"/>
          <w:lang w:val="uk-UA"/>
        </w:rPr>
        <w:t xml:space="preserve">виховного процесу обрано </w:t>
      </w:r>
      <w:r>
        <w:rPr>
          <w:rFonts w:cs="Times New Roman;Times New Roman" w:ascii="Times New Roman;Times New Roman" w:hAnsi="Times New Roman;Times New Roman"/>
          <w:i/>
          <w:iCs/>
          <w:color w:val="000000"/>
          <w:sz w:val="28"/>
          <w:szCs w:val="28"/>
          <w:lang w:val="uk-UA"/>
        </w:rPr>
        <w:t xml:space="preserve">гетеоністичний, </w:t>
      </w:r>
      <w:r>
        <w:rPr>
          <w:rFonts w:cs="Times New Roman;Times New Roman" w:ascii="Times New Roman;Times New Roman" w:hAnsi="Times New Roman;Times New Roman"/>
          <w:color w:val="000000"/>
          <w:sz w:val="28"/>
          <w:szCs w:val="28"/>
          <w:lang w:val="uk-UA"/>
        </w:rPr>
        <w:t>суть якого полягає у встановленні взаємозв'язку між самопізнанням і пізнанням навколишнь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рамках цього підходу побудована </w:t>
      </w:r>
      <w:r>
        <w:rPr>
          <w:rFonts w:cs="Times New Roman;Times New Roman" w:ascii="Times New Roman;Times New Roman" w:hAnsi="Times New Roman;Times New Roman"/>
          <w:i/>
          <w:iCs/>
          <w:color w:val="000000"/>
          <w:sz w:val="28"/>
          <w:szCs w:val="28"/>
          <w:lang w:val="uk-UA"/>
        </w:rPr>
        <w:t xml:space="preserve">логіка курсу: </w:t>
      </w:r>
      <w:r>
        <w:rPr>
          <w:rFonts w:cs="Times New Roman;Times New Roman" w:ascii="Times New Roman;Times New Roman" w:hAnsi="Times New Roman;Times New Roman"/>
          <w:color w:val="000000"/>
          <w:sz w:val="28"/>
          <w:szCs w:val="28"/>
          <w:lang w:val="uk-UA"/>
        </w:rPr>
        <w:t>усвідомлення гуманних цінностей, пізнання себе як особистості, пізнання деяких законів життя через розуміння значущості іншого й визнання його прав на добре до себе ставлення. Курс складається з чотирьох розділів: «Достоїнства бувають різні», «Таємниця мого «Я»», «Я та інші», «Кодекс честі».</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Основна форма взаємодії вчителя й учня під час занять – </w:t>
      </w:r>
      <w:r>
        <w:rPr>
          <w:rFonts w:cs="Times New Roman;Times New Roman" w:ascii="Times New Roman;Times New Roman" w:hAnsi="Times New Roman;Times New Roman"/>
          <w:color w:val="000000"/>
          <w:sz w:val="28"/>
          <w:szCs w:val="28"/>
          <w:lang w:val="uk-UA"/>
        </w:rPr>
        <w:t>індивідуально-групова робота з використанням усного та писемного мов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понований курс подається як частина цілісної системи виховання дітей. Опис занять із більшості тем містить завдання для здійснення міжпредметних зв'язків. Вони розраховані на вчителів різних предметів, вихователів, батьків і мають реалізовуватися на уроках, у позакласні години в школі, у спільних з батьками спра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Заняття починаються </w:t>
      </w:r>
      <w:r>
        <w:rPr>
          <w:rFonts w:cs="Times New Roman;Times New Roman" w:ascii="Times New Roman;Times New Roman" w:hAnsi="Times New Roman;Times New Roman"/>
          <w:i/>
          <w:iCs/>
          <w:color w:val="000000"/>
          <w:sz w:val="28"/>
          <w:szCs w:val="28"/>
          <w:lang w:val="uk-UA"/>
        </w:rPr>
        <w:t xml:space="preserve">розминкою, </w:t>
      </w:r>
      <w:r>
        <w:rPr>
          <w:rFonts w:cs="Times New Roman;Times New Roman" w:ascii="Times New Roman;Times New Roman" w:hAnsi="Times New Roman;Times New Roman"/>
          <w:color w:val="000000"/>
          <w:sz w:val="28"/>
          <w:szCs w:val="28"/>
          <w:lang w:val="uk-UA"/>
        </w:rPr>
        <w:t>яка має забезпечити «вихід» емоційної напруги дітей, спричиненої зосередженістю уваги протягом навчального дня, усунути або послабити психологічні бар'єри, що заважають взаємодії в групі, створити стан підвищеної сприйнятливості дітей до виховного впливу, налаштувати їх на сприймання інформації різними аналізаторами. Під час розминки діти рухаються під музику, слухають фрагменти музичних творів, співають хором. Проте найкращим є поєднання музики та співу з різноманітними рухами. Спільні позитивні емоції створюють стан упевненості, активності й психологічної врівноваженості. Використання того самого комплексу вправ на початку кількох занять викликає в дітей радість упізнавання, а позитивні враження від упізнавання сприяють активності в робо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разки комплексів, що налаштовують учнів на заня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Учні шикуються в шеренгу і за сигналом під звуки маршу йдуть по колу. Потім дівчатка сідають на стільці, а хлопчики виконують комплекс вправ, імітуючи ловлення сонячного зайчика. Далі хлопці сідають, а хтось із дівчаток під звуки колискової «колише зайчика», решта дівчаток беруться за руки і «роблять хвилю». Після цього вони «передають зайчика» одна одній на витягнутих руках. Музика стихає. «Зайчик» прокидається, дівчатка піднімають його вгору. Знову звучить весела музика, дівчатка й хлопчики танцюю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чнів ділять на три групи. Під музику діти першої та другої груп ідуть по колу в протилежних напрямках, а третьої – стоять на місці й плещуть у долоні. Далі діти міняються місцями і повторюють впра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чнів ділять на три групи. Ведучий пропонує якийсь ритмічний малюнок. Діти кожної групи близько хвилини плещуть у долоні, намагаючись наслідувати запропонований ритм. Потім ведучий змінює ритм, учні повинні його відтвори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ід звуки вальсу вчитель звертається до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rPr>
        <w:t>Уявіть прекрасний сад, у якому ростуть яблуньки. На них щоосені рясніють червоні яблука. Поряд біжить струмок. Уявіть, що в цьому садку біля струмка і 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rPr>
        <w:t>Я пропоную вам погратися в таку гру. Поділіться на дві групи і станьте з обох боків уявного струмка. Діти першої групи мають підкидати яблука (м'ячі) вгору і ловити їх, а діти другої – плескати в долоні й рахувати, скільки кидків зроблено. Треба підкидати й ловити яблука сім разів, після цього помінятися ро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дві-три хвилини учні починають танцювати під ритмічну муз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принципи проведення ефективного заняття</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val="uk-UA"/>
        </w:rPr>
        <w:t>Принцип добровільної участі дитини у виконанні завдань.</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Якщо дитина вперто не хоче брати участі в будь-якій діяльності, не слід її примушувати. Нехай спостерігає за ходом заняття або займається якоюсь цікавою для неї справою і не заважає іншим.</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Принцип творчого співробітництва. </w:t>
      </w:r>
      <w:r>
        <w:rPr>
          <w:rFonts w:cs="Times New Roman;Times New Roman" w:ascii="Times New Roman;Times New Roman" w:hAnsi="Times New Roman;Times New Roman"/>
          <w:color w:val="000000"/>
          <w:sz w:val="28"/>
          <w:szCs w:val="28"/>
          <w:lang w:val="uk-UA"/>
        </w:rPr>
        <w:t>Важлива умова його реалізації – відчуття дітьми поваги до думки кожного, психологічна захищеність від критики та приниження. На це працює відсутність зразків, які неодмінно потрібно наслідувати, єдино правильних відповідей, стандартів досягнень, бальних оцінок. Потяг до творчої активності підтримується (стимулюється) технологією проведення занять, змістом розповідей, прийомами театралізації й розминкам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Принцип саморозкриття. </w:t>
      </w:r>
      <w:r>
        <w:rPr>
          <w:rFonts w:cs="Times New Roman;Times New Roman" w:ascii="Times New Roman;Times New Roman" w:hAnsi="Times New Roman;Times New Roman"/>
          <w:color w:val="000000"/>
          <w:sz w:val="28"/>
          <w:szCs w:val="28"/>
          <w:lang w:val="uk-UA"/>
        </w:rPr>
        <w:t>Учитель забезпечує кожному учневі можливість виявити його справжні почуття, переживання, думки, а не засвоєні зразки поведінки. Проте педагог повинен врахувати, що учнів молодшого шкільного віку легко спонукати до саморозкриття, і обережно користуватися цим принципом. Отже, обговорювати всією групою можна лише факт наявності в дітей тих чи інших переживань. Особисті проблеми треба обговорювати наодинці. Якщо діалог наодинці стає емоційно значущим для якоїсь дитини, то заплановане для всього класу завдання слід перенести на наступне заняття, а решті дітей запропонувати самостійну роботу.</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Принцип індивідуального підходу. </w:t>
      </w:r>
      <w:r>
        <w:rPr>
          <w:rFonts w:cs="Times New Roman;Times New Roman" w:ascii="Times New Roman;Times New Roman" w:hAnsi="Times New Roman;Times New Roman"/>
          <w:color w:val="000000"/>
          <w:sz w:val="28"/>
          <w:szCs w:val="28"/>
          <w:lang w:val="uk-UA"/>
        </w:rPr>
        <w:t>Необхідно враховувати рівень можливостей і реальних досягнень учня, ступінь відкритості у спілкува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iCs/>
          <w:color w:val="000000"/>
          <w:sz w:val="28"/>
          <w:szCs w:val="28"/>
          <w:lang w:val="uk-UA"/>
        </w:rPr>
        <w:t xml:space="preserve">Принцип коректної педагогічної оцінки. </w:t>
      </w:r>
      <w:r>
        <w:rPr>
          <w:rFonts w:cs="Times New Roman;Times New Roman" w:ascii="Times New Roman;Times New Roman" w:hAnsi="Times New Roman;Times New Roman"/>
          <w:color w:val="000000"/>
          <w:sz w:val="28"/>
          <w:szCs w:val="28"/>
          <w:lang w:val="uk-UA"/>
        </w:rPr>
        <w:t>Насамперед оцінювати потрібно не особистість учня, а його дії та їх результат. Зрозуміло – не в балах. Це має бути вербальне, інтонаційне, мімічне виявлення зацікавленого й поважного ставлення до того, що учень сказав, намалював, показ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едагог може виявити здивування («Як ми не звернули на це увагу раніше?»), захоплення («Дуже цікаво!»), згоду («Так, я з вами згодна»), сумнів і прагнення обміркувати («Судження цікаве, але потрібно подумати»), намір уточнити («Чому ти так вважаєш?»). Категоричні оцінні судження («Тільки це правильно!»), що однозначно трактують за принципом добре – погано, недоцільні. По-перше, тому що багато питань, які обговорюються на заняттях, не мають однозначної відповіді. Багато у висловлюваннях і проявах дітей – суто індивідуальне і не може бути прогнозованим. По-друге, ці заняття спрямовані на уточнення дитиною своєї думки, свого почуття, своєї оці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iCs/>
          <w:color w:val="000000"/>
          <w:sz w:val="28"/>
          <w:szCs w:val="28"/>
          <w:lang w:val="uk-UA"/>
        </w:rPr>
        <w:t xml:space="preserve">Принцип доброзичливості однокласників. </w:t>
      </w:r>
      <w:r>
        <w:rPr>
          <w:rFonts w:cs="Times New Roman;Times New Roman" w:ascii="Times New Roman;Times New Roman" w:hAnsi="Times New Roman;Times New Roman"/>
          <w:color w:val="000000"/>
          <w:sz w:val="28"/>
          <w:szCs w:val="28"/>
          <w:lang w:val="uk-UA"/>
        </w:rPr>
        <w:t>Усі стосунки між дітьми мають бути приязними. Будь-які передумови завдання комусь із учнів психічних травм неприпустим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додатку №3 наводжу орієнтовану розробку заняття.</w:t>
      </w:r>
      <w:r>
        <w:rPr>
          <w:rFonts w:cs="Times New Roman;Times New Roman" w:ascii="Times New Roman;Times New Roman" w:hAnsi="Times New Roman;Times New Roman"/>
          <w:color w:val="000000"/>
          <w:sz w:val="28"/>
          <w:szCs w:val="28"/>
          <w:vertAlign w:val="superscript"/>
          <w:lang w:val="uk-UA"/>
        </w:rPr>
        <w:t xml:space="preserve"> </w:t>
      </w:r>
      <w:r>
        <w:rPr>
          <w:rFonts w:cs="Times New Roman;Times New Roman" w:ascii="Times New Roman;Times New Roman" w:hAnsi="Times New Roman;Times New Roman"/>
          <w:color w:val="000000"/>
          <w:sz w:val="28"/>
          <w:szCs w:val="28"/>
          <w:lang w:val="uk-UA"/>
        </w:rPr>
        <w:t>Ця розробка може бути реалізована на одному або кількох занят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оби реалізації мети психокорекційного впливу були такі методи: ігри на взаємодію, вільні і тематичні ігри-драматизації; рольове програвання моделей бажаної поведінки в різних життєвих ситуаціях; психогімнастика (імітаційні ігри); вільне і тематичне малювання; метафоричні етюди-релаксації; бесіди, обговорення розповідей, ігор і т.д.; Танці, ритміко-тілесні вправи, валяння (тілесні релаксації), вправи на розвиток дрібної моторики руки з одночасним розвитком артикуляційної моторики, фізкультхвилинки, рухливі ігри. З огляду на особливості довільної уваги позначеного контингенту дітей у тренінгу забезпечувалася зміна активних і пасивних видів діяльності: обговорення-бесіди змінювалися ритміко-тілесними вправами, етюди-драматизації – малюванням.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ся робота має проводитись у тісному контакті з батьками: для них повинні читатись лекції про особливості і розвиток особистості молодшого школяра, надаватися практичні поради і рекомендації з поліпшення дитячо-батьківських відносин. З метою досягнення максимального ефекту діти повинні залучатись до занять тільки за умови позитивного емоційного ставлення з боку дитини.</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йпоширенішою формою хронічних порушень поведінки в дитячому віці є саме гіперактивність. За даними більшості закордонних епідеміологічних досліджень, його частота серед дітей дошкільного й шкільного віку становить від 4,0% до 9,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аналізувавши літературу можна сказати, що причин виникнення гіперактивної поведінки в дитини може бути декілька: психофізіологічна – незрілість, недосконалість, порушення або розлади роботи мозку (по типу малих мозкових дизфункцій); соціально-психологічна – несприятлива сімейна обстановка: виховання в неповній родині; часті конфлікти; низький рівень матеріальної забезпеченості родини; низький рівень утвору в батькі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перактивність проявляється розладами уваги, руховим розгальмуванням і імпульсивністю поведін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іперактивність дітей із синдромом дефіциту уваги характеризується розладами уваги, частим відволіканням на незначні явища, руховим розгальмуванням і імпульсивністю поведінки, а також тим, що вони надзвичайно рухливі, увесь час бігають, звиваються, намагаються кудись забратися. Батьки описують їх «що постійно рухаються, начебто б до них прикріпили мотор», нездатними усидіти на місці. Крім того, для більшості дітей із цим синдромом характерна рухова незручність, незграбність. [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об’єктом нашого дослідження ми обрали дітей молодшого шкільного віку. Ми дослідили яка соціально-педагогічна робота проводиться з гіперактивними молодшими школярами, виявили специфіку роботи шкільного соціального педаг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в роботі виконані наступні завд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оаналізували наукову літературу з питань гіперактивної поведінки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явили основні причини і фактори ризику у процесі розвитку дитини з гіперактивною поведінк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становили особливості соціально – педагогічної роботи з гіперактивними дітьми у шкільному просто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світлили практичні аспекти соціально – педагогічної роботи з гіперактивними дітьми в шко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На основі аналізу практичного досвіду розробили практичні рекомендації шкільному соціальному педагогу з корекційної роботи з дитячої гіперакти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йярд Роберт т., Байярд Джин. Ваш беспокойный подросток. Практическое руководство для отчаявшихся родителей / Пер. с анг. – 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росвещение, 1991. – 224 с.</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руких М.М., Ефимова С.П. Знаете ли вы своего ученика?: книга для учителя. – М.: Просвещение, 1991. – 176 с.</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оришевский М.И. Психологические условия формирования самоконтроля в поведении младших школьников: Автореф. дис. канд. психол. наук.</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 – 1966 – С. 20.</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сон А. Непослушный ребенок. Изд. «Пенаты», «Т-Око», 199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Дробинский А.О. Синдром гиперактивности с дефицитом внимания // Дефектология. – №1. – 1999. – С. 31–36.</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ремеева В.Д. Типы латеральности у детей и нейрофизиологические основы индивидуальной обучаемости. – 1990</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Заваденко Н.Н. Диагноз и дифференциальный диагноз синдрома дефицита внимания с гиперактивностью у детей // Школьный психолог. – №4. – 2000. – С. 2–6.</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Ілляшенко Т.Д. Чому їм важко вчитися? – К.: Почат. Навч. №2 – 2006.</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шелева А.Д., Алексеева Л.С. Диагностика и коррекция гиперактивности ребенка. – М.:НИИ семьи, 1997. – 64 с.</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обко С.Л., Коробко О.І. Робота психолога з молодшими школярами: Методичний посібник. – Київ: «Літера ЛТД», 2006.</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uk-UA"/>
        </w:rPr>
        <w:t xml:space="preserve">Колесіна Т. Є. </w:t>
      </w:r>
      <w:r>
        <w:rPr>
          <w:rFonts w:cs="Times New Roman;Times New Roman" w:ascii="Times New Roman;Times New Roman" w:hAnsi="Times New Roman;Times New Roman"/>
          <w:color w:val="000000"/>
          <w:sz w:val="28"/>
          <w:szCs w:val="28"/>
          <w:lang w:val="uk-UA"/>
        </w:rPr>
        <w:t>Психолого-педагогічна діагностика відхилень у поведінці учнів / Початкова школа/. 1992. №12.</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райг Г. Психология развития. – СПб.: Питер. – С. 414–421.</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расов В.А. Гипердинамический синдром у детей младшего школьного возраста: Автореф. дис. канд. мед. наук. – М., 1989 – С. 20.</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това Е.К., Монина Г.Б. Шпаргалка для взрослых: Псикоррекционная работа с гиперактивным, агрессивными, тревожными и аутичными детьми. – М.: Генезис, 2000. – 192 с.</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Максименко С.Д. Психічне здоров’я дітей. – Київ. Шк. Світ, 2002.</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Немов Р.С. Психодіагностика (книга 3). – Москва: «Владос», 2001.</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анок В.Г. Методичні матеріали для шкільного психолога. Вип. 1 за ред. В.Г. Панка, Київ, 1992.</w:t>
      </w:r>
    </w:p>
    <w:p>
      <w:pPr>
        <w:pStyle w:val="Style18"/>
        <w:numPr>
          <w:ilvl w:val="0"/>
          <w:numId w:val="1"/>
        </w:numPr>
        <w:tabs>
          <w:tab w:val="clear" w:pos="708"/>
          <w:tab w:val="left" w:pos="0" w:leader="none"/>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етрунек В., Таран Л.Н. «Колыбель неврозов». (заметки врачей – психоневрологов). – М: Знание, 1988 – С. 190.</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сихология детства. Практикум. Тести, методики для психологов, педагогов, родителей / Под ред. А.А. Реана. – СПб.: Прайм – Єврознак, 2003.</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погова В.Д. Шестилетний ребенок: Вопросы и ответы. – Тула: Приокс. кн. изд.-во, 1992, – С. 206.</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ветский энциклопедический словарь / Гл. ред. А.М. Прохоров. – С 56 3-е изд. – М.: Сов. энциклопедия, 1985. – С. 305.</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аповаленко И.В. Возрастная психология. (Психология развития и возрастная психология.) – М.: Гардарики, 2005 – С. 224–235.</w:t>
      </w:r>
    </w:p>
    <w:p>
      <w:pPr>
        <w:pStyle w:val="Style18"/>
        <w:numPr>
          <w:ilvl w:val="0"/>
          <w:numId w:val="1"/>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ольц Ф. Недостатки в характере ребенка или Вторая золотая Книжка. – Киев, 1983. – С. 5.</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евченко Ю.С. Коррекция поведения детей с гиперактивностью и психопатоподобным синдромом. – С., 1997. – 5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6" w:hanging="360"/>
      </w:pPr>
      <w:rPr>
        <w:sz w:val="28"/>
        <w:szCs w:val="28"/>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 CYR" w:hAnsi="Times New Roman CYR" w:eastAsia="Times New Roman;Times New Roman" w:cs="Times New Roman CYR"/>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Times New Roman" w:hAnsi="Times New Roman;Times New Roman"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eastAsia="Times New Roman;Times New Roman" w:cs="Times New Roman;Times New Roman"/>
      <w:lang w:val="en-US"/>
    </w:rPr>
  </w:style>
  <w:style w:type="character" w:styleId="Style16">
    <w:name w:val="Нижний колонтитул Знак"/>
    <w:qFormat/>
    <w:rPr>
      <w:rFonts w:eastAsia="Times New Roman;Times New Roman" w:cs="Times New Roman;Times New Roman"/>
      <w:lang w:val="en-US"/>
    </w:rPr>
  </w:style>
  <w:style w:type="character" w:styleId="Style17">
    <w:name w:val="Текст выноски Знак"/>
    <w:qFormat/>
    <w:rPr>
      <w:rFonts w:ascii="Tahoma" w:hAnsi="Tahoma" w:eastAsia="Times New Roman;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8:00Z</dcterms:created>
  <dc:creator>User</dc:creator>
  <dc:description/>
  <cp:keywords/>
  <dc:language>en-US</dc:language>
  <cp:lastModifiedBy>SYSTEM</cp:lastModifiedBy>
  <dcterms:modified xsi:type="dcterms:W3CDTF">2011-09-09T00:58:00Z</dcterms:modified>
  <cp:revision>2</cp:revision>
  <dc:subject/>
  <dc:title/>
</cp:coreProperties>
</file>