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очные правовые системы в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48" w:hanging="3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748" w:hanging="39"/>
        <w:jc w:val="both"/>
        <w:rPr>
          <w:sz w:val="28"/>
          <w:szCs w:val="28"/>
        </w:rPr>
      </w:pPr>
      <w:r>
        <w:rPr>
          <w:sz w:val="28"/>
          <w:szCs w:val="28"/>
        </w:rPr>
        <w:t>1. Справочные правовые системы в Российской Федерации</w:t>
      </w:r>
    </w:p>
    <w:p>
      <w:pPr>
        <w:pStyle w:val="Normal"/>
        <w:spacing w:lineRule="auto" w:line="360"/>
        <w:ind w:left="748" w:hanging="39"/>
        <w:jc w:val="both"/>
        <w:rPr>
          <w:sz w:val="28"/>
          <w:szCs w:val="28"/>
        </w:rPr>
      </w:pPr>
      <w:r>
        <w:rPr>
          <w:sz w:val="28"/>
          <w:szCs w:val="28"/>
        </w:rPr>
        <w:t>2. Общероссийская справочно-правовая Сеть «Консультант Плюс»</w:t>
      </w:r>
    </w:p>
    <w:p>
      <w:pPr>
        <w:pStyle w:val="Normal"/>
        <w:spacing w:lineRule="auto" w:line="360"/>
        <w:ind w:left="748" w:hanging="3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Структура информационного массива СПС «Консультант плюс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left="748" w:hanging="3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Возможности поиска, анализа и применения правовой информации в СПС «Консультант Плюс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left="748" w:hanging="3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 Комплекс нововведений «Консультант Плюс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left="748" w:hanging="3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left="748" w:hanging="3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left="748" w:hanging="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left="748" w:hanging="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Колоссальный объем и динамика изменений российского законодательства требуют от специалистов юридических специальностей, студентов, бизнесменов и любых, заинтересованных в достоверной и своевременной правовой информации лиц, использования современных инструментов для работы с юридической информацией. Сейчас такими инструментами стали справочные правовые системы (далее - СПС). Основная задача СПС – донести максимум достоверной правовой информации до предельного количества пользова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До появления СПС, всем заинтересованным в правовой информации лицам, приходилось много тратить времени на техническую работу – поиск документов, подготовку тематических подборок правовых актов, других взаимосвязанных по какой-то правовой проблеме источников информации. Сегодня, с появлением СПС, эта часть работы упростилась, существенно уменьшилось время на поиск необходимой информации, т.е. сейчас используя СПС, можно гораздо быстрее и эффективнее решить какую информационно-правовую проблему. Это стало возможным благодаря глубокой качественной юридической обработке, которая является основной характеристикой любой СПС. Эта необъятная работа, проведенная специалистами-разработчиками которую ни один юрист выполнить самостоятельно не сможет (тематическая классификация документов, поиск по ключевым словам, установление и отражение всех взаимосвязей документов). Большинство СПС позволяют не только быстро найти необходимую правовую информацию, но и сразу же автоматически получить представление о всей системе нормативных актов, касающихся данного вопроса. Другая важнейшая составляющая качества любой системы – это актуальность правовой информации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настоящий момент в России работают большое количество фирм, разрабатывающих обеспечение СПС, и оказывающие услуги по информационному обеспечению потребителей. Широкое признание среди постоянных пользователей получили коммерческие СПС, такие как «Консультант Плюс», «Гарант», «Кодекс», «Юсис». Фирмы-разработчики таких систем уделяют основное внимание, во-первых, разработке и совершенствованию программных технологий и возможностей оболочек, во-вторых, развитию сервисных центров поддержки СПС. Как правило, в развитии коммерческих СПС проявляются сходные тенденции – расширение спектра хранящихся в системе документов, улучшение программной оболочки систем, введение новых технологических возможностей. Фирмы-разработчики СПС вводят в свои технологии то лучшее, что используется конкурентами. Вместе с тем, между существующими СПС сохраняется много отличий, связанных с различными подходами к построению баз, к принципам их попол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 данной работе будут рассмотрены возможности, принципы функционирования, состав и система поддержки одной из наиболее популярных справочных правовых систем - «Консультант Плюс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правочные правовые системы в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о всех развитых странах начался стремительный рост правовой информации. Число законодательных и иных нормативных правовых актов достигло сотен тысяч. Это привело к возникновению информационного кризиса. Как показывает опыт развитых стран, компьютер является идеальным средством аккумуляции, хранения и выдачи правовой информации, так как традиционные методы получения информации, такие как использование периодических печатных изданий или других печатных источников, не в состоянии решить задачу по правовому обеспечению всех заинтересованных лиц. Практика показала, что наиболее полное и последовательное решение находится на пути внедрения компьютерных справочных правов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СПС – донести максимум достоверной правовой информации до предельного количества пользователей с различным уровнем компьютерной подготовки. Эта задача и определяет выбор в качестве средства разработки программного обеспечения СУБД (систем управления базами данных). Система должна обеспечиваться постоянным обновлением баз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справочные правовые системы обладают рядом важнейших свойств, делающих их практически незаменимыми при работе с нормативно-правовой информаци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боты с огромными массивами текстовой информации: объем информации в базе практически не ограничен, что позволяет вносить в нее ежедневно несколько десятков документов, одновременно хранить базы архивных документ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СПС специальных поисковых программных средств, что позволяет осуществлять поиск в режиме реального времени по всей информационной б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боты СПС с использованием телекоммуникационных средств, т.е. с применением электронной почты или глобальных сетей, что позволяет обновлять информационные базы, и в тоже время не расходовать дисковое пространство на компьютере поль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следует отметить, что наибольшим спросом пока пользуются модификации СПС с локальными базами данных. Во-первых, качество телефонных линий в России оставляет желать лучшего; во-вторых, при обращении к базе данных в режиме реального времени пользователь должен заплатить либо за междугородную телефонную связь, либо за трафик сети; в-третьих, СПС, хранящиеся на компьютере пользователя, часто имеют больше сервисных возмож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информация не может быть получена из одного источника – она распределена практически по всей территории страны: это приводит к необходимости доставки информации с мест (даже на одной территории постановления Правительства, местных органов власти, материалы арбитражных судов, проекты законов реально готовятся в разных государственных структурах, слабо связанных друг с другом). Поэтому в создании Общенациональной системы правовой информации все большую роль играют негосударственные компьютерные фирмы и компании выпускающие на рынок электронные версии юридической информации. В настоящий момент в России работают более десяти фирм, разрабатывающих обеспечение СПС, ведущих компьютерные нормативно-правовые информационные базы и оказывающие услуги по информационному обеспечению. Информационные базы достаточно объемны, часто содержат уникальные документы, но работа массового пользователя с такими системами затруднена ввиду отсутствия эффективных каналов поддержки обновления базы, сервисного обслуживания систем и т.п. Поэтому широкое признание пользователей получили коммерческие СПС, такие как «Консультант Плюс», «Гарант», «Кодекс», «Юсис». Фирмы-разработчики таких систем уделяли основное внимание, во-первых, разработке и совершенствованию программных технологий и возможностей оболочек, во-вторых, развитию сервисных центров поддержки СП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еще недавно было достаточно лишь найти нужный документ, то сегодня зачастую необходимо еще и проследить все возможные связи между документами, получить разъяснения, подготовить обзор по интересующей теме, создать свою пользовательскую базу данных. Как следствие, в развитии коммерческих СПС проявляются сходные тенденции – расширение спектра хранящихся в системе документов, улучшение программной оболочки систем, введение новых технологических возможностей. Фирмы-разработчики офис-юристов вводят в свои технологии то лучшее, что используется конкурентами. Вместе с тем, между существующими правовыми системами сохраняется много отличий, связанных с различными подходами к построению баз, к принципам их пополнения. Существует множество параметров, по которым можно сравнивать и оценивать справочные системы. К ним относятся: 1) объем информационного банка; 2) формирования пользовательской базы; 3) скорость поиска документов по базе; 4) актуальность информации и оперативность поступления документов; 5) степень аутентичности документов оригиналу; 6) юридическая обработка документов; 7) возможность удаленного доступа в базе через телекоммуникационные ли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 следует отметить возможность использования гипертекста. Гипертекст – это такая организация текста, при которой отображение и доступ к информационным блокам представлены в виде логических связей и явно указанных переходов. Сегодня все распространенные системы осуществляют поиск по тематическому рубрикатору, названию принимающего документ органа, названию документа, дате принятия, типу документа и предусматривают вывод текста необходимого документа на печать или в текстовый файл. Полнотекстный поиск по всему тексту информационной базы осуществляют программы «Кодекс» «Юсис», «Юристконсульт». Полнотекстный поиск из слов своего словаря предлагают пользователю пакеты «Гарант», «Консультант Плюс», «Дело и право». При поиске по слову в названии документа в большинстве пакетов пользователю самому необходимо ограничить длину слова. Однако, например, программа «Юристконсульт» найдет нужные слова, даже если они стоят в другом падеже. Очень помогает пользователям в работе встроенный редактор или возможность подключения внешнего редактора, как, например, в пакете «Кодекс». Проследить связи между документами позволяют или гипертекстовые средства, как в СПС «Консультант Плюс» и «Гарант», или система ссылок на документы с возможностью просмотра их текста, внедренная в пакете «Кодекс». Возможность введения собственной базы данных пользователя реализована в СПС «Консультант Плюс», «Гарант» и «Кодекс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оконный режим работы предусмотрен в системах «Консультант Плюс», «Кодекс». Глубокой юридической обработке подвергаются документы, поступающие перед подключением в систему «Гарант». Анализируются нормативные акты в целом, выявляются прямые и косвенные связи между документами и правовыми нормами. В результате документы в СПС связаны перекрестными ссылками, не ограничивающимися случаями очевидных упоминаний одного документа в другом. Комментарии, вносимые в тексты документов юристами, подробно разъясняют, как применять данную правовую норму и значительно облегчают работу с документами, содержащими противоречивые формулиро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будут рассмотрены возможности, принципы функционирования, состав и систему поддержки одной из наиболее популярных справочных правовых систем «Консультант Плюс»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ероссийская справочно-правовая Сеть «Консультант Плюс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щероссийская Сеть «Консультант Плюс» - крупнейшая сервисная сеть, более 12 лет работающая на российском рынке информационно-правовых услуг. Основной деятельностью Сети является распространение правовой информации. Справочно-правовая система «Консультант Плюс» открывает доступ к самым разным типам правовой информации: от нормативных актов, материалов судебной практики, комментариев, законопроектов, финансовых консультаций, схем отражения операций в бухучете до бланков отчетности и узкоспециальных документов. Для сотен тысяч российских специалистов марка «Консультант Плюс» неразрывно связана с понятием надежного информационно-правов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еть «Консультант Плюс» активно содействует созданию в России единого информационно-правового пространства. С этой целью во всероссийском масштабе "Консультант Плюс" ведет широкую программу информационного сотрудничества с органами власти и управления РФ. В рамках программы заключено более 60 прямых договоров об информационном обмене с федеральными органами власти и управления. Согласно этим договорам компания "Консультант Плюс" оказывает информационную поддержку деятельности органов власти и управления РФ, а они обеспечивают незамедлительную передачу своих новых документов для включения в систему «Консультант Плюс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аличие прямых договоров обеспечивает полное и оперативное включение правовых документов в базу системы. Среди партнеров «Консультант Плюс» – Аппарат Правительства РФ, Аппарат Государственной Думы Федерального Собрания РФ, Центральный банк РФ и др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егодня трудно назвать категорию организаций, в которых не использовались бы системы «Консультант Плюс». С ними работают в Администрации Президента РФ, в Правительстве РФ, в Государственной Думе, в министерствах и ведомствах, в сотнях налоговых инспекций и таможенных постов, в вузах и банках, на предприятиях всех форм собственности и направлений деятельности по всей России. Так, многолетнее сотрудничество между Советом Федерации Федерального Собрания РФ и компанией "Консультант Плюс" реализуется в новых совместных проектах, связанных с правовой информатизацией. 11 июня 2004 года заключен новый Договор об информационном сотруднич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К настоящему времени у пользователей установлено и сопровождается 667720 экземпляров систем «Консультант Плюс». К услугам пользователей как информационные банки, содержащие нормативные документы федерального законодательства, так и банки аналитических и консультационных материалов. Кроме того, в 79 субъектах РФ силами РИЦ Сети «Консультант Плюс» ведутся информационные банки по региональному законодательству. На сегодняшний день общее количество документов в системах Консультант Плюс: 1678877 доступных на сервере: в виде справки – 1678877; с текстами – 476638; в виде графических копий – 106103. На сегодняшний день это крупнейший информационный массив, который может быть предоставлен пользова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ажными направлениями деятельности Сети «Консультант Плюс» является осуществление Программы поддержки науки и образования и Программы поддержки российских библиотек, а также участие в общественных начинаниях, способствующих укреплению престижа профессии юриста. Компания оказывает поддержку премии "Фемида", учрежденной Московским клубом юристов. В рамках этих программ в различных государственных органах, научных и учебных заведениях по всей территории РФ на льготной основе установлено и обслуживается 20000 справочных систем «Консультант Плюс», позволяющих обеспечить правовой информацией свыше 250 000 рабочих мест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е, кто работает с системами «Консультант Плюс», отмечают, что одним из важнейших свойств этих систем является достоверность правовой информации. Для ввода документов в систему используются официальные источники и официальные тексты. Копии всех официальных текстов хранятся в архиве компании "Консультант Плюс" и в случае необходимости могут быть предоставлены пользователю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опроцентное соответствие оригиналу гарантировано получением документов непосредственно из разрабатывающих их государственных органов власти и специальной многоуровневой проверкой электронного текста. Чтобы обеспечить полную аутентичность электронных текстов, все документы проверяются несколькими корректорами, а затем еще и с помощью специальных программных средств. Такой порядок включения документов практически полностью исключает возможность появления ошибок ввода. В результате пользователь в электронном виде получает документ, идентичный официальному тексту. Здесь необходимо отметить, что во всем мире юридическая информация на магнитных носителях не имеет юридической силы. И в этом Россия не является исключением. Информация в базах данных СПС носит исключительно справочный характер и на нее нельзя ссылаться в суде. Поэтому в базах данных обычно есть ссылки на печатное изд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собенность системы «Консультант Плюс» - оперативность доставки информации пользователю. Специфика Российских условий – отсутствие разветвленных информационных сетей и техническое несовершенство существующих линий связи. Это послужило причиной разработки оригинальной схемы передачи информации по Сети «Консультант Плюс»: АО «Консультант Плюс» - Региональные Информационные Центры (РИЦ) – пользовате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Алгоритмы и форматы обмена данными между Эталонным Информационным банком и абонементами Сети «Консультант Плюс» обеспечивают полную автоматизацию процедуры поддержания эквивалентности, достигающуюся передачей только новых и измененных документов. Такой способ называется «кусочным» пополнением, его реализация крайне важна для оперативности информационного обмена с помощью телекоммуникационных сетей в режиме </w:t>
      </w:r>
      <w:r>
        <w:rPr>
          <w:spacing w:val="-4"/>
          <w:sz w:val="28"/>
          <w:szCs w:val="28"/>
          <w:lang w:val="en-US"/>
        </w:rPr>
        <w:t>off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line</w:t>
      </w:r>
      <w:r>
        <w:rPr>
          <w:spacing w:val="-4"/>
          <w:sz w:val="28"/>
          <w:szCs w:val="28"/>
        </w:rPr>
        <w:t xml:space="preserve">. Системы «Консультант Плюс» доступны также в режиме </w:t>
      </w:r>
      <w:r>
        <w:rPr>
          <w:spacing w:val="-4"/>
          <w:sz w:val="28"/>
          <w:szCs w:val="28"/>
          <w:lang w:val="en-US"/>
        </w:rPr>
        <w:t>on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line</w:t>
      </w:r>
      <w:r>
        <w:rPr>
          <w:spacing w:val="-4"/>
          <w:sz w:val="28"/>
          <w:szCs w:val="28"/>
        </w:rPr>
        <w:t xml:space="preserve"> через сеть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Для пользователей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 xml:space="preserve"> компанией «Консультант Плюс», являющейся разработчиком одноименной справочной правовой системы в 1997 году был создан специализированный правовой сервер </w:t>
      </w:r>
      <w:r>
        <w:rPr>
          <w:spacing w:val="-4"/>
          <w:sz w:val="28"/>
          <w:szCs w:val="28"/>
          <w:lang w:val="en-US"/>
        </w:rPr>
        <w:t>www</w:t>
      </w:r>
      <w:r>
        <w:rPr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  <w:lang w:val="en-US"/>
        </w:rPr>
        <w:t>consultant</w:t>
      </w:r>
      <w:r>
        <w:rPr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  <w:lang w:val="en-US"/>
        </w:rPr>
        <w:t>ru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Для тех, кто впервые попал на данный сервер, после ознакомления с общей с информацией о системе, есть возможность воспользоваться большим массивом правовой и справочной информацией, находящимся в свободном </w:t>
      </w:r>
      <w:r>
        <w:rPr>
          <w:spacing w:val="-4"/>
          <w:sz w:val="28"/>
          <w:szCs w:val="28"/>
          <w:lang w:val="en-US"/>
        </w:rPr>
        <w:t>on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line</w:t>
      </w:r>
      <w:r>
        <w:rPr>
          <w:spacing w:val="-4"/>
          <w:sz w:val="28"/>
          <w:szCs w:val="28"/>
        </w:rPr>
        <w:t xml:space="preserve"> -доступе, и оценить информационные ресурсы. Среди выставленной на сервере правовой информации- информационные банки по федеральному и региональному законодательству, по международному праву, информационные банки включающие в себя аналитические и консультативные материалы, новые поступления документов и каталоги информационных банков, банки данных «Копии правовых актов: Российская Федерация» и «Библиотека копий официальных публикаций правовых актов», содержащие графические копии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Так, в </w:t>
      </w:r>
      <w:r>
        <w:rPr>
          <w:spacing w:val="-4"/>
          <w:sz w:val="28"/>
          <w:szCs w:val="28"/>
          <w:lang w:val="en-US"/>
        </w:rPr>
        <w:t>on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line</w:t>
      </w:r>
      <w:r>
        <w:rPr>
          <w:spacing w:val="-4"/>
          <w:sz w:val="28"/>
          <w:szCs w:val="28"/>
        </w:rPr>
        <w:t xml:space="preserve"> -версии осуществляется круглосуточный бесплатный доступ к таким разделам, как: </w:t>
      </w:r>
      <w:r>
        <w:rPr>
          <w:rStyle w:val="StrongEmphasis"/>
          <w:b w:val="false"/>
          <w:bCs w:val="false"/>
          <w:spacing w:val="-4"/>
          <w:sz w:val="28"/>
          <w:szCs w:val="28"/>
        </w:rPr>
        <w:t>Налоги Бухучет</w:t>
      </w:r>
      <w:r>
        <w:rPr>
          <w:spacing w:val="-4"/>
          <w:sz w:val="28"/>
          <w:szCs w:val="28"/>
        </w:rPr>
        <w:t xml:space="preserve"> (более15 000документов); Международное гуманитарное право, применяемое во время конфликтов; Конвенции Совета Европы; доступ в вечерние часы (с 20-00 до 24-00) и по нерабочим дням (с 00-00 до 24-00 (время московское): </w:t>
      </w:r>
      <w:r>
        <w:rPr>
          <w:rStyle w:val="StrongEmphasis"/>
          <w:b w:val="false"/>
          <w:bCs w:val="false"/>
          <w:spacing w:val="-4"/>
          <w:sz w:val="28"/>
          <w:szCs w:val="28"/>
        </w:rPr>
        <w:t>ВерсияПроф и Законопроекты</w:t>
      </w:r>
      <w:r>
        <w:rPr>
          <w:spacing w:val="-4"/>
          <w:sz w:val="28"/>
          <w:szCs w:val="28"/>
        </w:rPr>
        <w:t xml:space="preserve">; доступ по нерабочим дням (с 00-00 до 24-00 (время московское): </w:t>
      </w:r>
      <w:r>
        <w:rPr>
          <w:rStyle w:val="StrongEmphasis"/>
          <w:b w:val="false"/>
          <w:bCs w:val="false"/>
          <w:spacing w:val="-4"/>
          <w:sz w:val="28"/>
          <w:szCs w:val="28"/>
        </w:rPr>
        <w:t>Специальная версия системы «Консультант Плюс»</w:t>
      </w:r>
      <w:r>
        <w:rPr>
          <w:spacing w:val="-4"/>
          <w:sz w:val="28"/>
          <w:szCs w:val="28"/>
        </w:rPr>
        <w:t xml:space="preserve"> (более 400 000 документов). Актуализация информации на сервере происходит каждый день. Его посетители получают самую свежую и достоверную информацию о состоянии российско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За двенадцать лет работы была создана настоящая индустрия распространения правовой информации. Координационный центр Сети разрабатывает программные продукты и планирует стратегию их распространения, а непосредственную продажу этих продуктов и их дальнейшее информационное сопровождение на компьютерах пользователей осуществляют РИЦ, являющиеся самостоятельными компа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еть «Консультант Плюс» насчитывает 300 региональных информационных центров, расположенных в крупных городах, и более 400 сервисных подразделений в небольших населенных пунктах. Они имеют собственную сервисную структуру, определяют сбытовую и сервисную политику в регионах. РИЦ, осуществляют поставку справочных правовых систем, сервисное обслуживание, передачу информации пользователям и обеспечивают оперативное, вплоть до ежедневного, обновление информационной базы справочной системы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ехнология «Консультант Плюс» позволяет обновлять информационный банк пользователя без его полной замены, требующей больших материальных и временных затрат. В пополнение включаются только новые документы и изменения уже находящихся в эталонном банке документов. РИЦ получают текущие дополнения и изменения из эталонного банка Координационного Центра Сети по системе электронных телекоммуникаций. Пользователю пополнение доставляется либо по модему, либо курьером регионального центра. В результате процедуры обновления, занимающей несколько минут, информационный банк пользователя становится идентичным эталонному информационному ба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рограммные продукты «Консультант Плюс» отличаются высокой эффективностью и качеством. Так, система «Консультант Плюс» была первой среди справочных правовых систем сертифицирована Microsoft на совместимость с Windows 95/98/NT/2000/XP. Существуют 32-разрядные однопользовательские, сетевые и Intranet-версии для Windows 95/98/NT/2000/XP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тличительной чертой системы «Консультант Плюс» является ее совместимость с различными платформами и широко используемым программным обеспечением. «Консультант Плюс» — первый российский программный продукт, который прошел тестирование компании Microsoft на совместимость с операционными системами Windows 2000 Professional и Windows XP и получил логотипы "Certified for Microsoft Windows — Windows 2000 Professional" и "Designed for Microsoft Windows XP". Ранее система «Консультант Плюс» стала первой российской справочной правовой системой, прошедшей тестирование Microsoft на совместимость с Windows NT/95/98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дежность программных технологий «Консультант Плюс» (неоднократно подтвержденная сертификацией Microsoft) обеспечивает устойчивую работу справочной правовой системы, ее эффективное функционирование в сетях любых конфигураций и гарантирует пользователям отсутствие сбоев, вызванных конфликтами с операционной системой и другим программным обеспечением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надежности системы свидетельствуют данные независимых опросов, выявивших, что большинство пользователей справочных правовых систем предпочитают работать с «Консультант Плюс». Так, по результатам ежегодного опроса читателей журнала "Мир ПК" - "Лучшие продукты на российском компьютерном рынке 2003 года" - система «Консультант Плюс» была признана лучшей в категории "Правовые информационно-справочные системы". В апреле 2004 года компании "Консультант Плюс" был вручен Сертификат "Лучший продукт 2003 года"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пулярность систем «Консультант Плюс» объясняется их мощными технологическими возможностями. СПС «Консультант Плюс» создана на базе технологии, разработанной в Координационном Центре сети «Консультант Плю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дной из главных задач при разработке справочных правовых систем является создание технологий, поддерживающих одновременно гипертекст, текстовые поля больших размеров, индексацию по текстам и "кусочное" пополнение. Для системы «Консультант Плюс» были разработаны и реализованы уникальные алгоритмы автоматической корректировки индексов по текстам. Они не требуют полной переиндексации базы данных, что значительно сокращает время индексации. Благодаря своему главному достоинству — оперативной актуализации при любом изменении в базе данных — технология «Консультант Плюс» позволила на порядок улучшить важнейшие характеристики правовых систем: качество информации и оперативность получения пользователем новых документов. Решение этих сложнейших задач произвело переворот в развитии технологии справочных правов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истема «Консультант Плюс» разработана с применением современных профессиональных средств программирования — она создана на Microsoft Visual C++ с использованием библиотеки Microsoft Foundation Classes. Это программное обеспечение является фактическим стандартом для разработки сложных систем и предоставляет широкий доступ к использованию возможностей Windows. При создании «Консультант Плюс» использовалась 32-разрядная программная платформа. Она обеспечивает оперативное — за несколько минут — обновление информации в самой системе, высокое быстродействие всех операций с базой данных как при поиске документов, так и при построении списков связанных между собой документов, а также целый ряд других сервисных возможностей и настроек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обретение пользователем электронной справочной системы имеет смысл только при условии регулярного ее обновления и добавления документов по индивидуальному заказу. Технология «Консультант Плюс» предоставляет пользователю возможность обновлять информацию в системе с любой периодичностью — вплоть до ежедневной. Это стало возможным благодаря тому, что еще при разработке первой версии системы «Консультант Плюс» в программную технологию был заложен принцип динамической актуализации данных. Он позволяет обновлять информацию в системе путем добавления компактного информационного пакета вместо того, чтобы каждый раз целиком заменять базу данных. Процесс пополнения на компьютере пользователя полностью автоматизирован и занимает всего несколько минут. Это ноу-хау является стержневым элементом технологии «Консультант Плюс». Разработанные алгоритмы не уступают в быстродействии известным мировым аналогам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хема информационного обмена СПС позволяет пользователю формировать свой собственный информационный банк и держать на компьютере тексты только непосредственно необходимых документов. Наличие у пользователя постоянно актуализируемого полного каталога Эталонного Информационного банка дает возможность в любой момент заказать тексты отсутствующи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ПС «Консультант Плюс» характеризуется также: а) высокой степенью сжатия информации; б) быстродействием; в) простотой и удобством работы с программной оболочкой. Такие преимущества достигнуты в результате внедрения ряда оригинальных разработок, к которым относятся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Многоуровневый рубрикатор, базирующийся на Общеправовом классификаторе отраслей законодательства. Для рубрикатора с большим числом рубрик и уровней вложенности были разработаны необходимые средства отображения, которые позволяют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) использовать преимущества «древовидной» структуры рубрикатора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) формировать сложные поисковые запросы, объединяя по разным логическим условиям произвольное число рубр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2. Режим гипертекста, т.е. переходы из текста одного документа в другой по системе перекрестных ссылок. Главная особенность работы с нормативно-правовой информацией состоит в необходимости учета существующей связи между документами и отслеживании изменений, а также возможности получить для каждого документа из Информационного банка списки прямых и обратных ссылок и в случае необходимости быстро перейти в текст документа по этим ссылкам. </w:t>
      </w:r>
      <w:r>
        <w:rPr>
          <w:i/>
          <w:iCs/>
          <w:spacing w:val="-4"/>
          <w:sz w:val="28"/>
          <w:szCs w:val="28"/>
        </w:rPr>
        <w:t>Прямые ссылки</w:t>
      </w:r>
      <w:r>
        <w:rPr>
          <w:spacing w:val="-4"/>
          <w:sz w:val="28"/>
          <w:szCs w:val="28"/>
        </w:rPr>
        <w:t xml:space="preserve"> – документы, на которые действует просматриваемый. </w:t>
      </w:r>
      <w:r>
        <w:rPr>
          <w:i/>
          <w:iCs/>
          <w:spacing w:val="-4"/>
          <w:sz w:val="28"/>
          <w:szCs w:val="28"/>
        </w:rPr>
        <w:t>Обратные ссылки</w:t>
      </w:r>
      <w:r>
        <w:rPr>
          <w:spacing w:val="-4"/>
          <w:sz w:val="28"/>
          <w:szCs w:val="28"/>
        </w:rPr>
        <w:t xml:space="preserve"> – документы, которые действуют на просматриваемый. Ссылки четко классифицированы по 17 типам, упорядочены по важности и хронологии происходящих с документом изменений. Введение гипертекста не повлияло на «кусочный» способ пополнения Информационного банка (ИБ). Это достигнуто за счет специально разработанных алгоритмов динамической настройки перекрестных ссылок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режим «папок» документов, т.е. возможность сохранять сформированные подборки документов по некоторым тематикам, производить их объединение или пересечение. Становится возможной коллективная работа нескольких пользователей над одной проблемой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 xml:space="preserve">Таким образом, благодаря своим мощными технологическими возможностями, большого ряда оригинальных разработок, общероссийская Сеть распространения правовой информации «Консультант Плюс» гарантирует качественное сервисное обслуживание, предусматривающее гибкие финансовые условия. Оптимальное соотношение качества и цены позволяет каждому пользователю выбрать информационные банки, отвечающие его потребностям и возможностям. Сотрудники компании "Консультант Плюс" и РИЦ делают все, чтобы пользователи могли работать с самой полной и достоверной правовой информацией и одними из первых узнавать обо всех изменениях в законодательстве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Структура информационного массива СПС «Консультант плюс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Лидирующие позиции «Консультант Плюс» обусловлены постоянным развитием программной и информационной технологии. Настоящим прорывом стало внедрение новой платформы -Технологии 3000, на которую в 2003 году были бесплатно переведены все пользователи «Консультант Плюс». Технология 3000 предоставляет еще более широкие и удобные возможности для поиска, анализа и применения правовой информации. В Технологии 3000 вся информация представлена в виде </w:t>
      </w:r>
      <w:r>
        <w:rPr>
          <w:rStyle w:val="StrongEmphasis"/>
          <w:spacing w:val="-4"/>
          <w:sz w:val="28"/>
          <w:szCs w:val="28"/>
        </w:rPr>
        <w:t xml:space="preserve">единого информационного массива </w:t>
      </w:r>
      <w:r>
        <w:rPr>
          <w:rStyle w:val="StrongEmphasis"/>
          <w:b w:val="false"/>
          <w:bCs w:val="false"/>
          <w:spacing w:val="-4"/>
          <w:sz w:val="28"/>
          <w:szCs w:val="28"/>
        </w:rPr>
        <w:t>(ЕИМ</w:t>
      </w:r>
      <w:r>
        <w:rPr>
          <w:rStyle w:val="StrongEmphasis"/>
          <w:spacing w:val="-4"/>
          <w:sz w:val="28"/>
          <w:szCs w:val="28"/>
        </w:rPr>
        <w:t>)</w:t>
      </w:r>
      <w:r>
        <w:rPr>
          <w:spacing w:val="-4"/>
          <w:sz w:val="28"/>
          <w:szCs w:val="28"/>
        </w:rPr>
        <w:t xml:space="preserve">, который имеет четкую структуру. Разнообразные виды документов физически содержатся в ЕИМ, представляющий собой совокупность разделов и Информационных банков, входящих в СПС «Консультант Плюс». Документы каждого типа имеют специфические особенности, с учетом которых они объединяются в Разделы информационного массива. Названия разделов сформулированы таким образом, чтобы можно было быстро сориентироваться и понять, какие документы в каком разделе находятся. Вот список разделов: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4900" w:type="pct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96"/>
        <w:gridCol w:w="6270"/>
      </w:tblGrid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о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и иные официальные акты федеральных и региональных органов государственной власти. </w:t>
            </w:r>
          </w:p>
        </w:tc>
      </w:tr>
      <w:tr>
        <w:trPr>
          <w:trHeight w:val="422" w:hRule="atLeast"/>
        </w:trPr>
        <w:tc>
          <w:tcPr>
            <w:tcW w:w="289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ая практика 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е акты. Материалы по вопросам правоприменительной практики.</w:t>
            </w:r>
          </w:p>
        </w:tc>
      </w:tr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консультации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онные материалы по бухгалтерскому учету, налогообложению, банковской, внешнеэкономической деятельности, вопросам валютного регулирования. Схемы отражения в бухучете финансово-хозяйственных операций (проводки), а также материалы бухгалтерских печатных изданий. </w:t>
            </w:r>
          </w:p>
        </w:tc>
      </w:tr>
      <w:tr>
        <w:trPr>
          <w:trHeight w:val="23" w:hRule="atLeast"/>
        </w:trPr>
        <w:tc>
          <w:tcPr>
            <w:tcW w:w="289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 законодательства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арии к нормативным актам федерального законодательства. </w:t>
            </w:r>
          </w:p>
        </w:tc>
      </w:tr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окументов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овые формы, бланки, образцы деловой документации. </w:t>
            </w:r>
          </w:p>
        </w:tc>
      </w:tr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проекты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ы федеральных законов, находящиеся на рассмотрении в Федеральном Собрании РФ. </w:t>
            </w:r>
          </w:p>
        </w:tc>
      </w:tr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правовые акты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сторонние и двусторонние международные договоры Российской Федерации, документы международных организаций, документы о ратификации. </w:t>
            </w:r>
          </w:p>
        </w:tc>
      </w:tr>
      <w:tr>
        <w:trPr/>
        <w:tc>
          <w:tcPr>
            <w:tcW w:w="289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акты по здравоохранению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 по медицине и фармацевтике, консультации по медицинской и фармацевтической деятельност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раздел, в свою очередь, состоит из </w:t>
      </w:r>
      <w:r>
        <w:rPr>
          <w:rStyle w:val="StrongEmphasis"/>
          <w:b w:val="false"/>
          <w:bCs w:val="false"/>
          <w:sz w:val="28"/>
          <w:szCs w:val="28"/>
        </w:rPr>
        <w:t xml:space="preserve">Информационных банков (ИБ), </w:t>
      </w:r>
      <w:r>
        <w:rPr>
          <w:sz w:val="28"/>
          <w:szCs w:val="28"/>
        </w:rPr>
        <w:t>содержащих схожий тип правовой информации. Информационные банки системы постоянно пополняются новыми документами. Все вводимые документы проверяются по достоверному печатному источнику и проходят тройную проверку на идентичность электронной копии оригиналу. Для наиболее часто используемых (и изменяемых) документов: основных законов, документов МНС, писем Минфина и т.п. - создаются новые редакции. Новые редакции вводятся в ИБ как новый документ. В ИБ хранится документ, документы его изменяющие и дополняющие, а также все редакции этого документа. Все редакции документа хранятся таким образом, что при нахождении любого документа в сформированный список автоматически включаются и все его редакции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Информационные банки различаются полнотой информации и характером содержащихся в них документов. Это дает возможность при установке Консультант Плюс гибко подходить к выбору объема информации, заказывая необходимые именно вам информационные банки. Например, раздел Финансовые консультации содержит близкие по тематике, но разные по содержанию информационные банки: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Финансист, включая Вопросы Ответы (консультации по налогообложению, бухучету, банковской, инвестиционной, внешнеэкономической деятельности, по вопросам валютного регулирования, об акционерных обществах, о рынке ценных бумаг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спонденция Счетов (схемы отражения финансово-хозяйственных операций в бухучете, обоснованные федеральными нормативными документами);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иложение Бухгалтерские Издания (материалы публикаций в бухгалтерской прессе)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 теперь рассмотрим структуру Единого информационного массив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Раздел "Законодательство"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• </w:t>
      </w:r>
      <w:r>
        <w:rPr>
          <w:spacing w:val="-4"/>
          <w:sz w:val="28"/>
          <w:szCs w:val="28"/>
        </w:rPr>
        <w:t>ИБ Версия Проф включает все нормативные акты РФ и законы СССР, действующие на территории России, правовые акты разъяснительного характера и правоприменительные акты общего значения, правовые акты отраслевого значения, связанные с экономическими и финансовыми аспектами деятельности организаций. Общее количество документов-</w:t>
      </w:r>
      <w:r>
        <w:rPr>
          <w:rStyle w:val="StrongEmphasis"/>
          <w:spacing w:val="-4"/>
          <w:sz w:val="28"/>
          <w:szCs w:val="28"/>
        </w:rPr>
        <w:t>48000.</w:t>
      </w:r>
      <w:r>
        <w:rPr>
          <w:spacing w:val="-4"/>
          <w:sz w:val="28"/>
          <w:szCs w:val="28"/>
        </w:rPr>
        <w:t>Среднемесячное поступление новых документов-</w:t>
      </w:r>
      <w:r>
        <w:rPr>
          <w:rStyle w:val="StrongEmphasis"/>
          <w:spacing w:val="-4"/>
          <w:sz w:val="28"/>
          <w:szCs w:val="28"/>
        </w:rPr>
        <w:t xml:space="preserve">350-450. </w:t>
      </w:r>
      <w:r>
        <w:rPr>
          <w:spacing w:val="-4"/>
          <w:sz w:val="28"/>
          <w:szCs w:val="28"/>
        </w:rPr>
        <w:t xml:space="preserve">Периодичность обновления информации - </w:t>
      </w:r>
      <w:r>
        <w:rPr>
          <w:rStyle w:val="StrongEmphasis"/>
          <w:spacing w:val="-4"/>
          <w:sz w:val="28"/>
          <w:szCs w:val="28"/>
        </w:rPr>
        <w:t>до ежедневной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Б Российское Законодательство включает нормативные акты РФ общего значения и действующие на территории России законы СССР общего значения, правовые акты разъяснительного характера и правоприменительные акты общего значения, правовые акты отраслевого значения, связанные с экономическими и финансовыми аспектами деятельности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Б Нормативные Документы включает документы по бухгалтерскому учету и налогообложению, а также все документы, которые были использованы авторами консультаций, представленных в ИБ Вопросы Отв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Б Налоги Бухучет включает все необходимые в практической работе федеральные нормативные документы по налогообложению и бухгалтерскому уче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Б Эксперт Приложение включает законопроекты, документы правоприменительного, нормативно-технического, разъяснительного и организационного характера, касающиеся отдельных отраслей экономики, конкретных территорий или организаций, а также включает акты персонального характера. ИБ содержит специальные документы Президента, Правительства, Федерального Собрания РФ, узковедомственные документы органов государственного управления, министерств и ведом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• </w:t>
      </w:r>
      <w:r>
        <w:rPr>
          <w:spacing w:val="-2"/>
          <w:sz w:val="28"/>
          <w:szCs w:val="28"/>
        </w:rPr>
        <w:t>ИБ Региональный Выпуск включает документы органов государственной власти и местного самоуправления конкретного субъекта РФ. Созданы и распространяются информационные банки по законодательству 79 субъектов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Б Документы СССР содержит правовые акты, изданные в советский период (октябрь 1917 г. – июль 1991 г.): Конституции и законодательные акты СССР и РСФСР, документы союзного и российского Советов министров, ЦК КПСС, ЦК ВЛКСМ, ВЦСПС, ведомственные акты, изданные на союзном и российском уровне. В ИБ включаются малодоступные документы, которые в настоящее время практически не переизд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 "Судебная практика"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Б Судебная Практика включает документы высших органов судебной власти, документы, освещающие деятельность судебной системы Российской Федерации, образцы процессуальных документов, а также обширную информацию о судебной практике по арбитражным, гражданским и уголовным дел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Б Все Округа включает судебные акты федеральных арбитражных судов (ФАС) всех 10 судебных округов РФ (Московского, Уральского, Северо-Западного, Восточно-Сибирского, Западно-Сибирского, Поволжского, Волго-Вятского, Центрального, Северо-Кавказского, Дальневосточного) по делам, рассмотренным в порядке кассации. Судебные акты предоставляются ФАС округов. Большинство представленных материалов практически не публикуется в открытой печати. Общее количество документов – </w:t>
      </w:r>
      <w:r>
        <w:rPr>
          <w:rStyle w:val="StrongEmphasis"/>
          <w:b w:val="false"/>
          <w:bCs w:val="false"/>
          <w:sz w:val="28"/>
          <w:szCs w:val="28"/>
        </w:rPr>
        <w:t>более 200000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месячное поступление новых документов – </w:t>
      </w:r>
      <w:r>
        <w:rPr>
          <w:rStyle w:val="StrongEmphasis"/>
          <w:b w:val="false"/>
          <w:bCs w:val="false"/>
          <w:sz w:val="28"/>
          <w:szCs w:val="28"/>
        </w:rPr>
        <w:t>3000</w:t>
      </w:r>
      <w:r>
        <w:rPr>
          <w:rStyle w:val="StrongEmphasis"/>
          <w:sz w:val="28"/>
          <w:szCs w:val="28"/>
        </w:rPr>
        <w:t xml:space="preserve">. </w:t>
      </w:r>
      <w:r>
        <w:rPr>
          <w:sz w:val="28"/>
          <w:szCs w:val="28"/>
        </w:rPr>
        <w:t xml:space="preserve">Периодичность обновления информации - </w:t>
      </w:r>
      <w:r>
        <w:rPr>
          <w:rStyle w:val="StrongEmphasis"/>
          <w:b w:val="false"/>
          <w:bCs w:val="false"/>
          <w:sz w:val="28"/>
          <w:szCs w:val="28"/>
        </w:rPr>
        <w:t>2 раза в меся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Б Окружной Выпуск включает судебные акты Федерального арбитражного суда (ФАС) конкретного судебного округа РФ по делам, рассмотренным в порядке кассации (созданы информационные банки по всем 10 округ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дел "Финансовые консультации"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Б Финансист  включает консультации специалистов Минфина, МНС, Центробанка, других министерств и ведомств, экспертов ведущих аудиторских фирм по вопросам налогообложения, бухгалтерского учета, по банковской, инвестиционной, внешнеэкономической деятельности, по вопросам законодательства о валютном регулировании и валютном контроле, об акционерных обществах, о рынке ценных бумаг, о банкротстве. Все консультации обоснованы нормативными документами. Многие консультации отражают не только мнение конкретного автора, но и представляют официальную точку зрения государственных министерств и ведомств. Большинство консультаций опубликовано здесь вперв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Б Вопросы Ответы включает консультации и разъяснения специалистов Минфина, МНС, Центробанка, других министерств и ведомств, а также экспертов ведущих аудиторских фирм по применению законодательства в практике бухучета и налогообложения. Материалы представлены в форме "вопрос-ответ". Все консультации обоснованы нормативными документами. Более 90% консультаций опубликованы здесь впер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Б Корреспонденция Счетов  включает завершенные схемы отражения в бухгалтерском учете различных финансово-хозяйственных операций и формы необходимой учетной документации. Большинство схем учета готовится специально и только для данного ИБ лучшими специалистами-практиками: аудиторами, экспертами в области методологии бухгалтерского учета, юристами, имеющими опыт работы в государственных органах. Периодичность обновления информации - </w:t>
      </w:r>
      <w:r>
        <w:rPr>
          <w:rStyle w:val="StrongEmphasis"/>
          <w:sz w:val="28"/>
          <w:szCs w:val="28"/>
        </w:rPr>
        <w:t>еженеде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Б Приложение Бухгалтерские Издания  включает аналитические материалы ведущих финансово-экономических изданий по бухучету и налогообложению ("Финансовая газета", "Бухгалтерский учет", "Налоговый вестник", АКДИ "Экономика и жизнь" и др.), а также книги известных ав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дел "Комментарии законодательства"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Б Комментарии Законодательства включает постатейные комментарии к законам и кодексам, содержащие всесторонний анализ правовых норм; аналитические статьи и монографии ведущих юристов по актуальным проблемам права. Каждый материал содержит ссылки на все правовые акты, упоминаемые автором. По этим ссылкам можно перейти к соответствующей части комментируемого нормативно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дел "Формы документов"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Б Деловые Бумаги включает образцы документов, используемых на практике предприятиями с различными организационно-правовыми формами и направлениями деятельности. В ИБ представлены типовые договоры, контракты, учредительные, организационные, внутренние документы, формы отчетности предприятий, страховых и банковских учреждений. Часть документов утверждена государственными органами РФ. Общее количество документов - </w:t>
      </w:r>
      <w:r>
        <w:rPr>
          <w:rStyle w:val="StrongEmphasis"/>
          <w:sz w:val="28"/>
          <w:szCs w:val="28"/>
        </w:rPr>
        <w:t xml:space="preserve">19300 </w:t>
      </w:r>
      <w:r>
        <w:rPr>
          <w:sz w:val="28"/>
          <w:szCs w:val="28"/>
        </w:rPr>
        <w:t xml:space="preserve">Среднемесячное поступление новых документов - </w:t>
      </w:r>
      <w:r>
        <w:rPr>
          <w:rStyle w:val="StrongEmphasis"/>
          <w:sz w:val="28"/>
          <w:szCs w:val="28"/>
        </w:rPr>
        <w:t xml:space="preserve">100-110 </w:t>
      </w:r>
      <w:r>
        <w:rPr>
          <w:sz w:val="28"/>
          <w:szCs w:val="28"/>
        </w:rPr>
        <w:t xml:space="preserve">Периодичность обновления информации - </w:t>
      </w:r>
      <w:r>
        <w:rPr>
          <w:rStyle w:val="StrongEmphasis"/>
          <w:sz w:val="28"/>
          <w:szCs w:val="28"/>
        </w:rPr>
        <w:t>еженед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дел "Законопроекты"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Б Законопроекты включает тексты законопроектов, находящихся на различных этапах законотворческого процесса, а также все материалы, необходимые для получения полного представления о состоянии законопроектов на текущий момент. Также для каждого законопроекта готовится и включается в ИБ Паспорт законопроекта, содержащий информацию о результатах его рассмот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дел "Международные правовые акты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Б МеждународноеПраво включает многосторонние и двусторонние международные договоры РФ, документы международных организаций, документы о ратификации. Оперативно отслеживается информация о вступлении документов в силу и прекращении их действия, о ратификации и денонсации догов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здел "Правовые акты по здравоохранению"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Б МедицинаФармацевтика включает нормативные документы, регламентирующие сферу медицинской и фармацевтической деятельности, консультации по решению практических вопросов налогообложения и ценообразования, а также комментарии, разъясняющие специфические аспекты работы медицинских и фармацевтических учреждений и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нформационные банки, содержащие схожий тип правовой информации, объединяются в Разделы, совокупность которых, в свою очередь, образует Единый Информационный Массив- совокупность разделов и Информационных банков, входящих в СПС Консультант Плю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 Возможности поиска, анализа и применения правовой информации в СПС «Консультант Плюс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дной из причин, по которой СПС «Консультант Плюс» используются как опытными, так и начинающими пользователями, является легкость и простота в работе. </w:t>
      </w:r>
      <w:r>
        <w:rPr>
          <w:spacing w:val="-4"/>
          <w:sz w:val="28"/>
          <w:szCs w:val="28"/>
          <w:lang w:val="en-US"/>
        </w:rPr>
        <w:t>C</w:t>
      </w:r>
      <w:r>
        <w:rPr>
          <w:spacing w:val="-4"/>
          <w:sz w:val="28"/>
          <w:szCs w:val="28"/>
        </w:rPr>
        <w:t xml:space="preserve">ПС «Консультант Плюс» предоставляет широкие и удобные возможности для поиска, анализа и применения правовой информации. Интуитивно понятные принципы общения с системой позволяют даже неподготовленному пользователю освоить базовые операции работы с системой после 20 минут предварительного обучения. Ниже кратко обозначены возможности </w:t>
      </w:r>
      <w:r>
        <w:rPr>
          <w:spacing w:val="-4"/>
          <w:sz w:val="28"/>
          <w:szCs w:val="28"/>
          <w:lang w:val="en-US"/>
        </w:rPr>
        <w:t>off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line</w:t>
      </w:r>
      <w:r>
        <w:rPr>
          <w:spacing w:val="-4"/>
          <w:sz w:val="28"/>
          <w:szCs w:val="28"/>
        </w:rPr>
        <w:t xml:space="preserve"> системы «Консультант Плюс», т.е. системы полностью установленной на компьютере пользователя (по многим сервисным и интерфейсным параметрам она существенно богаче </w:t>
      </w:r>
      <w:r>
        <w:rPr>
          <w:spacing w:val="-4"/>
          <w:sz w:val="28"/>
          <w:szCs w:val="28"/>
          <w:lang w:val="en-US"/>
        </w:rPr>
        <w:t>on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line</w:t>
      </w:r>
      <w:r>
        <w:rPr>
          <w:spacing w:val="-4"/>
          <w:sz w:val="28"/>
          <w:szCs w:val="28"/>
        </w:rPr>
        <w:t xml:space="preserve"> –версии системы, представленной на сервер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Широкие поисковые возможности, которые предоставляет Технология 3000, обеспечивают быстрый поиск необходимого документа по всему массиву информации. В основу алгоритма поиска положен принцип построения «инвертированных данных», широко применяемый в полнотекстовых информационно-поисковых системах, дающий возможность независимо от объема информационной базы практически мгновенно осуществлять сложные поисковые операции. В СПС «Консультант Плюс» реализованы процедуры поиска по следующим аспектам: 1) Виду документа; 2) Регистрационному номеру документа; 3) Названию органа, принявшего документ; 4) Названию документа; 5) Ключевым словам; 6) Рубрикам; 7) Дате принятия; 8) Дате и номеру регистрации в Минюсте; 9) Статусу документа; 10) Словам и словосочетаниям, встречающимся в тексте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спользование логических условий при формировании поискового запроса позволяет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ботать только с последними редакциями документов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бирать документы, полученные с очередным пополнением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бирать документы, поступившие в Информационный банк пользователя за определенный промежуток времени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ля поиска документов внутри определенного раздела или информационного банка используется локальный поиск, а с помощью сквозного поиска осуществляется поиск по всему информационному массиву системы. Эта возможность обеспечивает значительное удобство при составлении подборки документов из разных разделов. Найденные документы наглядно представлены в виде списка, который отображает информацию о доступных разделах и количестве документов, найденных в разных информационных банках. При построении списка документов в окне системы появляются две колонки. В левой колонке пользователь видит список информационных банков, в которых найдены документы, а в правой — непосредственно список документов соответствующего информационного банка системы. Такое свойство системы «Консультант Плюс» значительно сокращает время пользователя при поиске и составлении подборки документов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системе «Консультант Плюс» реализованы все современные средства навигации по тексту, которые помогают быстрее ориентироваться в тексте, существенно облегчая изучение больших документов. К таким инструментам относятся, в частности, эффективные способы поиска в тексте необходимых фраз, а также фрагментов (статей) документа, относящихся к заданной тематике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Большинство документов со сложной внутренней структурой, состоящих из частей, статей и глав, имеют в «Консультант Плюс» удобное иерархическое оглавление. Необходимый фрагмент текста легко найти с помощью оглавления, и наоборот, из текста можно перейти в соответствующий пункт оглавления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мимо этого, система «Консультант Плюс» содержит ретроспективу редакций всех измененных документов и обеспечивает пользователя полной информацией о состоянии законодательства на конкретные моменты времени в прош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Мощным инструментом, существенно ускоряющим процесс работы пользователя, является функция "Документы на контроле". Она обеспечивает автоматическую проверку изменений в важнейших для пользователя документах. Как показывает практика, каждый специалист выделяет для себя ряд документов, которые непосредственно влияют на деятельность его организации. Теперь, с вводом функции "Документы на контроле" система сама проверяет, произошли изменения в данных документах или нет, и информирует об этом пользователя, выдавая специальное сообщение. Для этого достаточно только поставить необходимые документы на контроль (нажав кнопку "Поставить на контроль"). Эти документы будут помещены системой в папку "Документы на контроле", и применительно к ним автоматически будут отслеживаться такие события, как появление новой редакции документа, вступление документа в силу и другие. После этого система «Консультант Плюс» будет сообщать пользователю об изменениях, которые произойдут в поставленных на контроль документах. Новая функция является эффективным инструментом контроля изменений в ключевых для пользователя документах и позволяет значительно сократить время при работе с систем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Как правило, при анализе правовой проблемы специалист оценивает максимум возможных вариантов ее решения и изучает целый ряд соответствующих документов. Важную роль в принятии верного решения играет анализ взаимосвязей документов по изучаемой проблеме. Программная технология «Консультант Плюс» обеспечивает пользователю множество удобных инструментов, наглядно представляющих связи документа и всю дополнительную информацию, полученную в результате юридической обрабо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 наличии полезных связей к абзацу или статье, предоставляющих дополнительную информацию, сигнализируют специальные символы-кнопки на полях документа. При их нажатии открывается список связанных документов, структурированный по разделам и информационным банкам. С помощью кнопки "Связи" можно построить список всех документов, связанных с целым документов или выделенным фрагментом. Наконец, важнейшие связи документа указаны в виде примечаний непосредственно в тексте (есть возможность тут же перейти в упоминаемые документы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истема «Консультант Плюс» обеспечивает удобную работу с подборкой документов — для этого в системе существуют папки и закладки пользователя. Так, в своей папке пользователь может сохранять документы из любых доступных информационных банков и в любой момент добавлять новые или удалять из этой папки ненужные документы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 помощью закладок пользователь системы «Консультант Плюс» имеет возможность отмечать любые фрагменты текста документа и сохранять свои комментарии к нему. При этом, обратившись к папке или закладке, всегда можно быстро перейти в любой документ системы «Консультант Плюс»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личие такой функции, как экспорт/импорт папок и закладок, обеспечивает удобный обмен информацией — пользователи «Консультант Плюс» могут обмениваться друг с другом отмеченными фрагментами текста документа вместе с собственными комментариями к ним. Папки и закладки пользователя системы «Консультант Плюс» дают возможность не искать однажды найденные документы и надежно сохранять результаты проделанной работы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распоряжении пользователя - гибкие возможности подготовки собственных документов. Во-первых, пользователь может сохранять любые документы из системы «Консультант Плюс» в привычном формате Microsoft Word. Во-вторых, непосредственно во время работы можно перенести в Word текст изучаемого документа или его отмеченные фрагменты. Таким образом, легко готовить, например, текст договора, взяв за основу текст из системы «Консультант Плю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ехнология 3000 обеспечивает быстрый и удобный доступ к справочной информации и новостям законодательства. Так, вкладка "Новости и обзоры'' позволяет быстро получить информацию о новых документах, включенных в Информационные Банки, а также другие новости в области законодательства и экономики. При обращении к вкладке "Новости и обзоры", либо к аналогичной ссылке в Стартовом окне открывается список рубрик о новом в законодательстве. Материалы рубрик подготовлены специалистами компании «Консультант Плюс» и содержат анонсы и экспертную оценку (толкование и комментарии) важнейших новшеств в законодательстве, рубрицированную по отраслям прав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системе так же содержатся информация о ставках налогов, сроках уплаты налогов, индексе инфляции и потребительских цен, календарь бухгалтера, данные по курсам валют и многое другое. Кроме того, в разделе справочной информации содержатся формы первичных учетных документов и бухгалтерской отчетности, большинство официальных стандартных форм и бланков в форматах Microsoft Word и Microsoft Excel (которые также доступны непосредственно из текстов нормативных актов), что обеспечивает пользователю удобство заполнения и дальнейшей работы с бланками документов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5. Комплекс нововведений «Консультант Плюс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я "Консультант Плюс" объявляет о вступлении в завершающую стадию разработки комплекса нововведений, который включает в себя ряд новых полезных свойств, которые продолжают развивать возможности СПС «Консультант Плюс». Запланированная серия изменений предполагает появление новых инструментов для аналитической работы с информацией: получат развитие разнообразные прикладные функции системы, появятся дополнительные средства информирования пользователей об изменениях законодательства, а также будут расширены поисковые возможности системы «Консультант Плю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новшеств можно выделит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коре система в найденном по результатам поиска списке документов раздела "Законодательство" автоматически будет выделять основные ("нормообразующие") документы данной подбор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, особенностью системы Консультант Плюс является возможность уточнять список документов любого информационного банка (ИБ) по всем полям карточки поиска данного ИБ при помощи функции "Уточнить". Вскоре у функции "Уточнить" появятся аналитические возможности: для каждого значения в словаре будет указываться, сколько документов с данным значением содержится в уточняемом списке, а при подведении курсора мыши к значению в словаре будут "всплывать" начала названий документов, удовлетворяющих этому 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Еще одно запланированное новшество - Расширенный поиск в поле "Название документа". После реализации этого новшества, в поле "Название документа" появится дополнительная вкладка - "Расширенный поиск", которая даст возможность задавать комбинированные условия поиска по названию документа, например, в виде поискового выражения (в данный момент аналогичные условия поиска можно задавать по полю "Текст документа"). Это новшество позволит пользователю более точно составлять поисковый запрос, а значит, быстрее находить нужные матери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ще одно новшество "Путеводитель по ссылкам" - переход к нужной редакции документа. Новое свойство призвано облегчить изучение консультационных материалов Консультант Плюс. Сейчас с помощью ссылок в тексте консультаций можно перейти непосредственно к тексту правового акта, на который ссылается автор консультации. Но если документ, на который ссылался автор консультации, со временем был изменен, тогда по гиперссылке пользователь попадет в недействующую редакцию, поскольку в Консультант Плюс включаются полные тексты всех редакций документов. "Путеводитель по ссылкам" предоставит пользователю возможность выбирать, переходить в действующую на данный момент времени редакцию или в редакцию, актуальную на момент подготовки консуль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тся расширить количество информационных банков, по которым можно проводить поиск с использованием "Правового навигатора" - средства интеллектуального поиска документов по конкретной проблеме, появившегося в «Консультант Плюс» Технологии 3000. Также будет реализовано такое новшество, как представление графических элементов непосредственно в тексте документов, например, изображение герба в Законе "О Государственном гербе РФ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ой серии нововведений станет очередным этапом развития системы «Консультант Плюс» на основе платформы Технология 3000 и позволит работать с правовой информацией еще более эффектив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ы выяснили, одной из самых популярных СПС, является СПС «Консультант Плюс», представляющая собой общероссийскую сеть «Консультант Плюс» - крупнейшую сервисная сеть, более 12 лет работающую на российском рынке информационно-правовых услуг. Основной деятельностью Сети является распространение правовой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Наличие прямых договоров об информационном обмене СПС «Консультант Плюс» с федеральными органами власти и управления, обеспечивает полное и оперативное включение правовых документов в базу системы, а многоуровневая проверка электронного текста, гарантирует достоверность прав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информация в этой СПС представлена в программной оболочке Консультант Плюс Технология 3000, которая не только открывает доступ к самым разным типам правовой информации, но и обеспечивает широкие поисковые и аналитические возм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дирующие позиции «Консультант Плюс» обусловлены постоянным развитием программной и информационной технологии. Программные продукты этой СПС отличаются высокой эффективностью и качеством. Особенность этой системы - оперативность доставки информации пользователю и возможность обновлять информацию в системе с любой периодичностью — вплоть до ежедневной. В программную технологию «Консультант Плюс» заложен принцип динамической актуализации данных. Он позволяет обновлять информацию в системе путем добавления компактного информационного пакета вместо того, чтобы каждый раз целиком заменять базу данных. В пополнение включаются только новые документы и изменения уже находящихся в эталонном банке документов. РИЦ получают текущие дополнения и изменения из эталонного банка Координационного Центра Сети по системе электронных телекоммуникаций. Пользователю пополнение доставляется либо по модему, либо курьером регионального центра. В результате процедуры обновления, информационный банк пользователя становится идентичным эталонному информационному банку. Процесс пополнения на компьютере пользователя полностью автоматизирован и занимает всего несколько минут. Это ноу-хау является стержневым элементом технологии «Консультант Плю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чертой системы «Консультант Плюс» является ее совместимость с различными платформами и широко используемым программным обеспечением. Надежность программных технологий «Консультант Плюс обеспечивает устойчивую работу справочной правовой системы, ее эффективное функционирование в сетях любых конфигураций и гарантирует пользователям отсутствие сбоев, вызванных конфликтами с операционной системой и другим программным обеспе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причин, по которой СПС «Консультант Плюс» используются как опытными, так и начинающими пользователями, является легкость и простота в работе. Э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С предоставляет широкие и удобные возможности для поиска, анализа и применения правовой информации; в ней реализованы все современные средства навигации по тексту, которые помогают быстрее ориентироваться в тексте, существенно облегчая изучение больших документов. В распоряжении пользователя и гибкие возможности подготовки собствен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лагодаря своим мощным технологическим возможностями, большого ряда оригинальных разработок, и постоянного их внедрения, общероссийская Сеть «Консультант Плюс» по праву занимает лидирующее положение на рынке правовых информационных сист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Курс правовой информатики / Учебник для вузов. О.А.Гаврилов. Издательство НОРМА – ИНФРА. Москва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правовую информатику/Справочные правовые системы Консультант Плюс/ Под ред. Д.Б. Новикова, М.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48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КонсультантПлюс технология 3000: Высшая Школа. - Выпуск 2. осень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48"/>
        <w:jc w:val="both"/>
        <w:rPr/>
      </w:pPr>
      <w:r>
        <w:rPr>
          <w:sz w:val="28"/>
          <w:szCs w:val="28"/>
        </w:rPr>
        <w:t xml:space="preserve">Материалы сервер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sultan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sectPr>
      <w:headerReference w:type="default" r:id="rId2"/>
      <w:type w:val="nextPage"/>
      <w:pgSz w:w="11906" w:h="16838"/>
      <w:pgMar w:left="1701" w:right="851" w:gutter="0" w:header="113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ind w:firstLine="709"/>
      <w:jc w:val="both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outlineLvl w:val="2"/>
    </w:pPr>
    <w:rPr>
      <w:b/>
      <w:bCs/>
      <w:i/>
      <w:iCs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firstLine="567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1"/>
      <w:jc w:val="both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6"/>
      <w:szCs w:val="26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0">
    <w:name w:val="WW8Num32z0"/>
    <w:qFormat/>
    <w:rPr>
      <w:rFonts w:ascii="Wingdings" w:hAnsi="Wingdings" w:cs="Wingdings"/>
      <w:sz w:val="16"/>
      <w:szCs w:val="16"/>
    </w:rPr>
  </w:style>
  <w:style w:type="character" w:styleId="WW8Num33z0">
    <w:name w:val="WW8Num33z0"/>
    <w:qFormat/>
    <w:rPr>
      <w:rFonts w:ascii="Wingdings" w:hAnsi="Wingdings" w:cs="Wingdings"/>
      <w:sz w:val="28"/>
      <w:szCs w:val="28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firstLine="709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567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текст сноски"/>
    <w:basedOn w:val="Normal"/>
    <w:qFormat/>
    <w:pPr>
      <w:autoSpaceDE w:val="false"/>
      <w:ind w:firstLine="567"/>
      <w:jc w:val="both"/>
    </w:pPr>
    <w:rPr>
      <w:sz w:val="18"/>
      <w:szCs w:val="18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5"/>
      <w:szCs w:val="25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5"/>
      <w:szCs w:val="25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exact" w:line="340"/>
      <w:ind w:firstLine="561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43:00Z</dcterms:created>
  <dc:creator>User</dc:creator>
  <dc:description/>
  <cp:keywords/>
  <dc:language>en-US</dc:language>
  <cp:lastModifiedBy>SYSTEM</cp:lastModifiedBy>
  <cp:lastPrinted>2005-03-19T14:14:00Z</cp:lastPrinted>
  <dcterms:modified xsi:type="dcterms:W3CDTF">2011-09-08T17:43:00Z</dcterms:modified>
  <cp:revision>2</cp:revision>
  <dc:subject/>
  <dc:title>Справочные правовые системы</dc:title>
</cp:coreProperties>
</file>