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Ролевая игра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то представляет собой ролевая игра? Что мы обычно понимаем под ролевой игрой? Когда учащиеся принимают роль, то они разыгрывают ее в определенной ситуации. Группа учащихся, разыгрывающая роль в классе уподобляется группе детей, играющих в школу, больницу, звездные войны и т.д. И те и другие бессознательно создают, творят свою собственную реальность и делая это, оперируют своими знаниями реального мира, развивая свои способности взаимодействовать с другими людьми. В этой ситуации нет зрителей. В ситуации отсутствует риск коммуникации и поведения реального мира. Деятельность доставляет удовольствие и не угрожает личности ребенка, ученика. Такая игра в роль скорее укрепит нежели разрушит уверенность в себ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торым преимуществом ролевой игры является то, что она дает возможность использовать неподготовленную речь. Основная цель любой ролевой игры - тренировка неподготовленной реч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ковы преимущества использования ролевой игры в классе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. Посредством ролевой игры в классе могут быть привнесены разнообразные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)формы опыта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) могут использоваться разнообразные функции, структуры, большой объем лексического материала. </w:t>
      </w:r>
    </w:p>
    <w:p>
      <w:pPr>
        <w:pStyle w:val="Normal"/>
        <w:spacing w:before="120" w:after="0"/>
        <w:ind w:firstLine="567"/>
        <w:jc w:val="both"/>
        <w:rPr/>
      </w:pPr>
      <w:r>
        <w:rPr/>
        <w:t>Ролевая игра может превзойти возможности любой парной и групповой деятельности, тренировать учащихся в умении говорить в любой ситуации на любую тему.</w:t>
      </w:r>
    </w:p>
    <w:p>
      <w:pPr>
        <w:pStyle w:val="Normal"/>
        <w:spacing w:before="120" w:after="0"/>
        <w:ind w:firstLine="567"/>
        <w:jc w:val="both"/>
        <w:rPr/>
      </w:pPr>
      <w:r>
        <w:rPr/>
        <w:t>2. Ролевая игра ставит учащихся в ситуации в которых им требуется использовать и развивать такие языковые формы, которые необходимы как смазочный материал в работе социальных взаимоотношений, которыми так часто пренебрегают наши учителя.</w:t>
      </w:r>
    </w:p>
    <w:p>
      <w:pPr>
        <w:pStyle w:val="Normal"/>
        <w:spacing w:before="120" w:after="0"/>
        <w:ind w:firstLine="567"/>
        <w:jc w:val="both"/>
        <w:rPr/>
      </w:pPr>
      <w:r>
        <w:rPr/>
        <w:t>3. Некоторые люди часто учат английский для того, чтобы подготовиться к определенной роли в жизни (работать за границей, путешествовать). Для них будет очень полезен тот языковый материал, который им понадобится во время поездки и очень важно, чтобы впервые они могли испробовать свои силы в дружеском окружении классной комнаты. Для них ролевая игра становится очень важной генеральной репетицией к реальной жизни.</w:t>
      </w:r>
    </w:p>
    <w:p>
      <w:pPr>
        <w:pStyle w:val="Normal"/>
        <w:spacing w:before="120" w:after="0"/>
        <w:ind w:firstLine="567"/>
        <w:jc w:val="both"/>
        <w:rPr/>
      </w:pPr>
      <w:r>
        <w:rPr/>
        <w:t>4. Ролевая игра снабжает застенчивых, неуверенных в себе учащихся "маской" за которую они могут спрятаться. Учащиеся испытывают огромные затруднения, когда основной упор в обучении делается на личность обучающихся, на их непосредственный опыт. И в ролевой игре такие учащиеся получают обычно освобождение, поскольку их личность не затронута, им ненужно раскрываться.</w:t>
      </w:r>
    </w:p>
    <w:p>
      <w:pPr>
        <w:pStyle w:val="Normal"/>
        <w:spacing w:before="120" w:after="0"/>
        <w:ind w:firstLine="567"/>
        <w:jc w:val="both"/>
        <w:rPr/>
      </w:pPr>
      <w:r>
        <w:rPr/>
        <w:t>5. Преимущество использования ролевой игры в том, что она доставляет удовольствие играющим в нее. Как только учащиеся начинают понимать, что именно от него требуется, они с удовольствием дают волю своему воображению. А поскольку это занятие им нравится, то учебный материал усваивается намного эффективнее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6. Ролевая игра обладает целой гаммой технологий (коммуникативной технологией, которая развивает языковую беглость учащихся, способствует взаимодействию в классе и повышает мотивацию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оцесс обучения состоит из нескольких фаз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- фаза презентации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- фаза полузнаний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- фаза закрепле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>Ролевая игра принадлежит к категории технологии обучения языку, которую относят к технологии обучения с низким вводом и высоким выводом. Это означает, что сконцентрированная вокруг учителя фаза презентации очень коротка. После короткого вступления учащиеся погружаются в деятельность в которой выполнение задания намного важнее, чем использование точных слов; деятельность, в которой беглость превалирует над аккуратностью. Естественно, что язык, который учащиеся используют в ролевой игре, а вернее языковый материал, должен быть введен на более ранних стадиях обуч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олевая игра пригодна для каждого вида работы с языком (отработка структур, лексики, изучение функций, интонационных моделей), это также использование правильного слова в правильном месте и в правильное время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олевые игры, которые обрабатываются, заучиваются и проигрываются для других учащихся - не являются больше ролевыми играми, а называются драматическими представлениями. Ролевая игра касается в основном процесса игры, а не готового продукта. Это должно быть уяснено с самого начала, поскольку многие учащиеся очень застенчивы и они робеют, когда их заставляют участвовать в спектакле. И кроме того, они часто убеждены в том, что они не обладают талантом игры. В ролевой игре они не участвуют в спектакле, там нет публики. Даже учитель должен отойти на задний план, поскольку его присутствие может препятствовать - своей готовностью наброситься на ученика каждый раз, когда допускаются ошибки. Обучение наиболее эффективно в атмосфере, свободной от напряжения. Ролевая игра может быть показана другим или записана на пленку, но это не обязательно. Ролевая игра это изучение языка. 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новные моменты, на которые следует обратить внимание при организации ролевой игры:</w:t>
      </w:r>
    </w:p>
    <w:p>
      <w:pPr>
        <w:pStyle w:val="Normal"/>
        <w:spacing w:before="120" w:after="0"/>
        <w:ind w:firstLine="567"/>
        <w:jc w:val="both"/>
        <w:rPr/>
      </w:pPr>
      <w:r>
        <w:rPr/>
        <w:t>- При организации ролевой игры следует начинать всегда с парной, а не с групповой работы (гораздо легче организовать беседу с кем-то одним, находящимся рядом с вами или перед вами, не нарушая планировки). Существует еще и психологическое обоснован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>- На начальных этапах следует организовать короткие виды деятельности, которые постепенно приучат учащихся к ролевой игре.</w:t>
      </w:r>
    </w:p>
    <w:p>
      <w:pPr>
        <w:pStyle w:val="Normal"/>
        <w:spacing w:before="120" w:after="0"/>
        <w:ind w:firstLine="567"/>
        <w:jc w:val="both"/>
        <w:rPr/>
      </w:pPr>
      <w:r>
        <w:rPr/>
        <w:t>- Ролевая игра должна быть рассчитана на разнообразные типы учащихся.</w:t>
      </w:r>
    </w:p>
    <w:p>
      <w:pPr>
        <w:pStyle w:val="Normal"/>
        <w:spacing w:before="120" w:after="0"/>
        <w:ind w:firstLine="567"/>
        <w:jc w:val="both"/>
        <w:rPr/>
      </w:pPr>
      <w:r>
        <w:rPr/>
        <w:t>- Учащиеся должны понимать ситуацию и то, что написано в ролевой карточке перед началом игры.</w:t>
      </w:r>
    </w:p>
    <w:p>
      <w:pPr>
        <w:pStyle w:val="Normal"/>
        <w:spacing w:before="120" w:after="0"/>
        <w:ind w:firstLine="567"/>
        <w:jc w:val="both"/>
        <w:rPr/>
      </w:pPr>
      <w:r>
        <w:rPr/>
        <w:t>- Следует быть очень тактичным, не огорчайтесь если одна или две пары не принимают участие в деятельности. Помните, что когда вы проводили обычные уроки, они могли также оставаться совершенно безучастными, о чем то думать или мечтать, а вы не замечали этого.</w:t>
      </w:r>
    </w:p>
    <w:p>
      <w:pPr>
        <w:pStyle w:val="Normal"/>
        <w:spacing w:before="120" w:after="0"/>
        <w:ind w:firstLine="567"/>
        <w:jc w:val="both"/>
        <w:rPr/>
      </w:pPr>
      <w:r>
        <w:rPr/>
        <w:t>- Не используйте ролевой игры чересчур трудной и требующей эмоциональной перегрузки, до тех пор, пока ваши учащиеся не привыкнут к этому виду деятельности. Если же вы этого не учтете, то учащиеся могут перейти на родной язык. Старайтесь терпимее относиться к небольшим языковым вторжениям на родном языке, если это помогает продвижению ролевой игры.</w:t>
      </w:r>
    </w:p>
    <w:p>
      <w:pPr>
        <w:pStyle w:val="Normal"/>
        <w:spacing w:before="120" w:after="0"/>
        <w:ind w:firstLine="567"/>
        <w:jc w:val="both"/>
        <w:rPr/>
      </w:pPr>
      <w:r>
        <w:rPr/>
        <w:t>- Если ваши учащиеся все же переходят на родной язык, то устанавливайте задания более развернуто, начиная с работы в парах и легкой ролевой игры с информационными заданиями. Если это не срабатывает, то это означает, что ваша аудитория слишком закрепощена и необходима предварительная подготовка (коммуникативные упражнения) чтобы учащиеся расковались.</w:t>
      </w:r>
    </w:p>
    <w:p>
      <w:pPr>
        <w:pStyle w:val="Normal"/>
        <w:spacing w:before="120" w:after="0"/>
        <w:ind w:firstLine="567"/>
        <w:jc w:val="both"/>
        <w:rPr/>
      </w:pPr>
      <w:r>
        <w:rPr/>
        <w:t>- Всегда продумывайте последующие виды деятельности для тех групп или пар, которые заканчивают раньше других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- Установите точный лимит времени и старайтесь добиваться, чтобы каждый этап ему соответствовал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олевая карточка должна быть краткой. Если предполагается использование каких-то лингвистических структур, то учащиеся должны быть с ними хорошо ознакомлены. Когда учащиеся прочтут свою ролевую карточку, они должны либо вернуть ее учителю либо перевернуть ее и обращаться к ней только тогда, когда им необходимо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блема ошибок учащихс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шибки являются неотъемлемой частью процесса обучения языку, и возможность свободно делать ошибки на уроке скорее содействует обучению нежели сдерживать его. Они постепенно исчезают, по мере того, как учащиеся становятся более компетентными и уверенными в себ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чащиеся на данном уровне обычно допускают ошибки одинакового типа как в ролевой игре, так и при работе с любым другим изучаемым материалом. И поэтому вы можете предусмотреть наиболее типичные ошибки и упредить их, продумав предварительные упражнения на использование определенных структур, лексических единиц, которые затем будут использоваться в ролевой игр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 время игры учитель должен переходить от группы к группе замечая ошибки с тем, чтобы после ролевой игры или на следующем уроке приступить к работе над ошибками. Очень важно при этом заставить учащихся самих дать правильный вариант фразы или слова, в котором были допущены ошибки, написать их на доске и сопроводить их при этом каким-то типом коррективных упражнений, которые могли бы наилучшим образом способствовать отработке правильного варианта самими учащимися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ммуникативные игры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гра - это определенный вид деятельности с правилами, целями и элементами развлече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>Имеются 2 основных типа игр:</w:t>
      </w:r>
    </w:p>
    <w:p>
      <w:pPr>
        <w:pStyle w:val="Normal"/>
        <w:spacing w:before="120" w:after="0"/>
        <w:ind w:firstLine="567"/>
        <w:jc w:val="both"/>
        <w:rPr/>
      </w:pPr>
      <w:r>
        <w:rPr/>
        <w:t>1. Состязательные игры - в которых игроки или команды состязаются, соревнуются за то, чтобы 1-ыми достичь цели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2. Кооперативные игры - в которых игроки и команды идут вместе к общей цел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ммуникативные игры относятся к типу кооперативных игр, поскольку состязательные элементы или игры, в которых делается акцент на быстроту выполнения нарушают правильное использование язык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ммуникативные игры следует отличать от лингвистических игр, поскольку основная цель коммуникативных игр состоит не в решении лингвистических задач, а в организации неподготовленной коммуникац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>Успешное завершение коммуникативной игры заключается в выполнении определенного задания (нанесение маршрута на карту, заполнение схемы, диаграммы или нахождения двух совпадающих картинок), нежели правильное построение структуры предложения (использование языка)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новной акцент в коммуникативной игре делается на успешную коммуникацию, а не на правильную речь. Коммуникативную игру следует использовать на сравнительно продвинутой стадии обучения или на заранее отработанном и доведенном до автоматизма языковом материал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гры следует отнести к существенной части языковой программы, а не к развлекательной деятельности, используемой на последней неделе занятий или в конце четверти. При помощи игр на продвинутом уровне обучения появляется возможность для реальной коммуникации. Игра является диагностическим инструментом для учителя, позволяющим определить наиболее трудные моменты, степень усвоения материала, и стало быть предпринять все меры по их ликвидац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основе коммуникационных игр лежат различные технологии такие например, как заполнение пропусков, догадка, поиск, подбор одинаковой пары, обмен, накопление или сбор, комбинации и карточные игры, проблемы и загадки, ролевые игры и воспроизведен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амые простые виды деятельности, основываются на принципе информатизационного пробела (пробела в информации). В этих играх учащиеся группы А располагают такой информацией, которая отсутствует у учащихся группы Б. Учащиеся группы Б должны получить эту информацию. Причем этот тип игры может быть односторонним или обоюдным (взаимным), когда оба игрока располагают лишь частью информации, которую они должны объединить сообща, для решения общей проблемы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ммуникативные игры разыгрываются в парах или в небольших группах при этом все члены группы обычно располагают определенной информацией. </w:t>
      </w:r>
    </w:p>
    <w:p>
      <w:pPr>
        <w:pStyle w:val="Normal"/>
        <w:spacing w:before="120" w:after="0"/>
        <w:ind w:firstLine="567"/>
        <w:jc w:val="both"/>
        <w:rPr/>
      </w:pPr>
      <w:r>
        <w:rPr/>
        <w:t>Игры на догадку: Принцип игры состоит в том, что игроки, обладающие информацией, умышленно придерживают ее, в то время как другие участники пытаются догадатьс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исковые игры: Каждый участник игры обычно имеет одну из частей информации, которая необходима для заполнения анкеты или решения проблемы. Основная задача собрать всю имеющуюся информацию. Таким образом каждый играющий является одновременно информантом и собирателем информац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гры на подбор пар: Это игры по вовлечению участников в подбор схожих пар, карт или картинок и могут быть разыграны целым классом, при этом каждый участник игры должен циркулировать по классу до тех пор, пока не найдет партнера с той же самой карточкой или картинко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гры на соответствие: Игры основываются на мозаичном принципе, где каждый игрок группы имеет лист мнений, предпочтений или предложений. Только одно из них разделяется каждым в группе. Через дискуссию группа определяет, что является более предпочтительным в данной ситуац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гры по обмену или сбору информации: Игроки имеют определенные предметы или карты, которыми они охотно обмениваются для того, чтобы заполнить набор. Это может быть разыграно всем классом, где игроки свободно циркулируют, обмениваясь статьями или картами или в качестве межгрупповой деятельн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мбинированная деятельность: Игроки должны обыграть определенную информацию для того, чтобы организоваться в группы такие как семьи или люди, живущие в одной и той же квартире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се эти деятельности могут включать элементы решения проблем, элементы ролевой игры или игры на воображен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коммуникативных играх предусмотрена работа в парах, группах больших и маленьких и целым классом, при этом участники должны иметь возможность свободно продвигаться по комнате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оль учителя в игре: мониторинг, ресурсный центр, учитель должен передвигаться от группы к группе, прослушивать, снабжать необходимой информацией, (т.е. оказывать языковую помощь) замечать ошибки, но не перебивать и не исправлять. Делать пометки на бумаг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ммуникативная игра способствует интенсивной языковой практике, создает контакт на основании которого язык усваивается более осмысленно, а кроме того является диагностическим инструментом для учителя (как уже было упомянуто)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monax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4:31:00Z</dcterms:created>
  <dc:creator>User</dc:creator>
  <dc:description/>
  <cp:keywords/>
  <dc:language>en-US</dc:language>
  <cp:lastModifiedBy>Mage</cp:lastModifiedBy>
  <dcterms:modified xsi:type="dcterms:W3CDTF">2011-10-12T04:31:00Z</dcterms:modified>
  <cp:revision>2</cp:revision>
  <dc:subject/>
  <dc:title>Ролевая игра </dc:title>
</cp:coreProperties>
</file>