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Heading4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лектротехнический факультет</w:t>
      </w:r>
    </w:p>
    <w:p>
      <w:pPr>
        <w:pStyle w:val="Heading4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федра «Промышленная электроника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20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«Трёхфазный мостовой преобразователь»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>Студент: Моторин С.К.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Группа: Э - 406</w:t>
      </w:r>
    </w:p>
    <w:p>
      <w:pPr>
        <w:pStyle w:val="Normal"/>
        <w:spacing w:lineRule="auto" w:line="360"/>
        <w:ind w:firstLine="5954"/>
        <w:jc w:val="both"/>
        <w:rPr/>
      </w:pPr>
      <w:r>
        <w:rPr>
          <w:sz w:val="28"/>
          <w:szCs w:val="28"/>
        </w:rPr>
        <w:t>Преподаватель:</w:t>
        <w:tab/>
        <w:t>Бар В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3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ализ состояния, перспектив проектирования и разработки статических преобразователей средней мощност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Разработка структурной и принципиальной схем преобразов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ёт токов и напряж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ёт семейства внешних характерист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ёт сглаживающего фильтра выпрямителя при активной нагрузке. Выбор емкостей. Расчет сглаживающего дросс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лектромагнитный расчет трансформа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Выбор и расчет устройств защиты от аварийных токов и перенапря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писание работы схемы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в промышленных устройствах очень часто возникает необходимость получения постоянного тока из переменного тока. Данную функцию выполняют выпрямители. Выпрямителем называют устройство, предназначенное для преобразования энергии источника переменного тока в постоянный т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настоящей работы является расчёт трехфазного управляемого выпрямителя, преобразующего входное напряжение до необходимой выходной величины с заданным коэффициентом пульсаций и величиной выходного тока, за счёт использования трансформатора напряжения, соответствующей вентильной выпрямительной схемы, фильтра гармонических составляющих выходного напряжения и системы защиты от перегрузок и коротких замыканий.</w:t>
      </w:r>
      <w:r>
        <w:br w:type="page"/>
      </w:r>
    </w:p>
    <w:p>
      <w:pPr>
        <w:pStyle w:val="Style13"/>
        <w:spacing w:lineRule="auto" w:line="360"/>
        <w:ind w:left="709" w:right="0" w:firstLine="11"/>
        <w:rPr/>
      </w:pPr>
      <w:r>
        <w:rPr>
          <w:b/>
          <w:szCs w:val="28"/>
        </w:rPr>
        <w:t>1. Анализ состояния, перспектив проектирования и разработки статических преобразователей средней мощ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ют различные выпрямительные схемы статических преобразователей мощности. Разделение в основном идет на однофазные и трехфазные выпрямители, а также на неуправляемые и управляем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управляемые выпрямители строятся на основе полупроводниковых диодов. Данные устройства не позволяют регулировать мощность, выделяемую в нагрузке. Управляемые выпрямители в качестве вентилей используют тиристоры. Применение данных полупроводниковых приборов позволяет регулировать мощность, выделяемую в нагруз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хфазные выпрямители используются при средних и больших мощностях. Применение трехфазных выпрямителей позволяет создать равномерную нагрузку на все три фазы сети; уменьшить пульсации выпрямленного напряжения; уменьшить расчетную мощность трансформатора, а также повысить коэффициент мощности.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 xml:space="preserve">Схема трехфазного однополупериодного выпрямителя (схема Миткевича) изображена на рис. 1.1. Она обладает невысокими энергетическими характеристиками. Частота пульсаций выпрямленного напряжения в три раза больше частоты питающего напряжения; установленная мощность трансформатора должна быть на 35% больше мощности в нагрузке, что значительно увеличивает его габариты; стержни магнитопровода трансформатора подмагничиваются в процессе работы выпрямителя. Наибольшее распространение получила схема трехфазного двухполупериодного мостового выпрямителя, представленная на рис. 1.2 (схема Ларионова). Данная схема обладает лучшими энергетическими показателями: частота пульсаций выпрямленного напряжения в шесть раз больше частоты питающего напряжения, что значительно снижает массогабаритные и стоимостные показатели фильтрующих устройств; установленная мощность трансформатора всего на 5% больше мощности в нагрузке; отсутствует подмагничивание стержней магнитопровода </w:t>
      </w: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04825</wp:posOffset>
            </wp:positionH>
            <wp:positionV relativeFrom="paragraph">
              <wp:posOffset>1260475</wp:posOffset>
            </wp:positionV>
            <wp:extent cx="4033520" cy="6618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трансформатора.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</w:r>
    </w:p>
    <w:p>
      <w:pPr>
        <w:pStyle w:val="34"/>
        <w:ind w:firstLine="720"/>
        <w:rPr>
          <w:szCs w:val="28"/>
        </w:rPr>
      </w:pPr>
      <w:r>
        <w:rPr>
          <w:szCs w:val="28"/>
        </w:rPr>
      </w:r>
    </w:p>
    <w:p>
      <w:pPr>
        <w:pStyle w:val="34"/>
        <w:ind w:firstLine="720"/>
        <w:rPr/>
      </w:pPr>
      <w:r>
        <w:rPr>
          <w:szCs w:val="28"/>
        </w:rPr>
        <w:t xml:space="preserve">В табл. 1.1 приведены сравнительные характеристики выпрямителей различных типов, где: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коэффициент пульсаций, </w:t>
      </w:r>
      <w:r>
        <w:rPr>
          <w:szCs w:val="28"/>
          <w:lang w:val="en-US"/>
        </w:rPr>
        <w:t>Ia</w:t>
      </w:r>
      <w:r>
        <w:rPr>
          <w:szCs w:val="28"/>
        </w:rPr>
        <w:t xml:space="preserve"> - среднее значение тока вентиля, </w:t>
      </w:r>
      <w:r>
        <w:rPr>
          <w:szCs w:val="28"/>
          <w:lang w:val="en-US"/>
        </w:rPr>
        <w:t>Id</w:t>
      </w:r>
      <w:r>
        <w:rPr>
          <w:szCs w:val="28"/>
        </w:rPr>
        <w:t xml:space="preserve"> - среднее значение выходного тока выпрямителя,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обр</w:t>
      </w:r>
      <w:r>
        <w:rPr>
          <w:szCs w:val="28"/>
        </w:rPr>
        <w:t xml:space="preserve"> - амплитуда обратного напряжения на вентилях, </w:t>
      </w:r>
      <w:r>
        <w:rPr>
          <w:szCs w:val="28"/>
          <w:lang w:val="en-US"/>
        </w:rPr>
        <w:t>Ud</w:t>
      </w:r>
      <w:r>
        <w:rPr>
          <w:szCs w:val="28"/>
        </w:rPr>
        <w:t xml:space="preserve"> - среднее значение выходного напряжения выпрямителя,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- расчётная мощность трансформатора, </w:t>
      </w:r>
      <w:r>
        <w:rPr>
          <w:szCs w:val="28"/>
          <w:lang w:val="en-US"/>
        </w:rPr>
        <w:t>Pd</w:t>
      </w:r>
      <w:r>
        <w:rPr>
          <w:szCs w:val="28"/>
        </w:rPr>
        <w:t xml:space="preserve"> - значение мощности на нагрузке,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минимальное число вентилей, </w:t>
      </w:r>
      <w:r>
        <w:rPr>
          <w:szCs w:val="28"/>
          <w:lang w:val="en-US"/>
        </w:rPr>
        <w:t>m</w:t>
      </w:r>
      <w:r>
        <w:rPr>
          <w:szCs w:val="28"/>
        </w:rPr>
        <w:t xml:space="preserve"> – пульсность напряжения.</w:t>
      </w:r>
    </w:p>
    <w:p>
      <w:pPr>
        <w:pStyle w:val="Heading5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ind w:firstLine="720"/>
        <w:rPr>
          <w:szCs w:val="28"/>
        </w:rPr>
      </w:pPr>
      <w:r>
        <w:rPr>
          <w:szCs w:val="28"/>
        </w:rPr>
        <w:t>Таблица 1.1</w:t>
      </w:r>
    </w:p>
    <w:p>
      <w:pPr>
        <w:pStyle w:val="33"/>
        <w:ind w:firstLine="720"/>
        <w:jc w:val="both"/>
        <w:rPr/>
      </w:pPr>
      <w:r>
        <w:rPr/>
        <w:t>Основные характеристики выпрямителей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66"/>
        <w:gridCol w:w="709"/>
        <w:gridCol w:w="708"/>
        <w:gridCol w:w="709"/>
        <w:gridCol w:w="709"/>
        <w:gridCol w:w="992"/>
        <w:gridCol w:w="736"/>
      </w:tblGrid>
      <w:tr>
        <w:trPr>
          <w:trHeight w:val="80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0"/>
              </w:rPr>
              <w:t>Тип выпрям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0030" cy="2482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45720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79" r="-1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00050" cy="383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88290" cy="43878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днофазный ну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</w:tr>
      <w:tr>
        <w:trPr/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днофазный мост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</w:tr>
      <w:tr>
        <w:trPr/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рёхфазный нуле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</w:tr>
      <w:tr>
        <w:trPr/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рёхфазный мостов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(схема Ларионо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</w:tr>
      <w:tr>
        <w:trPr/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войной трёхфазный с уравнительным реакто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26</w:t>
            </w:r>
          </w:p>
        </w:tc>
      </w:tr>
    </w:tbl>
    <w:p>
      <w:pPr>
        <w:pStyle w:val="24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24"/>
        <w:rPr/>
      </w:pPr>
      <w:r>
        <w:rPr>
          <w:iCs/>
          <w:szCs w:val="28"/>
        </w:rPr>
        <w:t xml:space="preserve">Таким образом, наибольшее применение нашла мостовая схема Ларионова, содержащая выпрямительный мост из шести вентилей. </w:t>
      </w:r>
      <w:r>
        <w:br w:type="page"/>
      </w:r>
    </w:p>
    <w:p>
      <w:pPr>
        <w:pStyle w:val="34"/>
        <w:ind w:firstLine="720"/>
        <w:jc w:val="center"/>
        <w:rPr/>
      </w:pPr>
      <w:r>
        <w:rPr>
          <w:b/>
          <w:szCs w:val="28"/>
        </w:rPr>
        <w:t>2. Разработка структурной и принципиальной схем преобразов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ind w:firstLine="720"/>
        <w:jc w:val="both"/>
        <w:rPr/>
      </w:pPr>
      <w:r>
        <w:rPr>
          <w:szCs w:val="28"/>
        </w:rPr>
        <w:t>Основными элементами преобразователя являются трансформатор и вентили. Основное требование, предъявляемое к полупроводниковым преобразователям, в том числе и к выпрямителям - это надёжность, поэтому ввиду чувствительности приборов к перегрузкам, коротким замыканиям, перенапряжениям в схеме необходимо предусмотреть быстродействующие системы защиты. Необходимо выдерживать заданные параметры на выходе преобразователя. Для этого в схему включаются фильтры, датчики и системы сравнения выходных параметров преобразователей с заданными, и управления полупроводниковыми приборами. Согласно вышесказанному, составили структурную (рис. 2.1.) и принципиальную (рис. 2.2.) схемы полупроводникового выпрямителя.</w:t>
      </w:r>
      <w:r>
        <w:br w:type="page"/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62755" cy="87128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871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42900</wp:posOffset>
            </wp:positionH>
            <wp:positionV relativeFrom="paragraph">
              <wp:posOffset>-406400</wp:posOffset>
            </wp:positionV>
            <wp:extent cx="4606290" cy="66948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139" r="-20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ind w:firstLine="720"/>
        <w:rPr>
          <w:b/>
          <w:b/>
          <w:szCs w:val="28"/>
          <w:lang w:val="en-US"/>
        </w:rPr>
      </w:pPr>
      <w:r>
        <w:rPr>
          <w:b/>
          <w:szCs w:val="28"/>
        </w:rPr>
        <w:t>3. Расчет токов и напряж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асчет токов и напряжений выпрямител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3.1.1 </w:t>
      </w:r>
      <w:r>
        <w:rPr>
          <w:sz w:val="28"/>
          <w:szCs w:val="28"/>
        </w:rPr>
        <w:t xml:space="preserve">Выбрали минимальное значение угла управ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=10º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3.1.2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или номинальное и максимальное значения угла у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  <w:lang w:val="en-US"/>
        </w:rPr>
        <w:t>=arccos(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·cos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  <w:lang w:val="en-US"/>
        </w:rPr>
        <w:t xml:space="preserve">)=arccos(0,9·cos 10º)=27,585º  </w:t>
        <w:tab/>
        <w:tab/>
        <w:t>(3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  <w:lang w:val="en-US"/>
        </w:rPr>
        <w:t>=arccos(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318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arccos(0,9·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445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36,317º</w:t>
        <w:tab/>
        <w:t xml:space="preserve">  </w:t>
        <w:tab/>
        <w:t>(3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034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,9;</w:t>
        <w:tab/>
        <w:tab/>
        <w:tab/>
        <w:tab/>
        <w:t>(3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1;</w:t>
        <w:tab/>
        <w:t xml:space="preserve"> </w:t>
        <w:tab/>
        <w:tab/>
        <w:t xml:space="preserve"> </w:t>
        <w:tab/>
        <w:tab/>
        <w:tab/>
        <w:t>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220 В – напряжение сети, из за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22 В – колебание напряжения сети 10%, из задания.</w:t>
      </w:r>
    </w:p>
    <w:p>
      <w:pPr>
        <w:pStyle w:val="23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20"/>
        <w:rPr/>
      </w:pPr>
      <w:r>
        <w:rPr>
          <w:b/>
          <w:sz w:val="28"/>
          <w:szCs w:val="28"/>
        </w:rPr>
        <w:t>3.1.4</w:t>
      </w:r>
      <w:r>
        <w:rPr>
          <w:sz w:val="28"/>
          <w:szCs w:val="28"/>
        </w:rPr>
        <w:t> Рассчитали среднее значение выпрямленного тока в относительных единиц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54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40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5)</w:t>
      </w:r>
    </w:p>
    <w:p>
      <w:pPr>
        <w:pStyle w:val="23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20"/>
        <w:rPr/>
      </w:pPr>
      <w:r>
        <w:rPr>
          <w:b/>
          <w:sz w:val="28"/>
          <w:szCs w:val="28"/>
        </w:rPr>
        <w:t>3.1.5</w:t>
      </w:r>
      <w:r>
        <w:rPr>
          <w:sz w:val="28"/>
          <w:szCs w:val="28"/>
        </w:rPr>
        <w:t> Вычислили значение выпрямленного напряжения холостого хода (ЭДС выпрямителя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8,462 В,</w:t>
        <w:tab/>
        <w:t xml:space="preserve"> </w:t>
        <w:tab/>
        <w:t xml:space="preserve"> </w:t>
        <w:tab/>
        <w:tab/>
        <w:tab/>
        <w:t>(3.6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2 В – напряжение на нагрузке из за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суммарное падение напряжения на активном сопротивлении обмотки дросселя и активном сопротивлении тиристора; предварительно приня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6 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6</w:t>
      </w:r>
      <w:r>
        <w:rPr>
          <w:sz w:val="28"/>
          <w:szCs w:val="28"/>
        </w:rPr>
        <w:t> Определили амплитудное значение фазной ЭДС на вторичной обмотке трансформатора (соединение обмоток «звезда-звезда»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,346 В.</w:t>
        <w:tab/>
        <w:tab/>
        <w:t xml:space="preserve"> </w:t>
        <w:tab/>
        <w:tab/>
        <w:t>(3.7)</w:t>
      </w:r>
    </w:p>
    <w:p>
      <w:pPr>
        <w:pStyle w:val="23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20"/>
        <w:rPr/>
      </w:pPr>
      <w:r>
        <w:rPr>
          <w:b/>
          <w:sz w:val="28"/>
          <w:szCs w:val="28"/>
        </w:rPr>
        <w:t>3.1.7</w:t>
      </w:r>
      <w:r>
        <w:rPr>
          <w:sz w:val="28"/>
          <w:szCs w:val="28"/>
        </w:rPr>
        <w:t> Рассчитали индуктивное сопротивление вторичной обмотки трансформатора и угол коммут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18 Ом,</w:t>
        <w:tab/>
        <w:tab/>
        <w:tab/>
        <w:tab/>
        <w:t>(3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00 А – номинальное значение выпрямленного то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1041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3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торили вычисления по пунктам 3.1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- 3.1.7 для значени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; 0,75; 0,7; 0,60; 0,55; 0,50. Все полученные результаты занесли в табл.3.1.</w:t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 3.1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Промежуточные результаты расчета выпрямителя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7"/>
        <w:gridCol w:w="983"/>
        <w:gridCol w:w="991"/>
        <w:gridCol w:w="993"/>
        <w:gridCol w:w="983"/>
        <w:gridCol w:w="991"/>
        <w:gridCol w:w="982"/>
        <w:gridCol w:w="987"/>
      </w:tblGrid>
      <w:tr>
        <w:trPr>
          <w:trHeight w:val="5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i/>
                <w:iCs/>
                <w:sz w:val="20"/>
                <w:vertAlign w:val="subscript"/>
              </w:rPr>
              <w:t>ном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</w:rPr>
              <w:t>, 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</w:rPr>
              <w:t>, 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  <w:iCs/>
                <w:sz w:val="20"/>
                <w:vertAlign w:val="subscript"/>
                <w:lang w:val="en-US"/>
              </w:rPr>
              <w:t></w:t>
            </w:r>
            <w:r>
              <w:rPr>
                <w:i/>
                <w:iCs/>
                <w:sz w:val="20"/>
              </w:rPr>
              <w:t>, 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</w:t>
            </w:r>
            <w:r>
              <w:rPr>
                <w:i/>
                <w:iCs/>
                <w:sz w:val="20"/>
                <w:vertAlign w:val="subscript"/>
              </w:rPr>
              <w:t>ном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lang w:val="en-US"/>
              </w:rPr>
              <w:t>I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d</w:t>
            </w:r>
            <w:r>
              <w:rPr>
                <w:i/>
                <w:iCs/>
                <w:sz w:val="20"/>
                <w:vertAlign w:val="subscript"/>
              </w:rPr>
              <w:t>кз</w:t>
            </w:r>
            <w:r>
              <w:rPr>
                <w:i/>
                <w:iCs/>
                <w:sz w:val="20"/>
              </w:rPr>
              <w:t>,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lang w:val="en-US"/>
              </w:rPr>
              <w:t>S</w:t>
            </w:r>
            <w:r>
              <w:rPr>
                <w:i/>
                <w:iCs/>
                <w:sz w:val="20"/>
              </w:rPr>
              <w:t>, В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</w:t>
            </w:r>
            <w:r>
              <w:rPr>
                <w:i/>
                <w:iCs/>
                <w:sz w:val="20"/>
              </w:rPr>
              <w:t>А</w:t>
            </w:r>
          </w:p>
        </w:tc>
      </w:tr>
      <w:tr>
        <w:trPr>
          <w:trHeight w:val="355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1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71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6,88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885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63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097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8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5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344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58,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3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97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642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28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0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4,1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970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69,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77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0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10</w:t>
            </w:r>
          </w:p>
        </w:tc>
      </w:tr>
      <w:tr>
        <w:trPr>
          <w:trHeight w:val="148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9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88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585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результатам расчетов таблицы 3.1, сделали следующие выводы: для уменьшения тока короткого замык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.кз</w:t>
      </w:r>
      <w:r>
        <w:rPr>
          <w:sz w:val="28"/>
          <w:szCs w:val="28"/>
        </w:rPr>
        <w:t xml:space="preserve"> и уменьшения полной мощности трансформа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риняли значение выпрямленного напряжения в относительных единицах равным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. Дальнейший расчет ведется для выбранных параме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8</w:t>
      </w:r>
      <w:r>
        <w:rPr>
          <w:sz w:val="28"/>
          <w:szCs w:val="28"/>
        </w:rPr>
        <w:t> Нашли наибольший выпрямленный ток короткого замык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63 А</w:t>
        <w:tab/>
        <w:tab/>
        <w:tab/>
        <w:t xml:space="preserve"> </w:t>
        <w:tab/>
        <w:tab/>
        <w:tab/>
        <w:t>(3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9</w:t>
      </w:r>
      <w:r>
        <w:rPr>
          <w:sz w:val="28"/>
          <w:szCs w:val="28"/>
        </w:rPr>
        <w:t> Определили ортогональные составляющие первой гармоники вторичного тока в относительных единиц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7710" cy="41592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07 (3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8890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330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14.</w:t>
        <w:tab/>
        <w:tab/>
        <w:t xml:space="preserve"> </w:t>
        <w:tab/>
        <w:t>(3.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1.10</w:t>
      </w:r>
      <w:r>
        <w:rPr>
          <w:sz w:val="28"/>
          <w:szCs w:val="28"/>
        </w:rPr>
        <w:t xml:space="preserve"> Рассчитали действующее значение тока первой гармоники вторичной обмотки трансформатора (базисное значение тока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69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12,947 А.</w:t>
        <w:tab/>
        <w:tab/>
        <w:t>(3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1</w:t>
      </w:r>
      <w:r>
        <w:rPr>
          <w:sz w:val="28"/>
          <w:szCs w:val="28"/>
        </w:rPr>
        <w:t> Нашли действующее значение тока вторичных обмоток трансформатора, соединенных «звездой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953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17,781 А.</w:t>
        <w:tab/>
        <w:t>(3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2</w:t>
      </w:r>
      <w:r>
        <w:rPr>
          <w:sz w:val="28"/>
          <w:szCs w:val="28"/>
        </w:rPr>
        <w:t> Определили коэффициент трансформации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082.</w:t>
        <w:tab/>
        <w:tab/>
        <w:t>(3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1.13</w:t>
      </w:r>
      <w:r>
        <w:rPr>
          <w:sz w:val="28"/>
          <w:szCs w:val="28"/>
        </w:rPr>
        <w:t> Рассчитали действующее значение тока в первичных обмотках трансформатора, соединенных «звездой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69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1,562 А.</w:t>
        <w:tab/>
        <w:tab/>
        <w:tab/>
        <w:tab/>
        <w:tab/>
        <w:tab/>
        <w:t>(3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4</w:t>
      </w:r>
      <w:r>
        <w:rPr>
          <w:sz w:val="28"/>
          <w:szCs w:val="28"/>
        </w:rPr>
        <w:t> Вычислили полную мощность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6,32 кВ·А.</w:t>
        <w:tab/>
        <w:tab/>
        <w:tab/>
        <w:t>(3.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5</w:t>
      </w:r>
      <w:r>
        <w:rPr>
          <w:sz w:val="28"/>
          <w:szCs w:val="28"/>
        </w:rPr>
        <w:t> Определили угол сдвига первой гармоники входного тока относительно фазной ЭД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5080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48 рад.</w:t>
        <w:tab/>
        <w:tab/>
        <w:t xml:space="preserve">           (3.1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6</w:t>
      </w:r>
      <w:r>
        <w:rPr>
          <w:sz w:val="28"/>
          <w:szCs w:val="28"/>
        </w:rPr>
        <w:t> Рассчитали активную мощность на входе выпрям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39814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,4 кВ·А.</w:t>
        <w:tab/>
        <w:t xml:space="preserve"> (3.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7</w:t>
      </w:r>
      <w:r>
        <w:rPr>
          <w:sz w:val="28"/>
          <w:szCs w:val="28"/>
        </w:rPr>
        <w:t> Нашли коэффициент мощности выпрям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=P/S=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>=0,6</w:t>
      </w:r>
      <w:r>
        <w:rPr>
          <w:sz w:val="28"/>
          <w:szCs w:val="28"/>
        </w:rPr>
        <w:t>56</w:t>
      </w:r>
      <w:r>
        <w:rPr>
          <w:sz w:val="28"/>
          <w:szCs w:val="28"/>
          <w:lang w:val="en-US"/>
        </w:rPr>
        <w:t>.</w:t>
        <w:tab/>
        <w:tab/>
        <w:tab/>
        <w:t xml:space="preserve"> </w:t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8</w:t>
      </w:r>
      <w:r>
        <w:rPr>
          <w:sz w:val="28"/>
          <w:szCs w:val="28"/>
        </w:rPr>
        <w:t> Рассчитали среднее значение анодного т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/3=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00/3=2</w:t>
      </w:r>
      <w:r>
        <w:rPr>
          <w:sz w:val="28"/>
          <w:szCs w:val="28"/>
        </w:rPr>
        <w:t>6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66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  <w:tab/>
        <w:t xml:space="preserve"> </w:t>
        <w:tab/>
        <w:tab/>
        <w:tab/>
        <w:tab/>
      </w:r>
      <w:r>
        <w:rPr>
          <w:sz w:val="28"/>
          <w:szCs w:val="28"/>
        </w:rPr>
        <w:t>(3.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19</w:t>
      </w:r>
      <w:r>
        <w:rPr>
          <w:sz w:val="28"/>
          <w:szCs w:val="28"/>
        </w:rPr>
        <w:t xml:space="preserve"> Определили максимальное значение анодного т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700 А.</w:t>
        <w:tab/>
        <w:tab/>
        <w:tab/>
        <w:tab/>
        <w:tab/>
        <w:tab/>
        <w:tab/>
        <w:t>(3.2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20</w:t>
      </w:r>
      <w:r>
        <w:rPr>
          <w:sz w:val="28"/>
          <w:szCs w:val="28"/>
        </w:rPr>
        <w:t> Вычислили действующее значение анодного т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6,837 А.</w:t>
        <w:tab/>
        <w:tab/>
        <w:t>(3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21</w:t>
      </w:r>
      <w:r>
        <w:rPr>
          <w:sz w:val="28"/>
          <w:szCs w:val="28"/>
        </w:rPr>
        <w:t> Определили скорость спадания анодного тока в момент выключения венти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0830" cy="46736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541А/с. (3.25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22</w:t>
      </w:r>
      <w:r>
        <w:rPr>
          <w:sz w:val="28"/>
          <w:szCs w:val="28"/>
        </w:rPr>
        <w:t> Рассчитали анодное напряжение в момент включения венти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7700" cy="266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349 В.</w:t>
        <w:tab/>
        <w:tab/>
        <w:t>(3.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23</w:t>
      </w:r>
      <w:r>
        <w:rPr>
          <w:sz w:val="28"/>
          <w:szCs w:val="28"/>
        </w:rPr>
        <w:t> Нашли анодное напряжение в момент выключения венти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2667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5,737 В. </w:t>
        <w:tab/>
        <w:t>(3.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1.24</w:t>
      </w:r>
      <w:r>
        <w:rPr>
          <w:sz w:val="28"/>
          <w:szCs w:val="28"/>
        </w:rPr>
        <w:t> Определили максимальное значение обратного анодного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66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1,22 В.</w:t>
        <w:tab/>
        <w:tab/>
        <w:tab/>
        <w:tab/>
        <w:t>(3.2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1.25</w:t>
      </w:r>
      <w:r>
        <w:rPr>
          <w:sz w:val="28"/>
          <w:szCs w:val="28"/>
        </w:rPr>
        <w:t xml:space="preserve"> Нашли действующе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гармоники выпрямленного напряжения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&gt;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&gt;0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≤60º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38395" cy="75057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500630" cy="53467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0,097;</w:t>
        <w:tab/>
        <w:t xml:space="preserve"> </w:t>
        <w:tab/>
        <w:t>(3.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1425" cy="53467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0,017;</w:t>
        <w:tab/>
        <w:tab/>
        <w:t>(3.3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гармоники выпрямленного напряжения, приня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ые вычисления провели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2,18. При этом получил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(12)</w:t>
      </w:r>
      <w:r>
        <w:rPr>
          <w:sz w:val="28"/>
          <w:szCs w:val="28"/>
        </w:rPr>
        <w:t xml:space="preserve">=3,583 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(18)</w:t>
      </w:r>
      <w:r>
        <w:rPr>
          <w:sz w:val="28"/>
          <w:szCs w:val="28"/>
        </w:rPr>
        <w:t>=2,992 В.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1.26</w:t>
      </w:r>
      <w:r>
        <w:rPr>
          <w:sz w:val="28"/>
          <w:szCs w:val="28"/>
        </w:rPr>
        <w:t> Определили действующее значение первой гармоники анодного напряжения: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0395" cy="131445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3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1.27</w:t>
      </w:r>
      <w:r>
        <w:rPr>
          <w:sz w:val="28"/>
          <w:szCs w:val="28"/>
        </w:rPr>
        <w:t xml:space="preserve"> Рассчитали действующе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(n=6k±1) гармоники анодного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619625" cy="83566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3.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491105" cy="54737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52;</w:t>
        <w:tab/>
        <w:t xml:space="preserve"> </w:t>
        <w:tab/>
        <w:t>(3.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4595" cy="54102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43</w:t>
        <w:tab/>
        <w:tab/>
        <w:t>(3.3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ые вычисления провели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7. При этом получили следующий результат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 </w:t>
      </w:r>
      <w:r>
        <w:rPr>
          <w:sz w:val="28"/>
          <w:szCs w:val="28"/>
          <w:vertAlign w:val="subscript"/>
        </w:rPr>
        <w:t>(7)</w:t>
      </w:r>
      <w:r>
        <w:rPr>
          <w:sz w:val="28"/>
          <w:szCs w:val="28"/>
        </w:rPr>
        <w:t xml:space="preserve">=3,969 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1.28</w:t>
      </w:r>
      <w:r>
        <w:rPr>
          <w:sz w:val="28"/>
          <w:szCs w:val="28"/>
        </w:rPr>
        <w:t xml:space="preserve"> Нашли действующе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гармоник анодного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789170" cy="86868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895600" cy="6223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61;</w:t>
        <w:tab/>
        <w:tab/>
        <w:t xml:space="preserve"> (3.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6223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394 </w:t>
        <w:tab/>
        <w:tab/>
        <w:t>(3.3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ые вычисления провели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. При этом получили следующий результат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 </w:t>
      </w:r>
      <w:r>
        <w:rPr>
          <w:sz w:val="28"/>
          <w:szCs w:val="28"/>
          <w:vertAlign w:val="subscript"/>
        </w:rPr>
        <w:t>(6)</w:t>
      </w:r>
      <w:r>
        <w:rPr>
          <w:sz w:val="28"/>
          <w:szCs w:val="28"/>
        </w:rPr>
        <w:t xml:space="preserve">=2,062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 Выбор тиристоров и охлади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тиристоров осуществляется на основе следующих найденных расчетным путем величи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редний ток, протекающего через приб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.ср</w:t>
      </w:r>
      <w:r>
        <w:rPr>
          <w:sz w:val="28"/>
          <w:szCs w:val="28"/>
        </w:rPr>
        <w:t>=266,667 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максимальное значение обратного анод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>=61,22 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анодное напряжение в момент выключения вентиля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5,737 В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 спадания анодного тока в момент выключения венти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54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этих условий из справочника [2] с учетом 5%-го допуска требуемых разбросов параметров выбрали тиристоры Т-133-400 со следующими эксплуатационными параметр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аксимально допустимое напряжение в открытом состоянии</w:t>
        <w:tab/>
        <w:t>300 – 1600 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аксимально допустимый средний ток в открытом состоянии</w:t>
        <w:tab/>
        <w:t>400 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Расчет семейства внешних характеристи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ежимы работы выпрями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боте трехфазного мостового выпрямителя можно выделить три режима работы: режим 2-3 (ток попеременно пропускают два или три вентиля); режим 3 (ток пропускают всегда три вентиля); режим 3-4 (ток попеременно пропускают три или четыре вентиля). С увеличением выпрямле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ли индуктивного сопротивления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 xml:space="preserve"> при заданном напряжении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, один режим работы выпрямителя переходит в другой. Внешняя характеристика выпрямителя представляет собой зависимость выпрямлен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т выпрямлен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2 Внешние характеристики режима работы 2-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шними характеристик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  для режима 2-3 являются прямые линии, следовательно, каждую из них можно построить по двум точкам. Для построения первой точк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)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 тогда вторая координата опишется уравн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>(4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строения второй точки каждой характеристики примем в относительных единицах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в абсолютных единиц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954 = 390,8 А,</w:t>
        <w:tab/>
        <w:tab/>
        <w:tab/>
        <w:tab/>
        <w:tab/>
        <w:t>(4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=1954 А – базисное значение тока, равное току короткого замыкания при угл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мейство внешних характеристик выпрямителя при его работе в режиме 2-3 описывается уравн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3937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спользовавшись уравнением (4.3), рассчитали координаты точек при различных углах управ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для номинального параметр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 Результаты свели в табл.4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е характеристики режима 2-3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23"/>
        <w:gridCol w:w="989"/>
        <w:gridCol w:w="1019"/>
        <w:gridCol w:w="1019"/>
        <w:gridCol w:w="987"/>
        <w:gridCol w:w="985"/>
        <w:gridCol w:w="1023"/>
      </w:tblGrid>
      <w:tr>
        <w:trPr>
          <w:trHeight w:val="386" w:hRule="atLeast"/>
          <w:cantSplit w:val="true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считываемое напряжение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Угол управления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</w:rPr>
              <w:t>, º</w:t>
            </w:r>
          </w:p>
        </w:tc>
      </w:tr>
      <w:tr>
        <w:trPr>
          <w:trHeight w:val="154" w:hRule="atLeast"/>
          <w:cantSplit w:val="true"/>
        </w:trPr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370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5</w:t>
            </w:r>
          </w:p>
        </w:tc>
      </w:tr>
      <w:tr>
        <w:trPr>
          <w:trHeight w:val="370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Внешние характеристики режима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граничной между режимами 2-3 и 3 является точка А, для которой координаты определяются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5)</w:t>
      </w:r>
    </w:p>
    <w:p>
      <w:pPr>
        <w:pStyle w:val="34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20"/>
        <w:rPr/>
      </w:pPr>
      <w:r>
        <w:rPr>
          <w:szCs w:val="28"/>
        </w:rPr>
        <w:t xml:space="preserve">Для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3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граничной между режимами 3 и 3-4 является точка В, для которой координаты определяются т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межуточные точки участка А-В внешней характеристики выпрямителя в режиме 3 описывается уравн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7240" cy="31686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4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управ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для режима 3 является вынужденным и изменяется от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до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Угол коммутации остается постоянным и равным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сток границы между режимами 2-3 и 3-4 для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грВ</w:t>
        <w:softHyphen/>
      </w:r>
      <w:r>
        <w:rPr>
          <w:sz w:val="28"/>
          <w:szCs w:val="28"/>
        </w:rPr>
        <w:t xml:space="preserve"> описывается тем же уравнением, что и участок А-В внешней характеристики. Максимальное значение ток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4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сь значениями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 диапазоне 846,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1692,2 найдем по формуле (4.8)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. Результаты свели в табл.4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е характеристики режима 3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0"/>
        <w:gridCol w:w="1090"/>
        <w:gridCol w:w="1090"/>
        <w:gridCol w:w="1089"/>
        <w:gridCol w:w="1090"/>
        <w:gridCol w:w="1090"/>
        <w:gridCol w:w="1095"/>
      </w:tblGrid>
      <w:tr>
        <w:trPr>
          <w:trHeight w:val="38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lang w:val="en-US"/>
              </w:rPr>
              <w:t>,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92,2</w:t>
            </w:r>
          </w:p>
        </w:tc>
      </w:tr>
      <w:tr>
        <w:trPr>
          <w:trHeight w:val="38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  <w:lang w:val="en-US"/>
              </w:rPr>
              <w:t>, B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8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5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6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4 Внешние характеристики режима работы 3-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жим работы 3-4 наступает при углах управления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≥ 30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характеристики углов управления, равных 30º и 45º по двум точкам. Для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30º координаты точек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ервая (точка В)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40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8,67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торая (на ос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точка КЗ)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954 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45º координаты точек, по которым будет построена прямая: режим 3 заканчивается, когда </w:t>
      </w:r>
      <w:r>
        <w:rPr>
          <w:rFonts w:eastAsia="Symbol" w:cs="Symbol" w:ascii="Symbol" w:hAnsi="Symbol"/>
          <w:sz w:val="28"/>
          <w:szCs w:val="28"/>
        </w:rPr>
        <w:t></w:t>
      </w:r>
      <w:r>
        <w:rPr>
          <w:sz w:val="28"/>
          <w:szCs w:val="28"/>
        </w:rPr>
        <w:t>60º. При этом условии т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25900" cy="5080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3,07 В нашли по формуле (4.8). Вторая точка находится на ос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. Ток в относительных единиц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9520" cy="24574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4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ормуле (4.2) нашли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1887,56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снове данных пунктов 4.2-4.4, включающих табл.4.1-4.2, построили семейство внешних характеристик выпрямителя, которое изображено на рис.4.1. Здесь А – граничная точка режимов 2-3 и 3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граничная точка режимов 3 и 3-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кривых и постоянной составляющих выпрямленного напряжения представлены на рис. 4.2.</w:t>
      </w:r>
      <w:r>
        <w:br w:type="page"/>
      </w:r>
    </w:p>
    <w:p>
      <w:pPr>
        <w:pStyle w:val="TextBody"/>
        <w:spacing w:lineRule="auto" w:line="360"/>
        <w:rPr/>
      </w:pPr>
      <w:r>
        <w:rPr>
          <w:b w:val="false"/>
        </w:rPr>
        <w:t>Семейство внешних характеристик выпрямителя.</w:t>
      </w:r>
    </w:p>
    <w:p>
      <w:pPr>
        <w:pStyle w:val="TextBody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1260</wp:posOffset>
                </wp:positionH>
                <wp:positionV relativeFrom="paragraph">
                  <wp:posOffset>1146175</wp:posOffset>
                </wp:positionV>
                <wp:extent cx="2286000" cy="2266315"/>
                <wp:effectExtent l="4445" t="5080" r="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66200"/>
                          <a:chOff x="0" y="0"/>
                          <a:chExt cx="2286000" cy="2266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86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00160"/>
                            <a:ext cx="1386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20016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333360"/>
                            <a:ext cx="207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532800"/>
                            <a:ext cx="207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3336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53352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600120"/>
                            <a:ext cx="415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799560"/>
                            <a:ext cx="7621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60012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8002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999360"/>
                            <a:ext cx="124668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000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6680" y="1266840"/>
                            <a:ext cx="83124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26684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90.25pt;width:179.95pt;height:178.4pt" coordorigin="1876,1805" coordsize="3599,3568">
                <v:line id="shape_0" from="1876,1805" to="2093,2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4,1805" to="2420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2,2120" to="2529,2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0,2120" to="2856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9,2330" to="2965,2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7,2644" to="3293,3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7,2330" to="3293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2645" to="3620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5,2750" to="3838,3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6,3064" to="4275,4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9,2750" to="4165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6,3065" to="4602,3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8,3379" to="4710,5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2,3380" to="5038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9,3800" to="5147,5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9,3800" to="5475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4243705" cy="374713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Рис4.1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График кривых и постоянной составляющих выпрямленного напряжения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drawing>
          <wp:inline distT="0" distB="0" distL="0" distR="0">
            <wp:extent cx="3838575" cy="29838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Рис. 4.2.</w:t>
      </w:r>
      <w:r>
        <w:br w:type="page"/>
      </w:r>
    </w:p>
    <w:p>
      <w:pPr>
        <w:pStyle w:val="TextBody"/>
        <w:spacing w:lineRule="auto" w:line="360"/>
        <w:ind w:firstLine="720"/>
        <w:rPr>
          <w:b w:val="false"/>
          <w:b w:val="false"/>
          <w:szCs w:val="28"/>
        </w:rPr>
      </w:pPr>
      <w:r>
        <w:rPr>
          <w:szCs w:val="28"/>
        </w:rPr>
        <w:t>5. Расчет сглаживающего фильтра выпрямителя при активной нагруз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ой гармоникой источника питания является гармоника напряжения питания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(1)</w:t>
      </w:r>
      <w:r>
        <w:rPr>
          <w:sz w:val="28"/>
          <w:szCs w:val="28"/>
        </w:rPr>
        <w:t xml:space="preserve">=50 Гц. Частота основной гармоники выпрямленного напряжения в 6 раз больш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(6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глаживания пульсаций выпрямленного напряжения будем использовать индуктивно-емкостной фильтр с последовательным включением выпрямительного моста и дросселей фильтра, и параллельным включением конденсатора нагрузки (рис.2.2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1.1</w:t>
      </w:r>
      <w:r>
        <w:rPr>
          <w:sz w:val="28"/>
          <w:szCs w:val="28"/>
        </w:rPr>
        <w:t xml:space="preserve"> Рассчитали коэффициент пульсации на выходе выпрямителя (на входе сглаживающего фильтр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95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>(5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>(5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5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2</w:t>
      </w:r>
      <w:r>
        <w:rPr>
          <w:sz w:val="28"/>
          <w:szCs w:val="28"/>
        </w:rPr>
        <w:t xml:space="preserve"> Коэффициент пульсации на выходе согласно заданию К</w:t>
      </w:r>
      <w:r>
        <w:rPr>
          <w:sz w:val="28"/>
          <w:szCs w:val="28"/>
          <w:vertAlign w:val="subscript"/>
        </w:rPr>
        <w:t>п(6)</w:t>
      </w:r>
      <w:r>
        <w:rPr>
          <w:sz w:val="28"/>
          <w:szCs w:val="28"/>
        </w:rPr>
        <w:t>=0,024%. Дальнейший расчет проведем по 6-ой гармон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3</w:t>
      </w:r>
      <w:r>
        <w:rPr>
          <w:sz w:val="28"/>
          <w:szCs w:val="28"/>
        </w:rPr>
        <w:t xml:space="preserve"> Рассчитали минимальную индуктивность сглаживающего фильт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 xml:space="preserve"> 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 – номер гармоники выпрямленного напря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руговая часто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=2·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·3,14·50=314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ab/>
        <w:t xml:space="preserve"> 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 Гц – частота с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ли Lф=2 мкГ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4</w:t>
      </w:r>
      <w:r>
        <w:rPr>
          <w:sz w:val="28"/>
          <w:szCs w:val="28"/>
        </w:rPr>
        <w:t xml:space="preserve"> Определили коэффициент фильтр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95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(5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024 % – коэффициент пульсаций, согласно зад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1.5</w:t>
      </w:r>
      <w:r>
        <w:rPr>
          <w:sz w:val="28"/>
          <w:szCs w:val="28"/>
        </w:rPr>
        <w:t xml:space="preserve"> Нашли емкость конденсатора фильт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5080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,597 Ф.</w:t>
        <w:tab/>
        <w:tab/>
        <w:tab/>
        <w:tab/>
        <w:t xml:space="preserve"> (5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6</w:t>
      </w:r>
      <w:r>
        <w:rPr>
          <w:sz w:val="28"/>
          <w:szCs w:val="28"/>
        </w:rPr>
        <w:t xml:space="preserve"> Корректировка величин индуктивности и емкости филь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а емкости слишком большая, поэтому выбрали емкость конденсатора фильтра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5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Ф. Пересчитали индуктивность сглаживающего дросс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5207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.</w:t>
        <w:tab/>
        <w:tab/>
        <w:tab/>
        <w:t>(5.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ли индуктивность дросс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.</w:t>
        <w:tab/>
        <w:tab/>
        <w:tab/>
        <w:tab/>
        <w:tab/>
        <w:t>(5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7</w:t>
      </w:r>
      <w:r>
        <w:rPr>
          <w:sz w:val="28"/>
          <w:szCs w:val="28"/>
        </w:rPr>
        <w:t xml:space="preserve"> Амплитуда основной гармоники т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>(5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1.8</w:t>
      </w:r>
      <w:r>
        <w:rPr>
          <w:sz w:val="28"/>
          <w:szCs w:val="28"/>
        </w:rPr>
        <w:t xml:space="preserve"> Выбор типа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конденсатора С7 (рис.2.2) сглаживающего фильтра выбрали из справочника [3] конденсатор К50-18 емкостью 51 мФ (согласно ряда Е24) и номинальным напряжением 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82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ет сглаживающего дросс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глаживающий дроссель предназначен для уменьшения пульсаций выпрямленного тока. По обмотке дросселя протекают переменная и постоянная составляющие выпрямленного тока. Постоянная составляющая создает поток вынужденного намагничивания сердечника дросселя. Индуктивность дросселя зависит от величины этого магнитного потока. Чтобы ослабить эту зависимость, в сердечнике делают немагнитные зазоры (рис. 5.1). Для расчета сглаживающего дросселя предварительно задались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эффициент заполнения окна магнитопровод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2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, характеризующий отношение высоты окна магнитопровода к ширине окн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4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14400</wp:posOffset>
            </wp:positionH>
            <wp:positionV relativeFrom="paragraph">
              <wp:posOffset>-236855</wp:posOffset>
            </wp:positionV>
            <wp:extent cx="3387090" cy="2710815"/>
            <wp:effectExtent l="0" t="0" r="0" b="0"/>
            <wp:wrapTopAndBottom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эффициент, характеризующий отношение магнитного сопротивления зазора к магнитному сопротивлению стал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лотность тока в обмотке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исло витков обмотки дросселя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носительная динамическая магнитная проницаемость стали: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7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2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ина немагнитного заз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3670" cy="443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,3 мм.   (5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2.2 Площадь поперечного се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965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</w:t>
        <w:tab/>
        <w:t xml:space="preserve">   (5.12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2.3</w:t>
      </w:r>
      <w:r>
        <w:rPr>
          <w:sz w:val="28"/>
          <w:szCs w:val="28"/>
        </w:rPr>
        <w:t xml:space="preserve"> Размеры сечения окна магнитопров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003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82 м = 82 мм;</w:t>
        <w:tab/>
        <w:tab/>
        <w:tab/>
        <w:t>(5.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4·0,082=0,328 м;</w:t>
        <w:tab/>
        <w:tab/>
        <w:tab/>
        <w:tab/>
        <w:tab/>
        <w:tab/>
        <w:t xml:space="preserve"> </w:t>
        <w:tab/>
        <w:t>(5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4</w:t>
      </w:r>
      <w:r>
        <w:rPr>
          <w:sz w:val="28"/>
          <w:szCs w:val="28"/>
        </w:rPr>
        <w:t xml:space="preserve"> Размеры сечения сердечн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88 м = 188 мм.</w:t>
        <w:tab/>
        <w:tab/>
        <w:tab/>
        <w:tab/>
        <w:t>(5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5</w:t>
      </w:r>
      <w:r>
        <w:rPr>
          <w:sz w:val="28"/>
          <w:szCs w:val="28"/>
        </w:rPr>
        <w:t xml:space="preserve"> Сечение меди в прово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ab/>
        <w:tab/>
        <w:t>(5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6</w:t>
      </w:r>
      <w:r>
        <w:rPr>
          <w:sz w:val="28"/>
          <w:szCs w:val="28"/>
        </w:rPr>
        <w:t xml:space="preserve"> Средняя длина витка обмо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439 м.</w:t>
        <w:tab/>
        <w:tab/>
        <w:tab/>
        <w:t>(5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7</w:t>
      </w:r>
      <w:r>
        <w:rPr>
          <w:sz w:val="28"/>
          <w:szCs w:val="28"/>
        </w:rPr>
        <w:t xml:space="preserve"> Активное сопротивление обмо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6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.</w:t>
        <w:tab/>
        <w:tab/>
        <w:t>(5.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8</w:t>
      </w:r>
      <w:r>
        <w:rPr>
          <w:sz w:val="28"/>
          <w:szCs w:val="28"/>
        </w:rPr>
        <w:t xml:space="preserve"> Падение напряжения на активном сопротивлении обмо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·800·2,56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,102 В.</w:t>
        <w:tab/>
        <w:tab/>
        <w:tab/>
        <w:tab/>
        <w:t>(5.19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9</w:t>
      </w:r>
      <w:r>
        <w:rPr>
          <w:sz w:val="28"/>
          <w:szCs w:val="28"/>
        </w:rPr>
        <w:t xml:space="preserve"> Потери в меди обмотки дросс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=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·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00·</w:t>
      </w:r>
      <w:r>
        <w:rPr>
          <w:sz w:val="28"/>
          <w:szCs w:val="28"/>
        </w:rPr>
        <w:t>4,10</w:t>
      </w:r>
      <w:r>
        <w:rPr>
          <w:sz w:val="28"/>
          <w:szCs w:val="28"/>
          <w:lang w:val="en-US"/>
        </w:rPr>
        <w:t xml:space="preserve">2 =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64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ab/>
        <w:tab/>
        <w:tab/>
        <w:t xml:space="preserve"> </w:t>
        <w:tab/>
        <w:tab/>
        <w:t>(5.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Тепловой расчет сглаживающего дросселя</w:t>
      </w:r>
    </w:p>
    <w:p>
      <w:pPr>
        <w:pStyle w:val="23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вязи с большим током дросселя приняли водяное охлаждение. </w:t>
      </w:r>
    </w:p>
    <w:p>
      <w:pPr>
        <w:pStyle w:val="23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20"/>
        <w:rPr/>
      </w:pPr>
      <w:r>
        <w:rPr>
          <w:b/>
          <w:sz w:val="28"/>
          <w:szCs w:val="28"/>
        </w:rPr>
        <w:t>5.3.1</w:t>
      </w:r>
      <w:r>
        <w:rPr>
          <w:sz w:val="28"/>
          <w:szCs w:val="28"/>
        </w:rPr>
        <w:t xml:space="preserve"> Количество охлаждающей воды для одного дросс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313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  <w:tab/>
        <w:tab/>
        <w:t xml:space="preserve"> (5.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оды на выходе; принял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 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оды на входе; приняли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 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3.2</w:t>
      </w:r>
      <w:r>
        <w:rPr>
          <w:sz w:val="28"/>
          <w:szCs w:val="28"/>
        </w:rPr>
        <w:t xml:space="preserve"> Площадь сечения отверстия охлаждающей труб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564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ab/>
        <w:t xml:space="preserve"> (5.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отока воды; приня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 м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рали трубки с прямоугольным отверстием, имеющую размеры 0,3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2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5.3.3</w:t>
      </w:r>
      <w:r>
        <w:rPr>
          <w:sz w:val="28"/>
          <w:szCs w:val="28"/>
        </w:rPr>
        <w:t xml:space="preserve"> Проверка на турбулент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эквивалент диамет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7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,</w:t>
        <w:tab/>
        <w:tab/>
        <w:tab/>
        <w:t xml:space="preserve"> (5.23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ериметр труб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ли критерий Рейнольд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3740" cy="4845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800,</w:t>
        <w:tab/>
        <w:tab/>
        <w:tab/>
        <w:tab/>
        <w:tab/>
        <w:t xml:space="preserve"> (5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кинематическая вязкость воды при средней температур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=35 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7800&gt;2300, то движение воды турбулент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3.4</w:t>
      </w:r>
      <w:r>
        <w:rPr>
          <w:sz w:val="28"/>
          <w:szCs w:val="28"/>
        </w:rPr>
        <w:t xml:space="preserve"> Коэффициент сопротивления шероховат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508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92,</w:t>
        <w:tab/>
        <w:t xml:space="preserve">                      (5.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 – коэффициент шероховат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3.5</w:t>
      </w:r>
      <w:r>
        <w:rPr>
          <w:sz w:val="28"/>
          <w:szCs w:val="28"/>
        </w:rPr>
        <w:t xml:space="preserve"> Длина трубки одного дросс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=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·W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4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=3</w:t>
      </w:r>
      <w:r>
        <w:rPr>
          <w:sz w:val="28"/>
          <w:szCs w:val="28"/>
        </w:rPr>
        <w:t>5,98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  <w:tab/>
        <w:tab/>
        <w:tab/>
        <w:tab/>
        <w:tab/>
        <w:tab/>
        <w:t xml:space="preserve"> (5.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5.3.6 </w:t>
      </w:r>
      <w:r>
        <w:rPr>
          <w:sz w:val="28"/>
          <w:szCs w:val="28"/>
        </w:rPr>
        <w:t>Перепад д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77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(5.27)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3.7</w:t>
      </w:r>
      <w:r>
        <w:rPr>
          <w:sz w:val="28"/>
          <w:szCs w:val="28"/>
        </w:rPr>
        <w:t xml:space="preserve"> </w:t>
        <w:tab/>
        <w:t>Рассчитали превышение температуры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2375" cy="5054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5.2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вышение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20+25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оставляет меньше допустимой температуры класса изоляции «А»: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что соответствует требованиям эксплуатации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лектромагнитный расчет трансформа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1 Основные электрические параметры трансформатора</w:t>
      </w:r>
      <w:r>
        <w:rPr>
          <w:sz w:val="28"/>
          <w:szCs w:val="28"/>
        </w:rPr>
        <w:t xml:space="preserve"> были рассчитаны в п.п. 3.1.6 и 3.1.9-3.1.16 (полная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действующие значения фазных токов первич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торичных обмо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). </w:t>
      </w:r>
    </w:p>
    <w:p>
      <w:pPr>
        <w:pStyle w:val="34"/>
        <w:ind w:firstLine="720"/>
        <w:rPr/>
      </w:pPr>
      <w:r>
        <w:rPr>
          <w:szCs w:val="28"/>
        </w:rPr>
        <w:t>Выбрали двухобмоточный трансформатор с плоской магнитной системой стержневого типа со стержнями, имеющими сечение в форме симметричной ступенчатой фигуры, вписанной в окружность, и с концентрическим расположением обмоток. Магнитная система такого трехфазного трансформатора с обмотками.</w:t>
      </w:r>
    </w:p>
    <w:p>
      <w:pPr>
        <w:pStyle w:val="34"/>
        <w:ind w:firstLine="720"/>
        <w:rPr/>
      </w:pPr>
      <w:r>
        <w:rPr>
          <w:szCs w:val="28"/>
        </w:rPr>
        <w:t>В качестве магнитной системы выбираем трёхфазную шихтованную магнитную систему, схематически изображенную на рис.6.1, из холоднокатаной стали марки 3404 толщиной 0.35 мм. Провод обмотки сделан из алюминия. Обмотки соединены по схеме ''звезда-звезда''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 По табл. 1.9 [4] определили потери и напряжение короткого замыкания для рассчитанной полной мощности трансформатор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6,32 к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А). Получ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2000 Вт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%</w:t>
      </w:r>
      <w:r>
        <w:rPr>
          <w:sz w:val="28"/>
          <w:szCs w:val="28"/>
        </w:rPr>
        <w:t>= 5 %. Рассчитали реактивную составляющую напряжения короткого замыкания по формул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6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 По табл.2.2 [4] определили коэффициент запол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, по табл. 2.4 [4] определили индукцию в стержнях трансформа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о табл.2.5 [4] определили коэффициент заполнения площади круг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по табл.3.3 [4] определили коэффициент приведённой шири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о табл.3.12 [4] определили значение коэффициента β, по табл.4.5 [4] определили минимальное изоляционное расстоя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61925</wp:posOffset>
            </wp:positionH>
            <wp:positionV relativeFrom="paragraph">
              <wp:posOffset>1459230</wp:posOffset>
            </wp:positionV>
            <wp:extent cx="5530215" cy="4935855"/>
            <wp:effectExtent l="0" t="0" r="0" b="0"/>
            <wp:wrapTopAndBottom/>
            <wp:docPr id="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луч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1.575 Тл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0.96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 0.91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 0.787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= 1.4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 0.009 м. Приняли коэффициент приведения идеального поля рассеивания к реаль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0.95. Рассчитали диаметр стержня по формул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19170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6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Рассчитали средний диаметр канала между обмотками по формул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79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6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 xml:space="preserve">а – коэффициент; по табл. 3.4 приня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,45.</w:t>
      </w:r>
    </w:p>
    <w:p>
      <w:pPr>
        <w:pStyle w:val="34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20"/>
        <w:rPr>
          <w:szCs w:val="28"/>
        </w:rPr>
      </w:pPr>
      <w:r>
        <w:rPr>
          <w:b/>
          <w:szCs w:val="28"/>
        </w:rPr>
        <w:t>6.5</w:t>
      </w:r>
      <w:r>
        <w:rPr>
          <w:szCs w:val="28"/>
        </w:rPr>
        <w:t xml:space="preserve"> Рассчитали радиальный размер обмотки низкого напряжения</w:t>
      </w:r>
      <w:r>
        <w:rPr>
          <w:rFonts w:eastAsia="Symbol" w:cs="Symbol" w:ascii="Symbol" w:hAnsi="Symbol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0" cy="571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;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6</w:t>
      </w:r>
      <w:r>
        <w:rPr>
          <w:sz w:val="28"/>
          <w:szCs w:val="28"/>
        </w:rPr>
        <w:t xml:space="preserve"> Рассчитали высоту обмотки по формул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6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7</w:t>
      </w:r>
      <w:r>
        <w:rPr>
          <w:sz w:val="28"/>
          <w:szCs w:val="28"/>
        </w:rPr>
        <w:t xml:space="preserve"> Рассчитали активное сечение стержн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1700" cy="495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.6)</w:t>
      </w:r>
    </w:p>
    <w:p>
      <w:pPr>
        <w:pStyle w:val="34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720"/>
        <w:rPr>
          <w:szCs w:val="28"/>
        </w:rPr>
      </w:pPr>
      <w:r>
        <w:rPr>
          <w:b/>
          <w:szCs w:val="28"/>
        </w:rPr>
        <w:t>6.8</w:t>
      </w:r>
      <w:r>
        <w:rPr>
          <w:szCs w:val="28"/>
        </w:rPr>
        <w:t xml:space="preserve"> Рассчитали количество витков первичных и вторичных обмоток по формуле</w:t>
      </w:r>
      <w:r>
        <w:rPr>
          <w:rFonts w:eastAsia="Symbol" w:cs="Symbol" w:ascii="Symbol" w:hAnsi="Symbol"/>
          <w:szCs w:val="28"/>
        </w:rPr>
        <w:t>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0" cy="5334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5715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.8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6.9</w:t>
      </w:r>
      <w:r>
        <w:rPr>
          <w:sz w:val="28"/>
          <w:szCs w:val="28"/>
        </w:rPr>
        <w:t xml:space="preserve"> Рассчитали сечение проводов первичных и вторичных обмо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6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лотность тока в обмотке; принима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бор и расчет устройств защиты от аварийных токов и перенапряжений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защиты преобразователя от аварийных токов и перенапряжений использовали два вида устройств: автоматический выключатель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1 и плавкие предохранители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7 (рис.2.2)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Выбор автоматического выключателя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томатический выключатель включается в цепь первичных обмоток силового трансформатора. Выбор выключателя осуществляется из условий напряжения питания преобразовател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20 В), частоты питающей сет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 Гц), действующего значения входного то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>=215,6 А), а также из условия отношения пускового тока к номинальном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5). Исходя из этих условий, выбрали из справочника [5] автоматический выключатель А37-15Б со следующими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питающей сети</w:t>
        <w:tab/>
        <w:tab/>
        <w:tab/>
        <w:tab/>
        <w:tab/>
        <w:tab/>
        <w:t>50 Г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выключателя</w:t>
        <w:tab/>
        <w:tab/>
        <w:tab/>
        <w:tab/>
        <w:t>250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ка по току срабатывания электромагнитного расцепителя 2500 А;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Выбор плавких предохранителей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бор плавких предохранителей в цепи каждого тиристора осуществляем из условия действующего значения анодного тока. Из справочника [5] выбирали плавкий предохранитель ПП57-3767 с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минальный ток плавкой вставки</w:t>
        <w:tab/>
        <w:tab/>
        <w:tab/>
        <w:tab/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минальные потери мощности плавкой вставки</w:t>
        <w:tab/>
        <w:t>120 Вт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дополнительной защиты тиристоров в схему (рис. 2.2) включена демпфирующа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очка с подобранными параметрами.  </w:t>
      </w:r>
      <w:r>
        <w:br w:type="page"/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работы схемы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Для коммутации тиристоров  в преобразователе  используется система управления, которая может быть одноканальной (в которой все тиристоры управляются одноканальным сигналом со сдвигом на 60 градусов), так и многоканальной - с раздельно  управляемыми тиристорами. Рассмотрим вертикальную синхронную систему управления со стабилизацией напряжения (рис.7.1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яжение с нагруз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рез датчик Д поступает на элемент сравнения. Также на вход элемента сравнения подаётс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с задатчика интенсивности ЗИ. Разница напряжений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) поступает на усилитель У и усиленное напряжение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дёт на компаратор К. На другой вход компаратора подаётся опор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с генератора пилообразного напряжения ГПН, управляемого устройством синхронизации УС, подключенного к линиям сетев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Пока опорное напряжение больше напряжения управления на выходе компаратора присутствует отрицательное выход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По достижению равенства входных напряжений компаратора он опрокидывается и на формирователе импульсов Ф оказывается положит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т перепад вызывает появление короткого управляющего импульса напряжения на выходе формирователя импульсов Ф, в дальнейшем усиливаемого усилителем импульсов УИ и подаваемого на систему распределения управляющих импульсов для тиристоров. В случае повышения выход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управляющ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softHyphen/>
        <w:t xml:space="preserve"> становится меньше, что вызывает увеличение угла управ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на величину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. Следовательно, произойдёт более позднее открывание тиристоров и снижение напряжения на нагрузке до номинального. Если возникает необходимость изменения выходного напряжения, это можно сделать путём изменения напряжения задатчика интенсивн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. 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системы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149225</wp:posOffset>
                </wp:positionV>
                <wp:extent cx="557784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75pt" to="442.7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8895</wp:posOffset>
                </wp:positionH>
                <wp:positionV relativeFrom="paragraph">
                  <wp:posOffset>-73660</wp:posOffset>
                </wp:positionV>
                <wp:extent cx="55778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5.8pt" to="435.3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45</wp:posOffset>
                </wp:positionH>
                <wp:positionV relativeFrom="paragraph">
                  <wp:posOffset>112395</wp:posOffset>
                </wp:positionV>
                <wp:extent cx="55778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85pt" to="442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3011170</wp:posOffset>
                </wp:positionV>
                <wp:extent cx="0" cy="822960"/>
                <wp:effectExtent l="38735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7.1pt" to="54pt,301.8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3849370</wp:posOffset>
                </wp:positionV>
                <wp:extent cx="201168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3.1pt" to="212.35pt,3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4680</wp:posOffset>
                </wp:positionH>
                <wp:positionV relativeFrom="paragraph">
                  <wp:posOffset>3849370</wp:posOffset>
                </wp:positionV>
                <wp:extent cx="2286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03.1pt" to="428.35pt,3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165</wp:posOffset>
                </wp:positionV>
                <wp:extent cx="0" cy="36576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3.95pt" to="162pt,112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8545</wp:posOffset>
                </wp:positionH>
                <wp:positionV relativeFrom="paragraph">
                  <wp:posOffset>2154555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69.65pt" to="183.35pt,205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09160</wp:posOffset>
                </wp:positionH>
                <wp:positionV relativeFrom="paragraph">
                  <wp:posOffset>786765</wp:posOffset>
                </wp:positionV>
                <wp:extent cx="0" cy="1828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1.95pt" to="370.8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09160</wp:posOffset>
                </wp:positionH>
                <wp:positionV relativeFrom="paragraph">
                  <wp:posOffset>2085340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64.2pt" to="370.8pt,1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09160</wp:posOffset>
                </wp:positionH>
                <wp:positionV relativeFrom="paragraph">
                  <wp:posOffset>143573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3.05pt" to="370.8pt,1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3480</wp:posOffset>
                </wp:positionH>
                <wp:positionV relativeFrom="paragraph">
                  <wp:posOffset>2456180</wp:posOffset>
                </wp:positionV>
                <wp:extent cx="8229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93.4pt" to="457.15pt,193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40680</wp:posOffset>
                </wp:positionH>
                <wp:positionV relativeFrom="paragraph">
                  <wp:posOffset>2456180</wp:posOffset>
                </wp:positionV>
                <wp:extent cx="0" cy="1371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93.4pt" to="428.4pt,3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05985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635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8.85pt" to="370.55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1185</wp:posOffset>
                </wp:positionH>
                <wp:positionV relativeFrom="paragraph">
                  <wp:posOffset>2711450</wp:posOffset>
                </wp:positionV>
                <wp:extent cx="274320" cy="27432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.55pt;margin-top:213.5pt;width:21.55pt;height:21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5825</wp:posOffset>
                </wp:positionH>
                <wp:positionV relativeFrom="paragraph">
                  <wp:posOffset>2894330</wp:posOffset>
                </wp:positionV>
                <wp:extent cx="457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227.9pt" to="305.7pt,2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4305</wp:posOffset>
                </wp:positionH>
                <wp:positionV relativeFrom="paragraph">
                  <wp:posOffset>2894330</wp:posOffset>
                </wp:positionV>
                <wp:extent cx="2743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27.9pt" to="233.7pt,2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71345</wp:posOffset>
                </wp:positionH>
                <wp:positionV relativeFrom="paragraph">
                  <wp:posOffset>2897505</wp:posOffset>
                </wp:positionV>
                <wp:extent cx="27432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28.15pt" to="168.9pt,2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5505</wp:posOffset>
                </wp:positionH>
                <wp:positionV relativeFrom="paragraph">
                  <wp:posOffset>2897505</wp:posOffset>
                </wp:positionV>
                <wp:extent cx="5486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28.15pt" to="111.3pt,2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57345</wp:posOffset>
                </wp:positionH>
                <wp:positionV relativeFrom="paragraph">
                  <wp:posOffset>1877060</wp:posOffset>
                </wp:positionV>
                <wp:extent cx="0" cy="73152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47.8pt" to="327.35pt,2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57345</wp:posOffset>
                </wp:positionH>
                <wp:positionV relativeFrom="paragraph">
                  <wp:posOffset>1877060</wp:posOffset>
                </wp:positionV>
                <wp:extent cx="36576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47.8pt" to="356.1pt,1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28545</wp:posOffset>
                </wp:positionH>
                <wp:positionV relativeFrom="paragraph">
                  <wp:posOffset>-259715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20.45pt" to="183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4225</wp:posOffset>
                </wp:positionH>
                <wp:positionV relativeFrom="paragraph">
                  <wp:posOffset>-73660</wp:posOffset>
                </wp:positionV>
                <wp:extent cx="0" cy="36576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-5.8pt" to="161.7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79905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8.85pt" to="140.1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97425</wp:posOffset>
                </wp:positionH>
                <wp:positionV relativeFrom="paragraph">
                  <wp:posOffset>-73660</wp:posOffset>
                </wp:positionV>
                <wp:extent cx="0" cy="36576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5.8pt" to="377.7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88865</wp:posOffset>
                </wp:positionH>
                <wp:positionV relativeFrom="paragraph">
                  <wp:posOffset>-259715</wp:posOffset>
                </wp:positionV>
                <wp:extent cx="0" cy="5486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20.45pt" to="384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9745</wp:posOffset>
                </wp:positionH>
                <wp:positionV relativeFrom="paragraph">
                  <wp:posOffset>2897505</wp:posOffset>
                </wp:positionV>
                <wp:extent cx="9144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28.15pt" to="46.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7500</wp:posOffset>
                </wp:positionH>
                <wp:positionV relativeFrom="paragraph">
                  <wp:posOffset>288925</wp:posOffset>
                </wp:positionV>
                <wp:extent cx="933450" cy="750570"/>
                <wp:effectExtent l="0" t="0" r="0" b="0"/>
                <wp:wrapNone/>
                <wp:docPr id="1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2.7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6140</wp:posOffset>
                </wp:positionH>
                <wp:positionV relativeFrom="paragraph">
                  <wp:posOffset>2610485</wp:posOffset>
                </wp:positionV>
                <wp:extent cx="567690" cy="47625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205.5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0675</wp:posOffset>
                </wp:positionH>
                <wp:positionV relativeFrom="paragraph">
                  <wp:posOffset>1426210</wp:posOffset>
                </wp:positionV>
                <wp:extent cx="933450" cy="750570"/>
                <wp:effectExtent l="0" t="0" r="0" b="0"/>
                <wp:wrapNone/>
                <wp:docPr id="1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П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11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ГП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4620</wp:posOffset>
                </wp:positionH>
                <wp:positionV relativeFrom="paragraph">
                  <wp:posOffset>2610485</wp:posOffset>
                </wp:positionV>
                <wp:extent cx="473075" cy="454025"/>
                <wp:effectExtent l="0" t="0" r="0" b="0"/>
                <wp:wrapNone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5pt;height:35.75pt;mso-wrap-distance-left:9.05pt;mso-wrap-distance-right:9.05pt;mso-wrap-distance-top:0pt;mso-wrap-distance-bottom:0pt;margin-top:205.55pt;mso-position-vertical-relative:text;margin-left:110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95</wp:posOffset>
                </wp:positionH>
                <wp:positionV relativeFrom="paragraph">
                  <wp:posOffset>2632710</wp:posOffset>
                </wp:positionV>
                <wp:extent cx="476250" cy="476250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З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7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З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3500</wp:posOffset>
                </wp:positionH>
                <wp:positionV relativeFrom="paragraph">
                  <wp:posOffset>2610485</wp:posOffset>
                </wp:positionV>
                <wp:extent cx="476250" cy="476250"/>
                <wp:effectExtent l="0" t="0" r="0" b="0"/>
                <wp:wrapNone/>
                <wp:docPr id="1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У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5.5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9100</wp:posOffset>
                </wp:positionH>
                <wp:positionV relativeFrom="paragraph">
                  <wp:posOffset>2610485</wp:posOffset>
                </wp:positionV>
                <wp:extent cx="476250" cy="476250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5.5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87955</wp:posOffset>
                </wp:positionH>
                <wp:positionV relativeFrom="paragraph">
                  <wp:posOffset>3559175</wp:posOffset>
                </wp:positionV>
                <wp:extent cx="476250" cy="476250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80.25pt;mso-position-vertical-relative:text;margin-left:21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13580</wp:posOffset>
                </wp:positionH>
                <wp:positionV relativeFrom="paragraph">
                  <wp:posOffset>288925</wp:posOffset>
                </wp:positionV>
                <wp:extent cx="476250" cy="476250"/>
                <wp:effectExtent l="0" t="0" r="0" b="0"/>
                <wp:wrapNone/>
                <wp:docPr id="1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2.75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16755</wp:posOffset>
                </wp:positionH>
                <wp:positionV relativeFrom="paragraph">
                  <wp:posOffset>960120</wp:posOffset>
                </wp:positionV>
                <wp:extent cx="476250" cy="476250"/>
                <wp:effectExtent l="0" t="0" r="0" b="0"/>
                <wp:wrapNone/>
                <wp:docPr id="1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5.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16755</wp:posOffset>
                </wp:positionH>
                <wp:positionV relativeFrom="paragraph">
                  <wp:posOffset>1612265</wp:posOffset>
                </wp:positionV>
                <wp:extent cx="476250" cy="476250"/>
                <wp:effectExtent l="0" t="0" r="0" b="0"/>
                <wp:wrapNone/>
                <wp:docPr id="1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26.9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16755</wp:posOffset>
                </wp:positionH>
                <wp:positionV relativeFrom="paragraph">
                  <wp:posOffset>2261870</wp:posOffset>
                </wp:positionV>
                <wp:extent cx="476250" cy="476250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С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78.1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С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зн-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у</w:t>
        <w:tab/>
        <w:t xml:space="preserve">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у</w:t>
        <w:tab/>
        <w:t xml:space="preserve">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у</w:t>
        <w:tab/>
        <w:tab/>
        <w:t xml:space="preserve"> ф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-</w:t>
      </w:r>
      <w:r>
        <w:rPr>
          <w:sz w:val="28"/>
          <w:szCs w:val="28"/>
          <w:lang w:val="en-US"/>
        </w:rPr>
        <w:t>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 – устройство синхрон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ПН – генератор пилообразного напря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мпара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– формирователь импуль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- усилите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И – усилитель импуль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Ч – задатчик интенсив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- датч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 – автоматический выключател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выпрямитель</w:t>
      </w:r>
      <w:r>
        <w:br w:type="page"/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Результатом расчета является трехфазный управляемый мостовой выпрямитель со следующими параметрами: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27,585º – угол управления тиристоров; 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37,979º – угол коммутации; 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32 В – выпрямленное напряжение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расчета построили семейство внешних характеристик трёхфазного мостового выпрямителя во всём диапазоне нагрузок от холостого хода до короткого замыкания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иристоры выбирали по найденным значениям среднего тока, протекающего через тиристор  и максимального обратного анодного напряжения. Исходя из этих условий, выбирали кремниевый тиристор Т133-4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глаживания пульсаций выпрямленного напряжения до требуемого по техническому заданию уровня, К</w:t>
      </w:r>
      <w:r>
        <w:rPr>
          <w:sz w:val="28"/>
          <w:szCs w:val="28"/>
          <w:vertAlign w:val="subscript"/>
        </w:rPr>
        <w:t>п(6)</w:t>
      </w:r>
      <w:r>
        <w:rPr>
          <w:sz w:val="28"/>
          <w:szCs w:val="28"/>
        </w:rPr>
        <w:t>= 0,024%, применили фильтр. Фильтр выполнен на конденсаторе К50-18 со следующими параметр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минальное напряжение U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82 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кость конденсатора С = 51 м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ли дроссели, с 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=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Гн, охлаждение дросселя водяное, подача воды осуществляется от насосной установки с перепадом давл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=3,775 атм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ли трёхфазный трансформатор стержневого типа с концентрическими обмотками, соединением «звезда-звезда» на пол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46,320 кВ·А, число витков первичной обмотки равно 52, а вторичной - 21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токов короткого замыкания и аварийных режимов работы выбрали плавкий предохранитель ПП57-3938 в цепь каждого тиристора из условия действующего значения анодного тока. В цепь первичных обмоток силового трансформатора выбрали выключатель А37-15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jc w:val="both"/>
        <w:rPr/>
      </w:pPr>
      <w:r>
        <w:rPr>
          <w:sz w:val="28"/>
          <w:szCs w:val="28"/>
        </w:rPr>
        <w:t>1. Бар В.И. Проектирование ведомых сетью статических преобразователей средней и большой мощности. – Тольятти: ТолПИ, 1994. – 79 с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jc w:val="both"/>
        <w:rPr/>
      </w:pPr>
      <w:r>
        <w:rPr>
          <w:sz w:val="28"/>
          <w:szCs w:val="28"/>
        </w:rPr>
        <w:t>2. Замятин В.Я. и др. Мощные полупроводниковые приборы. Тиристоры. Справочник. – М.: Радио и связь, 1987. – 324 с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jc w:val="both"/>
        <w:rPr/>
      </w:pPr>
      <w:r>
        <w:rPr>
          <w:sz w:val="28"/>
          <w:szCs w:val="28"/>
        </w:rPr>
        <w:t>3. Полупроводниковые приемно-усилительные устройства. Справочник радиолюбителя. – Киев.: Наукова Думка, 1982. – 672 с.</w:t>
      </w:r>
    </w:p>
    <w:p>
      <w:pPr>
        <w:pStyle w:val="Normal"/>
        <w:tabs>
          <w:tab w:val="clear" w:pos="720"/>
          <w:tab w:val="left" w:pos="-2410" w:leader="none"/>
        </w:tabs>
        <w:spacing w:lineRule="auto" w:line="360"/>
        <w:jc w:val="both"/>
        <w:rPr/>
      </w:pPr>
      <w:r>
        <w:rPr>
          <w:sz w:val="28"/>
          <w:szCs w:val="28"/>
        </w:rPr>
        <w:t>4. Тихомиров П.М. Расчет трансформаторов. – М.: Энергоатомиздат, 1986. – 54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митоков К.К. и др. Аппараты для защиты полупроводниковых устройств. – М.: Энергоатомиздат, 1988. – 130 с.</w:t>
      </w:r>
      <w:r>
        <w:br w:type="page"/>
      </w:r>
    </w:p>
    <w:p>
      <w:pPr>
        <w:pStyle w:val="Heading7"/>
        <w:ind w:firstLine="720"/>
        <w:jc w:val="both"/>
        <w:rPr>
          <w:szCs w:val="28"/>
        </w:rPr>
      </w:pPr>
      <w:r>
        <w:rPr>
          <w:szCs w:val="28"/>
        </w:rPr>
        <w:t>Перечень элемен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19"/>
        <w:gridCol w:w="1014"/>
        <w:gridCol w:w="1580"/>
      </w:tblGrid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ристор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S1-VS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-171-2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-181-110</w:t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зистор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ПЭВ-33Ом-5В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денсаторы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1-С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КМ-0,5мкФ-500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7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К50-18-51мФ-82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едохранител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FU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FU</w:t>
            </w:r>
            <w:r>
              <w:rPr>
                <w:sz w:val="20"/>
              </w:rPr>
              <w:t>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П57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ыключател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F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37-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410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Courier New" w:hAnsi="Courier New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410" w:leader="none"/>
      </w:tabs>
      <w:ind w:firstLine="426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ind w:left="851" w:right="849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7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8:00Z</dcterms:created>
  <dc:creator>Багаутдинов М.</dc:creator>
  <dc:description/>
  <cp:keywords>1999-2000 год</cp:keywords>
  <dc:language>en-US</dc:language>
  <cp:lastModifiedBy>SYSTEM</cp:lastModifiedBy>
  <cp:lastPrinted>2003-12-23T21:58:00Z</cp:lastPrinted>
  <dcterms:modified xsi:type="dcterms:W3CDTF">2011-09-08T15:48:00Z</dcterms:modified>
  <cp:revision>2</cp:revision>
  <dc:subject>Трехфазный мостовой выпрямитель</dc:subject>
  <dc:title>Преобразовательная техника - курсовой проект</dc:title>
</cp:coreProperties>
</file>