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анкт-Петербургский государственный университет сервиса и экономик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 Логик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 Сложные сужд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639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  <w:tab w:val="left" w:pos="6672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9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tabs>
          <w:tab w:val="clear" w:pos="708"/>
          <w:tab w:val="left" w:pos="6396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Style19"/>
        <w:widowControl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ятие простого сужд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Сужд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– форма мышления, посредством которой что-либо утверждается или отрицается о предмете (ситуации) и которая обладает логическим значением истины или ложности. Данное определение характеризует простое суждение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личие утверждения или отрицания описываемой ситуации отличает суждение от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нятия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Характерной особенностью суждения с логической точки зрения является то, что оно – при логически правильном его построении – всегда истинно или ложно. И связано это как раз с наличием в суждении утверждения или отрицания чего-либо. Понятие, которое в отличие от суждения содержит только описание предметов и ситуаций с целью их мысленного выделения, не имеет истинностных характеристик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уждение следует отличать и от предложения. Звуковая оболочка суждения –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едложени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Суждение всегда является предложением, но не наоборот. Суждение выражается в повествовательном предложении, в котором утверждается, отрицается или сообщается что-либо. Таким образом, вопросительное, побудительное и повелительное предложения суждениями не являются. Структуры предложения и суждения не совпадают. Грамматический строй одного и того же предложения различается в разных языках, тогда как логический строй суждения всегда одинаков у всех народов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ледует отметить также отношения между суждением и высказыванием.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Высказыва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это утверждение или повествовательное предложение, о котором можно сказать, что оно истинно или ложно. Иными словами, утверждение о ложности или истинности высказывания должно иметь смысл. Суждение является содержанием любого высказывания. Такие предложения, как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«число n является простым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невозможно считать высказыванием, так как о нем нельзя сказать, является ли оно истинным или ложным. В зависимости от того, какое содержание будет иметь переменная «n», можно установить его логическое значение. Подобные выражения называются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пропозициональными переменными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ысказывание обозначается одной какой-либо буквой латинского алфавита. Оно рассматривается как неразложимая единица. Это значит, что в нем не разглядывается никакая структурная единица в качестве его части. Такое высказывание называется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томарным (элементарны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соответствует простому суждению. Из двух и более атомарных высказываний посредством логических операторов (связок) образуется сложное или молекулярное высказывание. В отличие от высказывания суждение представляет собой конкретное единство субъекта и объекта, связанных по смысл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меры суждений и высказываний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остое высказывание – А; простое суждение –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«S есть (не есть) P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ложное высказывание – A→B; сложное суждение –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«если S1 есть P1, то S2 есть P2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Состав простого суждения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традиционной логике установилось членение суждения на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убъект, предикат и связку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убъект – часть суждения, в которой выражается предмет мысл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едикат – часть суждения, в которой что-либо утверждается либо отрицается о предмете мысли. Например, в суждении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«Земля – планета Солнечной системы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убъектом является «Земля», предикатом «планета солнечной системы». Нетрудно заметить, что логический субъект и предикат не совпадают с грамматическими, т. е. с подлежащим и сказуемы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месте субъект и предикат называются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ерминами сужд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 обозначаются соответственно латинскими символами S и P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оме терминов, суждение содержит связку. Как правило, связка выражается словами «есть», «суть», «является», «быть». В приведенном примере она опущена.</w:t>
      </w:r>
      <w:r>
        <w:br w:type="page"/>
      </w:r>
    </w:p>
    <w:p>
      <w:pPr>
        <w:pStyle w:val="Style19"/>
        <w:widowControl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нятие сложного сужде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Сложное сужд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– суждение, образованное из простых посредством логических союзов конъюнкции, дизъюнкции, импликации, эквивалент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Логический союз </w:t>
      </w:r>
      <w:r>
        <w:rPr>
          <w:rFonts w:cs="Times New Roman" w:ascii="Times New Roman" w:hAnsi="Times New Roman"/>
          <w:sz w:val="28"/>
          <w:szCs w:val="28"/>
          <w:lang w:eastAsia="en-US"/>
        </w:rPr>
        <w:t>– это способ соединения простых суждений в сложное, при котором логическое значение последнего устанавливается в соответствии с логическими значениями составляющих его простых суждений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обенность сложных суждений заключается в том, что их логическое значение (истинность или ложность) определяется не смысловой связью простых суждений, составляющих сложное, но двумя параметрам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) логическим значением простых суждений, входящих в сложное;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) характером логической связки, соединяющей простые суждени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временная формальная логика отвлекается от содержательной связи между простыми суждениями и анализирует такие высказывания, в которых эта связь может отсутствовать. Например,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«Если квадрат гипотенузы равен сумме квадратов катетов, то на Солнце существуют высшие растения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огическое значение сложного суждения устанавливается при помощи таблиц истинности. Таблицы истинности строятся следующим образом: на входе выписываются все возможные комбинации логических значений простых суждений, из которых состоит сложное суждение. Число этих комбинаций можно высчитать по формуле: 2n, где n – число простых суждений, составляющих сложное. На выходе выписывается значение сложного сужде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ость суждений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всего прочего, суждения делятся на </w:t>
      </w:r>
      <w:r>
        <w:rPr>
          <w:rFonts w:cs="Times New Roman" w:ascii="Times New Roman" w:hAnsi="Times New Roman"/>
          <w:b/>
          <w:bCs/>
          <w:sz w:val="28"/>
          <w:szCs w:val="28"/>
        </w:rPr>
        <w:t>сравнимые</w:t>
      </w:r>
      <w:r>
        <w:rPr>
          <w:rFonts w:cs="Times New Roman" w:ascii="Times New Roman" w:hAnsi="Times New Roman"/>
          <w:sz w:val="28"/>
          <w:szCs w:val="28"/>
        </w:rPr>
        <w:t xml:space="preserve">, имеющие общий субъект или предикат и </w:t>
      </w:r>
      <w:r>
        <w:rPr>
          <w:rFonts w:cs="Times New Roman" w:ascii="Times New Roman" w:hAnsi="Times New Roman"/>
          <w:b/>
          <w:bCs/>
          <w:sz w:val="28"/>
          <w:szCs w:val="28"/>
        </w:rPr>
        <w:t>несравнимые</w:t>
      </w:r>
      <w:r>
        <w:rPr>
          <w:rFonts w:cs="Times New Roman" w:ascii="Times New Roman" w:hAnsi="Times New Roman"/>
          <w:sz w:val="28"/>
          <w:szCs w:val="28"/>
        </w:rPr>
        <w:t xml:space="preserve">, не имеющие между собой ничего общего. В свою очередь, сравнимые делятся на </w:t>
      </w:r>
      <w:r>
        <w:rPr>
          <w:rFonts w:cs="Times New Roman" w:ascii="Times New Roman" w:hAnsi="Times New Roman"/>
          <w:b/>
          <w:bCs/>
          <w:sz w:val="28"/>
          <w:szCs w:val="28"/>
        </w:rPr>
        <w:t>совместимые</w:t>
      </w:r>
      <w:r>
        <w:rPr>
          <w:rFonts w:cs="Times New Roman" w:ascii="Times New Roman" w:hAnsi="Times New Roman"/>
          <w:sz w:val="28"/>
          <w:szCs w:val="28"/>
        </w:rPr>
        <w:t xml:space="preserve">, полностью или частично выражающие одну и ту же мысль и, </w:t>
      </w:r>
      <w:r>
        <w:rPr>
          <w:rFonts w:cs="Times New Roman" w:ascii="Times New Roman" w:hAnsi="Times New Roman"/>
          <w:b/>
          <w:bCs/>
          <w:sz w:val="28"/>
          <w:szCs w:val="28"/>
        </w:rPr>
        <w:t>несовместимые</w:t>
      </w:r>
      <w:r>
        <w:rPr>
          <w:rFonts w:cs="Times New Roman" w:ascii="Times New Roman" w:hAnsi="Times New Roman"/>
          <w:sz w:val="28"/>
          <w:szCs w:val="28"/>
        </w:rPr>
        <w:t xml:space="preserve">, если из истинности одного из них необходимо следует ложность другого (при сопоставлении таких суждений нарушается закон непротиворечия). Отношение по истинности между суждениями, сравнимыми через субъекты отображается логическим квадратом. 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ческий квадрат лежит в основе всех умозаключений и представляет собой сочетание символов A, I, E, O означающих определенный тип категорических высказываний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A – Общеутвердительные: </w:t>
      </w:r>
      <w:r>
        <w:rPr>
          <w:rFonts w:cs="Times New Roman" w:ascii="Times New Roman" w:hAnsi="Times New Roman"/>
          <w:i/>
          <w:iCs/>
          <w:sz w:val="28"/>
          <w:szCs w:val="28"/>
        </w:rPr>
        <w:t>Все S являются 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Частноутвердительные: </w:t>
      </w:r>
      <w:r>
        <w:rPr>
          <w:rFonts w:cs="Times New Roman" w:ascii="Times New Roman" w:hAnsi="Times New Roman"/>
          <w:i/>
          <w:iCs/>
          <w:sz w:val="28"/>
          <w:szCs w:val="28"/>
        </w:rPr>
        <w:t>По крайней мере, некоторые S являются 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 – Общеотрицательные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се (ни одни) S не являются P. 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 – Частноотрицательные: </w:t>
      </w:r>
      <w:r>
        <w:rPr>
          <w:rFonts w:cs="Times New Roman" w:ascii="Times New Roman" w:hAnsi="Times New Roman"/>
          <w:i/>
          <w:iCs/>
          <w:sz w:val="28"/>
          <w:szCs w:val="28"/>
        </w:rPr>
        <w:t>По крайней мере, некоторые S не являются P.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 общеутвердительные и общеотрицательные являются подчиняющими, а частноутвердительные и частноотрицательные – подчиненными. 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ждения A и E противопоставлены друг другу; 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ждения I и O противоположны; 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ждения, расположенные по диагонали – противоречивы. 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речивые и противопоставленные суждения ни в коем случае не могут быть одновременно истинными. Противоположные суждения могут быть или не быть одновременно истинными, но, по крайней мере, истинным должно быть одно из них. 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транзитивности обобщает логический квадрат, становясь основой всех непосредственных умозаключений и, определяет что, из истинности подчиняющих суждений логически следует истинность суждений им подчиненных и ложность противоположных подчиненных суждений. </w:t>
      </w:r>
      <w:r>
        <w:br w:type="page"/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Логические связки. Конъюнктивное сужд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Конъюнктивное сужде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суждение, которое является истинным тогда и только тогда, когда истинны все входящие в него суждения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разуется посредством логического союза конъюнкции, выражающегося грамматическими союзами «и», «да», «но», «однако». Например,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 xml:space="preserve">«Светит, да не греет»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имволически обозначается следующим образом: А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˄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, где А, В – переменные, обозначающие простые суждения, 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˄</w:t>
      </w:r>
      <w:r>
        <w:rPr>
          <w:rFonts w:cs="Times New Roman" w:ascii="Times New Roman" w:hAnsi="Times New Roman"/>
          <w:sz w:val="28"/>
          <w:szCs w:val="28"/>
          <w:lang w:eastAsia="en-US"/>
        </w:rPr>
        <w:t>– символическое выражение логического союза конъюнк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ению конъюнкции соответствует таблица истинн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</w:r>
    </w:p>
    <w:tbl>
      <w:tblPr>
        <w:tblW w:w="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761"/>
        <w:gridCol w:w="1874"/>
      </w:tblGrid>
      <w:tr>
        <w:trPr>
          <w:trHeight w:val="276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  <w:r>
              <w:rPr>
                <w:rFonts w:eastAsia="SymbolMT;MS Mincho" w:cs="Cambria Math" w:ascii="Cambria Math" w:hAnsi="Cambria Math"/>
                <w:b/>
                <w:bCs/>
                <w:lang w:eastAsia="en-US"/>
              </w:rPr>
              <w:t>˄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</w:tr>
      <w:tr>
        <w:trPr>
          <w:trHeight w:val="243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26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  <w:tr>
        <w:trPr>
          <w:trHeight w:val="26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  <w:tr>
        <w:trPr>
          <w:trHeight w:val="26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Дизъюнктивные сужде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меется два вида дизъюнктивных суждений: строгая (исключающая) дизъюнкция и нестрогая (неисключающая) дизъюнкция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Строгая (исключающая) дизъюнкц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сложное суждение, принимающее логическое значение истины тогда и только тогда, когда истинно только одно из входящих в него суждений или «которое ложно тогда, когда оба высказывания ложны». Например,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«Данное число либо кратно, либо не кратно пяти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огический союз дизъюнкция выражается посредством грамматического союза «либо…либо»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имволически записывается А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˅</w:t>
      </w:r>
      <w:r>
        <w:rPr>
          <w:rFonts w:cs="Times New Roman" w:ascii="Times New Roman" w:hAnsi="Times New Roman"/>
          <w:sz w:val="28"/>
          <w:szCs w:val="28"/>
          <w:lang w:eastAsia="en-US"/>
        </w:rPr>
        <w:t>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Логическое значение строгой дизъюнкции соответствует таблице истинн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</w:r>
    </w:p>
    <w:tbl>
      <w:tblPr>
        <w:tblW w:w="8832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44"/>
        <w:gridCol w:w="2944"/>
      </w:tblGrid>
      <w:tr>
        <w:trPr>
          <w:trHeight w:val="22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  <w:r>
              <w:rPr>
                <w:rFonts w:eastAsia="SymbolMT;MS Mincho" w:cs="Cambria Math" w:ascii="Cambria Math" w:hAnsi="Cambria Math"/>
                <w:b/>
                <w:bCs/>
                <w:lang w:eastAsia="en-US"/>
              </w:rPr>
              <w:t>˅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</w:tr>
      <w:tr>
        <w:trPr>
          <w:trHeight w:val="201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  <w:tr>
        <w:trPr>
          <w:trHeight w:val="21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228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21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Нестрогая (неисключающая) дизъюнкция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сложное суждение, принимающее логическое значение истины тогда и только тогда,когда истинным является, по крайней мере, одно (но может быть ибольше) из простых суждений, входящих в сложное. Например,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«Писатели могут быть или поэтами, или прозаиками (или тем и другимодновременно)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строгая дизъюнкция выражается посредством грамматического союза «или…или» в разделительно-соединительном значении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имволически записываетсяА</w:t>
      </w:r>
      <w:r>
        <w:rPr>
          <w:rFonts w:eastAsia="SymbolMT;MS Mincho" w:cs="Cambria Math" w:ascii="Cambria Math" w:hAnsi="Cambria Math"/>
          <w:b/>
          <w:bCs/>
          <w:sz w:val="28"/>
          <w:szCs w:val="28"/>
          <w:lang w:eastAsia="en-US"/>
        </w:rPr>
        <w:t>˅</w:t>
      </w:r>
      <w:r>
        <w:rPr>
          <w:rFonts w:cs="Times New Roman" w:ascii="Times New Roman" w:hAnsi="Times New Roman"/>
          <w:sz w:val="28"/>
          <w:szCs w:val="28"/>
          <w:lang w:eastAsia="en-US"/>
        </w:rPr>
        <w:t>В. Нестрогой дизъюнкции соответствует таблица истинн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</w:r>
    </w:p>
    <w:tbl>
      <w:tblPr>
        <w:tblW w:w="873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910"/>
        <w:gridCol w:w="2911"/>
      </w:tblGrid>
      <w:tr>
        <w:trPr>
          <w:trHeight w:val="30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  <w:r>
              <w:rPr>
                <w:rFonts w:eastAsia="SymbolMT;MS Mincho" w:cs="Cambria Math" w:ascii="Cambria Math" w:hAnsi="Cambria Math"/>
                <w:b/>
                <w:bCs/>
                <w:lang w:eastAsia="en-US"/>
              </w:rPr>
              <w:t>˅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</w:tr>
      <w:tr>
        <w:trPr>
          <w:trHeight w:val="28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28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28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30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Импликативные (условные) суждения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Импликация </w:t>
      </w:r>
      <w:r>
        <w:rPr>
          <w:rFonts w:cs="Times New Roman" w:ascii="Times New Roman" w:hAnsi="Times New Roman"/>
          <w:sz w:val="28"/>
          <w:szCs w:val="28"/>
          <w:lang w:eastAsia="en-US"/>
        </w:rPr>
        <w:t>– сложное суждение, принимающее логическое значение ложности тогда и только тогда, когда предшествующее суждение (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нтецедент</w:t>
      </w:r>
      <w:r>
        <w:rPr>
          <w:rFonts w:cs="Times New Roman" w:ascii="Times New Roman" w:hAnsi="Times New Roman"/>
          <w:sz w:val="28"/>
          <w:szCs w:val="28"/>
          <w:lang w:eastAsia="en-US"/>
        </w:rPr>
        <w:t>) истинно, а последующее (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консеквент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) ложно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естественном языке импликация выражается союзом «если..., то» в смысле«наверно, что А и не В». Например,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«Если число делится на 9, то оноделится и на 3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имволически импликация записывается А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(если А, то В)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огическое значение представлено в таблице истинн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</w:r>
    </w:p>
    <w:tbl>
      <w:tblPr>
        <w:tblW w:w="8647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882"/>
        <w:gridCol w:w="2883"/>
      </w:tblGrid>
      <w:tr>
        <w:trPr>
          <w:trHeight w:val="43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  <w:r>
              <w:rPr>
                <w:rFonts w:eastAsia="SymbolMT;MS Mincho" w:cs="Times New Roman" w:ascii="Times New Roman" w:hAnsi="Times New Roman"/>
                <w:b/>
                <w:bCs/>
                <w:lang w:eastAsia="en-US"/>
              </w:rPr>
              <w:t xml:space="preserve">→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</w:tr>
      <w:tr>
        <w:trPr>
          <w:trHeight w:val="26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26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  <w:tr>
        <w:trPr>
          <w:trHeight w:val="26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26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нализ свойств импликации показывает, что истинность антецедента является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достаточным условие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стинности консеквентна, но ненаоборот. Достаточным для некоторого явления считается такое условие, наличие которого непременно вызывает это явление. Например,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«быть березой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остаточное условие, чтобы включить ее в класс деревьев, так как все березы – деревья и ни одна не береза не является деревом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то же время истинность консеквентна является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необходимым условием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истинности антецедента, но недостаточным. Необходимым для явления считается такое условие, без которого оно (явление) не имеет место. Например, класс берез включен в класс деревьев, но не равен ему. Есть деревья, которые не являются березами. Однако условие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«быть деревом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для березы является обязательным, так как все березы – деревь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арадоксы материальной импликаци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Так обозначается смысловое расхождение операции материальной импликации с ее символической формулой: А→В. Согласно материальной импликации истинность А, для истинности формулы А→В, необходимо, чтобы и В было истинно. В этом случае речь идет о содержательном понимании ложности и истинности высказывания. Однако формула А→В истинна не только в указанном случае, но и тогда, когда А – ложно, а В – истинно и тогда, когда они оба ложны. Из данного факта вытекает парадокс материальной импликации: из ложного высказывания следует любое высказывание, все что угодно и истинное высказывание следует из любого высказывани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Суждения эквивалентнос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Эквивалентность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– сложное суждение, которое принимает логическое значение истины тогда и только тогда, когда входящие в него суждения обладают одинаковым логически значением, т. е. одновременно либо истинны, либо ложны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Логический союз эквивалентности выражается грамматическими союзами «тогда и только тогда, когда», «если и только если». Например,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 xml:space="preserve">«Если и только если треугольник равносторонний, то он и равноугольный». 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имволически эквивалентность записывается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А</w:t>
      </w:r>
      <w:r>
        <w:rPr>
          <w:rFonts w:eastAsia="Symbol" w:cs="Symbol" w:ascii="Symbol" w:hAnsi="Symbol"/>
          <w:sz w:val="28"/>
          <w:szCs w:val="28"/>
          <w:lang w:eastAsia="en-US"/>
        </w:rPr>
        <w:t>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или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А</w:t>
      </w:r>
      <w:r>
        <w:rPr>
          <w:rFonts w:eastAsia="Symbol" w:cs="Symbol" w:ascii="Symbol" w:hAnsi="Symbol"/>
          <w:sz w:val="28"/>
          <w:szCs w:val="28"/>
          <w:lang w:eastAsia="en-US"/>
        </w:rPr>
        <w:t>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(«если и только если </w:t>
      </w: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то В»). 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Логическое значение эквивалентности соответствует таблице истинност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8830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43"/>
        <w:gridCol w:w="2944"/>
      </w:tblGrid>
      <w:tr>
        <w:trPr>
          <w:trHeight w:val="2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  <w:r>
              <w:rPr>
                <w:rFonts w:eastAsia="Symbol" w:cs="Symbol" w:ascii="Symbol" w:hAnsi="Symbol"/>
                <w:b/>
                <w:bCs/>
                <w:lang w:eastAsia="en-US"/>
              </w:rPr>
              <w:t>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Эквивалентное суждение со связанными по содержанию членами выражает одновременно условие достаточное и необходимое: 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>)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˄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>)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авносильность выражений (А</w:t>
      </w:r>
      <w:r>
        <w:rPr>
          <w:rFonts w:eastAsia="Symbol" w:cs="Symbol" w:ascii="Symbol" w:hAnsi="Symbol"/>
          <w:sz w:val="28"/>
          <w:szCs w:val="28"/>
          <w:lang w:eastAsia="en-US"/>
        </w:rPr>
        <w:t>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) и 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>)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˄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>→</w:t>
      </w: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en-US"/>
        </w:rPr>
        <w:t>может быть доказана с помощью таблицы истинност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трица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Отрица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– это логическая операция, с помощью которой из одного высказывания получают новое, при этом простое суждение Pпревращается в сложное, и если исходное простое суждение истинно, то новое сложное суждение ложно – «неверно, что P» или «высказывание А ложно тогда, когда высказывание А¯ истинно»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833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4168"/>
      </w:tblGrid>
      <w:tr>
        <w:trPr>
          <w:trHeight w:val="405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¯</w:t>
            </w:r>
          </w:p>
        </w:tc>
      </w:tr>
      <w:tr>
        <w:trPr>
          <w:trHeight w:val="38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  <w:tr>
        <w:trPr>
          <w:trHeight w:val="381" w:hRule="atLeast"/>
        </w:trPr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 xml:space="preserve">Двойное отрицание </w:t>
      </w:r>
      <w:r>
        <w:rPr>
          <w:rFonts w:cs="Times New Roman" w:ascii="Times New Roman" w:hAnsi="Times New Roman"/>
          <w:sz w:val="28"/>
          <w:szCs w:val="28"/>
          <w:lang w:eastAsia="en-US"/>
        </w:rPr>
        <w:t>– это операция по отрицанию отрицательного суждения. Повторное отрицание ведет к утверждению или, иначе, отрицание отрицания равносильно утверждению: А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cs="Cambria Math" w:ascii="Cambria Math" w:hAnsi="Cambria Math"/>
          <w:sz w:val="28"/>
          <w:szCs w:val="28"/>
          <w:lang w:eastAsia="en-US"/>
        </w:rPr>
        <w:t>˭</w:t>
      </w:r>
      <w:r>
        <w:rPr>
          <w:rFonts w:cs="Times New Roman" w:ascii="Times New Roman" w:hAnsi="Times New Roman"/>
          <w:sz w:val="28"/>
          <w:szCs w:val="28"/>
          <w:lang w:eastAsia="en-US"/>
        </w:rPr>
        <w:t>– «если А, то неверно, что не-А», или А</w:t>
      </w:r>
      <w:r>
        <w:rPr>
          <w:rFonts w:cs="Cambria Math" w:ascii="Cambria Math" w:hAnsi="Cambria Math"/>
          <w:sz w:val="28"/>
          <w:szCs w:val="28"/>
          <w:lang w:eastAsia="en-US"/>
        </w:rPr>
        <w:t>˭</w:t>
      </w:r>
      <w:r>
        <w:rPr>
          <w:rFonts w:eastAsia="Symbol" w:cs="Symbol" w:ascii="Symbol" w:hAnsi="Symbol"/>
          <w:sz w:val="28"/>
          <w:szCs w:val="28"/>
          <w:lang w:eastAsia="en-US"/>
        </w:rPr>
        <w:t></w:t>
      </w:r>
      <w:r>
        <w:rPr>
          <w:rFonts w:cs="Times New Roman" w:ascii="Times New Roman" w:hAnsi="Times New Roman"/>
          <w:sz w:val="28"/>
          <w:szCs w:val="28"/>
          <w:lang w:eastAsia="en-US"/>
        </w:rPr>
        <w:t>А – «неверно, что не-А, если и только если верно, что А»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8444" w:type="dxa"/>
        <w:jc w:val="left"/>
        <w:tblInd w:w="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4223"/>
      </w:tblGrid>
      <w:tr>
        <w:trPr>
          <w:trHeight w:val="302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¯</w:t>
            </w:r>
          </w:p>
        </w:tc>
      </w:tr>
      <w:tr>
        <w:trPr>
          <w:trHeight w:val="302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302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lang w:val="en-US"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Выражение одних логических связок посредством других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смотренные выше логические союзы взаимозаменяемы и выразимы через другие. Например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˅</w:t>
      </w:r>
      <w:r>
        <w:rPr>
          <w:rFonts w:cs="Times New Roman" w:ascii="Times New Roman" w:hAnsi="Times New Roman"/>
          <w:sz w:val="28"/>
          <w:szCs w:val="28"/>
          <w:lang w:eastAsia="en-US"/>
        </w:rPr>
        <w:t>В – импликация через дизъюнкцию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eastAsia="en-US"/>
        </w:rPr>
        <w:t>В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eastAsia="en-US"/>
        </w:rPr>
        <w:t>А – импликация через импликацию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→ </w:t>
      </w:r>
      <w:r>
        <w:rPr>
          <w:rFonts w:cs="Times New Roman" w:ascii="Times New Roman" w:hAnsi="Times New Roman"/>
          <w:sz w:val="28"/>
          <w:szCs w:val="28"/>
          <w:lang w:eastAsia="en-US"/>
        </w:rPr>
        <w:t>q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˄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импликация через конъюнкцию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˄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В= </w:t>
      </w: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cs="Cambria Math" w:ascii="Cambria Math" w:hAnsi="Cambria Math"/>
          <w:sz w:val="28"/>
          <w:szCs w:val="28"/>
          <w:lang w:eastAsia="en-US"/>
        </w:rPr>
        <w:t>˅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В – конъюнкция через дизъюнкцию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˅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В= </w:t>
      </w: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˄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дизъюнкция через конъюнкцию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˄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В= </w:t>
      </w:r>
      <w:r>
        <w:rPr>
          <w:rFonts w:cs="Times New Roman" w:ascii="Times New Roman" w:hAnsi="Times New Roman"/>
          <w:sz w:val="28"/>
          <w:szCs w:val="28"/>
          <w:lang w:eastAsia="en-US"/>
        </w:rPr>
        <w:t>А</w:t>
      </w:r>
      <w:r>
        <w:rPr>
          <w:rFonts w:eastAsia="SymbolMT;MS Mincho" w:cs="Cambria Math" w:ascii="Cambria Math" w:hAnsi="Cambria Math"/>
          <w:sz w:val="28"/>
          <w:szCs w:val="28"/>
          <w:lang w:eastAsia="en-US"/>
        </w:rPr>
        <w:t>˅</w:t>
      </w:r>
      <w:r>
        <w:rPr>
          <w:rFonts w:eastAsia="SymbolMT;MS Mincho" w:cs="Times New Roman" w:ascii="Times New Roman" w:hAnsi="Times New Roman"/>
          <w:sz w:val="28"/>
          <w:szCs w:val="28"/>
          <w:lang w:eastAsia="en-US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– конъюнкция через дизъюнкцию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Таблицы истиннос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блица истинности</w:t>
      </w:r>
      <w:r>
        <w:rPr>
          <w:rFonts w:cs="Times New Roman" w:ascii="Times New Roman" w:hAnsi="Times New Roman"/>
          <w:sz w:val="28"/>
          <w:szCs w:val="28"/>
        </w:rPr>
        <w:t> – это таблица, устанавливающая соответствие между всеми возможными наборами логических переменных, входящих в логическую функцию, и значениями функци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015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164"/>
        <w:gridCol w:w="1164"/>
        <w:gridCol w:w="1164"/>
        <w:gridCol w:w="1164"/>
        <w:gridCol w:w="1165"/>
        <w:gridCol w:w="1165"/>
        <w:gridCol w:w="1165"/>
      </w:tblGrid>
      <w:tr>
        <w:trPr>
          <w:trHeight w:val="39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¯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  <w:r>
              <w:rPr>
                <w:rFonts w:cs="Cambria Math" w:ascii="Cambria Math" w:hAnsi="Cambria Math"/>
                <w:b/>
                <w:bCs/>
                <w:lang w:eastAsia="en-US"/>
              </w:rPr>
              <w:t>˄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  <w:r>
              <w:rPr>
                <w:rFonts w:cs="Cambria Math" w:ascii="Cambria Math" w:hAnsi="Cambria Math"/>
                <w:b/>
                <w:bCs/>
                <w:lang w:eastAsia="en-US"/>
              </w:rPr>
              <w:t>˅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→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  <w:r>
              <w:rPr>
                <w:rFonts w:eastAsia="Symbol" w:cs="Symbol" w:ascii="Symbol" w:hAnsi="Symbol"/>
                <w:b/>
                <w:bCs/>
                <w:lang w:eastAsia="en-US"/>
              </w:rPr>
              <w:t>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36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  <w:tr>
        <w:trPr>
          <w:trHeight w:val="38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истинности находят широкое применение для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я истинности сложных высказывани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эквивалентности высказываний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тавтологи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вносильные формулы логики высказывания</w:t>
      </w:r>
      <w:r>
        <w:rPr>
          <w:rFonts w:cs="Times New Roman" w:ascii="Times New Roman" w:hAnsi="Times New Roman"/>
          <w:sz w:val="28"/>
          <w:szCs w:val="28"/>
        </w:rPr>
        <w:t xml:space="preserve"> – это выказывания, которые принимают одинаковое значение истинности при одних и тех же значениях элементарных высказываний, входящих в эти формы. Например, А→В, В¯→А¯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ождественно-истинная формула (тавтология)</w:t>
      </w:r>
      <w:r>
        <w:rPr>
          <w:rFonts w:cs="Times New Roman" w:ascii="Times New Roman" w:hAnsi="Times New Roman"/>
          <w:sz w:val="28"/>
          <w:szCs w:val="28"/>
        </w:rPr>
        <w:t xml:space="preserve"> – это формула, которая принимает значения истины при всех значениях, входящих в нее элементарных высказываний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ождественно-ложная формула (противоречие)</w:t>
      </w:r>
      <w:r>
        <w:rPr>
          <w:rFonts w:cs="Times New Roman" w:ascii="Times New Roman" w:hAnsi="Times New Roman"/>
          <w:sz w:val="28"/>
          <w:szCs w:val="28"/>
        </w:rPr>
        <w:t xml:space="preserve"> – формула, которая при всех значениях, входящих в нее элементарных высказываний, принимает значение лж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мер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(А¯˅ В)→(А˄</w:t>
      </w:r>
      <w:r>
        <w:rPr/>
        <w:t>В)</w:t>
      </w:r>
    </w:p>
    <w:tbl>
      <w:tblPr>
        <w:tblW w:w="9022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368"/>
        <w:gridCol w:w="1223"/>
        <w:gridCol w:w="1602"/>
        <w:gridCol w:w="1652"/>
        <w:gridCol w:w="2293"/>
      </w:tblGrid>
      <w:tr>
        <w:trPr>
          <w:trHeight w:val="35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¯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¯</w:t>
            </w:r>
            <w:r>
              <w:rPr>
                <w:rFonts w:cs="Cambria Math" w:ascii="Cambria Math" w:hAnsi="Cambria Math"/>
                <w:b/>
                <w:bCs/>
                <w:lang w:eastAsia="en-US"/>
              </w:rPr>
              <w:t>˅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А</w:t>
            </w:r>
            <w:r>
              <w:rPr>
                <w:rFonts w:cs="Cambria Math" w:ascii="Cambria Math" w:hAnsi="Cambria Math"/>
                <w:b/>
                <w:bCs/>
                <w:lang w:eastAsia="en-US"/>
              </w:rPr>
              <w:t>˄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(А¯</w:t>
            </w:r>
            <w:r>
              <w:rPr>
                <w:rFonts w:cs="Cambria Math" w:ascii="Cambria Math" w:hAnsi="Cambria Math"/>
                <w:b/>
                <w:bCs/>
                <w:lang w:eastAsia="en-US"/>
              </w:rPr>
              <w:t>˅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В)→(А</w:t>
            </w:r>
            <w:r>
              <w:rPr>
                <w:rFonts w:cs="Cambria Math" w:ascii="Cambria Math" w:hAnsi="Cambria Math"/>
                <w:b/>
                <w:bCs/>
                <w:lang w:eastAsia="en-US"/>
              </w:rPr>
              <w:t>˄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В)</w:t>
            </w:r>
          </w:p>
        </w:tc>
      </w:tr>
      <w:tr>
        <w:trPr>
          <w:trHeight w:val="3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324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</w:tr>
      <w:tr>
        <w:trPr>
          <w:trHeight w:val="31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  <w:tr>
        <w:trPr>
          <w:trHeight w:val="33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</w:t>
      </w:r>
    </w:p>
    <w:p>
      <w:pPr>
        <w:pStyle w:val="Style19"/>
        <w:widowControl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.Д. Купарашвили, А.В. Нехаев, В.И. Разумов, Н.А. Черняк «Логика. Учебное пособие», Омск, 2005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дкий А.В. «Введение в современную логику», МЦМНО, 2001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4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Челпанов Г.И. «Учебник логики», Москва, 1897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NewRoman;Times New Roman" w:hAnsi="TimesNewRoman;Times New Roman" w:cs="TimesNew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Style13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autoSpaceDE w:val="true"/>
      <w:spacing w:lineRule="auto" w:line="276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33:00Z</dcterms:created>
  <dc:creator>госпожа Ганская</dc:creator>
  <dc:description/>
  <cp:keywords/>
  <dc:language>en-US</dc:language>
  <cp:lastModifiedBy>SYSTEM</cp:lastModifiedBy>
  <dcterms:modified xsi:type="dcterms:W3CDTF">2011-09-08T15:33:00Z</dcterms:modified>
  <cp:revision>2</cp:revision>
  <dc:subject/>
  <dc:title>МИНИСТЕРСТВО ОБРАЗОВАНИЯ И НАУКИ РОССИЙСКОЙ ФЕДЕРАЦИИ</dc:title>
</cp:coreProperties>
</file>