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Характеристика торгового предприятия - ОАО "Продтовары" магазина № 4 "Меркурий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 </w:t>
      </w:r>
      <w:r>
        <w:rPr>
          <w:rStyle w:val="InternetLink"/>
          <w:lang w:val="en-US" w:eastAsia="en-US"/>
        </w:rPr>
        <w:t>Химический состав, пищевая ценность, сырье и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производство безалкогольных напитк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Характеристика современного ассортимента и классификация безалкогольных напитк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акторы, влияющие на качество, маркировка,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упаковка и хран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структуры ассортимента и качествабезалкогольных напитк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1"/>
        <w:tabs>
          <w:tab w:val="clear" w:pos="709"/>
          <w:tab w:val="right" w:pos="9345" w:leader="dot"/>
        </w:tabs>
        <w:rPr>
          <w:lang w:val="uk-UA"/>
        </w:rPr>
      </w:pPr>
      <w:r>
        <w:rPr>
          <w:rStyle w:val="InternetLink"/>
          <w:lang w:val="uk-UA" w:eastAsia="en-US"/>
        </w:rPr>
        <w:t>Приложение</w:t>
      </w:r>
      <w:r>
        <w:br w:type="page"/>
      </w:r>
    </w:p>
    <w:p>
      <w:pPr>
        <w:pStyle w:val="Style20"/>
        <w:rPr>
          <w:lang w:val="uk-UA" w:eastAsia="en-US"/>
        </w:rPr>
      </w:pPr>
      <w:r>
        <w:rPr/>
        <w:t>Введ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питки различной природы, состава, органолептических свойств и технологии получения, объединяемые по назначению - утолять жажду и оказывать освежающее действие, входят в группу безалкогольных. Характерной особенностью таких напитков является высокое содержание в них вод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скольку организм человека на 75% состоит из воды, то для поддержания водного баланса он должен в сутки потреблять до 3 л воды, в том числе и в виде безалкогольных напитк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изводство и потребление безалкогольных напитков в нашей стране из года в год увеличивается. Наряду с увеличением выпуска продукции улучшаются ее качества, расширяется ассортимент, увеличивается производство напитков на основе натуральных соков, вырабатываются низкокалорийные и тонизирующие напитки, напитки для больных диабетом. Особое место в производстве безалкогольных напитков занимает хлебный квас, выработка которого составляет около 30% общего объем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Цель данной работы - изучить современный ассортимент и качество безалкогольных напитков, реализуемых магазином № 4 "Меркурий" ОАО "Продтовары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Задачи данной работы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ать характеристику торгующему предприятию - магазину № 4 "Меркурий" ОАО "Продтовары"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изучить химический состав, пищевую ценность, показатели качества безалкогольных напитко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знакомиться с производством напитко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ассмотреть современную классификацию безалкогольных напитко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вести анализ структуры ассортимента и качества напитков.</w:t>
      </w:r>
      <w:r>
        <w:br w:type="page"/>
      </w:r>
    </w:p>
    <w:p>
      <w:pPr>
        <w:pStyle w:val="Heading1"/>
        <w:ind w:hanging="0"/>
        <w:rPr/>
      </w:pPr>
      <w:r>
        <w:rPr>
          <w:lang w:val="uk-UA" w:eastAsia="en-US"/>
        </w:rPr>
        <w:t xml:space="preserve">1. </w:t>
      </w:r>
      <w:r>
        <w:rPr/>
        <w:t>Характеристика торгового предприятия - ОАО "Продтовары" магазина № 4 "Меркурий"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азин № 4 "Меркурий" ОАО "Продтовары" расположен на первом этаже пятиэтажного дома по адресу</w:t>
      </w:r>
      <w:r>
        <w:rPr>
          <w:lang w:val="uk-UA"/>
        </w:rPr>
        <w:t xml:space="preserve">. </w:t>
      </w:r>
      <w:r>
        <w:rPr/>
        <w:t>Рядом с магазином находится остановка общественного транспор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 товарно-отраслевому признаку продовольственный магазин № 4 "Меркурий" ОАО "Продтовары" является универсальным, т.к. в нем предлагаются покупателю продовольственные товары всех групп в широком ассортимент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ежим работы - 8</w:t>
      </w:r>
      <w:r>
        <w:rPr>
          <w:vertAlign w:val="superscript"/>
        </w:rPr>
        <w:t>00</w:t>
      </w:r>
      <w:r>
        <w:rPr/>
        <w:t xml:space="preserve"> - 23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еспечения рационального торгово-технологического процесса магазин располагает соответствующим помещением. Имеются 2 торговых зала площадью 75 квадратных метров, которые занимают наибольшую долю в общей площади магазина. Планировка торговых залов обеспечивает свободное движение покупательского потока, кратчайшее движение товаров из помещения для хранения и подготовки товаров к продаже к местам их выкладки и размещ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этом магазине покупателю предоставляют дополнительные услуги: торговлю горячими напитками, соками, минеральной, водой, бутербродами и т.п. в специально оборудованном кафетер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торговом зале магазина для выкладки товаров, их показа и продажи покупателям используют прилавки, столы, стеллажи, горки, витрины, контейнер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демонстрации, продажи и хранения скоропортящихся продуктов используют различные виды холодильного оборудования: холодильные прилавки, витрины, прилавки - витрины, холодильные шкафы, сборные холодильные камер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дажа товаров осуществляется через прилавок и путем самообслужив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торговых залах самообслуживания имеются корзины, щипцы и др. инвентарь для отбора товаров покупател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szCs w:val="32"/>
        </w:rPr>
      </w:pPr>
      <w:r>
        <w:rPr>
          <w:lang w:val="uk-UA" w:eastAsia="en-US"/>
        </w:rPr>
        <w:t xml:space="preserve">2. </w:t>
      </w:r>
      <w:r>
        <w:rPr/>
        <w:t>Химический состав, пищевая ценность, сырье и</w:t>
      </w:r>
      <w:r>
        <w:rPr>
          <w:lang w:val="uk-UA" w:eastAsia="en-US"/>
        </w:rPr>
        <w:t xml:space="preserve"> </w:t>
      </w:r>
      <w:r>
        <w:rPr>
          <w:szCs w:val="32"/>
        </w:rPr>
        <w:t>производство безалкогольных напитко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езалкогольные напитки предназначены для утоления жажды, оказывают освежающее действие, а некоторые имеют лечебное и диетическое значе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став сухих веществ безалкогольных напитков весьма разнообразен и зависит как от типа напитка, так и его рецептуры. Освежающий эффект безалкогольных напитков обусловлен содержащейся в них углекислотой и органическими кислотами, добавленными или образующимися в процессе приготовления напитк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ногие безалкогольные напитки имеют пищевую ценность, которую придают им, прежде всего, сахара (фруктоза, глюкоза, сахароза и др.) и полисахариды (крахмал, инулин и др.), физиологическую - минеральные вещества, витамины и ферменты, вносимые в состав сырья или получаемые в процессе производства. Некоторые из этих напитков обладают лечебным действием, например: экстрактивные напитки из шиповника, из настоев лекарственных трав, минеральные воды и напитки, приготовленные на основе минеральных в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Химический состав некоторых безалкогольных напитков представлен в таблице 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блица 1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84"/>
        <w:gridCol w:w="656"/>
        <w:gridCol w:w="656"/>
        <w:gridCol w:w="528"/>
        <w:gridCol w:w="783"/>
        <w:gridCol w:w="727"/>
        <w:gridCol w:w="766"/>
        <w:gridCol w:w="656"/>
        <w:gridCol w:w="1271"/>
      </w:tblGrid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совая доля, %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нергетическая ценность, ккал</w:t>
            </w:r>
          </w:p>
        </w:tc>
      </w:tr>
      <w:tr>
        <w:trPr>
          <w:trHeight w:val="1134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од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белк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углевод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зо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рганические кислоты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тамины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Р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цитрусовых настоя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,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</w:tc>
      </w:tr>
      <w:tr>
        <w:trPr>
          <w:trHeight w:val="8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плодово - ягодных настоя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>
          <w:trHeight w:val="8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а эссенция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</w:tr>
      <w:tr>
        <w:trPr>
          <w:trHeight w:val="8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вас хлебн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3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изготовления напитков применяют следующие сырье и материалы, которые должны отвечать требованиям действующих технических нормативных правовых актов (ТНПА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Вода</w:t>
      </w:r>
      <w:r>
        <w:rPr/>
        <w:t xml:space="preserve"> - должна отвечать требованиям СанПиН 10-124 РБ 98 "Питьевая вода. Гигиенические требования к качеству централизованных систем питьевого водоснабжения. Контроль качества". Кроме того, с учетом особенностей состава безалкогольных напитков, к воде предъявляются дополнительные требования. Жесткость и щелочность должны быть не выше 1,5 ммоль/дм</w:t>
      </w:r>
      <w:r>
        <w:rPr>
          <w:vertAlign w:val="superscript"/>
        </w:rPr>
        <w:t>3</w:t>
      </w:r>
      <w:r>
        <w:rPr/>
        <w:t>. Вода с избыточной щелочностью нейтрализует кислоты, вносимые в напитки, что приводит к их перерасходу. Соли жесткости образуют малорастворимые соединения с компонентами напитков, в результате появляется осадо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Используемая для производства безалкогольных напитков вода, имеющая жесткость более 6 ммоль/дм</w:t>
      </w:r>
      <w:r>
        <w:rPr>
          <w:vertAlign w:val="superscript"/>
        </w:rPr>
        <w:t>3</w:t>
      </w:r>
      <w:r>
        <w:rPr/>
        <w:t>, а также при других отклонениях в составе, должна подвергаться обработк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Сахар. </w:t>
      </w:r>
      <w:r>
        <w:rPr/>
        <w:t>Для приготовления безалкогольных напитков используют сахар-песок, сахар-рафинад или жидкий сахар. Такой сахар состоит практически из химически чистой сахарозы: от 99,55 до 99,9 % на сухое вещество. Сахар-рафинад иногда подкрашивают ультрамарином. При излишнем количестве этого компонента в сахарном сиропе могут образовываться сероводород или малорастворимые продукты распада ультрамари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Сорбит</w:t>
      </w:r>
      <w:r>
        <w:rPr/>
        <w:t xml:space="preserve"> - сахарозаменитель, продукт гидрирования глюкозы. По внешнему виду - плиты серовато-белого цвета. Вкус - сладкий, с приятным холодящим привкусом. Массовая доля влаги - не более 5 %, массовая доля сорбита, в пересчете на сухое вещество, не менее 39 %. По энергетической ценности сорбит равен сахару (3,4 ккал/г). Сладость сорбита составляет 0,6 единиц от сладости сахарозы, принятой за условную единицу. Легко растворяется в вод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Ксилит - </w:t>
      </w:r>
      <w:r>
        <w:rPr/>
        <w:t>сахарозаменитель. По внешнему виду - кристаллы белого цвета, сладкого вкуса, без запаха. Массовая доля влаги не более 1,5 % для высшего сорта и 2,0 % для 1 сорта, массовая доля редуцирующих веществ в пересчете на сухое вещество - не более 0,08 %. Сладость примерно равна сладости глюкозы. Энергетическая ценность - 4 ккал/г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последнее время большую популярность приобретают низкокалорийные напитки, в которых сахар, определяющий их энергетическую ценность, заменен на некалорийные соединения, обладающие сладким вкусом, по интенсивности во много раз превышающим сладость сахарозы, принятую за условную единицу. Наиболее часто используют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аспартам</w:t>
      </w:r>
      <w:r>
        <w:rPr/>
        <w:t>. Сладость составляет 200 ед. Его недостаток - низкая стабильность в растворах, которая зависит от рН и температуры. Период полураспада при рН 4,2 и температуре 25°С составляет 260 суток. Величина допустимого суточного потребления (ДСП) - до 7,5 мг/кг массы тел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сахарин</w:t>
      </w:r>
      <w:r>
        <w:rPr/>
        <w:t>. Сладость - 300 ед. Обычно используется в виде натриевой соли, сладость которой 500 ед. Могут применяться калиевая и кальциевая соли сахарина. ДСП-2,5 мг/кг массы тела. Растворы сахарина имеют специфическое "металлическое" послевкуси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цикламаты натрия и калия. </w:t>
      </w:r>
      <w:r>
        <w:rPr/>
        <w:t>Сладость 30 ед. Устойчивы при высокотемпературной обработке. ДСП - 11 мг/кг массы тел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ацесульфам калия.</w:t>
      </w:r>
      <w:r>
        <w:rPr/>
        <w:t xml:space="preserve"> Сладость составляет 200 ед. ДСП - 15 мг/кг массы тел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трихлоргалактосахароза - </w:t>
      </w:r>
      <w:r>
        <w:rPr/>
        <w:t>производное сахарозы, но слаще ее в 600 раз. ДСП - 15 мг/кг массы тел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Плодово-ягодные полуфабрикаты. </w:t>
      </w:r>
      <w:r>
        <w:rPr/>
        <w:t>Этот вид сырья определяет вкусовые особенности напитков. В безалкогольном производстве используют различные продукты переработки плодов и яго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Соки плодово-ягодные натуральные</w:t>
      </w:r>
      <w:r>
        <w:rPr/>
        <w:t>. Цвет соков должен быть таким же, как и у плодов и ягод, из которых они изготовлены, вкус и запах - натуральные, хорошо выраженные, без посторонних привкуса и запах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Соки плодово-ягодные спиртованные</w:t>
      </w:r>
      <w:r>
        <w:rPr/>
        <w:t>. По внешнему виду - прозрачная жидкость без осадка. Вкус, цвет и аромат - такие же, как и у плодов и ягод, из которых они изготовлены. Объемная доля спирта составляет 16 %. Спирт вносят как консервант. В процессе технологии он удаляет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Соки плодово-ягодные сброженно-спиртованные - </w:t>
      </w:r>
      <w:r>
        <w:rPr/>
        <w:t>изготавливают путем спиртового брожения сока свежих плодов и ягод или сока, полученного из подброженной мезги, с последующим внесением спирта-ректификата. Плодово-ягодные сброженно-спиртованные соки должны быть без посторонних тонов, объемная доля этилового спирта - 16,0 ±0,3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Соки плодовые и ягодные концентрированные - </w:t>
      </w:r>
      <w:r>
        <w:rPr/>
        <w:t>виноградный, клюквенный и яблочный. По внешнему виду - густая, почти прозрачная жидкость. Вкус и запах - натуральные, близкие к сокам, из которых изготовлен концентрат, без посторонних привкуса и запаха. Массовая доля сухих веществ для яблочного и виноградного 70 %, для клюквенного 54 %. Концентрированные соки получают также по импорту, обычно они поставляются вместе с концентратом ароматических веществ сока. Перед использованием их смешивают в соотношении 200: 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Экстракты плодовые и ягодные</w:t>
      </w:r>
      <w:r>
        <w:rPr/>
        <w:t>. По внешнему виду - прозрачная жидкость без осадка после отстаивания в течение 2-х часов. Рябиновый, черничный, гранатовый, голубичный, сливовый и черносмородиновый экстракты могут быть непрозрачными. Вкус и запах - свойственные сокам, из которых изготовлен экстракт, без посторонних привкуса и запаха. Цвет - близкий цвету натуральных соков, из которых изготовлен экстракт, для 1 сорта допускается более темный цвет. Массовая доля сухих веществ, не менее: для виноградного - 62 %; клюквенного - 54 %; черносмородинового - 44 %; остальных - 57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Сиропы плодовые и ягодные натуральные </w:t>
      </w:r>
      <w:r>
        <w:rPr/>
        <w:t>изготавливаются путем уваривания с сахаром натуральных, консервированных, концентрированных и диффузионных плодовых и ягодных соков, стерилизованных и нестерилизованных. По внешнему виду это сиропообразная жидкость без осадка. Сиропы из цитрусовых плодов - непрозрачная жидкость. Вкус сладкий или кисловато-сладкий, с ароматом соответствующих соков, из которых изготовлен сироп, без посторонних привкуса и запаха. Цвет - близкий к натуральному цвету соков, из которых изготовлен сироп. Массовая доля сухих веществ - не менее 68-70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Вина виноградные и виноматериалы</w:t>
      </w:r>
      <w:r>
        <w:rPr/>
        <w:t>. Кроме виноградных вин для приготовления безалкогольных напитков используют обработанные виноматериалы. Виноматериалы виноградные обработанные должны иметь вкус и аромат, свойственные данному наименованию виноматериала, без посторонних тонов во вкусе и букет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Пищевые кислоты. </w:t>
      </w:r>
      <w:r>
        <w:rPr/>
        <w:t>Аскорбиновую кислоту применяют для витаминизации напитков, остальные - для придания напиткам определенного кислого вкус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Кислота лимонная</w:t>
      </w:r>
      <w:r>
        <w:rPr/>
        <w:t>. Массовая доля лимонной кислоты не менее 99,5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Кислота ортофосфорная марки А-пищевая</w:t>
      </w:r>
      <w:r>
        <w:rPr/>
        <w:t>. По внешнему виду - сиропообразный раствор кислого вкуса, без запаха, с массовой долей ортофосфорной кислоты не менее 73,0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Кислота аскорбинова - </w:t>
      </w:r>
      <w:r>
        <w:rPr/>
        <w:t>это однородный кристаллический порошок белого цвета, без запаха, кислого вкуса, массовая доля влаги не более 0,1 %, аскорбиновой кислоты не менее 99,0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Кислота молочная </w:t>
      </w:r>
      <w:r>
        <w:rPr/>
        <w:t>выпускается 40% -й концентрацией 3-х сортов, массовая доля молочной кислоты не менее 35-37,5 %. Получают ее биохимическим путем, сбраживанием углеводсодержащего сырья молочнокислыми бактериями. Используют в производстве напитков на зерновом сырь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Диоксид углерода. </w:t>
      </w:r>
      <w:r>
        <w:rPr/>
        <w:t>В зависимости от температуры и давления СО</w:t>
      </w:r>
      <w:r>
        <w:rPr>
          <w:vertAlign w:val="subscript"/>
        </w:rPr>
        <w:t>2</w:t>
      </w:r>
      <w:r>
        <w:rPr/>
        <w:t xml:space="preserve"> может находиться в газообразном, жидком и твердом состояниях. Это бесцветный инертный газ или жидкость без запаха, объемная доля СО</w:t>
      </w:r>
      <w:r>
        <w:rPr>
          <w:vertAlign w:val="subscript"/>
        </w:rPr>
        <w:t>2</w:t>
      </w:r>
      <w:r>
        <w:rPr/>
        <w:t xml:space="preserve"> не менее 98,8 %. В нем не должно быть примесей глицерина, оксида углерода, сероводорода. В безалкогольном производстве используют, в основном, жидкий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Красители - </w:t>
      </w:r>
      <w:r>
        <w:rPr/>
        <w:t>применяются для подкрашивания безалкогольных напитков. Подразделяются на натуральные и синтетические. К натуральным пищевым красителям относят колер, энокраситель, сафлоровый желтый, красители из ягод бузины, выжимок черники, кизила, вишни и других плодов и ягод, а также корнеплодов. К синтетическим красителям относятся тартразин Ф и индигокарми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</w:rPr>
        <w:t>Колер</w:t>
      </w:r>
      <w:r>
        <w:rPr/>
        <w:t xml:space="preserve"> - раствор жженого сахара. По внешнему виду - густая жидкость темно-коричневого цвета, горького вкуса, с массовой долей сухих веществ 70,0 ± 2 %, кислот, в пересчете на лимонную, - не менее 0,8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Энокраситель - </w:t>
      </w:r>
      <w:r>
        <w:rPr/>
        <w:t>получают из выжимок винограда красных сортов. Основным красящим веществом является энин, относящийся к группе антоционинов. Настаивание выжимок проводят в воде или 1% -м растворе НС1 в течение 12-20 часов. Полученный настой фильтруют и упаривают. Это жидкость темно-гранатового цвета, без осадка и мути. Вкус и запах - слабо выраженный винный, кислый. Хорошо растворяется в воде. Массовая доля сухих веществ - не менее 30,0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Индигокармин</w:t>
      </w:r>
      <w:r>
        <w:rPr/>
        <w:t xml:space="preserve"> - получают сульфитированием органического красителя индиго с последующей нейтрализацией. По внешнему виду - синевато-черная нерасслаивающаяся паста, массовая доля сухого остатка - не менее 45 %, красителя - не менее 22,5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Тартразин Ф - </w:t>
      </w:r>
      <w:r>
        <w:rPr/>
        <w:t>порошок оранжево-желтого цвета, без вкуса и аромата. Массовая доля красителя - не менее 85%. По физико-химическим и органолептическим показателям должен соответствовать требованиям действующей НТ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Красители натуральные пищевые</w:t>
      </w:r>
      <w:r>
        <w:rPr/>
        <w:t>. В зависимости от вида используемого сырья выпускают концентрированными или порошкообразными. Концентрированные: бузиновый, вишневый, виноградный, ежевичный, черничный, черноплодно-рябиновый, черносмородиновый, фитолакковый; порошкообразный - свекольный. По внешнему виду концентрированные - густая сиропообразная жидкость, кисло-сладкого и слабо кислого вкуса; порошкообразный - интенсивного красного или темно-красного цвета. Массовая доля сухих веществ в зависимости от наименования - 35-68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Краситель свекольный порошковый</w:t>
      </w:r>
      <w:r>
        <w:rPr/>
        <w:t xml:space="preserve"> представляет собой свекольный сок, обезвоженный методом сублимационной сушки. По внешнему виду - сыпучий мелкодисперсный порошок от красного до темно-бордового цвета, с массовой долей влаги не более 4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Ароматические вещества. </w:t>
      </w:r>
      <w:r>
        <w:rPr/>
        <w:t>Используют настои, экстракты, эссенции, растворы душистых веществ, которые в зависимости от способа получения подразделяются на изготовляемые из растительного сырья, изготовляемые из синтетических душистых веществ, а также комбинированные, получаемые из смеси натуральных и синтетических душистых вещест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туральные эссенции изготавливают экстрагированием ароматических веществ. Для приготовления безалкогольных напитков широко применяются лимонная, мандариновая и апельсиновая эссенции. Натуральные эссенции могут быть получены методом вакуум-дистилляции из свежих плодов, заливаемых водно-спиртовой смесью. Из-за того, что содержащиеся в природных ароматических веществах терпены нерастворимы в воде, может произойти помутнение напитков, поэтому при приготовлении эссенции эфирные масла подвергаются детерпенизации, т.е. удалению терпен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Синтетические эссенции </w:t>
      </w:r>
      <w:r>
        <w:rPr/>
        <w:t>представляют собой спиртовые растворы душистых веществ. Используют апельсиновую, грушевую, "крем-сода", лимонную и другие синтетические эссен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Настои цитрусовые спиртовые</w:t>
      </w:r>
      <w:r>
        <w:rPr/>
        <w:t>. Для приготовления безалкогольных напитков используют лимонный, апельсиновый, мандариновый и грейпфрутовый настои. Изготавливают их путем экстрагирования эфирного масла водно-спиртовым раствором из цедры лимона, апельсина, грейпфрута или из кожуры мандарина. Вкус и аромат ярко выраженные, свойственные соответствующим плодам, светло-желтого цвета, объемная доля спирта - 65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Настои спиртовые из растительного сырья. </w:t>
      </w:r>
      <w:r>
        <w:rPr/>
        <w:t>В качестве растительного сырья для настоев используют плоды можжевельника, полынь, солодковый корень, сумах, тысячелистник, чай зеленый и черный, ржаной солод, калгановый корень и родиолу розовую. По внешнему виду это прозрачная жидкость без посторонних включений. Вкус, аромат, цвет - свойственные сырью. Объемная доля спирта для настоя можжевельника, полыни, тысячелистника - 40,3 %, для солодкового корня, чая зеленого и черного - 19,4 %, ржаного солода и калганового корня - 59,3 %, для родиолы розовой - 39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>Настои спиртовые тархунный и мятный (</w:t>
      </w:r>
      <w:r>
        <w:rPr/>
        <w:t>из свежих листьев эстрагона и мяты перечной). По внешнему виду - прозрачная жидкость без осадка и взвешенных частиц. Вкус и аромат - свойственные сырью, из которого настои приготовлены. Объемная доля спирта - 60,6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Настой кофейный - </w:t>
      </w:r>
      <w:r>
        <w:rPr/>
        <w:t>прозрачная темно-коричневая жидкость с характерным запахом кофе, горьковатого вкуса без посторонних привкусов. Массовая доля спирта - не менее 42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iCs/>
        </w:rPr>
        <w:t>Концентрат квасного сусла</w:t>
      </w:r>
      <w:r>
        <w:rPr/>
        <w:t xml:space="preserve"> - продукт, получаемый путем затирания с водой ржаного и ячменного солодов, ржаной или кукурузной муки, или свежепроросшего томленого (ферментированного) ржаного солода с добавлением ржаной муки и ферментных препаратов, с последующим осветлением, сгущением полученного сусла в вакуум-аппарате и тепловой обработкой продукта. Используется также для приготовления концентратов квасов. По внешнему виду это вязкая густая жидкость темно-коричневого цвета, кисло-сладкого вкуса, с незначительно выраженной горечью, с ароматом ржаного хлеба, хорошо растворимая в воде, имеющая массовую долю сухих веществ 70 ± 2 % и титруемую кислотность 16-40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NaOH</w:t>
      </w:r>
      <w:r>
        <w:rPr/>
        <w:t xml:space="preserve"> концентрацией 1,0 моль/дм</w:t>
      </w:r>
      <w:r>
        <w:rPr>
          <w:vertAlign w:val="superscript"/>
        </w:rPr>
        <w:t>3</w:t>
      </w:r>
      <w:r>
        <w:rPr/>
        <w:t xml:space="preserve"> на 100 г концентрат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небольших производствах в качестве сырья применяют квасные хлебцы или сухой кв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iCs/>
        </w:rPr>
        <w:t>Квасные ржаные хлебцы</w:t>
      </w:r>
      <w:r>
        <w:rPr>
          <w:i/>
          <w:iCs/>
        </w:rPr>
        <w:t xml:space="preserve"> </w:t>
      </w:r>
      <w:r>
        <w:rPr/>
        <w:t>используют при производстве хлебного кваса с применением настойного способа получения сусла. Выпекают квасные хлебцы из смеси ржаного и ячменного солодов, ржаной муки, воды, без дрожжей и закваски. Вкус кисло-сладкий, характерный для ржаного хлеба, без горького привкуса, с резко выраженным ароматом, без признаков затхлости, плесневелости и других посторонних запахов. Цвет - темно-коричневый. Массовая доля влаги 40 %, растворимых в воде веществ - 52,0 %. Выпекают хлебцы по специальной технологии, обеспечивающей интенсивное накопление меланоидинов, которые придают хлебцам темно-коричневый цвет и аромат ржаного хлеб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iCs/>
        </w:rPr>
        <w:t>Квас сухой хлебный</w:t>
      </w:r>
      <w:r>
        <w:rPr>
          <w:i/>
          <w:iCs/>
        </w:rPr>
        <w:t xml:space="preserve"> - </w:t>
      </w:r>
      <w:r>
        <w:rPr/>
        <w:t>полуфабрикат для приготовления хлебного кваса в домашних условиях и для промышленного производства кваса настойным способом. Получают его из сухарей специально выпеченного хлеба. По внешнему виду - сухарная мука крупного помола с характерным для ржаного заварного хлеба вкусом, коричневого цвета с красноватым оттенком, с резко выраженным ароматом, без признаков затхлости, плесневелости и других посторонних запахов, с массовой долей влаги 10 %; массовой долей растворимых в воде веществ - не менее 49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Производство газированных безалкогольных напитков </w:t>
      </w:r>
      <w:r>
        <w:rPr/>
        <w:t>включает в себя следующие основные стадии - варка сахарного сиропа, приготовление купажного сиропа, приготовление газированной воды, купажирование и розлив. Принципиальная технологическая схема приведена на рис.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использовании синхронно-смесительного способа розлива сначала купажный сироп смешивают с деаэрированной водой, а затем полученную водно-купажную смесь подвергают охлаждению и насыщению диоксидом углерод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ахарный сироп готовится, в основном, горячим способом. Сахар растворяют в воде и кипятят в течение 30 мин, затем полученный сироп охлаждают. Холодный способ - растворение сахара без нагревания и фильтрование сиропа. Массовая доля сухих веществ в сиропе должна составлять 60-65 %. После фильтрования сахарный сироп охлаждают в теплообменниках рассолом или холодной водой до температуры 10-20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варке сахарного сиропа в присутствии кислот, содержащихся в плодово-ягодных соках и винах, лимонной кислоты, происходит инверсия сахарозы с образованием инвертного сахара - смеси глюкозы и фруктозы. Наряду с инвертным сахаром образуется продукт более глубокого распада сахаров - оксиметилфурфурол, содержание которого регламентируется органами здравоохранения (0,1 г в 1 дм</w:t>
      </w:r>
      <w:r>
        <w:rPr>
          <w:vertAlign w:val="superscript"/>
        </w:rPr>
        <w:t>3</w:t>
      </w:r>
      <w:r>
        <w:rPr/>
        <w:t xml:space="preserve"> напитка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олер получают путем нагревания сахара, содержащего 1-2 % воды, до температуры плавления (160-165°С). При выдержке в этих условиях происходит обезвоживание сахарозы. В результате этого сахар приобретает темно-бурую окраску. Колер разводят горячей водой до массовой доли сухих веществ 70 ± 2 % и охлаждаю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упажный сироп готовится смешиванием сахарного сиропа со всеми компонентами напитка, за исключением газированной воды, или варкой плодово-ягодного полуфабриката с сахаром. Готовят купажные сиропы холодным, горячим или полугорячим способ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ри приготовлении купажного сиропа холодным способом все полуфабрикаты задают в купажный </w:t>
      </w:r>
      <w:r>
        <w:rPr>
          <w:bCs/>
        </w:rPr>
        <w:t xml:space="preserve">чан при перемешивании в определенной последовательности по принципу: от </w:t>
      </w:r>
      <w:r>
        <w:rPr/>
        <w:t>менее к более ароматным видам сырья. Все полуфабрикаты тщательно перемешивают и фильтруют до полной прозрачности. Холодным способом готовят купажные сиропы для напитков на цитрусовых настоях, концентратах, композициях, ароматических настоях и эссенция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/>
        <w:t>Полугорячий и горячий способы применяются, если в состав купажного сиропа входят соки и вина, для их деалкоголизации и упаривания. В сироповарочный котел вносят 50 % (по полугорячему способу) или 100 % (по горячему) от рецептурного количества плодово-ягодных соков или вина, подогревают их и засыпают все количество сахара, кипятят 30 мин, удаляют образующуюся пену, затем фильтруют сироп в горячем состоянии и охлаждают до температуры 20°С. При купажировании в полученный продукт добавляют остальные составные части купажного сиропа. Купаж тщательно перемешивают и проверяют органолептические и физико-химические показате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69180" cy="500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</w:rPr>
      </w:pPr>
      <w:r>
        <w:rPr>
          <w:bCs/>
          <w:i/>
          <w:iCs/>
        </w:rPr>
        <w:t xml:space="preserve">Рис.1. </w:t>
      </w:r>
      <w:r>
        <w:rPr>
          <w:bCs/>
        </w:rPr>
        <w:t>Технологическая схема производства газированных напитко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приготовлении сиропов на плодово-ягодных соках происходит инверсия сахарозы за счет содержащихся в них кислот. Готовый купаж охлаждают до температуры 10°С, выдерживают 2-4</w:t>
      </w:r>
      <w:r>
        <w:rPr>
          <w:i/>
          <w:iCs/>
        </w:rPr>
        <w:t xml:space="preserve"> </w:t>
      </w:r>
      <w:r>
        <w:rPr/>
        <w:t>ч и передают на розли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озлив напитков можно осуществлять двумя способами: дозированием купажного сиропа в бутылки с последующим доливом газированной водой; насыщением смеси деаэрированной воды и купажного сиропа углекислым газом с последующим розливом уже готового напитка в бутылки. Насыщение воды диоксидом углерода осуществляется в сатураторах, а напитков - в синхронно-смесительных установках. Вода предварительно фильтруется, при необходимости умягчается и проходит другие виды обработ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еред насыщением СО</w:t>
      </w:r>
      <w:r>
        <w:rPr>
          <w:vertAlign w:val="subscript"/>
        </w:rPr>
        <w:t>2</w:t>
      </w:r>
      <w:r>
        <w:rPr/>
        <w:t xml:space="preserve"> воду охлаждают до 2-4°С и деаэрируют, т.е. удаляют растворенные газы,</w:t>
      </w:r>
      <w:r>
        <w:rPr>
          <w:i/>
          <w:iCs/>
        </w:rPr>
        <w:t xml:space="preserve"> </w:t>
      </w:r>
      <w:r>
        <w:rPr/>
        <w:t>мешающие введению диоксида углерода. Массовая доля СО</w:t>
      </w:r>
      <w:r>
        <w:rPr>
          <w:vertAlign w:val="subscript"/>
        </w:rPr>
        <w:t>2</w:t>
      </w:r>
      <w:r>
        <w:rPr/>
        <w:t xml:space="preserve"> в напитках 0,2-0,5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утылки, заполненные напитком, проходят бракераж, этикетировку и до реализации хранятся на складе при температуре не выше 12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егазированные напитки после смешивания купажного сиропа с водой разливают в холодном или горячем виде без насыщения диоксидом углерода. Горячий розлив осуществляется при температуре 80-85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Производство кваса. </w:t>
      </w:r>
      <w:r>
        <w:rPr/>
        <w:t>Основные стадии производства кваса: получение квасного сусла; сбраживание квасного сусла; купажирование кваса; розлив квас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заводах квасное сусло получают настойным способом из квасных ржаных хлебцев или сухого кваса путем экстрагирования горячей водой или из концентрата квасного сусла растворением до необходимой массовой доли сухих вещест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приготовлении квасного сусла из концентрата квасного сусла его вносят в количестве 70 % от предусмотренного рецептурой, разводят водой с температурой 30-35°С в 2-2,5 раза. Остальные 30 % ККС применяют на стадии купажирования сброженного квас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браживают квасное сусло с помощью комбинированной закваски, которая состоит из квасных дрожжей расы М и молочнокислых бактерий рас 11 и 13, в бродильном или бродильно-купажном аппарате. После перекачивания сусла в бродильный аппарат в него задают 25 % сахара (от рецептурного количества) в виде сахарного сиропа при температуре 25°С и тщательно перемешивают. Массовая доля сухих веществ в сусле для хлебного кваса должно быть не менее 2,5 %, для окрошечного - 1,6</w:t>
      </w:r>
      <w:r>
        <w:rPr>
          <w:i/>
          <w:iCs/>
        </w:rPr>
        <w:t xml:space="preserve">. </w:t>
      </w:r>
      <w:r>
        <w:rPr/>
        <w:t>Затем вводят предварительно подготовленную комбинированную закваску из чистых культурных квасных дрожжей и молочнокислых бактерий в количестве 2-4 % к объему сусл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рожжи и молочнокислые бактерии при совместном действии образуют этиловый спирт, молочную, уксусную кислоты, СО</w:t>
      </w:r>
      <w:r>
        <w:rPr>
          <w:vertAlign w:val="subscript"/>
        </w:rPr>
        <w:t>2</w:t>
      </w:r>
      <w:r>
        <w:rPr/>
        <w:t>, ряд ароматических продуктов, которые придают квасу специфический вкус и арома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брожения можно также использовать прессованные хлебопекарные дрожжи, однако качество кваса ухудшается. Их расход 0,15 кг/100 дал кваса. Можно применять и пивные, винные дрожж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рожение квасного сусла проводят при температуре 25-28°С до снижения массовой доли сухих веществ на 1,0 % и достижения кислотности 2,0-2,5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NaOH</w:t>
      </w:r>
      <w:r>
        <w:rPr/>
        <w:t xml:space="preserve"> концентрацией 1 моль/дм</w:t>
      </w:r>
      <w:r>
        <w:rPr>
          <w:vertAlign w:val="superscript"/>
        </w:rPr>
        <w:t>3</w:t>
      </w:r>
      <w:r>
        <w:rPr/>
        <w:t xml:space="preserve"> на 100 см</w:t>
      </w:r>
      <w:r>
        <w:rPr>
          <w:vertAlign w:val="superscript"/>
        </w:rPr>
        <w:t>3</w:t>
      </w:r>
      <w:r>
        <w:rPr/>
        <w:t xml:space="preserve"> кваса. Средняя продолжительность - 16-18 часов. По окончании брожения квас охлаждают до 6°С, при этом дрожжи оседают на дно аппарата, повторно их не используют. Квас перекачивают в купажный аппарат или купажируют непосредственно в бродильно-купажном аппарат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упажирование сброже</w:t>
      </w:r>
      <w:r>
        <w:rPr>
          <w:lang w:val="uk-UA"/>
        </w:rPr>
        <w:t>н</w:t>
      </w:r>
      <w:r>
        <w:rPr/>
        <w:t>ного кваса проводят, добавляя оставшиеся 75 % сахара в виде сахарного сиропа, 30 % ККС и при необходимости - колер. Купаж тщательно перемешивают мешалкой или диоксидом углерода для уменьшения потерь СО</w:t>
      </w:r>
      <w:r>
        <w:rPr>
          <w:vertAlign w:val="subscript"/>
        </w:rPr>
        <w:t>2</w:t>
      </w:r>
      <w:r>
        <w:rPr/>
        <w:t>. После проверки основных показателей качества передают на розли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производстве хлебного кваса для горячих цехов в сброженный квас при купажировании вносят расчетное количество аскорбиновой кислоты, хлорида кальция, калия фосфорнокислого и поваренной соли в виде водных раствор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азливают квас в автоцистерны и бочки. Температура кваса при розливе не должна превышать 12°С.</w:t>
      </w:r>
      <w:r>
        <w:br w:type="page"/>
      </w:r>
    </w:p>
    <w:p>
      <w:pPr>
        <w:pStyle w:val="Heading1"/>
        <w:ind w:hanging="0"/>
        <w:rPr/>
      </w:pPr>
      <w:r>
        <w:rPr/>
        <w:t>3. Характеристика современного ассортимента и классификация безалкогольных напитко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За последние годы существенно изменились ассортимент и качество безалкогольных напитков. В соответствии с СТБ 539-2006 "Напитки безалкогольные. Общие технические условия" классификацию напитков осуществляют по пяти признакам: насыщению двуокисью углерода, массовой доли сухих веществ, внешнему виду, способу обработки, используемому сырь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зависимости от насыщения двуокисью углерода напитки изготавливают двух типо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газированны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егазированны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зависимости от массовой доли сухих веществ напитки изготавливают неконцентрированными и концентрированными. Напитки с массовой долей сухих веществ 15 % и более относятся к концентрированным напитка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зависимости от внешнего вида напитки бывают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зрачным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замутненны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зависимости от способа обработки напитки изготавливают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епастеризованными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астеризованными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 применением консервант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ез применения консерван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зависимости от используемого сырья и технологии изготовления напитки подразделяют на группы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сокосодержащие напитки</w:t>
      </w:r>
      <w:r>
        <w:rPr/>
        <w:t xml:space="preserve"> - напитки, изготовленные с добавлением натурального, спиртованного, концентрированного сока или сокосодержащей основы (базы) и других компонентов, кроме искусственных сахарозаменителей (подсластителей), искусственных ароматизаторов и искусственных красителей. Содержание сока в готовом напитке должно составлять не менее 5 % от общего объема (в пересчете на натуральный сок). Ассортимент этих напитков достаточно широк: "Вишневый", "Грушевый", "Гранатовый", "Кизиловый", "Малиновый", "Рассвет"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морсы</w:t>
      </w:r>
      <w:r>
        <w:rPr/>
        <w:t xml:space="preserve"> - напитки, изготовленные с добавлением сока и других компонентов, кроме искусственных сахарозаменителей (подсластителей), искусственных ароматизаторов и искусственных красителей. Содержание сока в готовом напитке должно составлять не менее 10 % от общего объема, в том числе сока одноименного с наименованием напитка - не менее 5 % (в пересчете на натуральный сок). Известны морс из брусники, клюквы и т.п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напитки на растительном сырье</w:t>
      </w:r>
      <w:r>
        <w:rPr/>
        <w:t xml:space="preserve"> - напитки, изготовленные на основе экстрактов или настоев растительного сырья (растений, плодов, семян и др.) или концентрированных основ, в состав которых входят экстракты или настои растительного сырья. Не</w:t>
      </w:r>
      <w:r>
        <w:rPr>
          <w:i/>
          <w:iCs/>
        </w:rPr>
        <w:t xml:space="preserve"> </w:t>
      </w:r>
      <w:r>
        <w:rPr/>
        <w:t>допускается применение сахарозаменителей (подсластителей), красителей и ароматизаторов. Ассортимент: "Искристый", "Пряное яблоко", "Тархун" и др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напитки на сахарозаменителях (подсластителях) - </w:t>
      </w:r>
      <w:r>
        <w:rPr/>
        <w:t>напитки, изготовленные с использованием сахарозаменителей (подсластителей). Ассортимент: "Буратино", "Личистый", "Лимон - лайм" и т.д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напитки на ароматах</w:t>
      </w:r>
      <w:r>
        <w:rPr/>
        <w:t xml:space="preserve"> - напитки, изготовленные на основе натуральных и идентичных натуральным ароматизаторов, эссенций, эфирных масел и т.п. с добавлением различных компонентов. Ассортимент: "Ледяной чай с ароматом лесных ягод", "Ледяной чай с ароматом бергамота", "Крем - сода", "Лесная ягода" и т.п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напитки на минеральных водах</w:t>
      </w:r>
      <w:r>
        <w:rPr/>
        <w:t xml:space="preserve"> - напитки, изготовленные на основе минеральной воды с добавлением различных компоненто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напитки специального назначения</w:t>
      </w:r>
      <w:r>
        <w:rPr/>
        <w:t xml:space="preserve"> - напитки для больных диабетом и другими заболеваниями в соответствии с рекомендациями Министерства здравоохранения Республики Беларусь. Ассортимент: "Пепси лайт", "Апельсиновый", "Вишневый", "Лимонный", "Цитрусовый"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энергетические напитки - </w:t>
      </w:r>
      <w:r>
        <w:rPr/>
        <w:t>напитки с массовой долей сухих веществ 12 % и более, изготовленные с добавлением микронутриентов, обладающих тонизирующим действием, а также витаминов, минеральных элементов (микроэлементов) и др. Ассортимент: "Саяны", "Байкал", "Степной", "Утро", "Космос", напитки серии "Кола" (Кока-Кола, Пепси - Кола, Спартак-Кола, Кола и др.) и т.п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витаминизированные напитки</w:t>
      </w:r>
      <w:r>
        <w:rPr/>
        <w:t xml:space="preserve"> - напитки, изготовленные с содержанием витаминов в 100 г (см</w:t>
      </w:r>
      <w:r>
        <w:rPr>
          <w:vertAlign w:val="superscript"/>
        </w:rPr>
        <w:t>3</w:t>
      </w:r>
      <w:r>
        <w:rPr/>
        <w:t>) напитка не менее 5 % от суточной потребности, установленной Министерством здравоохранения Республики Беларусь. Ассортимент: "Красная шапочка", "Яблоко", "Колокольчик", "Черносмородиновый", "Лесной букет" и д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квасы брожения</w:t>
      </w:r>
      <w:r>
        <w:rPr/>
        <w:t xml:space="preserve"> - напитки, изготовленные путем брожения зернового, овощного, плодово-ягодного и другого растительного сырья. Не допускается применение сахарозаменителей (подсластителей и т.п.), красителей и ароматизаторов. Ассортимент: "Квас Крестьянский", "Квас столовый", "Квас Останкинский" и др.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квасные напитки</w:t>
      </w:r>
      <w:r>
        <w:rPr/>
        <w:t xml:space="preserve"> - напитки, изготовленные на основе концентрата квасного сусла, зернового сырья с добавлением различных компонентов. Содержание концентрата квасного сусла или экстракта зернового сырья должно составлять не менее 2 % от общего объема. Не допускается применение искусственных сахарозаменителей (подсластителей), искусственных ароматизаторов и искусственных красителей. Ассортимент: "Марочный", "Ржаной", "Традиционный" и т.п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>Характеристика напитк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 внешнему виду напитки должны соответствовать требованиям, указанным в СТБ 539-2006 (таблица 2):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 xml:space="preserve">Таблица 2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634"/>
        <w:gridCol w:w="3366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оказателя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зрачны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мутненные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шний ви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зрачная жидкость без осадка и взвешенных частиц. Допускается легкая опалесценция, обусловленная особенностями используемого сырь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прозрачная жидкость без посторонних включений, не свойственных продукту. Допускается наличие взвесей или осадка частиц</w:t>
            </w:r>
          </w:p>
          <w:p>
            <w:pPr>
              <w:pStyle w:val="Style22"/>
              <w:rPr/>
            </w:pPr>
            <w:r>
              <w:rPr/>
              <w:t>используемого сырья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 физико-химическим показателям напитки должны соответствовать требованиям, указанным в таблице 3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Таблица 3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471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оказател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совая доля сухих веществ, %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 соответствии с рецептурами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слотность, см</w:t>
            </w:r>
            <w:r>
              <w:rPr>
                <w:vertAlign w:val="superscript"/>
              </w:rPr>
              <w:t>3</w:t>
            </w:r>
            <w:r>
              <w:rPr/>
              <w:t xml:space="preserve"> раствора гидроокиси натрия концентрацией 1 моль/дм, израсходованного на титрование 100 см</w:t>
            </w:r>
            <w:r>
              <w:rPr>
                <w:vertAlign w:val="superscript"/>
              </w:rPr>
              <w:t>3</w:t>
            </w:r>
            <w:r>
              <w:rPr/>
              <w:t xml:space="preserve"> напитка, или рН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совая доля двуокиси углерода в газированных напитках (кроме разлитых в металлические банки), %, не мене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совая доля двуокиси углерода в газированных напитках, разлитых в металлические банки, %, не мене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авление двуокиси углерода в бутылке при температуре 20 "С, кПа, не мене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совая доля двуокиси углерода в квасных напитках, %, не мене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совая доля спирта в квасах брожения, %, не боле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ойкость концентрированных напитков указана в таблице 4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Таблица 4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847"/>
        <w:gridCol w:w="2746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особ обработки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йкость, сут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 консервант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консервантом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пастеризованны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-9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теризованны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-9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-12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Стойкость неконцентрированных напитков указана в таблице 5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Таблица 5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250"/>
        <w:gridCol w:w="1379"/>
        <w:gridCol w:w="1303"/>
        <w:gridCol w:w="1436"/>
      </w:tblGrid>
      <w:tr>
        <w:trPr/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Группа напитка, способ обработки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йкость, сут</w:t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зированные напитки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газированные напитки</w:t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 кон-серван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кон-сервант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 кон-серван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кон-сервантом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, разлитые в потребительскую тару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косодержащие напитки, морсы, напитки на растительном сырье непастеризован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-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-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-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-60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альные напитки непастеризован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-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-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теризованные напит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-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-90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, разлитые в кеги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косодержащие напитки, морсы, напитки на растительном сырье непастеризован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-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-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-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-60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альные напитки непастеризован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-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-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теризованные напит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-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-90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, разлитые в тару типа Тетра-Брик-Асептик,</w:t>
            </w:r>
          </w:p>
          <w:p>
            <w:pPr>
              <w:pStyle w:val="Style22"/>
              <w:rPr/>
            </w:pPr>
            <w:r>
              <w:rPr/>
              <w:t>Комби-Блок-Асептик, Пют-Пак, в тару из термопластичных</w:t>
            </w:r>
          </w:p>
          <w:p>
            <w:pPr>
              <w:pStyle w:val="Style22"/>
              <w:rPr/>
            </w:pPr>
            <w:r>
              <w:rPr/>
              <w:t>полимерных или комбинированных материалов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стеризованные напит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-1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-270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, разлитые в транспортную тару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 группы напи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держание бензоата натрия в готовом напитке (при его использовании) должно составлять не более 150 мг/дм</w:t>
      </w:r>
      <w:r>
        <w:rPr>
          <w:vertAlign w:val="superscript"/>
        </w:rPr>
        <w:t>3</w:t>
      </w:r>
      <w:r>
        <w:rPr/>
        <w:t xml:space="preserve"> в расчете на бензойную кисло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держание сорбиновой кислоты в готовом напитке (при ее использовании) должно составлять не более 300 мг/дм</w:t>
      </w:r>
      <w:r>
        <w:rPr>
          <w:vertAlign w:val="superscript"/>
        </w:rPr>
        <w:t>3</w:t>
      </w:r>
      <w:r>
        <w:rPr/>
        <w:t>. Содержание сорбиновой кислоты в готовом напитке при ее использовании совместно с бензоатом натрия должно составлять не более 250 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держание токсичных элементов в напитках не должно превышать допустимых уровней (мг/кг, не более), установленных в СанПиН 11-63 РБ 98 "Гигиенические требования к качеству и безопасности продовольственного сырья и пищевых продуктов. Санитарные нормы и правила": ртути - 0,005; свинца - 0,3; мышьяка - 0,1; кадмия - 0,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кробиологические показатели напитков должны также отвечать требованиям СанПиН 11-63 РБ 98. Данные показатели отражены в таблице 6.</w:t>
      </w:r>
    </w:p>
    <w:p>
      <w:pPr>
        <w:pStyle w:val="Style15"/>
        <w:tabs>
          <w:tab w:val="clear" w:pos="709"/>
          <w:tab w:val="left" w:pos="72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7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15"/>
        <w:gridCol w:w="1525"/>
        <w:gridCol w:w="1823"/>
        <w:gridCol w:w="1390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аименование продукт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МАФАнМ, КОЕ/г, не более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са продукта (г), в которой не допускаютс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Дрожжи и плесени, КОЕ/г, (с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ГКП (колиформы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тогенные, в т. ч. сальмонеллы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 безалкогольные непастеризованные и без консерванта со сроком стойкости менее 30 су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 безалкогольные со сроком стойкости 30 суток и более:</w:t>
            </w:r>
          </w:p>
          <w:p>
            <w:pPr>
              <w:pStyle w:val="Style22"/>
              <w:rPr/>
            </w:pPr>
            <w:r>
              <w:rPr/>
              <w:t>на сахарах</w:t>
            </w:r>
          </w:p>
          <w:p>
            <w:pPr>
              <w:pStyle w:val="Style22"/>
              <w:rPr/>
            </w:pPr>
            <w:r>
              <w:rPr/>
              <w:t>на подсластителях</w:t>
            </w:r>
          </w:p>
          <w:p>
            <w:pPr>
              <w:pStyle w:val="Style22"/>
              <w:rPr/>
            </w:pPr>
            <w:r>
              <w:rPr/>
              <w:t>сокосодержащ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33</w:t>
            </w:r>
          </w:p>
          <w:p>
            <w:pPr>
              <w:pStyle w:val="Style22"/>
              <w:rPr/>
            </w:pPr>
            <w:r>
              <w:rPr/>
              <w:t>333</w:t>
            </w:r>
          </w:p>
          <w:p>
            <w:pPr>
              <w:pStyle w:val="Style22"/>
              <w:rPr/>
            </w:pPr>
            <w:r>
              <w:rPr/>
              <w:t>3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итки брожения:</w:t>
            </w:r>
          </w:p>
          <w:p>
            <w:pPr>
              <w:pStyle w:val="Style22"/>
              <w:rPr/>
            </w:pPr>
            <w:r>
              <w:rPr/>
              <w:t>хлебный квас на чистых культурах</w:t>
            </w:r>
          </w:p>
          <w:p>
            <w:pPr>
              <w:pStyle w:val="Style22"/>
              <w:rPr/>
            </w:pPr>
            <w:r>
              <w:rPr/>
              <w:t>хлебный квас на хлебопекарных дрожжа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,0</w:t>
            </w:r>
          </w:p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держание радионуклидов цезия - 137 в напитках должно быть не более 370 Бк/кг согласно ГН 10-117-99 "Республиканские допустимые уровни содержания радионуклидов в пищевых продуктах и питьевой воде (РДУ - 99)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1"/>
        <w:ind w:hanging="0"/>
        <w:rPr/>
      </w:pPr>
      <w:r>
        <w:rPr/>
        <w:t>4. Факторы, влияющие на качество, маркировка,</w:t>
      </w:r>
      <w:r>
        <w:rPr>
          <w:lang w:val="uk-UA" w:eastAsia="en-US"/>
        </w:rPr>
        <w:t xml:space="preserve"> </w:t>
      </w:r>
      <w:r>
        <w:rPr/>
        <w:t>упаковка и хран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 xml:space="preserve">На качество продовольственных товаров оказывают влияние различные факторы. Процесс формирования качества продукта начинается с разработки нормативной документации. Чем строже требования, предъявляемые к показателям качества продукта, тем оно выше. На данном этапе введены новые требования к напиткам безалкогольным, которые изложены в СТБ </w:t>
      </w:r>
      <w:r>
        <w:rPr/>
        <w:t>539-2006 "Напитки безалкогольные. Общие технические условия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Большое влияние на качество продукта оказывают вид и качество сырья, полуфабрикатов и материалов, а также совершенство технологического оборудования и технологических процессов. Качество готового продукта в большой степени зависит и от качества труда, т.е. от квалификации, опыта и мастерства работников производства. Формирование качества товаров продолжается и на складах их хранения, транспортирования и реализации. Для большинства товаров на этих стадиях ставится задача сохранения их количества и качества при обеспечении оптимальных режимов хранения, транспортирования и реализ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Маркировка. </w:t>
      </w:r>
      <w:r>
        <w:rPr/>
        <w:t>Информацию наносят в виде текста, цифровых, цветовых и условных обозначений на потребительскую тару, этикетку, контрэтикетку, кольеретку, ярлык, проб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аркировка потребительской тары и кег должна быть выполнена в соответствии с требованиями СТБ 1100 - 98 "Продукты пищевые. Информация для потребителей. Общие требования" с указанием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именования и местонахождения (юридического адреса, включая страну) изготовител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оварного знака изготовителя (при наличии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именования напитк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ипа напит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группы напитк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става напит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аты изготовления и срока годност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условий хран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оминального объема, л (д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ищевой ценности 100 г напит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информации о подтверждении соответстви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штрихового идентификационного код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бозначения нормативного документа, в соответствии с которым изготовлен и может быть идентифицирован продук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изготовлении напитков на сахарозаменителях, на ароматах информацию о показаниях к применению и противопоказаниях при отдельных видах заболеваний (если таковые имеются) наносят на этикет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изготовлении напитков специального назначения рекомендации по применению наносят на этикет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изготовлении напитков, содержащих кофеин в количестве, превышающем 150 мг/л, и (или) тонизирующие компоненты из лекарственных растений, на этикетку наносят надпись: "Не рекомендуется использование детьми в возрасте до 18 лет, при беременности и кормлении грудью, а также лицами, страдающими повышенной нервной возбудимостью, бессонницей, артериальной гипертензией, стенокардией, глаукомой, выраженным атеросклерозом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изготовлении витаминизированных напитков информацию о количестве витаминов, вносимых в напиток, наносят на этикет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аркировка транспортной тары и тары - оборудования с нанесением манипуляционных знаков "Хрупкое, Осторожно", "Верх" и указанием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именования и местонахождения (юридического адреса, включая страну) изготовител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именование напит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ипа напит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ата изготовления и срока годност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условий хран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оминального объема в единице потребительской тары, л (д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оличества единиц потребительской тары в единице транспортной тары (для ящиков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бозначения нормативного документа, в соответствии с которым изготовлен и может быть идентифицирован продук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Упаковка. </w:t>
      </w:r>
      <w:r>
        <w:rPr/>
        <w:t>Безалкогольные напитки допускается разливать 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утылки стеклянны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утылки, банки, емкости одноразового использования из полимерных материалов. ПЭТ-бутылки, банки, емкости должны изготавливаться из полиэтилентерефталат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еталлические банки, которые должны изготавливаться из нержавеющей стали или пищевого алюми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еталлические емкости многоразового использования - кеги. Кеги должны изготавливаться из нержавеющей ста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цистерн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еклянные бутылки, ПЭТ-бутылки, банки, емкости для розлива витаминизированных напитков должны быть коричневого или зеленого цве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оминальный объем стеклянных бутылок, ПЭТ-бутылок, банок для розлива энергетических напитков должен быть не более 0,5 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опускается розлив напитков в другие виды тары по ТНПА и (или) разрешенной для контакта с пищевыми продуктами Министерством здравоохранения Республики Беларус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еклянные бутылки укупоривают кроненпробкой, полиэтиленовой или корковой пробкой и другими укупорочными средствами по ТНП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полиэтиленовую или корковую пробку надевают мюзле. Между корковой пробкой и мюзле должен быть металлический колпачок. Допускается применять литографированные и конгревированные кроненпроб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ЭТ-бутылки укупоривают полимерными колпачками или другими укупорочными средствами по ТНП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анки, металлические банки укупоривают крышками из пищевого алюминия или другими укупорочными средств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Емкости укупоривают крышками из пищевого алюминия или другими укупорочными средствами по ТНП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еги после заполнения должны быть герметичн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Цистерны после заполнения должны быть плотно закрыты и опломбирован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опускается применение других укупорочных средств по ТНПА и (или) разрешенных для контакта с пищевыми продуктами Министерством здравоохранения Республики Беларус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еклянные бутылки укладывают в ящики из картона гофрированного, в тару-оборудование, в проволочные, металлические, пластмассовые ящики и металлические складные ящичные поддон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еклянные бутылки, ПЭТ-бутылки, металлические банки и банки допускается упаковывать в художественно оформленные сувенирные коробки, в пленку полиэтиленовую термоусадочную без прокладочных средств, на лотки или прокладки из картона гофрированного или карто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необходимости продукцию, упакованную в термоусадочную пленку, формируют в пакеты транспортные на плоских поддон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ранспортная и потребительская тара должна обеспечивать качество, безопасность и сохранность продукта в процессе его изготовления, транспортирования, хранения и реализ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Безалкогольные напитки </w:t>
      </w:r>
      <w:r>
        <w:rPr>
          <w:b/>
        </w:rPr>
        <w:t>хранят</w:t>
      </w:r>
      <w:r>
        <w:rPr/>
        <w:t xml:space="preserve"> в затемненных вентилируемых, не имеющих посторонних запахов помещения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емпература хранения напитков - от 0°С до 22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>
          <w:lang w:val="uk-UA" w:eastAsia="en-US"/>
        </w:rPr>
      </w:pPr>
      <w:r>
        <w:rPr/>
        <w:t>5. Анализ структуры ассортимента и качествабезалкогольных напитко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ссортиментом называется совокупность товаров, объединенных по какому - либо признаку. Ассортимент может быть торговым (набор товаров в магазине), производственным (перечень товаров, выпускаемых отдельными предприятиями), определенной товарной группы (набор разных видов и разновидностей товаров данной группы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труктура ассортимента характеризуется удельной долей каждого вида и/или наименования товара в общем набо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газине структура ассортимента должна быть наиболее рациональной, чтобы в полной мере удовлетворять потребности населения. С этой целью в данной работе будет интересным рассмотреть структуру ассортимента безалкогольных напитков, реализуемых магазином № 4 "Меркурий" ОАО "Продтовары" по следующим классификационным признак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насыщению двуокисью углеро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групп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номинальному объем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количеству реализуем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зучении ассортимента безалкогольных напитков было установлено, что все из представленных на реализацию напитков газированные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 7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Структура ассортимента напитков</w:t>
      </w:r>
      <w:r>
        <w:rPr>
          <w:lang w:val="uk-UA"/>
        </w:rPr>
        <w:t xml:space="preserve"> </w:t>
      </w:r>
      <w:r>
        <w:rPr/>
        <w:t>безалкогольных газированных по группа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356"/>
        <w:gridCol w:w="2355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Группа безалкогольных напитк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напитк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ный вес в ассортименте, %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сокосодержащ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Морс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на растительном сырь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на подсластителя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,8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на аромат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6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на минеральных вода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специального назнач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Энергетические напит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витаминизированны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Квасы брож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Квасные напит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5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наибольший удельный вес среди безалкогольных газирован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итков, реализуемых магазином № 4 "Меркурий" ОАО "Продтовары", занимают напитки на ароматах - 34,6%; напитки на подсластителях - 30,8%. В небольшом ассортименте предлагаются квасные напитки (удельный вес - 11,5%), напитки сокосодержащие, на растительном сырье, специального назначения (удельный вес каждого - 7,7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илавках магазина отсутствует ассортимент безалкогольных напитков таких групп, как витаминизированные, энергетические напитки, морсы, квасы брожения, напитки на минеральных водах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8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Структура ассортимента напитков безалкогольных</w:t>
      </w:r>
      <w:r>
        <w:rPr>
          <w:lang w:val="uk-UA"/>
        </w:rPr>
        <w:t xml:space="preserve"> </w:t>
      </w:r>
      <w:r>
        <w:rPr/>
        <w:t>газированных по номинальному объем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41"/>
        <w:gridCol w:w="2813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инальный объем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бутылок, реализованных за один меся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ЭТ-бутылка - 1/2,0 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7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3,3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ЭТ-бутылка - 1/1,5 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809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8,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ЭТ-бутылка - 1/1,0 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ЭТ-бутылка - 1/0,5 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2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ЭТ-бутылка - 1/0,25 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9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279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если проанализировать данную таблицу, то наибольший удельный вес составляют напитки, разлитые в ПЭТ-бутылку с номинальным объемом 1,0л (26,9%), 1,5 л (24,3%), что объясняется наибольшим спросом на данные напитки (соответственно 32,2% и 28,9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меньшим спросом пользуются напитки, разлитые в бутылки вместимостью 2,0л; 0,5л; 0,25л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9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Структура ассортимента напитков безалкогольных газированных, которые были реализованы в магазине № 4 "Меркурий" ОАО "Продтовары"</w:t>
      </w:r>
      <w:r>
        <w:rPr>
          <w:lang w:val="uk-UA"/>
        </w:rPr>
        <w:t xml:space="preserve"> </w:t>
      </w:r>
      <w:r>
        <w:rPr/>
        <w:t xml:space="preserve">за февраль 2007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2022"/>
        <w:gridCol w:w="1486"/>
      </w:tblGrid>
      <w:tr>
        <w:trPr>
          <w:trHeight w:val="107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  <w:p>
            <w:pPr>
              <w:pStyle w:val="Style22"/>
              <w:rPr/>
            </w:pPr>
            <w:r>
              <w:rPr/>
              <w:t>напит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Количество реализованных напитков, бу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Удельный вес в ассорти-менте, %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Фанта Апельсин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ИП "Кока - Кола Бевриджиз - Белоруссия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bCs/>
              </w:rPr>
              <w:t>1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"Мультифрут", т. м. "Дарида"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УЧП "Дарида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7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Ванила Кока - Кола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Изготовитель - ИП "Кока - Кола Бевриджиз - Белоруссия"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21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Тархун", т. м. "Трайпл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СП ООО "Акватрайпл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15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Кола - Джаз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ТПРУП "Желдорсервис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3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Аромат Киви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ТПРУП "Желдорсервис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Кисс - Кола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ОАО "Брестское пиво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2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Крем - Сода", т. м. "Олимп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ООО "Маркетинг - Центр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2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Пепси Лайт"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ООО "Пепси Боттлинг Групп", Санкт - Петербур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9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Аква Дью. Лимонад"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Изготовитель - ТПРУП "Желдорсервис"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Крем - сода", т. м. "Санта"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СП "Санта Бремор" ОО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0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Вкус детства. Дюшес",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ОАО "Брестское пиво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8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Аква Дью" с ароматом вишни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ТПРУП "Желдорсервис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6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,2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Санта кристальная" с ароматом "Банан"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СП "Санта Бремор" ОО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6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Санта" с ароматом "Апельсин"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СП "Санта Бремор" ОО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Ледяной чай" с ароматом лесных ягод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Филиал Пружанского райпо "Комбинат кооперативной промышленности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Ледяной чай" с ароматом карамели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Филиал Пружанского райпо "Комбинат кооперативной промышленности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0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"Ирисовый"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Филиал Пружанского райпо "Комбинат кооперативной промышленности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ТОП" с ароматом "Клюква"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СП "Санта Бремор" ОО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ТОП" с ароматом "Карамбола"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СП "Санта Бремор" ОО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Вейнянский Родник - яблочный аромат"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ООО "Завод "Вейнянский родник", Р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6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Вита Фрут" с ароматом барбариса.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ОАО "Брестское пиво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Вита Фрут" с ароматом лимона и мяты.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ОАО "Брестское пиво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</w:rPr>
              <w:t>"Квас Боярский", т. м. "Трайпл",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Изготовитель - СП ООО "Акватрайпл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"Квас Ржаной", т. м. "Братина"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Изготовитель - ООО "Квас-Пром", РФ, г. Москва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Квас "Марочный"</w:t>
            </w:r>
          </w:p>
          <w:p>
            <w:pPr>
              <w:pStyle w:val="Style22"/>
              <w:rPr/>
            </w:pPr>
            <w:r>
              <w:rPr>
                <w:szCs w:val="24"/>
              </w:rPr>
              <w:t>Изготовитель - ЗАО "Виртек", Росс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9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279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</w:rPr>
        <w:t xml:space="preserve">Вывод: </w:t>
      </w:r>
      <w:r>
        <w:rPr/>
        <w:t xml:space="preserve">наибольший удельный вес среди реализованной продукции занимают напитки: "Ванила Кока - Кола" (7,7%), "Пепси Лайт" (7,0%), "Фанта Апельсин" (6,4%)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напитки пользуются повышенным спросом, особенно у молодежи, объяснение этому - реклама и всевозможные акции, которые проводит компания "Кока - Кол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сортимент продукции характеризуется следующими основными показателями: широтой, полнотой, глубиной, устойчивостью и новизной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 xml:space="preserve">1. </w:t>
      </w:r>
      <w:r>
        <w:rPr>
          <w:i/>
        </w:rPr>
        <w:t>Широта ассортимента</w:t>
      </w:r>
      <w:r>
        <w:rPr/>
        <w:t xml:space="preserve"> определяется количеством товарных групп, видов, разновидностей и наименований товаров однородных и разнородных групп. Оценивается коэффициентом широты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К</w:t>
      </w:r>
      <w:r>
        <w:rPr>
          <w:vertAlign w:val="subscript"/>
        </w:rPr>
        <w:t>ш</w:t>
      </w:r>
      <w:r>
        <w:rPr/>
        <w:t xml:space="preserve"> = Ш</w:t>
      </w:r>
      <w:r>
        <w:rPr>
          <w:vertAlign w:val="subscript"/>
        </w:rPr>
        <w:t>д</w:t>
      </w:r>
      <w:r>
        <w:rPr/>
        <w:t>/Ш</w:t>
      </w:r>
      <w:r>
        <w:rPr>
          <w:vertAlign w:val="subscript"/>
        </w:rPr>
        <w:t>б</w:t>
      </w:r>
      <w:r>
        <w:rPr/>
        <w:t xml:space="preserve"> х 100%, гд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</w:t>
      </w:r>
      <w:r>
        <w:rPr>
          <w:vertAlign w:val="subscript"/>
        </w:rPr>
        <w:t xml:space="preserve">д - </w:t>
      </w:r>
      <w:r>
        <w:rPr/>
        <w:t>фактиче</w:t>
      </w:r>
      <w:r>
        <w:rPr>
          <w:lang w:val="uk-UA"/>
        </w:rPr>
        <w:t>с</w:t>
      </w:r>
      <w:r>
        <w:rPr/>
        <w:t>кое количество групп, видов, разновидностей, наименований товаров, имеющихся в налич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</w:t>
      </w:r>
      <w:r>
        <w:rPr>
          <w:vertAlign w:val="subscript"/>
        </w:rPr>
        <w:t>б</w:t>
      </w:r>
      <w:r>
        <w:rPr/>
        <w:t xml:space="preserve"> - широта, принятая за основу для срав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шем случае Ш</w:t>
      </w:r>
      <w:r>
        <w:rPr>
          <w:vertAlign w:val="subscript"/>
        </w:rPr>
        <w:t>д</w:t>
      </w:r>
      <w:r>
        <w:rPr/>
        <w:t xml:space="preserve"> = 26 разновидностей (таблица 7). В качестве базовой широты принимаем количество безалкогольных напитков, максимально возможных в реализации данного магазина: Ш</w:t>
      </w:r>
      <w:r>
        <w:rPr>
          <w:vertAlign w:val="subscript"/>
        </w:rPr>
        <w:t>б</w:t>
      </w:r>
      <w:r>
        <w:rPr/>
        <w:t xml:space="preserve"> = 36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К</w:t>
      </w:r>
      <w:r>
        <w:rPr>
          <w:vertAlign w:val="subscript"/>
        </w:rPr>
        <w:t>ш</w:t>
      </w:r>
      <w:r>
        <w:rPr/>
        <w:t xml:space="preserve"> = 26/36 х 100 = 72,2%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коэффициент широты ассортимента безалкогольных напитков в магазине № 4 ОАО "Продтовары" составляет 72,2%, что указывает на достаточно хорошую насыщенность магазина данной продук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</w:t>
      </w:r>
      <w:r>
        <w:rPr>
          <w:i/>
        </w:rPr>
        <w:t>Полнота ассортимента</w:t>
      </w:r>
      <w:r>
        <w:rPr/>
        <w:t xml:space="preserve"> - соответствие фактического наличия видов товаров разработанному перечню и существующим потребностям. Полнота ассортимента характеризуется коэффициентом полноты ассортимент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П</w:t>
      </w:r>
      <w:r>
        <w:rPr>
          <w:vertAlign w:val="subscript"/>
        </w:rPr>
        <w:t>д</w:t>
      </w:r>
      <w:r>
        <w:rPr/>
        <w:t>/П</w:t>
      </w:r>
      <w:r>
        <w:rPr>
          <w:vertAlign w:val="subscript"/>
        </w:rPr>
        <w:t>б</w:t>
      </w:r>
      <w:r>
        <w:rPr/>
        <w:t xml:space="preserve"> х100%, гд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д</w:t>
      </w:r>
      <w:r>
        <w:rPr/>
        <w:t xml:space="preserve"> - фактическое количество видов товаров, имеющихся в продаж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б</w:t>
      </w:r>
      <w:r>
        <w:rPr/>
        <w:t xml:space="preserve"> - количество видов, предусмотренное ассортиментным перечнем, договором поставки, стандартами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таблице 7 фактическое количество групп безалкогольных напитков, имеющихся в продаже равно 6, т.е. П</w:t>
      </w:r>
      <w:r>
        <w:rPr>
          <w:vertAlign w:val="subscript"/>
        </w:rPr>
        <w:t>д</w:t>
      </w:r>
      <w:r>
        <w:rPr/>
        <w:t xml:space="preserve"> =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СТБ 659-2006 предусмотрено 11 групп безалкогольных напитков, т.е. П</w:t>
      </w:r>
      <w:r>
        <w:rPr>
          <w:vertAlign w:val="subscript"/>
        </w:rPr>
        <w:t>б</w:t>
      </w:r>
      <w:r>
        <w:rPr/>
        <w:t xml:space="preserve"> = 1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К</w:t>
      </w:r>
      <w:r>
        <w:rPr>
          <w:vertAlign w:val="subscript"/>
        </w:rPr>
        <w:t>п</w:t>
      </w:r>
      <w:r>
        <w:rPr/>
        <w:t xml:space="preserve"> = 6/11 х 100 = 54,5%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коэффициент полноты ассортимента равен 54,5 %, что указывает на неполный ассортимент безалкогольных напитков. Возможность выбора различных видов напитков у потребителя снижена. Необходимо увеличить полноту ассортимента за счет насыщения прилавков такими напитками, как квасы брожения, напитки на минеральных водах, витаминизированные напитки и т.п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 xml:space="preserve">3. </w:t>
      </w:r>
      <w:r>
        <w:rPr>
          <w:i/>
        </w:rPr>
        <w:t>Глубина ассортимента</w:t>
      </w:r>
      <w:r>
        <w:rPr/>
        <w:t xml:space="preserve"> определяется числом разновидностей товаров по каждому наименованию. Коэффициент глубины ассортимента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г</w:t>
      </w:r>
      <w:r>
        <w:rPr/>
        <w:t xml:space="preserve"> = Г</w:t>
      </w:r>
      <w:r>
        <w:rPr>
          <w:vertAlign w:val="subscript"/>
        </w:rPr>
        <w:t>д</w:t>
      </w:r>
      <w:r>
        <w:rPr/>
        <w:t>/Г</w:t>
      </w:r>
      <w:r>
        <w:rPr>
          <w:vertAlign w:val="subscript"/>
        </w:rPr>
        <w:t>б</w:t>
      </w:r>
      <w:r>
        <w:rPr/>
        <w:t xml:space="preserve"> х 100%, гд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</w:t>
      </w:r>
      <w:r>
        <w:rPr>
          <w:vertAlign w:val="subscript"/>
        </w:rPr>
        <w:t>д</w:t>
      </w:r>
      <w:r>
        <w:rPr/>
        <w:t xml:space="preserve"> - фактическое количество разновидностей товаров, имеющихся в продаж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</w:t>
      </w:r>
      <w:r>
        <w:rPr>
          <w:vertAlign w:val="subscript"/>
        </w:rPr>
        <w:t>б</w:t>
      </w:r>
      <w:r>
        <w:rPr/>
        <w:t xml:space="preserve"> - количество разновидностей, предусмотренное ассортиментным перечнем, условиями договора и т.п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Рассчитаем глубину напитков в зависимости от номинального объема ПЭТ - бутылки (Г</w:t>
      </w:r>
      <w:r>
        <w:rPr>
          <w:vertAlign w:val="subscript"/>
        </w:rPr>
        <w:t>б</w:t>
      </w:r>
      <w:r>
        <w:rPr/>
        <w:t xml:space="preserve"> = 5)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021"/>
        <w:gridCol w:w="1349"/>
        <w:gridCol w:w="1349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Группа безалкогольных напитк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инальный объем ПЭТ - бутыл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убина,</w:t>
            </w:r>
          </w:p>
          <w:p>
            <w:pPr>
              <w:pStyle w:val="Style22"/>
              <w:rPr/>
            </w:pPr>
            <w:r>
              <w:rPr/>
              <w:t>Г</w:t>
            </w:r>
            <w:r>
              <w:rPr>
                <w:vertAlign w:val="subscript"/>
              </w:rPr>
              <w:t>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  <w:r>
              <w:rPr/>
              <w:t>, %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сокосодержащ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/1,5л</w:t>
            </w:r>
          </w:p>
          <w:p>
            <w:pPr>
              <w:pStyle w:val="Style22"/>
              <w:rPr/>
            </w:pPr>
            <w:r>
              <w:rPr/>
              <w:t>1/1,0л</w:t>
            </w:r>
          </w:p>
          <w:p>
            <w:pPr>
              <w:pStyle w:val="Style22"/>
              <w:rPr/>
            </w:pPr>
            <w:r>
              <w:rPr/>
              <w:t>1/0,25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на растительном сырь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/1,5л</w:t>
            </w:r>
          </w:p>
          <w:p>
            <w:pPr>
              <w:pStyle w:val="Style22"/>
              <w:rPr/>
            </w:pPr>
            <w:r>
              <w:rPr/>
              <w:t>1/1,0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на подсластителя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/2,0 л</w:t>
            </w:r>
          </w:p>
          <w:p>
            <w:pPr>
              <w:pStyle w:val="Style22"/>
              <w:rPr/>
            </w:pPr>
            <w:r>
              <w:rPr/>
              <w:t>1/1,5л</w:t>
            </w:r>
          </w:p>
          <w:p>
            <w:pPr>
              <w:pStyle w:val="Style22"/>
              <w:rPr/>
            </w:pPr>
            <w:r>
              <w:rPr/>
              <w:t>1/1,0л</w:t>
            </w:r>
          </w:p>
          <w:p>
            <w:pPr>
              <w:pStyle w:val="Style22"/>
              <w:rPr/>
            </w:pPr>
            <w:r>
              <w:rPr/>
              <w:t>1/0,5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Напитки на аромата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/2,0 л</w:t>
            </w:r>
          </w:p>
          <w:p>
            <w:pPr>
              <w:pStyle w:val="Style22"/>
              <w:rPr/>
            </w:pPr>
            <w:r>
              <w:rPr/>
              <w:t>1/1,5л</w:t>
            </w:r>
          </w:p>
          <w:p>
            <w:pPr>
              <w:pStyle w:val="Style22"/>
              <w:rPr/>
            </w:pPr>
            <w:r>
              <w:rPr/>
              <w:t>1/1,0л</w:t>
            </w:r>
          </w:p>
          <w:p>
            <w:pPr>
              <w:pStyle w:val="Style22"/>
              <w:rPr/>
            </w:pPr>
            <w:r>
              <w:rPr/>
              <w:t>1/0,5л</w:t>
            </w:r>
          </w:p>
          <w:p>
            <w:pPr>
              <w:pStyle w:val="Style22"/>
              <w:rPr/>
            </w:pPr>
            <w:r>
              <w:rPr/>
              <w:t>1/0,25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Квасные напит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/2,0 л</w:t>
            </w:r>
          </w:p>
          <w:p>
            <w:pPr>
              <w:pStyle w:val="Style22"/>
              <w:rPr/>
            </w:pPr>
            <w:r>
              <w:rPr/>
              <w:t>1/1,5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более полно представлен ассортимент безалкогольных напитков, таких групп, как напитки на ароматах (К</w:t>
      </w:r>
      <w:r>
        <w:rPr>
          <w:vertAlign w:val="subscript"/>
        </w:rPr>
        <w:t>г</w:t>
      </w:r>
      <w:r>
        <w:rPr/>
        <w:t xml:space="preserve"> = 100%), на подсластителях (К</w:t>
      </w:r>
      <w:r>
        <w:rPr>
          <w:vertAlign w:val="subscript"/>
        </w:rPr>
        <w:t>г</w:t>
      </w:r>
      <w:r>
        <w:rPr/>
        <w:t xml:space="preserve"> = 80%), напитки сокосодержащие (К</w:t>
      </w:r>
      <w:r>
        <w:rPr>
          <w:vertAlign w:val="subscript"/>
        </w:rPr>
        <w:t>г</w:t>
      </w:r>
      <w:r>
        <w:rPr/>
        <w:t xml:space="preserve"> = 60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</w:t>
      </w:r>
      <w:r>
        <w:rPr>
          <w:i/>
        </w:rPr>
        <w:t xml:space="preserve">Новизна ассортимента - </w:t>
      </w:r>
      <w:r>
        <w:rPr/>
        <w:t>способность набора товаров удовлетворять изменившиеся потребности за счет новых товаров. Новизна характеризуется действительным обновлением - количеством новых товаров в общем перечне (Н) и степенью обновления (К</w:t>
      </w:r>
      <w:r>
        <w:rPr>
          <w:vertAlign w:val="subscript"/>
        </w:rPr>
        <w:t>н</w:t>
      </w:r>
      <w:r>
        <w:rPr/>
        <w:t>), которая выражается через отношение количества новых товаров к общему количеству наименований товаров (или действительной широт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газине № 4 ""Меркурий" ОАО "Продтовары" новыми видами напитков являются квас "Марочный" и "Квас Ржаной", т.е. Н =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коэффициент новизны равен: К</w:t>
      </w:r>
      <w:r>
        <w:rPr>
          <w:vertAlign w:val="subscript"/>
        </w:rPr>
        <w:t>н</w:t>
      </w:r>
      <w:r>
        <w:rPr/>
        <w:t xml:space="preserve"> = Н/ Ш</w:t>
      </w:r>
      <w:r>
        <w:rPr>
          <w:vertAlign w:val="subscript"/>
        </w:rPr>
        <w:t>д</w:t>
      </w:r>
      <w:r>
        <w:rPr/>
        <w:t xml:space="preserve"> х 100% = 2/26 х 100= 7,7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. </w:t>
      </w:r>
      <w:r>
        <w:rPr>
          <w:i/>
        </w:rPr>
        <w:t xml:space="preserve">Устойчивость ассортимента - </w:t>
      </w:r>
      <w:r>
        <w:rPr/>
        <w:t>способность набора товаров удовлетворять спрос на одни и те же товары. Коэффициент устойчивости (К</w:t>
      </w:r>
      <w:r>
        <w:rPr>
          <w:vertAlign w:val="subscript"/>
        </w:rPr>
        <w:t>у</w:t>
      </w:r>
      <w:r>
        <w:rPr/>
        <w:t>) - отношение количества видов, разновидностей и наименований товаров, пользующихся устойчивым спросом у потребителя (У), к общему количеству видов, разновидностей и наименований товаров тех же однородных групп (Ш</w:t>
      </w:r>
      <w:r>
        <w:rPr>
          <w:vertAlign w:val="subscript"/>
        </w:rPr>
        <w:t>д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ойчивым спросом у потребителей пользуются следующие напит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Фанта Апельсин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Ванила Кока - Кола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Тархун", т. м. "Трайпл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Кола - Джаз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Кисс - Кола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Крем - Сода"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Пепси Лайт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Ледяной чай" с ароматом лесных я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Квас Боярский", т. м. "Трайпл"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Квас Ржано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У = 10. К</w:t>
      </w:r>
      <w:r>
        <w:rPr>
          <w:vertAlign w:val="subscript"/>
        </w:rPr>
        <w:t>у</w:t>
      </w:r>
      <w:r>
        <w:rPr/>
        <w:t xml:space="preserve"> = 10/26 х 100 = 38,5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коэффициент устойчивости равен 38,5%. Этот небольшой показатель можно объяснить, "консерватизмом" во вкусе и привычке потребителей. Оценив определенное наименование напитка, потребитель долго не меняет свои предпочт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нализ качества безалкогольных напитков</w:t>
      </w:r>
      <w:r>
        <w:rPr/>
        <w:t xml:space="preserve"> будем проводить органолептическим методом, который основан на определении качества товаров с помощью органов чувств - зрения, обоняния, вкуса, осяз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рганолептическую оценку качества безалкогольных напитков осуществляют по 25-балльной системе по следующим показателям качества: прозрачность, цвет, внешний вид - от 1 до 7 баллов; вкус и аромат - от 6 до 12 баллов; насыщенность СО</w:t>
      </w:r>
      <w:r>
        <w:rPr>
          <w:vertAlign w:val="subscript"/>
        </w:rPr>
        <w:t>2</w:t>
      </w:r>
      <w:r>
        <w:rPr/>
        <w:t xml:space="preserve"> - от 2 до 6 баллов (таблица 10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блица 10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81"/>
        <w:gridCol w:w="1772"/>
        <w:gridCol w:w="1773"/>
        <w:gridCol w:w="1738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Отлично"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Хорошо"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Удовл. 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Неудовл. "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зрач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ответствует ТН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ответствует ТН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ответствует ТНП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соответствует ТНПА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, внешний ви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, арома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 xml:space="preserve">(полный, ярко выраженный, свойственный напитку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 xml:space="preserve">(хороший, свойственный напитку)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 xml:space="preserve">(неполный вкус, слабый аромат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 xml:space="preserve">(плохо выраженный вкус, несвойствен-ный аромат) 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ыщенность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(обильное выделение пузырьков, легкое покалывание на языке, длительное выделение СО</w:t>
            </w:r>
            <w:r>
              <w:rPr>
                <w:vertAlign w:val="subscript"/>
              </w:rPr>
              <w:t xml:space="preserve">2, </w:t>
            </w:r>
            <w:r>
              <w:rPr/>
              <w:t xml:space="preserve">игра пузырьков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 xml:space="preserve">(обильное, но непродолжи-тельное слабое покалывание, пенообразова-ние)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(непродолжи-тельное выделение СО</w:t>
            </w:r>
            <w:r>
              <w:rPr>
                <w:vertAlign w:val="subscript"/>
              </w:rPr>
              <w:t xml:space="preserve">2, </w:t>
            </w:r>
            <w:r>
              <w:rPr/>
              <w:t>слабый вкус СО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 xml:space="preserve">(не ощущается)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шим баллом за прозрачность оценивают напитки прозрачные с блеском. При отсутствии блеска снижают оценку до 5 баллов. Вкус и аромат оценивают высшим баллом (10) в том случае, когда напиток имеет характерный, полный вкус и сильно выраженный аромат, свойственные данному напитку. Высшим баллом (6) по насыщенности СО</w:t>
      </w:r>
      <w:r>
        <w:rPr>
          <w:vertAlign w:val="subscript"/>
        </w:rPr>
        <w:t>2</w:t>
      </w:r>
      <w:r>
        <w:rPr/>
        <w:t xml:space="preserve"> напиток оценивают при обильном и продолжительном выделении диоксида углерода после налива в бокал, ощущении на языке легкого покалывания. При обильном, но непродолжительном выделении диоксида углерода оценку снижают на 1 балл. По сумме баллов качество безалкогольных напитков оценивают следующим образом: "отлично" - 23-25 баллов; "хорошо" - 19-22 балла; "удовлетворительно" - 15-18 баллов; "неудовлетворительно" - ниже 15 баллов. Качество кваса оценивается дегустацией по 19-балльной системе. При дегустации анализируются вкус, аромат, цвет, внешний вид, резкость. Квас отличного качества имеет оценку 19-17 баллов; хорошего - 16-14 баллов; удовлетворительного - 13-10 и плохого - ниже 10 баллов. Высший балл для оценки вкуса и аромата - 12; цвет и внешний вид - 7. Резкость характеризует содержание диоксида углер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балльная система безалкогольных напитков представлена в таблице 1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11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46"/>
        <w:gridCol w:w="251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цен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питки безалкогольные (кроме кваса)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вас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Отлично"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-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-1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Хорошо"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-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-1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Удовлетворительно"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-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-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Неудовлетворительно"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нее 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нее 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анализируемых образцов будем рассматривать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Напиток безалкогольный газированный "Ванила Кока - Кола". Изготовитель - ИП "Кока - Кола Бевриджиз - Белоруссия", ПЭТ-бутылка - 1/1,0л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Напиток безалкогольный газированный "Фанта Апельсин". Изготовитель - ИП "Кока - Кола Бевриджиз - Белоруссия", ПЭТ-бутылка - 1/1,0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"Кола - Джаз". Изготовитель - ТПРУП "Желдорсервис", ПЭТ-бутылка - 1/1,5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"Ледяной чай" с ароматом лесных ягод. Изготовитель - Филиал Пружанского райпо "Комбинат кооперативной промышленности", ПЭТ-бутылка - 1/1,5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"Вейнянский Родник - яблочный аромат". Изготовитель - ООО "Завод "Вейнянский родник", РБ, ПЭТ-бутылка - 1/0,5л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1. Напиток безалкогольный газированный "Ванила Кока - Кола"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463"/>
        <w:gridCol w:w="1856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, внешний вид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мно - коричнев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, аромат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ый вкус, сильно выраженный аром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ыщенность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ильное выделение пузырьков, легкое покалывание на языке, слабое пенообраз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Contents3"/>
        <w:tabs>
          <w:tab w:val="clear" w:pos="9781"/>
          <w:tab w:val="left" w:pos="7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2. Напиток безалкогольный газированный "Фанта Апельсин"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460"/>
        <w:gridCol w:w="185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, внешний вид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анже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, аромат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ый вкус, сильно выраженный арома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ыщенность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ильное выделение пузырьков, легкое покалывание на языке, игра пузырьк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Contents3"/>
        <w:tabs>
          <w:tab w:val="clear" w:pos="9781"/>
          <w:tab w:val="left" w:pos="7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 xml:space="preserve">3. Напиток безалкогольный газированный "Кола - Джаз" </w:t>
      </w:r>
      <w:r>
        <w:rPr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463"/>
        <w:gridCol w:w="1856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, внешний вид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мно - коричнев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, аромат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 хороший, свойственный нап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ыщенность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ильное выделение пузырьков, легкое покалывание на языке, слабое пенообраз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Contents3"/>
        <w:tabs>
          <w:tab w:val="clear" w:pos="9781"/>
          <w:tab w:val="left" w:pos="7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4. Напиток безалкогольный газированный "Ледяной чай" с ароматом лесных ягод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460"/>
        <w:gridCol w:w="185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, внешний вид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етло - коричне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, аромат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 хороший, свойственный напитк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ыщенность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ильное выделение пузырьков, легкое покалывание на языке, игра пузырьк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 xml:space="preserve">4. Напиток безалкогольный газированный "Вейнянский Родник - яблочный аромат"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460"/>
        <w:gridCol w:w="185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, внешний вид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зрач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, аромат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 хороший, слабый арома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ыщенность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ильное выделение пузырьков, легкое покалывание на языке, игра пузырьк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Contents3"/>
        <w:tabs>
          <w:tab w:val="clear" w:pos="9781"/>
          <w:tab w:val="left" w:pos="726" w:leader="none"/>
        </w:tabs>
        <w:jc w:val="both"/>
        <w:rPr/>
      </w:pPr>
      <w:r>
        <w:rPr/>
      </w:r>
    </w:p>
    <w:p>
      <w:pPr>
        <w:pStyle w:val="Contents3"/>
        <w:tabs>
          <w:tab w:val="clear" w:pos="9781"/>
          <w:tab w:val="left" w:pos="726" w:leader="none"/>
        </w:tabs>
        <w:jc w:val="both"/>
        <w:rPr>
          <w:b w:val="false"/>
          <w:b w:val="false"/>
        </w:rPr>
      </w:pPr>
      <w:r>
        <w:rPr/>
        <w:t xml:space="preserve">Вывод: </w:t>
      </w:r>
      <w:r>
        <w:rPr>
          <w:b w:val="false"/>
        </w:rPr>
        <w:t>проанализировав данные таблиц, можно сделать вывод, что в целом исследуемые по органолептическим показателям образцы отличного и хорошего качеств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Заключ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данной работе проводился анализ структуры ассортимента безалкогольных напитков и их качества по органолептическим показателя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анализе структуры ассортимента напитков безалкогольных, реализуемых магазином № 4 "Меркурий" ОАО "Продтовары" установле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широты ассортимента безалкогольных напитков составляет 72,2%, что указывает на достаточно хорошую насыщенность магазина данной продукци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полноты ассортимента равен 54,5 %, что указывает на неполный ассортимент безалкогольных напитков. Возможность выбора различных видов напитков у потребителя снижена. Необходимо увеличить полноту ассортимента за счет насыщения прилавков такими напитками, как квасы брожения, напитки на минеральных водах, витаминизированные напитки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ее полно представлен ассортимент безалкогольных напитков, таких групп, как напитки на ароматах (К</w:t>
      </w:r>
      <w:r>
        <w:rPr>
          <w:vertAlign w:val="subscript"/>
        </w:rPr>
        <w:t>г</w:t>
      </w:r>
      <w:r>
        <w:rPr/>
        <w:t xml:space="preserve"> = 100%), на подсластителях (К</w:t>
      </w:r>
      <w:r>
        <w:rPr>
          <w:vertAlign w:val="subscript"/>
        </w:rPr>
        <w:t>г</w:t>
      </w:r>
      <w:r>
        <w:rPr/>
        <w:t xml:space="preserve"> = 80%), напитки сокосодержащие (К</w:t>
      </w:r>
      <w:r>
        <w:rPr>
          <w:vertAlign w:val="subscript"/>
        </w:rPr>
        <w:t>г</w:t>
      </w:r>
      <w:r>
        <w:rPr/>
        <w:t xml:space="preserve"> = 60%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новизны равен 7,7%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устойчивости равен 38,5%. Этот небольшой показатель можно объяснить, "консерватизмом" во вкусе и привычке потребителей. Оценив определенное наименование напитка, потребитель долго не меняет свои предпочт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анализе качества безалкогольных напитков установлено, что анализируемая продукция отличного и хорошего каче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заключении данной работы хочется отметить, что ассортимент продукции в розничной торговле представляет собой предложение товаров. Поэтому он должен стимулировать потребителя к покупке и быть шире, чем номенклатура спрашиваемых товаров, с тем чтобы обеспечить выбор. В таком случае ассортимент будет активно воздействовать на спрос, формировать новые потребности, а это путь к увеличению объемов продажи товар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правление ассортиментом - комплексная система, затрагивающая не только товар, но и его упаковку, маркировку, установление цены, сервисное обслуживание. Все эти слагаемые следует рассматривать в совокупности, так как они формируют "образ" товар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адача торгового предприятия состоит в том, чтобы не просто предложить покупателю товар, а обеспечить комплексное удовлетворение его потреб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Формируя ассортимент товаров, следует учесть и такой фактор, как качество продукции. Чем выше качество продукции, тем выше спрос и сбыт продукци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Ли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Кругляков Г.Н., Круглякова Г.В. Товароведение продовольственных товаров. - Мн.: Ураджай, 1998. - 39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Рудольф В.В., Балашов В.Е. Производство безалкогольных напитков и розлив минеральных вод. - М.: Агропромиздат, 1988. - 287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Экспертиза напитков/ В.М. Позняковский, В.А. Помозова и др. - Новосибирск: Сиб. унив. изд-во, 2002. - 38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Чепурной И.П. Товароведение и экспертиза вкусовых товаров. - М.: Издательско - торговая корпорация "Дашков и К", 2005. - 40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Шуман Г. Безалкогольные напитки: сырье, технологии, нормативы. - СПб.: Профессия, 2004. - 27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Химический состав пищевых продуктов / Под ред. И.М. Скурихина. - М.: ВО "Агропромиздат", 1987. - 22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Киракозова Н.Ш., Каткова Г.Ф. Справочник продавца продовольственных товаров. - М.: Высш. шк., 1991. - 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СТБ 539-2006. Напитки безалкогольные. Общие технически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/>
      </w:pPr>
      <w:r>
        <w:rPr/>
        <w:t>СанПиН 11-63 РБ 98. Гигиенические требования к качеству и безопасности продовольственного сырья и пищевых продуктов. Санитарные нормы и правила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Прилож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27145" cy="250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Style7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Курсовой текст"/>
    <w:basedOn w:val="Normal"/>
    <w:qFormat/>
    <w:pPr>
      <w:suppressAutoHyphens w:val="true"/>
      <w:ind w:firstLine="851"/>
    </w:pPr>
    <w:rPr>
      <w:sz w:val="24"/>
    </w:rPr>
  </w:style>
  <w:style w:type="paragraph" w:styleId="Style14">
    <w:name w:val="Курсовой заг"/>
    <w:basedOn w:val="Heading1"/>
    <w:qFormat/>
    <w:pPr>
      <w:keepLines/>
      <w:numPr>
        <w:ilvl w:val="0"/>
        <w:numId w:val="0"/>
      </w:numPr>
      <w:ind w:firstLine="851"/>
      <w:outlineLvl w:val="9"/>
    </w:pPr>
    <w:rPr>
      <w:b w:val="false"/>
      <w:kern w:val="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ind w:left="200" w:firstLine="70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  <w:jc w:val="center"/>
    </w:pPr>
    <w:rPr>
      <w:b/>
      <w:bCs/>
    </w:rPr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22">
    <w:name w:val="Основной текст с отступом 2"/>
    <w:basedOn w:val="Normal"/>
    <w:qFormat/>
    <w:pPr>
      <w:ind w:firstLine="397"/>
    </w:pPr>
    <w:rPr/>
  </w:style>
  <w:style w:type="paragraph" w:styleId="32">
    <w:name w:val="Основной текст с отступом 3"/>
    <w:basedOn w:val="Normal"/>
    <w:qFormat/>
    <w:pPr>
      <w:ind w:firstLine="397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szCs w:val="24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(веб)"/>
    <w:basedOn w:val="Normal"/>
    <w:qFormat/>
    <w:pPr/>
    <w:rPr>
      <w:lang w:val="uk-UA"/>
    </w:rPr>
  </w:style>
  <w:style w:type="paragraph" w:styleId="Style19">
    <w:name w:val="Обычный +"/>
    <w:basedOn w:val="Normal"/>
    <w:qFormat/>
    <w:pPr/>
    <w:rPr>
      <w:szCs w:val="20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4:00Z</dcterms:created>
  <dc:creator>Michael</dc:creator>
  <dc:description/>
  <cp:keywords/>
  <dc:language>en-US</dc:language>
  <cp:lastModifiedBy>SYSTEM</cp:lastModifiedBy>
  <cp:lastPrinted>2004-03-16T13:46:00Z</cp:lastPrinted>
  <dcterms:modified xsi:type="dcterms:W3CDTF">2011-09-08T12:34:00Z</dcterms:modified>
  <cp:revision>2</cp:revision>
  <dc:subject/>
  <dc:title>Содержание</dc:title>
</cp:coreProperties>
</file>