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АР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ВУЗ «КРЫМСКИЙ ИНЖЕНЕРНО-ПЕДАГОГИЧЕСКИЙ УНИВЕРСИТЕ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ЭКОНОМИЧЕСКИЙ ФАКУЛЬТЕТ</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КАФЕДРА ЭКОНОМИЧЕСКОЙ ТЕОРИИ И МЕЖД. ЭКОН.</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дисциплине </w:t>
      </w:r>
      <w:r>
        <w:rPr>
          <w:rFonts w:cs="Times New Roman" w:ascii="Times New Roman" w:hAnsi="Times New Roman"/>
          <w:b/>
          <w:bCs/>
          <w:sz w:val="28"/>
          <w:szCs w:val="28"/>
        </w:rPr>
        <w:t>Политической экономии</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sz w:val="28"/>
          <w:szCs w:val="28"/>
        </w:rPr>
        <w:t xml:space="preserve">ТЕМА: </w:t>
      </w:r>
      <w:r>
        <w:rPr>
          <w:rFonts w:cs="Times New Roman" w:ascii="Times New Roman" w:hAnsi="Times New Roman"/>
          <w:b/>
          <w:bCs/>
          <w:sz w:val="28"/>
          <w:szCs w:val="28"/>
        </w:rPr>
        <w:t>«Инфляция и антиинфляционное регулирование»</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тудент 1-го 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альности «Учёт и ауди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уппы Б-1-0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убачек Е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а: д. э. н., проф.</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Адаманова З. О.</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имферополь 2010</w:t>
      </w:r>
      <w:r>
        <w:br w:type="page"/>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I.</w:t>
      </w:r>
      <w:r>
        <w:rPr>
          <w:rFonts w:cs="Times New Roman" w:ascii="Times New Roman" w:hAnsi="Times New Roman"/>
          <w:sz w:val="28"/>
          <w:szCs w:val="28"/>
          <w:lang w:val="en-US"/>
        </w:rPr>
        <w:t xml:space="preserve"> </w:t>
      </w:r>
      <w:r>
        <w:rPr>
          <w:rFonts w:cs="Times New Roman" w:ascii="Times New Roman" w:hAnsi="Times New Roman"/>
          <w:sz w:val="28"/>
          <w:szCs w:val="28"/>
        </w:rPr>
        <w:t>Сущность инфляции</w:t>
      </w:r>
    </w:p>
    <w:p>
      <w:pPr>
        <w:pStyle w:val="Normal"/>
        <w:spacing w:lineRule="auto" w:line="360" w:before="0" w:after="0"/>
        <w:rPr/>
      </w:pPr>
      <w:r>
        <w:rPr>
          <w:rFonts w:cs="Times New Roman" w:ascii="Times New Roman" w:hAnsi="Times New Roman"/>
          <w:sz w:val="28"/>
          <w:szCs w:val="28"/>
        </w:rPr>
        <w:t xml:space="preserve">II. Теоретико-методологические аспекты инфляции </w:t>
      </w:r>
    </w:p>
    <w:p>
      <w:pPr>
        <w:pStyle w:val="Normal"/>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Причины инфляции</w:t>
      </w:r>
    </w:p>
    <w:p>
      <w:pPr>
        <w:pStyle w:val="Normal"/>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Виды инфляции</w:t>
      </w:r>
    </w:p>
    <w:p>
      <w:pPr>
        <w:pStyle w:val="Normal"/>
        <w:spacing w:lineRule="auto" w:line="360" w:before="0" w:after="0"/>
        <w:rPr/>
      </w:pPr>
      <w:r>
        <w:rPr>
          <w:rFonts w:cs="Times New Roman" w:ascii="Times New Roman" w:hAnsi="Times New Roman"/>
          <w:sz w:val="28"/>
          <w:szCs w:val="28"/>
        </w:rPr>
        <w:t>3. Измерение</w:t>
      </w:r>
    </w:p>
    <w:p>
      <w:pPr>
        <w:pStyle w:val="Normal"/>
        <w:spacing w:lineRule="auto" w:line="360" w:before="0" w:after="0"/>
        <w:rPr/>
      </w:pPr>
      <w:r>
        <w:rPr>
          <w:rFonts w:cs="Times New Roman" w:ascii="Times New Roman" w:hAnsi="Times New Roman"/>
          <w:sz w:val="28"/>
          <w:szCs w:val="28"/>
        </w:rPr>
        <w:t>4. Последствия</w:t>
      </w:r>
    </w:p>
    <w:p>
      <w:pPr>
        <w:pStyle w:val="Normal"/>
        <w:spacing w:lineRule="auto" w:line="360" w:before="0" w:after="0"/>
        <w:rPr/>
      </w:pPr>
      <w:r>
        <w:rPr>
          <w:rFonts w:cs="Times New Roman" w:ascii="Times New Roman" w:hAnsi="Times New Roman"/>
          <w:sz w:val="28"/>
          <w:szCs w:val="28"/>
        </w:rPr>
        <w:t>5. Антиинфляционное регулирование</w:t>
      </w:r>
    </w:p>
    <w:p>
      <w:pPr>
        <w:pStyle w:val="Normal"/>
        <w:spacing w:lineRule="auto" w:line="360" w:before="0" w:after="0"/>
        <w:rPr/>
      </w:pPr>
      <w:r>
        <w:rPr>
          <w:rFonts w:cs="Times New Roman" w:ascii="Times New Roman" w:hAnsi="Times New Roman"/>
          <w:sz w:val="28"/>
          <w:szCs w:val="28"/>
        </w:rPr>
        <w:t xml:space="preserve">III. 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Приложе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нфляции является составной частью теории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 это одна из наиболее острых проблем современного развития экономики во многих странах мира, что негативно влияет на все стороны жизни общества.</w:t>
      </w:r>
    </w:p>
    <w:p>
      <w:pPr>
        <w:pStyle w:val="Normal"/>
        <w:spacing w:lineRule="auto" w:line="360" w:before="0" w:after="0"/>
        <w:ind w:firstLine="709"/>
        <w:jc w:val="both"/>
        <w:rPr/>
      </w:pPr>
      <w:r>
        <w:rPr>
          <w:rFonts w:cs="Times New Roman" w:ascii="Times New Roman" w:hAnsi="Times New Roman"/>
          <w:sz w:val="28"/>
          <w:szCs w:val="28"/>
        </w:rPr>
        <w:t xml:space="preserve">Инфляция является одним из тяжелейших проявлений макроэкономической нестабильности. В мире нет такой страны, которая бы во второй половине 20 ст. той или иной мерой не понесла бы утрат от инфляции. Очень острая проблема инфляции и для Украины. В этой теме рассмотрим сущность, виды и основные социально-экономические последствия инфляции. Значительное внимание уделено причинам инфляции, взаимосвязи инфляции и безработицы, а также методам борьбы с ней. Просвещаются также причины инфляционного всплеска в Украине в 1990-х годах и меры антиинфляционной политики, направленной на оздоровление экономики и повышения жизненного уровня народа. [1, с. 57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занятости населения развязывается установлением макроэкономического равновесия, а последняя тесно связана с инфляционными процессами. Дело в том, что важной составной макроэкономического равновесия является ценовая стабильность. Последняя в свою очередь, значительной степенью зависит от стойкости денежной систем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егодня много экономистов и политиков называют инфляцию врагом общества номер один, наиболее строгим налогом. Она тесно связана с проблемой занятости населения и безработицей, материальным и духовным благополучием людей, их благосостоянием. [15, с. 31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Сущность инфляц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нфляция – сложное экономическое явление, изучение содержания которого имеет не только теоретическое, а и реальное практическое значение для стабильности жизни общества. Термин «инфляция» латинского происхождения (</w:t>
      </w:r>
      <w:r>
        <w:rPr>
          <w:rFonts w:cs="Times New Roman" w:ascii="Times New Roman" w:hAnsi="Times New Roman"/>
          <w:sz w:val="28"/>
          <w:szCs w:val="28"/>
          <w:lang w:val="en-US"/>
        </w:rPr>
        <w:t>inflation</w:t>
      </w:r>
      <w:r>
        <w:rPr>
          <w:rFonts w:cs="Times New Roman" w:ascii="Times New Roman" w:hAnsi="Times New Roman"/>
          <w:sz w:val="28"/>
          <w:szCs w:val="28"/>
        </w:rPr>
        <w:t xml:space="preserve"> – от лат. – вздутие), впервые стал употребляться в Северной Америке в период гражданской войны 1861-1863, однако широкое распространение в экономической литературе получил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после Первой мировой войны, в советской экономической литературе стал употребляться с середины 20-ых годов. [20, с.362]</w:t>
      </w:r>
    </w:p>
    <w:p>
      <w:pPr>
        <w:pStyle w:val="Normal"/>
        <w:spacing w:lineRule="auto" w:line="360" w:before="0" w:after="0"/>
        <w:ind w:firstLine="709"/>
        <w:jc w:val="both"/>
        <w:rPr/>
      </w:pPr>
      <w:r>
        <w:rPr>
          <w:rFonts w:cs="Times New Roman" w:ascii="Times New Roman" w:hAnsi="Times New Roman"/>
          <w:sz w:val="28"/>
          <w:szCs w:val="28"/>
        </w:rPr>
        <w:t xml:space="preserve">Как социально-экономическое явление она возникла ещё в </w:t>
      </w:r>
      <w:r>
        <w:rPr>
          <w:rFonts w:cs="Times New Roman" w:ascii="Times New Roman" w:hAnsi="Times New Roman"/>
          <w:sz w:val="28"/>
          <w:szCs w:val="28"/>
          <w:lang w:val="en-US"/>
        </w:rPr>
        <w:t>XV</w:t>
      </w:r>
      <w:r>
        <w:rPr>
          <w:rFonts w:cs="Times New Roman" w:ascii="Times New Roman" w:hAnsi="Times New Roman"/>
          <w:sz w:val="28"/>
          <w:szCs w:val="28"/>
          <w:lang w:val="uk-UA"/>
        </w:rPr>
        <w:t>І</w:t>
      </w:r>
      <w:r>
        <w:rPr>
          <w:rFonts w:cs="Times New Roman" w:ascii="Times New Roman" w:hAnsi="Times New Roman"/>
          <w:sz w:val="28"/>
          <w:szCs w:val="28"/>
        </w:rPr>
        <w:t xml:space="preserve"> ст., но имела локальный, ограниченный характер. Только с развитием рыночной экономики инфляция приобретает постоянный характер. [15, с. 3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традиционным определением инфляции есть: инфляция - это социально-экономическое явление быстрого и продолжительного обесценивания денег в результате увеличения их массы в обор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радиционное определение инфляции нельзя считать полным и сводить только к денежному феномену. Инфляция есть результатом макроэкономической нестабильности, когда совокупный спрос превышает совокупное предложение. Следовательно, инфляция возможна и без роста цен при хроническом товарном дефиците при фиксированных государством це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обесценивается не денежная единица, а денежные доходы экономических субъектов через «принудительные сбережения», поскольку они не могут быть использованы для купли товаров. Под давлением увеличения сбережений государство планово повышает цены и сбережения сгорают. Если нарушается равновесие между товарным и денежным рынком, деньги обесцени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всякий рост цен есть является инфляцией. Инфляция возникает не при любых темпах роста цен. Если увеличение цен краткосрочное (сезонное) и изменяется последовательным их снижением, то инфляционных последствий нет. Или если повышение цен медленное.[4, с. 22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ляция представляет собой многофакторное явление, которое проявляется в росте общего уровня цен и обесценивании денежных знаков по отношению к реальным активам. Не всякое изменение цен на отдельные товары обязательно является инфляцией. Оно может быть вызвано улучшением качества продуктов, условий внешней торговли, другими факторами. В противоположность инфляции под дефляцией понимается общее падение цен и издержек. Замедление роста цен называется дезинфляцией. [22, с. 38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ляция – явление, прежде всего денежного обращения, это падение покупательной способности денежной единицы вследствие чрезмерного переполнения каналов обращения денежными знаками, которые не имеют соответствующего товарного покрытия, связанный с этим рост цен на товары и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по себе рост цен ещё не означает инфляцию так как цены могут расти в связи с повышением затрат в производстве и в обращении вследствие улучшения качества и потребительских свойств товаров и услуг, изменения общественных потребностей. Например, переход на выпуск новых модификаций автомобилей соответствующих международным стандартам, приведёт к повышению отпускной цены: более совершенная и качественная продукция требует больших затрат и ценится выше. В то же время систематический рост цен на серийно производимые автомобили одной и той же модели, без каких либо улучшений, а не редко и с ухудшением отделки и понижением надежности в эксплуатации носит ярко выраженный инфляционный характер. [20, с. 36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еоретико-методологические аспекты инфляц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1. Причины инфляции</w:t>
      </w:r>
    </w:p>
    <w:p>
      <w:pPr>
        <w:pStyle w:val="Style20"/>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сты давно пытаются выяснить причины инфляции, чтобы предложить эффективные методы борьбы с ней и ее негативными социально-экономическими последствиями. В мировой экономической науке существует ряд направлений и школ, которые не одинаково объясняют причины инфляции. Сложность и многогранность инфляционных процессов пока ещё мешает исследователям придти к общему мнению по поводу причин инфляции, а поэтому существуют и разные подходы к антиинфляционным ме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сты 18-19вв. трактовали инфляцию как денежное явление. Одной из старших концепций инфляции является количественная теория денег, основным постулатом которой есть известное утверждение английского философа 18 ст. Д. Гюма о том, что любое изменение количества денег в обращении ведёт к пропорциональной смене абсолютного уровня цен товаров и услуг.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мериканский экономист И. Фишер в 1911 году сформулировал количественное уравнение обмена: </w:t>
      </w:r>
      <w:r>
        <w:rPr>
          <w:rFonts w:cs="Times New Roman" w:ascii="Times New Roman" w:hAnsi="Times New Roman"/>
          <w:sz w:val="28"/>
          <w:szCs w:val="28"/>
          <w:lang w:val="en-US"/>
        </w:rPr>
        <w:t>MV</w:t>
      </w:r>
      <w:r>
        <w:rPr>
          <w:rFonts w:cs="Times New Roman" w:ascii="Times New Roman" w:hAnsi="Times New Roman"/>
          <w:sz w:val="28"/>
          <w:szCs w:val="28"/>
        </w:rPr>
        <w:t>=</w:t>
      </w:r>
      <w:r>
        <w:rPr>
          <w:rFonts w:cs="Times New Roman" w:ascii="Times New Roman" w:hAnsi="Times New Roman"/>
          <w:sz w:val="28"/>
          <w:szCs w:val="28"/>
          <w:lang w:val="en-US"/>
        </w:rPr>
        <w:t>PY</w:t>
      </w:r>
      <w:r>
        <w:rPr>
          <w:rFonts w:cs="Times New Roman" w:ascii="Times New Roman" w:hAnsi="Times New Roman"/>
          <w:sz w:val="28"/>
          <w:szCs w:val="28"/>
        </w:rPr>
        <w:t xml:space="preserve">, где </w:t>
      </w: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денег в экономике; </w:t>
      </w:r>
      <w:r>
        <w:rPr>
          <w:rFonts w:cs="Times New Roman" w:ascii="Times New Roman" w:hAnsi="Times New Roman"/>
          <w:sz w:val="28"/>
          <w:szCs w:val="28"/>
          <w:lang w:val="en-US"/>
        </w:rPr>
        <w:t>V</w:t>
      </w:r>
      <w:r>
        <w:rPr>
          <w:rFonts w:cs="Times New Roman" w:ascii="Times New Roman" w:hAnsi="Times New Roman"/>
          <w:sz w:val="28"/>
          <w:szCs w:val="28"/>
        </w:rPr>
        <w:t xml:space="preserve"> – скорость оборота денег; </w:t>
      </w:r>
      <w:r>
        <w:rPr>
          <w:rFonts w:cs="Times New Roman" w:ascii="Times New Roman" w:hAnsi="Times New Roman"/>
          <w:sz w:val="28"/>
          <w:szCs w:val="28"/>
          <w:lang w:val="en-US"/>
        </w:rPr>
        <w:t>P</w:t>
      </w:r>
      <w:r>
        <w:rPr>
          <w:rFonts w:cs="Times New Roman" w:ascii="Times New Roman" w:hAnsi="Times New Roman"/>
          <w:sz w:val="28"/>
          <w:szCs w:val="28"/>
        </w:rPr>
        <w:t xml:space="preserve"> – уровень цен; </w:t>
      </w:r>
      <w:r>
        <w:rPr>
          <w:rFonts w:cs="Times New Roman" w:ascii="Times New Roman" w:hAnsi="Times New Roman"/>
          <w:sz w:val="28"/>
          <w:szCs w:val="28"/>
          <w:lang w:val="en-US"/>
        </w:rPr>
        <w:t>Y</w:t>
      </w:r>
      <w:r>
        <w:rPr>
          <w:rFonts w:cs="Times New Roman" w:ascii="Times New Roman" w:hAnsi="Times New Roman"/>
          <w:sz w:val="28"/>
          <w:szCs w:val="28"/>
        </w:rPr>
        <w:t xml:space="preserve"> – объем произведённой продукции. Из этого уравнения выходит, что при стылой скорости оборота денег количество денег в экономике будет определять уровень цен </w:t>
      </w:r>
      <w:r>
        <w:rPr>
          <w:rFonts w:cs="Times New Roman" w:ascii="Times New Roman" w:hAnsi="Times New Roman"/>
          <w:sz w:val="28"/>
          <w:szCs w:val="28"/>
          <w:lang w:val="en-US"/>
        </w:rPr>
        <w:t>P</w:t>
      </w:r>
      <w:r>
        <w:rPr>
          <w:rFonts w:cs="Times New Roman" w:ascii="Times New Roman" w:hAnsi="Times New Roman"/>
          <w:sz w:val="28"/>
          <w:szCs w:val="28"/>
        </w:rPr>
        <w:t xml:space="preserve">, потому что объём произведённой продукции </w:t>
      </w:r>
      <w:r>
        <w:rPr>
          <w:rFonts w:cs="Times New Roman" w:ascii="Times New Roman" w:hAnsi="Times New Roman"/>
          <w:sz w:val="28"/>
          <w:szCs w:val="28"/>
          <w:lang w:val="en-US"/>
        </w:rPr>
        <w:t>Y</w:t>
      </w:r>
      <w:r>
        <w:rPr>
          <w:rFonts w:cs="Times New Roman" w:ascii="Times New Roman" w:hAnsi="Times New Roman"/>
          <w:sz w:val="28"/>
          <w:szCs w:val="28"/>
        </w:rPr>
        <w:t xml:space="preserve"> определяют факторы производства и производительная функция. Иначе говоря, из количественной теории денег исходит, что уровень инфляции в стране зависит от количества денег, присутствующих в обороте. Приверженцы количественной теории денег ныне утверждают, что центральный банк, который определяет предложение денег, полностью контролирует темп инфля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систская теория инфляции выходит из того, что золотые деньги не обесцениваются. Согласно с этой теорией, инфляция появляется только тогда, когда денежных денег, которые представляют в обороте золотые, выпущено сверх того количества золотых, которое нужно для нормального совершения товарообор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 М. Кейнс развил теорию инфляционного разрыва, согласно с которой инфляция появляется тогда, когда совокупные издержки превышают объём национального продукта. Представители монетаризма утверждают, что единственной причиной инфляции является чрезмерный темп прироста денежной массы сравнительно с темпами роста ВВ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сновной поток макроэкономики рассматривает инфляцию как многофакторный процесс, то есть причины инфляции разнообразны. Среди главных причин инфляции выделяют такие: рост денежной массы высокими темпами сравнительно с увеличением национального продукта; дефицит государственного бюджета; милитаризация экономики; монополии и необоснованные преимущества; особенности структуры национальной экономики и др . [1, с. 58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овой экономической литературе выделяют три основные силы, приводящие к дисбалансу национального хозяйства и инфляции: - 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 - профсоюзная монополия, задающая размер и продолжительность того или иного уровня заработной пл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нополизм крупнейших фирм на определение цен и собственных издержек.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эт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 [23, </w:t>
      </w:r>
      <w:r>
        <w:rPr>
          <w:rFonts w:cs="Times New Roman" w:ascii="Times New Roman" w:hAnsi="Times New Roman"/>
          <w:sz w:val="28"/>
          <w:szCs w:val="28"/>
          <w:lang w:val="en-US"/>
        </w:rPr>
        <w:t>c</w:t>
      </w:r>
      <w:r>
        <w:rPr>
          <w:rFonts w:cs="Times New Roman" w:ascii="Times New Roman" w:hAnsi="Times New Roman"/>
          <w:sz w:val="28"/>
          <w:szCs w:val="28"/>
        </w:rPr>
        <w:t xml:space="preserve">. 4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анализируем причины, вызывающие инфляционные процессы. Инфляция является результатом нарушения экономического равновесия, которое обусловлено комплексом внутренних и внешних прич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з внутренних причин инфляции являются:</w:t>
      </w:r>
    </w:p>
    <w:p>
      <w:pPr>
        <w:pStyle w:val="Style20"/>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нарушения пропорций воспроизводства между производством и потреблением, накоплением и потреблением, спросом и предложением, денежной массой в обороте и суммой товарных цен;</w:t>
      </w:r>
    </w:p>
    <w:p>
      <w:pPr>
        <w:pStyle w:val="Style20"/>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ый рост дефицита государственного бюджета и государственного долга, обусловленный непродуктивными государственными затратами;</w:t>
      </w:r>
    </w:p>
    <w:p>
      <w:pPr>
        <w:pStyle w:val="Style20"/>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мерная эмиссия бумажных денег, которая нарушает законы денежного оборота;</w:t>
      </w:r>
    </w:p>
    <w:p>
      <w:pPr>
        <w:pStyle w:val="Style20"/>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литаризация экономики, которая влечёт значительную часть ресурсов в оборонную промышленность, приводит к недопроизводству товаров народного потребления, создаёт их дефицит;</w:t>
      </w:r>
    </w:p>
    <w:p>
      <w:pPr>
        <w:pStyle w:val="Style20"/>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налоговой нагрузки на товаропроизводителей;</w:t>
      </w:r>
    </w:p>
    <w:p>
      <w:pPr>
        <w:pStyle w:val="Style20"/>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ежение темпов роста заработной платы сравнительно с темпами роста продуктивности труда [8, </w:t>
      </w:r>
      <w:r>
        <w:rPr>
          <w:rFonts w:cs="Times New Roman" w:ascii="Times New Roman" w:hAnsi="Times New Roman"/>
          <w:sz w:val="28"/>
          <w:szCs w:val="28"/>
          <w:lang w:val="en-US"/>
        </w:rPr>
        <w:t>c</w:t>
      </w:r>
      <w:r>
        <w:rPr>
          <w:rFonts w:cs="Times New Roman" w:ascii="Times New Roman" w:hAnsi="Times New Roman"/>
          <w:sz w:val="28"/>
          <w:szCs w:val="28"/>
        </w:rPr>
        <w:t xml:space="preserve">.1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фицит государственного бюджета – превышение расходов правительства над доходами государства. Он серьёзно воздействует на инфляционные процессы. Здесь главные два момента: сама величина бюджетного дефицита и методы его покрытия. Инфляция развёртывается в том случае, если его финансирование инфляционными методами. Речь идёт прежде всего о денежной эмиссии, об использовании государством печатного станка. Наиболее осуществимо это там, где денежная система находится в непосредственном подчинении исполнительной власти, а не законодательной (парламента). Рост инфляции провоцирует и займы правительства под ценные бумаги, и долговые обязательства, которые оно получает от центрального банка. Однако если правительство распространяет займы среди населения, предпринимательских кругов, то это в значительно меньшей степени влияет на инфляцию. Но содействует инфляционным процессам, так как такого рода займы истощают финансовые ресурсы частного сектора, что ведёт к росту процентных ставок, которые в свою очередь могут снизить инвестиционную активность. Сжатие инвестиционного процесса приведёт к нежелательному сокращению потенциального производства, что в дальнейшем не может не сказаться на предложении товаров и услуг, а следовательно, и ценах.[ 9, </w:t>
      </w:r>
      <w:r>
        <w:rPr>
          <w:rFonts w:cs="Times New Roman" w:ascii="Times New Roman" w:hAnsi="Times New Roman"/>
          <w:sz w:val="28"/>
          <w:szCs w:val="28"/>
          <w:lang w:val="en-US"/>
        </w:rPr>
        <w:t>c</w:t>
      </w:r>
      <w:r>
        <w:rPr>
          <w:rFonts w:cs="Times New Roman" w:ascii="Times New Roman" w:hAnsi="Times New Roman"/>
          <w:sz w:val="28"/>
          <w:szCs w:val="28"/>
        </w:rPr>
        <w:t xml:space="preserve">. 263] </w:t>
      </w:r>
    </w:p>
    <w:p>
      <w:pPr>
        <w:pStyle w:val="Normal"/>
        <w:spacing w:lineRule="auto" w:line="360" w:before="0" w:after="0"/>
        <w:ind w:firstLine="709"/>
        <w:jc w:val="both"/>
        <w:rPr/>
      </w:pPr>
      <w:r>
        <w:rPr>
          <w:rFonts w:cs="Times New Roman" w:ascii="Times New Roman" w:hAnsi="Times New Roman"/>
          <w:sz w:val="28"/>
          <w:szCs w:val="28"/>
        </w:rPr>
        <w:t>Решающая роль здесь отводится центральному банку, который призван проводить взвешенную денежную политику, воздействовать с помощью разнообразных инструментов на состояние денежного рынка. Необходимость вмешательства центрального банка обусловлена и другими факторами, прежде всего циклическим характером развития экономики. Это требует от него то увеличения, то сжатия денежной массы. Когда речь идёт о предполагаемом спаде производства, необходимости понижения процентных ставок по кредитам и повышения предпринимательской активности в области капиталовложений, центральный банк проводит мероприятия, направленные на насыщение рынка денежными знаками. И, напротив, он проводит политику на сокращение денежной массы в условиях начинающегося «перегрева» экономики. В этом случае высокие процентные ставки сдерживают инвестиционную и хозяйственную активность предприятий.</w:t>
      </w:r>
    </w:p>
    <w:p>
      <w:pPr>
        <w:pStyle w:val="Normal"/>
        <w:spacing w:lineRule="auto" w:line="360" w:before="0" w:after="0"/>
        <w:ind w:firstLine="709"/>
        <w:jc w:val="both"/>
        <w:rPr/>
      </w:pPr>
      <w:r>
        <w:rPr>
          <w:rFonts w:cs="Times New Roman" w:ascii="Times New Roman" w:hAnsi="Times New Roman"/>
          <w:sz w:val="28"/>
          <w:szCs w:val="28"/>
        </w:rPr>
        <w:t xml:space="preserve">Отсюда возникает и доверие к органам государственной власти, которые проводят жёсткий, но и взвешенный курс на поддержание не только денежного обращения, но и экономической стабильности и роста экономики. Однако нередки случаи превращения денежной политики в инструмент бюджетной политики, подмены стратегических установок краткосрочными мероприятиями. [9, </w:t>
      </w:r>
      <w:r>
        <w:rPr>
          <w:rFonts w:cs="Times New Roman" w:ascii="Times New Roman" w:hAnsi="Times New Roman"/>
          <w:sz w:val="28"/>
          <w:szCs w:val="28"/>
          <w:lang w:val="en-US"/>
        </w:rPr>
        <w:t>c</w:t>
      </w:r>
      <w:r>
        <w:rPr>
          <w:rFonts w:cs="Times New Roman" w:ascii="Times New Roman" w:hAnsi="Times New Roman"/>
          <w:sz w:val="28"/>
          <w:szCs w:val="28"/>
        </w:rPr>
        <w:t xml:space="preserve">. 261] </w:t>
      </w:r>
    </w:p>
    <w:p>
      <w:pPr>
        <w:pStyle w:val="Normal"/>
        <w:spacing w:lineRule="auto" w:line="360" w:before="0" w:after="0"/>
        <w:ind w:firstLine="709"/>
        <w:jc w:val="both"/>
        <w:rPr/>
      </w:pPr>
      <w:r>
        <w:rPr>
          <w:rFonts w:cs="Times New Roman" w:ascii="Times New Roman" w:hAnsi="Times New Roman"/>
          <w:sz w:val="28"/>
          <w:szCs w:val="28"/>
        </w:rPr>
        <w:t xml:space="preserve">Иногда бывают случаи , когда центральный банк, пытаясь ускорить развитие национальной экономики или имея какую-нибудь цель, неоправданно повышает темпы роста денежной массы, которые превышают темпы роста национального продукта. В результате цены начинают быстро расти, и развивается инфляция. Вообще можно утверждать: если центральный банк по некоторым обстоятельствам (экономических или политических) быстро увеличивает предложение денег, то неизбежно развивается инфляция спроса. [ 1, </w:t>
      </w:r>
      <w:r>
        <w:rPr>
          <w:rFonts w:cs="Times New Roman" w:ascii="Times New Roman" w:hAnsi="Times New Roman"/>
          <w:sz w:val="28"/>
          <w:szCs w:val="28"/>
          <w:lang w:val="en-US"/>
        </w:rPr>
        <w:t>c</w:t>
      </w:r>
      <w:r>
        <w:rPr>
          <w:rFonts w:cs="Times New Roman" w:ascii="Times New Roman" w:hAnsi="Times New Roman"/>
          <w:sz w:val="28"/>
          <w:szCs w:val="28"/>
        </w:rPr>
        <w:t>. 58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 мнению многих экономистов, одной из причин хронической инфляции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ст. есть структурные диспропорции в национальной экономике. Инфляция возникает вследствие взаимодействия факторов, которые ограничивают действие рыночного механизма. Например, наёмные рабочие в менее продуктивных секторах национальной экономики добиваются такого же самого уровня заработной платы, который и рабочие высокопродуктивных отраслей. В случае такого выравнивания доходов затраты на единицу продукции в национальной экономике увеличиваются, и развивается инфляция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отя основные факторы инфляции концентрируются в середине национальной экономики, но есть и такие, которые пребывают за её пределами. Напрмер, инфляция переносится каналами мировой торговли. Рост</w:t>
      </w:r>
      <w:r>
        <w:rPr>
          <w:rFonts w:cs="Times New Roman" w:ascii="Times New Roman" w:hAnsi="Times New Roman"/>
          <w:sz w:val="28"/>
          <w:szCs w:val="28"/>
        </w:rPr>
        <w:t xml:space="preserve"> цен на сырьё и энергоносители стимулирует развитие инфляции издержек. Сокращения пополнений от внешней торговли, отъемлимое сальдо платёжного баланса страны также ведёт к инфляции. Значит, в современной экономике инфляции идентифицирует целый ряд факторов.[1, </w:t>
      </w:r>
      <w:r>
        <w:rPr>
          <w:rFonts w:cs="Times New Roman" w:ascii="Times New Roman" w:hAnsi="Times New Roman"/>
          <w:sz w:val="28"/>
          <w:szCs w:val="28"/>
          <w:lang w:val="en-US"/>
        </w:rPr>
        <w:t>c</w:t>
      </w:r>
      <w:r>
        <w:rPr>
          <w:rFonts w:cs="Times New Roman" w:ascii="Times New Roman" w:hAnsi="Times New Roman"/>
          <w:sz w:val="28"/>
          <w:szCs w:val="28"/>
        </w:rPr>
        <w:t xml:space="preserve">. 58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фактором развития инфляционных процессов является милитаризация национальной экономики и вообще любое парапроизводство или квазипроизводство. К такого рода производствам относятся любые хозяйственные объекты, функционирование которых не ведёт к росту насыщения рынка товарами и услугами и не содействует поддержанию дальнейшего процесса воспроизводства. Одним словом, это затратные производства без сколь-либо заметной отдачи в форме товаров и услуг. Прежде всего, сюда относятся объекты долгостроя или законсервированные объекты. И парапроизводство, и милитаризация воздействует на инфляционные процессы с равной силой, находя своё проявление в трёх важнейших моментах. Во-первых, парапроизводство и милитаризация увеличивают нагрузку на расходную часть государственного бюджета, что ведёт к росту его дефиц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с ними связано деформирование структуры общественного производства и сужение возможности увеличения выпуска предметов потребления в результате отвлечения финансовых ресурсов из товаропроизводящих отраслей народного хозяйства. Это в свою очередь вызывает необходимость поиска новых и значительных источников инвестирования с целью осуществления в дальнейшем реструктуризации экономики и конверсии военного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В-третьих, наращивание военной промышленности и парапроизводства вызывает дополнительный спрос на потребительском рынке в силу получения доходов работниками этих сфер и отсутствия адекватного предложения этими сферами необходимых товаров и услуг. Таким образом, проявляется фактор вносящий дисбаланс между спросом и предложением. Инфляционные процессы в национальной экономике могут провоцироваться посредством международного обмена. Это осуществляется по двум каналам. Первый – через ценовой механизм международной торговли, когда рост цен на импортные ресурсы придаёт новый импульс инфляционным издержкам внутри страны. Второй – через механизм движения краткосрочных капиталов, связанных с национальными различиями в уровнях процентных ставок. Более высокие процентные ставки вызывают приток капиталов из других стран, которые втягиваются в сферу обращения, тем самым увеличивая денежную массу. Следовательно, более высокие процентные ставки, воздействуя на поступление краткосрочных капиталов извне, усиливают и ускоряют инфляционный процесс.[9, </w:t>
      </w:r>
      <w:r>
        <w:rPr>
          <w:rFonts w:cs="Times New Roman" w:ascii="Times New Roman" w:hAnsi="Times New Roman"/>
          <w:sz w:val="28"/>
          <w:szCs w:val="28"/>
          <w:lang w:val="en-US"/>
        </w:rPr>
        <w:t>c</w:t>
      </w:r>
      <w:r>
        <w:rPr>
          <w:rFonts w:cs="Times New Roman" w:ascii="Times New Roman" w:hAnsi="Times New Roman"/>
          <w:sz w:val="28"/>
          <w:szCs w:val="28"/>
        </w:rPr>
        <w:t xml:space="preserve">. 264] На инфляционный процесс в немалой степени влияет и характеристика национальной экономики и рынка. В частности, господство монополистических структур в экономике, превалирование несовершенной конкуренции на рынках являются той благоприятной средой, в которой легко подхватываются и усиливаются инфляционные тенденции. Монопольное положение предприятий позволяет не только взвинчивать цены, но и одновременно сокращать производство с целью ещё большего роста цен и поддержания их на высоком уро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необходимо обратить внимание на неэкономический фактор, который имеет огромное воздействие не только на денежное хозяйство, но и на экономическую ситуацию в целом. Речь идёт о наличии или отсутствии политической стабильности, которая находит своё проявление в непредсказуемости поведения правительства или быстрой смене одного правительства другим. Такая ситуация вызывает свёртывание инвестиционной активности, повышение цен с целью покрытия отрицательных эффектов, которые могут возникнуть в ближайшем будущем. Финансово-кредитные учреждения с целью обезопасить себя от риска максимально завышают процентные ставки и стремятся ограничиваться краткосрочными кредитными сделками, что ведёт к «накачке» банковских денег. Со стороны потребителей начинает давать себя знать массовый «психоз» спроса», обусловленный непредсказуемостью дальнейшего социально-экономического развития страны. Слабость правительства к тому же провоцирует силовое давление на него со стороны различных социальных, профессиональных, предпринимательских групп, что ведёт к ещё большей экономической и политической дестабилизации. [9, </w:t>
      </w:r>
      <w:r>
        <w:rPr>
          <w:rFonts w:cs="Times New Roman" w:ascii="Times New Roman" w:hAnsi="Times New Roman"/>
          <w:sz w:val="28"/>
          <w:szCs w:val="28"/>
          <w:lang w:val="en-US"/>
        </w:rPr>
        <w:t>c</w:t>
      </w:r>
      <w:r>
        <w:rPr>
          <w:rFonts w:cs="Times New Roman" w:ascii="Times New Roman" w:hAnsi="Times New Roman"/>
          <w:sz w:val="28"/>
          <w:szCs w:val="28"/>
        </w:rPr>
        <w:t xml:space="preserve">. 265] </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нешние факторы инфляции связаны усилением интернационализации хозяйственных связей между государствами, которые сопровождаются обострением конкуренции на мировых рынках капиталов, товаров и услуг, рабочей силы, обострением международных валютно-кредитных отношений, со структурными мировыми кризисами (энергетическим, продовольственным, финансовым и др.)[8, </w:t>
      </w:r>
      <w:r>
        <w:rPr>
          <w:rFonts w:cs="Times New Roman" w:ascii="Times New Roman" w:hAnsi="Times New Roman"/>
          <w:sz w:val="28"/>
          <w:szCs w:val="28"/>
          <w:lang w:val="en-US"/>
        </w:rPr>
        <w:t>c</w:t>
      </w:r>
      <w:r>
        <w:rPr>
          <w:rFonts w:cs="Times New Roman" w:ascii="Times New Roman" w:hAnsi="Times New Roman"/>
          <w:sz w:val="28"/>
          <w:szCs w:val="28"/>
        </w:rPr>
        <w:t>. 1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и большинство других явлений, характерных для рыночной экономики, инфляция не может быть оценена однозначно. Негативные последствия инфляции хорошо известны в нашей стране. Гораздо менее известен тот факт, что инфляция вместе с тем способствует и экономическому росту. Поэтому, как большинство других процессов, характерных для рыночного регулирования экономики, инфляция не должна рассматриваться как абсолютное зло, которое должно быть подавлено и уничтожено. Она является инструментом, который может быть использован государством для блага общества и его экономического развития.[23, </w:t>
      </w:r>
      <w:r>
        <w:rPr>
          <w:rFonts w:cs="Times New Roman" w:ascii="Times New Roman" w:hAnsi="Times New Roman"/>
          <w:sz w:val="28"/>
          <w:szCs w:val="28"/>
          <w:lang w:val="en-US"/>
        </w:rPr>
        <w:t>c</w:t>
      </w:r>
      <w:r>
        <w:rPr>
          <w:rFonts w:cs="Times New Roman" w:ascii="Times New Roman" w:hAnsi="Times New Roman"/>
          <w:sz w:val="28"/>
          <w:szCs w:val="28"/>
        </w:rPr>
        <w:t xml:space="preserve">. 419] </w:t>
      </w:r>
    </w:p>
    <w:p>
      <w:pPr>
        <w:pStyle w:val="Style20"/>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2. Виды инфляции</w:t>
      </w:r>
    </w:p>
    <w:p>
      <w:pPr>
        <w:pStyle w:val="Style20"/>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экономической литературе выделяют следующие виды инфляции:</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глубины» государственного регулирования экономики, инструментария антиинфляционной политики инфляция может протекать в явной или подавленной форме. Процесс инфляции в явной или открытой форме проявляется в росте цен, снижении курса национальной валюты и т. п. Подавленная инфляция протекает в скрытой форме и проявляется в снижении качества продукции, изменении структуры ассортимента, увеличении дефицита в экономике, росте очередей.</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кта исследования различают национальную, региональную и мировую инфляцию. В национальном и региональном масштабах объектом анализа является динамика оптовых и розничных цен, дефлятор ВНП в какой-либо стране, на уровне объединения стран, на международном рынке (например, ЕС).</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инфляционных импульсов по отношению к системе, вызываемых внутренними и внешними факторами, различают импортируемую и экспортируемую инфляцию. В случае поддержания в стране твёрдого валютного курса любое повышение цен на импортные товары будет импортировать инфляцию в страну. Значение этого фактора в развитии инфляционного процесса в стране зависит от доли внешней торговли в общем объёме ВНП. Чем она выше</w:t>
      </w:r>
      <w:r>
        <w:rPr>
          <w:rFonts w:cs="Times New Roman" w:ascii="Times New Roman" w:hAnsi="Times New Roman"/>
          <w:sz w:val="28"/>
          <w:szCs w:val="28"/>
          <w:lang w:val="en-US"/>
        </w:rPr>
        <w:t>,</w:t>
      </w:r>
      <w:r>
        <w:rPr>
          <w:rFonts w:cs="Times New Roman" w:ascii="Times New Roman" w:hAnsi="Times New Roman"/>
          <w:sz w:val="28"/>
          <w:szCs w:val="28"/>
        </w:rPr>
        <w:t xml:space="preserve"> тем больше эффект «импорта» инфляции</w:t>
      </w:r>
      <w:r>
        <w:rPr>
          <w:rFonts w:cs="Times New Roman" w:ascii="Times New Roman" w:hAnsi="Times New Roman"/>
          <w:sz w:val="28"/>
          <w:szCs w:val="28"/>
          <w:lang w:val="en-US"/>
        </w:rPr>
        <w:t>.</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емпов роста цен: до 10% в год – различают умеренную или ползучую инфляцию. При росте 200% в год – отмечают галопирующую или «латинскую». Свыше 200% - гиперинфляцию ( по американскому экономисту Ф. Кэгану – свыше 50% в месяц ).</w:t>
      </w:r>
    </w:p>
    <w:p>
      <w:pPr>
        <w:pStyle w:val="Style20"/>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й критерий деления достаточно условен. Чтобы определить, какой тип инфляции наблюдается – умеренная, галопирующая или гиперинфляция, необходимо выяснить, насколько существующие темпы роста цен изменяют параметры общественного воспроизводства. Обычно ползучая инфляция не оказывает серьёзного отрицательного воздействия на процесс воспроизводства.</w:t>
      </w:r>
    </w:p>
    <w:p>
      <w:pPr>
        <w:pStyle w:val="Style20"/>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галопирующей инфляции свидетельствует о возникновении диспропорций в структуре экономики. Гиперинфляция наступает в периоды серьёзных нарушений пропорций воспроизводства, когда экономика близка к краху. В то же время из анализа развития мировой инфляции видно, что экономика страны может приспособиться к очень большим ( до 1000% )темпам роста цен. Примером могут служить некоторые страны Латинской Америки в 70-90-е годы и Россия 90-х годов.</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насколько успешно экономика адаптируется к темпам роста цен, инфляция подразделяется на сбалансированную и несбалансированную. В первом случае цены растут умеренно и стабильно. Все остальные макроэкономические показатели изменяются практически адекватно. При несбалансированной инфляции цены на товары разномоментно подскакивают вверх, а экономика не успевает приспособиться к изменяющимся условиям.</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ности государства воздействовать на инфляционный процесс она подразделяется на контролируемую и неуправляемую. В первом случае государство может замедлять или ускорять темпы роста цен в среднесрочном аспекте. Во втором – реальных источников для корректировки уровня инфляции нет</w:t>
      </w:r>
      <w:r>
        <w:rPr>
          <w:rFonts w:cs="Times New Roman" w:ascii="Times New Roman" w:hAnsi="Times New Roman"/>
          <w:sz w:val="28"/>
          <w:szCs w:val="28"/>
          <w:lang w:val="en-US"/>
        </w:rPr>
        <w:t>.</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изменения показателя ВВП при росте спроса в экономике различают истинную и мнимую инфляцию. При мнимой инфляции наблюдается увеличение реального объёма производства, обгоняющее рост цен (рост реального объёма ВНП). На второй стадии по мере увеличения давления спроса происходит рост издержек, расстройство денежного обращения, стагнация производства (рост номинального объёма ВНП). </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чности прогноза хозяйственных агентов относительно будущих темпов роста цен и степени приспособления к ним выделяют прогнозируемую и непрогнозируемую (неожиданную) инфляцию</w:t>
      </w:r>
      <w:r>
        <w:rPr>
          <w:rFonts w:cs="Times New Roman" w:ascii="Times New Roman" w:hAnsi="Times New Roman"/>
          <w:sz w:val="28"/>
          <w:szCs w:val="28"/>
          <w:lang w:val="en-US"/>
        </w:rPr>
        <w:t>.</w:t>
      </w:r>
    </w:p>
    <w:p>
      <w:pPr>
        <w:pStyle w:val="Style20"/>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 зависимости от факторов, порождающих и питающих инфляционный процесс, выделяют инфляцию «спроса» и «издержек»</w:t>
      </w:r>
      <w:r>
        <w:rPr>
          <w:rFonts w:cs="Times New Roman" w:ascii="Times New Roman" w:hAnsi="Times New Roman"/>
          <w:sz w:val="28"/>
          <w:szCs w:val="28"/>
          <w:lang w:val="en-US"/>
        </w:rPr>
        <w:t>.[22, c. 386]</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валютным курсом национальной валюты, и движением внутренних цен существует прямая и обратная связ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дение обменного курса (например, гривны на доллар) подталкивает рост цен, а повышение цен, в свою очередь, неизбежно влечёт снижение покупательной способности национальной валюты и, соответственно, изменение её валютного курса. </w:t>
      </w:r>
    </w:p>
    <w:p>
      <w:pPr>
        <w:pStyle w:val="Normal"/>
        <w:spacing w:lineRule="auto" w:line="360" w:before="0" w:after="0"/>
        <w:ind w:firstLine="709"/>
        <w:jc w:val="both"/>
        <w:rPr/>
      </w:pPr>
      <w:r>
        <w:rPr>
          <w:rFonts w:cs="Times New Roman" w:ascii="Times New Roman" w:hAnsi="Times New Roman"/>
          <w:sz w:val="28"/>
          <w:szCs w:val="28"/>
        </w:rPr>
        <w:t xml:space="preserve">При падении курса национальной валюты более выгодным становится экспорт и невыгодным импорт. В этих условиях импортёры поднимают внутренние цены, чтобы получить в соответствующих размерах «подорожавшую» иностранную валю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ток иностранной валюты приводит к функционированию в экономике двух валют. В этой ситуации регулировать денежно-кредитный рынок становится очень трудно. Более устойчивый и привлекательный доллар начинает теснить национальную валюту. Следует обратить внимание на два опасных момента: </w:t>
      </w:r>
    </w:p>
    <w:p>
      <w:pPr>
        <w:pStyle w:val="Normal"/>
        <w:spacing w:lineRule="auto" w:line="360" w:before="0" w:after="0"/>
        <w:ind w:firstLine="709"/>
        <w:jc w:val="both"/>
        <w:rPr/>
      </w:pPr>
      <w:r>
        <w:rPr>
          <w:rFonts w:cs="Times New Roman" w:ascii="Times New Roman" w:hAnsi="Times New Roman"/>
          <w:sz w:val="28"/>
          <w:szCs w:val="28"/>
        </w:rPr>
        <w:t>1) На процесс долларизации денежного обращения. В этих условиях становится очень трудно управлять национальной валютой (доллар сильнее, к нему большее доверие, неизвестно, сколько его в «чул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исходит падение покупательной способности национальной валюты, цены растут, и в пропорции близкой к росту цен падает покупательная способность национальной валюты.[20, </w:t>
      </w:r>
      <w:r>
        <w:rPr>
          <w:rFonts w:cs="Times New Roman" w:ascii="Times New Roman" w:hAnsi="Times New Roman"/>
          <w:sz w:val="28"/>
          <w:szCs w:val="28"/>
          <w:lang w:val="en-US"/>
        </w:rPr>
        <w:t>c</w:t>
      </w:r>
      <w:r>
        <w:rPr>
          <w:rFonts w:cs="Times New Roman" w:ascii="Times New Roman" w:hAnsi="Times New Roman"/>
          <w:sz w:val="28"/>
          <w:szCs w:val="28"/>
        </w:rPr>
        <w:t xml:space="preserve">. 36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нфляционных процессов позволяет выделить три основных типа инфляции: открытую, подавленную и инфляционные ожидания, вызываемые кредитной и бюджетной экспансией государства.</w:t>
      </w:r>
    </w:p>
    <w:p>
      <w:pPr>
        <w:pStyle w:val="Style20"/>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ой инфляции свойственна тенденция к повышению цен. В то же время открытая инфляция вполне совместима с замедлением роста цен или с периодическим их снижением на отдельных товарных рынках. Несмотря на то, что открытая инфляция существенно деформирует механизм рынка, тем не менее последний продолжает посылать ценовые сигналы, которые соответствующим образом ориентируют и продавцов, и покупателей, и производителей товаров и услуг. Пока рыночный механизм функционирует, остаётся надежда на преодоление инфляции.</w:t>
      </w:r>
    </w:p>
    <w:p>
      <w:pPr>
        <w:pStyle w:val="Style20"/>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открытой инфляции действуют два наиболее отчётливо проявившихся механизма раскручивания инфляционной спирали: адаптивные инфляционные ожидания и инфляция издержек.</w:t>
      </w:r>
    </w:p>
    <w:p>
      <w:pPr>
        <w:pStyle w:val="Style20"/>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Адаптивные инфляционные ожидания связаны с устойчивой неуверенностью покупателей в отношении нормального функционирования ценового механизма. Данное недоверие потребителей можно оправдать следующей схемой: рост цен повышение устойчивого инфляционного ожидания сокращение нормы сбережений увеличение текущего спроса рост цен.</w:t>
      </w:r>
    </w:p>
    <w:p>
      <w:pPr>
        <w:pStyle w:val="Style20"/>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оисходящий рост цен провоцирует уверенность население в том, что имеющиеся у него денежные средства могут обесцениться. В связи с этим люди начинают больше расходовать денег на приобретение потребительских благ и сокращать денежные сбережения. В такой ситуации может произойти не только резкое сокращение доли текущих сбережений, но и вовлечение в товарооборот ранее отложенных денежных средств. Дефицит сбережений в свою очередь будет препятствовать росту инвестиций, производству и предложению товаров и услуг. В результате произойдёт наращивание спроса при имеющемся фиксированном предложении, что не может не вызывать новый виток роста цен. Итак, рост цен провоцирует новый их рост.</w:t>
      </w:r>
    </w:p>
    <w:p>
      <w:pPr>
        <w:pStyle w:val="Style20"/>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ера действия механизма адаптивных инфляционных ожиданий не ограничивается только потребителями. Ситуация может ухудшиться, если производители и торговцы, рассчитывая на повышение цен, начнут тормозить продажи, припрятывать товары, надеясь с течением времени сбыть их подороже.</w:t>
      </w:r>
    </w:p>
    <w:p>
      <w:pPr>
        <w:pStyle w:val="Style20"/>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Адаптивные инфляционные ожидания имеют макроэкономическую природу и весьма трудно поддаются регулированию, которое, как правило, воздействует на экономическую ситуацию с изрядным запозданием.</w:t>
      </w:r>
    </w:p>
    <w:p>
      <w:pPr>
        <w:pStyle w:val="Style20"/>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Самое опасное в инфляционных ожиданиях то, что они порождают у людей так называемую «инфляционную психологию». Инфляционная психология появляется в общественном производстве по мере нарастания неуверенности в обуздании инфляции. Инфляционная психология – явление хотя и субъективное, но вполне реальное и крайне опасное, поскольку им порождается порочный круг самоподдерживающейся инфляции. Переломить инфляционную психологию крайне сложно.</w:t>
      </w:r>
    </w:p>
    <w:p>
      <w:pPr>
        <w:pStyle w:val="Style20"/>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вленная инфляция проявляет себя в условиях ограничения действия рыночного механизма и введения административного регулирования экономических процессов.</w:t>
      </w:r>
    </w:p>
    <w:p>
      <w:pPr>
        <w:pStyle w:val="Style20"/>
        <w:tabs>
          <w:tab w:val="clear" w:pos="708"/>
          <w:tab w:val="left" w:pos="1080" w:leader="none"/>
        </w:tabs>
        <w:spacing w:lineRule="auto" w:line="360" w:before="0" w:after="0"/>
        <w:ind w:left="0" w:firstLine="720"/>
        <w:jc w:val="both"/>
        <w:rPr/>
      </w:pPr>
      <w:r>
        <w:rPr>
          <w:rFonts w:cs="Times New Roman" w:ascii="Times New Roman" w:hAnsi="Times New Roman"/>
          <w:sz w:val="28"/>
          <w:szCs w:val="28"/>
        </w:rPr>
        <w:t>Наиболее явно она обнаруживает себя в странах, экономика которых функционирует на принципах централизованного директивного планирования, жесткого администрирования рыночных отношений.</w:t>
      </w:r>
    </w:p>
    <w:p>
      <w:pPr>
        <w:pStyle w:val="Style20"/>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ым признаком проявления подавленной инфляции является разрыв между административно установленными и рыночными ценами, или ценами равновесия. Внешне цены выглядят стабильными, тем более что гарантом их стабильности выступает государство. Однако если возникает дефицит тех или иных товаров, то происходит перелив части товарной массы с административно регулируемого рынка на так называемый черный рынок. Возникает спекуляция. Фактически через инфляционные потоки товарно-денжной массы происходит компенсация разбалансированного финансового рынка. Как только снимаются административные ограничения в области ценообразования, происходит всплеск роста цен и устанавливается рыночное равновесие между спросом и предложением. </w:t>
      </w:r>
    </w:p>
    <w:p>
      <w:pPr>
        <w:pStyle w:val="Style20"/>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нимается проблема двойного стандарта цен и проблема спекуляции, ибо последняя перестаёт быть таковой и приобретает характер законной коммерческой деятельности. </w:t>
      </w:r>
    </w:p>
    <w:p>
      <w:pPr>
        <w:pStyle w:val="Style20"/>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давленная инфляция проявляется и в странах с рыночной экономикой в форме временного замораживания цен и доходов или установления верхних их пределов.</w:t>
      </w:r>
    </w:p>
    <w:p>
      <w:pPr>
        <w:pStyle w:val="Style20"/>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давленная инфляция характеризуется наличием тех или иных способов административного регулирования цен, которые ведут к деформации рыночного механизма. Глубина и продолжительность такой деформации зависят от того, в каких формах осуществляется это регулирование.</w:t>
      </w:r>
    </w:p>
    <w:p>
      <w:pPr>
        <w:pStyle w:val="Style20"/>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м проявлением подавленной инфляции является отсутствие ценовых стимулов для расширения производства и увеличения предложения, что вызывает недопроизводство тех товаров и услуг, которые пользуются спросом. В условиях неизменности цен возникает проблема повышения рентабельности, так как увеличение прибыли сверху ограничено уровнем установленных цен, а снизу на неё оказывает давление рост заработной платы. </w:t>
      </w:r>
    </w:p>
    <w:p>
      <w:pPr>
        <w:pStyle w:val="Style20"/>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В такой ситуации предприниматели и наёмные работники начинают терять интерес к росту производительности труда и увеличению объёма выпускаемой продукции. В этих условиях начинает срабатывать психологический принцип работника: «как платите, так и работаю». По своим последствиям данное проявление подавленной инфляции выходит далеко за рамки чисто экономических процессов, ибо с ним связано формирование особого социально-психологического климата, который проявляется в утрате культуры труда, безразличии к положению дел не только на предприятии, но и непосредственно на рабочем месте, а также в росте безответственности и расточительности. Всё это, в конечном счете, ведёт к дезорганизации производства со всеми вытекающими отсюда последствиями. </w:t>
      </w:r>
    </w:p>
    <w:p>
      <w:pPr>
        <w:pStyle w:val="Style20"/>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ляция как следствие денежно-кредитной экспансии. Инфляционные ожидания, вызываемые кредитной и бюджетной экспансией, связаны прежде всего с неоправданно высокой задолженностью государства и ростом дефицита государственного бюджета. </w:t>
      </w:r>
    </w:p>
    <w:p>
      <w:pPr>
        <w:pStyle w:val="Style20"/>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ющую роль в этом процессе играет государственная кредитная и бюджетная политика.[9, </w:t>
      </w:r>
      <w:r>
        <w:rPr>
          <w:rFonts w:cs="Times New Roman" w:ascii="Times New Roman" w:hAnsi="Times New Roman"/>
          <w:sz w:val="28"/>
          <w:szCs w:val="28"/>
          <w:lang w:val="en-US"/>
        </w:rPr>
        <w:t>c</w:t>
      </w:r>
      <w:r>
        <w:rPr>
          <w:rFonts w:cs="Times New Roman" w:ascii="Times New Roman" w:hAnsi="Times New Roman"/>
          <w:sz w:val="28"/>
          <w:szCs w:val="28"/>
        </w:rPr>
        <w:t xml:space="preserve">. 181] </w:t>
      </w:r>
    </w:p>
    <w:p>
      <w:pPr>
        <w:pStyle w:val="Normal"/>
        <w:spacing w:lineRule="auto" w:line="360" w:before="0" w:after="0"/>
        <w:ind w:firstLine="709"/>
        <w:jc w:val="both"/>
        <w:rPr/>
      </w:pPr>
      <w:r>
        <w:rPr>
          <w:rFonts w:cs="Times New Roman" w:ascii="Times New Roman" w:hAnsi="Times New Roman"/>
          <w:b/>
          <w:bCs/>
          <w:sz w:val="28"/>
          <w:szCs w:val="28"/>
        </w:rPr>
        <w:t>Стагфляция</w:t>
      </w:r>
      <w:r>
        <w:rPr>
          <w:rFonts w:cs="Times New Roman" w:ascii="Times New Roman" w:hAnsi="Times New Roman"/>
          <w:sz w:val="28"/>
          <w:szCs w:val="28"/>
        </w:rPr>
        <w:t xml:space="preserve"> – ситуация, возрастание общего уровня цен происходит с одновременным сокращением производства, т.е. цена и объём выпуска изменяются в разных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ы по-разному объясняют причины стагфляции.</w:t>
      </w:r>
    </w:p>
    <w:p>
      <w:pPr>
        <w:pStyle w:val="Normal"/>
        <w:spacing w:lineRule="auto" w:line="360" w:before="0" w:after="0"/>
        <w:ind w:firstLine="709"/>
        <w:jc w:val="both"/>
        <w:rPr/>
      </w:pPr>
      <w:r>
        <w:rPr>
          <w:rFonts w:cs="Times New Roman" w:ascii="Times New Roman" w:hAnsi="Times New Roman"/>
          <w:sz w:val="28"/>
          <w:szCs w:val="28"/>
        </w:rPr>
        <w:t>Одна точка зрения: существование структурных несовершенств. В экономике с хорошо отлаженным рыночным механизмом рост цен на одни товары ведёт к снижению цен на другие товары; т.е. должно соблюдаться рыночное равновесие, а при отсутствии должного уровня конкуренции наблюдается «жесткость» цен в направлении их пон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точка зрения: стагфляцию вызывают монополии и их власть над рынком. Ведь кривая спроса фирмы-монополиста совпадает с кривой спроса на товар, следовательно, количество продукции, которое может быть продано, растёт по мере того, как снижается цена и часто монополисту выгоднее производить меньше и продавать дор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мнение, что причиной стагфляции могут быть инфляционные ожидания, когда владельцы факторов производства начинают завышать стоимость своих услуг, ожидая падения своих доходов от инфля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 Измерение инфляции</w:t>
      </w:r>
    </w:p>
    <w:p>
      <w:pPr>
        <w:pStyle w:val="Style20"/>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кроэкономике широко используются индексы, и в частности, индексы цен. Среди них наиболее распространёнными являются индекс стоимости жизни (индекс цен потребительских товаров), индекс оптовых цен (индекс цен товаров производственного назначения) и дефлятор ВНП.</w:t>
      </w:r>
    </w:p>
    <w:p>
      <w:pPr>
        <w:pStyle w:val="Normal"/>
        <w:spacing w:lineRule="auto" w:line="360" w:before="0" w:after="0"/>
        <w:ind w:firstLine="709"/>
        <w:jc w:val="both"/>
        <w:rPr/>
      </w:pPr>
      <w:r>
        <w:rPr>
          <w:rFonts w:cs="Times New Roman" w:ascii="Times New Roman" w:hAnsi="Times New Roman"/>
          <w:sz w:val="28"/>
          <w:szCs w:val="28"/>
        </w:rPr>
        <w:t xml:space="preserve">Все они выражают относительное изменение среднего уровня цен за определённый промежуток времени. Обычно цены базового года принимают за 100%, а цены других лет оценивают к этим 100%. С помощью индекса стоимости жизни изменяются цены фиксированной «рыночной корзины» потребительских товаров. В США такой индекс рассчитывается ежемесячно Бюро Статистики Труда. [23, </w:t>
      </w:r>
      <w:r>
        <w:rPr>
          <w:rFonts w:cs="Times New Roman" w:ascii="Times New Roman" w:hAnsi="Times New Roman"/>
          <w:sz w:val="28"/>
          <w:szCs w:val="28"/>
          <w:lang w:val="en-US"/>
        </w:rPr>
        <w:t>c</w:t>
      </w:r>
      <w:r>
        <w:rPr>
          <w:rFonts w:cs="Times New Roman" w:ascii="Times New Roman" w:hAnsi="Times New Roman"/>
          <w:sz w:val="28"/>
          <w:szCs w:val="28"/>
        </w:rPr>
        <w:t xml:space="preserve">. 415] </w:t>
      </w:r>
    </w:p>
    <w:p>
      <w:pPr>
        <w:pStyle w:val="Normal"/>
        <w:spacing w:lineRule="auto" w:line="360" w:before="0" w:after="0"/>
        <w:ind w:firstLine="709"/>
        <w:jc w:val="both"/>
        <w:rPr/>
      </w:pPr>
      <w:r>
        <w:rPr>
          <w:rFonts w:cs="Times New Roman" w:ascii="Times New Roman" w:hAnsi="Times New Roman"/>
          <w:sz w:val="28"/>
          <w:szCs w:val="28"/>
        </w:rPr>
        <w:t xml:space="preserve">Уровень инфляции для данного года определяется следующим образом: рассчитывается индекс потребительских цен для этого года. Уровень инфляции – это индекс потребительских цен для данного гола. Чтобы рассчитать этот индекс, выбирается базовый период (период, с которым производится сравнение), например, предыдущий год, для которого уровень цен принимается за 100%. Берутся цены определённого набора товаров и услуг, который называется потребительской корзиной. Основными товарами потребительской корзины являются продукты питания, одежда, жилище, транспортные услуги, образование, медицинские услуги, книги, предметы личной гигиены и т. д. Во многих странах потребительская корзина включает до трёхсот наименований потребительских товаров и услуг. В Украине при её расчёте учитывают сегодня свыше 60 наименований. </w:t>
      </w:r>
    </w:p>
    <w:p>
      <w:pPr>
        <w:pStyle w:val="Normal"/>
        <w:spacing w:lineRule="auto" w:line="360" w:before="0" w:after="0"/>
        <w:ind w:firstLine="709"/>
        <w:jc w:val="both"/>
        <w:rPr/>
      </w:pPr>
      <w:r>
        <w:rPr>
          <w:rFonts w:cs="Times New Roman" w:ascii="Times New Roman" w:hAnsi="Times New Roman"/>
          <w:b/>
          <w:bCs/>
          <w:sz w:val="28"/>
          <w:szCs w:val="28"/>
        </w:rPr>
        <w:t>Уровень инфляции (индекс потребительских цен для данного года = цены потребительской корзины текущего года / цены потребительской корзины в базовом периоде * 100%</w:t>
      </w:r>
    </w:p>
    <w:p>
      <w:pPr>
        <w:pStyle w:val="Normal"/>
        <w:spacing w:lineRule="auto" w:line="360" w:before="0" w:after="0"/>
        <w:ind w:firstLine="709"/>
        <w:jc w:val="both"/>
        <w:rPr/>
      </w:pPr>
      <w:r>
        <w:rPr>
          <w:rFonts w:cs="Times New Roman" w:ascii="Times New Roman" w:hAnsi="Times New Roman"/>
          <w:sz w:val="28"/>
          <w:szCs w:val="28"/>
        </w:rPr>
        <w:t xml:space="preserve">Данный показатель играет очень важную роль, он используется при расчётах прожиточного минимума, т.е. структуры потребительской корзины. [20, </w:t>
      </w:r>
      <w:r>
        <w:rPr>
          <w:rFonts w:cs="Times New Roman" w:ascii="Times New Roman" w:hAnsi="Times New Roman"/>
          <w:sz w:val="28"/>
          <w:szCs w:val="28"/>
          <w:lang w:val="en-US"/>
        </w:rPr>
        <w:t>c</w:t>
      </w:r>
      <w:r>
        <w:rPr>
          <w:rFonts w:cs="Times New Roman" w:ascii="Times New Roman" w:hAnsi="Times New Roman"/>
          <w:sz w:val="28"/>
          <w:szCs w:val="28"/>
        </w:rPr>
        <w:t xml:space="preserve">. 364] </w:t>
      </w:r>
    </w:p>
    <w:p>
      <w:pPr>
        <w:pStyle w:val="Normal"/>
        <w:spacing w:lineRule="auto" w:line="360" w:before="0" w:after="0"/>
        <w:ind w:firstLine="709"/>
        <w:jc w:val="both"/>
        <w:rPr/>
      </w:pPr>
      <w:r>
        <w:rPr>
          <w:rFonts w:cs="Times New Roman" w:ascii="Times New Roman" w:hAnsi="Times New Roman"/>
          <w:sz w:val="28"/>
          <w:szCs w:val="28"/>
        </w:rPr>
        <w:t xml:space="preserve">Индекс стоимости жизни используется при расчёте минимальной заработной платы, от него зависит уровень заработной платы. В развитых странах раз в полгода происходит корректировка заработной платы: на 1% роста инфляции рост заработной платы составляет 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индекса оптовых цен (индекса цен товаров производственного назначения) рассматривается изменение цен определённого количества промежуточных товаров, используемых в производстве. Изменение оптовых цен отражает динамику цен на сырьё, полуфабрикаты, материалы, конечные виды продукции на опто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названных индекса тесно взаимосвязаны, так как рост промышленных товаров и услуг в конечном итоге ведёт к росту розничных це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ефлятор ВНП. </w:t>
      </w:r>
      <w:r>
        <w:rPr>
          <w:rFonts w:cs="Times New Roman" w:ascii="Times New Roman" w:hAnsi="Times New Roman"/>
          <w:sz w:val="28"/>
          <w:szCs w:val="28"/>
        </w:rPr>
        <w:t>Для измерения общего уровня цен чаще используется индекс цен валового национального продукта – дефлятор ВНП. Его корзина включает в себя все конечные товары и услуги, произведенные в обществе. То есть дефлятор ВНП более полно отражает изменение цен в обществе, охватывает не только отдельные группы товаров и услуг.</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ефлятор ВНП = номинальный ВНП/реальный ВНП*100%</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номинальный ВНП – расходы в нынешнем году по текущим ценам; реальный ВНП – расходы в нынешнем году по ценам базового года. Реальный ВНП показывает, насколько возрос валовой национальный продукт исключительно за счёт роста цен. [23, </w:t>
      </w:r>
      <w:r>
        <w:rPr>
          <w:rFonts w:cs="Times New Roman" w:ascii="Times New Roman" w:hAnsi="Times New Roman"/>
          <w:sz w:val="28"/>
          <w:szCs w:val="28"/>
          <w:lang w:val="en-US"/>
        </w:rPr>
        <w:t>c</w:t>
      </w:r>
      <w:r>
        <w:rPr>
          <w:rFonts w:cs="Times New Roman" w:ascii="Times New Roman" w:hAnsi="Times New Roman"/>
          <w:sz w:val="28"/>
          <w:szCs w:val="28"/>
        </w:rPr>
        <w:t>. 416]</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ефлятор ВВП. </w:t>
      </w:r>
      <w:r>
        <w:rPr>
          <w:rFonts w:cs="Times New Roman" w:ascii="Times New Roman" w:hAnsi="Times New Roman"/>
          <w:sz w:val="28"/>
          <w:szCs w:val="28"/>
        </w:rPr>
        <w:t>В дальнейшем валовой внутренний продукт будет рассмотрен всесторонне. Здесь лишь заметим, что он представляет собой сумму стоимостей конечных благ, произведённых национальной экономикой за один год. Валовой внутренний продукт, выраженный в ценах текущего (исследуемого) года, называется номинальным ВВП. Реальный ВВП представляет собой продукт нации, произведённый в этом же году, но рассчитанный в постоянных, неизменных ценах, за основу которых принимаются цены определённого (базового) года. Для измерения уровня цен в экономике в целом используется такой показатель, как дефлятор ВВП, представляющий собой отношение номинального ВВП к реальному ВВП, выраженное в процентах:</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ввп=ВВП</w:t>
      </w:r>
      <w:r>
        <w:rPr>
          <w:rFonts w:cs="Times New Roman" w:ascii="Times New Roman" w:hAnsi="Times New Roman"/>
          <w:b/>
          <w:bCs/>
          <w:sz w:val="28"/>
          <w:szCs w:val="28"/>
          <w:vertAlign w:val="subscript"/>
        </w:rPr>
        <w:t>н</w:t>
      </w:r>
      <w:r>
        <w:rPr>
          <w:rFonts w:cs="Times New Roman" w:ascii="Times New Roman" w:hAnsi="Times New Roman"/>
          <w:b/>
          <w:bCs/>
          <w:sz w:val="28"/>
          <w:szCs w:val="28"/>
        </w:rPr>
        <w:t>/ВВП</w:t>
      </w:r>
      <w:r>
        <w:rPr>
          <w:rFonts w:cs="Times New Roman" w:ascii="Times New Roman" w:hAnsi="Times New Roman"/>
          <w:b/>
          <w:bCs/>
          <w:sz w:val="28"/>
          <w:szCs w:val="28"/>
          <w:vertAlign w:val="subscript"/>
        </w:rPr>
        <w:t>р</w:t>
      </w:r>
      <w:r>
        <w:rPr>
          <w:rFonts w:cs="Times New Roman" w:ascii="Times New Roman" w:hAnsi="Times New Roman"/>
          <w:b/>
          <w:bCs/>
          <w:sz w:val="28"/>
          <w:szCs w:val="28"/>
        </w:rPr>
        <w:t>*100%,</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Где Дввп – дефлятор ВВП; ВВП</w:t>
      </w:r>
      <w:r>
        <w:rPr>
          <w:rFonts w:cs="Times New Roman" w:ascii="Times New Roman" w:hAnsi="Times New Roman"/>
          <w:sz w:val="28"/>
          <w:szCs w:val="28"/>
          <w:vertAlign w:val="subscript"/>
        </w:rPr>
        <w:t>н</w:t>
      </w:r>
      <w:r>
        <w:rPr>
          <w:rFonts w:cs="Times New Roman" w:ascii="Times New Roman" w:hAnsi="Times New Roman"/>
          <w:sz w:val="28"/>
          <w:szCs w:val="28"/>
        </w:rPr>
        <w:t xml:space="preserve"> – валовой внутренний продукт, выраженный в ценах текущего года, или номинальный; ВВ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валовой внутренний продукт, выраженный в ценах базового года, или ре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ВП рассчитывается на основе всех производимых в национальной экономике товаров и услуг, он наиболее полно отражает динамику общего уровня цен в экономике и в меньшей степени подходит для измерения уровня стоимости жизни.В то же время для измерения инфляции довольно часто используется темп роста дефлятора ВВП, который ещё называют нормой инфля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И</w:t>
      </w:r>
      <w:r>
        <w:rPr>
          <w:rFonts w:cs="Times New Roman" w:ascii="Times New Roman" w:hAnsi="Times New Roman"/>
          <w:b/>
          <w:bCs/>
          <w:sz w:val="28"/>
          <w:szCs w:val="28"/>
          <w:vertAlign w:val="subscript"/>
        </w:rPr>
        <w:t>н</w:t>
      </w:r>
      <w:r>
        <w:rPr>
          <w:rFonts w:cs="Times New Roman" w:ascii="Times New Roman" w:hAnsi="Times New Roman"/>
          <w:b/>
          <w:bCs/>
          <w:sz w:val="28"/>
          <w:szCs w:val="28"/>
        </w:rPr>
        <w:t>=Дввп</w:t>
      </w:r>
      <w:r>
        <w:rPr>
          <w:rFonts w:cs="Times New Roman" w:ascii="Times New Roman" w:hAnsi="Times New Roman"/>
          <w:b/>
          <w:bCs/>
          <w:sz w:val="28"/>
          <w:szCs w:val="28"/>
          <w:vertAlign w:val="subscript"/>
        </w:rPr>
        <w:t>1</w:t>
      </w:r>
      <w:r>
        <w:rPr>
          <w:rFonts w:cs="Times New Roman" w:ascii="Times New Roman" w:hAnsi="Times New Roman"/>
          <w:b/>
          <w:bCs/>
          <w:sz w:val="28"/>
          <w:szCs w:val="28"/>
        </w:rPr>
        <w:t>-Дввп</w:t>
      </w:r>
      <w:r>
        <w:rPr>
          <w:rFonts w:cs="Times New Roman" w:ascii="Times New Roman" w:hAnsi="Times New Roman"/>
          <w:b/>
          <w:bCs/>
          <w:sz w:val="28"/>
          <w:szCs w:val="28"/>
          <w:vertAlign w:val="subscript"/>
        </w:rPr>
        <w:t>0</w:t>
      </w:r>
      <w:r>
        <w:rPr>
          <w:rFonts w:cs="Times New Roman" w:ascii="Times New Roman" w:hAnsi="Times New Roman"/>
          <w:b/>
          <w:bCs/>
          <w:sz w:val="28"/>
          <w:szCs w:val="28"/>
        </w:rPr>
        <w:t>/Дввп</w:t>
      </w:r>
      <w:r>
        <w:rPr>
          <w:rFonts w:cs="Times New Roman" w:ascii="Times New Roman" w:hAnsi="Times New Roman"/>
          <w:b/>
          <w:bCs/>
          <w:sz w:val="28"/>
          <w:szCs w:val="28"/>
          <w:vertAlign w:val="subscript"/>
        </w:rPr>
        <w:t>0</w:t>
      </w:r>
      <w:r>
        <w:rPr>
          <w:rFonts w:cs="Times New Roman" w:ascii="Times New Roman" w:hAnsi="Times New Roman"/>
          <w:b/>
          <w:bCs/>
          <w:sz w:val="28"/>
          <w:szCs w:val="28"/>
        </w:rPr>
        <w:t>*100%,</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где И</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рма инфляции; Дввп</w:t>
      </w:r>
      <w:r>
        <w:rPr>
          <w:rFonts w:cs="Times New Roman" w:ascii="Times New Roman" w:hAnsi="Times New Roman"/>
          <w:sz w:val="28"/>
          <w:szCs w:val="28"/>
          <w:vertAlign w:val="subscript"/>
        </w:rPr>
        <w:t>1</w:t>
      </w:r>
      <w:r>
        <w:rPr>
          <w:rFonts w:cs="Times New Roman" w:ascii="Times New Roman" w:hAnsi="Times New Roman"/>
          <w:sz w:val="28"/>
          <w:szCs w:val="28"/>
        </w:rPr>
        <w:t xml:space="preserve"> – дефлятор ВВП в исследуемом году; Дввп</w:t>
      </w:r>
      <w:r>
        <w:rPr>
          <w:rFonts w:cs="Times New Roman" w:ascii="Times New Roman" w:hAnsi="Times New Roman"/>
          <w:sz w:val="28"/>
          <w:szCs w:val="28"/>
          <w:vertAlign w:val="subscript"/>
        </w:rPr>
        <w:t>0</w:t>
      </w:r>
      <w:r>
        <w:rPr>
          <w:rFonts w:cs="Times New Roman" w:ascii="Times New Roman" w:hAnsi="Times New Roman"/>
          <w:sz w:val="28"/>
          <w:szCs w:val="28"/>
        </w:rPr>
        <w:t xml:space="preserve"> – дефлятор ВВП в базово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п инфляции может измеряться в рамках национальной экономики в целом с помощью темпа роста дефлятора ВВП и на уровне повседневных потребностей населения – с помощью темпа прироста среднего уровня потребительски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я большую практическую значимость использования индексов инфляции, в то же время необходимо помнить об определённых изъянах и искажениях, связанных с применением данных показателей. Прежде всего эти индексы могут отражать рост цен, обусловленный повышением качественных и технических параметров выпускаемой продукции, следовательно, никак не связанный с инфляцией. Поэтому индексы инфляции могут содержать не инфляционную составляющую, что явно ведёт к искажению оценки уровня инфляции в сторону его завышения. Правда, в этом отношении имеется противодействующая сила, которая связана с ростом цен под благовидным предлогом повышения качества предлагаемых товаров и услуг. Речь идёт о нередкой практике завышения цен на те или иные блага по сравнению с улучшением их качественных характеристик.[9, </w:t>
      </w:r>
      <w:r>
        <w:rPr>
          <w:rFonts w:cs="Times New Roman" w:ascii="Times New Roman" w:hAnsi="Times New Roman"/>
          <w:sz w:val="28"/>
          <w:szCs w:val="28"/>
          <w:lang w:val="en-US"/>
        </w:rPr>
        <w:t>c</w:t>
      </w:r>
      <w:r>
        <w:rPr>
          <w:rFonts w:cs="Times New Roman" w:ascii="Times New Roman" w:hAnsi="Times New Roman"/>
          <w:sz w:val="28"/>
          <w:szCs w:val="28"/>
        </w:rPr>
        <w:t>. 257]  Темп инфляции – показатель, который характеризует ускорение или замедление инфляции за определённый пери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Темп инфляции данного года = индекс цен текущего года - индекс цен прошедшего года/индекс цен прошедшего год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о величины 70 позволяет быстро подсчитать количество лет и месяцев, необходимых для удвоения уровня цен.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близительное количество лет(месяцев), необходимых для удвоения уровня цен = 70/темп ежегодного(ежемесячного) увеличения цен*100%</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ассчитаем</w:t>
      </w:r>
      <w:r>
        <w:rPr/>
        <w:t xml:space="preserve"> темп инфляции на основе индекса цен.</w:t>
      </w:r>
    </w:p>
    <w:tbl>
      <w:tblPr>
        <w:tblW w:w="8363" w:type="dxa"/>
        <w:jc w:val="center"/>
        <w:tblInd w:w="0" w:type="dxa"/>
        <w:tblLayout w:type="fixed"/>
        <w:tblCellMar>
          <w:top w:w="0" w:type="dxa"/>
          <w:left w:w="108" w:type="dxa"/>
          <w:bottom w:w="0" w:type="dxa"/>
          <w:right w:w="108" w:type="dxa"/>
        </w:tblCellMar>
      </w:tblPr>
      <w:tblGrid>
        <w:gridCol w:w="2373"/>
        <w:gridCol w:w="3190"/>
        <w:gridCol w:w="2800"/>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 цен</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 инфляции (в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п инфляции данного года = индекс цен текущего года - индекс цен прошедшего года/индекс цен прошедшего года*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100/100*100%=12%; 123-112/112*100%=9,8~10%;</w:t>
      </w:r>
    </w:p>
    <w:p>
      <w:pPr>
        <w:pStyle w:val="Normal"/>
        <w:spacing w:lineRule="auto" w:line="360" w:before="0" w:after="0"/>
        <w:ind w:firstLine="709"/>
        <w:jc w:val="both"/>
        <w:rPr/>
      </w:pPr>
      <w:r>
        <w:rPr>
          <w:rFonts w:cs="Times New Roman" w:ascii="Times New Roman" w:hAnsi="Times New Roman"/>
          <w:i/>
          <w:iCs/>
          <w:sz w:val="28"/>
          <w:szCs w:val="28"/>
        </w:rPr>
        <w:t>2-й год 3-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9-123/123*100%=4,8~5%</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4-й год</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Используя «Правило величины 70» определим количество лет, необходимых для удвоения уровня цен (в качестве знаменателя будем последовательно принимать рассчитанные темпы инфляции для каждого г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близительное количество лет (месяцев), необходимых для удвоения уровня цен (ежемесячного) =70/темп ежегодного увеличения цен = а)70/12=5,83; б)70/10=7; в)70/15=4,6</w:t>
      </w:r>
      <w:r>
        <w:rPr>
          <w:rFonts w:cs="Times New Roman" w:ascii="Times New Roman" w:hAnsi="Times New Roman"/>
          <w:sz w:val="28"/>
          <w:szCs w:val="28"/>
        </w:rPr>
        <w:t xml:space="preserve"> (5,83; 7; 4,6 – количество лет, необходимых для удвоения уровня цен).[20, </w:t>
      </w:r>
      <w:r>
        <w:rPr>
          <w:rFonts w:cs="Times New Roman" w:ascii="Times New Roman" w:hAnsi="Times New Roman"/>
          <w:sz w:val="28"/>
          <w:szCs w:val="28"/>
          <w:lang w:val="en-US"/>
        </w:rPr>
        <w:t>c</w:t>
      </w:r>
      <w:r>
        <w:rPr>
          <w:rFonts w:cs="Times New Roman" w:ascii="Times New Roman" w:hAnsi="Times New Roman"/>
          <w:sz w:val="28"/>
          <w:szCs w:val="28"/>
        </w:rPr>
        <w:t xml:space="preserve">. 365] </w:t>
      </w:r>
    </w:p>
    <w:p>
      <w:pPr>
        <w:pStyle w:val="Style20"/>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4. Социально-экономические последствия инфляции</w:t>
      </w:r>
    </w:p>
    <w:p>
      <w:pPr>
        <w:pStyle w:val="Style20"/>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ляция – эта тяжелая болезнь экономики с глубокими социально-экономическими последствиями. В мире нет страны , которая бы той или иной мерой не потерпела потерь от инфляции. </w:t>
      </w:r>
    </w:p>
    <w:p>
      <w:pPr>
        <w:pStyle w:val="Normal"/>
        <w:spacing w:lineRule="auto" w:line="360" w:before="0" w:after="0"/>
        <w:ind w:firstLine="709"/>
        <w:jc w:val="both"/>
        <w:rPr/>
      </w:pPr>
      <w:r>
        <w:rPr>
          <w:rFonts w:cs="Times New Roman" w:ascii="Times New Roman" w:hAnsi="Times New Roman"/>
          <w:b/>
          <w:bCs/>
          <w:sz w:val="28"/>
          <w:szCs w:val="28"/>
        </w:rPr>
        <w:t>Экономические последствия инфляции</w:t>
      </w:r>
    </w:p>
    <w:p>
      <w:pPr>
        <w:pStyle w:val="Normal"/>
        <w:spacing w:lineRule="auto" w:line="360" w:before="0" w:after="0"/>
        <w:ind w:firstLine="709"/>
        <w:jc w:val="both"/>
        <w:rPr/>
      </w:pPr>
      <w:r>
        <w:rPr>
          <w:rFonts w:cs="Times New Roman" w:ascii="Times New Roman" w:hAnsi="Times New Roman"/>
          <w:sz w:val="28"/>
          <w:szCs w:val="28"/>
        </w:rPr>
        <w:t>Во-первых, инфляция разрушает нормальные хозяйственные связи, усиливает хаос и диспропорции в экономике, дезорганизирует инвестиционный процесс, поскольку при несдержанном росте цен цель производства (доход) может быть достигнутой и без роста производства.</w:t>
      </w:r>
    </w:p>
    <w:p>
      <w:pPr>
        <w:pStyle w:val="Normal"/>
        <w:spacing w:lineRule="auto" w:line="360" w:before="0" w:after="0"/>
        <w:ind w:firstLine="709"/>
        <w:jc w:val="both"/>
        <w:rPr/>
      </w:pPr>
      <w:r>
        <w:rPr>
          <w:rFonts w:cs="Times New Roman" w:ascii="Times New Roman" w:hAnsi="Times New Roman"/>
          <w:sz w:val="28"/>
          <w:szCs w:val="28"/>
        </w:rPr>
        <w:t>Во-вторых, капиталы переливаются со сферы производства в сферу обращения, в первую очередь во спекулятивные коммерческие структуры, где они быстрее оборачиваются и приносят огромные прибыли, а также перемещаются за границу в поисках более прибыльного применения и гарантированной прибыли. Растут спекуляция, теневая экономика, коррупция.</w:t>
      </w:r>
    </w:p>
    <w:p>
      <w:pPr>
        <w:pStyle w:val="Normal"/>
        <w:spacing w:lineRule="auto" w:line="360" w:before="0" w:after="0"/>
        <w:ind w:firstLine="709"/>
        <w:jc w:val="both"/>
        <w:rPr/>
      </w:pPr>
      <w:r>
        <w:rPr>
          <w:rFonts w:cs="Times New Roman" w:ascii="Times New Roman" w:hAnsi="Times New Roman"/>
          <w:sz w:val="28"/>
          <w:szCs w:val="28"/>
        </w:rPr>
        <w:t>В-третьих, нарушается нормальное функционирование кредитно-денежной системы. Обесценивание денег подрывает стимулы к их накоплению, вызывая такое явление как «побег от денег», когда предприниматели и население отдают предпочтение вложению денежных сбережений в товары, недвижимость и другие материальные ценности. Разрываются кредитные соглашения, потому что при инфляции невыгодно предоставлять долгосрочные кредиты под большие проценты, поскольку кредитору придется получать долги в обесцениваемых деньгах.</w:t>
      </w:r>
    </w:p>
    <w:p>
      <w:pPr>
        <w:pStyle w:val="Normal"/>
        <w:spacing w:lineRule="auto" w:line="360" w:before="0" w:after="0"/>
        <w:ind w:firstLine="709"/>
        <w:jc w:val="both"/>
        <w:rPr/>
      </w:pPr>
      <w:r>
        <w:rPr>
          <w:rFonts w:cs="Times New Roman" w:ascii="Times New Roman" w:hAnsi="Times New Roman"/>
          <w:sz w:val="28"/>
          <w:szCs w:val="28"/>
        </w:rPr>
        <w:t>В-четвертых, постепенно сворачиваются товарно-денежные отношения и расширяется прямой продуктообмен на основе бартерных соглашений. Это приводит к потере деньгами своих экономических функций, и отношения обмена возвращаются назад – к простой, или случайной, формы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ятых, инфляций негативно влияет и на международное экономическое и валютно-кредитное состояние страны. </w:t>
      </w:r>
    </w:p>
    <w:p>
      <w:pPr>
        <w:pStyle w:val="Normal"/>
        <w:spacing w:lineRule="auto" w:line="360" w:before="0" w:after="0"/>
        <w:ind w:firstLine="709"/>
        <w:jc w:val="both"/>
        <w:rPr/>
      </w:pPr>
      <w:r>
        <w:rPr>
          <w:rFonts w:cs="Times New Roman" w:ascii="Times New Roman" w:hAnsi="Times New Roman"/>
          <w:sz w:val="28"/>
          <w:szCs w:val="28"/>
        </w:rPr>
        <w:t>Она подрывает конкурентоспособность и экспорт отечественных товаров, одновременно стимулирует импорт товаров из-за границы, поскольку на внутреннем рынке они реализуются по высшим ценам. Инфляция сдерживает поступление иностранного капитала, снижает официальный и рыночный курс национальной валюты через ее обесценив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ые последствия инфляции</w:t>
      </w:r>
    </w:p>
    <w:p>
      <w:pPr>
        <w:pStyle w:val="Normal"/>
        <w:spacing w:lineRule="auto" w:line="360" w:before="0" w:after="0"/>
        <w:ind w:firstLine="709"/>
        <w:jc w:val="both"/>
        <w:rPr/>
      </w:pPr>
      <w:r>
        <w:rPr>
          <w:rFonts w:cs="Times New Roman" w:ascii="Times New Roman" w:hAnsi="Times New Roman"/>
          <w:sz w:val="28"/>
          <w:szCs w:val="28"/>
        </w:rPr>
        <w:t>Экономическая наука утверждает, что инфляция является своеродным налогом, которым государство путем эмиссии ничем не обеспеченных денег дополнительно облагает доходы населения, что ведет к негативным социальным явлениям. Еще Дж.М. Кейнс писал, что «продолжительным процессом инфляции правительства могут конфисковать тайно и незаметно значительную часть богатства своих граждан».</w:t>
      </w:r>
    </w:p>
    <w:p>
      <w:pPr>
        <w:pStyle w:val="Normal"/>
        <w:spacing w:lineRule="auto" w:line="360" w:before="0" w:after="0"/>
        <w:ind w:firstLine="709"/>
        <w:jc w:val="both"/>
        <w:rPr/>
      </w:pPr>
      <w:r>
        <w:rPr>
          <w:rFonts w:cs="Times New Roman" w:ascii="Times New Roman" w:hAnsi="Times New Roman"/>
          <w:sz w:val="28"/>
          <w:szCs w:val="28"/>
        </w:rPr>
        <w:t>Во-первых, инфляция снижает прожиточный уровень всех слоев населения, особенно тех, которые имеют слабый доход, поскольку темпы роста доходов отстают от темпов роста цен на товары и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нфляция обесценивает предыдущие денежные сбережения населения в банках, страховых полисах, ежегодную ренту и остальные бумажные активы с финансовой сто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инфляция усиливает безработицу, подрывает мотивацию к эффективной трудовой деятельности, усиливает социальную дифференциацию населения и социальное напряжение в обществе.[8, </w:t>
      </w:r>
      <w:r>
        <w:rPr>
          <w:rFonts w:cs="Times New Roman" w:ascii="Times New Roman" w:hAnsi="Times New Roman"/>
          <w:sz w:val="28"/>
          <w:szCs w:val="28"/>
          <w:lang w:val="en-US"/>
        </w:rPr>
        <w:t>c</w:t>
      </w:r>
      <w:r>
        <w:rPr>
          <w:rFonts w:cs="Times New Roman" w:ascii="Times New Roman" w:hAnsi="Times New Roman"/>
          <w:sz w:val="28"/>
          <w:szCs w:val="28"/>
        </w:rPr>
        <w:t xml:space="preserve">. 184] </w:t>
      </w:r>
    </w:p>
    <w:p>
      <w:pPr>
        <w:pStyle w:val="Normal"/>
        <w:spacing w:lineRule="auto" w:line="360" w:before="0" w:after="0"/>
        <w:ind w:firstLine="709"/>
        <w:jc w:val="both"/>
        <w:rPr/>
      </w:pPr>
      <w:r>
        <w:rPr>
          <w:rFonts w:cs="Times New Roman" w:ascii="Times New Roman" w:hAnsi="Times New Roman"/>
          <w:sz w:val="28"/>
          <w:szCs w:val="28"/>
        </w:rPr>
        <w:t>Кроме этого по мнению профессора Кузнецова, инфляция также негативно сказывается на всех сторонах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нижает темпы экономического развития и стимулы к труду, тормозит научно-технически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бесценивает наличные деньги, сокращает реальные доходы в связи с опережающим ростом цен на товары и услуги. Метод индексации не обеспечивает компенсации населению потерь от инфляционного шока. Прежде всего, инфляция меняет реальное содержание наших доходов. Различают номинальный и денежный доход, т.е. количество денег, которое человек получает в виде заработной платы, ренты, процента или прибыли, и реальный доход, который определяется количеством товаров и услуг, которое можно приобрести на сумму номинального дохода. Если номинальный доход растет более быстрыми темпами, чем уровень цен, то реальный доход тоже растет, и наоборот. Изменение реального дохода можно выразить такой формул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зменение реального дохода = изменение номинального дохода -изменение уровня це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оминальный доход возрастает на 5%, а уровень цен – на 7%, то реальный доход понизится на 2%.Инфляция снижает реальные доходы населения.</w:t>
      </w:r>
    </w:p>
    <w:p>
      <w:pPr>
        <w:pStyle w:val="Normal"/>
        <w:spacing w:lineRule="auto" w:line="360" w:before="0" w:after="0"/>
        <w:ind w:firstLine="709"/>
        <w:jc w:val="both"/>
        <w:rPr/>
      </w:pPr>
      <w:r>
        <w:rPr>
          <w:rFonts w:cs="Times New Roman" w:ascii="Times New Roman" w:hAnsi="Times New Roman"/>
          <w:sz w:val="28"/>
          <w:szCs w:val="28"/>
        </w:rPr>
        <w:t xml:space="preserve">Инфляция с ее непредсказуемыми результатами приводит к банкротству банков, предприятий, потере ориентиров в экономической деятельности, забастовкам и другим социальным конфликтам.[20, </w:t>
      </w:r>
      <w:r>
        <w:rPr>
          <w:rFonts w:cs="Times New Roman" w:ascii="Times New Roman" w:hAnsi="Times New Roman"/>
          <w:sz w:val="28"/>
          <w:szCs w:val="28"/>
          <w:lang w:val="en-US"/>
        </w:rPr>
        <w:t>c</w:t>
      </w:r>
      <w:r>
        <w:rPr>
          <w:rFonts w:cs="Times New Roman" w:ascii="Times New Roman" w:hAnsi="Times New Roman"/>
          <w:sz w:val="28"/>
          <w:szCs w:val="28"/>
        </w:rPr>
        <w:t>. 369]</w:t>
      </w:r>
    </w:p>
    <w:p>
      <w:pPr>
        <w:pStyle w:val="Style20"/>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5. Антиинфляционное регулирование</w:t>
      </w:r>
    </w:p>
    <w:p>
      <w:pPr>
        <w:pStyle w:val="Style20"/>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является неизбежной и очень опасной в силу ее социально-экономических последствий для экономики, что порождает необходимость осуществления программ государственных антиинфляционных мер, проведения антиинфляционной политики.</w:t>
      </w:r>
    </w:p>
    <w:p>
      <w:pPr>
        <w:pStyle w:val="Normal"/>
        <w:spacing w:lineRule="auto" w:line="360" w:before="0" w:after="0"/>
        <w:ind w:firstLine="709"/>
        <w:jc w:val="both"/>
        <w:rPr/>
      </w:pPr>
      <w:r>
        <w:rPr>
          <w:rFonts w:cs="Times New Roman" w:ascii="Times New Roman" w:hAnsi="Times New Roman"/>
          <w:sz w:val="28"/>
          <w:szCs w:val="28"/>
        </w:rPr>
        <w:t xml:space="preserve">Антиинфляционная политика – система мер воздействия на цены и занятость через установление ориентиров заработной платы и цен, контроля за ними, налоговую политику, регулирование денежной массы. Это государственное регулирование инфляции и поддержание ее на умеренном уровне, направленное на формирование условий наименее болезненного приспособления к ней населения, или на выработку системы мер, способных противодействовать инфляции.[20, </w:t>
      </w:r>
      <w:r>
        <w:rPr>
          <w:rFonts w:cs="Times New Roman" w:ascii="Times New Roman" w:hAnsi="Times New Roman"/>
          <w:sz w:val="28"/>
          <w:szCs w:val="28"/>
          <w:lang w:val="en-US"/>
        </w:rPr>
        <w:t>c</w:t>
      </w:r>
      <w:r>
        <w:rPr>
          <w:rFonts w:cs="Times New Roman" w:ascii="Times New Roman" w:hAnsi="Times New Roman"/>
          <w:sz w:val="28"/>
          <w:szCs w:val="28"/>
        </w:rPr>
        <w:t>. 3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тодам антиинфляционной политики принадле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производства и насыщения рынка товарами;</w:t>
      </w:r>
    </w:p>
    <w:p>
      <w:pPr>
        <w:pStyle w:val="Normal"/>
        <w:spacing w:lineRule="auto" w:line="360" w:before="0" w:after="0"/>
        <w:ind w:firstLine="709"/>
        <w:jc w:val="both"/>
        <w:rPr/>
      </w:pPr>
      <w:r>
        <w:rPr>
          <w:rFonts w:cs="Times New Roman" w:ascii="Times New Roman" w:hAnsi="Times New Roman"/>
          <w:sz w:val="28"/>
          <w:szCs w:val="28"/>
        </w:rPr>
        <w:t>- ограничение эмиссии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доление дефицита государственного бюджета;</w:t>
      </w:r>
    </w:p>
    <w:p>
      <w:pPr>
        <w:pStyle w:val="Normal"/>
        <w:spacing w:lineRule="auto" w:line="360" w:before="0" w:after="0"/>
        <w:ind w:firstLine="709"/>
        <w:jc w:val="both"/>
        <w:rPr/>
      </w:pPr>
      <w:r>
        <w:rPr>
          <w:rFonts w:cs="Times New Roman" w:ascii="Times New Roman" w:hAnsi="Times New Roman"/>
          <w:sz w:val="28"/>
          <w:szCs w:val="28"/>
        </w:rPr>
        <w:t>- стимулирование накоплений и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бгрунтованной креди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ставок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иватизации и стимулирования развития среднего и мал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безналогов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рокое внедрение электронной системы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бартер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 валютного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рынк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вление инфляционных ожиданий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денежных реформ конфискационного типа. [8, </w:t>
      </w:r>
      <w:r>
        <w:rPr>
          <w:rFonts w:cs="Times New Roman" w:ascii="Times New Roman" w:hAnsi="Times New Roman"/>
          <w:sz w:val="28"/>
          <w:szCs w:val="28"/>
          <w:lang w:val="en-US"/>
        </w:rPr>
        <w:t>c</w:t>
      </w:r>
      <w:r>
        <w:rPr>
          <w:rFonts w:cs="Times New Roman" w:ascii="Times New Roman" w:hAnsi="Times New Roman"/>
          <w:sz w:val="28"/>
          <w:szCs w:val="28"/>
        </w:rPr>
        <w:t xml:space="preserve">. 185] </w:t>
      </w:r>
    </w:p>
    <w:p>
      <w:pPr>
        <w:pStyle w:val="Normal"/>
        <w:spacing w:lineRule="auto" w:line="360" w:before="0" w:after="0"/>
        <w:ind w:firstLine="709"/>
        <w:jc w:val="both"/>
        <w:rPr/>
      </w:pPr>
      <w:r>
        <w:rPr>
          <w:rFonts w:cs="Times New Roman" w:ascii="Times New Roman" w:hAnsi="Times New Roman"/>
          <w:sz w:val="28"/>
          <w:szCs w:val="28"/>
        </w:rPr>
        <w:t>Инфляция возникает из-за деформации на товарном и денежном рынках, которые вызывают превышение совокупного спроса над совокупным предложением. Поэтому антиинфляционная политика государства должна включать два блока:</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совокупного спроса;</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совокупного предложения.</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о два направления антиинфляционной политики: кейнсианское и монетарист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ю «контролируемой» инфляции путем вмешательства в платоспособный спрос впервые выдвинули представители кейнсианской школы. Кейнс и его последователи считали, что разными экономическими рычагами, в том числе денежной массы в обороте, государство может влиять на расширение совокупного спроса, который приведет к росту предложения без повышения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спрос должен стать для предпринимателей внешней стимулирующей силой. Эффективный спрос правительство создает благодаря предоставлению предпринимателям государственного заказа на товары и услуги. Это сопровождается увеличением бюджетного дефицита, который не должен покрываться эмиссией денег. Для его покрытия Кейнс считал должным использовать государственные займы. Вторым рычагом увеличения предложения товаров и услуг должны быть дополнительные инвестиции благодаря дешевому кре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Кейнсианском подходе в антиинфляционной политике предусматривается активная бюджетная политика – манипулирование государственными расходами с целью влияния на совокупный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макроэкономическими переменными – ростом ВВП, безработицей и инфляцией – существует взаимозависимость. Государство может манипулировать совокупным спросом для выбора определенной комбинации между безработицей и инфля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определить соотношение расходов и результатов для борьбы с инфляцией. Считается, что для снижения инфляции на 1% необходимо пожертвовать 5% годового ВН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расходов и результатов можно также выразить через безработицу в соответствии с законом Оукена: смена безработицы на 1% приводит к смене ВВП на 2%. Откуда, снижение инфляции на 1% приводит к увеличению безработицы на 2,5%. </w:t>
      </w:r>
    </w:p>
    <w:p>
      <w:pPr>
        <w:pStyle w:val="Normal"/>
        <w:spacing w:lineRule="auto" w:line="360" w:before="0" w:after="0"/>
        <w:ind w:firstLine="709"/>
        <w:jc w:val="both"/>
        <w:rPr/>
      </w:pPr>
      <w:r>
        <w:rPr>
          <w:rFonts w:cs="Times New Roman" w:ascii="Times New Roman" w:hAnsi="Times New Roman"/>
          <w:sz w:val="28"/>
          <w:szCs w:val="28"/>
        </w:rPr>
        <w:t>Это простая кейнсианская модель обеспечивала макроэкономическое функционирование на протяжении 40 лет до 1970-х годов. В соответствии с кривой Филлипса в экономике не может быть ситуации, когда одновременно растет безработица и инфляция. Практика экономического регулирования показала, что кривая Филлипса может быть принята для экономической ситуации в краткосрочном периоде, а в долгосрочном, не смотря на высокий уровень безработицы, инфляция продолжает расти. Основной недостаток кейнсианской идеи регулируемой инфляции состоял в том, что кейнсианцы не учитывали в своих расчетах мер правительства осознанную реакцию экономических агентов на будущую инфляцию – инфляция ожидания, которые могли ускорить инфляцию до галопирующе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контролируемой инфляции потерпела крах и изменилась новой идеей регулирования инфляции, которая получила название антиинфляционной политики. Антиинфляционная политика, которую провозглашают приверженцы теории денежной инфляции (монетаристы), заключается в том, чтобы снизить количество денежной массы в об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ь монетаризма Мильтон Фридмен был советником Рейгана при проведении стабилизационной программы. Реализация этой программы позволила стране за 6 месяцев не только выйти из кризиса, а и совершить подъем, который продолжался 11 лет. Заслуги М. Фридмена дали ему Нобелевскую премию.</w:t>
      </w:r>
    </w:p>
    <w:p>
      <w:pPr>
        <w:pStyle w:val="Normal"/>
        <w:spacing w:lineRule="auto" w:line="360" w:before="0" w:after="0"/>
        <w:ind w:firstLine="709"/>
        <w:jc w:val="both"/>
        <w:rPr/>
      </w:pPr>
      <w:r>
        <w:rPr>
          <w:rFonts w:cs="Times New Roman" w:ascii="Times New Roman" w:hAnsi="Times New Roman"/>
          <w:sz w:val="28"/>
          <w:szCs w:val="28"/>
        </w:rPr>
        <w:t xml:space="preserve">М. Фридмен считал, что инфляция является чисто денежным явлением и провоцируется неграмотным вмешательством государства в ход экономических процессов. В отличии от кейнсианцев, монетаристы акцентировали внимание на стимулировании совокупного предложения, но не за счет увеличения дефицита бюджета и дополнительных инвестиций. С этой целью они предлагали малый и средний бизнес, приток капитала, разумную приватизацию. Самым сильным давлением на инфляцию монетаристы считают ограничения совокупного спроса – уменьшения денег у населения, замараживание зарплат и цен, введение дорого кредита, проведение конфискационных реформ. </w:t>
      </w:r>
    </w:p>
    <w:p>
      <w:pPr>
        <w:pStyle w:val="Normal"/>
        <w:spacing w:lineRule="auto" w:line="360" w:before="0" w:after="0"/>
        <w:ind w:firstLine="709"/>
        <w:jc w:val="both"/>
        <w:rPr/>
      </w:pPr>
      <w:r>
        <w:rPr>
          <w:rFonts w:cs="Times New Roman" w:ascii="Times New Roman" w:hAnsi="Times New Roman"/>
          <w:sz w:val="28"/>
          <w:szCs w:val="28"/>
        </w:rPr>
        <w:t xml:space="preserve">Монетаристские рецепты были использованы в США (рейганомика), в Великобритании (тетчеризм) и в других странах. Но успехи этих рецептов стабилизации потребовали больших жертв. Углублялся спад и увеличивалась безработица, инфляция переходила в подавленную форму.[4, </w:t>
      </w:r>
      <w:r>
        <w:rPr>
          <w:rFonts w:cs="Times New Roman" w:ascii="Times New Roman" w:hAnsi="Times New Roman"/>
          <w:sz w:val="28"/>
          <w:szCs w:val="28"/>
          <w:lang w:val="en-US"/>
        </w:rPr>
        <w:t>c</w:t>
      </w:r>
      <w:r>
        <w:rPr>
          <w:rFonts w:cs="Times New Roman" w:ascii="Times New Roman" w:hAnsi="Times New Roman"/>
          <w:sz w:val="28"/>
          <w:szCs w:val="28"/>
        </w:rPr>
        <w:t>. 2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е последствия инфляции приводят к необходимости проводить определенную политику – ликвидировать инфляцию путем радикальных методов или приспособляться к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инфляционная политика имеет два вида:</w:t>
      </w:r>
    </w:p>
    <w:p>
      <w:pPr>
        <w:pStyle w:val="Style20"/>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ированная политика (политика градулирования);</w:t>
      </w:r>
    </w:p>
    <w:p>
      <w:pPr>
        <w:pStyle w:val="Style20"/>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ая политика (шоковая терап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дулизм – экономическая политика, направленная на последовательное снижение инфляции за счет управления совокупным спросом без смены занятости. Политика градулизма является последовательной в методах устранения инфляции и предусматривает уменьшение производства до 2% в продолжении десятилетия.</w:t>
      </w:r>
    </w:p>
    <w:p>
      <w:pPr>
        <w:pStyle w:val="Normal"/>
        <w:spacing w:lineRule="auto" w:line="360" w:before="0" w:after="0"/>
        <w:ind w:firstLine="709"/>
        <w:jc w:val="both"/>
        <w:rPr/>
      </w:pPr>
      <w:r>
        <w:rPr>
          <w:rFonts w:cs="Times New Roman" w:ascii="Times New Roman" w:hAnsi="Times New Roman"/>
          <w:sz w:val="28"/>
          <w:szCs w:val="28"/>
        </w:rPr>
        <w:t>Антиинфляционная политика проводятся по нескольким направлениям:</w:t>
      </w:r>
    </w:p>
    <w:p>
      <w:pPr>
        <w:pStyle w:val="Style20"/>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ляционная политика;</w:t>
      </w:r>
    </w:p>
    <w:p>
      <w:pPr>
        <w:pStyle w:val="Style20"/>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ка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фляционная политика включает ряд методов ограничения совокупного спроса через фискально-бюджетный и денежно-кредитный механизмы с целью снижения поступления лишних денег в оборот. Дефляционная политика государства не может сводится к применению чисто монетарным инсрументар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должна носить комплексный характер. Для уменьшения денежной массы в обороте необходимо сократить расходы государственного бюджета, усилить налоговое давление на доходы, выпустить государственные зай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ы неоклассического направления на первое место ставят денежно-кредитное регулирование, которое гибко влияет на экономическую систему. Эта политика проводится центральным банком, который изменяет количество денег и ставку кредитного процента, влияя таким образом на совокупный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инструментом дефляционной политики является кредитная рестрикция и прямое лимитирование (таргетування) выпуска наличных в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при последовательном ее проведении может дать желанный результат, но усиливает социальное напряжение в обществе, вызывает угрозу экономических спадов и рост безработицы.</w:t>
      </w:r>
    </w:p>
    <w:p>
      <w:pPr>
        <w:pStyle w:val="Normal"/>
        <w:spacing w:lineRule="auto" w:line="360" w:before="0" w:after="0"/>
        <w:ind w:firstLine="709"/>
        <w:jc w:val="both"/>
        <w:rPr/>
      </w:pPr>
      <w:r>
        <w:rPr>
          <w:rFonts w:cs="Times New Roman" w:ascii="Times New Roman" w:hAnsi="Times New Roman"/>
          <w:sz w:val="28"/>
          <w:szCs w:val="28"/>
        </w:rPr>
        <w:t>Политика доходов предусматривает государственный контроль над заработной платой и ценами. Но это прямое вмешательство государства в сферу рынка, что может привести к деформации его механизма и возникновения товарного дефицита.</w:t>
      </w:r>
    </w:p>
    <w:p>
      <w:pPr>
        <w:pStyle w:val="Normal"/>
        <w:spacing w:lineRule="auto" w:line="360" w:before="0" w:after="0"/>
        <w:ind w:firstLine="709"/>
        <w:jc w:val="both"/>
        <w:rPr/>
      </w:pPr>
      <w:r>
        <w:rPr>
          <w:rFonts w:cs="Times New Roman" w:ascii="Times New Roman" w:hAnsi="Times New Roman"/>
          <w:sz w:val="28"/>
          <w:szCs w:val="28"/>
        </w:rPr>
        <w:t>Для практики, с позиции монетаристов, влияет тот вывод, что мерами жестокой монетарной политики можно сдержать инфляцию; с позиции кейнсианцев монетарная политика должна быть либеральной и обеспечить предложение денег на необходимом уровне, а для сдержания инфляции требуется определить ее первопричину. Представители кейнсианских взглядов оправдывают эмиссию денег для монетизации бюджетного дефицита и поддержки высокой занятости и роста производства.</w:t>
      </w:r>
    </w:p>
    <w:p>
      <w:pPr>
        <w:pStyle w:val="Normal"/>
        <w:spacing w:lineRule="auto" w:line="360" w:before="0" w:after="0"/>
        <w:ind w:firstLine="709"/>
        <w:jc w:val="both"/>
        <w:rPr/>
      </w:pPr>
      <w:r>
        <w:rPr>
          <w:rFonts w:cs="Times New Roman" w:ascii="Times New Roman" w:hAnsi="Times New Roman"/>
          <w:sz w:val="28"/>
          <w:szCs w:val="28"/>
        </w:rPr>
        <w:t>Опыт антиинфляционных мер в западных странах показывает, что имеет сенс соотношение долгосрочной и краткосрочной антиинфляционной политики.</w:t>
      </w:r>
    </w:p>
    <w:p>
      <w:pPr>
        <w:pStyle w:val="Normal"/>
        <w:spacing w:lineRule="auto" w:line="360" w:before="0" w:after="0"/>
        <w:ind w:firstLine="709"/>
        <w:jc w:val="both"/>
        <w:rPr/>
      </w:pPr>
      <w:r>
        <w:rPr>
          <w:rFonts w:cs="Times New Roman" w:ascii="Times New Roman" w:hAnsi="Times New Roman"/>
          <w:i/>
          <w:iCs/>
          <w:sz w:val="28"/>
          <w:szCs w:val="28"/>
        </w:rPr>
        <w:t>Долгосрочная политика имеет за цель</w:t>
      </w:r>
      <w:r>
        <w:rPr>
          <w:rFonts w:cs="Times New Roman" w:ascii="Times New Roman" w:hAnsi="Times New Roman"/>
          <w:sz w:val="28"/>
          <w:szCs w:val="28"/>
        </w:rPr>
        <w:t xml:space="preserve">: </w:t>
      </w:r>
    </w:p>
    <w:p>
      <w:pPr>
        <w:pStyle w:val="Style20"/>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ржать инфляционные ожидания, которые содействуют увеличению совокупного спроса, и таким образом завоевать доверие населения;</w:t>
      </w:r>
    </w:p>
    <w:p>
      <w:pPr>
        <w:pStyle w:val="Style20"/>
        <w:numPr>
          <w:ilvl w:val="0"/>
          <w:numId w:val="7"/>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принять меры по уменьшению бюджетного дефицита за счет увеличения налогов и уменьшения государственных расходов;</w:t>
      </w:r>
    </w:p>
    <w:p>
      <w:pPr>
        <w:pStyle w:val="Style20"/>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жесткие лимиты на ежегодный прирост денежной массы, что позволит контролировать уровень инфляции;</w:t>
      </w:r>
    </w:p>
    <w:p>
      <w:pPr>
        <w:pStyle w:val="Style20"/>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ить влияние внешних факторов в виде займов правительства для финансирования дефицита бюджета</w:t>
      </w:r>
    </w:p>
    <w:p>
      <w:pPr>
        <w:pStyle w:val="Normal"/>
        <w:spacing w:lineRule="auto" w:line="360" w:before="0" w:after="0"/>
        <w:ind w:firstLine="709"/>
        <w:jc w:val="both"/>
        <w:rPr/>
      </w:pPr>
      <w:r>
        <w:rPr>
          <w:rFonts w:cs="Times New Roman" w:ascii="Times New Roman" w:hAnsi="Times New Roman"/>
          <w:i/>
          <w:iCs/>
          <w:sz w:val="28"/>
          <w:szCs w:val="28"/>
        </w:rPr>
        <w:t>Краткосрочная политика</w:t>
      </w:r>
      <w:r>
        <w:rPr>
          <w:rFonts w:cs="Times New Roman" w:ascii="Times New Roman" w:hAnsi="Times New Roman"/>
          <w:sz w:val="28"/>
          <w:szCs w:val="28"/>
        </w:rPr>
        <w:t xml:space="preserve"> должна быть направлена на временное снижение темпов инфляции путем расширения совокупного предложения без увеличения совокупного спроса: льготы предприятиям, приватизация, рост импорта товаров, повышение процентных 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й формой борьбы с инфляцией является «шоковая терапия», которую использовали такие страны, как Польша и Израиль при галопирующей инфля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ее заключается в свободном ценообразовании и стимулировании рыночных отношений. Шоковая терапия приводит к снижению благополучия населения на своем начальном этапе, но при правильном использовании оправдывает себя. «Шоковой терапией», или политикой «холодного душа» является быстрое уменьшение инфляции на 2% за 2 года, что снизит ВНП на 10%. Более мягкая антиинфляционная политика будет снижать ВНП на 5% в течение 4-ех лет. [4, </w:t>
      </w:r>
      <w:r>
        <w:rPr>
          <w:rFonts w:cs="Times New Roman" w:ascii="Times New Roman" w:hAnsi="Times New Roman"/>
          <w:sz w:val="28"/>
          <w:szCs w:val="28"/>
          <w:lang w:val="en-US"/>
        </w:rPr>
        <w:t>c</w:t>
      </w:r>
      <w:r>
        <w:rPr>
          <w:rFonts w:cs="Times New Roman" w:ascii="Times New Roman" w:hAnsi="Times New Roman"/>
          <w:sz w:val="28"/>
          <w:szCs w:val="28"/>
        </w:rPr>
        <w:t>. 249]</w:t>
      </w:r>
      <w:r>
        <w:rPr>
          <w:rFonts w:cs="Times New Roman" w:ascii="Times New Roman" w:hAnsi="Times New Roman"/>
          <w:i/>
          <w:iCs/>
          <w:sz w:val="28"/>
          <w:szCs w:val="28"/>
        </w:rPr>
        <w:t xml:space="preserve">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Инфляция в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езкого всплеска инфляции в Украине 2006-2007 годах в Украине является очень популярной среди отечественных ученых.</w:t>
      </w:r>
    </w:p>
    <w:p>
      <w:pPr>
        <w:pStyle w:val="Normal"/>
        <w:spacing w:lineRule="auto" w:line="360" w:before="0" w:after="0"/>
        <w:ind w:firstLine="709"/>
        <w:jc w:val="both"/>
        <w:rPr/>
      </w:pPr>
      <w:r>
        <w:rPr>
          <w:rFonts w:cs="Times New Roman" w:ascii="Times New Roman" w:hAnsi="Times New Roman"/>
          <w:sz w:val="28"/>
          <w:szCs w:val="28"/>
        </w:rPr>
        <w:t>Ключевыми факторами инфляции издержек в 2004-2007 годах стал рост цен на энергоносители и номинальной заработной платы. В себестоимости производства эти пункты затрат составляют 30%, а стоимость энергоносителей и номинальной заработной платы за год увеличилась на 64%. По отчетам Министерства угольной промышленности, себестоимость угля в 2004-2007 годах выросла соответственно на 29,28,21и 31%. Цена импортного газа выросла с 6,4% в 2005 году до 63,8% в 2006-ом, бензина – с 2,4% в 2005 году до 39% в 2007-ом, дизтоплива – с 11% в 2005 году до 45% в 2007-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количественного влияния вышеуказанных факторов проведем экономический анализ. Основными видами энергоносителей в Украине является уголь, доля которого в себестоимости отечественной продукции составляет приблизительно 1,9%, импортный газ – приблизительно 2%, бензин – 1,3-1,9%, дизтопливо – 1,8-2,3%, мазут – 0,1-0,3% соответственно.</w:t>
      </w:r>
    </w:p>
    <w:p>
      <w:pPr>
        <w:pStyle w:val="Normal"/>
        <w:spacing w:lineRule="auto" w:line="360" w:before="0" w:after="0"/>
        <w:ind w:firstLine="709"/>
        <w:jc w:val="both"/>
        <w:rPr/>
      </w:pPr>
      <w:r>
        <w:rPr>
          <w:rFonts w:cs="Times New Roman" w:ascii="Times New Roman" w:hAnsi="Times New Roman"/>
          <w:sz w:val="28"/>
          <w:szCs w:val="28"/>
        </w:rPr>
        <w:t xml:space="preserve">Полученные результаты свидетельствуют достаточно серьезное влияние повышения стоимости энергоносителей на инфляцию. [10, </w:t>
      </w:r>
      <w:r>
        <w:rPr>
          <w:rFonts w:cs="Times New Roman" w:ascii="Times New Roman" w:hAnsi="Times New Roman"/>
          <w:sz w:val="28"/>
          <w:szCs w:val="28"/>
          <w:lang w:val="en-US"/>
        </w:rPr>
        <w:t>c</w:t>
      </w:r>
      <w:r>
        <w:rPr>
          <w:rFonts w:cs="Times New Roman" w:ascii="Times New Roman" w:hAnsi="Times New Roman"/>
          <w:sz w:val="28"/>
          <w:szCs w:val="28"/>
        </w:rPr>
        <w:t xml:space="preserve">. 3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ляционное таргетирование является перспективным для Украины. Этот монетарный режим путем стабилизации инфляционных ожиданий и снижения процентных ставок по долгосрочным кредитам содействует развитию внутреннего сектора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Украина недостаточно использует потенциал своего собственного рынка, придавая преимущество экспорту, продолжая тенденцию к росту. Другое дело, что экономика и финансовая система Украины ныне явно не готовы к внедрению таргетирования инфля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2 Определение инфляции издержек в 2003-2007 годах в Украине методом эконом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1765</wp:posOffset>
                </wp:positionV>
                <wp:extent cx="7381240" cy="4453890"/>
                <wp:effectExtent l="0" t="0" r="0" b="0"/>
                <wp:wrapSquare wrapText="bothSides"/>
                <wp:docPr id="2" name="Frame1"/>
                <a:graphic xmlns:a="http://schemas.openxmlformats.org/drawingml/2006/main">
                  <a:graphicData uri="http://schemas.microsoft.com/office/word/2010/wordprocessingShape">
                    <wps:wsp>
                      <wps:cNvSpPr txBox="1"/>
                      <wps:spPr>
                        <a:xfrm>
                          <a:off x="0" y="0"/>
                          <a:ext cx="7381240" cy="4453890"/>
                        </a:xfrm>
                        <a:prstGeom prst="rect"/>
                        <a:solidFill>
                          <a:srgbClr val="FFFFFF">
                            <a:alpha val="0"/>
                          </a:srgbClr>
                        </a:solidFill>
                      </wps:spPr>
                      <wps:txbx>
                        <w:txbxContent>
                          <w:tbl>
                            <w:tblPr>
                              <w:tblW w:w="11624" w:type="dxa"/>
                              <w:jc w:val="left"/>
                              <w:tblInd w:w="-5" w:type="dxa"/>
                              <w:tblLayout w:type="fixed"/>
                              <w:tblCellMar>
                                <w:top w:w="0" w:type="dxa"/>
                                <w:left w:w="108" w:type="dxa"/>
                                <w:bottom w:w="0" w:type="dxa"/>
                                <w:right w:w="108" w:type="dxa"/>
                              </w:tblCellMar>
                            </w:tblPr>
                            <w:tblGrid>
                              <w:gridCol w:w="720"/>
                              <w:gridCol w:w="828"/>
                              <w:gridCol w:w="720"/>
                              <w:gridCol w:w="720"/>
                              <w:gridCol w:w="720"/>
                              <w:gridCol w:w="540"/>
                              <w:gridCol w:w="538"/>
                              <w:gridCol w:w="540"/>
                              <w:gridCol w:w="718"/>
                              <w:gridCol w:w="720"/>
                              <w:gridCol w:w="540"/>
                              <w:gridCol w:w="540"/>
                              <w:gridCol w:w="540"/>
                              <w:gridCol w:w="540"/>
                              <w:gridCol w:w="612"/>
                              <w:gridCol w:w="828"/>
                              <w:gridCol w:w="645"/>
                              <w:gridCol w:w="615"/>
                            </w:tblGrid>
                            <w:tr>
                              <w:trPr>
                                <w:trHeight w:val="38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ый выпуск продукции, млрд гр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продукции, млрд грн</w:t>
                                  </w:r>
                                </w:p>
                              </w:tc>
                              <w:tc>
                                <w:tcPr>
                                  <w:tcW w:w="3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ы</w:t>
                                  </w:r>
                                </w:p>
                              </w:tc>
                              <w:tc>
                                <w:tcPr>
                                  <w:tcW w:w="3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л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ляция за счет роста цен на энергоносители, %</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т номинальной заработной платы</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а труда наемных рабочих, млрд гн</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ляция за счет роста номинальной заработной платы</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ляция издержек, %</w:t>
                                  </w:r>
                                </w:p>
                              </w:tc>
                            </w:tr>
                            <w:tr>
                              <w:trPr>
                                <w:trHeight w:val="48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гля, гр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портный газ, дол. США/1000м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нзин, тыс. грн/т</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зтопливо, тыс. грн/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зут, грн/т</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гля, млн 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портный газ, млрд м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нзин, млн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зтопливо, млн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зут, млн т</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r>
                          </w:tbl>
                        </w:txbxContent>
                      </wps:txbx>
                      <wps:bodyPr anchor="t" lIns="0" tIns="0" rIns="0" bIns="0">
                        <a:noAutofit/>
                      </wps:bodyPr>
                    </wps:wsp>
                  </a:graphicData>
                </a:graphic>
              </wp:anchor>
            </w:drawing>
          </mc:Choice>
          <mc:Fallback>
            <w:pict>
              <v:rect fillcolor="#FFFFFF" style="position:absolute;rotation:-0;width:581.2pt;height:350.7pt;mso-wrap-distance-left:9pt;mso-wrap-distance-right:9pt;mso-wrap-distance-top:0pt;mso-wrap-distance-bottom:0pt;margin-top:11.95pt;mso-position-vertical-relative:text;margin-left:66.55pt;mso-position-horizontal:center;mso-position-horizontal-relative:margin">
                <v:fill opacity="0f"/>
                <v:textbox inset="0in,0in,0in,0in">
                  <w:txbxContent>
                    <w:tbl>
                      <w:tblPr>
                        <w:tblW w:w="11624" w:type="dxa"/>
                        <w:jc w:val="left"/>
                        <w:tblInd w:w="-5" w:type="dxa"/>
                        <w:tblLayout w:type="fixed"/>
                        <w:tblCellMar>
                          <w:top w:w="0" w:type="dxa"/>
                          <w:left w:w="108" w:type="dxa"/>
                          <w:bottom w:w="0" w:type="dxa"/>
                          <w:right w:w="108" w:type="dxa"/>
                        </w:tblCellMar>
                      </w:tblPr>
                      <w:tblGrid>
                        <w:gridCol w:w="720"/>
                        <w:gridCol w:w="828"/>
                        <w:gridCol w:w="720"/>
                        <w:gridCol w:w="720"/>
                        <w:gridCol w:w="720"/>
                        <w:gridCol w:w="540"/>
                        <w:gridCol w:w="538"/>
                        <w:gridCol w:w="540"/>
                        <w:gridCol w:w="718"/>
                        <w:gridCol w:w="720"/>
                        <w:gridCol w:w="540"/>
                        <w:gridCol w:w="540"/>
                        <w:gridCol w:w="540"/>
                        <w:gridCol w:w="540"/>
                        <w:gridCol w:w="612"/>
                        <w:gridCol w:w="828"/>
                        <w:gridCol w:w="645"/>
                        <w:gridCol w:w="615"/>
                      </w:tblGrid>
                      <w:tr>
                        <w:trPr>
                          <w:trHeight w:val="38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ый выпуск продукции, млрд гр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продукции, млрд грн</w:t>
                            </w:r>
                          </w:p>
                        </w:tc>
                        <w:tc>
                          <w:tcPr>
                            <w:tcW w:w="3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ы</w:t>
                            </w:r>
                          </w:p>
                        </w:tc>
                        <w:tc>
                          <w:tcPr>
                            <w:tcW w:w="3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л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ляция за счет роста цен на энергоносители, %</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т номинальной заработной платы</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а труда наемных рабочих, млрд гн</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ляция за счет роста номинальной заработной платы</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ляция издержек, %</w:t>
                            </w:r>
                          </w:p>
                        </w:tc>
                      </w:tr>
                      <w:tr>
                        <w:trPr>
                          <w:trHeight w:val="48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гля, гр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портный газ, дол. США/1000м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нзин, тыс. грн/т</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зтопливо, тыс. грн/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зут, грн/т</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гля, млн 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портный газ, млрд м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нзин, млн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зтопливо, млн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зут, млн т</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footerReference w:type="default" r:id="rId8"/>
          <w:footerReference w:type="first" r:id="rId9"/>
          <w:type w:val="nextPage"/>
          <w:pgSz w:orient="landscape" w:w="16838" w:h="11906"/>
          <w:pgMar w:left="1701" w:right="851" w:gutter="0" w:header="709"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пользования таргетирования важно также соглашать цели монетарной политики центрального банка и фискальной политики правительства. Тут необходимо заметить, что степень такого согласования определяется законодательными нормами, традициями и существующим уровнем сотрудничества между этими двумя институ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е полномасштабное таргетирование инфляции возможно только в долгосрочном периоде.[12, c. 1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2 Динамика уровня инфляции в Украине в 1991-2004 г.[8, </w:t>
      </w:r>
      <w:r>
        <w:rPr>
          <w:rFonts w:cs="Times New Roman" w:ascii="Times New Roman" w:hAnsi="Times New Roman"/>
          <w:sz w:val="28"/>
          <w:szCs w:val="28"/>
          <w:lang w:val="en-US"/>
        </w:rPr>
        <w:t>c</w:t>
      </w:r>
      <w:r>
        <w:rPr/>
        <w:t>.186]</w:t>
      </w:r>
    </w:p>
    <w:tbl>
      <w:tblPr>
        <w:tblW w:w="8820" w:type="dxa"/>
        <w:jc w:val="left"/>
        <w:tblInd w:w="175" w:type="dxa"/>
        <w:tblLayout w:type="fixed"/>
        <w:tblCellMar>
          <w:top w:w="0" w:type="dxa"/>
          <w:left w:w="108" w:type="dxa"/>
          <w:bottom w:w="0" w:type="dxa"/>
          <w:right w:w="108" w:type="dxa"/>
        </w:tblCellMar>
      </w:tblPr>
      <w:tblGrid>
        <w:gridCol w:w="3600"/>
        <w:gridCol w:w="720"/>
        <w:gridCol w:w="766"/>
        <w:gridCol w:w="866"/>
        <w:gridCol w:w="708"/>
        <w:gridCol w:w="720"/>
        <w:gridCol w:w="720"/>
        <w:gridCol w:w="7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в % к предыдущему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в % к предыдущему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3</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u w:val="single"/>
        </w:rPr>
        <w:t xml:space="preserve">Эмиссия (безналичная) – чистая кредитная эмиссия Национального банка </w:t>
      </w:r>
      <w:r>
        <w:rPr>
          <w:rFonts w:cs="Times New Roman" w:ascii="Times New Roman" w:hAnsi="Times New Roman"/>
          <w:sz w:val="28"/>
          <w:szCs w:val="28"/>
        </w:rPr>
        <w:t xml:space="preserve">[3, </w:t>
      </w:r>
      <w:r>
        <w:rPr>
          <w:rFonts w:cs="Times New Roman" w:ascii="Times New Roman" w:hAnsi="Times New Roman"/>
          <w:sz w:val="28"/>
          <w:szCs w:val="28"/>
          <w:lang w:val="en-US"/>
        </w:rPr>
        <w:t>c</w:t>
      </w:r>
      <w:r>
        <w:rPr>
          <w:rFonts w:cs="Times New Roman" w:ascii="Times New Roman" w:hAnsi="Times New Roman"/>
          <w:sz w:val="28"/>
          <w:szCs w:val="28"/>
        </w:rPr>
        <w:t>. 8]</w:t>
      </w:r>
    </w:p>
    <w:p>
      <w:pPr>
        <w:pStyle w:val="Normal"/>
        <w:spacing w:lineRule="auto" w:line="360" w:before="0" w:after="0"/>
        <w:ind w:firstLine="709"/>
        <w:jc w:val="both"/>
        <w:rPr/>
      </w:pPr>
      <w:r>
        <w:rPr>
          <w:rFonts w:cs="Times New Roman" w:ascii="Times New Roman" w:hAnsi="Times New Roman"/>
          <w:sz w:val="28"/>
          <w:szCs w:val="28"/>
        </w:rPr>
        <w:t>2001 г. – 40,5% инфляция – 6,2%</w:t>
      </w:r>
    </w:p>
    <w:p>
      <w:pPr>
        <w:pStyle w:val="Normal"/>
        <w:spacing w:lineRule="auto" w:line="360" w:before="0" w:after="0"/>
        <w:ind w:firstLine="709"/>
        <w:jc w:val="both"/>
        <w:rPr/>
      </w:pPr>
      <w:r>
        <w:rPr>
          <w:rFonts w:cs="Times New Roman" w:ascii="Times New Roman" w:hAnsi="Times New Roman"/>
          <w:sz w:val="28"/>
          <w:szCs w:val="28"/>
        </w:rPr>
        <w:t xml:space="preserve">2002 г. – 18,6% инфляция – (-)0.6% </w:t>
      </w:r>
    </w:p>
    <w:p>
      <w:pPr>
        <w:pStyle w:val="Normal"/>
        <w:spacing w:lineRule="auto" w:line="360" w:before="0" w:after="0"/>
        <w:ind w:firstLine="709"/>
        <w:jc w:val="both"/>
        <w:rPr/>
      </w:pPr>
      <w:r>
        <w:rPr>
          <w:rFonts w:cs="Times New Roman" w:ascii="Times New Roman" w:hAnsi="Times New Roman"/>
          <w:sz w:val="28"/>
          <w:szCs w:val="28"/>
        </w:rPr>
        <w:t>2003 г. – 29,1% инфляция – 8,2%</w:t>
      </w:r>
    </w:p>
    <w:p>
      <w:pPr>
        <w:pStyle w:val="Normal"/>
        <w:spacing w:lineRule="auto" w:line="360" w:before="0" w:after="0"/>
        <w:ind w:firstLine="709"/>
        <w:jc w:val="both"/>
        <w:rPr/>
      </w:pPr>
      <w:r>
        <w:rPr>
          <w:rFonts w:cs="Times New Roman" w:ascii="Times New Roman" w:hAnsi="Times New Roman"/>
          <w:sz w:val="28"/>
          <w:szCs w:val="28"/>
        </w:rPr>
        <w:t>2004 г. – 33,2% инфляция – 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5 г. – 68,4% инфляция – 10,3% </w:t>
      </w:r>
    </w:p>
    <w:p>
      <w:pPr>
        <w:pStyle w:val="Normal"/>
        <w:spacing w:lineRule="auto" w:line="360" w:before="0" w:after="0"/>
        <w:ind w:firstLine="709"/>
        <w:jc w:val="both"/>
        <w:rPr/>
      </w:pPr>
      <w:r>
        <w:rPr>
          <w:rFonts w:cs="Times New Roman" w:ascii="Times New Roman" w:hAnsi="Times New Roman"/>
          <w:sz w:val="28"/>
          <w:szCs w:val="28"/>
        </w:rPr>
        <w:t>2006 г. – 1,6% инфляция – 11,6%</w:t>
      </w:r>
    </w:p>
    <w:p>
      <w:pPr>
        <w:pStyle w:val="Normal"/>
        <w:spacing w:lineRule="auto" w:line="360" w:before="0" w:after="0"/>
        <w:ind w:firstLine="709"/>
        <w:jc w:val="both"/>
        <w:rPr/>
      </w:pPr>
      <w:r>
        <w:rPr>
          <w:rFonts w:cs="Times New Roman" w:ascii="Times New Roman" w:hAnsi="Times New Roman"/>
          <w:sz w:val="28"/>
          <w:szCs w:val="28"/>
        </w:rPr>
        <w:t>2007 г. – 35,9% инфляция (26.10.2007 г.) – 8,6 %</w:t>
      </w:r>
    </w:p>
    <w:p>
      <w:pPr>
        <w:pStyle w:val="Normal"/>
        <w:spacing w:lineRule="auto" w:line="360" w:before="0" w:after="0"/>
        <w:ind w:firstLine="709"/>
        <w:jc w:val="both"/>
        <w:rPr/>
      </w:pPr>
      <w:r>
        <w:rPr>
          <w:rFonts w:cs="Times New Roman" w:ascii="Times New Roman" w:hAnsi="Times New Roman"/>
          <w:sz w:val="28"/>
          <w:szCs w:val="28"/>
        </w:rPr>
        <w:t>Для того, чтобы при внедрении механизма таргетирования инфляции избежать рисков в обеспечении целей экономической политики, в Украине необходимо создать начальные условия, в первую очередь, повысить степень доверия к Национальному банку Украины. Эти условия специфические для каждой страны зависимо от факторов, которые обуславливают инфляцию. В Украине эти факторы вообще находится вне компетенции Национального банка Украины. Для внедрения механизма таргетирования инфляции следует учитывать такие условия:</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азвитых (глубоких, стабильных, самоорганизированных) финансовых рынков, которое обуславливают большую эффективность передачи сигналов денежно-кредитной политики Национального банка Украины.</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плавучего обменного курса, который будет содействовать устранению угрозы конфликта целей.</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должен владеть проверенными инструментами влияния на инфляцию.</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начительный уровень доларизации, поскольку при значительном уровне доларизации инструментов Национального банка Украины на денежно-кредитную сферу ослабляется, а от этого, и способность влиять на уровень инфляции.</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ая соответствующая институционная база, достаточная автономность Национального банка Украине, политический консенсус. В Украине это проблематично, поскольку факторы влияния, уровня на инфляцию значительной меной не имеют монетарного характера.</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роэкономические условия. Сегодня в Украине показатели роста ВВП, доходы на душу населения, уровня монетаризации, капитализации фондового рынка, реальных процентных ставок, кредитного рейтинга имеют низкий уровень. </w:t>
      </w:r>
      <w:r>
        <w:rPr>
          <w:rFonts w:cs="Times New Roman" w:ascii="Times New Roman" w:hAnsi="Times New Roman"/>
          <w:sz w:val="28"/>
          <w:szCs w:val="28"/>
          <w:lang w:val="en-US"/>
        </w:rPr>
        <w:t>[12, c. 101]</w:t>
      </w:r>
    </w:p>
    <w:p>
      <w:pPr>
        <w:pStyle w:val="Normal"/>
        <w:spacing w:lineRule="auto" w:line="360" w:before="0" w:after="0"/>
        <w:ind w:firstLine="709"/>
        <w:jc w:val="both"/>
        <w:rPr/>
      </w:pPr>
      <w:r>
        <w:rPr>
          <w:rFonts w:cs="Times New Roman" w:ascii="Times New Roman" w:hAnsi="Times New Roman"/>
          <w:sz w:val="28"/>
          <w:szCs w:val="28"/>
        </w:rPr>
        <w:t>Сущность механизма инфляции заключается в том, что в условиях относительного стабильного номинального валютного (обменного) курса национальной денежной единицы рост объема экспорта товаров и услуг создает надменный прирост денежной массы, который является потенциалом будущей инфляции. Реализация потенциала инфляции зависит о того, произойдет ли номинальное повышение заработной платы сначала в бюджетной сфере, а потом в других сферах производства товаров и услуг. Если такое повышение происходит, то при отсутствии соответствующего предложения товаров и услуг вырастают цены потребительского рынка, а потом и цены производителей продукции производственного значения.</w:t>
      </w:r>
    </w:p>
    <w:p>
      <w:pPr>
        <w:pStyle w:val="Normal"/>
        <w:spacing w:lineRule="auto" w:line="360" w:before="0" w:after="0"/>
        <w:ind w:firstLine="709"/>
        <w:jc w:val="both"/>
        <w:rPr/>
      </w:pPr>
      <w:r>
        <w:rPr>
          <w:rFonts w:cs="Times New Roman" w:ascii="Times New Roman" w:hAnsi="Times New Roman"/>
          <w:sz w:val="28"/>
          <w:szCs w:val="28"/>
        </w:rPr>
        <w:t>Механизм протидействия инфляции заключается в трансформации надмерного прироста денежной массы в сбережения и валовое накопление основного капитала (в % к ВВП) и поддержка соответствующего потенциала экономического роста на достаточном уровне является одним из главных факторов, который способен, с одной стороны, ликвидировать высокую инфляцию, а с другой, - обеспечить стабильно высокие темпы прироста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выходит, что НБУ способен урегулировать только тот уровень инфляции, который возникает в результата реализации методов экономической политики правительства и законодательных решений, которые побуждают соответствующую инвестиционную активность в стра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нфляция – это процесс обесценивания денег, обусловленный факторами, как денежного обращения, так и функционирования реального сектора экономики, т. е. она является многофакторным явлением.</w:t>
      </w:r>
    </w:p>
    <w:p>
      <w:pPr>
        <w:pStyle w:val="Normal"/>
        <w:spacing w:lineRule="auto" w:line="360" w:before="0" w:after="0"/>
        <w:ind w:firstLine="709"/>
        <w:jc w:val="both"/>
        <w:rPr/>
      </w:pPr>
      <w:r>
        <w:rPr>
          <w:rFonts w:cs="Times New Roman" w:ascii="Times New Roman" w:hAnsi="Times New Roman"/>
          <w:sz w:val="28"/>
          <w:szCs w:val="28"/>
        </w:rPr>
        <w:t>Инфляция подразделяется на открытую, подавленную и вызываемую бюджетно-кредитной экспансией. Открытая инфляция проявляется в росте цен и реализуется через механизмы адаптивных инфляционных ожиданий и инфляцию издержек. Подавленная инфляция проявляется в дефиците товаров или денег. Для нее характерен разрыв между рыночными и административно установленными ценами, отсутствие ценового стимула для активизации предпринимательской и трудовой активности, инфляция издержек. Третий вид инфляции связан с экспансионистской бюджетной политикой в области расходов и ограничением выполнения своих функций кредитом.</w:t>
      </w:r>
    </w:p>
    <w:p>
      <w:pPr>
        <w:pStyle w:val="Normal"/>
        <w:spacing w:lineRule="auto" w:line="360" w:before="0" w:after="0"/>
        <w:ind w:firstLine="709"/>
        <w:jc w:val="both"/>
        <w:rPr/>
      </w:pPr>
      <w:r>
        <w:rPr>
          <w:rFonts w:cs="Times New Roman" w:ascii="Times New Roman" w:hAnsi="Times New Roman"/>
          <w:sz w:val="28"/>
          <w:szCs w:val="28"/>
        </w:rPr>
        <w:t>Для измерения инфляции используются агрегированные индексы цен, индекс потребительских цен, который отражает динамику цен на потребительские товары, дефлятор ВВП (ВНП), представляющий собой процентную разницу между номинальным и реальным ВВП.</w:t>
      </w:r>
    </w:p>
    <w:p>
      <w:pPr>
        <w:pStyle w:val="Normal"/>
        <w:spacing w:lineRule="auto" w:line="360" w:before="0" w:after="0"/>
        <w:ind w:firstLine="709"/>
        <w:jc w:val="both"/>
        <w:rPr/>
      </w:pPr>
      <w:r>
        <w:rPr>
          <w:rFonts w:cs="Times New Roman" w:ascii="Times New Roman" w:hAnsi="Times New Roman"/>
          <w:sz w:val="28"/>
          <w:szCs w:val="28"/>
        </w:rPr>
        <w:t>По темпам роста цен инфляция подразделяется на ползучую (темп оста цен до 10% в год), галопирующую (200%), гиперинфляцию (более 200%), стагфляцию (рост цен при экономическом спаде или депрессивном состоянии экономики).</w:t>
      </w:r>
    </w:p>
    <w:p>
      <w:pPr>
        <w:pStyle w:val="Normal"/>
        <w:spacing w:lineRule="auto" w:line="360" w:before="0" w:after="0"/>
        <w:ind w:firstLine="709"/>
        <w:jc w:val="both"/>
        <w:rPr/>
      </w:pPr>
      <w:r>
        <w:rPr>
          <w:rFonts w:cs="Times New Roman" w:ascii="Times New Roman" w:hAnsi="Times New Roman"/>
          <w:sz w:val="28"/>
          <w:szCs w:val="28"/>
        </w:rPr>
        <w:t>К основным причинам инфляции следует отнести: безответственную денежную политику центрального банка, цикличность экономического развития, структурные диспропорции в экономике, несовершенство рыночных структур, бюджетный дефицит, милитаризацию экономики и наличие производства, влияние внешнеэкономических факторов, политическую нестабильность в стране.</w:t>
      </w:r>
    </w:p>
    <w:p>
      <w:pPr>
        <w:pStyle w:val="Normal"/>
        <w:spacing w:lineRule="auto" w:line="360" w:before="0" w:after="0"/>
        <w:ind w:firstLine="709"/>
        <w:jc w:val="both"/>
        <w:rPr/>
      </w:pPr>
      <w:r>
        <w:rPr>
          <w:rFonts w:cs="Times New Roman" w:ascii="Times New Roman" w:hAnsi="Times New Roman"/>
          <w:sz w:val="28"/>
          <w:szCs w:val="28"/>
        </w:rPr>
        <w:t>Основными последствиями инфляции являются: снижение жизненного уровня населения, обесценивание сбережений, увеличение налогового бремени, свертывание инвестиционной деятельности, подрыв предпринимательской и трудовой активности.</w:t>
      </w:r>
    </w:p>
    <w:p>
      <w:pPr>
        <w:pStyle w:val="Normal"/>
        <w:spacing w:lineRule="auto" w:line="360" w:before="0" w:after="0"/>
        <w:ind w:firstLine="709"/>
        <w:jc w:val="both"/>
        <w:rPr/>
      </w:pPr>
      <w:r>
        <w:rPr>
          <w:rFonts w:cs="Times New Roman" w:ascii="Times New Roman" w:hAnsi="Times New Roman"/>
          <w:sz w:val="28"/>
          <w:szCs w:val="28"/>
        </w:rPr>
        <w:t>Мировая практика накопила целый арсенал борьбы с инфляцией. Индексация предусматривает увеличение номинальных доходов граждан пропорционально к темпу роста цен. Индексация – это метод защиты от инфляции, а не борьбы с ней, потому что он дает избежать отдельных последствий инфляции, но не дает возможность снизить ее темпы.</w:t>
      </w:r>
    </w:p>
    <w:p>
      <w:pPr>
        <w:pStyle w:val="Normal"/>
        <w:spacing w:lineRule="auto" w:line="360" w:before="0" w:after="0"/>
        <w:ind w:firstLine="709"/>
        <w:jc w:val="both"/>
        <w:rPr/>
      </w:pPr>
      <w:r>
        <w:rPr>
          <w:rFonts w:cs="Times New Roman" w:ascii="Times New Roman" w:hAnsi="Times New Roman"/>
          <w:sz w:val="28"/>
          <w:szCs w:val="28"/>
        </w:rPr>
        <w:t>Методы борьбы с инфляцией условно можно разделить на две группы. Применение методов первой дает возможность снизить уровень инфляции в течение короткого промежутка времени. Вторая группа методов, направлена на недопущение инфляции в продолжительной перспективе (антиинфляционная стратегия). Основным орудием первой группы есть стимулирующая макроэкономическая политика, которую нередко называют дезинфляцией, политика которой, сопровождается снижение реального объема национального производства и ростом уровня безработицы.</w:t>
      </w:r>
    </w:p>
    <w:p>
      <w:pPr>
        <w:pStyle w:val="Normal"/>
        <w:spacing w:lineRule="auto" w:line="360" w:before="0" w:after="0"/>
        <w:ind w:firstLine="709"/>
        <w:jc w:val="both"/>
        <w:rPr/>
      </w:pPr>
      <w:r>
        <w:rPr>
          <w:rFonts w:cs="Times New Roman" w:ascii="Times New Roman" w:hAnsi="Times New Roman"/>
          <w:sz w:val="28"/>
          <w:szCs w:val="28"/>
        </w:rPr>
        <w:t xml:space="preserve">Для недопущения инфляции страны разрабатывают антиинфляционную стратегию, основными составляющими которой являются: эффективная монетарная политика, упорядочивание государственных финансов и сокращение дефицита госбюджета, рационализация структуры национальной экономики и внутренней экономической деятельности. </w:t>
      </w:r>
    </w:p>
    <w:p>
      <w:pPr>
        <w:pStyle w:val="Normal"/>
        <w:spacing w:lineRule="auto" w:line="360" w:before="0" w:after="0"/>
        <w:ind w:firstLine="709"/>
        <w:jc w:val="both"/>
        <w:rPr/>
      </w:pPr>
      <w:r>
        <w:rPr>
          <w:rFonts w:cs="Times New Roman" w:ascii="Times New Roman" w:hAnsi="Times New Roman"/>
          <w:sz w:val="28"/>
          <w:szCs w:val="28"/>
        </w:rPr>
        <w:t>Инфляция в Украине в первой половине 1990-х годов была результатом одновременного действия многих факторов. Либерализация цен в 1992 году превратила скрытую инфляцию в открытую. Опасаясь социального неудовлетворения, правительство поддержало уровень доходов населения через механизм индексации. Для покрытия дефицита госбюджета и улучшения ликвидности предприятий, львиная доля которых была государственной, НБУ периодически совершал эмиссию денежной массы. Обесценивание национальной валюты и рост спроса на иностранную валюту поддерживало инфляцию издержек.</w:t>
      </w:r>
    </w:p>
    <w:p>
      <w:pPr>
        <w:pStyle w:val="Normal"/>
        <w:spacing w:lineRule="auto" w:line="360" w:before="0" w:after="0"/>
        <w:ind w:firstLine="709"/>
        <w:jc w:val="both"/>
        <w:rPr/>
      </w:pPr>
      <w:r>
        <w:rPr>
          <w:rFonts w:cs="Times New Roman" w:ascii="Times New Roman" w:hAnsi="Times New Roman"/>
          <w:sz w:val="28"/>
          <w:szCs w:val="28"/>
        </w:rPr>
        <w:t xml:space="preserve">Продуманная политика правительства и НБУ в 1994-1996 годах дала возможность успешно совершить денежную реформу. Уровень инфляции в Украине достиг рекордно низкого значения – 10,1% в 1997 году.[1, </w:t>
      </w:r>
      <w:r>
        <w:rPr>
          <w:rFonts w:cs="Times New Roman" w:ascii="Times New Roman" w:hAnsi="Times New Roman"/>
          <w:sz w:val="28"/>
          <w:szCs w:val="28"/>
          <w:lang w:val="en-US"/>
        </w:rPr>
        <w:t>c</w:t>
      </w:r>
      <w:r>
        <w:rPr>
          <w:rFonts w:cs="Times New Roman" w:ascii="Times New Roman" w:hAnsi="Times New Roman"/>
          <w:sz w:val="28"/>
          <w:szCs w:val="28"/>
        </w:rPr>
        <w:t>.605] Однако кризис в России в1998 году не мог не отразится на экономической ситуации в Украине. Национальной экономике тоже передалось ожидание снижения валюты, что повысило цены на энергоносители и ускорило темп инфляции.</w:t>
      </w:r>
    </w:p>
    <w:p>
      <w:pPr>
        <w:pStyle w:val="Normal"/>
        <w:spacing w:lineRule="auto" w:line="360" w:before="0" w:after="0"/>
        <w:ind w:firstLine="709"/>
        <w:jc w:val="both"/>
        <w:rPr/>
      </w:pPr>
      <w:r>
        <w:rPr>
          <w:rFonts w:cs="Times New Roman" w:ascii="Times New Roman" w:hAnsi="Times New Roman"/>
          <w:sz w:val="28"/>
          <w:szCs w:val="28"/>
        </w:rPr>
        <w:t xml:space="preserve">Топливный кризис в Украине в середине 1999 г., а также неурожай в сельском хозяйстве обусловили прыжок цен на энергоносители и продукты питания. В результате разных причин темпы инфляции в 2000 г. ускорились, ее уровень составлял 25,8%. В 2001 г. [1, </w:t>
      </w:r>
      <w:r>
        <w:rPr>
          <w:rFonts w:cs="Times New Roman" w:ascii="Times New Roman" w:hAnsi="Times New Roman"/>
          <w:sz w:val="28"/>
          <w:szCs w:val="28"/>
          <w:lang w:val="en-US"/>
        </w:rPr>
        <w:t>c</w:t>
      </w:r>
      <w:r>
        <w:rPr>
          <w:rFonts w:cs="Times New Roman" w:ascii="Times New Roman" w:hAnsi="Times New Roman"/>
          <w:sz w:val="28"/>
          <w:szCs w:val="28"/>
        </w:rPr>
        <w:t xml:space="preserve">. 605] темпы экономического роста ускорились, а уровень инфляции был низшим со времени восстановления независимости и состоял 6,1%. В 2002 году имела место и дефляция, когда индекс потребительских цен упал на 0,6%. [1, </w:t>
      </w:r>
      <w:r>
        <w:rPr>
          <w:rFonts w:cs="Times New Roman" w:ascii="Times New Roman" w:hAnsi="Times New Roman"/>
          <w:sz w:val="28"/>
          <w:szCs w:val="28"/>
          <w:lang w:val="en-US"/>
        </w:rPr>
        <w:t>c</w:t>
      </w:r>
      <w:r>
        <w:rPr>
          <w:rFonts w:cs="Times New Roman" w:ascii="Times New Roman" w:hAnsi="Times New Roman"/>
          <w:sz w:val="28"/>
          <w:szCs w:val="28"/>
        </w:rPr>
        <w:t xml:space="preserve">. 6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 оценками специалистов, в современной экономике Украины залажен сильный потенциал. Медленный выход экономики Украины из трансформационного спада, ее неэффективная отраслевая структура и надмерный уровень монополизации, огромный государственный долг и дефицит бюджета угрожают относительной стабильности в сфере цен. Для ликвидации инфляционного потенциала правительство обязано ускорить проведение реформ, акцентируя внимание на структурной перестройки национальной экономики и всестороннем стимулировании рыночных отношений как необходимого условия макроэкономической стабилизации, быстрого и длительного экономического ро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 xml:space="preserve">1. Аналітична економія: макроекономіка і макроекономіка: Навч. посіб. – у 2 кн. – Кн. 1: Вступ до аналітичної економії. Макроекономіка / За ред. С. Панчишина і П. Островерха. – 4-те вид., випр. і доп. – К : Знання, 2006. – 723 </w:t>
      </w:r>
    </w:p>
    <w:p>
      <w:pPr>
        <w:pStyle w:val="Normal"/>
        <w:spacing w:lineRule="auto" w:line="360" w:before="0" w:after="0"/>
        <w:rPr/>
      </w:pPr>
      <w:r>
        <w:rPr>
          <w:rFonts w:cs="Times New Roman" w:ascii="Times New Roman" w:hAnsi="Times New Roman"/>
          <w:sz w:val="28"/>
          <w:szCs w:val="28"/>
        </w:rPr>
        <w:t>2. Вісник НБУ. – 2009. - №=6. – С. 3 – 11.</w:t>
      </w:r>
    </w:p>
    <w:p>
      <w:pPr>
        <w:pStyle w:val="Normal"/>
        <w:spacing w:lineRule="auto" w:line="360" w:before="0" w:after="0"/>
        <w:rPr/>
      </w:pPr>
      <w:r>
        <w:rPr>
          <w:rFonts w:cs="Times New Roman" w:ascii="Times New Roman" w:hAnsi="Times New Roman"/>
          <w:sz w:val="28"/>
          <w:szCs w:val="28"/>
        </w:rPr>
        <w:t>3. Вісник НБУ. – 2008. - №=2. – С. 2 – 12.</w:t>
      </w:r>
    </w:p>
    <w:p>
      <w:pPr>
        <w:pStyle w:val="Normal"/>
        <w:spacing w:lineRule="auto" w:line="360" w:before="0" w:after="0"/>
        <w:rPr/>
      </w:pPr>
      <w:r>
        <w:rPr>
          <w:rFonts w:cs="Times New Roman" w:ascii="Times New Roman" w:hAnsi="Times New Roman"/>
          <w:sz w:val="28"/>
          <w:szCs w:val="28"/>
        </w:rPr>
        <w:t>4. Гроші та кредит: навчальний посібник / Ільіна С. Б., Шило В. П., Кисла В.І., Шрамова Н. І. – К.: «Професіонал», 2007. – 368 с.</w:t>
      </w:r>
    </w:p>
    <w:p>
      <w:pPr>
        <w:pStyle w:val="Normal"/>
        <w:spacing w:lineRule="auto" w:line="360" w:before="0" w:after="0"/>
        <w:rPr/>
      </w:pPr>
      <w:r>
        <w:rPr>
          <w:rFonts w:cs="Times New Roman" w:ascii="Times New Roman" w:hAnsi="Times New Roman"/>
          <w:sz w:val="28"/>
          <w:szCs w:val="28"/>
        </w:rPr>
        <w:t>5. Економіст. – 2008. - №=9. – С. 43 – 45.</w:t>
      </w:r>
    </w:p>
    <w:p>
      <w:pPr>
        <w:pStyle w:val="Normal"/>
        <w:spacing w:lineRule="auto" w:line="360" w:before="0" w:after="0"/>
        <w:rPr/>
      </w:pPr>
      <w:r>
        <w:rPr>
          <w:rFonts w:cs="Times New Roman" w:ascii="Times New Roman" w:hAnsi="Times New Roman"/>
          <w:sz w:val="28"/>
          <w:szCs w:val="28"/>
        </w:rPr>
        <w:t>6. Економіст. – 2008. - №=6. – С. 16 – 22.</w:t>
      </w:r>
    </w:p>
    <w:p>
      <w:pPr>
        <w:pStyle w:val="Normal"/>
        <w:spacing w:lineRule="auto" w:line="360" w:before="0" w:after="0"/>
        <w:rPr/>
      </w:pPr>
      <w:r>
        <w:rPr>
          <w:rFonts w:cs="Times New Roman" w:ascii="Times New Roman" w:hAnsi="Times New Roman"/>
          <w:sz w:val="28"/>
          <w:szCs w:val="28"/>
        </w:rPr>
        <w:t>7. Економіст. – 2008. - №=5. – С. 16 – 25.</w:t>
      </w:r>
    </w:p>
    <w:p>
      <w:pPr>
        <w:pStyle w:val="Normal"/>
        <w:spacing w:lineRule="auto" w:line="360" w:before="0" w:after="0"/>
        <w:rPr/>
      </w:pPr>
      <w:r>
        <w:rPr>
          <w:rFonts w:cs="Times New Roman" w:ascii="Times New Roman" w:hAnsi="Times New Roman"/>
          <w:sz w:val="28"/>
          <w:szCs w:val="28"/>
        </w:rPr>
        <w:t xml:space="preserve">8. Економічна теорія: Політекономія: підручник / За ред. В. Д. Базилевича. – 7-ме вид., стер. – К.: Знання-Прес, 2008. – 719 с. </w:t>
      </w:r>
    </w:p>
    <w:p>
      <w:pPr>
        <w:pStyle w:val="Normal"/>
        <w:spacing w:lineRule="auto" w:line="360" w:before="0" w:after="0"/>
        <w:rPr/>
      </w:pPr>
      <w:r>
        <w:rPr>
          <w:rFonts w:cs="Times New Roman" w:ascii="Times New Roman" w:hAnsi="Times New Roman"/>
          <w:sz w:val="28"/>
          <w:szCs w:val="28"/>
        </w:rPr>
        <w:t>9. Иохин В. Я. Экономическая теорія: учебник. – М.: Юристь, 2000. – 861 с.</w:t>
      </w:r>
    </w:p>
    <w:p>
      <w:pPr>
        <w:pStyle w:val="Normal"/>
        <w:spacing w:lineRule="auto" w:line="360" w:before="0" w:after="0"/>
        <w:rPr/>
      </w:pPr>
      <w:r>
        <w:rPr>
          <w:rFonts w:cs="Times New Roman" w:ascii="Times New Roman" w:hAnsi="Times New Roman"/>
          <w:sz w:val="28"/>
          <w:szCs w:val="28"/>
        </w:rPr>
        <w:t xml:space="preserve">10. Карпенко Г.В., Бошко В.Й. Аналіз основних факторів інфляції в Україні // Фінанси України. – 2008. -№=11. – С. 29 – 40. </w:t>
      </w:r>
    </w:p>
    <w:p>
      <w:pPr>
        <w:pStyle w:val="Normal"/>
        <w:spacing w:lineRule="auto" w:line="360" w:before="0" w:after="0"/>
        <w:rPr/>
      </w:pPr>
      <w:r>
        <w:rPr>
          <w:rFonts w:cs="Times New Roman" w:ascii="Times New Roman" w:hAnsi="Times New Roman"/>
          <w:sz w:val="28"/>
          <w:szCs w:val="28"/>
        </w:rPr>
        <w:t>11. Козюк В.В. Вплив выдкритосты економыки на характер зв`язку мыж інфляцією та безробіттям // Фінанси України. – 2007. - №=12. – С. 17 – 26.</w:t>
      </w:r>
    </w:p>
    <w:p>
      <w:pPr>
        <w:pStyle w:val="Normal"/>
        <w:spacing w:lineRule="auto" w:line="360" w:before="0" w:after="0"/>
        <w:rPr/>
      </w:pPr>
      <w:r>
        <w:rPr>
          <w:rFonts w:cs="Times New Roman" w:ascii="Times New Roman" w:hAnsi="Times New Roman"/>
          <w:sz w:val="28"/>
          <w:szCs w:val="28"/>
        </w:rPr>
        <w:t xml:space="preserve">12. Марцин В. С. Рассуждения относительно особенности антиинфляционной политики в Украине.//Актуальні Проблеми Економіки. – 2010. - №=1. – С. 93 – 102. </w:t>
      </w:r>
    </w:p>
    <w:p>
      <w:pPr>
        <w:pStyle w:val="Normal"/>
        <w:spacing w:lineRule="auto" w:line="360" w:before="0" w:after="0"/>
        <w:rPr/>
      </w:pPr>
      <w:r>
        <w:rPr>
          <w:rFonts w:cs="Times New Roman" w:ascii="Times New Roman" w:hAnsi="Times New Roman"/>
          <w:sz w:val="28"/>
          <w:szCs w:val="28"/>
        </w:rPr>
        <w:t>13. Мочерний С. Політекономія: підручник / С. Мочерний, Я. Ларіна. – К.: Знання, 2006. – 390 с.</w:t>
      </w:r>
    </w:p>
    <w:p>
      <w:pPr>
        <w:pStyle w:val="Normal"/>
        <w:spacing w:lineRule="auto" w:line="360" w:before="0" w:after="0"/>
        <w:rPr/>
      </w:pPr>
      <w:r>
        <w:rPr>
          <w:rFonts w:cs="Times New Roman" w:ascii="Times New Roman" w:hAnsi="Times New Roman"/>
          <w:sz w:val="28"/>
          <w:szCs w:val="28"/>
        </w:rPr>
        <w:t>14. Николаева И. П. Экономическая теория. Учебник. – М.: ПБОЮЛ Григорян А.Ф.,2001. – 224 с.</w:t>
      </w:r>
    </w:p>
    <w:p>
      <w:pPr>
        <w:pStyle w:val="Normal"/>
        <w:spacing w:lineRule="auto" w:line="360" w:before="0" w:after="0"/>
        <w:rPr/>
      </w:pPr>
      <w:r>
        <w:rPr>
          <w:rFonts w:cs="Times New Roman" w:ascii="Times New Roman" w:hAnsi="Times New Roman"/>
          <w:sz w:val="28"/>
          <w:szCs w:val="28"/>
        </w:rPr>
        <w:t>15. Основи економічної теорії: політекономічний аспект: Підручник / Г.Н. Климко. – 4-те вид., перероб. і доп. – К.: Знання-Прес, 2002. – С. 315 – 320.</w:t>
      </w:r>
    </w:p>
    <w:p>
      <w:pPr>
        <w:pStyle w:val="Normal"/>
        <w:spacing w:lineRule="auto" w:line="360" w:before="0" w:after="0"/>
        <w:rPr/>
      </w:pPr>
      <w:r>
        <w:rPr>
          <w:rFonts w:cs="Times New Roman" w:ascii="Times New Roman" w:hAnsi="Times New Roman"/>
          <w:sz w:val="28"/>
          <w:szCs w:val="28"/>
        </w:rPr>
        <w:t>16. Пивоваров И.А. Национальная экономика Украины в условиях трансформации: учебно-методическое пособие. – Симферополь: 2006. – 564 с.</w:t>
      </w:r>
    </w:p>
    <w:p>
      <w:pPr>
        <w:pStyle w:val="Normal"/>
        <w:spacing w:lineRule="auto" w:line="360" w:before="0" w:after="0"/>
        <w:rPr/>
      </w:pPr>
      <w:r>
        <w:rPr>
          <w:rFonts w:cs="Times New Roman" w:ascii="Times New Roman" w:hAnsi="Times New Roman"/>
          <w:sz w:val="28"/>
          <w:szCs w:val="28"/>
        </w:rPr>
        <w:t xml:space="preserve">17. Савченко А., Семёнова Ю. Инфляционное таргетирование: проблемы и перспективы его введения в Украине // Экономика Украины. – 2008. - №=7. – С. 46 – 56. </w:t>
      </w:r>
    </w:p>
    <w:p>
      <w:pPr>
        <w:pStyle w:val="Normal"/>
        <w:spacing w:lineRule="auto" w:line="360" w:before="0" w:after="0"/>
        <w:rPr/>
      </w:pPr>
      <w:r>
        <w:rPr>
          <w:rFonts w:cs="Times New Roman" w:ascii="Times New Roman" w:hAnsi="Times New Roman"/>
          <w:sz w:val="28"/>
          <w:szCs w:val="28"/>
        </w:rPr>
        <w:t>18. Урядовий Кур`єр. – 2009. - №=236. – С. 8.</w:t>
      </w:r>
    </w:p>
    <w:p>
      <w:pPr>
        <w:pStyle w:val="Normal"/>
        <w:spacing w:lineRule="auto" w:line="360" w:before="0" w:after="0"/>
        <w:rPr/>
      </w:pPr>
      <w:r>
        <w:rPr>
          <w:rFonts w:cs="Times New Roman" w:ascii="Times New Roman" w:hAnsi="Times New Roman"/>
          <w:sz w:val="28"/>
          <w:szCs w:val="28"/>
        </w:rPr>
        <w:t>19. Урядовий Кур`єр. – 2010. - №=45. – С. 5.</w:t>
      </w:r>
    </w:p>
    <w:p>
      <w:pPr>
        <w:pStyle w:val="Normal"/>
        <w:spacing w:lineRule="auto" w:line="360" w:before="0" w:after="0"/>
        <w:rPr/>
      </w:pPr>
      <w:r>
        <w:rPr>
          <w:rFonts w:cs="Times New Roman" w:ascii="Times New Roman" w:hAnsi="Times New Roman"/>
          <w:sz w:val="28"/>
          <w:szCs w:val="28"/>
        </w:rPr>
        <w:t>20. Экономика: учеб. пособ. / под ред. Э.А. Ккузнецова. – Х.: Одиссей, 2006. – 512 с.</w:t>
      </w:r>
    </w:p>
    <w:p>
      <w:pPr>
        <w:pStyle w:val="Normal"/>
        <w:spacing w:lineRule="auto" w:line="360" w:before="0" w:after="0"/>
        <w:rPr/>
      </w:pPr>
      <w:r>
        <w:rPr>
          <w:rFonts w:cs="Times New Roman" w:ascii="Times New Roman" w:hAnsi="Times New Roman"/>
          <w:sz w:val="28"/>
          <w:szCs w:val="28"/>
        </w:rPr>
        <w:t xml:space="preserve">21. Экономика Финансы Право. – 2009. - №4. – С. 13 – 15. </w:t>
      </w:r>
    </w:p>
    <w:p>
      <w:pPr>
        <w:pStyle w:val="Normal"/>
        <w:spacing w:lineRule="auto" w:line="360" w:before="0" w:after="0"/>
        <w:rPr/>
      </w:pPr>
      <w:r>
        <w:rPr>
          <w:rFonts w:cs="Times New Roman" w:ascii="Times New Roman" w:hAnsi="Times New Roman"/>
          <w:sz w:val="28"/>
          <w:szCs w:val="28"/>
        </w:rPr>
        <w:t>22. Экономическая теория / Под ред. А.И. Добрынина, Л.С. Тарасевича: Учебник для вузов. 3-е издание. – Спб: Изд. СПбГУЭФ, Изд. «Питер», 2000. – 544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Экономическая теория: учебник / под ред. В. Камаева. – М.: Владос, 1998. – 63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инамика отдельных макроэкономических показателе в Украине</w:t>
      </w:r>
    </w:p>
    <w:tbl>
      <w:tblPr>
        <w:tblW w:w="8820" w:type="dxa"/>
        <w:jc w:val="left"/>
        <w:tblInd w:w="355" w:type="dxa"/>
        <w:tblLayout w:type="fixed"/>
        <w:tblCellMar>
          <w:top w:w="0" w:type="dxa"/>
          <w:left w:w="108" w:type="dxa"/>
          <w:bottom w:w="0" w:type="dxa"/>
          <w:right w:w="108" w:type="dxa"/>
        </w:tblCellMar>
      </w:tblPr>
      <w:tblGrid>
        <w:gridCol w:w="2160"/>
        <w:gridCol w:w="900"/>
        <w:gridCol w:w="720"/>
        <w:gridCol w:w="720"/>
        <w:gridCol w:w="720"/>
        <w:gridCol w:w="720"/>
        <w:gridCol w:w="720"/>
        <w:gridCol w:w="720"/>
        <w:gridCol w:w="720"/>
        <w:gridCol w:w="720"/>
      </w:tblGrid>
      <w:tr>
        <w:trPr>
          <w:trHeight w:val="13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а</w:t>
            </w:r>
          </w:p>
        </w:tc>
      </w:tr>
      <w:tr>
        <w:trPr>
          <w:trHeight w:val="13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r>
      <w:tr>
        <w:trPr>
          <w:trHeight w:val="113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Индекс потребительских цен, % к предыдущиму год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5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3</w:t>
            </w:r>
          </w:p>
        </w:tc>
      </w:tr>
      <w:tr>
        <w:trPr>
          <w:trHeight w:val="113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ый внутренний продукт,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фицит бюджета (по методологии МВФ), % ВВ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1, темп ро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r>
    </w:tbl>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t xml:space="preserve">Влияние роста рентабильности по расходам на инфляцию по Украине 2000-2007 гг. </w:t>
      </w:r>
    </w:p>
    <w:tbl>
      <w:tblPr>
        <w:tblW w:w="8820" w:type="dxa"/>
        <w:jc w:val="left"/>
        <w:tblInd w:w="355" w:type="dxa"/>
        <w:tblLayout w:type="fixed"/>
        <w:tblCellMar>
          <w:top w:w="0" w:type="dxa"/>
          <w:left w:w="108" w:type="dxa"/>
          <w:bottom w:w="0" w:type="dxa"/>
          <w:right w:w="108" w:type="dxa"/>
        </w:tblCellMar>
      </w:tblPr>
      <w:tblGrid>
        <w:gridCol w:w="900"/>
        <w:gridCol w:w="2160"/>
        <w:gridCol w:w="1188"/>
        <w:gridCol w:w="1108"/>
        <w:gridCol w:w="1304"/>
        <w:gridCol w:w="126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од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результаты от обыкновенной деятельности по налогооблажению, млн грн</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ильность по расходам,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ь прибыли В ВВП,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ляция за счет роста рентабиль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ыше 4%,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а труда наемных рабочих, млрд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ь оплаты труда в ВВ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7</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Классификация инфляции по источникам ее возникнове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Соотношение экспорта и ВВП в Украине в 1997-2007 годах в поточных ценах</w:t>
      </w:r>
      <w:r>
        <w:rPr/>
        <w:t xml:space="preserve"> </w:t>
      </w:r>
    </w:p>
    <w:tbl>
      <w:tblPr>
        <w:tblW w:w="8868" w:type="dxa"/>
        <w:jc w:val="center"/>
        <w:tblInd w:w="0" w:type="dxa"/>
        <w:tblLayout w:type="fixed"/>
        <w:tblCellMar>
          <w:top w:w="0" w:type="dxa"/>
          <w:left w:w="108" w:type="dxa"/>
          <w:bottom w:w="0" w:type="dxa"/>
          <w:right w:w="108" w:type="dxa"/>
        </w:tblCellMar>
      </w:tblPr>
      <w:tblGrid>
        <w:gridCol w:w="1211"/>
        <w:gridCol w:w="1914"/>
        <w:gridCol w:w="1914"/>
        <w:gridCol w:w="1914"/>
        <w:gridCol w:w="1915"/>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орт, млн.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экспорта, млн.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экспорта к ВВП,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прироста экспорта к приросту ВВП,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2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8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1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45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2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7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2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27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38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3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6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2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9</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4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8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37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28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32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48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w:t>
            </w:r>
          </w:p>
        </w:tc>
      </w:tr>
      <w:tr>
        <w:trPr/>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реднем за 1997-2007 г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5</w:t>
            </w:r>
          </w:p>
        </w:tc>
      </w:tr>
    </w:tbl>
    <w:p>
      <w:pPr>
        <w:pStyle w:val="Normal"/>
        <w:spacing w:lineRule="auto" w:line="360" w:before="0" w:after="0"/>
        <w:jc w:val="both"/>
        <w:rPr>
          <w:rFonts w:cs="Times New Roman"/>
        </w:rPr>
      </w:pPr>
      <w:r>
        <w:rPr>
          <w:rFonts w:cs="Times New Roman"/>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9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Style18">
    <w:name w:val="Верхний колонтитул Знак"/>
    <w:qFormat/>
    <w:rPr/>
  </w:style>
  <w:style w:type="character" w:styleId="Style19">
    <w:name w:val="Нижний колонтитул Знак"/>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3:00Z</dcterms:created>
  <dc:creator>Admin</dc:creator>
  <dc:description/>
  <cp:keywords/>
  <dc:language>en-US</dc:language>
  <cp:lastModifiedBy>SYSTEM</cp:lastModifiedBy>
  <dcterms:modified xsi:type="dcterms:W3CDTF">2011-09-08T06:43:00Z</dcterms:modified>
  <cp:revision>2</cp:revision>
  <dc:subject/>
  <dc:title>МИНИСТЕРСТВО ОБРАЗОВАНИЯ И НАУКИ УКРАИНЫ</dc:title>
</cp:coreProperties>
</file>