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Normal"/>
        <w:shd w:fill="FFFFFF" w:val="clear"/>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начение обслуживания физических лиц для </w:t>
      </w:r>
    </w:p>
    <w:p>
      <w:pPr>
        <w:pStyle w:val="Normal"/>
        <w:shd w:fill="FFFFFF" w:val="clear"/>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х банков  </w:t>
      </w:r>
    </w:p>
    <w:p>
      <w:pPr>
        <w:pStyle w:val="Normal"/>
        <w:shd w:fill="FFFFFF" w:val="clear"/>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Сущность банка и выполняемые им операции </w:t>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1.2. Направления обслуживания клиентов – физических лиц </w:t>
      </w:r>
    </w:p>
    <w:p>
      <w:pPr>
        <w:pStyle w:val="Normal"/>
        <w:shd w:fill="FFFFFF" w:val="clear"/>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Значение обслуживания клиентов – физических лиц в </w:t>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деятельности кредитных организаций  </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 Организация банковского обслуживания физических лиц в филиале КБ Далькомбанк г. Биробиджан</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1. Характеристика банка</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2. Организация обслуживания физических лиц</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 Направления совершенствования банковского обслуживания клиентов – физических лиц</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1. Российский передовой опыт совершенствования банковского обслуживания клиентов – физических лиц</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2. Зарубежный опыт совершенствования банковского обслуживания клиентов – физических лиц</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овская система в России регулируется следующими нормативными актами: Федеральными законами — «О банках и банковской деятельности» и «О Центральном банке РСФСР (Банке России)» от 2-декабря 1990 года с изменениями и дополнениями, внесенными законами РСФСР.</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окументы содержат нормы, которые позволяют организациям и банкам рационально организовывать кредитные, расчетные отношения, защищать свои права и интересы, предусматривать взаимные обязательства и ответственность.</w:t>
      </w:r>
    </w:p>
    <w:p>
      <w:pPr>
        <w:pStyle w:val="Normal"/>
        <w:shd w:fill="FFFFFF" w:val="clear"/>
        <w:spacing w:lineRule="auto" w:line="360"/>
        <w:ind w:firstLine="709"/>
        <w:jc w:val="both"/>
        <w:rPr/>
      </w:pPr>
      <w:r>
        <w:rPr>
          <w:rFonts w:cs="Times New Roman" w:ascii="Times New Roman" w:hAnsi="Times New Roman"/>
          <w:color w:val="000000"/>
          <w:sz w:val="28"/>
          <w:szCs w:val="28"/>
        </w:rPr>
        <w:t>Под банковской системой понимают совокупность кредитных институтов внутри страны с внутренними взаимосвязями между  ни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мя основными типами банковских институтов являются центральные банки и коммерческие банки. При этом сущность их различна: центральный банк правомерно рассматривать как учреждение, а коммерческий – как предприят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революционной России существовала разветвленная банковская система, в которую входили: Государственный банк («банк банков»), акционерные коммерческие банки, общества взаимного кредита, городские общественные банки, банки ипотечного кредита и другие кредитные учреждения (в том числе кредитная организация: ссудно-сберегательные кассы и кредитные товарищества). Налицо были регулируемые кредитные отношения. В тоже время кредитное дело не было монополией государства, и негосударственные кредитные учреждения, входя в сферу государственного регулирования, обладали значительной самостоятельностью. Сохранялось и коммерческое кредитование (непосредственные отношения кредитора и заемщика). Таким образом, существовали кредитные отношения третьего типа – диалектический синтез регулируемых кредитных отношений с элементами предшествующих фор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ервых шагов Советской власти была национализация акционерных коммерческих банков. 27 декабря 1917 г. Был издан декрет о национализации банков, банковское дело стало государственной монополией. Тем самым были практически ликвидированы элементы кредитных отношений второго типа. Но если в тот период сверхцентрализация в кредитных отношениях была вызвана чрезвычайными обстоятельствами переходного периода от капитализма к социализму, то в дальнейшем она не только не была ослаблена, а даже и усилилас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кредитной реформы 1930-1932 гг. был упразднен коммерческий кредит и осуществлен повсеместный переход к прямому банковскому кредитованию. Так были ликвидированы элементы кредитных отношений первого типа. Таким образом, кредитный механизм в нашей стране оказался сведен к одному элементу вместо трех – к механизму централизованного регулирования кредитных отношений. Именно это и явилось одной из важнейших причин нарушения принципов кредитования, неэффективного функционирования кредитного механизма, постепенного падения активной роли кредита в экономик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в этих условиях отсутствовала, присутствовало же «банковское крепостное право», при котором каждое предприятие законодательно прикреплялось к конкретному бан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88 г. началось создание коммерческих банков (первый коммерческий банк был зарегистрирован Госбанком СССР в августе 1988 г.), и на сегодняшний день в России уже сформирована двухуровневая банковская система, постепенно наполняется рынок финансовых услуг, начинают развиваться элементы конкуренции между финансово-кредитными институт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тановления двухуровневой банковской системы в России происходит преодоление деформации кредитных отношений, характерной для командно-административной системы управления экономикой, и формирование регулируемых кредит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собенностями банковской системы России являются: достаточно большое число кредитных институтов, концентрация активов у крупнейших банков, неравномерность территориального распределения субъектов банковского рынка, внедрение на банковский рынок небанков и локальный характер банковских ры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 обслуживание физических лиц в коммерческих ба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 организация банковского обслуживания физ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смотреть спектр услуг, предоставляемых коммерческими банками клиентам – физическим лицам, определить перспективные направления совершенствования банковского обслуживания физических лиц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ми поставлены следующие задачи:</w:t>
      </w:r>
    </w:p>
    <w:p>
      <w:pPr>
        <w:pStyle w:val="Normal"/>
        <w:numPr>
          <w:ilvl w:val="0"/>
          <w:numId w:val="1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Рассмотрение различных направлений работы банка по обслуживанию физических лиц;</w:t>
      </w:r>
    </w:p>
    <w:p>
      <w:pPr>
        <w:pStyle w:val="Normal"/>
        <w:numPr>
          <w:ilvl w:val="0"/>
          <w:numId w:val="1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Исследование организации обслуживания физических лиц в филиале ОАО «Далькомбанк» г. Биробиджан;</w:t>
      </w:r>
    </w:p>
    <w:p>
      <w:pPr>
        <w:pStyle w:val="Normal"/>
        <w:numPr>
          <w:ilvl w:val="0"/>
          <w:numId w:val="1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Определение перспективных направлений в развитии банковского обслуживания физ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3-х глав и заклю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ведении”  определены цель и задачи исследования, его предмет  и объект, определены основные направления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й главе “Значение обслуживания физических лиц для коммерческих банков” рассмотрены сущность банка и выполняемые им операции, направления обслуживания клиентов – физ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мы провели анализ услуг по обслуживанию физических лиц, предоставляемых коммерческим банком на примере ОАО «Далькомбанк» г. Биробидж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Направления совершенствования банковского обслуживания клиентов – физических лиц” рассмотрены перспективы развития банковского обслуживания клиентов – физических лиц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научно-теоретического материала, нормативных документов, мы попытаемся как можно глубже раскрыть тему “Банковское обслуживание физических лиц”.</w:t>
      </w:r>
      <w:r>
        <w:br w:type="page"/>
      </w:r>
    </w:p>
    <w:p>
      <w:pPr>
        <w:pStyle w:val="Normal"/>
        <w:keepLines/>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Значение обслуживания физических лиц для коммерческих банков</w:t>
      </w:r>
    </w:p>
    <w:p>
      <w:pPr>
        <w:pStyle w:val="Normal"/>
        <w:keepLines/>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Сущность банка и выполняемые им операции</w:t>
      </w:r>
    </w:p>
    <w:p>
      <w:pPr>
        <w:pStyle w:val="Normal"/>
        <w:keepLines/>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ерческие банки выполняют функции, необходимые для обеспечения деятельности хозяйствующих субъектов. В России в настоящее время существует двухуровневая структура банка. К первому уровню относится Центральный банк с региональными управлениями соответствующих субъектов Федерации. Ко второму уровню относятся коммерческие банки и другие кредитные учреждения. Переход России к рыночной экономике изменяет и банковскую систему расчетов. В настоящее время возникла конкурсная среда в сфере банковских услуг и коммерческий банк должен предложить своему клиенту комплекс банковских услуг, при этом получить доход, позволяющий обеспечивать последние технологии и технические средства для оказания банковских услуг.</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3"/>
      </w:r>
    </w:p>
    <w:p>
      <w:pPr>
        <w:pStyle w:val="Normal"/>
        <w:keepLines/>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 - это коммерческое учреждение, являющееся юридическим лицом.</w:t>
      </w:r>
    </w:p>
    <w:p>
      <w:pPr>
        <w:pStyle w:val="Normal"/>
        <w:keepNext w:val="true"/>
        <w:keepLines/>
        <w:shd w:fill="FFFFFF" w:val="clear"/>
        <w:spacing w:lineRule="auto" w:line="360"/>
        <w:ind w:firstLine="709"/>
        <w:jc w:val="both"/>
        <w:rPr/>
      </w:pPr>
      <w:r>
        <w:rPr>
          <w:rFonts w:cs="Times New Roman" w:ascii="Times New Roman" w:hAnsi="Times New Roman"/>
          <w:sz w:val="28"/>
          <w:szCs w:val="28"/>
        </w:rPr>
        <w:t xml:space="preserve">Банк </w:t>
      </w:r>
      <w:r>
        <w:rPr>
          <w:rFonts w:cs="Times New Roman" w:ascii="Times New Roman" w:hAnsi="Times New Roman"/>
          <w:color w:val="000000"/>
          <w:sz w:val="28"/>
          <w:szCs w:val="28"/>
        </w:rPr>
        <w:t>-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pPr>
      <w:r>
        <w:rPr>
          <w:rFonts w:cs="Times New Roman" w:ascii="Times New Roman" w:hAnsi="Times New Roman"/>
          <w:color w:val="000000"/>
          <w:sz w:val="28"/>
          <w:szCs w:val="28"/>
        </w:rPr>
        <w:t>Перечислим основные банковские услуг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i/>
          <w:iCs/>
          <w:color w:val="000000"/>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алютный обмен. </w:t>
      </w:r>
      <w:r>
        <w:rPr>
          <w:rFonts w:cs="Times New Roman" w:ascii="Times New Roman" w:hAnsi="Times New Roman"/>
          <w:color w:val="000000"/>
          <w:sz w:val="28"/>
          <w:szCs w:val="28"/>
        </w:rPr>
        <w:t>История свидетельствует, что одной из первых услуг, предложенных банками, стали валютнообменные операции. В современной банковской деятельности эти операции имеют огромное значение, поскольку экономические связи субъектов хозяйствования постоянно расшир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Учет коммерческих векселей и предоставление кредитов предприятиям. </w:t>
      </w:r>
      <w:r>
        <w:rPr>
          <w:rFonts w:cs="Times New Roman" w:ascii="Times New Roman" w:hAnsi="Times New Roman"/>
          <w:color w:val="000000"/>
          <w:sz w:val="28"/>
          <w:szCs w:val="28"/>
        </w:rPr>
        <w:t>Уже в древние времена банкиры начали учитывать коммерческие векселя. Этим они предоставляли займы местным торговцам, которые продавали банку долговые обязательства своих покупателей с целью быстрейшей мобилизации средств. От учета коммерческих векселей лежал недолгий путь к прямому кредитованию деловых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средничество в кредите </w:t>
      </w:r>
      <w:r>
        <w:rPr>
          <w:rFonts w:cs="Times New Roman" w:ascii="Times New Roman" w:hAnsi="Times New Roman"/>
          <w:color w:val="000000"/>
          <w:sz w:val="28"/>
          <w:szCs w:val="28"/>
        </w:rPr>
        <w:t>стало одной из важных функций коммерческого банка. Это посредничество осуществляется путем перераспределения денежных средств, временно высвобождающихся в процессе кругооборота денежных фондов юридических лиц и денежных доходов физических лиц. Главным критерием перераспределения ресурсов выступает прибыльность их использования заемщ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распределение ресурсов осуществляется по горизонтали хозяйственных связей — от кредитора к заемщ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лата за отданные и полученные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надежности помещения накопленных ресурсов в бан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ение посреднической функции коммерческих банков для успешного развития экономики состоит в том, что они своей деятельностью уменьшают степень риска и неопределенности в экономической системе, аккумулируя свободные денежные средства и превращая их в мощный инвестиционный ресур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берегательные вклады. </w:t>
      </w:r>
      <w:r>
        <w:rPr>
          <w:rFonts w:cs="Times New Roman" w:ascii="Times New Roman" w:hAnsi="Times New Roman"/>
          <w:color w:val="000000"/>
          <w:sz w:val="28"/>
          <w:szCs w:val="28"/>
        </w:rPr>
        <w:t>Предоставление займов оказалось настолько выгодным делом, что банки принялись изыскивать способы мобилизации (привлечения) дополнительных средств. Одним из первых таких способов стали сберегательные вклады, которые банки принимают под процент. Этим банк выполняет и общественно важную функцию — стимулирует посредничество в кредит, которое он осуществляет путем перераспределения денежных фондов юридических лиц и денежных доходов физически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Хранение ценностей. </w:t>
      </w:r>
      <w:r>
        <w:rPr>
          <w:rFonts w:cs="Times New Roman" w:ascii="Times New Roman" w:hAnsi="Times New Roman"/>
          <w:color w:val="000000"/>
          <w:sz w:val="28"/>
          <w:szCs w:val="28"/>
        </w:rPr>
        <w:t>В эпоху средневековья банки начали практиковать хранение золота, ценных бумаг и других ценностей своих клиентов в собственных надежных хранилищах. Сегодня в банках безопасным хранением ценностей занимаются отделы аренды сейфов, где под замком находятся ценности клиентов, пока последним не понадобится доступ к своей соб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Расчетно-кассовое обслуживание. </w:t>
      </w:r>
      <w:r>
        <w:rPr>
          <w:rFonts w:cs="Times New Roman" w:ascii="Times New Roman" w:hAnsi="Times New Roman"/>
          <w:color w:val="000000"/>
          <w:sz w:val="28"/>
          <w:szCs w:val="28"/>
        </w:rPr>
        <w:t>Банк принимает на себя инкассацию платежей и осуществление выплат по операциям клиента, а также осуществляет инвестирование избытков наличности в краткосрочные ценные бумаги и кред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Финансовое консультирование. </w:t>
      </w:r>
      <w:r>
        <w:rPr>
          <w:rFonts w:cs="Times New Roman" w:ascii="Times New Roman" w:hAnsi="Times New Roman"/>
          <w:color w:val="000000"/>
          <w:sz w:val="28"/>
          <w:szCs w:val="28"/>
        </w:rPr>
        <w:t>Банки, где работают опытные финансисты, могут дать квалифицированный совет, особенно когда вопрос стоит об оптимальном использовании кредита, сбережений, инвестировании сред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Лизинг оборудования. </w:t>
      </w:r>
      <w:r>
        <w:rPr>
          <w:rFonts w:cs="Times New Roman" w:ascii="Times New Roman" w:hAnsi="Times New Roman"/>
          <w:color w:val="000000"/>
          <w:sz w:val="28"/>
          <w:szCs w:val="28"/>
        </w:rPr>
        <w:t>Банк может предложить своему клиенту приобрести оборудование с помощью лизингового соглашения, по которому банк покупает оборудование и сдает его в аренду клиенту. В соответствии с заключенным договором клиент должен вносить лизинговые платежи, которые в конечном счете полностью покрывают стоимость купленного банком и сданного в аренду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перации с ценными бумагами. </w:t>
      </w:r>
      <w:r>
        <w:rPr>
          <w:rFonts w:cs="Times New Roman" w:ascii="Times New Roman" w:hAnsi="Times New Roman"/>
          <w:color w:val="000000"/>
          <w:sz w:val="28"/>
          <w:szCs w:val="28"/>
        </w:rPr>
        <w:t>В связи с формированием рынка ценных бумаг получает развитие и такая функция банков, как посредничество в операциях с ценными бума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и имеют право выступать в каче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инвестиционных институтов, которые могут осуществлять деятельность на рынке ценных бумаг в качестве посредника; 4 инвестиционного консульта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инвестиционной комп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инвестиционного фон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нвестиционный консультант, банк оказывает консультационные услуги своим клиентам по поводу выпуска и обращения ценных бум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банк берет на себя роль инвестиционной компании, то он заним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рганизацией выпуска ценных бумаг и выдачей гарантий по их размещению в пользу третьего ли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куплей-продажей ценных бумаг от своего имени и за свой счет, в том числе путем котировки ценных бумаг, т. е. объявляя на определенные бумаги «цены продавца» и «цены покупателя», по которым он обязуется их продавать и покуп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 выступает в качестве инвестиционного фонда, когда размещает свои ресурсы в ценные бумаги от своего имени. В этом случае все риски, связанные с таким размещением, все доходы и убытки от изменения рыночной стоимости приобретенных ценных бумаг относятся на финансовый результат ба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дающий право на совершение операций с привлечением средств гражд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растовые (доверительные) услуги. </w:t>
      </w:r>
      <w:r>
        <w:rPr>
          <w:rFonts w:cs="Times New Roman" w:ascii="Times New Roman" w:hAnsi="Times New Roman"/>
          <w:color w:val="000000"/>
          <w:sz w:val="28"/>
          <w:szCs w:val="28"/>
        </w:rPr>
        <w:t>Банк может управлять финансовыми делами и собственностью фирм и частных лиц за определенную плату. Функция управления собственностью известна под названием операции доверительного управления, или трастовой услуги. Через трастовые отделы банки управляют портфелями ценных бумаг своих клиентов, предоставляют агентские услуги корпорациям, выпускающим акции и облигации, выступают в качестве попечителей по завеща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экономическим понятием «банковские операции и услуги» в юридический оборот введено понятие «банковские операции и сделки». При этом действующее российское законодательство не дает прямого определения банковских операций и сделок, хотя пользуется этой терминологией. В ст. 5 Закона «О банках и банковской деятельност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говорится о банковских операциях и других сделках, но эти понятия не разграничиваются. Общими особенностями банковских операций и услуг являются: их длящийся характер, доверительные свойства, осуществление по стандартным правилам в соответствии с законодательством или банковскими правилами и обыча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российскому законодательству к банковским операциям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Привлечение во вклады денежных средств физических и юридически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Размещение указанных средств от своего имени и за свой сч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Открытие и ведение банковских счетов физических и юридически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 Купля-продажа иностранной валюты в наличной и безналичной фор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7. Привлечение во вклады и размещение драгоценных метал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8. Выдача банковских гарант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Осуществление переводов денежных средств по поручению физических лиц без открытия банковских счетов (за исключением почтовых перев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едитная организация помимо перечисленных в части первой настоящей статьи банковских операций вправе осуществлять следующие сдел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Приобретение права требования от третьих лиц исполнения обязательств в денежной фор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Доверительное управление денежными средствами и иным имуществом по договору с физическими и юридическими лиц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Осуществление операций с драгоценными металлами и драгоценными камнями в соответствии с законодательством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Предоставление в аренду физическим и юридическим лицам специальных помещений и находящихся в них сейфов для хранения документов и ц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Лизинговые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 Оказание консультационных и информационных услуг.</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соответствии с Бюджетным кодексом РФ кредитные организации могут привлекаться для осуществления операций по предоставлению средств бюджета на возвратной основ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r>
        <w:rPr>
          <w:rStyle w:val="FootnoteCharacters"/>
          <w:rStyle w:val="FootnoteAnchor"/>
          <w:rFonts w:cs="Times New Roman" w:ascii="Times New Roman" w:hAnsi="Times New Roman"/>
          <w:color w:val="000000"/>
          <w:sz w:val="28"/>
          <w:szCs w:val="28"/>
        </w:rPr>
        <w:footnoteReference w:id="7"/>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более подробно рассмотрим операции коммерческого банка касающиеся обслуживания физических лиц.</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Направления обслуживания клиентов – физических лиц</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я различный спектр услуг предоставляемых  российскими банками необходимо отметить одно из основных направлений   - обслуживание физических лиц. В условиях жесткой рыночной конкуренции коммерческим банкам необходимо опираясь на традиционные методы обслуживания разрабатывать перспективные направления в данной области. Далее рассмотрим такие направления обслуживания клиентов коммерческими банками как: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позитные оп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анковское кредитова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анковское обслуживание клиентов на дому и на рабочем мес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стовые оп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латежного оборота пластиковых кар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Депозитные операции банков. </w:t>
      </w:r>
      <w:r>
        <w:rPr>
          <w:rFonts w:cs="Times New Roman" w:ascii="Times New Roman" w:hAnsi="Times New Roman"/>
          <w:color w:val="000000"/>
          <w:sz w:val="28"/>
          <w:szCs w:val="28"/>
        </w:rPr>
        <w:t>Депозитные операции — это операции банков по привлечению денежных средств юридических и физических лиц во вклады на определенный срок либо до востребования.</w:t>
      </w:r>
      <w:r>
        <w:rPr>
          <w:rStyle w:val="FootnoteCharacters"/>
          <w:rStyle w:val="FootnoteAnchor"/>
          <w:rFonts w:cs="Times New Roman" w:ascii="Times New Roman" w:hAnsi="Times New Roman"/>
          <w:color w:val="000000"/>
          <w:sz w:val="28"/>
          <w:szCs w:val="28"/>
        </w:rPr>
        <w:footnoteReference w:id="8"/>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r>
        <w:rPr>
          <w:rStyle w:val="FootnoteCharacters"/>
          <w:rStyle w:val="FootnoteAnchor"/>
          <w:rFonts w:cs="Times New Roman" w:ascii="Times New Roman" w:hAnsi="Times New Roman"/>
          <w:color w:val="000000"/>
          <w:sz w:val="28"/>
          <w:szCs w:val="28"/>
        </w:rPr>
        <w:footnoteReference w:id="9"/>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ами депозитных операций являются депозиты — суммы денежных средств, которые субъекты депозитных операций вносят в банк и которые на определенное время оседают на счетах в банке в силу действующего порядка осуществления банковских опер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экономическому содержанию депозиты принято подразделять на 3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рочные депозиты (с их разновидностью — депозитным сертифика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депозиты до востреб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берегательные вклады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ждая из этих групп классифицируется по разным признакам. </w:t>
      </w:r>
      <w:r>
        <w:rPr>
          <w:rFonts w:cs="Times New Roman" w:ascii="Times New Roman" w:hAnsi="Times New Roman"/>
          <w:i/>
          <w:iCs/>
          <w:color w:val="000000"/>
          <w:sz w:val="28"/>
          <w:szCs w:val="28"/>
        </w:rPr>
        <w:t xml:space="preserve">Срочные депозиты </w:t>
      </w:r>
      <w:r>
        <w:rPr>
          <w:rFonts w:cs="Times New Roman" w:ascii="Times New Roman" w:hAnsi="Times New Roman"/>
          <w:color w:val="000000"/>
          <w:sz w:val="28"/>
          <w:szCs w:val="28"/>
        </w:rPr>
        <w:t>классифицируются в зависимости от их срока, наприм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депозиты со сроком до 3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депозиты со сроком от 3 до 6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депозиты со сроком от 6 до 9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депозиты со сроком от 9 до 12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депозиты со сроком свыше 12 месяцев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позиты до востреб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лассифицируются в зависимости от характера и принадлежности средств, хранящихся на счетах. Это могут бы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редства на расчетных, текущих, бюджетных счетах предприятий, организаций и учреждений разных форм соб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редства на специальных счетах по хранению различных (по целевому экономическому назначению) фон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обственные средства предприятий, предназначенные для капитальных вло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редства предприятий и организаций в расчетах; » средства на корреспондентских счетах по расчетам с другими бан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редства местных бюджетов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берегательные вклад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зависимости от особенностей их хранения подразделяются 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срочные, срочные с дополнительными взно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 выигрышные, денежно-вещевые выигрышные, молодежно-премиа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условные, на предъявителя, текущие счета, до востребования, сберегательные сертификаты, пластиковые карточки (кредитные и п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ой из центральных проблем депозитной политики банка является определение оптимального периода хранения срочных вкладов юридических и физических лиц. Сроки должны быть увязаны со сроками оборачиваемости кредитов, на выдачу которых могут быть направлены срочные депоз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рреспондентские счета — это депозиты до востребования банков-корреспондентов, т. е. банков, имеющих договорные отношения друг с дру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недепозитных источников формирования привлекаемых банками средств особое место отводится межбанковским кредитам и кредитам, предоставляемым Центральным банком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Банковское кредитование. </w:t>
      </w:r>
      <w:r>
        <w:rPr>
          <w:rFonts w:cs="Times New Roman" w:ascii="Times New Roman" w:hAnsi="Times New Roman"/>
          <w:color w:val="000000"/>
          <w:sz w:val="28"/>
          <w:szCs w:val="28"/>
        </w:rPr>
        <w:t>Потребительскими ссудами в нашей стране называют ссуды, предоставляемые населению. При этом потребительский характер ссуд определяется целью (объектом кредитования) предоставления ссуды.</w:t>
      </w:r>
      <w:r>
        <w:rPr>
          <w:rStyle w:val="FootnoteCharacters"/>
          <w:rStyle w:val="FootnoteAnchor"/>
          <w:rFonts w:cs="Times New Roman" w:ascii="Times New Roman" w:hAnsi="Times New Roman"/>
          <w:color w:val="000000"/>
          <w:sz w:val="28"/>
          <w:szCs w:val="28"/>
        </w:rPr>
        <w:footnoteReference w:id="10"/>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тем, что в России современная практика кредитования индивидуальных заемщиков имеет ряд сложностей: а) анализ кредитоспособности индивидуальных клиентов на стадии, предшествующей выдаче ссуды, проводят далеко не все коммерческие банки; б) методики анализа кредитоспособности не всегда отвечают требованиям практики: в) наличие обеспечения по ссуде нередко носит формальны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 поскольку ссуды, предоставляемые, например, юридическим лицам (торговым организациям, предприятие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уды в срок и полностью, организовать действенный контроль, в том числе на стадии погашения ссу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HOME</w:t>
      </w: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lang w:val="en-US"/>
        </w:rPr>
        <w:t>BANKING</w:t>
      </w:r>
      <w:r>
        <w:rPr>
          <w:rFonts w:cs="Times New Roman" w:ascii="Times New Roman" w:hAnsi="Times New Roman"/>
          <w:b/>
          <w:bCs/>
          <w:i/>
          <w:iCs/>
          <w:color w:val="000000"/>
          <w:sz w:val="28"/>
          <w:szCs w:val="28"/>
        </w:rPr>
        <w:t xml:space="preserve">" - банковское обслуживание клиентов на дому и на их рабочем месте. </w:t>
      </w:r>
      <w:r>
        <w:rPr>
          <w:rFonts w:cs="Times New Roman" w:ascii="Times New Roman" w:hAnsi="Times New Roman"/>
          <w:color w:val="000000"/>
          <w:sz w:val="28"/>
          <w:szCs w:val="28"/>
        </w:rPr>
        <w:t>Наряду с использованием банкоматов, электронных систем расчетов и платежей ведение банковских операций на дому ("</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ing</w:t>
      </w:r>
      <w:r>
        <w:rPr>
          <w:rFonts w:cs="Times New Roman" w:ascii="Times New Roman" w:hAnsi="Times New Roman"/>
          <w:color w:val="000000"/>
          <w:sz w:val="28"/>
          <w:szCs w:val="28"/>
        </w:rPr>
        <w:t>") представляет собой самостоятельную форму банковских услуг населению, основанных на использовании электронной тех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етом, вкладом, расчетами клиента с бюджетом, счетами платежей и сбережений.</w:t>
      </w:r>
      <w:r>
        <w:rPr>
          <w:rStyle w:val="FootnoteCharacters"/>
          <w:rStyle w:val="FootnoteAnchor"/>
          <w:rFonts w:cs="Times New Roman" w:ascii="Times New Roman" w:hAnsi="Times New Roman"/>
          <w:color w:val="000000"/>
          <w:sz w:val="28"/>
          <w:szCs w:val="28"/>
        </w:rPr>
        <w:footnoteReference w:id="11"/>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операций, выполняемых при подключении персонального компьютера к банковской компьютерной системе, выделим следующие: получение баланса счета на текущий день; ознакомление с деталями инструкций, правил, в соответствии с которыми могут вноситься изменения, исправления и т.д.; возможность заказать чековую книжку и отчет о движении средств на счете за определенный период времени; осуществление перечислений по счетам клиентов; оплата услуг различных</w:t>
      </w:r>
      <w:r>
        <w:rPr>
          <w:rFonts w:cs="Times New Roman" w:ascii="Times New Roman" w:hAnsi="Times New Roman"/>
          <w:sz w:val="28"/>
          <w:szCs w:val="28"/>
        </w:rPr>
        <w:t xml:space="preserve"> </w:t>
      </w:r>
      <w:r>
        <w:rPr>
          <w:rFonts w:cs="Times New Roman" w:ascii="Times New Roman" w:hAnsi="Times New Roman"/>
          <w:color w:val="000000"/>
          <w:sz w:val="28"/>
          <w:szCs w:val="28"/>
        </w:rPr>
        <w:t>компаний (например, выпускающих кредитные и другие пластик карточки, причем при помощи компьютера на дому можно оплатить счета вперед); выполнение операций с ценными бумагами и др. Кассовое обслуживание клиентов на дому в ряде случаев не ограничивается их счетами в национальной валю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оследние годы в России коммерческие банки стали предлагать своим клиентам электронные услуги по ведению банковских операций на дому или в офисе. Автоматизированная система "Банк-Клиент" - одна из новейших разработок фирмы "Программ Банк". Эта система работает со следующими типами документов: сообщение участнику (участникам) системы; платежное поручение в рублевом (валютном) формате или в формате </w:t>
      </w:r>
      <w:r>
        <w:rPr>
          <w:rFonts w:cs="Times New Roman" w:ascii="Times New Roman" w:hAnsi="Times New Roman"/>
          <w:color w:val="000000"/>
          <w:sz w:val="28"/>
          <w:szCs w:val="28"/>
          <w:lang w:val="en-US"/>
        </w:rPr>
        <w:t>SWIFT</w:t>
      </w:r>
      <w:r>
        <w:rPr>
          <w:rFonts w:cs="Times New Roman" w:ascii="Times New Roman" w:hAnsi="Times New Roman"/>
          <w:color w:val="000000"/>
          <w:sz w:val="28"/>
          <w:szCs w:val="28"/>
        </w:rPr>
        <w:t>; ответ на платежное поручение; выписки по счету (счетам) клиента. Кроме того, каждому банку - пользователю системы предоставляется возможность сформировать документы произвольного вида. Система "Клиент-Банк" позволя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вать в банк платежные докум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ь выписки со счетов кл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ь электронные копии платежных документов по зачислению средств на счета кл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мениваться с банком электронными текстовыми сообщ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ь справочную информацию (перечень выполняемых банковских операций, курсы валют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импорт (экспорт) информации с системой автоматизации предприятия-кл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Клиент-Банк" обладает многоуровневой системой защиты и обеспечивает достоверность, сохранность и конфиденциальность передаваемой инфор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будущем банковское обслуживание клиентов на дому, вне всяких сомнений, превратится в основную форму розничных банковских услуг - услуг населению. Оно обеспечит объединение услуг, основанных</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а использовании банкоматов, кредитных и платежных карточек, и услуг, оказываемых отделениями банков, в единую систему банковских видеоуслуг на д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далеком будущем, по мнению западных экономистов, банковские учреждения ожидают революционные изменения. Развитие телекоммуникаций и персональных компьютеров позволит миллионам служащих работать дома. Это высвободит около 4 млн. мест в офисах, и, таким образом, уменьшится необходимость в административных зданиях служебных помещениях. Дом станет для служащего тем рабочим местом</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куда будет собираться и откуда будет передаваться вся необходимая для работы информация. Компьютеры будут установлены и в машинах, чтобы не терять ни минуты рабочего времени. Предполагает, что в результате нововведений производительность труда повысит, примерно в 4 раза, снизятся накладные расходы компаний, резко возрастут их доходы и рентабе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Трастовые операции. </w:t>
      </w:r>
      <w:r>
        <w:rPr>
          <w:rFonts w:cs="Times New Roman" w:ascii="Times New Roman" w:hAnsi="Times New Roman"/>
          <w:color w:val="000000"/>
          <w:sz w:val="28"/>
          <w:szCs w:val="28"/>
        </w:rPr>
        <w:t>Принято считать, что траст - это систем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верительного управ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муществом, ценными бумагами, предприятиями и фирмами.</w:t>
      </w:r>
      <w:r>
        <w:rPr>
          <w:rStyle w:val="FootnoteCharacters"/>
          <w:rStyle w:val="FootnoteAnchor"/>
          <w:rFonts w:cs="Times New Roman" w:ascii="Times New Roman" w:hAnsi="Times New Roman"/>
          <w:color w:val="000000"/>
          <w:sz w:val="28"/>
          <w:szCs w:val="28"/>
        </w:rPr>
        <w:footnoteReference w:id="12"/>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сех экономически развитых странах действуют и достаточно развиты трастовые услуги, оказываемые траст-отделами банков и трастовыми компа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том исторически сложились две правовые моде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растовых операций, основывающихся на разных юридических категориях. Это англосаксонская и романо-германска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ежду собой они значительно отлич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англосаксонской системе права (к ней относятся США, Англия и др.), траст базируется на юридической категории "доверительная собств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одной стороны, право собственности остается за учредителем траста или другим лицом-собственником, но, с другой - доверительный собственник наделяется теми же правами, что и "основной" собственник. Доверительное лицо является полноправным собственником имущества, т.е. имеет право отчуждать вверенное ему имущество без согласия кого-либо, наделять дополнительными правами и др. В то же время, наделяя полными правами доверительное лицо, учредитель траста получает взамен гарантии сохранности своих средств или иму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омано-германской системе права (к ней относятся большинство стран континентальной Европы) траст базируется на категории "доверительное управление". В данном случае право собственности на имущество, передаваемое в траст, полностью сохраняется за его законным владельцем. Полномочия доверительного управляющего значительно уже, чем у доверительного собственника и оговариваются специальной доверенностью или догово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иды трастовых операц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висят от субъектов доверительного управления. Физическим лицам оказывают следующие услуги: распоряжение наследством; управление собственностью; опекунство и обеспечение сохранности имущества; оказание посреднических услуг. Юридическим лицам оказывают услуги: агентские - по управлению и хранению имущества; управление ценными бумагами; ведение банковских счетов, погашение долга, уплата процентов, освобождение имущества от залога; расчёт по налогам с бюджетом и внебюджетными фондами; выплата дивидендов по акциям, процентов по облигациям и другим доходам по ценным бумаг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трастовые операции подразделяются на три основные катег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ерсона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институциона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услуги типа "мастер-тра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сональные трастовые услу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казываются для определенных граждан и могут быть завещательные, т.е.оформлены на основании завещания гражданина и начинаться после его смерти. Может быть также и прижизненный тра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жизненный трас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ет бы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безотзывный", по которому доверитель не может расторгнуть договор, кроме как с согласия бенефици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тзывный" договор, который может быть расторгнут в любой момент довери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краткосрочный", связанный с определенным договором временем (как правило, на 5-1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астовые операции по распоряжению наследством связаны с распоряжением имуществом клиента после его смерти, на основании завещания, в котором указывается исполнитель завещания или на основании решения суда (в случае отсутствия, суд назначает распоряд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операции могут быть связаны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консолидацией наследуемого иму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уплатой долгов и нало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распределением имущества между наследн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разделом имущества и оказанием личных услуг членам сем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ие собственностью является видом прижизненных трастовых операций, когда собственник по тем или иным причинам не желает или не может распоряжаться имуществом в своих интересах. В этом случае заключается специальный договор. При этом, в процессе управления собственностью доверитель может вмешиваться в управление переданным им в распоряжение доверительного лица имуществ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может предусматривать как активный, так и пассивный тра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екунство и обеспечение сохранности имущества осуществляются по доверенности в порядке осуществления опекунских функций над несовершеннолетними, недееспособными гражда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астовые операции по своей сути являются банковскими, так как такие функции, как учёт операций, хранение ценностей в сейфах, депозитные операции, финансовый анализ и многие другие выполняются коммерческими банк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чёт трастовых операций имеет некоторые особенности. Он ведётся на забалансовых счетах, то есть средства, поступившие в управление, не являются собственностью доверительного управляющего. В случае банкротства последнего имущество, переданное в траст, не включается в конкурсную массу. В то же время, при банкротстве учредителя управления, доверительное управление этим имуществом прекращается и оно включается в конкурсную мас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рыночной экономики и реорганизация банковской системы в нашей стране явились основой расширения и появления ряда нетрадиционных банковских операций и услуг. К числу таких операций относятся трастовые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существления трастовых операций в банках создаются траст-отделы или учреждаются небанковские филиалы, специализирующиеся на операциях по управлению ценными бумагами и другим имуществом кл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ерческие банки используют трастовые операции в следующих цел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Как источник получения дополнительного дох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В качестве способа приобретения контроля над крупными корпорациями и их денежными сред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Для налаживания связей с крупной клиентур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Для преодоления ряда контрольных ограничений, установленных для коммерческих банков некоторых стран в области инвестиционной деятельности (например, США). Услугами траст-отделов банков пользуются частные лица, фирмы, благотворительные фонды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банки могут осуществлять следующие функции по доверенности своих кл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Осуществление операций по доверенности для частных лиц, в том числе управлению имуществом в виде акций и иных фондовых ценностей, недвижимости и прочего имущества, переданного на ответственное хранение или по завеща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Выполнение доверительных функций по поручению А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Оказание агентских услуг для частных лиц, фирм и иных организ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осуществления этих функций банк мож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выступать в качестве агента по долговым обязательствам и другим ценным бумагам от имени их держателя по доверенности, по уплате налогов и страховых взносов, по продаже и покупке собственности на доверенные средства, по открытию и ведению траст-сч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существлять распоряжение наслед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временно управлять делами компаний и фирм при их реорганизации, ликвидации, банкротстве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редоставлять интересы доверителей на собраниях акцион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выступать в качестве институционального инвестора - покупателя ценных бумаг, активно работая, при этом не только с предприятиями, организациями, акционерными обществами, но и с физическими лиц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в сегодняшней экономической ситуации банки еще не могут играть присущей им роли в развитии рынка трастовых услуг. Причинами, сдерживающими оказание такого рода услуг, являются инфляция, низкая доходность производственных инвестиций, отсутствие налоговых льгот для банков, вкладывающих средства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инвестиции, существование громадной просроченной задолженности и недоверие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достаточно успешно развиваются преимущественно такие виды трастовых услуг, как размещение и контроль по поручению клиентов за принадлежащими им акциями, долями, паями и другими средствами в зарубежных предприятиях или создание подобных предприятий для кл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 годы экономической реформы в России появились лица, обладающие значительными легальными денежными средствами. По оценке отдельных экспертов, у населения находится 34,6% всех инвестиционных источников, что порождает неудовлетворенный спрос на услуги по содействию в использовании этих сред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перед российскими коммерческими банками стоят задачи по оказанию таких трастовых видов услуг, как размещение наличных денежных состояний в высоколиквидные активы, формирование целевых вкладов граждан на приобретение недвижимости, иного имущества или ценных бумаг с заданными параметрами (приобретение акций конкретн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расширения и укрепления сферы деятельности коммерческих банков и круга трастовых операций, большая их часть будет приходиться на операции управления по доверенности</w:t>
      </w:r>
      <w:r>
        <w:rPr>
          <w:rFonts w:cs="Times New Roman" w:ascii="Times New Roman" w:hAnsi="Times New Roman"/>
          <w:sz w:val="28"/>
          <w:szCs w:val="28"/>
        </w:rPr>
        <w:t xml:space="preserve"> </w:t>
      </w:r>
      <w:r>
        <w:rPr>
          <w:rFonts w:cs="Times New Roman" w:ascii="Times New Roman" w:hAnsi="Times New Roman"/>
          <w:color w:val="000000"/>
          <w:sz w:val="28"/>
          <w:szCs w:val="28"/>
        </w:rPr>
        <w:t>ценными бумагами клиентов, а также осуществление инвестиций в ценные бумаги за счет средств, переданных в доверительное управление банку частными предприятиями и населением.</w:t>
      </w:r>
    </w:p>
    <w:p>
      <w:pPr>
        <w:pStyle w:val="Normal"/>
        <w:shd w:fill="FFFFFF" w:val="clear"/>
        <w:spacing w:lineRule="auto" w:line="360"/>
        <w:ind w:firstLine="709"/>
        <w:jc w:val="both"/>
        <w:rPr/>
      </w:pPr>
      <w:r>
        <w:rPr>
          <w:rFonts w:cs="Times New Roman" w:ascii="Times New Roman" w:hAnsi="Times New Roman"/>
          <w:color w:val="000000"/>
          <w:sz w:val="28"/>
          <w:szCs w:val="28"/>
        </w:rPr>
        <w:t>С чисто формальной точки зрения, выполнение трастовых операций можно отнести к посреднической (агентской) деятельности, осуществляемой за комиссионное вознагражде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днако это лишь одна из сторон траст-деятельности, которая в развитых странах стала составным элементом экономического механизма. Поэтому, в недалеком будущем, с развитием экономики, по мере становления рынка ценных бумаг и расширения процесса приватизации государственной собственности, доверительные операции смогут получить развитие в практике коммерческих банков. Прежде всего это касается предоставления банками агентских услуг для физических и юридических лиц. Для этого потребуется создание соответствующего правового обеспечения.</w:t>
      </w:r>
    </w:p>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i/>
          <w:iCs/>
        </w:rPr>
        <w:t xml:space="preserve">Организация платежного оборота пластиковых карт.  </w:t>
      </w:r>
      <w:r>
        <w:rPr>
          <w:rFonts w:cs="Times New Roman" w:ascii="Times New Roman" w:hAnsi="Times New Roman"/>
          <w:b w:val="false"/>
          <w:bCs w:val="false"/>
        </w:rPr>
        <w:t>Функционирование и развитие рыночной экономики в России выявило предпосылки для создания платежной системы безналичных расчетов в общероссийских масштабах. Во-первых, это рост потенциальных пользователей такой системы – лиц, которые нуждаются в платежном инструменте, позволяющем не держать при себе большие суммы наличных денег и иметь надежное и удобное средство расчетов. Во-вторых, коммерческие банки в России заинтересованы в создании подобной системы в целях привлечения новых клиентов посредством предоставления им более широкого спектра услуг и удобств в расчетах.</w:t>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ластиковой карточки предоставляет ее владельцу ряд преимуществ по сравнению с пользователем наличных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можно не носить с собой большой суммы наличных денег и соответственно не испытывать сомнительного удовольствия от объемного кошелька. Кроме того, электронные деньги практически нельзя потерять - утратив карточку достаточно сообщить об этом платежной системе и можно идти карточку восстанавливать. При этом таможня пластиковые карточки деньгами не считает и соответственно каких-либо препятствий их владельцам не чини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карточка позволяет быстро обналичить деньги, обменять одну валюту на другую, получить ряд дополнительн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карточка работает на престиж владельца - позволяет ему подняться по социальной лестнице в глазах окружающих. </w:t>
      </w:r>
    </w:p>
    <w:p>
      <w:pPr>
        <w:pStyle w:val="21"/>
        <w:rPr>
          <w:rFonts w:ascii="Times New Roman" w:hAnsi="Times New Roman" w:cs="Times New Roman"/>
          <w:sz w:val="28"/>
          <w:szCs w:val="28"/>
        </w:rPr>
      </w:pPr>
      <w:r>
        <w:rPr>
          <w:rFonts w:cs="Times New Roman" w:ascii="Times New Roman" w:hAnsi="Times New Roman"/>
          <w:sz w:val="28"/>
          <w:szCs w:val="28"/>
        </w:rPr>
        <w:t xml:space="preserve">Классическая пластиковая карточка позволяет также расплачиваться даже, если у ее пользователя в данный момент нет денег. Собственно говоря, ради этой кредитной функции пластиковые карточки и были придуманы. В кредит люди покупают легче и больше, чем если приходилось при покупке всякий раз расставаться с кровными наличными. Кроме того, не надо держать свои долги в голове - с этим успешно справляется кредитная компания. Фактическое отсутствие у российского потребителя возможности пользоваться кредитной составляющей пластиковой карточки не может не иметь серьезных последствий для этого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серьезно, то российского потребителя могут интересовать только две функции пластиковой карточки - поднятие собственного престижа и разного рода "международные довески" - услуги, которые может получить владелец пластиковой карточки, эмитированной российским банком, оказавшись за границей. В этой связи очень сомнительно, чтобы российские платежные системы смогли в перспективе составить достойную конкуренцию системам международным. В конце концов, пластиковые карточки стали популярны не потому, что это солидно. Доверие к обладателю пластиковых денег - это следствие развития платежных систем, а не их причина. Базируется это доверие на одном простом соображении: если у человека есть пластиковая карточка, значит банк ему доверяет - готов дать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есколько принципиальных моментов действия систем пластиковых карточ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ластиковые карточки основаны на взаимном доверии. Без доверия банку-эмитенту и платежной системе в целом клиенты не будут иметь с ними дело. Без доверия клиенту (основанного на уверенности и расчете, а не на душевном движении), очевидно, невозможен кредит (по смыслу слова), а значит и кредитные карточки, как просто удобная форма кредита. Но без презумпции добропорядочности большинства клиентов бессмысленным становится и выпуск расчетных дебетовых пластиковых карточек. Возможности для злоупотреблений по ним достаточно велики и потери от них могут перестать быть пренебрежимой величиной. Особенно это опасно тогда, если занимающиеся карточками компании не располагают (как в нашем случае) эффективными санкциями за подобные злоупотребления (вроде занесения в широкодоступные черные списки обладателей плохой кредитной истории), а законобоязни и уважения к судебным решениям у клиентов часто не хватает.</w:t>
      </w:r>
    </w:p>
    <w:p>
      <w:pPr>
        <w:pStyle w:val="21"/>
        <w:rPr>
          <w:rFonts w:ascii="Times New Roman" w:hAnsi="Times New Roman" w:cs="Times New Roman"/>
          <w:sz w:val="28"/>
          <w:szCs w:val="28"/>
        </w:rPr>
      </w:pPr>
      <w:r>
        <w:rPr>
          <w:rFonts w:cs="Times New Roman" w:ascii="Times New Roman" w:hAnsi="Times New Roman"/>
          <w:sz w:val="28"/>
          <w:szCs w:val="28"/>
        </w:rPr>
        <w:t>Второй важный момент - это то, что операции по кредитным карточкам по определению именные операции. Информация о том, где, когда, на что и сколько вы потратили, собирается, проходит несколько инстанций, распечатывается, и, наконец, рассылается клиентам. В мире кредита неприкосновенность личной жизни владельца карточки неизбежно оказывается потревоженной. Сведения о покупках могут стать известны контролирующим орган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гляд западных партнеров </w:t>
      </w:r>
    </w:p>
    <w:p>
      <w:pPr>
        <w:pStyle w:val="Normal"/>
        <w:spacing w:lineRule="auto" w:line="360"/>
        <w:ind w:firstLine="709"/>
        <w:jc w:val="both"/>
        <w:rPr/>
      </w:pPr>
      <w:r>
        <w:rPr>
          <w:rFonts w:cs="Times New Roman" w:ascii="Times New Roman" w:hAnsi="Times New Roman"/>
          <w:sz w:val="28"/>
          <w:szCs w:val="28"/>
        </w:rPr>
        <w:t>В развитии рынка международных пластиковых карточек Россия отстает от соседей по переходному периоду более, чем можно было бы ожидать.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В анализах отраслевых перспектив вырисовывается потенциальный рынок для 30 миллионов карточек. Сопоставим это с 6 тысячами карточек, выпущенными в СНГ (правда, почти все из них - в России). Для справки: в 1990 году в мире было более 200 миллионов пользователей карточками VISA и более 150 миллионов - карточками Mastercard; на США приходилось чуть более 50% этих цифр.</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комфорт или дополнительную головную боль получает обладатель наиболее популярных международных пластиковых карт на просторах нашей Родины. Этот вывод важен и для потенциального российского потребителя пластиковых карт.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1.3. Значение обслуживания клиентов – физических лиц в деятельности кредитных организаций</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 продавцов на банковском рынке не исчерпывается одними коммерческими банками. В начале 80-х годов президент компании «Виза Интернэшнл»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даже зая</w:t>
        <w:softHyphen/>
        <w:t>вил: «В будущем банки перестанут быть в центре денежного обраще</w:t>
        <w:softHyphen/>
        <w:t>ния. Их место займут другие предприятия». Двумя другими группами конкурентов (и весьма активных) являются небанковские кредит</w:t>
        <w:softHyphen/>
        <w:t>но-финансовые институты и нефинансовые предприятия.</w:t>
      </w:r>
    </w:p>
    <w:p>
      <w:pPr>
        <w:pStyle w:val="Normal"/>
        <w:spacing w:lineRule="auto" w:line="360"/>
        <w:ind w:firstLine="709"/>
        <w:jc w:val="both"/>
        <w:rPr/>
      </w:pPr>
      <w:r>
        <w:rPr>
          <w:rFonts w:cs="Times New Roman" w:ascii="Times New Roman" w:hAnsi="Times New Roman"/>
          <w:i/>
          <w:iCs/>
          <w:color w:val="000000"/>
          <w:sz w:val="28"/>
          <w:szCs w:val="28"/>
        </w:rPr>
        <w:t>Небанковские кредитно-финансовые институты</w:t>
      </w:r>
      <w:r>
        <w:rPr>
          <w:rFonts w:cs="Times New Roman" w:ascii="Times New Roman" w:hAnsi="Times New Roman"/>
          <w:b/>
          <w:bCs/>
          <w:i/>
          <w:iCs/>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учрежде</w:t>
        <w:softHyphen/>
        <w:t>ния, формально банками не являющиеся (не имеющие банковской лицензии), но основная деятельность которых связана с оказанием финансовых услуг и осуществлением операций, во многом аналогич</w:t>
        <w:softHyphen/>
        <w:t>ных банковским. Поэтому в англоязычной экономической литерату</w:t>
        <w:softHyphen/>
        <w:t>ре небанковские кредитно-финансовые институты получили назва</w:t>
        <w:softHyphen/>
        <w:t>ние «околобанк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еаг-</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nks</w:t>
      </w:r>
      <w:r>
        <w:rPr>
          <w:rFonts w:cs="Times New Roman" w:ascii="Times New Roman" w:hAnsi="Times New Roman"/>
          <w:color w:val="000000"/>
          <w:sz w:val="28"/>
          <w:szCs w:val="28"/>
        </w:rPr>
        <w:t>). Так, в сфере кредитования определен</w:t>
        <w:softHyphen/>
        <w:t>ную конкуренцию коммерческим банкам могут составить кредитные кооперативы, ломбарды, лизинговые и факторинговые компании и некоторые другие учреждения.</w:t>
      </w:r>
    </w:p>
    <w:p>
      <w:pPr>
        <w:pStyle w:val="Normal"/>
        <w:shd w:fill="FFFFFF" w:val="clear"/>
        <w:spacing w:lineRule="auto" w:line="360"/>
        <w:ind w:firstLine="709"/>
        <w:jc w:val="both"/>
        <w:rPr/>
      </w:pPr>
      <w:r>
        <w:rPr>
          <w:rFonts w:cs="Times New Roman" w:ascii="Times New Roman" w:hAnsi="Times New Roman"/>
          <w:i/>
          <w:iCs/>
          <w:color w:val="000000"/>
          <w:sz w:val="28"/>
          <w:szCs w:val="28"/>
        </w:rPr>
        <w:t>Кредитные кооперативы</w:t>
      </w:r>
      <w:r>
        <w:rPr>
          <w:rFonts w:cs="Times New Roman" w:ascii="Times New Roman" w:hAnsi="Times New Roman"/>
          <w:color w:val="000000"/>
          <w:sz w:val="28"/>
          <w:szCs w:val="28"/>
        </w:rPr>
        <w:t xml:space="preserve"> создаются на паевой основе предприятиями (как правило, мелкими) или частными лицами с целью кредитования производственных и потребительских нужд членов-пайщиков. Такие учреждения стали возникать в Европе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связи с развитием мелкотоварного производства, наибольшее развитие получив в Германии (в форме городских и сельских кредитных товариществ) и России (в форме обществ взаимного кредита, ссудных и ссудно-сберегательных товарище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выше 80 стран охвачено сетью кредитных кооперативов. Они оказывают своим клиентам широкий спектр услуг: открывают накопительные, пенсионные и другие счета своим членам; предоставляют долгосрочные займы и открывают кредитные линии на покупку дома, автомашины, оплату обучения участвуют в чековом и вексельном обращении, выступают финансовыми консультантами по отношению к своим пайщикам и организуют их финансово-правовое обучение. Благодаря минимальным расходам на организационную деятельность и максимальной оборачиваемости капитала кредитные кооперативы становятся конкурентами коммерческих банков в обслуживании частных лиц. Процентная ставка здесь, как правило, существенно ниже, чем в бан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Ломбарды</w:t>
      </w:r>
      <w:r>
        <w:rPr>
          <w:rFonts w:cs="Times New Roman" w:ascii="Times New Roman" w:hAnsi="Times New Roman"/>
          <w:color w:val="000000"/>
          <w:sz w:val="28"/>
          <w:szCs w:val="28"/>
        </w:rPr>
        <w:t xml:space="preserve"> – один из наиболее старых видов кредитных учреждений. Ломбарды традиционно занимались кредитованием физических лиц под залог личного движимого имущества (изделий из драгоценных металлов, предметов искусства и антиквариата, автомобилей и т.д.). В настоящее время ломбарды (иногда под названием залоговых или кредитно-залоговых компаний) создают многие российские ком</w:t>
        <w:softHyphen/>
        <w:t>мерческие компании в рамках диверсификации своей деятельности, пользуясь тем, что отечественные банки пока еще мало внимания уделяют потребительскому кредитованию. Однако если в сфере кре</w:t>
        <w:softHyphen/>
        <w:t>дитования ломбарды могут составить конкуренцию банкам за счет бо</w:t>
        <w:softHyphen/>
        <w:t>льшей мобильности, готовности иметь дело с мелкими заемщиками, то они серьезно проигрывают в степени надежности хранения залога. Многие из вновь создаваемых ломбардов, к сожалению, не имеют со</w:t>
        <w:softHyphen/>
        <w:t>ответствующим образом оборудованных хранилищ для ценностей и надежной ох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Лизинговые компании. </w:t>
      </w:r>
      <w:r>
        <w:rPr>
          <w:rFonts w:cs="Times New Roman" w:ascii="Times New Roman" w:hAnsi="Times New Roman"/>
          <w:color w:val="000000"/>
          <w:sz w:val="28"/>
          <w:szCs w:val="28"/>
        </w:rPr>
        <w:t>Лизинговые компании стали приобре</w:t>
        <w:softHyphen/>
        <w:t>тать машины, оборудование, транспортные средства и предоставлять это имущество в аренду обычно на 5—8 и более лет фирме-арендато</w:t>
        <w:softHyphen/>
        <w:t>ру, постепенно погашающей задолженность по мере использования имущества. К началу 80-х годов лизинг получил широкое распростра</w:t>
        <w:softHyphen/>
        <w:t>нение: по оценке западных экономистов, в развитых странах посред</w:t>
        <w:softHyphen/>
        <w:t xml:space="preserve">ством лизинга покрывается от 6 до 20% ежегодных потребностей в средствах для инвестиций в основные фонд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шей стране первая лизинговая компания была зарегистрирована еще в 1990 г. («Евролизинг ГмбХ»). Символично, что в числе ее основных учредителей были банки. С тех пор были созданы и другие лизинговые компании. Однако, в целом лизинг в Рос</w:t>
        <w:softHyphen/>
        <w:t>сии пока еще развит довольно слабо.</w:t>
      </w:r>
    </w:p>
    <w:p>
      <w:pPr>
        <w:pStyle w:val="Normal"/>
        <w:spacing w:lineRule="auto" w:line="360"/>
        <w:ind w:firstLine="709"/>
        <w:jc w:val="both"/>
        <w:rPr/>
      </w:pPr>
      <w:r>
        <w:rPr>
          <w:rFonts w:cs="Times New Roman" w:ascii="Times New Roman" w:hAnsi="Times New Roman"/>
          <w:i/>
          <w:iCs/>
          <w:color w:val="000000"/>
          <w:sz w:val="28"/>
          <w:szCs w:val="28"/>
        </w:rPr>
        <w:t xml:space="preserve">Факторинговые компании. </w:t>
      </w:r>
      <w:r>
        <w:rPr>
          <w:rFonts w:cs="Times New Roman" w:ascii="Times New Roman" w:hAnsi="Times New Roman"/>
          <w:color w:val="000000"/>
          <w:sz w:val="28"/>
          <w:szCs w:val="28"/>
        </w:rPr>
        <w:t>Другой формой косвенного кредитова</w:t>
        <w:softHyphen/>
        <w:t>ния, практикуемой как банками, так и «околобанками», является факторинг, выражающийся в приобретении финансовым институтом у поставщиков права требования по поставкам товаров и оказанию услуг, принятии рисков исполнения таких требований и их последую</w:t>
        <w:softHyphen/>
        <w:t>щей инкассации. В России факторинг развит пока слабо и предлагается в основном коммерческими банками.</w:t>
      </w:r>
    </w:p>
    <w:p>
      <w:pPr>
        <w:pStyle w:val="Normal"/>
        <w:spacing w:lineRule="auto" w:line="360"/>
        <w:ind w:firstLine="709"/>
        <w:jc w:val="both"/>
        <w:rPr/>
      </w:pPr>
      <w:r>
        <w:rPr>
          <w:rFonts w:cs="Times New Roman" w:ascii="Times New Roman" w:hAnsi="Times New Roman"/>
          <w:i/>
          <w:iCs/>
          <w:color w:val="000000"/>
          <w:sz w:val="28"/>
          <w:szCs w:val="28"/>
        </w:rPr>
        <w:t>Негосударственные пенсионные фонды.</w:t>
      </w:r>
      <w:r>
        <w:rPr>
          <w:rFonts w:cs="Times New Roman" w:ascii="Times New Roman" w:hAnsi="Times New Roman"/>
          <w:color w:val="000000"/>
          <w:sz w:val="28"/>
          <w:szCs w:val="28"/>
        </w:rPr>
        <w:t xml:space="preserve"> Кредитование не является единственной сферой, где коммерческие банки сталкиваются с конкуренцией «околобанков». В частности, в конкуренцию с банками за привлечение свободных средств клиентов выступают негосударственные пенсионные фонды (НПФ), осуществляющие дополнительное пенсионное обеспечение за счет взносов работодателей и граждан. Активное создание в России негосударственных пенсионных фондов в какой-то мере сократило приток вкладов в коммерческие бан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ые компании предлагают своим клиентам договоры страхования, часть из которых может, по существу, рассматриваться как субституты банковских вкладо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овь создаваемые в постперестроечное России страховые ком</w:t>
        <w:softHyphen/>
        <w:t>пании расширили ассортимент услуг. Например, одна стра</w:t>
        <w:softHyphen/>
        <w:t>ховая компания предложила потенциальным клиентам бессрочный страховой сертификат, предназначенный для пожизненного, семейного и коллективного страхования от несчастных случаев, утверждая, что клиент может в любой момент без всяких ограничений возвратить полис компании и получить деньги с прира</w:t>
        <w:softHyphen/>
        <w:t>щением, точно компенсирующим потери от инфляции. В этом при</w:t>
        <w:softHyphen/>
        <w:t>мере страховая компания предлагает, по сути дела, аналог онкольного вклада, хотя и в завуалированной форме. Некоторые же страховщики конкурируют с банками открыто, рекламируя услуги по возвратному страхованию жизни, накопительному, сберегательному страхованию, страхованию от инфля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этого, страховые компании в некоторых странах (напри</w:t>
        <w:softHyphen/>
        <w:t>мер, в Германии) занимаются долгосрочным кредитованием про</w:t>
        <w:softHyphen/>
        <w:t>мышленных и торговых фирм. Существуют специализированные страховые компании, практикующие такой вид банковских услуг, как выдача гарант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ерческие банки также не оставляют страховой рынок без внимания. В США на протяжении последних лет наблюдался значи</w:t>
        <w:softHyphen/>
        <w:t>тельный рост интереса коммерческих банков к участию в страховой деятельности. Стремясь к расширению клиентуры, многие крупные банки активно разрабатывали концепцию «</w:t>
      </w:r>
      <w:r>
        <w:rPr>
          <w:rFonts w:cs="Times New Roman" w:ascii="Times New Roman" w:hAnsi="Times New Roman"/>
          <w:color w:val="000000"/>
          <w:sz w:val="28"/>
          <w:szCs w:val="28"/>
          <w:lang w:val="en-US"/>
        </w:rPr>
        <w:t>o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pping</w:t>
      </w:r>
      <w:r>
        <w:rPr>
          <w:rFonts w:cs="Times New Roman" w:ascii="Times New Roman" w:hAnsi="Times New Roman"/>
          <w:color w:val="000000"/>
          <w:sz w:val="28"/>
          <w:szCs w:val="28"/>
        </w:rPr>
        <w:t>», т.е. удовлетворение всех финансовых нужд клиента, включая и страхова</w:t>
        <w:softHyphen/>
        <w:t xml:space="preserve">ние, в одном месте.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многочисленной группой небанковских финансовых институтов, соперничающих с банками на рынке инвестиционных услуг, являются разнообразные институты фондового рынка – эмитенты, инвесторы и инвестиционные институ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Инвестиционные компани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 сферу деятельности инвестиционных компаний входят: организация выпуска ценных бумаг и выдача гарантий по их размещению в пользу третьих лиц; вложение средств в ценные бумаги; купля-продажа ценных бу</w:t>
        <w:softHyphen/>
        <w:t>маг от своего имени и за свой счет, в том числе путем котировки цен</w:t>
        <w:softHyphen/>
        <w:t>ных бумаг (объявление на определенные ценные бумаги «цены про</w:t>
        <w:softHyphen/>
        <w:t>давца» и «цены покупателя», по которым инвестиционная компания обязуется их продавать и покуп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Инвестиционные фонды</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едставляют собой финансовый инсти</w:t>
        <w:softHyphen/>
        <w:t>тут, который аккумулирует средства мелких инвесторов путем эмис</w:t>
        <w:softHyphen/>
        <w:t>сии собственных акций и обеспечивает их вложение от своего имени в ценные бумаги других эмитентов, а также на банковские счета и во вклады.</w:t>
      </w:r>
    </w:p>
    <w:p>
      <w:pPr>
        <w:pStyle w:val="Normal"/>
        <w:shd w:fill="FFFFFF" w:val="clear"/>
        <w:spacing w:lineRule="auto" w:line="360"/>
        <w:ind w:firstLine="709"/>
        <w:jc w:val="both"/>
        <w:rPr/>
      </w:pPr>
      <w:r>
        <w:rPr>
          <w:rFonts w:cs="Times New Roman" w:ascii="Times New Roman" w:hAnsi="Times New Roman"/>
          <w:i/>
          <w:iCs/>
          <w:color w:val="000000"/>
          <w:sz w:val="28"/>
          <w:szCs w:val="28"/>
        </w:rPr>
        <w:t>Финансовые компании.</w:t>
      </w:r>
      <w:r>
        <w:rPr>
          <w:rFonts w:cs="Times New Roman" w:ascii="Times New Roman" w:hAnsi="Times New Roman"/>
          <w:color w:val="000000"/>
          <w:sz w:val="28"/>
          <w:szCs w:val="28"/>
        </w:rPr>
        <w:t xml:space="preserve"> Они практически ничем не отличаются от инвестиционных компа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ой чертой российского финансового рынка стало то, что деятельность целого ряда инвестиционных и финансовых компаний выходила за рамки разрешенной законом и включала (иногда в завуалированном виде) прием вкладов, выдачу кредитов и другие виды деятельности, совершение которых требует наличия банковской лиценз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илинговые центры. </w:t>
      </w:r>
      <w:r>
        <w:rPr>
          <w:rFonts w:cs="Times New Roman" w:ascii="Times New Roman" w:hAnsi="Times New Roman"/>
          <w:color w:val="000000"/>
          <w:sz w:val="28"/>
          <w:szCs w:val="28"/>
        </w:rPr>
        <w:t>Относительно недавно на российском рынке появился новый вид инвестиционных услуг — валютный дилинг, пре</w:t>
        <w:softHyphen/>
        <w:t>доставляющий клиенту возможность непосредственного доступа на международные финансовые рынки и проведения за свой счет опера</w:t>
        <w:softHyphen/>
        <w:t xml:space="preserve">ций по купле-продаже валюты, ценных бумаг и прочих активов. </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Клиринговые палаты. </w:t>
      </w:r>
      <w:r>
        <w:rPr>
          <w:rFonts w:cs="Times New Roman" w:ascii="Times New Roman" w:hAnsi="Times New Roman"/>
          <w:color w:val="000000"/>
          <w:sz w:val="28"/>
          <w:szCs w:val="28"/>
        </w:rPr>
        <w:t>На российском рынке расчетно-кассовых услуг в последнее время стали активно возникать клиринговые палаты. Юридически самостоятельные клиринговые палаты могут рассматриваться как конкуренты коммерческим банкам, имеющим собственные расчетно-клиринговые системы (Инкомбанк, банк «Менотеп»), а так же банкам, делающих ставку на прямые корреспондентские отнош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Трастовые компани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Трастовые услуги так же являются сферой, где коммерческие банки сталкиваются с конкуренцией «околобанков». Так, в самом начале развития регулярных операций по управлению индивидуальными пакетами акций и собственностью корпораций в США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х осуществляли страховые компании. Первый чартер (разрешение) на управление собственностью по доверенности был выдан в 1822 г. Нью-Йоркской компании страхования имущества, второй — в 1830г. Филадельфийской страховой компании. С серед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ачинается и развитие специализированных трастовых компаний, занимающихся управлением собственностью по доверенности как основным видом деятель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Трансфер-агенты, депозитарии, регистраторы.</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В части трансфер-агентского и депозитарного обслуживания конкуренцию банкам составляют инвестиционные институты (в частности, инвестиционные компании) и специализированные трансфер-агенты и депозитарии — юридические лица, осуществляющие операции с ценными бумагами, ведущие учет их движения и осуществляющие другие функции согласно договорам с эмитентами. Кроме того, в области агентского обслуживания работают независимые регистраторы — фирмы, в чьи обязанности входит ведение реестра владельцев ценных бумаг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выпущенных эмитент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правовой основы траста в России, по существу, нет (имею</w:t>
        <w:softHyphen/>
        <w:t>щийся президентский указ только дает определение траста, но не определяет организационные формы трастовой деятельности), трастовые услуги в настоящее время предлагают некоторые инвестиционные институты (иногда они и именуют себя соответствующим образом — трастовые компании, инвестиционно-трастовые компании т.п.). Однако следует иметь в виду, что нередко под наименованием трастового управления денежными средствами скрываются обычные депозитные услуги, что делается с целью обойти требование наличия банковской лицензии для совершения операций по приему депозитов. Некоторые инвестиционные компании и инвестиционные консультанты предлагают услуги по подготовке проспектов эмиссии ценных бума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луй, наиболее освоенными видами трастовых услуг в России являются депозитарное и трансфер-агентское обслуживание. Многие инвестиционные компании предлагают услуги по ведению реестра акционеров, регистрации сделок с ценными бумагами, начислению дивидендов по акциям акционерных обществ и т.д. В то же время, по мнению специалистов, для выполнения функций депозитария наилучшим образом подходят коммерческие банки. Прежде всего банки, как правило, обладают значительным опытом сделок с ценными бумагами, они располагают необходимыми средствами и кадрами для учета и контроля депозитарных операций. Кроме того, банки обеспечивают безопасное хранение наличных средств, ценных бумаг и другой документации.</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рганизация банковского обслуживания физических лиц в филиале КБ Далькомбанк г. Биробиджан</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Характеристика банк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Дальневосточный коммерческий банк «Далькомбанк» Биробиджанский филиал на финансовом рынке города Биробиджана находится уже более 10 ле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деятельности ОАО Далькомбанк г. Биробиджана руководствуется Гражданским Кодексом Российской Федерации, Федеральным Законом «Об акционерных обществах», Федеральным законом «О банках и банковской деятельности», законодательством Российской Федерации, нормативными документами Банка России, Уставом Банка и Положением «О Биробиджанском филиале коммерческого банка ОАО «Далькомбанк» Биробиджанск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АО «Далькомбанк» Биробиджанский, являясь обособленным подразделением Банка:</w:t>
      </w:r>
    </w:p>
    <w:p>
      <w:pPr>
        <w:pStyle w:val="Norma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является юридическим лицом по российскому законодательству и осуществляет все функции Банка, в том числе функции представительства; </w:t>
      </w:r>
    </w:p>
    <w:p>
      <w:pPr>
        <w:pStyle w:val="Norma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ет от имени ОАО Далькомбанк г. Хабаровск на основании утвержденного им Положения, руководитель Филиала ОАО Далькомбанк действует на основании доверенности, выданной Президентом вышестоящего Банка;</w:t>
      </w:r>
    </w:p>
    <w:p>
      <w:pPr>
        <w:pStyle w:val="Norma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ет самостоятельный баланс, его имущество и средства учитываются в консолидированном балансе Банка г. Хабаровска; </w:t>
      </w:r>
    </w:p>
    <w:p>
      <w:pPr>
        <w:pStyle w:val="Norma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печать, содержащую фирменное (полное официальное) наименование и местонахождение филиала ОАО Далькомбанк, наименование филиала и его местонахождение;</w:t>
      </w:r>
    </w:p>
    <w:p>
      <w:pPr>
        <w:pStyle w:val="Norma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иметь штампы и бланки со своим наименовани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деятельность Филиала ОАО Далькомбанк несет Банк г.Хабаровс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АО Далькомбанк г. Биробиджана  от имени вышестоящего банка осуществляет следующие виды банковских операций:</w:t>
      </w:r>
    </w:p>
    <w:p>
      <w:pPr>
        <w:pStyle w:val="Normal"/>
        <w:numPr>
          <w:ilvl w:val="0"/>
          <w:numId w:val="17"/>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денежных средств физических и юридических лиц во вклады (до востребования и на определенный срок) и размещение привлеченных средств от своего имени и за свой счет;</w:t>
      </w:r>
    </w:p>
    <w:p>
      <w:pPr>
        <w:pStyle w:val="Normal"/>
        <w:numPr>
          <w:ilvl w:val="0"/>
          <w:numId w:val="17"/>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и ведение банковских счетов физических и юридических лиц;</w:t>
      </w:r>
    </w:p>
    <w:p>
      <w:pPr>
        <w:pStyle w:val="Normal"/>
        <w:numPr>
          <w:ilvl w:val="0"/>
          <w:numId w:val="17"/>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17"/>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17"/>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пля-продажа иностранной валюты в наличной и безналичной формах;</w:t>
      </w:r>
    </w:p>
    <w:p>
      <w:pPr>
        <w:pStyle w:val="Normal"/>
        <w:numPr>
          <w:ilvl w:val="0"/>
          <w:numId w:val="17"/>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во вклады и размещение драгоценных металлов;</w:t>
      </w:r>
    </w:p>
    <w:p>
      <w:pPr>
        <w:pStyle w:val="Normal"/>
        <w:numPr>
          <w:ilvl w:val="0"/>
          <w:numId w:val="17"/>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банковских гарантий;</w:t>
      </w:r>
    </w:p>
    <w:p>
      <w:pPr>
        <w:pStyle w:val="Normal"/>
        <w:numPr>
          <w:ilvl w:val="0"/>
          <w:numId w:val="17"/>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hd w:fill="FFFFFF" w:val="clear"/>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АО Далькомбанк г. Биробиджана  вправе от имени вышестоящего банка осуществлять следующие сделки:</w:t>
      </w:r>
    </w:p>
    <w:p>
      <w:pPr>
        <w:pStyle w:val="Normal"/>
        <w:numPr>
          <w:ilvl w:val="0"/>
          <w:numId w:val="1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у поручительств за третьих лиц, предусматривающих исполнение обязательств в денежной форме;</w:t>
      </w:r>
    </w:p>
    <w:p>
      <w:pPr>
        <w:pStyle w:val="Normal"/>
        <w:numPr>
          <w:ilvl w:val="0"/>
          <w:numId w:val="1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рава требования от третьих лиц исполнения обязательств в денежной форме;</w:t>
      </w:r>
    </w:p>
    <w:p>
      <w:pPr>
        <w:pStyle w:val="Normal"/>
        <w:numPr>
          <w:ilvl w:val="0"/>
          <w:numId w:val="1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1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1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 аренду физическим и юридическим лицам специальных помещений или находящихся в них сейфов для хранения ценностей;</w:t>
      </w:r>
    </w:p>
    <w:p>
      <w:pPr>
        <w:pStyle w:val="Normal"/>
        <w:numPr>
          <w:ilvl w:val="0"/>
          <w:numId w:val="1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ые операции;</w:t>
      </w:r>
    </w:p>
    <w:p>
      <w:pPr>
        <w:pStyle w:val="Normal"/>
        <w:numPr>
          <w:ilvl w:val="0"/>
          <w:numId w:val="1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консультационных и информационных услуг, а так же иные сделки в соответствии с действующим законодательств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банковские операции и сделки осуществляются в рублях, а при наличии соответствующей лицензии Банка России – в иностранной валю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АО «Далькомбанк» не может заниматься производственной, торговой и страховой деятельность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ресурсы Филиала ОАО «Далькомбанк» формируются за счет:</w:t>
      </w:r>
    </w:p>
    <w:p>
      <w:pPr>
        <w:pStyle w:val="Normal"/>
        <w:numPr>
          <w:ilvl w:val="0"/>
          <w:numId w:val="20"/>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 клиентов, находящихся на их счетах в филиале;</w:t>
      </w:r>
    </w:p>
    <w:p>
      <w:pPr>
        <w:pStyle w:val="Normal"/>
        <w:numPr>
          <w:ilvl w:val="0"/>
          <w:numId w:val="20"/>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ных денежных средств физических и юридических лиц во вклады (до востребования и на определенный срок);</w:t>
      </w:r>
    </w:p>
    <w:p>
      <w:pPr>
        <w:pStyle w:val="Normal"/>
        <w:numPr>
          <w:ilvl w:val="0"/>
          <w:numId w:val="20"/>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х ресурсов, передаваемых от других филиалов Банка;</w:t>
      </w:r>
    </w:p>
    <w:p>
      <w:pPr>
        <w:pStyle w:val="Normal"/>
        <w:numPr>
          <w:ilvl w:val="0"/>
          <w:numId w:val="20"/>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в других банков;</w:t>
      </w:r>
    </w:p>
    <w:p>
      <w:pPr>
        <w:pStyle w:val="Normal"/>
        <w:numPr>
          <w:ilvl w:val="0"/>
          <w:numId w:val="20"/>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спределенной прибыли Филиала;</w:t>
      </w:r>
    </w:p>
    <w:p>
      <w:pPr>
        <w:pStyle w:val="Normal"/>
        <w:numPr>
          <w:ilvl w:val="0"/>
          <w:numId w:val="20"/>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ругих привлеченных сред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операции осуществляются Филиалом ОАО «Далькомбанк» в соответствии с Положением о кредитовании юридических лиц и индивидуальных предпринимателей банка и другими документами Бан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АО «Далькомбанк» гарантирует тайну по операциям, счетам и вкладам клиентов. Сведения, составляющие банковскую тайну, могут выдаваться в порядке, определенном законодательством Российской Фед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ткрытого акционерного общества «Дальневосточный коммерческий банк «Далькомбанк» Биробиджанский филиал выглядит следующим образом (рис. 2.1.):</w: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04975</wp:posOffset>
                </wp:positionH>
                <wp:positionV relativeFrom="paragraph">
                  <wp:posOffset>173355</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65pt;mso-position-vertical-relative:text;margin-left:134.25pt;mso-position-horizontal-relative:text">
                <v:textbox>
                  <w:txbxContent>
                    <w:p>
                      <w:pPr>
                        <w:pStyle w:val="Normal"/>
                        <w:jc w:val="center"/>
                        <w:rPr>
                          <w:b/>
                          <w:b/>
                          <w:bCs/>
                          <w:sz w:val="24"/>
                          <w:szCs w:val="24"/>
                        </w:rPr>
                      </w:pPr>
                      <w:r>
                        <w:rPr>
                          <w:b/>
                          <w:bCs/>
                          <w:sz w:val="24"/>
                          <w:szCs w:val="24"/>
                        </w:rPr>
                        <w:t>Директор</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42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07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476375</wp:posOffset>
                </wp:positionH>
                <wp:positionV relativeFrom="paragraph">
                  <wp:posOffset>104775</wp:posOffset>
                </wp:positionV>
                <wp:extent cx="2305050" cy="590550"/>
                <wp:effectExtent l="0" t="0" r="0" b="0"/>
                <wp:wrapNone/>
                <wp:docPr id="3"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Заместитель директора – начальник отдела актив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8.25pt;mso-position-vertical-relative:text;margin-left:116.25pt;mso-position-horizontal-relative:text">
                <v:textbox>
                  <w:txbxContent>
                    <w:p>
                      <w:pPr>
                        <w:pStyle w:val="Normal"/>
                        <w:jc w:val="center"/>
                        <w:rPr>
                          <w:sz w:val="22"/>
                          <w:szCs w:val="22"/>
                        </w:rPr>
                      </w:pPr>
                      <w:r>
                        <w:rPr>
                          <w:sz w:val="22"/>
                          <w:szCs w:val="22"/>
                        </w:rPr>
                        <w:t>Заместитель директора – начальник отдела активных операций</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9431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116.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94310</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0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71900</wp:posOffset>
                </wp:positionH>
                <wp:positionV relativeFrom="paragraph">
                  <wp:posOffset>194310</wp:posOffset>
                </wp:positionV>
                <wp:extent cx="1943100" cy="0"/>
                <wp:effectExtent l="635"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pt" to="449.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94310</wp:posOffset>
                </wp:positionV>
                <wp:extent cx="0" cy="3886200"/>
                <wp:effectExtent l="5080" t="0" r="5080" b="0"/>
                <wp:wrapNone/>
                <wp:docPr id="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3pt" to="450pt,321.2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333375</wp:posOffset>
                </wp:positionH>
                <wp:positionV relativeFrom="paragraph">
                  <wp:posOffset>81915</wp:posOffset>
                </wp:positionV>
                <wp:extent cx="1619250" cy="590550"/>
                <wp:effectExtent l="0" t="0" r="0" b="0"/>
                <wp:wrapNone/>
                <wp:docPr id="8"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по кредитованию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6.45pt;mso-position-vertical-relative:text;margin-left:26.25pt;mso-position-horizontal-relative:text">
                <v:textbox>
                  <w:txbxContent>
                    <w:p>
                      <w:pPr>
                        <w:pStyle w:val="Normal"/>
                        <w:jc w:val="center"/>
                        <w:rPr>
                          <w:sz w:val="22"/>
                          <w:szCs w:val="22"/>
                        </w:rPr>
                      </w:pPr>
                      <w:r>
                        <w:rPr>
                          <w:sz w:val="22"/>
                          <w:szCs w:val="22"/>
                        </w:rPr>
                        <w:t>Отдел по кредитованию юрид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05175</wp:posOffset>
                </wp:positionH>
                <wp:positionV relativeFrom="paragraph">
                  <wp:posOffset>81915</wp:posOffset>
                </wp:positionV>
                <wp:extent cx="1962150" cy="476250"/>
                <wp:effectExtent l="0" t="0" r="0" b="0"/>
                <wp:wrapNone/>
                <wp:docPr id="9"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по обслуживанию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45pt;mso-position-vertical-relative:text;margin-left:260.25pt;mso-position-horizontal-relative:text">
                <v:textbox>
                  <w:txbxContent>
                    <w:p>
                      <w:pPr>
                        <w:pStyle w:val="Normal"/>
                        <w:jc w:val="center"/>
                        <w:rPr>
                          <w:sz w:val="22"/>
                          <w:szCs w:val="22"/>
                        </w:rPr>
                      </w:pPr>
                      <w:r>
                        <w:rPr>
                          <w:sz w:val="22"/>
                          <w:szCs w:val="22"/>
                        </w:rPr>
                        <w:t>Отдел по обслуживанию физических лиц</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5778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5pt" to="26.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57800</wp:posOffset>
                </wp:positionH>
                <wp:positionV relativeFrom="paragraph">
                  <wp:posOffset>57785</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55pt" to="449.9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33375</wp:posOffset>
                </wp:positionH>
                <wp:positionV relativeFrom="paragraph">
                  <wp:posOffset>93980</wp:posOffset>
                </wp:positionV>
                <wp:extent cx="1619250" cy="590550"/>
                <wp:effectExtent l="0" t="0" r="0" b="0"/>
                <wp:wrapNone/>
                <wp:docPr id="12"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по кредитованию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25pt;mso-position-horizontal-relative:text">
                <v:textbox>
                  <w:txbxContent>
                    <w:p>
                      <w:pPr>
                        <w:pStyle w:val="Normal"/>
                        <w:jc w:val="center"/>
                        <w:rPr>
                          <w:sz w:val="22"/>
                          <w:szCs w:val="22"/>
                        </w:rPr>
                      </w:pPr>
                      <w:r>
                        <w:rPr>
                          <w:sz w:val="22"/>
                          <w:szCs w:val="22"/>
                        </w:rPr>
                        <w:t>Отдел по кредитованию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05175</wp:posOffset>
                </wp:positionH>
                <wp:positionV relativeFrom="paragraph">
                  <wp:posOffset>93980</wp:posOffset>
                </wp:positionV>
                <wp:extent cx="1962150" cy="704850"/>
                <wp:effectExtent l="0" t="0" r="0" b="0"/>
                <wp:wrapNone/>
                <wp:docPr id="13" name="Frame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sz w:val="22"/>
                                <w:szCs w:val="22"/>
                              </w:rPr>
                              <w:t xml:space="preserve">Специалист по валютным операциям с </w:t>
                            </w:r>
                            <w:r>
                              <w:rPr>
                                <w:sz w:val="24"/>
                                <w:szCs w:val="24"/>
                              </w:rPr>
                              <w:t>физически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7.4pt;mso-position-vertical-relative:text;margin-left:260.25pt;mso-position-horizontal-relative:text">
                <v:textbox>
                  <w:txbxContent>
                    <w:p>
                      <w:pPr>
                        <w:pStyle w:val="Normal"/>
                        <w:jc w:val="center"/>
                        <w:rPr/>
                      </w:pPr>
                      <w:r>
                        <w:rPr>
                          <w:sz w:val="22"/>
                          <w:szCs w:val="22"/>
                        </w:rPr>
                        <w:t xml:space="preserve">Специалист по валютным операциям с </w:t>
                      </w:r>
                      <w:r>
                        <w:rPr>
                          <w:sz w:val="24"/>
                          <w:szCs w:val="24"/>
                        </w:rPr>
                        <w:t>физическими лицам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6921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257800</wp:posOffset>
                </wp:positionH>
                <wp:positionV relativeFrom="paragraph">
                  <wp:posOffset>183515</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45pt" to="449.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3305175</wp:posOffset>
                </wp:positionH>
                <wp:positionV relativeFrom="paragraph">
                  <wp:posOffset>219710</wp:posOffset>
                </wp:positionV>
                <wp:extent cx="1962150" cy="590550"/>
                <wp:effectExtent l="0" t="0" r="0" b="0"/>
                <wp:wrapNone/>
                <wp:docPr id="16" name="Frame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по операциям с пластиковыми картами для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7.3pt;mso-position-vertical-relative:text;margin-left:260.25pt;mso-position-horizontal-relative:text">
                <v:textbox>
                  <w:txbxContent>
                    <w:p>
                      <w:pPr>
                        <w:pStyle w:val="Normal"/>
                        <w:jc w:val="center"/>
                        <w:rPr>
                          <w:sz w:val="22"/>
                          <w:szCs w:val="22"/>
                        </w:rPr>
                      </w:pPr>
                      <w:r>
                        <w:rPr>
                          <w:sz w:val="22"/>
                          <w:szCs w:val="22"/>
                        </w:rPr>
                        <w:t>Отдел по операциям с пластиковыми картами для юридических лиц</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46355</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65pt" to="449.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3305175</wp:posOffset>
                </wp:positionH>
                <wp:positionV relativeFrom="paragraph">
                  <wp:posOffset>231140</wp:posOffset>
                </wp:positionV>
                <wp:extent cx="1962150" cy="361950"/>
                <wp:effectExtent l="0" t="0" r="0" b="0"/>
                <wp:wrapNone/>
                <wp:docPr id="18"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8.2pt;mso-position-vertical-relative:text;margin-left:260.25pt;mso-position-horizontal-relative:text">
                <v:textbox>
                  <w:txbxContent>
                    <w:p>
                      <w:pPr>
                        <w:pStyle w:val="Normal"/>
                        <w:jc w:val="center"/>
                        <w:rPr>
                          <w:sz w:val="22"/>
                          <w:szCs w:val="22"/>
                        </w:rPr>
                      </w:pPr>
                      <w:r>
                        <w:rPr>
                          <w:sz w:val="22"/>
                          <w:szCs w:val="22"/>
                        </w:rPr>
                        <w:t xml:space="preserve">Бухгалтерия </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92075</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25pt" to="449.9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137795</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49.95pt,1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305175</wp:posOffset>
                </wp:positionH>
                <wp:positionV relativeFrom="paragraph">
                  <wp:posOffset>13970</wp:posOffset>
                </wp:positionV>
                <wp:extent cx="1962150" cy="361950"/>
                <wp:effectExtent l="0" t="0" r="0" b="0"/>
                <wp:wrapNone/>
                <wp:docPr id="21"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pt;mso-position-vertical-relative:text;margin-left:260.25pt;mso-position-horizontal-relative:text">
                <v:textbox>
                  <w:txbxContent>
                    <w:p>
                      <w:pPr>
                        <w:pStyle w:val="Normal"/>
                        <w:jc w:val="center"/>
                        <w:rPr>
                          <w:sz w:val="22"/>
                          <w:szCs w:val="22"/>
                        </w:rPr>
                      </w:pPr>
                      <w:r>
                        <w:rPr>
                          <w:sz w:val="22"/>
                          <w:szCs w:val="22"/>
                        </w:rPr>
                        <w:t>Касс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 Структура ОАО  «Дальневосточный коммерческий банк «Далькомбанк» Биробиджанский филиа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луживанием физических лиц непосредственно занимаются 2 отдела: отдел по обслуживанию физических лиц, отдел кредитования физических лиц. Их структура показана на рис. 2.2. </w: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1247775</wp:posOffset>
                </wp:positionH>
                <wp:positionV relativeFrom="paragraph">
                  <wp:posOffset>105410</wp:posOffset>
                </wp:positionV>
                <wp:extent cx="3219450" cy="361950"/>
                <wp:effectExtent l="0" t="0" r="0" b="0"/>
                <wp:wrapNone/>
                <wp:docPr id="22" name="Frame10"/>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Отдел по обслуживанию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8.3pt;mso-position-vertical-relative:text;margin-left:98.25pt;mso-position-horizontal-relative:text">
                <v:textbox>
                  <w:txbxContent>
                    <w:p>
                      <w:pPr>
                        <w:pStyle w:val="Normal"/>
                        <w:jc w:val="center"/>
                        <w:rPr>
                          <w:b/>
                          <w:b/>
                          <w:bCs/>
                          <w:sz w:val="22"/>
                          <w:szCs w:val="22"/>
                        </w:rPr>
                      </w:pPr>
                      <w:r>
                        <w:rPr>
                          <w:b/>
                          <w:bCs/>
                          <w:sz w:val="22"/>
                          <w:szCs w:val="22"/>
                        </w:rPr>
                        <w:t>Отдел по обслуживанию физических лиц</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19431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pt" to="22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240030</wp:posOffset>
                </wp:positionV>
                <wp:extent cx="0" cy="1257300"/>
                <wp:effectExtent l="5080" t="0" r="5080" b="0"/>
                <wp:wrapNone/>
                <wp:docPr id="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9pt" to="63pt,1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24003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9pt" to="125.9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590675</wp:posOffset>
                </wp:positionH>
                <wp:positionV relativeFrom="paragraph">
                  <wp:posOffset>1905</wp:posOffset>
                </wp:positionV>
                <wp:extent cx="2190750" cy="361950"/>
                <wp:effectExtent l="0" t="0" r="0" b="0"/>
                <wp:wrapNone/>
                <wp:docPr id="26" name="Frame1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 w:val="22"/>
                                <w:szCs w:val="22"/>
                              </w:rPr>
                            </w:pPr>
                            <w:r>
                              <w:rPr>
                                <w:sz w:val="22"/>
                                <w:szCs w:val="22"/>
                              </w:rPr>
                              <w:t>Начальник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15pt;mso-position-vertical-relative:text;margin-left:125.25pt;mso-position-horizontal-relative:text">
                <v:textbox>
                  <w:txbxContent>
                    <w:p>
                      <w:pPr>
                        <w:pStyle w:val="Normal"/>
                        <w:rPr>
                          <w:sz w:val="22"/>
                          <w:szCs w:val="22"/>
                        </w:rPr>
                      </w:pPr>
                      <w:r>
                        <w:rPr>
                          <w:sz w:val="22"/>
                          <w:szCs w:val="22"/>
                        </w:rPr>
                        <w:t>Начальник отдел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590675</wp:posOffset>
                </wp:positionH>
                <wp:positionV relativeFrom="paragraph">
                  <wp:posOffset>47625</wp:posOffset>
                </wp:positionV>
                <wp:extent cx="2876550" cy="476250"/>
                <wp:effectExtent l="0" t="0" r="0" b="0"/>
                <wp:wrapNone/>
                <wp:docPr id="27"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rPr>
                                <w:sz w:val="22"/>
                                <w:szCs w:val="22"/>
                              </w:rPr>
                            </w:pPr>
                            <w:r>
                              <w:rPr>
                                <w:sz w:val="22"/>
                                <w:szCs w:val="22"/>
                              </w:rPr>
                              <w:t>Специалист отдела по обслуживанию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75pt;mso-position-vertical-relative:text;margin-left:125.25pt;mso-position-horizontal-relative:text">
                <v:textbox>
                  <w:txbxContent>
                    <w:p>
                      <w:pPr>
                        <w:pStyle w:val="Normal"/>
                        <w:rPr>
                          <w:sz w:val="22"/>
                          <w:szCs w:val="22"/>
                        </w:rPr>
                      </w:pPr>
                      <w:r>
                        <w:rPr>
                          <w:sz w:val="22"/>
                          <w:szCs w:val="22"/>
                        </w:rPr>
                        <w:t>Специалист отдела по обслуживанию физических лиц</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22860</wp:posOffset>
                </wp:positionV>
                <wp:extent cx="800100" cy="0"/>
                <wp:effectExtent l="0" t="38100" r="0" b="3810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125.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590675</wp:posOffset>
                </wp:positionH>
                <wp:positionV relativeFrom="paragraph">
                  <wp:posOffset>207645</wp:posOffset>
                </wp:positionV>
                <wp:extent cx="2762250" cy="476250"/>
                <wp:effectExtent l="0" t="0" r="0" b="0"/>
                <wp:wrapNone/>
                <wp:docPr id="29" name="Frame1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sz w:val="22"/>
                                <w:szCs w:val="22"/>
                              </w:rPr>
                            </w:pPr>
                            <w:r>
                              <w:rPr>
                                <w:sz w:val="22"/>
                                <w:szCs w:val="22"/>
                              </w:rPr>
                              <w:t>Специалист отдела по обслуживанию физических лиц</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6.35pt;mso-position-vertical-relative:text;margin-left:125.25pt;mso-position-horizontal-relative:text">
                <v:textbox>
                  <w:txbxContent>
                    <w:p>
                      <w:pPr>
                        <w:pStyle w:val="Normal"/>
                        <w:rPr>
                          <w:sz w:val="22"/>
                          <w:szCs w:val="22"/>
                        </w:rPr>
                      </w:pPr>
                      <w:r>
                        <w:rPr>
                          <w:sz w:val="22"/>
                          <w:szCs w:val="22"/>
                        </w:rPr>
                        <w:t>Специалист отдела по обслуживанию физических лиц</w:t>
                      </w:r>
                    </w:p>
                    <w:p>
                      <w:pPr>
                        <w:pStyle w:val="Normal"/>
                        <w:rPr>
                          <w:sz w:val="22"/>
                          <w:szCs w:val="22"/>
                        </w:rPr>
                      </w:pPr>
                      <w:r>
                        <w:rPr>
                          <w:sz w:val="22"/>
                          <w:szCs w:val="22"/>
                        </w:rPr>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82880</wp:posOffset>
                </wp:positionV>
                <wp:extent cx="800100" cy="0"/>
                <wp:effectExtent l="0" t="38100" r="0" b="3810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4pt" to="125.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1362075</wp:posOffset>
                </wp:positionH>
                <wp:positionV relativeFrom="paragraph">
                  <wp:posOffset>70485</wp:posOffset>
                </wp:positionV>
                <wp:extent cx="3105150" cy="361950"/>
                <wp:effectExtent l="0" t="0" r="0" b="0"/>
                <wp:wrapNone/>
                <wp:docPr id="31" name="Frame14"/>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Отдел по кредитованию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5.55pt;mso-position-vertical-relative:text;margin-left:107.25pt;mso-position-horizontal-relative:text">
                <v:textbox>
                  <w:txbxContent>
                    <w:p>
                      <w:pPr>
                        <w:pStyle w:val="Normal"/>
                        <w:jc w:val="center"/>
                        <w:rPr>
                          <w:b/>
                          <w:b/>
                          <w:bCs/>
                          <w:sz w:val="22"/>
                          <w:szCs w:val="22"/>
                        </w:rPr>
                      </w:pPr>
                      <w:r>
                        <w:rPr>
                          <w:b/>
                          <w:bCs/>
                          <w:sz w:val="22"/>
                          <w:szCs w:val="22"/>
                        </w:rPr>
                        <w:t>Отдел по кредитованию физических лиц</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16002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1476375</wp:posOffset>
                </wp:positionH>
                <wp:positionV relativeFrom="paragraph">
                  <wp:posOffset>230505</wp:posOffset>
                </wp:positionV>
                <wp:extent cx="2876550" cy="476250"/>
                <wp:effectExtent l="0" t="0" r="0" b="0"/>
                <wp:wrapNone/>
                <wp:docPr id="33" name="Frame1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пециалист отдела по кредитованию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8.15pt;mso-position-vertical-relative:text;margin-left:116.25pt;mso-position-horizontal-relative:text">
                <v:textbox>
                  <w:txbxContent>
                    <w:p>
                      <w:pPr>
                        <w:pStyle w:val="Normal"/>
                        <w:jc w:val="center"/>
                        <w:rPr>
                          <w:sz w:val="22"/>
                          <w:szCs w:val="22"/>
                        </w:rPr>
                      </w:pPr>
                      <w:r>
                        <w:rPr>
                          <w:sz w:val="22"/>
                          <w:szCs w:val="22"/>
                        </w:rPr>
                        <w:t>Специалист отдела по кредитованию физических лиц</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17208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476375</wp:posOffset>
                </wp:positionH>
                <wp:positionV relativeFrom="paragraph">
                  <wp:posOffset>128270</wp:posOffset>
                </wp:positionV>
                <wp:extent cx="2876550" cy="361950"/>
                <wp:effectExtent l="0" t="0" r="0" b="0"/>
                <wp:wrapNone/>
                <wp:docPr id="35" name="Frame1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мощник кредитного экспе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0.1pt;mso-position-vertical-relative:text;margin-left:116.25pt;mso-position-horizontal-relative:text">
                <v:textbox>
                  <w:txbxContent>
                    <w:p>
                      <w:pPr>
                        <w:pStyle w:val="Normal"/>
                        <w:jc w:val="center"/>
                        <w:rPr>
                          <w:sz w:val="22"/>
                          <w:szCs w:val="22"/>
                        </w:rPr>
                      </w:pPr>
                      <w:r>
                        <w:rPr>
                          <w:sz w:val="22"/>
                          <w:szCs w:val="22"/>
                        </w:rPr>
                        <w:t>Помощник кредитного эксперт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Рис. 2.2. Структура отделов ОАО «Дальневосточный коммерческий банк «Далькомбанк» Биробиджанский филиал</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Если проанализировать деятельность данного филиала за последние 2 года то можно сказать, что количество операций банка растет. До 2003 года банк работал только с двумя видами валют – рубли и доллары, а с 2003 года начали работать с ЕВРО. Так же в 2003 году появилась такая услуга как денежные переводы  </w:t>
      </w:r>
      <w:r>
        <w:rPr>
          <w:rFonts w:cs="Times New Roman" w:ascii="Times New Roman" w:hAnsi="Times New Roman"/>
          <w:color w:val="000000"/>
          <w:sz w:val="28"/>
          <w:szCs w:val="28"/>
          <w:lang w:val="en-US"/>
        </w:rPr>
        <w:t>WESTER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В 2002 году банк предложил своим клиентам два новых вида вкладов – «Отпускной накопительный» и «Юбилейный». Так же за последние два года повышается спрос на такие услуги, как «Зарплатный проект», кредиты по «Зарплатному проекту», получение студентами стипендий по пластиковым карт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рост прибыли за 2002-2003 г. за счет введения новых услуг, то можно сказать что в 2003 г. получено на 21,5% прибыли больше, чем за 2002 год. Если анализировать каждое направление работы банка с физическими лицами, то можно сказать, что основной доход банк получает от принимаемых депозитов и от выдаваемых кредитов  (рис. 2.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442"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371850" cy="182943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
                    <a:srcRect l="-9" t="-17" r="-9" b="-17"/>
                    <a:stretch>
                      <a:fillRect/>
                    </a:stretch>
                  </pic:blipFill>
                  <pic:spPr bwMode="auto">
                    <a:xfrm>
                      <a:off x="0" y="0"/>
                      <a:ext cx="3371850" cy="18294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91230" cy="192659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
                    <a:srcRect l="-9" t="-16" r="-9" b="-16"/>
                    <a:stretch>
                      <a:fillRect/>
                    </a:stretch>
                  </pic:blipFill>
                  <pic:spPr bwMode="auto">
                    <a:xfrm>
                      <a:off x="0" y="0"/>
                      <a:ext cx="3491230" cy="192659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3. Распределение прибыли, полученной банками от операций с физическими лиц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Организация обслуживания физических лиц</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одробно рассмотрим операции производимые Филиалом КБ «Далькомбанк» по обслуживанию физических лиц.</w:t>
      </w:r>
    </w:p>
    <w:p>
      <w:pPr>
        <w:pStyle w:val="Normal"/>
        <w:shd w:fill="FFFFFF" w:val="clear"/>
        <w:spacing w:lineRule="auto" w:line="360"/>
        <w:ind w:firstLine="709"/>
        <w:jc w:val="both"/>
        <w:rPr/>
      </w:pPr>
      <w:r>
        <w:rPr>
          <w:rFonts w:cs="Times New Roman" w:ascii="Times New Roman" w:hAnsi="Times New Roman"/>
          <w:i/>
          <w:iCs/>
          <w:color w:val="000000"/>
          <w:sz w:val="28"/>
          <w:szCs w:val="28"/>
        </w:rPr>
        <w:t>Депозитные операции.</w:t>
      </w:r>
      <w:r>
        <w:rPr>
          <w:rFonts w:cs="Times New Roman" w:ascii="Times New Roman" w:hAnsi="Times New Roman"/>
          <w:color w:val="000000"/>
          <w:sz w:val="28"/>
          <w:szCs w:val="28"/>
        </w:rPr>
        <w:t xml:space="preserve"> Депозит – это главный вид привлекаемых коммерческими банками ресурсов. Осуществление депозитных операций предполагает разработку собственной депозитной политики, под которой понимается совокупность мероприятий коммерческого банка, направленных на определение форм, задач, содержания банковской деятельности по формированию банковских ресурсов, их планированию и регулирован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й целью выработки и реализации эффективной депозитной политики любого коммерческого банка является увеличение объема ресурсной базы при минимизации расходов банка и поддержании необходимого уровня ликвидности с учетом всех видов рис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элементами депозитной политики Далькомбанка являются:</w:t>
      </w:r>
    </w:p>
    <w:p>
      <w:pPr>
        <w:pStyle w:val="Normal"/>
        <w:numPr>
          <w:ilvl w:val="0"/>
          <w:numId w:val="9"/>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банка по разработке основных направлений депозитного процесса;</w:t>
      </w:r>
    </w:p>
    <w:p>
      <w:pPr>
        <w:pStyle w:val="Normal"/>
        <w:numPr>
          <w:ilvl w:val="0"/>
          <w:numId w:val="9"/>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ка банка по организации формирования ресурсной базы;</w:t>
      </w:r>
    </w:p>
    <w:p>
      <w:pPr>
        <w:pStyle w:val="Normal"/>
        <w:numPr>
          <w:ilvl w:val="0"/>
          <w:numId w:val="9"/>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депозитной полити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ная политика банка определяется, во-первых, приоритетами в выборе клиентов и депозитных инструментов (сегментирование рынка), во-вторых, нормами и правилами (в том числе законодательными, инструктивными, внутрибанковскими и т.д.), регламентирующими практическую деятельность банковского персонала, реализующего эти приоритеты на практике. Качество депозитной политики и эффективность пассивных операций зависят так же и от компетентности руководства банка и уровня квалификации персонала, занимающегося отбором конкретных предложений по депозитам и выработкой условий депозитных догов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Б «Далькомбанк» использует так называемые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базе, возросшей на сумму начисленного ранее дохода. Сложные проценты используются если фактическая выплата дохода осуществляется по окончании срока действия вклада (например, стабильный, практичный, пенсионный и др.). Разумно спланированная процентная политика позволяет коммерческому банку увеличивать свои ресурсы без значительного увеличения расходов при получении максимальной прибыл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увеличения объема привлекаемых ресурсов является разнообразие вклада для различных слоев населения в зависимости от социального уровня, а так же суммы и срока хранения вклада. При этом банк учитывает требования и возможности различных категорий вкладчиков – от пенсионеров до бизнесменов и людей среднего достатка. Немаловажными факторами в процессе привлечения депозитов являются скорость и простота оформления вклада (заключение договора, открытие счета). Договоры банковских вкладов в КБ «Далькомбанк» индивидуальны в зависимости от категории клиента, суммы и срока вносимого депоз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лиале КБ «Далькомбанк» клиенты – физические лица могут открыть вклады в рублях, долларах США, ЕВРО. Теперь подробнее рассмотрим те виды вкладов, которые предлагает КБ «Далькомбанк» своим клиентам и проанализируем спрос на них за последние 2 г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й фиксированн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ринимается в российских рублях, долларах СШ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вклада не ограничен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вклада – непополняем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вклада составляет в днях – 31, 61, 91, 181, и 1 год 1 день;</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ая ставка фиксированная, простая;</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о выбору вкладчика:</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лачиваются за каждый полный месяц срока хранения вклада и по его окончании, при этом невостребованные проценты к сумме вклада не причисляются;</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ичисляются ко вкладу по окончании срока хранения вклад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стребования вклада по истечении срока вклада, договор пролонгируется на аналогичный срок на условиях и по ставке, действующей на момент пролонгации по вкладу «Срочный фиксированный».</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ПРОЦЕНТНЫЕ СТАВКИ</w:t>
      </w:r>
      <w:r>
        <w:rPr>
          <w:rFonts w:cs="Times New Roman" w:ascii="Times New Roman" w:hAnsi="Times New Roman"/>
          <w:color w:val="000000"/>
          <w:sz w:val="28"/>
          <w:szCs w:val="28"/>
          <w:lang w:val="en-US"/>
        </w:rPr>
        <w:t xml:space="preserve"> </w:t>
      </w:r>
      <w:r>
        <w:rPr/>
        <w:t>(% - годовые)</w:t>
      </w:r>
    </w:p>
    <w:tbl>
      <w:tblPr>
        <w:tblW w:w="9570" w:type="dxa"/>
        <w:jc w:val="left"/>
        <w:tblInd w:w="-113" w:type="dxa"/>
        <w:tblLayout w:type="fixed"/>
        <w:tblCellMar>
          <w:top w:w="0" w:type="dxa"/>
          <w:left w:w="108" w:type="dxa"/>
          <w:bottom w:w="0" w:type="dxa"/>
          <w:right w:w="108" w:type="dxa"/>
        </w:tblCellMar>
      </w:tblPr>
      <w:tblGrid>
        <w:gridCol w:w="2392"/>
        <w:gridCol w:w="2389"/>
        <w:gridCol w:w="2488"/>
        <w:gridCol w:w="2301"/>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рублях Росси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10000</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jc w:val="both"/>
              <w:rPr>
                <w:rFonts w:ascii="Times New Roman" w:hAnsi="Times New Roman" w:cs="Times New Roman"/>
                <w:i/>
                <w:i/>
                <w:iCs/>
                <w:color w:val="000000"/>
              </w:rPr>
            </w:pPr>
            <w:r>
              <w:rPr>
                <w:rFonts w:cs="Times New Roman" w:ascii="Times New Roman" w:hAnsi="Times New Roman"/>
                <w:i/>
                <w:iCs/>
                <w:color w:val="000000"/>
              </w:rPr>
              <w:t>от 10000 до 250000</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jc w:val="both"/>
              <w:rPr>
                <w:rFonts w:ascii="Times New Roman" w:hAnsi="Times New Roman" w:cs="Times New Roman"/>
                <w:i/>
                <w:i/>
                <w:iCs/>
                <w:color w:val="000000"/>
              </w:rPr>
            </w:pPr>
            <w:r>
              <w:rPr>
                <w:rFonts w:cs="Times New Roman" w:ascii="Times New Roman" w:hAnsi="Times New Roman"/>
                <w:i/>
                <w:iCs/>
                <w:color w:val="000000"/>
              </w:rPr>
              <w:t>от 2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31 д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8,0</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0</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1 д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0</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0,0</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1 д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0,0</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1,0</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81 д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2,2</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3,0</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 год 1 д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4,0</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4,5</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5,0</w:t>
            </w:r>
          </w:p>
        </w:tc>
      </w:tr>
    </w:tbl>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9570" w:type="dxa"/>
        <w:jc w:val="left"/>
        <w:tblInd w:w="-113" w:type="dxa"/>
        <w:tblLayout w:type="fixed"/>
        <w:tblCellMar>
          <w:top w:w="0" w:type="dxa"/>
          <w:left w:w="108" w:type="dxa"/>
          <w:bottom w:w="0" w:type="dxa"/>
          <w:right w:w="108" w:type="dxa"/>
        </w:tblCellMar>
      </w:tblPr>
      <w:tblGrid>
        <w:gridCol w:w="2396"/>
        <w:gridCol w:w="2388"/>
        <w:gridCol w:w="2393"/>
        <w:gridCol w:w="2393"/>
      </w:tblGrid>
      <w:tr>
        <w:trPr>
          <w:cantSplit w:val="true"/>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долларах США</w:t>
            </w:r>
          </w:p>
        </w:tc>
      </w:tr>
      <w:tr>
        <w:trPr>
          <w:cantSplit w:val="true"/>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1000</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jc w:val="both"/>
              <w:rPr>
                <w:rFonts w:ascii="Times New Roman" w:hAnsi="Times New Roman" w:cs="Times New Roman"/>
                <w:i/>
                <w:i/>
                <w:iCs/>
                <w:color w:val="000000"/>
              </w:rPr>
            </w:pPr>
            <w:r>
              <w:rPr>
                <w:rFonts w:cs="Times New Roman" w:ascii="Times New Roman" w:hAnsi="Times New Roman"/>
                <w:i/>
                <w:iCs/>
                <w:color w:val="000000"/>
              </w:rPr>
              <w:t>от 1000 до 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jc w:val="both"/>
              <w:rPr>
                <w:rFonts w:ascii="Times New Roman" w:hAnsi="Times New Roman" w:cs="Times New Roman"/>
                <w:i/>
                <w:i/>
                <w:iCs/>
                <w:color w:val="000000"/>
              </w:rPr>
            </w:pPr>
            <w:r>
              <w:rPr>
                <w:rFonts w:cs="Times New Roman" w:ascii="Times New Roman" w:hAnsi="Times New Roman"/>
                <w:i/>
                <w:iCs/>
                <w:color w:val="000000"/>
              </w:rPr>
              <w:t>от 1000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31 день</w:t>
            </w:r>
          </w:p>
        </w:tc>
        <w:tc>
          <w:tcPr>
            <w:tcW w:w="2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3,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1 день</w:t>
            </w:r>
          </w:p>
        </w:tc>
        <w:tc>
          <w:tcPr>
            <w:tcW w:w="2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5,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1 день</w:t>
            </w:r>
          </w:p>
        </w:tc>
        <w:tc>
          <w:tcPr>
            <w:tcW w:w="2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81 день</w:t>
            </w:r>
          </w:p>
        </w:tc>
        <w:tc>
          <w:tcPr>
            <w:tcW w:w="2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 год 1 день</w:t>
            </w:r>
          </w:p>
        </w:tc>
        <w:tc>
          <w:tcPr>
            <w:tcW w:w="2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8,0</w:t>
            </w:r>
          </w:p>
        </w:tc>
      </w:tr>
    </w:tbl>
    <w:p>
      <w:pPr>
        <w:pStyle w:val="Normal"/>
        <w:shd w:fill="FFFFFF" w:val="clear"/>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х нижеприведенных диаграмм (рис. 2.4.) интерес населения снизился в два раза (по сравнению с 2002 годом) на Срочные фиксированные вклады на срок 61 день. Остальные виды срочных фиксированных вкладов либо остались на уровне (31 и 91 день), либо интерес к ним изменился незначительно (181 день и 1 год 1 день).</w:t>
      </w:r>
    </w:p>
    <w:p>
      <w:pPr>
        <w:pStyle w:val="Normal"/>
        <w:shd w:fill="FFFFFF" w:val="clear"/>
        <w:tabs>
          <w:tab w:val="clear" w:pos="708"/>
          <w:tab w:val="left" w:pos="360" w:leader="none"/>
        </w:tabs>
        <w:spacing w:lineRule="auto" w:line="360"/>
        <w:ind w:right="-442"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086100" cy="19621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
                    <a:srcRect l="-10" t="-16" r="-10" b="-16"/>
                    <a:stretch>
                      <a:fillRect/>
                    </a:stretch>
                  </pic:blipFill>
                  <pic:spPr bwMode="auto">
                    <a:xfrm>
                      <a:off x="0" y="0"/>
                      <a:ext cx="3086100" cy="1962150"/>
                    </a:xfrm>
                    <a:prstGeom prst="rect">
                      <a:avLst/>
                    </a:prstGeom>
                  </pic:spPr>
                </pic:pic>
              </a:graphicData>
            </a:graphic>
          </wp:inline>
        </w:drawing>
      </w:r>
      <w:r>
        <w:rPr>
          <w:rFonts w:cs="Times New Roman" w:ascii="Times New Roman" w:hAnsi="Times New Roman"/>
          <w:sz w:val="28"/>
          <w:szCs w:val="28"/>
        </w:rPr>
        <w:drawing>
          <wp:inline distT="0" distB="0" distL="0" distR="0">
            <wp:extent cx="3314065" cy="211264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
                    <a:srcRect l="-9" t="-14" r="-9" b="-14"/>
                    <a:stretch>
                      <a:fillRect/>
                    </a:stretch>
                  </pic:blipFill>
                  <pic:spPr bwMode="auto">
                    <a:xfrm>
                      <a:off x="0" y="0"/>
                      <a:ext cx="3314065" cy="2112645"/>
                    </a:xfrm>
                    <a:prstGeom prst="rect">
                      <a:avLst/>
                    </a:prstGeom>
                  </pic:spPr>
                </pic:pic>
              </a:graphicData>
            </a:graphic>
          </wp:inline>
        </w:drawing>
      </w:r>
      <w:r>
        <w:rPr>
          <w:rFonts w:cs="Times New Roman" w:ascii="Times New Roman" w:hAnsi="Times New Roman"/>
          <w:sz w:val="28"/>
          <w:szCs w:val="28"/>
        </w:rPr>
        <w:tab/>
        <w:t xml:space="preserve">                                                                             </w:t>
      </w:r>
    </w:p>
    <w:p>
      <w:pPr>
        <w:pStyle w:val="Normal"/>
        <w:shd w:fill="FFFFFF" w:val="clear"/>
        <w:spacing w:lineRule="auto" w:line="360"/>
        <w:ind w:left="-540" w:right="-4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4. Объем принятых от населения срочных фиксированных вкла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ной накопительн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ринимается в российских рублях, долларах США, ЕВРО;</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первоначального взноса 500 рублей, 100 долларов США, 100 ЕВРО;</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вклада – пополняем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дополнительных взносов 500 рублей, 50 долларов США, 50 ЕВРО;</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полнении вклада посредством использования банковской карты в банкоматах банка минимальная сумма дополнительных взносов не ограничивается;</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ходные операции по счету вклада могут совершаться посредством использования банковской карты «Золотая корона» ОАО «Далькомбанк»; </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вклада 181 день;</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ричисляются ко вкладу ежемесячно:</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если срок хранения вклада составил менее 3 месяцев, то проценты за период хранения вклада начисляются и выплачиваются по ставке вклада «до востребования», действующей на момент досрочного востребования вклада;</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если срок хранения вклада составил 3 месяца и более, то проценты за период хранения вклада начисляются и выплачиваются в размере ставки вклада «Отпускной накопительный»;</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стребования вклада по окончании срока хранения вклада, договор вклада неоднократно пролонгируется с установлением нового срока хранения вклада – 181 день, на условиях и по ставке, действующей на момент пролонгации по вкладу «Отпускной накопительный».</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ПРОЦЕНТНЫЕ СТАВКИ</w:t>
      </w:r>
      <w:r>
        <w:rPr>
          <w:rFonts w:cs="Times New Roman" w:ascii="Times New Roman" w:hAnsi="Times New Roman"/>
          <w:color w:val="000000"/>
          <w:sz w:val="28"/>
          <w:szCs w:val="28"/>
          <w:lang w:val="en-US"/>
        </w:rPr>
        <w:t xml:space="preserve"> </w:t>
      </w:r>
      <w:r>
        <w:rPr/>
        <w:t>(% - годовые)</w:t>
      </w:r>
    </w:p>
    <w:tbl>
      <w:tblPr>
        <w:tblW w:w="9570" w:type="dxa"/>
        <w:jc w:val="left"/>
        <w:tblInd w:w="-113" w:type="dxa"/>
        <w:tblLayout w:type="fixed"/>
        <w:tblCellMar>
          <w:top w:w="0" w:type="dxa"/>
          <w:left w:w="108" w:type="dxa"/>
          <w:bottom w:w="0" w:type="dxa"/>
          <w:right w:w="108" w:type="dxa"/>
        </w:tblCellMar>
      </w:tblPr>
      <w:tblGrid>
        <w:gridCol w:w="2392"/>
        <w:gridCol w:w="2389"/>
        <w:gridCol w:w="2488"/>
        <w:gridCol w:w="2301"/>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рублях Росси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10000</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Times New Roman" w:hAnsi="Times New Roman" w:cs="Times New Roman"/>
                <w:i/>
                <w:i/>
                <w:iCs/>
                <w:color w:val="000000"/>
              </w:rPr>
            </w:pPr>
            <w:r>
              <w:rPr>
                <w:rFonts w:cs="Times New Roman" w:ascii="Times New Roman" w:hAnsi="Times New Roman"/>
                <w:i/>
                <w:iCs/>
                <w:color w:val="000000"/>
              </w:rPr>
              <w:t>от 10000 до 250000</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от 2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81 д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3,0</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4,0</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5,0</w:t>
            </w:r>
          </w:p>
        </w:tc>
      </w:tr>
    </w:tbl>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9570" w:type="dxa"/>
        <w:jc w:val="left"/>
        <w:tblInd w:w="-113" w:type="dxa"/>
        <w:tblLayout w:type="fixed"/>
        <w:tblCellMar>
          <w:top w:w="0" w:type="dxa"/>
          <w:left w:w="108" w:type="dxa"/>
          <w:bottom w:w="0" w:type="dxa"/>
          <w:right w:w="108" w:type="dxa"/>
        </w:tblCellMar>
      </w:tblPr>
      <w:tblGrid>
        <w:gridCol w:w="2396"/>
        <w:gridCol w:w="2388"/>
        <w:gridCol w:w="2487"/>
        <w:gridCol w:w="2299"/>
      </w:tblGrid>
      <w:tr>
        <w:trPr>
          <w:cantSplit w:val="true"/>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долларах США</w:t>
            </w:r>
          </w:p>
        </w:tc>
      </w:tr>
      <w:tr>
        <w:trPr>
          <w:cantSplit w:val="true"/>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10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Times New Roman" w:hAnsi="Times New Roman" w:cs="Times New Roman"/>
                <w:i/>
                <w:i/>
                <w:iCs/>
                <w:color w:val="000000"/>
              </w:rPr>
            </w:pPr>
            <w:r>
              <w:rPr>
                <w:rFonts w:cs="Times New Roman" w:ascii="Times New Roman" w:hAnsi="Times New Roman"/>
                <w:i/>
                <w:iCs/>
                <w:color w:val="000000"/>
              </w:rPr>
              <w:t>от 1000 до 10000</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от 1000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81 день</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5</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0</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5</w:t>
            </w:r>
          </w:p>
        </w:tc>
      </w:tr>
    </w:tbl>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9570" w:type="dxa"/>
        <w:jc w:val="left"/>
        <w:tblInd w:w="-113" w:type="dxa"/>
        <w:tblLayout w:type="fixed"/>
        <w:tblCellMar>
          <w:top w:w="0" w:type="dxa"/>
          <w:left w:w="108" w:type="dxa"/>
          <w:bottom w:w="0" w:type="dxa"/>
          <w:right w:w="108" w:type="dxa"/>
        </w:tblCellMar>
      </w:tblPr>
      <w:tblGrid>
        <w:gridCol w:w="2396"/>
        <w:gridCol w:w="2388"/>
        <w:gridCol w:w="2487"/>
        <w:gridCol w:w="2299"/>
      </w:tblGrid>
      <w:tr>
        <w:trPr>
          <w:cantSplit w:val="true"/>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ЕВРО</w:t>
            </w:r>
          </w:p>
        </w:tc>
      </w:tr>
      <w:tr>
        <w:trPr>
          <w:cantSplit w:val="true"/>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10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Times New Roman" w:hAnsi="Times New Roman" w:cs="Times New Roman"/>
                <w:i/>
                <w:i/>
                <w:iCs/>
                <w:color w:val="000000"/>
              </w:rPr>
            </w:pPr>
            <w:r>
              <w:rPr>
                <w:rFonts w:cs="Times New Roman" w:ascii="Times New Roman" w:hAnsi="Times New Roman"/>
                <w:i/>
                <w:iCs/>
                <w:color w:val="000000"/>
              </w:rPr>
              <w:t>от 1000 до 10000</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от 1000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81 день</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5</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0</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5</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Если проводить анализ принятых вкладов «Отпускной накопительный» от населения в различной валюте, то можно сказать, что ЕВРО во вклады стали приносить только в 2003 году, но в сравнении в другими валютами их доля очень мала – всего 3 % (рис.2.5). Возросла так же популярность вкладов в долларах США (на 10%), но рубли России все равно занимают больший процент в общем объеме вкладв.</w:t>
      </w:r>
    </w:p>
    <w:p>
      <w:pPr>
        <w:pStyle w:val="Normal"/>
        <w:shd w:fill="FFFFFF" w:val="clear"/>
        <w:spacing w:lineRule="auto" w:line="360"/>
        <w:ind w:left="142" w:right="-26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3238500" cy="180022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6"/>
                    <a:srcRect l="-9" t="-17" r="-9" b="-17"/>
                    <a:stretch>
                      <a:fillRect/>
                    </a:stretch>
                  </pic:blipFill>
                  <pic:spPr bwMode="auto">
                    <a:xfrm>
                      <a:off x="0" y="0"/>
                      <a:ext cx="3238500" cy="1800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249930" cy="180467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7"/>
                    <a:srcRect l="-9" t="-17" r="-9" b="-17"/>
                    <a:stretch>
                      <a:fillRect/>
                    </a:stretch>
                  </pic:blipFill>
                  <pic:spPr bwMode="auto">
                    <a:xfrm>
                      <a:off x="0" y="0"/>
                      <a:ext cx="3249930" cy="1804670"/>
                    </a:xfrm>
                    <a:prstGeom prst="rect">
                      <a:avLst/>
                    </a:prstGeom>
                  </pic:spPr>
                </pic:pic>
              </a:graphicData>
            </a:graphic>
          </wp:inline>
        </w:drawing>
      </w:r>
    </w:p>
    <w:p>
      <w:pPr>
        <w:pStyle w:val="Normal"/>
        <w:shd w:fill="FFFFFF" w:val="clear"/>
        <w:spacing w:lineRule="auto" w:line="360"/>
        <w:ind w:left="-540" w:right="-4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5. Объем принятых от населения отпускных накопительных вкла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накопительн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ринимается в российских рублях, долларах США, ЕВРО;</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первоначального взноса 50000 рублей, 2000 долларов США, 2000 ЕВРО;</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вклада – пополняем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дополнительных взносов 5000 рублей, 200 долларов США, 200 ЕВРО. При пополнении вклада посредством использования банковской карты в банкоматах банка минимальная сумма дополнительных взносов не ограничивается;</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вклада составляет 370 дне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ая ставка в течение срока хранения вклада фиксированная;</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ричисляются ко вкладу по истечении каждого трехмесячного периода срока вклада и по окончании основного срока хранения вклад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стребования вклада по истечении срока вклада, договор вклада неоднократно пролонгируется на новый срок – 370 дней, на условиях и по ставке, действующей на момент пролонгации по вкладу «Особый накопительны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е условия: Клиенту присваивается уникальный номер, который указывается вместо Ф.И.О. вкладчика в наименовании клиента при открытии лицевого счета по вкладу в банковском программном обеспечении, учитывающем вкла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ПРОЦЕНТНЫЕ СТАВКИ</w:t>
      </w:r>
      <w:r>
        <w:rPr>
          <w:rFonts w:cs="Times New Roman" w:ascii="Times New Roman" w:hAnsi="Times New Roman"/>
          <w:color w:val="000000"/>
          <w:sz w:val="28"/>
          <w:szCs w:val="28"/>
          <w:lang w:val="en-US"/>
        </w:rPr>
        <w:t xml:space="preserve"> </w:t>
      </w:r>
      <w:r>
        <w:rPr/>
        <w:t>(% - годовые)</w:t>
      </w:r>
    </w:p>
    <w:tbl>
      <w:tblPr>
        <w:tblW w:w="7488" w:type="dxa"/>
        <w:jc w:val="left"/>
        <w:tblInd w:w="-113" w:type="dxa"/>
        <w:tblLayout w:type="fixed"/>
        <w:tblCellMar>
          <w:top w:w="0" w:type="dxa"/>
          <w:left w:w="108" w:type="dxa"/>
          <w:bottom w:w="0" w:type="dxa"/>
          <w:right w:w="108" w:type="dxa"/>
        </w:tblCellMar>
      </w:tblPr>
      <w:tblGrid>
        <w:gridCol w:w="2463"/>
        <w:gridCol w:w="2463"/>
        <w:gridCol w:w="2562"/>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рублях Росси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500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 xml:space="preserve">от 50000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370 д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4,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5,0</w:t>
            </w:r>
          </w:p>
        </w:tc>
      </w:tr>
    </w:tbl>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7488" w:type="dxa"/>
        <w:jc w:val="left"/>
        <w:tblInd w:w="-113" w:type="dxa"/>
        <w:tblLayout w:type="fixed"/>
        <w:tblCellMar>
          <w:top w:w="0" w:type="dxa"/>
          <w:left w:w="108" w:type="dxa"/>
          <w:bottom w:w="0" w:type="dxa"/>
          <w:right w:w="108" w:type="dxa"/>
        </w:tblCellMar>
      </w:tblPr>
      <w:tblGrid>
        <w:gridCol w:w="2463"/>
        <w:gridCol w:w="2463"/>
        <w:gridCol w:w="2562"/>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долларах США</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20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 xml:space="preserve">от 1500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370 д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8,0</w:t>
            </w:r>
          </w:p>
        </w:tc>
      </w:tr>
    </w:tbl>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7488" w:type="dxa"/>
        <w:jc w:val="left"/>
        <w:tblInd w:w="-113" w:type="dxa"/>
        <w:tblLayout w:type="fixed"/>
        <w:tblCellMar>
          <w:top w:w="0" w:type="dxa"/>
          <w:left w:w="108" w:type="dxa"/>
          <w:bottom w:w="0" w:type="dxa"/>
          <w:right w:w="108" w:type="dxa"/>
        </w:tblCellMar>
      </w:tblPr>
      <w:tblGrid>
        <w:gridCol w:w="2463"/>
        <w:gridCol w:w="2463"/>
        <w:gridCol w:w="2562"/>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ЕВРО</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20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от 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370 д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нижеприведенных диаграмм вклады «Особый накопительный» в ЕВРО появились в 2003 году и их процент выше, чем вкладов в ЕВРО «Отпускной накопительный». Это можно объяснить более выгодными условиями (например, выплачиваемый банком процент выше). Однако, вклады в российских рублях преобладают над другими видами валют.</w:t>
      </w:r>
    </w:p>
    <w:p>
      <w:pPr>
        <w:pStyle w:val="Normal"/>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26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3409950" cy="19812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8"/>
                    <a:srcRect l="-9" t="-15" r="-9" b="-15"/>
                    <a:stretch>
                      <a:fillRect/>
                    </a:stretch>
                  </pic:blipFill>
                  <pic:spPr bwMode="auto">
                    <a:xfrm>
                      <a:off x="0" y="0"/>
                      <a:ext cx="3409950" cy="1981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219450" cy="18669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9"/>
                    <a:srcRect l="-9" t="-16" r="-9" b="-16"/>
                    <a:stretch>
                      <a:fillRect/>
                    </a:stretch>
                  </pic:blipFill>
                  <pic:spPr bwMode="auto">
                    <a:xfrm>
                      <a:off x="0" y="0"/>
                      <a:ext cx="3219450" cy="186690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pacing w:lineRule="auto" w:line="360"/>
        <w:ind w:left="-540" w:right="-4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6. Объем принятых от населения особых накопительных вкла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ьн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ринимается в российских рублях, долларах СШ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кладу устанавливается лимит неснижаемого остатка: 20000 либо 100000 рублей, 2000 либо 10000 долларов США. При этом минимальная сумма первоначального взноса должна быть не менее выбранного вкладчиком лимит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ополняем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дополнительных взносов:</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лимита неснижаемого остатка 20000 российских рублей – 2000 российских рублей;</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лимита неснижаемого остатка 100000 российских рублей – 10000 российских рублей;</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лимита неснижаемого остатка 2000 долларов США – 200 долларов США;</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лимита неснижаемого остатка 10000 долларов США – 1000 долларов США;</w:t>
      </w:r>
    </w:p>
    <w:p>
      <w:pPr>
        <w:pStyle w:val="Normal"/>
        <w:numPr>
          <w:ilvl w:val="0"/>
          <w:numId w:val="7"/>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полнении вклада посредством использования банковской карты в банкоматах банка минимальная сумма дополнительных взносов не ограничивается;</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вклада составляет 91 день;</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ричисляются ко вкладу по окончании срока хранения вклад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стребования вклада по окончании срока хранения вклада, договор пролонгируется на 91 день, на условиях и по ставке, действующей на момент пролонгации по вкладу «Универсальный»;</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чету по вкладу совершаются приходные и расходные операции, применяемые в практике банка, при условии соблюдения установленного лимита неснижаемого остатк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счету вклада могут совершаться с использованием банковской карты ОАО Далькомбанк «Золотая корон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кладчик требует проведения расходной операции приводящей к снижению установленного лимита неснижаемого остатка, то вклад считается досрочно востребованным.</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4.</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ЫЕ СТАВКИ</w:t>
      </w:r>
    </w:p>
    <w:p>
      <w:pPr>
        <w:pStyle w:val="Normal"/>
        <w:shd w:fill="FFFFFF" w:val="clear"/>
        <w:tabs>
          <w:tab w:val="clear" w:pos="708"/>
          <w:tab w:val="left" w:pos="360" w:leader="none"/>
        </w:tabs>
        <w:spacing w:lineRule="auto" w:line="360"/>
        <w:ind w:firstLine="709"/>
        <w:jc w:val="both"/>
        <w:rPr/>
      </w:pPr>
      <w:r>
        <w:rPr/>
        <w:t>(% - годовые)</w:t>
      </w:r>
    </w:p>
    <w:tbl>
      <w:tblPr>
        <w:tblW w:w="7488" w:type="dxa"/>
        <w:jc w:val="left"/>
        <w:tblInd w:w="-113" w:type="dxa"/>
        <w:tblLayout w:type="fixed"/>
        <w:tblCellMar>
          <w:top w:w="0" w:type="dxa"/>
          <w:left w:w="108" w:type="dxa"/>
          <w:bottom w:w="0" w:type="dxa"/>
          <w:right w:w="108" w:type="dxa"/>
        </w:tblCellMar>
      </w:tblPr>
      <w:tblGrid>
        <w:gridCol w:w="2463"/>
        <w:gridCol w:w="2463"/>
        <w:gridCol w:w="2562"/>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рублях Росси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200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 xml:space="preserve">от 100000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1 день</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1,0</w:t>
            </w:r>
          </w:p>
        </w:tc>
      </w:tr>
    </w:tbl>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7488" w:type="dxa"/>
        <w:jc w:val="left"/>
        <w:tblInd w:w="-113" w:type="dxa"/>
        <w:tblLayout w:type="fixed"/>
        <w:tblCellMar>
          <w:top w:w="0" w:type="dxa"/>
          <w:left w:w="108" w:type="dxa"/>
          <w:bottom w:w="0" w:type="dxa"/>
          <w:right w:w="108" w:type="dxa"/>
        </w:tblCellMar>
      </w:tblPr>
      <w:tblGrid>
        <w:gridCol w:w="2463"/>
        <w:gridCol w:w="2463"/>
        <w:gridCol w:w="2562"/>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ы в долларах США</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до 20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 xml:space="preserve">от 1000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1 день</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0</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нижеприведенные графики можно сказать, что крупные финансовые вложения (от 100000 российских рублей и от 10000 долларов США) во вклады «Универсальный» в 2003 году увеличились по сравнению с 2002 годом. И это характеризуется положительно, то есть экономика г.Биробиджана, а следовательно и количество состоятельных клиентов, улучшается и расте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284" w:right="-262"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276600" cy="20955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0"/>
                    <a:srcRect l="-9" t="-15" r="-9" b="-15"/>
                    <a:stretch>
                      <a:fillRect/>
                    </a:stretch>
                  </pic:blipFill>
                  <pic:spPr bwMode="auto">
                    <a:xfrm>
                      <a:off x="0" y="0"/>
                      <a:ext cx="3276600" cy="2095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257550" cy="20574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1"/>
                    <a:srcRect l="-9" t="-15" r="-9" b="-15"/>
                    <a:stretch>
                      <a:fillRect/>
                    </a:stretch>
                  </pic:blipFill>
                  <pic:spPr bwMode="auto">
                    <a:xfrm>
                      <a:off x="0" y="0"/>
                      <a:ext cx="3257550" cy="2057400"/>
                    </a:xfrm>
                    <a:prstGeom prst="rect">
                      <a:avLst/>
                    </a:prstGeom>
                  </pic:spPr>
                </pic:pic>
              </a:graphicData>
            </a:graphic>
          </wp:inline>
        </w:drawing>
      </w:r>
    </w:p>
    <w:p>
      <w:pPr>
        <w:pStyle w:val="Normal"/>
        <w:shd w:fill="FFFFFF" w:val="clear"/>
        <w:spacing w:lineRule="auto" w:line="360"/>
        <w:ind w:left="-540" w:right="-4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7. Объем принятых от населения универсальных вкла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нсионный срочн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ринимается в российских рублях, долларах СШ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первоначального взноса 500 российских рублей, 50 долларов СШ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ополняемый;</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дополнительных взносов 300 российских рублей, 10 долларов СШ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вклада составляет 2 месяца, 4 месяца, 8 месяцев, 1 год 1 день;</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ричисляются ко вкладу по окончании срока хранения вклад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чик имеет право получить проценты по вкладу за полный месяц текущего срока вклад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стребования вклада по окончании срока хранения вклада, договор пролонгируется на аналогичный срок, на условиях и по ставке, действующей на момент пролонгации по вкладу «Пенсионный срочный»;</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ные операции по счету вклада могут совершаться посредством использования банковской карты ОАО Далькомбанк «Золотая корон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чик имеет возможность в течение пяти дней нового срока хранения снять со вклада сумму в размере не более ¼ от суммы вклада, при этом остаток по вкладу должен оставаться не менее установленной минимальной суммы первоначального взноса по вкладу «Пенсионный срочный» на дату снятия средств;</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оформляется только лицам, имеющим право получать пенсию любого вида, установленного законодательством, а так же судьям вышедшим в отставку и получающим ежемесячное содержание;</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оформляется на бланке договора «Пенсионный срочный», с внесением в бланк договора данных документа, подтверждающего право на пенсию.</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5.</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ПРОЦЕНТНЫЕ СТАВКИ</w:t>
      </w:r>
      <w:r>
        <w:rPr>
          <w:rFonts w:cs="Times New Roman" w:ascii="Times New Roman" w:hAnsi="Times New Roman"/>
          <w:color w:val="000000"/>
          <w:sz w:val="28"/>
          <w:szCs w:val="28"/>
          <w:lang w:val="en-US"/>
        </w:rPr>
        <w:t xml:space="preserve"> </w:t>
      </w:r>
      <w:r>
        <w:rPr/>
        <w:t>(% - годовые)</w:t>
      </w:r>
    </w:p>
    <w:tbl>
      <w:tblPr>
        <w:tblW w:w="7380" w:type="dxa"/>
        <w:jc w:val="left"/>
        <w:tblInd w:w="1075" w:type="dxa"/>
        <w:tblLayout w:type="fixed"/>
        <w:tblCellMar>
          <w:top w:w="0" w:type="dxa"/>
          <w:left w:w="108" w:type="dxa"/>
          <w:bottom w:w="0" w:type="dxa"/>
          <w:right w:w="108" w:type="dxa"/>
        </w:tblCellMar>
      </w:tblPr>
      <w:tblGrid>
        <w:gridCol w:w="3739"/>
        <w:gridCol w:w="3641"/>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iCs/>
                <w:color w:val="000000"/>
              </w:rPr>
            </w:pPr>
            <w:r>
              <w:rPr>
                <w:rFonts w:cs="Times New Roman" w:ascii="Times New Roman" w:hAnsi="Times New Roman"/>
                <w:i/>
                <w:iCs/>
                <w:color w:val="000000"/>
              </w:rPr>
              <w:t>Вклады в рублях России</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 месяц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0,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4 месяц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8 месяце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4,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 год 1 день</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5,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Срок вклад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iCs/>
                <w:color w:val="000000"/>
              </w:rPr>
            </w:pPr>
            <w:r>
              <w:rPr>
                <w:rFonts w:cs="Times New Roman" w:ascii="Times New Roman" w:hAnsi="Times New Roman"/>
                <w:i/>
                <w:iCs/>
                <w:color w:val="000000"/>
              </w:rPr>
              <w:t>Вклады в долларах СШ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 месяц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4 месяц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5</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8 месяце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7,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 год 1 день</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8,0</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й до востребования»</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ринимается в российских рублях;</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первоначального взноса не ограничен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pPr>
      <w:r>
        <w:rPr>
          <w:rFonts w:cs="Times New Roman" w:ascii="Times New Roman" w:hAnsi="Times New Roman"/>
          <w:color w:val="000000"/>
          <w:sz w:val="28"/>
          <w:szCs w:val="28"/>
        </w:rPr>
        <w:t>сумма начисленных процентов причисляется ко вкладу в течение календарного года ежеквартально, в последний рабочий день квартала, или при закрытии счет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оформляется только лицам, имеющим право получать пенсию любого вида, установленного законодательством, а так же судьям вышедшим в отставку и получающим ежемесячное содержание;</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чету по вкладу совершаются приходные и расходные операции, применяемые в практике банк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условие вклада – регулярное внесение на счет по вкладу сумм пенсий. При отсутствии приходных операций по счету по вкладу в течении трех месяцев процентная ставка устанавливается в размере, действующем по вкладу «до востребования»;</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могут совершаться посредством использования банковских карт эмитируемых ОАО «Далькомбанк» в соответствии с «Правилами пользования банковскими картами Далькомбанка «Золотая корона» или правилами пользования личной международной банковской картой ОАО «Далькомбанк»;</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оформляется на бланке договора «Пенсионный до востребования», с внесением в Блан договора данных документа, подтверждающего право на пенсию.</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ПРОЦЕНТНЫЕ СТАВКИ</w:t>
      </w:r>
      <w:r>
        <w:rPr>
          <w:rFonts w:cs="Times New Roman" w:ascii="Times New Roman" w:hAnsi="Times New Roman"/>
          <w:color w:val="000000"/>
          <w:sz w:val="28"/>
          <w:szCs w:val="28"/>
          <w:lang w:val="en-US"/>
        </w:rPr>
        <w:t xml:space="preserve"> </w:t>
      </w:r>
      <w:r>
        <w:rPr/>
        <w:t>(% - годовые)</w:t>
      </w:r>
    </w:p>
    <w:tbl>
      <w:tblPr>
        <w:tblW w:w="5760" w:type="dxa"/>
        <w:jc w:val="left"/>
        <w:tblInd w:w="2335" w:type="dxa"/>
        <w:tblLayout w:type="fixed"/>
        <w:tblCellMar>
          <w:top w:w="0" w:type="dxa"/>
          <w:left w:w="108" w:type="dxa"/>
          <w:bottom w:w="0" w:type="dxa"/>
          <w:right w:w="108" w:type="dxa"/>
        </w:tblCellMar>
      </w:tblPr>
      <w:tblGrid>
        <w:gridCol w:w="2479"/>
        <w:gridCol w:w="3281"/>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 xml:space="preserve">Срок </w:t>
            </w:r>
          </w:p>
          <w:p>
            <w:pPr>
              <w:pStyle w:val="Normal"/>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iCs/>
                <w:color w:val="000000"/>
              </w:rPr>
            </w:pPr>
            <w:r>
              <w:rPr>
                <w:rFonts w:cs="Times New Roman" w:ascii="Times New Roman" w:hAnsi="Times New Roman"/>
                <w:i/>
                <w:iCs/>
                <w:color w:val="000000"/>
              </w:rPr>
              <w:t>Вклады в рублях России</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9,0</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ая рента»</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ринимается в российских рублях, долларах США;</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сумма первоначального взноса: 100000 российских рублей, 3000 долларов США;</w:t>
      </w:r>
    </w:p>
    <w:p>
      <w:pPr>
        <w:pStyle w:val="Normal"/>
        <w:numPr>
          <w:ilvl w:val="0"/>
          <w:numId w:val="7"/>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пополняемый, минимальная сумма дополнительных взносов не ограничивается;</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вклада составляет 1 год 1 день;</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ая ставка фиксированная;</w:t>
      </w:r>
    </w:p>
    <w:p>
      <w:pPr>
        <w:pStyle w:val="Normal"/>
        <w:numPr>
          <w:ilvl w:val="0"/>
          <w:numId w:val="13"/>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 за каждый полный месяц срока хранения вклада, начисленные проценты перечисляются на счет, указанный вкладчиком;</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чик имеет право по вкладу совершать расходные операции, применяемые в практике банка. При совершении расходных операций (в т.ч. безналичные и наличные) до окончания срока хранения вклада удерживается комиссия от суммы расходной операции: по вкладам в российских рублях в размере 2%, по вкладам в долларах США в размере 1%;</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ные операции могут совершаться с использованием банковской карты ОАО Далькомбанк «Золотая корон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досрочного востребования всей или части суммы вклада, размер выплачиваемых по вкладу процентов не изменяется;</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досрочного востребования части суммы вклада, вклад до окончания срока его хранения продолжает храниться без изменения условий вклада;</w:t>
      </w:r>
    </w:p>
    <w:p>
      <w:pPr>
        <w:pStyle w:val="Normal"/>
        <w:numPr>
          <w:ilvl w:val="0"/>
          <w:numId w:val="19"/>
        </w:numPr>
        <w:shd w:fill="FFFFFF" w:val="clear"/>
        <w:tabs>
          <w:tab w:val="clear" w:pos="708"/>
          <w:tab w:val="left" w:pos="0" w:leader="none"/>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срока хранения вклада сумма вклада перечисляется на счет, указанный вкладчиком.</w:t>
      </w:r>
    </w:p>
    <w:p>
      <w:pPr>
        <w:pStyle w:val="Normal"/>
        <w:shd w:fill="FFFFFF" w:val="clear"/>
        <w:tabs>
          <w:tab w:val="clear" w:pos="708"/>
          <w:tab w:val="left" w:pos="36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7.</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ПРОЦЕНТНЫЕ СТАВКИ</w:t>
      </w:r>
      <w:r>
        <w:rPr>
          <w:rFonts w:cs="Times New Roman" w:ascii="Times New Roman" w:hAnsi="Times New Roman"/>
          <w:color w:val="000000"/>
          <w:sz w:val="28"/>
          <w:szCs w:val="28"/>
          <w:lang w:val="en-US"/>
        </w:rPr>
        <w:t xml:space="preserve"> </w:t>
      </w:r>
      <w:r>
        <w:rPr/>
        <w:t>(% - годовые)</w:t>
      </w:r>
    </w:p>
    <w:tbl>
      <w:tblPr>
        <w:tblW w:w="5760" w:type="dxa"/>
        <w:jc w:val="left"/>
        <w:tblInd w:w="2335" w:type="dxa"/>
        <w:tblLayout w:type="fixed"/>
        <w:tblCellMar>
          <w:top w:w="0" w:type="dxa"/>
          <w:left w:w="108" w:type="dxa"/>
          <w:bottom w:w="0" w:type="dxa"/>
          <w:right w:w="108" w:type="dxa"/>
        </w:tblCellMar>
      </w:tblPr>
      <w:tblGrid>
        <w:gridCol w:w="2479"/>
        <w:gridCol w:w="3281"/>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 xml:space="preserve">Срок </w:t>
            </w:r>
          </w:p>
          <w:p>
            <w:pPr>
              <w:pStyle w:val="Normal"/>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iCs/>
                <w:color w:val="000000"/>
              </w:rPr>
            </w:pPr>
            <w:r>
              <w:rPr>
                <w:rFonts w:cs="Times New Roman" w:ascii="Times New Roman" w:hAnsi="Times New Roman"/>
                <w:i/>
                <w:iCs/>
                <w:color w:val="000000"/>
              </w:rPr>
              <w:t>Вклады в рублях России</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 100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 год 1 день</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5,0</w:t>
            </w:r>
          </w:p>
        </w:tc>
      </w:tr>
    </w:tbl>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5760" w:type="dxa"/>
        <w:jc w:val="left"/>
        <w:tblInd w:w="2335" w:type="dxa"/>
        <w:tblLayout w:type="fixed"/>
        <w:tblCellMar>
          <w:top w:w="0" w:type="dxa"/>
          <w:left w:w="108" w:type="dxa"/>
          <w:bottom w:w="0" w:type="dxa"/>
          <w:right w:w="108" w:type="dxa"/>
        </w:tblCellMar>
      </w:tblPr>
      <w:tblGrid>
        <w:gridCol w:w="2479"/>
        <w:gridCol w:w="3281"/>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 xml:space="preserve">Срок </w:t>
            </w:r>
          </w:p>
          <w:p>
            <w:pPr>
              <w:pStyle w:val="Normal"/>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t>вклад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iCs/>
                <w:color w:val="000000"/>
              </w:rPr>
            </w:pPr>
            <w:r>
              <w:rPr>
                <w:rFonts w:cs="Times New Roman" w:ascii="Times New Roman" w:hAnsi="Times New Roman"/>
                <w:i/>
                <w:iCs/>
                <w:color w:val="000000"/>
              </w:rPr>
              <w:t>Вклады в долларах США</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 3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 год 1 день</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7,5</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делать анализ всех принятых вкладов от населения в 2003 году, то мы видим следующее: самым востребованным вкладом является пенсионный срочный. Это можно объяснить тем, что в нашей области много военных пенсионеров, которые уходя на пенсию еще в молодом возрасте (40-50 лет) устраиваются на хорошо оплачиваемую работу, а назначенную им пенсию вносят на срочные вклады под хорошие проценты. Это взаимовыгодно – банк вкладывает деньги в доходные операции (в частности кредитование), а клиент получает доход в виде проц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о равны по объему срочный фиксированный и универсальный вклады – 19, 20%. Это объясняется тем, что по срокам – это среднесрочные вклады, пролонгируемые, «универсальный вклад» удобен еще и тем, что операции по счету можно совершать с использованием банковской карты ОАО Далькомбанк «Золотая коро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йтинг вклада «особый накопительный» составляет 10%. Возможно клиентов банка не устраивает большой срок хранения – 370 дней.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ной накопительный» вклад недавно на рынке г. Биробиджана и поэтому я думаю, что в самое ближайшее время он станет очень популярен среди клиентов бан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 «золотая рента» имеет самый низкий процент. Это можно объяснить тем, что высок первоначальный взно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067300" cy="29337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2"/>
                    <a:srcRect l="-6" t="-10" r="-6" b="-10"/>
                    <a:stretch>
                      <a:fillRect/>
                    </a:stretch>
                  </pic:blipFill>
                  <pic:spPr bwMode="auto">
                    <a:xfrm>
                      <a:off x="0" y="0"/>
                      <a:ext cx="5067300" cy="293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8. Объем принятых от населения вкладов в 2003 год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распределение объемов различной валюты во всех принятых вкладах в 2002, 2003 гг., то можно сказать, что основная доля, более 70%, это – рубли России, остальное  - доллары США и ЕВРО. ЕВРО занимают 30% от всего объема принятой банком на депозиты физических лиц иностранной валю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142" w:right="-82"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354070" cy="173418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3"/>
                    <a:srcRect l="-9" t="-18" r="-9" b="-18"/>
                    <a:stretch>
                      <a:fillRect/>
                    </a:stretch>
                  </pic:blipFill>
                  <pic:spPr bwMode="auto">
                    <a:xfrm>
                      <a:off x="0" y="0"/>
                      <a:ext cx="3354070" cy="17341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71850" cy="174307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4"/>
                    <a:srcRect l="-9" t="-17" r="-9" b="-17"/>
                    <a:stretch>
                      <a:fillRect/>
                    </a:stretch>
                  </pic:blipFill>
                  <pic:spPr bwMode="auto">
                    <a:xfrm>
                      <a:off x="0" y="0"/>
                      <a:ext cx="3371850" cy="174307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9. Объем различной валюты на депозитах физических лиц</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ых условиях коммерческие банки должны уделять серьезное внимание привлечению ресурсов и для этого:</w:t>
      </w:r>
    </w:p>
    <w:p>
      <w:pPr>
        <w:pStyle w:val="Normal"/>
        <w:numPr>
          <w:ilvl w:val="0"/>
          <w:numId w:val="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ть собственную депозитную политику;</w:t>
      </w:r>
    </w:p>
    <w:p>
      <w:pPr>
        <w:pStyle w:val="Normal"/>
        <w:numPr>
          <w:ilvl w:val="0"/>
          <w:numId w:val="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в процессе осуществления депозитной политики уделять срочным вкладам;</w:t>
      </w:r>
    </w:p>
    <w:p>
      <w:pPr>
        <w:pStyle w:val="Normal"/>
        <w:numPr>
          <w:ilvl w:val="0"/>
          <w:numId w:val="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ть виды вкладов;</w:t>
      </w:r>
    </w:p>
    <w:p>
      <w:pPr>
        <w:pStyle w:val="Normal"/>
        <w:numPr>
          <w:ilvl w:val="0"/>
          <w:numId w:val="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ть банковские услуги для привлечения потенциальных вкладчиков;</w:t>
      </w:r>
    </w:p>
    <w:p>
      <w:pPr>
        <w:pStyle w:val="Normal"/>
        <w:numPr>
          <w:ilvl w:val="0"/>
          <w:numId w:val="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эффективную процентную политику, не снижающую доходность банка и обеспечивающую определенную привлекательность для вкладчиков.</w:t>
      </w:r>
    </w:p>
    <w:p>
      <w:pPr>
        <w:pStyle w:val="Normal"/>
        <w:shd w:fill="FFFFFF" w:val="clear"/>
        <w:spacing w:lineRule="auto" w:line="360"/>
        <w:ind w:firstLine="709"/>
        <w:jc w:val="both"/>
        <w:rPr/>
      </w:pPr>
      <w:r>
        <w:rPr>
          <w:rFonts w:cs="Times New Roman" w:ascii="Times New Roman" w:hAnsi="Times New Roman"/>
          <w:i/>
          <w:iCs/>
          <w:color w:val="000000"/>
          <w:sz w:val="28"/>
          <w:szCs w:val="28"/>
        </w:rPr>
        <w:t xml:space="preserve">Пластиковые карты. </w:t>
      </w:r>
      <w:r>
        <w:rPr>
          <w:rFonts w:cs="Times New Roman" w:ascii="Times New Roman" w:hAnsi="Times New Roman"/>
          <w:color w:val="000000"/>
          <w:sz w:val="28"/>
          <w:szCs w:val="28"/>
        </w:rPr>
        <w:t>Банковская пластиковая карта – это одна из разновидностей финансовых карт, которая является персонифицированным платежным средством, предназначенным для оплаты товаров, услуг и получения наличных денежных средств в банках и банковских автоматах (банкоматах). КБ «Далькомбанк» выпускает пластиковые карты Далькомбанк «Золотая коро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карта «Золотая корона» - средство для составления расчетных и иных документов, подлежащих оплате за счет ее пользователя. Пользование банковскими картами Далькомбанка «Золотая корона» регулируется законодательством РФ.</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карта является собственностью банка и подлежит возврату по окончании срока ее польз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ем карты является лицо, на имя которого Банком зарегистрирована карта в платежной систем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записи информации карты, выпускаемые Далькомбанком – это  карты с магнитной записью и микропроцессорные. Магнитная запись является одним из самых распространенных сегодня способов нанесения информации на пластиковые карты. Особенно популярна она в платежных системах. Однако магнитная полоса не обеспечивает необходимого уровня защиты информации от мошенничества и подделок, а это очень важно в платежных и банковских системах, основанных на карт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взаимодействия со считывающим устройством это контактные карты (непосредственный контакт со считывающим устройством).</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Микропроцессорная карта хранит информация о пользователе непосредственно на самой карте и поэтому обеспечивает возможность формировать транзакции в терминалах и банкоматах системы «Золотая корона» без непосредственного доступа к счету пользователя (режим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назначению – пластиковые карты для финансовых операций (расче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митентам – банковские (универсальные) карты, выпускаемые банками и финансовыми компания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хническим особенностям – «ключ к счету» - средство идентификации владельца счета, ведущегося у эмит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экономического содержания операций по кар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бетные. Держатель дебетной карты должен заранее внести на свой счет в банке-эмитенете некоторую сумму. Её размер и определяет лимит доступных денежных средств. При осуществлении расчетов с использованием карты синхронно уменьшается и лимит. Контроль лимита осуществляется при проведении авторизации, которая при использовании дебетовой карты обязательна всегда. Для возобновления (или увеличения) лимита держателю карты необходимо вновь внести средства на свой сче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ная – позволяет клиенту рассчитываться по карте в пределах лимитов, установленных Банком, с начислением на сумму займа процентов по кредиту и возможностью возобновления кредита по мере погашения задолж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бетно-кредитная карта является сочетанием первых двух типов карт. Пока у клиентов на счете есть средства, карта является дебетной. Как только средства счета израсходованы, происходит кредитование клиента на необходимую сумму в рамках установленных лимитов. Своевременное погашение кредитной задолженности делает возможным возобновление кредита клиент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мейная карта – расчетная банковская карта, особенностью которой является возможность получения ее физическим лицом, связанным с владельцем счета, на который она выдана, определенным видом отношений (как родственным так и любым иным). Любому семейству открывается один катр-счет, например на имя главы семейства. На данный картсчет поступают доходы всех членов семьи – заработная плат, пенсия, стипендия и пр.</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заинтересованному члену семьи выдается Семейная карта «Золотая корона». Распределение средств картсчета по картам производится клиентами до совершения каких-либо платежных операций с использованием Семейной карты. На каждую из Семейных карт заносится индивидуальный лимит расходования средств. Введение лимитов пополнения в случае Семейной карты оправдано обеспечением возможности владельцу счета сохранить контроль над расходованием с него средств, поставщиком которых, как правило, является он же. Владельцы Семейной карты получают удобное средство для рационального ведения семейного бюджета, оптимального распределения расхо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ая карта – одна из разновидностей Семейной карты. По действующему законодательству несовершеннолетние дети не имеют право на открытие банковских счетов. Владелец семейного счета оформляет одну из карт на свое имя. Для этой карты устанавливается низкий лимит доступа к счету и низкий лимит ежедневного расходования средств. Таким образом глава семьи:</w:t>
      </w:r>
    </w:p>
    <w:p>
      <w:pPr>
        <w:pStyle w:val="Normal"/>
        <w:numPr>
          <w:ilvl w:val="0"/>
          <w:numId w:val="2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ребенку возможность расходовать средства по своему усмотрению;</w:t>
      </w:r>
    </w:p>
    <w:p>
      <w:pPr>
        <w:pStyle w:val="Normal"/>
        <w:numPr>
          <w:ilvl w:val="0"/>
          <w:numId w:val="2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ереживать за сохранность средств, так как ребенка с картой невозможно ограбить или обворовать;</w:t>
      </w:r>
    </w:p>
    <w:p>
      <w:pPr>
        <w:pStyle w:val="Normal"/>
        <w:numPr>
          <w:ilvl w:val="0"/>
          <w:numId w:val="21"/>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ет возможность контролировать расходование средств ребенком, назначая низкие лимиты расход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юридического статуса владельцев карт – личные – для физических лиц.</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а выдается на основании заключенного с клиентом договора банковского счета/вклада, либо договора с предприятием (в случае «зарплатного проекта) и заявления на выдачу банковской карты «Золотая корона» при условии оплаты стоимости регистрации карты согласно действующим тарифам.</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и выдаче карты пользователю предоставляется возможность самостоятельно определить </w:t>
      </w:r>
      <w:r>
        <w:rPr>
          <w:rFonts w:cs="Times New Roman" w:ascii="Times New Roman" w:hAnsi="Times New Roman"/>
          <w:color w:val="000000"/>
          <w:sz w:val="28"/>
          <w:szCs w:val="28"/>
          <w:lang w:val="en-US"/>
        </w:rPr>
        <w:t>PIN</w:t>
      </w:r>
      <w:r>
        <w:rPr>
          <w:rFonts w:cs="Times New Roman" w:ascii="Times New Roman" w:hAnsi="Times New Roman"/>
          <w:color w:val="000000"/>
          <w:sz w:val="28"/>
          <w:szCs w:val="28"/>
        </w:rPr>
        <w:t>-код (аналог собственноручной подписи) и проверить исправность карты. При получении карты в банке можно установить необходимые расходные лимиты за покупки и услуги по карте. При необходимости их можно меня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процессорные карты «Золотая корона» хранят информацию о размере денежных средств на счете клиента на момент персонализации карты. При пополнении счета данные о его изменении необходимо отражать на карте. Для этого нужно периодически (по мере поступления средств на счет в банке) пополнять, т.е. заносить сумму, имеющуюся на карт-счете, в память кар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олнение карт производится в электронных терминалах удаленного пополнения, либо в банкоматах, в местах установки которых имеются наклейки с логотипами системы «Золотая корона». Банкомат представляет собой электронно-механическое устройство, предназначенное для выдачи наличных денег, пополнения карточек и проведения модификации информации, записанной на карт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533900" cy="24098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5"/>
                    <a:srcRect l="-7" t="-13" r="-7" b="-13"/>
                    <a:stretch>
                      <a:fillRect/>
                    </a:stretch>
                  </pic:blipFill>
                  <pic:spPr bwMode="auto">
                    <a:xfrm>
                      <a:off x="0" y="0"/>
                      <a:ext cx="4533900" cy="24098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0. Объем выданных пластиковых карт в 2003 год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карты клиент банка может:</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ить покупки и услуги на предприятиях торговли и сервиса. Карты принимаются к оплате теми предприятиями, на которых установлены платежные терминалы и имеются соответствующие наклейки с логотипами «Золотая корона»;</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наличные денежные средства в Банке, филиалах, обменных пунктах и банкоматах Банка, на почтовых отделениях;</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наличные денежные средства на карточный счет. Эта операция совершается в Банке и его филиалах с последующим пополнением Карты;</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информацию о движении средств на карточном счете можно через стойку самообслуживания или через выписку по счету, которая выдается по запросу Пользователя при предъявлении документа, удостоверяющего личность;</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перечисления с карточного счета на счета в Далькомбанке, других банках;</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ь оплаты в торговых точках с использованием специальных приложений;</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безналичную, наличную конверсию денежных средств с последующим зачислением на счет;</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устройство самообслуживания оплачивать услуги. Список услуг представлен в информационных материалах;</w:t>
      </w:r>
    </w:p>
    <w:p>
      <w:pPr>
        <w:pStyle w:val="Normal"/>
        <w:numPr>
          <w:ilvl w:val="0"/>
          <w:numId w:val="18"/>
        </w:numPr>
        <w:shd w:fill="FFFFFF" w:val="clear"/>
        <w:spacing w:lineRule="auto" w:line="36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список личных постоянных платежей для оплаты их через устройство самообслужи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траты карты пользователь должен немедленно обратиться в банк с письменным заявлением для блокировки карты. Банк несет ответственность за расходование средств по утерянны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кропроцессорной карте после 128 ча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гнитной карте после 24 часов.</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Кроме вышеупомянутых пластиковых карт в 2003 году Далькомбанк начал работу и с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velMone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sport</w:t>
      </w:r>
      <w:r>
        <w:rPr>
          <w:rFonts w:cs="Times New Roman" w:ascii="Times New Roman" w:hAnsi="Times New Roman"/>
          <w:color w:val="000000"/>
          <w:sz w:val="28"/>
          <w:szCs w:val="28"/>
        </w:rPr>
        <w:t xml:space="preserve"> – электронным аналогом дорожных чеков в долларах США. Она предназначена для использования в туристических и деловых поездках. Наличные деньги можно получать в 134 странах мир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ля получения карты </w:t>
      </w:r>
      <w:r>
        <w:rPr>
          <w:rFonts w:cs="Times New Roman" w:ascii="Times New Roman" w:hAnsi="Times New Roman"/>
          <w:color w:val="000000"/>
          <w:sz w:val="28"/>
          <w:szCs w:val="28"/>
          <w:lang w:val="en-US"/>
        </w:rPr>
        <w:t>V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sport</w:t>
      </w:r>
      <w:r>
        <w:rPr>
          <w:rFonts w:cs="Times New Roman" w:ascii="Times New Roman" w:hAnsi="Times New Roman"/>
          <w:color w:val="000000"/>
          <w:sz w:val="28"/>
          <w:szCs w:val="28"/>
        </w:rPr>
        <w:t xml:space="preserve"> не требуется открытие банковского счета и размещение страхового депозита. Через 20 минут после оформления необходимых документов можно получать карту </w:t>
      </w:r>
      <w:r>
        <w:rPr>
          <w:rFonts w:cs="Times New Roman" w:ascii="Times New Roman" w:hAnsi="Times New Roman"/>
          <w:color w:val="000000"/>
          <w:sz w:val="28"/>
          <w:szCs w:val="28"/>
          <w:lang w:val="en-US"/>
        </w:rPr>
        <w:t>V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sport</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при оплате картой престижно. Это свидетельствует к тому же об умении обращаться с современными техническими средствами, используемыми в финансовой сфере. Имеются и другие достоинства: льготы при приобретении товаров, восстановление потерянных и украденных карт, льготы при бронировании мест в гостиницах, при заказе авиабиле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комбанк предлагает различные виды кредитования для участников «зарплатных» проек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i/>
          <w:iCs/>
          <w:color w:val="000000"/>
          <w:sz w:val="28"/>
          <w:szCs w:val="28"/>
        </w:rPr>
        <w:t>Кредиты.</w:t>
      </w:r>
      <w:r>
        <w:rPr>
          <w:rFonts w:cs="Times New Roman" w:ascii="Times New Roman" w:hAnsi="Times New Roman"/>
          <w:color w:val="000000"/>
          <w:sz w:val="28"/>
          <w:szCs w:val="28"/>
        </w:rPr>
        <w:t xml:space="preserve"> Далькомбанк предлагает такие виды кредита для физических лиц, как:</w:t>
      </w:r>
    </w:p>
    <w:p>
      <w:pPr>
        <w:pStyle w:val="Normal"/>
        <w:numPr>
          <w:ilvl w:val="0"/>
          <w:numId w:val="4"/>
        </w:numPr>
        <w:shd w:fill="FFFFFF" w:val="clear"/>
        <w:spacing w:lineRule="auto" w:line="360"/>
        <w:ind w:left="7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вязанный кредит на потребительские цели (под гарантию предприятия или под поручительство двух физических лиц – участников «зарплатных» проектов банка) – на срок до 1 года (пример 1);</w:t>
      </w:r>
    </w:p>
    <w:p>
      <w:pPr>
        <w:pStyle w:val="Normal"/>
        <w:numPr>
          <w:ilvl w:val="0"/>
          <w:numId w:val="4"/>
        </w:numPr>
        <w:shd w:fill="FFFFFF" w:val="clear"/>
        <w:spacing w:lineRule="auto" w:line="360"/>
        <w:ind w:left="7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на покупку потребительских товаров (при предоставлении счета, выписанного торгующей организацией) – на срок до 1 года (пример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банка может быть использова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оплаты учебы и содержания дет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ездки в отпуск и на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риобретения крупной бытовой техники, мебели и других това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кущие краткосрочные нуж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 бы получить кредит в филиале КБ Далькомбанк необходимо предоставить следующие докумен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на получение кред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и о размере заработной платы и полученных аналогичных выплатах за последние 6 месяцев, заверенные подписью главного бухгалтера, руководителя и печатью предприятия представляются заемщиком и поручителя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кеты заемщика и поручител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серокопии паспортов заемщика и поручите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условия получения кред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ярное перечисление заработной платы на карточный счет в Далькомбанк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ж работы на предприятии как заемщика, так и поручителей – не менее 6 месяце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всех обязательств поручителя перед банком на момент рассмотрения заявки на получение кредита не должен превышать размер его заработной платы за последние 6 месяце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едит выдается заемщику при условии отсутствия задолженности по ранее полученным кредит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едоставлении кредита рассматривается банком в течение 3 рабочих дн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предоставляется в рублях, как наличными деньгами, так и путем перечисления на карточный счет кли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условия пользования кредитом устанавливаются кредитным договором, заключаемым между банком и клиентом. Он состоит из 6 пунк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пункте указывается:</w:t>
      </w:r>
    </w:p>
    <w:p>
      <w:pPr>
        <w:pStyle w:val="Normal"/>
        <w:numPr>
          <w:ilvl w:val="0"/>
          <w:numId w:val="15"/>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й именно кредит оформляет клиент; </w:t>
      </w:r>
    </w:p>
    <w:p>
      <w:pPr>
        <w:pStyle w:val="Normal"/>
        <w:numPr>
          <w:ilvl w:val="0"/>
          <w:numId w:val="15"/>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кредита;</w:t>
      </w:r>
    </w:p>
    <w:p>
      <w:pPr>
        <w:pStyle w:val="Normal"/>
        <w:numPr>
          <w:ilvl w:val="0"/>
          <w:numId w:val="15"/>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акой процент оформляется кредит;</w:t>
      </w:r>
    </w:p>
    <w:p>
      <w:pPr>
        <w:pStyle w:val="Normal"/>
        <w:numPr>
          <w:ilvl w:val="0"/>
          <w:numId w:val="15"/>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ый срок возврата кредита;</w:t>
      </w:r>
    </w:p>
    <w:p>
      <w:pPr>
        <w:pStyle w:val="Normal"/>
        <w:numPr>
          <w:ilvl w:val="0"/>
          <w:numId w:val="15"/>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возврата кредита (залог, поручительство, списание суммы кредита со счета – по зарплатному проект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пункте указывается обязанность банка по предоставлению кредита и иные права бан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третьем кредитного договора перечисляются обязанности заемщика:</w:t>
      </w:r>
    </w:p>
    <w:p>
      <w:pPr>
        <w:pStyle w:val="Norma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е использование кредита;</w:t>
      </w:r>
    </w:p>
    <w:p>
      <w:pPr>
        <w:pStyle w:val="Norma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погашение кредита и процентов по нему;</w:t>
      </w:r>
    </w:p>
    <w:p>
      <w:pPr>
        <w:pStyle w:val="Norma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же право на досрочное погашение кредита полностью или частич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четвертый предусматривает сроки действия договора (со дня подписания и до фактического исполнения заемщиком всех обязатель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пятый предусматривает место рассмотрения споров. Пункт шестой – реквизиты сторо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редитному договору составляется так же график погашения задолженности по кредит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задолженности по потребительском кредиту происходит автоматически, путем списания части средств, поступающих на счет клиента в виде заработной платы, либо других поступле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Пример 1</w:t>
      </w:r>
      <w:r>
        <w:rPr>
          <w:rFonts w:cs="Times New Roman" w:ascii="Times New Roman" w:hAnsi="Times New Roman"/>
          <w:color w:val="000000"/>
          <w:sz w:val="28"/>
          <w:szCs w:val="28"/>
        </w:rPr>
        <w:t>: Вы взяли кредит в банке в размере 30000 рублей сроком на 1 год. Процентная ставка по кредиту – 23% годов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кредит (проценты) составит 3686,3 рублей. Цена кредита зависит от величины задолженности и составит в первые месяцы чуть более 500 рублей, а в последующие будет снижаться до 50 рублей в месяц (рис. 2.1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133850" cy="225869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6"/>
                    <a:srcRect l="-7" t="-14" r="-7" b="-14"/>
                    <a:stretch>
                      <a:fillRect/>
                    </a:stretch>
                  </pic:blipFill>
                  <pic:spPr bwMode="auto">
                    <a:xfrm>
                      <a:off x="0" y="0"/>
                      <a:ext cx="4133850" cy="225869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1. Плата за креди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Пример 2</w:t>
      </w:r>
      <w:r>
        <w:rPr>
          <w:rFonts w:cs="Times New Roman" w:ascii="Times New Roman" w:hAnsi="Times New Roman"/>
          <w:color w:val="000000"/>
          <w:sz w:val="28"/>
          <w:szCs w:val="28"/>
        </w:rPr>
        <w:t xml:space="preserve">. Вы решили приобрести мягкую мебель, но у вас не хватает средств. Не откладывайте свою мечту в долгий ящик – воспользуйтесь потребительским кредитом банка! Вам необходимо иметь только 30% стоимости товара!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мебельный гарнитур стоимостью 30000 рублей, а у вас есть только 9000. Выписывайте в мебельном магазине счет и приходите к нам за кредитом. Увеличение стоимости покупки зависит только от срока кредитования, процентная ставка неизменна – 25% годовых. Так, за первый квартал вы заплатите 2,92%, за полгода 5,09%, за 9 месяцев 7,26%, за год 9,42% (рис. 2.12).</w: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58">
            <wp:simplePos x="0" y="0"/>
            <wp:positionH relativeFrom="column">
              <wp:posOffset>882015</wp:posOffset>
            </wp:positionH>
            <wp:positionV relativeFrom="paragraph">
              <wp:posOffset>21590</wp:posOffset>
            </wp:positionV>
            <wp:extent cx="4366895" cy="2266950"/>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7"/>
                    <a:srcRect l="-7" t="-13" r="-7" b="-13"/>
                    <a:stretch>
                      <a:fillRect/>
                    </a:stretch>
                  </pic:blipFill>
                  <pic:spPr bwMode="auto">
                    <a:xfrm>
                      <a:off x="0" y="0"/>
                      <a:ext cx="4366895" cy="226695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2. Прирост стоимости товара с учетом суммы кред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ышеперечисленных Далькомбанк предлагает воспользоваться такими видами обеспечения потребительского кредита, как:</w:t>
      </w:r>
    </w:p>
    <w:p>
      <w:pPr>
        <w:pStyle w:val="Normal"/>
        <w:numPr>
          <w:ilvl w:val="0"/>
          <w:numId w:val="12"/>
        </w:numPr>
        <w:shd w:fill="FFFFFF" w:val="clear"/>
        <w:spacing w:lineRule="auto" w:line="360"/>
        <w:ind w:left="14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приобретаемого через магазин товара + поручительство 1 физического лица;</w:t>
      </w:r>
    </w:p>
    <w:p>
      <w:pPr>
        <w:pStyle w:val="Normal"/>
        <w:numPr>
          <w:ilvl w:val="0"/>
          <w:numId w:val="12"/>
        </w:numPr>
        <w:shd w:fill="FFFFFF" w:val="clear"/>
        <w:spacing w:lineRule="auto" w:line="360"/>
        <w:ind w:left="14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наличной иностранной валюты (только доллары СШ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762500" cy="32766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8"/>
                    <a:srcRect l="-6" t="-9" r="-6" b="-9"/>
                    <a:stretch>
                      <a:fillRect/>
                    </a:stretch>
                  </pic:blipFill>
                  <pic:spPr bwMode="auto">
                    <a:xfrm>
                      <a:off x="0" y="0"/>
                      <a:ext cx="4762500" cy="3276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3. Количество выданных кредитов под залог иностранной валю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иаграмму на рис. 2.13. можно сказать, что в 2003 году предоставлено под залог иностранной валюты на 22 кредита больше, по сравнению с 2002 годом. А если смотреть по сумме выданных кредитов, то она на 62% превышает сумму 2002 г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819650" cy="33909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9"/>
                    <a:srcRect l="-6" t="-9" r="-6" b="-9"/>
                    <a:stretch>
                      <a:fillRect/>
                    </a:stretch>
                  </pic:blipFill>
                  <pic:spPr bwMode="auto">
                    <a:xfrm>
                      <a:off x="0" y="0"/>
                      <a:ext cx="4819650" cy="33909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4. Объем выданных кредитов на потребительские нуж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на потребительские кредиты так же вырос на 49 кредитных договоров, а по сумме рост оказался ниже, чем кредитов под залог иностранной валюты – всего 42% по сравнению с 2002 г. (рис. 2.1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829175" cy="33909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0"/>
                    <a:srcRect l="-6" t="-9" r="-6" b="-9"/>
                    <a:stretch>
                      <a:fillRect/>
                    </a:stretch>
                  </pic:blipFill>
                  <pic:spPr bwMode="auto">
                    <a:xfrm>
                      <a:off x="0" y="0"/>
                      <a:ext cx="4829175" cy="33909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5. Объем выданных кредитов по зарплатному проект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кредитование по зарплатному проекту только в 2003 году и началось. Но, судя по количеству выданных кредитов, в сравнении с вышеперечисленными кредитами темпы роста оформления этого вида кредитования в ближайшее время будут хороши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алькомбанк так же предлагает своим клиентам – физическим лицам, воспользоваться такой услугой, как денежные переводы по всему миру </w:t>
      </w:r>
      <w:r>
        <w:rPr>
          <w:rFonts w:cs="Times New Roman" w:ascii="Times New Roman" w:hAnsi="Times New Roman"/>
          <w:color w:val="000000"/>
          <w:sz w:val="28"/>
          <w:szCs w:val="28"/>
          <w:lang w:val="en-US"/>
        </w:rPr>
        <w:t>WESTER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Это перевод денег без открытия банковского сче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услуга в ОАО Далькомбанк г. Биробиджан появилась только в 2003 году. Количество отправленных переводов было в два раза меньше выплаченн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200650" cy="258191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1"/>
                    <a:srcRect l="-6" t="-12" r="-6" b="-12"/>
                    <a:stretch>
                      <a:fillRect/>
                    </a:stretch>
                  </pic:blipFill>
                  <pic:spPr bwMode="auto">
                    <a:xfrm>
                      <a:off x="0" y="0"/>
                      <a:ext cx="5200650" cy="258191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182870" cy="272542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2"/>
                    <a:srcRect l="-6" t="-11" r="-6" b="-11"/>
                    <a:stretch>
                      <a:fillRect/>
                    </a:stretch>
                  </pic:blipFill>
                  <pic:spPr bwMode="auto">
                    <a:xfrm>
                      <a:off x="0" y="0"/>
                      <a:ext cx="5182870" cy="272542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6. Объем переводов за рубеж и по Росси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Направления совершенствования банковского обслуживания клиентов – физических лиц</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Российский передовой опы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i/>
          <w:iCs/>
          <w:sz w:val="28"/>
          <w:szCs w:val="28"/>
        </w:rPr>
        <w:t xml:space="preserve">ПУТИ СОВЕРШЕНСТВОВАНИЯ ДЕПОЗИТНЫХ  ОПЕРАЦИЙ. </w:t>
      </w:r>
      <w:r>
        <w:rPr>
          <w:rFonts w:cs="Times New Roman" w:ascii="Times New Roman" w:hAnsi="Times New Roman"/>
          <w:sz w:val="28"/>
          <w:szCs w:val="28"/>
        </w:rPr>
        <w:t xml:space="preserve">Средства населения становятся важнейшим источником пассивов банковского сектора. Ежегодный прирост сбережений населения составляет около 20 млрд. долл., при этом лишь 1/3 из них поступает в банковскую систему. Основная часть – около 55% направляется на покупку наличной валюты. Значит, на руках у населения находится до 100 млрд. долл.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В части пассивных операций выбор банка обычно ограничен определенной группой клиентуры, к которой он привязан намного сильнее, чем к заемщикам. Вследствие этого в сложившейся ситуации для решения проблемы формирования ресурсной базы банка необходимо усилить работу по расширению круга вкладчиков. Поэтому банку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709"/>
        <w:jc w:val="both"/>
        <w:rPr/>
      </w:pPr>
      <w:r>
        <w:rPr>
          <w:rFonts w:cs="Times New Roman" w:ascii="Times New Roman" w:hAnsi="Times New Roman"/>
          <w:sz w:val="28"/>
          <w:szCs w:val="28"/>
        </w:rPr>
        <w:t>С целью расширения своего кредитного потенциала банкам необходимо активизировать свою депозитную политику. Этого можно достичь несколькими способами, в том числе с помощью расширения перечня вкладов. Так, можно предположить, что для клиентов будут выгодны целевые вклады, выплата которых будет приурочена к периоду отпусков, дням рождений или другим праздникам. Их сроки короче традиционных, а процент – выше. Примером целевого вклада могут стать так называемые «новогодние вклады», «рождественские вклады», т.е. в течение года банк принимает небольшие вклады на празднование Нового года и Рождества, а в конце года банк выдает деньги вкладчикам, желающие же могут продолжать накопление денег до следующего нового год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лиентов с разным уровнем дохода банк мог бы  предложить принципиально новые финансовые услуги, например, соединение традиционного депозитного вклада с целым набором небанковских услуг – страховых, туристических или по приобретению потребительских товаров со скидкой.</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наибольшей заинтересованности клиентов коммерческий банк может предложить выплату процентов по размещенным вкладам вперед с целью компенсации инфляционных потерь. В данном случае вкладчик при помещении средств на определенный срок сразу же получает причитающийся ему доход. Однако в том случае, если договор будет расторгнут досрочно, банк пересчитает проценты по вкладу и излишне выплаченные суммы будут удержаны из суммы вкла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перспективных источников привлечения «длинных» денег для банков становятся средства пенсионных фондов и прежде всего накопительная часть обязательного пенсионного обеспечения граждан, которая в 2003 году составила около 50 млрд.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фактором, делающим эти ресурсы привлекательными для коммерческих банков, является их долгосрочный характер. Так, выплаты пенсий трудящимся, формирующим основную часть накопительных пенсионных резервов, будут осуществляться не ранее чем через 20 лет. Следовательно, аккумулированная сумма накопительной части трудовой пенсии может превысить 2 трлн. руб. (более 70 млрд. долл.), что сопоставимо с объемом совокупных активов банковского сектора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интересованности банков в при</w:t>
        <w:softHyphen/>
        <w:t>влечении средств населения необх</w:t>
      </w:r>
      <w:bookmarkStart w:id="0" w:name="OCRUncertain074"/>
      <w:r>
        <w:rPr>
          <w:rFonts w:cs="Times New Roman" w:ascii="Times New Roman" w:hAnsi="Times New Roman"/>
          <w:sz w:val="28"/>
          <w:szCs w:val="28"/>
        </w:rPr>
        <w:t>о</w:t>
      </w:r>
      <w:bookmarkEnd w:id="0"/>
      <w:r>
        <w:rPr>
          <w:rFonts w:cs="Times New Roman" w:ascii="Times New Roman" w:hAnsi="Times New Roman"/>
          <w:sz w:val="28"/>
          <w:szCs w:val="28"/>
        </w:rPr>
        <w:t>димо изменить условия регулирования их дея</w:t>
        <w:softHyphen/>
        <w:t>тельности. Во-первых, смягчить ограничения по нормативу, устанавливающему соот</w:t>
        <w:softHyphen/>
        <w:t>ношение вкладов населения и капитала банка, в части относительно долгосрочных средств, используемых на цели инвестиро</w:t>
        <w:softHyphen/>
        <w:t>вания. Пока не введена система государст</w:t>
        <w:softHyphen/>
        <w:t>венных гарантий по вкладам, разрешение на превышение указанного норматива мож</w:t>
        <w:softHyphen/>
        <w:t>но увязать с вложениями банка в инвести</w:t>
        <w:softHyphen/>
        <w:t xml:space="preserve">ционные проекты с высоким уровнем их </w:t>
      </w:r>
      <w:bookmarkStart w:id="1" w:name="OCRUncertain075"/>
      <w:r>
        <w:rPr>
          <w:rFonts w:cs="Times New Roman" w:ascii="Times New Roman" w:hAnsi="Times New Roman"/>
          <w:sz w:val="28"/>
          <w:szCs w:val="28"/>
        </w:rPr>
        <w:t>гарантированности,</w:t>
      </w:r>
      <w:bookmarkEnd w:id="1"/>
      <w:r>
        <w:rPr>
          <w:rFonts w:cs="Times New Roman" w:ascii="Times New Roman" w:hAnsi="Times New Roman"/>
          <w:sz w:val="28"/>
          <w:szCs w:val="28"/>
        </w:rPr>
        <w:t xml:space="preserve"> прежде всего со стороны государства. Во-вторых, освободить от ре</w:t>
        <w:softHyphen/>
        <w:t>зервирования вклады населения с относи</w:t>
        <w:softHyphen/>
        <w:t>тельно длительными сроками хранения. Это позволит не только увеличить объем источников для инвестиций, но и удеше</w:t>
        <w:softHyphen/>
        <w:t>вить инвестиционные кред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оддержания устойчивого положения и динамичного развития на рынке депозитных услуг в коммерческом банке целесообразно создать систему страхования депозитов. Этот вопрос является актуальным в настоящее время. Данная система будет выгодна и для банка и для его клиентов. Для клиентов система страхования депозитов будет привлекательна с точки зрения сохранности их вкладов при возможном банкротстве банка, что обеспечит данному банку сравнительные преимущества по сравнению с другими банками, где такая система отсутствует.  Эта  система даст банку дополнительный приток временно свободных средств населения и юридических лиц во вклады, т.к. будет уверен, что его вклад защищен в кризисных ситуациях. Приток средств соответственно позволит банку расширить свою базу для кредитования реального сектора экономики. Объектами страхования в первоочередном порядке (из-за недостатка источников фи</w:t>
        <w:softHyphen/>
        <w:t>нансирования) должны стать де</w:t>
        <w:softHyphen/>
        <w:t>позиты физических лиц, а в пер</w:t>
        <w:softHyphen/>
        <w:t>спективе и депозиты юридичес</w:t>
        <w:softHyphen/>
        <w:t>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вопроса необходимо отметить и тот факт, что в целях повышения эффективности управления риском ликвидности данной кредитной организации возникает необходимость принять меры по минимизации негативного влияния непредвиденного изъятия населением срочных вкладов на финансовое состояние банка. Только в случае защиты от досрочного изъятия банк в полной мере сможет использовать депозиты населения для расширения средне- и долгосрочного кредитования, столь необходимого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ффективного управления депозитами необходимо определить оптимальный объем периода хранения срочных вкладов как физических, так и юридических лиц. При этом коммерческому банку особое внимание следует уделить тому, что сроки депозитов должны быть увязаны со сроками оборачиваемости кредитов, на выдачу которых могут быть направлены срочные депозиты.</w:t>
      </w:r>
    </w:p>
    <w:p>
      <w:pPr>
        <w:pStyle w:val="Normal"/>
        <w:spacing w:lineRule="auto" w:line="360"/>
        <w:ind w:firstLine="709"/>
        <w:jc w:val="both"/>
        <w:rPr/>
      </w:pPr>
      <w:r>
        <w:rPr>
          <w:rFonts w:cs="Times New Roman" w:ascii="Times New Roman" w:hAnsi="Times New Roman"/>
          <w:sz w:val="28"/>
          <w:szCs w:val="28"/>
        </w:rPr>
        <w:t>В заключение можно сказать, что каждый банк разрабатывает свою депозитную политику,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 Одним из основных ресурсов долгосроч</w:t>
        <w:softHyphen/>
        <w:t>ного кредитования являются собственные средства банков. Однако их размер пока несопоставим с потребностями экономики. Поэтому речь должна идти прежде все</w:t>
      </w:r>
      <w:bookmarkStart w:id="2" w:name="OCRUncertain061"/>
      <w:r>
        <w:rPr>
          <w:rFonts w:cs="Times New Roman" w:ascii="Times New Roman" w:hAnsi="Times New Roman"/>
          <w:sz w:val="28"/>
          <w:szCs w:val="28"/>
        </w:rPr>
        <w:t>го</w:t>
      </w:r>
      <w:bookmarkEnd w:id="2"/>
      <w:r>
        <w:rPr>
          <w:rFonts w:cs="Times New Roman" w:ascii="Times New Roman" w:hAnsi="Times New Roman"/>
          <w:sz w:val="28"/>
          <w:szCs w:val="28"/>
        </w:rPr>
        <w:t xml:space="preserve"> о благоприятных экономических условиях для привлечения долгосрочных ресурсов в ком</w:t>
        <w:softHyphen/>
        <w:t>мерческие банки. Создание таких услови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ажнейшая область взаимодействия и сот</w:t>
        <w:softHyphen/>
        <w:t>рудничества различных государственны</w:t>
      </w:r>
      <w:bookmarkStart w:id="3" w:name="OCRUncertain062"/>
      <w:r>
        <w:rPr>
          <w:rFonts w:cs="Times New Roman" w:ascii="Times New Roman" w:hAnsi="Times New Roman"/>
          <w:sz w:val="28"/>
          <w:szCs w:val="28"/>
        </w:rPr>
        <w:t xml:space="preserve">х </w:t>
      </w:r>
      <w:bookmarkEnd w:id="3"/>
      <w:r>
        <w:rPr>
          <w:rFonts w:cs="Times New Roman" w:ascii="Times New Roman" w:hAnsi="Times New Roman"/>
          <w:sz w:val="28"/>
          <w:szCs w:val="28"/>
        </w:rPr>
        <w:t>структур и российского бизнеса, которые могут принести свои быстрые пло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в зарубежной практике коммерческим банкам предлагается разрабатывать специальный документ по депозитной политике, который позволял бы определить стратегию и тактику банка в организации депозитного процес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мировой опыт проведения банками депозитных операций и возможность его адаптации к российским условиям, можно было бы рекомендовать следующую схему модели формирования депозитной политики коммерческого банка.</w: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247775</wp:posOffset>
                </wp:positionH>
                <wp:positionV relativeFrom="paragraph">
                  <wp:posOffset>257810</wp:posOffset>
                </wp:positionV>
                <wp:extent cx="3562350" cy="361950"/>
                <wp:effectExtent l="0" t="0" r="0" b="0"/>
                <wp:wrapNone/>
                <wp:docPr id="57" name="Frame17"/>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Общие положения и цели депозит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0.3pt;mso-position-vertical-relative:text;margin-left:98.25pt;mso-position-horizontal-relative:text">
                <v:textbox>
                  <w:txbxContent>
                    <w:p>
                      <w:pPr>
                        <w:pStyle w:val="Normal"/>
                        <w:jc w:val="center"/>
                        <w:rPr>
                          <w:sz w:val="22"/>
                          <w:szCs w:val="22"/>
                        </w:rPr>
                      </w:pPr>
                      <w:r>
                        <w:rPr>
                          <w:sz w:val="22"/>
                          <w:szCs w:val="22"/>
                        </w:rPr>
                        <w:t>Общие положения и цели депозитной полит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4064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pt" to="234pt,2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247775</wp:posOffset>
                </wp:positionH>
                <wp:positionV relativeFrom="paragraph">
                  <wp:posOffset>223520</wp:posOffset>
                </wp:positionV>
                <wp:extent cx="3562350" cy="476250"/>
                <wp:effectExtent l="0" t="0" r="0" b="0"/>
                <wp:wrapNone/>
                <wp:docPr id="59" name="Frame18"/>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Аппарат управления пассивными операциями и полномочия сотрудников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17.6pt;mso-position-vertical-relative:text;margin-left:98.25pt;mso-position-horizontal-relative:text">
                <v:textbox>
                  <w:txbxContent>
                    <w:p>
                      <w:pPr>
                        <w:pStyle w:val="Normal"/>
                        <w:jc w:val="center"/>
                        <w:rPr>
                          <w:sz w:val="22"/>
                          <w:szCs w:val="22"/>
                        </w:rPr>
                      </w:pPr>
                      <w:r>
                        <w:rPr>
                          <w:sz w:val="22"/>
                          <w:szCs w:val="22"/>
                        </w:rPr>
                        <w:t>Аппарат управления пассивными операциями и полномочия сотрудников бан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16446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247775</wp:posOffset>
                </wp:positionH>
                <wp:positionV relativeFrom="paragraph">
                  <wp:posOffset>120650</wp:posOffset>
                </wp:positionV>
                <wp:extent cx="3562350" cy="590550"/>
                <wp:effectExtent l="0" t="0" r="0" b="0"/>
                <wp:wrapNone/>
                <wp:docPr id="61" name="Frame19"/>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я депозитного процесса на различных этапах реализации депозитн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9.5pt;mso-position-vertical-relative:text;margin-left:98.25pt;mso-position-horizontal-relative:text">
                <v:textbox>
                  <w:txbxContent>
                    <w:p>
                      <w:pPr>
                        <w:pStyle w:val="Normal"/>
                        <w:jc w:val="center"/>
                        <w:rPr>
                          <w:sz w:val="22"/>
                          <w:szCs w:val="22"/>
                        </w:rPr>
                      </w:pPr>
                      <w:r>
                        <w:rPr>
                          <w:sz w:val="22"/>
                          <w:szCs w:val="22"/>
                        </w:rPr>
                        <w:t>Организация депозитного процесса на различных этапах реализации депозитного договор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17589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5pt" to="234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247775</wp:posOffset>
                </wp:positionH>
                <wp:positionV relativeFrom="paragraph">
                  <wp:posOffset>132080</wp:posOffset>
                </wp:positionV>
                <wp:extent cx="3562350" cy="476250"/>
                <wp:effectExtent l="0" t="0" r="0" b="0"/>
                <wp:wrapNone/>
                <wp:docPr id="63" name="Frame20"/>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Банковский контроль и управление депозитным процессом</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10.4pt;mso-position-vertical-relative:text;margin-left:98.25pt;mso-position-horizontal-relative:text">
                <v:textbox>
                  <w:txbxContent>
                    <w:p>
                      <w:pPr>
                        <w:pStyle w:val="Normal"/>
                        <w:jc w:val="center"/>
                        <w:rPr>
                          <w:sz w:val="22"/>
                          <w:szCs w:val="22"/>
                        </w:rPr>
                      </w:pPr>
                      <w:r>
                        <w:rPr>
                          <w:sz w:val="22"/>
                          <w:szCs w:val="22"/>
                        </w:rPr>
                        <w:t>Банковский контроль и управление депозитным процессом</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Модель формирования депозитной политики</w:t>
      </w:r>
    </w:p>
    <w:p>
      <w:pPr>
        <w:pStyle w:val="Normal"/>
        <w:spacing w:lineRule="auto" w:line="360"/>
        <w:ind w:firstLine="709"/>
        <w:jc w:val="both"/>
        <w:rPr/>
      </w:pPr>
      <w:r>
        <w:rPr>
          <w:rFonts w:cs="Times New Roman" w:ascii="Times New Roman" w:hAnsi="Times New Roman"/>
          <w:i/>
          <w:iCs/>
          <w:sz w:val="28"/>
          <w:szCs w:val="28"/>
        </w:rPr>
        <w:t xml:space="preserve">Перспективы развития потребительского кредитования в России. </w:t>
      </w:r>
      <w:r>
        <w:rPr>
          <w:rFonts w:cs="Times New Roman" w:ascii="Times New Roman" w:hAnsi="Times New Roman"/>
          <w:sz w:val="28"/>
          <w:szCs w:val="28"/>
        </w:rPr>
        <w:t>Как показывает опыт 2003 года в наступившем году возрастет количество банков, ориентированных на розничные продукты. Коммерческие банки будут стремиться как к расширению спектра предлагаемых услуг населению, так и к увеличению объемов кредитования. Наиболее массовыми кредитами по-прежнему будут целевые кредиты на покупку товаров, автомобилей и на приобретение жилой недвижимости. Все большее количество банков будут предлагать населению такие не столь массовые на сегодня продукты как кредитные карты и кредиты на неотложны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интереса российских банков в розничном бизнесе определяется разными факторами. Это и возможность разместить денежные средства с приемлемым уровнем доходности, и привлечь средства населения на счета банка. Безусловно, рост рынка неразрывно связан с ростом доверия потребителей к российским банковским институ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при этом становится не просто разнообразие в предлагаемых услугах, но и создание наиболее удобных условий для их получения. Так в 2003 году Московский кредитный банк значительно сократил требования по документам, представляемым заемщиками в Банк для получения кредита, уменьшив их перечень до 4 штук, а срок рассмотрения заявки на кредит сократил до 1-2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наблюдается тенденция снижения требований, предъявляемых к заемщикам. Так многие банки оценивают платежеспособность клиентов, опираясь не только на доход, подтверждаемый клиентами, но и на иные факторы, такие как уровень образования, стабильность трудовой занятости, наличие имущества и т.д. КБ «Далькомбанк» предоставляет кредиты разным категориям населения, оценивая все источники дохода, возраст, образование, трудовой стаж.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ый темп роста объемов кредитов частным лицам, сложившийся в 2003 году, как минимум сохранится в 2004 году.  </w:t>
      </w:r>
    </w:p>
    <w:p>
      <w:pPr>
        <w:pStyle w:val="Normal"/>
        <w:spacing w:lineRule="auto" w:line="360"/>
        <w:ind w:firstLine="709"/>
        <w:jc w:val="both"/>
        <w:rPr/>
      </w:pPr>
      <w:r>
        <w:rPr>
          <w:rFonts w:cs="Times New Roman" w:ascii="Times New Roman" w:hAnsi="Times New Roman"/>
          <w:i/>
          <w:iCs/>
          <w:sz w:val="28"/>
          <w:szCs w:val="28"/>
        </w:rPr>
        <w:t xml:space="preserve">Ипотечное кредитование. </w:t>
      </w:r>
      <w:r>
        <w:rPr>
          <w:rFonts w:cs="Times New Roman" w:ascii="Times New Roman" w:hAnsi="Times New Roman"/>
          <w:sz w:val="28"/>
          <w:szCs w:val="28"/>
        </w:rPr>
        <w:t>В 2000 г. указом Президента РФ утверждена Концепция развития системы ипотечного жилищного кредитования в Российской Федерации, суть которой сводится к созданию рыночной системы долгосрочного ипотечного кредитования граждан на цели приобретения готового жилья как на первичном (вновь построенного жилья, продаваемого застройщиками), так и на вторичном (уже находившегося в частной собственности жилья) рынке.</w:t>
      </w:r>
    </w:p>
    <w:p>
      <w:pPr>
        <w:pStyle w:val="Normal"/>
        <w:spacing w:lineRule="auto" w:line="360"/>
        <w:ind w:firstLine="709"/>
        <w:jc w:val="both"/>
        <w:rPr/>
      </w:pPr>
      <w:r>
        <w:rPr>
          <w:rFonts w:cs="Times New Roman" w:ascii="Times New Roman" w:hAnsi="Times New Roman"/>
          <w:sz w:val="28"/>
          <w:szCs w:val="28"/>
        </w:rPr>
        <w:t>Ипотечный банк – это выдающий ссуды под залог недвижимости – земли и строений (ипотеку). Суды могут предоставляться в виде денег или закладных листов, реализуемых обычно на бирж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еобходимость в специализации ипотечных кредиторов обусловлена рядом макроэкономических факторов. Во-первых, рынок жилой ипотеки сложен в правовом отношении, масштабен, многофункционален, долгосрочен, что требует особых высококвалифицированных узкопрофессиональных знаний для управления ипотечным бизнесом. Во-вторых, существуют значительные различия в соотношении предложения и спроса на средства для ипотечных кредитов между разными районами страны. В-третьих, даже внутри крупного города или определенного района распределение первичных инвесторов относительно районов спроса на ипотечные кредиты может быть неблагоприятным. В-четвертых, хотя первичные инвесторы могут открывать офисы там, где есть спрос на ипотечные кредиты, а так же посылать туда своих агентов или пользоваться услугами корреспондентов, это не всегда экономически эффективн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тановления и развития системы долгосрочного ипотечного жилищного кредитования необходимо предусмотреть решение следу</w:t>
        <w:softHyphen/>
        <w:t>ющих основных задач:</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законодательной и нормативной базы, обеспечивающей исполнение обязательств при ипотечном кредитовании, и в первую очередь — создание четкой процедуры обращения взыскания на предмет ипотеки и выселения неплательщика по креди</w:t>
        <w:softHyphen/>
        <w:t>ту из заложенного жиль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 внедрение универсального механизма обеспечения притока долгосрочных внебюджетных финансовых ресурсов в бюд</w:t>
        <w:softHyphen/>
        <w:t>жетную сфер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вое стимулирование как граждан — получателей ипотечных кредитов, с одной стороны, так и коммерческих банков — ипотечных кредиторов и инвесторов, обеспечивающих рефинансирова</w:t>
        <w:softHyphen/>
        <w:t>ние коммерческих банков-кредиторов, с другой сторо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равных условий для свободной конкуренции между субъектами рынка ипотечных креди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механизмов социальной защиты заемщиков как от не</w:t>
        <w:softHyphen/>
        <w:t>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нормативно-законодательных основ для использования новых финансовых инструментов (ипотечных ценных бумаг) для привлечения долгосрочных ресурсов в эту сферу.</w:t>
      </w:r>
    </w:p>
    <w:p>
      <w:pPr>
        <w:pStyle w:val="Normal"/>
        <w:spacing w:lineRule="auto" w:line="360"/>
        <w:ind w:firstLine="709"/>
        <w:jc w:val="both"/>
        <w:rPr/>
      </w:pPr>
      <w:r>
        <w:rPr>
          <w:rFonts w:cs="Times New Roman" w:ascii="Times New Roman" w:hAnsi="Times New Roman"/>
          <w:i/>
          <w:iCs/>
          <w:sz w:val="28"/>
          <w:szCs w:val="28"/>
        </w:rPr>
        <w:t xml:space="preserve">ЭЛЕКТРОННЫЕ БАНКОВСКИЕ УСЛУГИ НАСЕЛЕНИЮ. </w:t>
      </w:r>
      <w:r>
        <w:rPr>
          <w:rFonts w:cs="Times New Roman" w:ascii="Times New Roman" w:hAnsi="Times New Roman"/>
          <w:sz w:val="28"/>
          <w:szCs w:val="28"/>
        </w:rPr>
        <w:t>Совершенствование экономического механизма в условиях пере</w:t>
        <w:softHyphen/>
        <w:t>хода к рынку предъявляет все более высокие требования к функционированию системы денежного обращения, организации расчетного и кассового обслуживания частных лиц. Рост платежного оборота, и обусловленный им рост издержек обращения настоятельно диктует необходимость создания принципиально нового механизма денежного обращения, обеспечивающего быстро растущие потребности в плате</w:t>
        <w:softHyphen/>
        <w:t>жах и ускорение оборачиваемости денежных средств при одновремен</w:t>
        <w:softHyphen/>
        <w:t>ном снижении издержек обращения и сокращения трудовы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не может быть решена при массовом использо</w:t>
        <w:softHyphen/>
        <w:t>вании существующих форм денег, т.к. в силу своей физической при</w:t>
        <w:softHyphen/>
        <w:t>роды они имеют предел подвижности, обусловливают высокую трудоем</w:t>
        <w:softHyphen/>
        <w:t>кость финансовых расчетов,  не обеспечивают непрерывность цепи расчета и затрудняют контроль за своим движением. Основной путь ее решения - это использование так называемой "безбумажной" тех</w:t>
        <w:softHyphen/>
        <w:t>нологии на основе передового опыта индустриально развитых стран с рыночной экономикой в сфере широкого применения на практике заме</w:t>
        <w:softHyphen/>
        <w:t>нителей наличных денег и создания специализированных технических устройств для их автоматической об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была разработана концепция создания комплек</w:t>
        <w:softHyphen/>
        <w:t>сной автоматизированной системы безналичных расчетов населения. Кроме вопросов безналичных расчетов за товары и услуги в концеп</w:t>
        <w:softHyphen/>
        <w:t>ции комплексно рассмотрена проблема банковского обслуживания на</w:t>
        <w:softHyphen/>
        <w:t>селения. Системный замысел соответствует научно-техническому уровню современного, банковского производства и приемлем при незна</w:t>
        <w:softHyphen/>
        <w:t>чительной модификации для любой банковской системы, как сущес</w:t>
        <w:softHyphen/>
        <w:t>твующей, так и перспективной.  Концепция предусматривает возможность идеологического и технического единства различных банков</w:t>
        <w:softHyphen/>
        <w:t>ских систем, что является обязательным условием создания единой общегосударственной системы денежного обращения и гарантией высо</w:t>
        <w:softHyphen/>
        <w:t>кой рентабельности люб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развитием систем дистанционного обслуживания клиентов, и особенно с появлением виртуальных банков, многие эксперты связывают начало революции в банковском де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ограничивающими активность банков в сфере обслуживания электронной коммерции, являются:</w:t>
      </w:r>
    </w:p>
    <w:p>
      <w:pPr>
        <w:pStyle w:val="Normal"/>
        <w:numPr>
          <w:ilvl w:val="0"/>
          <w:numId w:val="2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 четкая законодательная база в этой сфере;</w:t>
      </w:r>
    </w:p>
    <w:p>
      <w:pPr>
        <w:pStyle w:val="Normal"/>
        <w:numPr>
          <w:ilvl w:val="0"/>
          <w:numId w:val="2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асения банков о безопасности расчетов через Интернет;</w:t>
      </w:r>
    </w:p>
    <w:p>
      <w:pPr>
        <w:pStyle w:val="Normal"/>
        <w:numPr>
          <w:ilvl w:val="0"/>
          <w:numId w:val="2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ольшой спрос на подобные услуги вследствие недостаточного развития в России Интернета и вообще электронной коммерции в ча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проблемой, тормозящей развитие электронного банкинга в России, является все же проблема окупаемости. Ведь для его внедрения требуется приобретение техники, каналов связи, программного обеспечения, средств защиты информации, а зачастую и организационная перестройка работы банка. В то же время спрос на эти услуги со стороны юридических и физических лиц, особенно в регионах, слишком ограничен, чтобы окупить такие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систем дистанционного банковского обслуживания в России способствуют три главных фактора:</w:t>
      </w:r>
    </w:p>
    <w:p>
      <w:pPr>
        <w:pStyle w:val="Norma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банковской конкуренции подталкивает банки разрабатывать и внедрять новые банковские продукты и формы обслуживания клиентов, в том числе дистанционного, для получения конкурентных преимуществ и привлечения новых клиентов. Через определенное время </w:t>
      </w:r>
      <w:r>
        <w:rPr>
          <w:rFonts w:cs="Times New Roman" w:ascii="Times New Roman" w:hAnsi="Times New Roman"/>
          <w:color w:val="000000"/>
          <w:sz w:val="28"/>
          <w:szCs w:val="28"/>
        </w:rPr>
        <w:t>наличие у банка систем ДБО уже не будет редкостью само по себе не будет обеспечивать конкурентного преимущества. Конкуренция развернется в сфере качества этих систем, ассортимента предоставляемых с их помощью услуг, а также цен на эти услуги. Следовательно, рентабельность ДБО для банков будет снижаться, а внедрять системы ДБО все равно придется для поддержания конкурентоспособности и удержания клиентов. Таким образом, наибольший эффект от внедрения систем ДБО получат те банки, которые выйдут на этот рынок первыми. Это обстоятельство также является стимулом, побуждающим банки внедрять системы ДБО уже сейчас</w:t>
      </w:r>
    </w:p>
    <w:p>
      <w:pPr>
        <w:pStyle w:val="Normal"/>
        <w:widowControl/>
        <w:numPr>
          <w:ilvl w:val="0"/>
          <w:numId w:val="14"/>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недрение систем ДБО является более экономичной альтернативой развертывания филиальной сети банка. Уже сейчас виртуальный банк может обслуживать клиентов из любых регионов, но пока этот процесс тормозится из-за необходимости для клиента пересылать определенные документы (для открытия счета, а иногда для подтверждения операций) по почте. После изменения законодательства и расширения применения электронной подписи системы ДБО получат бурное развитие. Как следствие, региональные банки столкнутся с  конкуренцией крупных популярных российских банков, которым дл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боты на локальных рынках не надо будет открывать в регионе физические филиалы. При этом себестоимость расчетных услуг виртуа</w:t>
        <w:softHyphen/>
        <w:t>льных банков будет гораздо ниже, а скорость осуществления расчета выше, чем у реальных банков, что послужит дополнительным стиму</w:t>
        <w:softHyphen/>
        <w:t>лом для перетока к ним клие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региональных банков внедрение систем ДБО, с одной сторо</w:t>
        <w:softHyphen/>
        <w:t>ны, будет служить защитой от столичных конкурентов, с другой сто</w:t>
        <w:softHyphen/>
        <w:t>роны, позволит выйти на рынки других регионов без открытия там физических филиалов. В рамках одного региона системы ДБО вряд ли смогут послужить альтернативой физическим филиалам из-за сла</w:t>
        <w:softHyphen/>
        <w:t>бого развития средств связи в районных центрах и в сельской местно</w:t>
        <w:softHyphen/>
        <w:t>сти.</w:t>
      </w:r>
    </w:p>
    <w:p>
      <w:pPr>
        <w:pStyle w:val="Normal"/>
        <w:widowControl/>
        <w:numPr>
          <w:ilvl w:val="0"/>
          <w:numId w:val="10"/>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мощным стимулом для развития систем ДБО будет служить развитие средств связи и телекоммуникационных технологий. Более того, темпы развития последних будут определять темпы развития перв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нашей стране еще не окончательно сформировалась сама банковская система и существует целый ряд факторов, тормозящих становление электронного бизнеса, развитие информационных тех</w:t>
        <w:softHyphen/>
        <w:t>нологий происходит очень стремительно и потому за сравнительно короткий срок банковское дело и в России может претерпеть сущест</w:t>
        <w:softHyphen/>
        <w:t>венные изменения.</w:t>
      </w:r>
    </w:p>
    <w:p>
      <w:pPr>
        <w:pStyle w:val="Normal"/>
        <w:spacing w:lineRule="auto" w:line="360"/>
        <w:ind w:firstLine="709"/>
        <w:jc w:val="both"/>
        <w:rPr/>
      </w:pPr>
      <w:r>
        <w:rPr>
          <w:rFonts w:cs="Times New Roman" w:ascii="Times New Roman" w:hAnsi="Times New Roman"/>
          <w:i/>
          <w:iCs/>
          <w:sz w:val="28"/>
          <w:szCs w:val="28"/>
        </w:rPr>
        <w:t xml:space="preserve">Прием банком на себя поручительства и выдача гарантий. </w:t>
      </w:r>
      <w:r>
        <w:rPr>
          <w:rFonts w:cs="Times New Roman" w:ascii="Times New Roman" w:hAnsi="Times New Roman"/>
          <w:color w:val="000000"/>
          <w:sz w:val="28"/>
          <w:szCs w:val="28"/>
        </w:rPr>
        <w:t>Операции банка, связанные с поручительством и гарантией обяза</w:t>
        <w:softHyphen/>
        <w:t>тельств клиентов (юридических и физических лиц) регулируются соответствующими нормами гражданского права. В частности, по дого</w:t>
        <w:softHyphen/>
        <w:t>вору поручительства банк-поручитель обязуется перед кредитором своего клиента отвечать за исполнение последним своего обяза</w:t>
        <w:softHyphen/>
        <w:t>тельства полностью или частично. Выполне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этих операций банком производится, как правило, под соответствующее обеспечени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чительские операции выполня</w:t>
        <w:softHyphen/>
        <w:t>ются банком от имени и за счет другой стороны (доверителя), на возмездной основе, если это предусмотрено действующим законода</w:t>
        <w:softHyphen/>
        <w:t>тельством по согласованию стор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операций по поручению могут быть все виды сделок, в том числе купли-продажи, договоры поставки и друг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практика охватывает многочисленные Формы операций по поручению, не относящиеся к сделкам купли-продажи имущества и договорам поставки. Среди них: представительство интересов клиентов в финансовых, хозяйственных, судебных органах, а также при совершении различных имущественных сделок и иных правоотношениях; трастовые операции, совершаемые в интересах клиентов ба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Зарубежный опы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Транснациональные банки  занимают  существенное  место  в современных международных экономических отношениях. Являясь порождением и проявлением процесса интернационализации, транснациональные банки повлияли на развитие процесса глобализации. Этот сравнительно новый научный термин уже получил широкое распространение, хотя еще не имеет устоявшегося и четкого о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глобализации имеет всеобщий характер и находит отражение во многих науках, в первую очередь в экономической науке, причем финансовая глобализация и соответственно деятельность ТНБ имеют приоритетное 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НБ воздействует на мировые процессы, обуславливая растущую взаимозависимость транснациональных управленческих структур и государств. Поэтому представляется необходимым изучение современных направлений деятельности ТНБ в новых условиях, существующих в мировом хозяй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банковские компании сталкиваются в настоящее время с большими трудностями в деле мобилизации и размещения капиталов. Эффективность   мобилизации   средств   транснациональными   банками определяется следующими фак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е рынки быстро разрастаются в институты глобального масштаба и многие из них (например, рынки депозитов в евровалютах, рынки иностранных валют, государственных ценных бумаг) становятся такими рынками, которые связывают Европу, Северную Америку и Восточные страны в единую финансовую сеть, функционирующую непрерывно. Не отстают и рынки акций, а также фьючерсные рынки с разветвленными по всему миру операциями в стремлении удовлетворить как можно большее число компаний и расширить финансовый инструментар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старевшие</w:t>
      </w:r>
      <w:r>
        <w:rPr>
          <w:rFonts w:cs="Times New Roman" w:ascii="Times New Roman" w:hAnsi="Times New Roman"/>
          <w:b/>
          <w:bCs/>
          <w:sz w:val="28"/>
          <w:szCs w:val="28"/>
        </w:rPr>
        <w:t xml:space="preserve"> </w:t>
      </w:r>
      <w:r>
        <w:rPr>
          <w:rFonts w:cs="Times New Roman" w:ascii="Times New Roman" w:hAnsi="Times New Roman"/>
          <w:sz w:val="28"/>
          <w:szCs w:val="28"/>
        </w:rPr>
        <w:t>методы кредитования трансформируются</w:t>
      </w:r>
      <w:r>
        <w:rPr>
          <w:rFonts w:cs="Times New Roman" w:ascii="Times New Roman" w:hAnsi="Times New Roman"/>
          <w:b/>
          <w:bCs/>
          <w:sz w:val="28"/>
          <w:szCs w:val="28"/>
        </w:rPr>
        <w:t xml:space="preserve"> </w:t>
      </w:r>
      <w:r>
        <w:rPr>
          <w:rFonts w:cs="Times New Roman" w:ascii="Times New Roman" w:hAnsi="Times New Roman"/>
          <w:sz w:val="28"/>
          <w:szCs w:val="28"/>
        </w:rPr>
        <w:t>в новые</w:t>
      </w:r>
      <w:r>
        <w:rPr>
          <w:rFonts w:cs="Times New Roman" w:ascii="Times New Roman" w:hAnsi="Times New Roman"/>
          <w:b/>
          <w:bCs/>
          <w:sz w:val="28"/>
          <w:szCs w:val="28"/>
        </w:rPr>
        <w:t xml:space="preserve"> </w:t>
      </w:r>
      <w:r>
        <w:rPr>
          <w:rFonts w:cs="Times New Roman" w:ascii="Times New Roman" w:hAnsi="Times New Roman"/>
          <w:sz w:val="28"/>
          <w:szCs w:val="28"/>
        </w:rPr>
        <w:t>финансовые инструменты и способы мобилизации капитала. Из наиболее важных тенденций можно назвать ссуды под ценные бумаги и крупнейшие взаимные фонды. В последнее время ТНБ все чаще сталкиваются с трудностями в привлечении недорогостоящих депозитов, поэтому они занимаются поиском фондов, поощряя таким образом всяческие финансовые инновации, вовлекая ТНБ в конкурентную борьбу за финансовые ресурсы не только друг с другом, но и с тысячами других финансовых институтов. Многие потенциальные заемщики также открыли для себя инновационные способы пополнения собственных фондов, например, путем продажи краткосрочных векселей инвесторам, не прибегая к помощи банковских учреждений;</w:t>
      </w:r>
    </w:p>
    <w:p>
      <w:pPr>
        <w:pStyle w:val="Normal"/>
        <w:spacing w:lineRule="auto" w:line="360"/>
        <w:ind w:firstLine="709"/>
        <w:jc w:val="both"/>
        <w:rPr/>
      </w:pPr>
      <w:r>
        <w:rPr>
          <w:rFonts w:cs="Times New Roman" w:ascii="Times New Roman" w:hAnsi="Times New Roman"/>
          <w:sz w:val="28"/>
          <w:szCs w:val="28"/>
        </w:rPr>
        <w:t>- во многих странах были устранены барьеры между дилерами по операциям с ценными бумагами и транснациональными банками,</w:t>
      </w:r>
      <w:r>
        <w:rPr>
          <w:rFonts w:cs="Times New Roman" w:ascii="Times New Roman" w:hAnsi="Times New Roman"/>
          <w:b/>
          <w:bCs/>
          <w:sz w:val="28"/>
          <w:szCs w:val="28"/>
        </w:rPr>
        <w:t xml:space="preserve"> </w:t>
      </w:r>
      <w:r>
        <w:rPr>
          <w:rFonts w:cs="Times New Roman" w:ascii="Times New Roman" w:hAnsi="Times New Roman"/>
          <w:sz w:val="28"/>
          <w:szCs w:val="28"/>
        </w:rPr>
        <w:t>чему</w:t>
      </w:r>
      <w:r>
        <w:rPr>
          <w:rFonts w:cs="Times New Roman" w:ascii="Times New Roman" w:hAnsi="Times New Roman"/>
          <w:b/>
          <w:bCs/>
          <w:sz w:val="28"/>
          <w:szCs w:val="28"/>
        </w:rPr>
        <w:t xml:space="preserve"> </w:t>
      </w:r>
      <w:r>
        <w:rPr>
          <w:rFonts w:cs="Times New Roman" w:ascii="Times New Roman" w:hAnsi="Times New Roman"/>
          <w:sz w:val="28"/>
          <w:szCs w:val="28"/>
        </w:rPr>
        <w:t>способствовало некоторое снижение государственного регулирования во многих странах.  Подобные изменения традиционно сложившихся ролей не позволяют ясно видеть реальные различия между различными типами финансовых организаций. В то время как крупные банки были первыми,</w:t>
      </w:r>
      <w:r>
        <w:rPr>
          <w:rFonts w:cs="Times New Roman" w:ascii="Times New Roman" w:hAnsi="Times New Roman"/>
          <w:b/>
          <w:bCs/>
          <w:sz w:val="28"/>
          <w:szCs w:val="28"/>
        </w:rPr>
        <w:t xml:space="preserve"> </w:t>
      </w:r>
      <w:r>
        <w:rPr>
          <w:rFonts w:cs="Times New Roman" w:ascii="Times New Roman" w:hAnsi="Times New Roman"/>
          <w:sz w:val="28"/>
          <w:szCs w:val="28"/>
        </w:rPr>
        <w:t>кто</w:t>
      </w:r>
      <w:r>
        <w:rPr>
          <w:rFonts w:cs="Times New Roman" w:ascii="Times New Roman" w:hAnsi="Times New Roman"/>
          <w:b/>
          <w:bCs/>
          <w:sz w:val="28"/>
          <w:szCs w:val="28"/>
        </w:rPr>
        <w:t xml:space="preserve"> </w:t>
      </w:r>
      <w:r>
        <w:rPr>
          <w:rFonts w:cs="Times New Roman" w:ascii="Times New Roman" w:hAnsi="Times New Roman"/>
          <w:sz w:val="28"/>
          <w:szCs w:val="28"/>
        </w:rPr>
        <w:t>интернационализировал свои операции, а дилеры только следовали за ними, перехватывая многих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ейчас многие транснациональные банки связывают свое будущее со способностью создать надежные основы на всех рынках мира и предлагать достаточно полный ассортимент финансовых услуг, концентрируя свое внимание в первую очередь на операциях с ценными бумагами, планировании   инвестиций,   кредитовании   промышленности,   лизинге, факторинге и т.п., совершенствовании функционирования корреспондентских сетей, маркетинге, создании конкурентных стратегий. Это все имеет особое значение в деле мобилизации капиталов транснациональными банками, в расширении ресурсной базы и в создании новых возможностей для размещения финансовых средств.</w:t>
      </w:r>
    </w:p>
    <w:p>
      <w:pPr>
        <w:pStyle w:val="Normal"/>
        <w:spacing w:lineRule="auto" w:line="360"/>
        <w:ind w:firstLine="709"/>
        <w:jc w:val="both"/>
        <w:rPr/>
      </w:pPr>
      <w:r>
        <w:rPr>
          <w:rFonts w:cs="Times New Roman" w:ascii="Times New Roman" w:hAnsi="Times New Roman"/>
          <w:sz w:val="28"/>
          <w:szCs w:val="28"/>
        </w:rPr>
        <w:t>При</w:t>
      </w:r>
      <w:r>
        <w:rPr>
          <w:rFonts w:cs="Times New Roman" w:ascii="Times New Roman" w:hAnsi="Times New Roman"/>
          <w:b/>
          <w:bCs/>
          <w:sz w:val="28"/>
          <w:szCs w:val="28"/>
        </w:rPr>
        <w:t xml:space="preserve"> </w:t>
      </w:r>
      <w:r>
        <w:rPr>
          <w:rFonts w:cs="Times New Roman" w:ascii="Times New Roman" w:hAnsi="Times New Roman"/>
          <w:sz w:val="28"/>
          <w:szCs w:val="28"/>
        </w:rPr>
        <w:t>поиске недорогих источников капиталов ТНБ используют значительное многообразие организационных структур для обслуживания международной деятельности. К основным организационным формам в транснациональном банковском секторе относятся банковские отделения, филиалы, совместные компании, иностранные компании.</w:t>
      </w:r>
    </w:p>
    <w:p>
      <w:pPr>
        <w:pStyle w:val="Normal"/>
        <w:spacing w:lineRule="auto" w:line="360"/>
        <w:ind w:firstLine="709"/>
        <w:jc w:val="both"/>
        <w:rPr/>
      </w:pPr>
      <w:r>
        <w:rPr>
          <w:rFonts w:cs="Times New Roman" w:ascii="Times New Roman" w:hAnsi="Times New Roman"/>
          <w:sz w:val="28"/>
          <w:szCs w:val="28"/>
        </w:rPr>
        <w:t>Представительство является простейшей формой присутствия ТНБ</w:t>
      </w:r>
      <w:r>
        <w:rPr>
          <w:rFonts w:cs="Times New Roman" w:ascii="Times New Roman" w:hAnsi="Times New Roman"/>
          <w:b/>
          <w:bCs/>
          <w:sz w:val="28"/>
          <w:szCs w:val="28"/>
        </w:rPr>
        <w:t xml:space="preserve"> </w:t>
      </w:r>
      <w:r>
        <w:rPr>
          <w:rFonts w:cs="Times New Roman" w:ascii="Times New Roman" w:hAnsi="Times New Roman"/>
          <w:sz w:val="28"/>
          <w:szCs w:val="28"/>
        </w:rPr>
        <w:t>на</w:t>
      </w:r>
      <w:r>
        <w:rPr>
          <w:rFonts w:cs="Times New Roman" w:ascii="Times New Roman" w:hAnsi="Times New Roman"/>
          <w:b/>
          <w:bCs/>
          <w:sz w:val="28"/>
          <w:szCs w:val="28"/>
        </w:rPr>
        <w:t xml:space="preserve"> </w:t>
      </w:r>
      <w:r>
        <w:rPr>
          <w:rFonts w:cs="Times New Roman" w:ascii="Times New Roman" w:hAnsi="Times New Roman"/>
          <w:sz w:val="28"/>
          <w:szCs w:val="28"/>
        </w:rPr>
        <w:t>международных рынках. Это учреждение с ограниченным набором услуг, с недорогостоящими гибкими организациями, которые активно занимаются поиском  новых  потребительских структур и служат своеобразным соединительным звеном для поддержания контактов с постоянными клиентами ТН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организационной единицей для большей части ТНБ являются банковские отделения. Как правило, иностранные отделения ориентируются преимущественно на коммерческих потребителей. Заграничные отделения не представляют собой самостоятельных юридических единиц, это подразделения одной банковской транснациональной корпорации. Обычно они имеют такие же полномочия и возможности обслуживания, как и национальные  отделения  ТНБ,  но  подчиняются  другим  правилам регул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ТНБ учреждают или приобретают дочерние компании за границей. В правовом отношении это самостоятельные корпорации, поэтому если головной банк оказывается банкротом, это необязательно влечет за собой  закрытие дочерних компаний Дочернюю компанию также можно закрыть, не оказав отрицательного влияния на головной банк, как это было, например, на Филиппинах, когда был закрыт филиал банка Сити Банка из Нью-Йорка. Весьма часто дочерние компании используются вместо отделений в соответствии с местными правилами регулирования или ради налоговых вы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НБ, которые озабочены возможностью подвергнуться риску при выходе на новые зарубежные рынки, не обладая для этого необходимыми знаниями и контактами с местной клиентурой или имея намерения предлагать такие виды услуг, которые не имеют права предоставлять именно банковские организации, могут выбрать вариант вхождения в совместное предприятие с одной из иностранных фирм</w:t>
      </w:r>
    </w:p>
    <w:p>
      <w:pPr>
        <w:pStyle w:val="Normal"/>
        <w:spacing w:lineRule="auto" w:line="360"/>
        <w:ind w:firstLine="709"/>
        <w:jc w:val="both"/>
        <w:rPr/>
      </w:pPr>
      <w:r>
        <w:rPr>
          <w:rFonts w:cs="Times New Roman" w:ascii="Times New Roman" w:hAnsi="Times New Roman"/>
          <w:sz w:val="28"/>
          <w:szCs w:val="28"/>
        </w:rPr>
        <w:t>Филиалы, которые создаются в соответствии с законом Эджа -</w:t>
      </w:r>
      <w:r>
        <w:rPr>
          <w:rFonts w:cs="Times New Roman" w:ascii="Times New Roman" w:hAnsi="Times New Roman"/>
          <w:b/>
          <w:bCs/>
          <w:sz w:val="28"/>
          <w:szCs w:val="28"/>
        </w:rPr>
        <w:t xml:space="preserve"> </w:t>
      </w:r>
      <w:r>
        <w:rPr>
          <w:rFonts w:cs="Times New Roman" w:ascii="Times New Roman" w:hAnsi="Times New Roman"/>
          <w:sz w:val="28"/>
          <w:szCs w:val="28"/>
        </w:rPr>
        <w:t>это</w:t>
      </w:r>
      <w:r>
        <w:rPr>
          <w:rFonts w:cs="Times New Roman" w:ascii="Times New Roman" w:hAnsi="Times New Roman"/>
          <w:b/>
          <w:bCs/>
          <w:sz w:val="28"/>
          <w:szCs w:val="28"/>
        </w:rPr>
        <w:t xml:space="preserve"> </w:t>
      </w:r>
      <w:r>
        <w:rPr>
          <w:rFonts w:cs="Times New Roman" w:ascii="Times New Roman" w:hAnsi="Times New Roman"/>
          <w:sz w:val="28"/>
          <w:szCs w:val="28"/>
        </w:rPr>
        <w:t>самостоятельные корпоративные единицы, которые являются филиалами или американских, или каких-либо иностранных банков, действующих в СИ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Таким    образом,    существуют    достаточно    разнообразные организационные структуры функционирования ТНБ, которые характерны для современного этапа глобализации финансового рынка.</w:t>
      </w:r>
    </w:p>
    <w:p>
      <w:pPr>
        <w:pStyle w:val="Normal"/>
        <w:spacing w:lineRule="auto" w:line="360"/>
        <w:ind w:firstLine="709"/>
        <w:jc w:val="both"/>
        <w:rPr/>
      </w:pPr>
      <w:r>
        <w:rPr>
          <w:rFonts w:cs="Times New Roman" w:ascii="Times New Roman" w:hAnsi="Times New Roman"/>
          <w:sz w:val="28"/>
          <w:szCs w:val="28"/>
        </w:rPr>
        <w:t>Необходимо отметить, что деятельность ТНБ строго регулируется как на родине этих банков, так и в странах, на территории которых ТНБ функционируют. В то же время проявляется тенденция и к дерегулированию международного банковского дела. Но в настоящее время нее большее число стран  признает  необходимость координации</w:t>
      </w:r>
      <w:r>
        <w:rPr>
          <w:rFonts w:cs="Times New Roman" w:ascii="Times New Roman" w:hAnsi="Times New Roman"/>
          <w:b/>
          <w:bCs/>
          <w:sz w:val="28"/>
          <w:szCs w:val="28"/>
        </w:rPr>
        <w:t xml:space="preserve"> </w:t>
      </w:r>
      <w:r>
        <w:rPr>
          <w:rFonts w:cs="Times New Roman" w:ascii="Times New Roman" w:hAnsi="Times New Roman"/>
          <w:sz w:val="28"/>
          <w:szCs w:val="28"/>
        </w:rPr>
        <w:t>всех  мероприятии  по регулированию, чтобы все ТНБ, действующие в масштабах мирового хозяйства, подчинялись единым прави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повсеместно существует стремление к обеспечению сохранности средств вкладчиков, которое находит свое выражение в определенных законах и нормах, ограничивающих склонность транснациональных банков к риску, а также в правилах, определяющих минимальную сумму акционерного капитала. Кроме того, деятельность ТНБ регулируется в направлении стабилизации роста финансовых и кредитных операций, проводится контроль курсов иностранных валют, есть правила, ограничивающие утечку дефицитного капитала, или нормы, которые призваны защитить ТНБ от внешней конкуренции. Государство регулирует создание новых банков, дает разрешения на использование тех или иных видов депозитов или других финансовых инструментов для мобилизации средств Серьезно проверяются качество и достаточность банковск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ествует сложившаяся система регулирования со стороны материнских и принимающих государств, и, действительно, остро стоит проблема развития регулирования деятельности ТНБ на глобальном уровне.</w:t>
      </w:r>
    </w:p>
    <w:p>
      <w:pPr>
        <w:pStyle w:val="Normal"/>
        <w:spacing w:lineRule="auto" w:line="360"/>
        <w:ind w:firstLine="709"/>
        <w:jc w:val="both"/>
        <w:rPr/>
      </w:pPr>
      <w:r>
        <w:rPr>
          <w:rFonts w:cs="Times New Roman" w:ascii="Times New Roman" w:hAnsi="Times New Roman"/>
          <w:sz w:val="28"/>
          <w:szCs w:val="28"/>
        </w:rPr>
        <w:t>Большое внимание в деятельности ТНБ уделяется маркетинговым стратегиям Они связаны с выработкой общих конкурентных стратегий ТНБ и направлены на изучение международных рынков и предоставление на</w:t>
      </w:r>
      <w:r>
        <w:rPr>
          <w:rFonts w:cs="Times New Roman" w:ascii="Times New Roman" w:hAnsi="Times New Roman"/>
          <w:b/>
          <w:bCs/>
          <w:sz w:val="28"/>
          <w:szCs w:val="28"/>
        </w:rPr>
        <w:t xml:space="preserve"> </w:t>
      </w:r>
      <w:r>
        <w:rPr>
          <w:rFonts w:cs="Times New Roman" w:ascii="Times New Roman" w:hAnsi="Times New Roman"/>
          <w:sz w:val="28"/>
          <w:szCs w:val="28"/>
        </w:rPr>
        <w:t>них</w:t>
      </w:r>
      <w:r>
        <w:rPr>
          <w:rFonts w:cs="Times New Roman" w:ascii="Times New Roman" w:hAnsi="Times New Roman"/>
          <w:b/>
          <w:bCs/>
          <w:sz w:val="28"/>
          <w:szCs w:val="28"/>
        </w:rPr>
        <w:t xml:space="preserve"> </w:t>
      </w:r>
      <w:r>
        <w:rPr>
          <w:rFonts w:cs="Times New Roman" w:ascii="Times New Roman" w:hAnsi="Times New Roman"/>
          <w:sz w:val="28"/>
          <w:szCs w:val="28"/>
        </w:rPr>
        <w:t>новых банковских услуг, что является одним из наиболее рисковых мероприятий для банка. Процесс маркетингового развития новых банковских услуг можно разбить на следующие этапы: разработка новых идей, формулировка сущности, природы и конечной цели возможной новой услуги; поиск того, кого она может привлечь, анализ соответствия новой услуги целям ТНБ, исследование финансовых потребностей банковских клиентов и сегментов рынка, которому можно предоставить новые услуги, определение уровня спроса на новые услуги для покрытия расходов</w:t>
      </w:r>
      <w:r>
        <w:rPr>
          <w:rFonts w:cs="Times New Roman" w:ascii="Times New Roman" w:hAnsi="Times New Roman"/>
          <w:b/>
          <w:bCs/>
          <w:sz w:val="28"/>
          <w:szCs w:val="28"/>
        </w:rPr>
        <w:t xml:space="preserve"> </w:t>
      </w:r>
      <w:r>
        <w:rPr>
          <w:rFonts w:cs="Times New Roman" w:ascii="Times New Roman" w:hAnsi="Times New Roman"/>
          <w:sz w:val="28"/>
          <w:szCs w:val="28"/>
        </w:rPr>
        <w:t>на производство, рекламу и распространение любой из этих услуг, а также прогнозирование их вклада в общие доходы банка, анализ соответствия рынка новых услуг существующим службам и персоналу ТНБ, разработка планов маркетинга, позволяющая довести до сведения клиентов, что ТНБ предлагает новую услугу, на основе первых полученных результатов принятие решения о том, стоит ли продолжать предоставление нового банковского или же его надо исключ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е удачные стратегические разработки и предложения новых банковских услуг основываются на фундаментальных концепциях маркетинга -дифференциации услуг и сегментации рынка.</w:t>
      </w:r>
    </w:p>
    <w:p>
      <w:pPr>
        <w:pStyle w:val="Normal"/>
        <w:spacing w:lineRule="auto" w:line="360"/>
        <w:ind w:firstLine="709"/>
        <w:jc w:val="both"/>
        <w:rPr/>
      </w:pPr>
      <w:r>
        <w:rPr>
          <w:rFonts w:cs="Times New Roman" w:ascii="Times New Roman" w:hAnsi="Times New Roman"/>
          <w:sz w:val="28"/>
          <w:szCs w:val="28"/>
        </w:rPr>
        <w:t>Дифференциация услуг достигается тогда, когда ТНБ смог убелить клиентов в том, что является единственным в своем роде учреждением</w:t>
      </w:r>
      <w:r>
        <w:rPr>
          <w:rFonts w:cs="Times New Roman" w:ascii="Times New Roman" w:hAnsi="Times New Roman"/>
          <w:b/>
          <w:bCs/>
          <w:sz w:val="28"/>
          <w:szCs w:val="28"/>
        </w:rPr>
        <w:t xml:space="preserve"> </w:t>
      </w:r>
      <w:r>
        <w:rPr>
          <w:rFonts w:cs="Times New Roman" w:ascii="Times New Roman" w:hAnsi="Times New Roman"/>
          <w:sz w:val="28"/>
          <w:szCs w:val="28"/>
        </w:rPr>
        <w:t>как по</w:t>
      </w:r>
      <w:r>
        <w:rPr>
          <w:rFonts w:cs="Times New Roman" w:ascii="Times New Roman" w:hAnsi="Times New Roman"/>
          <w:b/>
          <w:bCs/>
          <w:sz w:val="28"/>
          <w:szCs w:val="28"/>
        </w:rPr>
        <w:t xml:space="preserve"> </w:t>
      </w:r>
      <w:r>
        <w:rPr>
          <w:rFonts w:cs="Times New Roman" w:ascii="Times New Roman" w:hAnsi="Times New Roman"/>
          <w:sz w:val="28"/>
          <w:szCs w:val="28"/>
        </w:rPr>
        <w:t>качеству, так и по количеству предоставляемых услуг.</w:t>
      </w:r>
      <w:r>
        <w:rPr>
          <w:rFonts w:cs="Times New Roman" w:ascii="Times New Roman" w:hAnsi="Times New Roman"/>
          <w:b/>
          <w:bCs/>
          <w:sz w:val="28"/>
          <w:szCs w:val="28"/>
        </w:rPr>
        <w:t xml:space="preserve"> </w:t>
      </w:r>
      <w:r>
        <w:rPr>
          <w:rFonts w:cs="Times New Roman" w:ascii="Times New Roman" w:hAnsi="Times New Roman"/>
          <w:sz w:val="28"/>
          <w:szCs w:val="28"/>
        </w:rPr>
        <w:t>Обычно для этого необходима мощная рекламная кампания, чтобы внедрить в сознание клиентов нужную идею и образ предлагаемой транснациональным банком услуги.</w:t>
      </w:r>
    </w:p>
    <w:p>
      <w:pPr>
        <w:pStyle w:val="Normal"/>
        <w:spacing w:lineRule="auto" w:line="360"/>
        <w:ind w:firstLine="709"/>
        <w:jc w:val="both"/>
        <w:rPr/>
      </w:pPr>
      <w:r>
        <w:rPr>
          <w:rFonts w:cs="Times New Roman" w:ascii="Times New Roman" w:hAnsi="Times New Roman"/>
          <w:sz w:val="28"/>
          <w:szCs w:val="28"/>
        </w:rPr>
        <w:t>Преимущество маркетинговой стратегии дифференциации банковских услуг состоит в том, что</w:t>
      </w:r>
      <w:r>
        <w:rPr>
          <w:rFonts w:cs="Times New Roman" w:ascii="Times New Roman" w:hAnsi="Times New Roman"/>
          <w:b/>
          <w:bCs/>
          <w:sz w:val="28"/>
          <w:szCs w:val="28"/>
        </w:rPr>
        <w:t xml:space="preserve"> </w:t>
      </w:r>
      <w:r>
        <w:rPr>
          <w:rFonts w:cs="Times New Roman" w:ascii="Times New Roman" w:hAnsi="Times New Roman"/>
          <w:sz w:val="28"/>
          <w:szCs w:val="28"/>
        </w:rPr>
        <w:t>она дает транснациональному банку рычаги ценообразования. Другой стратегией является стратегия сегментации рынка, в ходе реализации которой рынок делится на</w:t>
      </w:r>
      <w:r>
        <w:rPr>
          <w:rFonts w:cs="Times New Roman" w:ascii="Times New Roman" w:hAnsi="Times New Roman"/>
          <w:b/>
          <w:bCs/>
          <w:sz w:val="28"/>
          <w:szCs w:val="28"/>
        </w:rPr>
        <w:t xml:space="preserve"> </w:t>
      </w:r>
      <w:r>
        <w:rPr>
          <w:rFonts w:cs="Times New Roman" w:ascii="Times New Roman" w:hAnsi="Times New Roman"/>
          <w:sz w:val="28"/>
          <w:szCs w:val="28"/>
        </w:rPr>
        <w:t>сегменты, и</w:t>
      </w:r>
      <w:r>
        <w:rPr>
          <w:rFonts w:cs="Times New Roman" w:ascii="Times New Roman" w:hAnsi="Times New Roman"/>
          <w:b/>
          <w:bCs/>
          <w:sz w:val="28"/>
          <w:szCs w:val="28"/>
        </w:rPr>
        <w:t xml:space="preserve"> </w:t>
      </w:r>
      <w:r>
        <w:rPr>
          <w:rFonts w:cs="Times New Roman" w:ascii="Times New Roman" w:hAnsi="Times New Roman"/>
          <w:sz w:val="28"/>
          <w:szCs w:val="28"/>
        </w:rPr>
        <w:t>ТНБ должен определить</w:t>
      </w:r>
      <w:r>
        <w:rPr>
          <w:rFonts w:cs="Times New Roman" w:ascii="Times New Roman" w:hAnsi="Times New Roman"/>
          <w:b/>
          <w:bCs/>
          <w:sz w:val="28"/>
          <w:szCs w:val="28"/>
        </w:rPr>
        <w:t xml:space="preserve"> </w:t>
      </w:r>
      <w:r>
        <w:rPr>
          <w:rFonts w:cs="Times New Roman" w:ascii="Times New Roman" w:hAnsi="Times New Roman"/>
          <w:sz w:val="28"/>
          <w:szCs w:val="28"/>
        </w:rPr>
        <w:t>наиболее выгодные из них.  Обе эти стратегии маркетинга достаточно выгодны, эффективны, видимо, их необходимо применять в сочетании.  Кроме того, в стратегиях важно определить влияние новых услуг на степень риска для ТН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Можно выделить основные глобальные направления маркетинга транснациональных банков:</w:t>
      </w:r>
    </w:p>
    <w:p>
      <w:pPr>
        <w:pStyle w:val="Normal"/>
        <w:numPr>
          <w:ilvl w:val="0"/>
          <w:numId w:val="10"/>
        </w:numPr>
        <w:spacing w:lineRule="auto" w:line="360"/>
        <w:ind w:left="720" w:firstLine="709"/>
        <w:jc w:val="both"/>
        <w:rPr/>
      </w:pPr>
      <w:r>
        <w:rPr>
          <w:rFonts w:cs="Times New Roman" w:ascii="Times New Roman" w:hAnsi="Times New Roman"/>
          <w:i/>
          <w:iCs/>
          <w:sz w:val="28"/>
          <w:szCs w:val="28"/>
        </w:rPr>
        <w:t>международный маркетинг</w:t>
      </w:r>
      <w:r>
        <w:rPr>
          <w:rFonts w:cs="Times New Roman" w:ascii="Times New Roman" w:hAnsi="Times New Roman"/>
          <w:sz w:val="28"/>
          <w:szCs w:val="28"/>
        </w:rPr>
        <w:t xml:space="preserve"> - который прежде всего направлен на развитие международного характера банковских операций. Данное направление в первую очередь реализуется за счет мощных филиальных сетей по всему миру и освоения новых информационных технологий, которые позволяют совершать операции в международном масштабе. Также необходимо отметить роль корреспондентских отношений,</w:t>
      </w:r>
    </w:p>
    <w:p>
      <w:pPr>
        <w:pStyle w:val="Normal"/>
        <w:numPr>
          <w:ilvl w:val="0"/>
          <w:numId w:val="10"/>
        </w:numPr>
        <w:spacing w:lineRule="auto" w:line="360"/>
        <w:ind w:left="720" w:firstLine="709"/>
        <w:jc w:val="both"/>
        <w:rPr/>
      </w:pPr>
      <w:r>
        <w:rPr>
          <w:rFonts w:cs="Times New Roman" w:ascii="Times New Roman" w:hAnsi="Times New Roman"/>
          <w:sz w:val="28"/>
          <w:szCs w:val="28"/>
        </w:rPr>
        <w:t>универсализация деятельности ТНБ. Транснациональный банк превращается в так называемый "супермаркет" финансовых услуг, в котором клиент может получить практически любую финансовую услугу, существующую в мире на данный момент. Нужно отметить, что транснациональный банк, прежде всего, является носителем новых финансовых услуг, что позволяет ему легко выдерживать конкуренцию.</w:t>
      </w:r>
      <w:r>
        <w:rPr>
          <w:rFonts w:cs="Times New Roman" w:ascii="Times New Roman" w:hAnsi="Times New Roman"/>
          <w:b/>
          <w:bCs/>
          <w:sz w:val="28"/>
          <w:szCs w:val="28"/>
        </w:rPr>
        <w:t xml:space="preserve"> </w:t>
      </w:r>
      <w:r>
        <w:rPr>
          <w:rFonts w:cs="Times New Roman" w:ascii="Times New Roman" w:hAnsi="Times New Roman"/>
          <w:sz w:val="28"/>
          <w:szCs w:val="28"/>
        </w:rPr>
        <w:t>Освоение новых видов финансовых услуг происходит прежде всего в результате жесткой конкуренции со стороны небанковских  институтов, т.е.  различных инвестиционных фирм, финансово-консультационных, различных пенсионных фондов и т.д.; высокое качество услуг и профессионализм работников транснационального банка.</w:t>
      </w:r>
    </w:p>
    <w:p>
      <w:pPr>
        <w:pStyle w:val="Normal"/>
        <w:spacing w:lineRule="auto" w:line="360"/>
        <w:ind w:firstLine="709"/>
        <w:jc w:val="both"/>
        <w:rPr/>
      </w:pPr>
      <w:r>
        <w:rPr>
          <w:rFonts w:cs="Times New Roman" w:ascii="Times New Roman" w:hAnsi="Times New Roman"/>
          <w:sz w:val="28"/>
          <w:szCs w:val="28"/>
        </w:rPr>
        <w:t>Высокая степень защищенности практически всех операций ТНБ, предоставление высоких гарантий на совершаемые сделки, другими словами, хорошая степень защиты от возможных рисков в данной области - это прежде всего достигается за счет огромных средств, которыми располагают ТНБ, а также за счет политики высоконадежных клиентов, с которыми совершаются сделки и которым ТНБ оказывают услуги, а также за счет политики выбора "надежной" страны в процессе размещения филиалов и проведения операций на зарубежных рынках.  И в данном случае очень важным становится оценка рисков, связанная с политической и экономической ситуацией в той стране, где транснациональный банк собирается проводить какие-либо операции или размещать свой филиал, транснациональные банки способствуют продвижению производительного капитала на зарубежные рынки Транснациональные банки за счет международных  финансовых  связей   часто   выступают   гарантом национальных производителей при осуществлении международных расчетов, в</w:t>
      </w:r>
      <w:r>
        <w:rPr>
          <w:rFonts w:cs="Times New Roman" w:ascii="Times New Roman" w:hAnsi="Times New Roman"/>
          <w:b/>
          <w:bCs/>
          <w:sz w:val="28"/>
          <w:szCs w:val="28"/>
        </w:rPr>
        <w:t xml:space="preserve"> </w:t>
      </w:r>
      <w:r>
        <w:rPr>
          <w:rFonts w:cs="Times New Roman" w:ascii="Times New Roman" w:hAnsi="Times New Roman"/>
          <w:sz w:val="28"/>
          <w:szCs w:val="28"/>
        </w:rPr>
        <w:t xml:space="preserve">частности, аккредитивов. </w:t>
      </w:r>
    </w:p>
    <w:p>
      <w:pPr>
        <w:pStyle w:val="Normal"/>
        <w:spacing w:lineRule="auto" w:line="360"/>
        <w:ind w:firstLine="709"/>
        <w:jc w:val="both"/>
        <w:rPr/>
      </w:pPr>
      <w:r>
        <w:rPr>
          <w:rFonts w:cs="Times New Roman" w:ascii="Times New Roman" w:hAnsi="Times New Roman"/>
          <w:sz w:val="28"/>
          <w:szCs w:val="28"/>
        </w:rPr>
        <w:t>Выход российских</w:t>
      </w:r>
      <w:r>
        <w:rPr>
          <w:rFonts w:cs="Times New Roman" w:ascii="Times New Roman" w:hAnsi="Times New Roman"/>
          <w:b/>
          <w:bCs/>
          <w:sz w:val="28"/>
          <w:szCs w:val="28"/>
        </w:rPr>
        <w:t xml:space="preserve"> </w:t>
      </w:r>
      <w:r>
        <w:rPr>
          <w:rFonts w:cs="Times New Roman" w:ascii="Times New Roman" w:hAnsi="Times New Roman"/>
          <w:sz w:val="28"/>
          <w:szCs w:val="28"/>
        </w:rPr>
        <w:t>банков на</w:t>
      </w:r>
      <w:r>
        <w:rPr>
          <w:rFonts w:cs="Times New Roman" w:ascii="Times New Roman" w:hAnsi="Times New Roman"/>
          <w:b/>
          <w:bCs/>
          <w:sz w:val="28"/>
          <w:szCs w:val="28"/>
        </w:rPr>
        <w:t xml:space="preserve"> </w:t>
      </w:r>
      <w:r>
        <w:rPr>
          <w:rFonts w:cs="Times New Roman" w:ascii="Times New Roman" w:hAnsi="Times New Roman"/>
          <w:sz w:val="28"/>
          <w:szCs w:val="28"/>
        </w:rPr>
        <w:t>международный рынок</w:t>
      </w:r>
      <w:r>
        <w:rPr>
          <w:rFonts w:cs="Times New Roman" w:ascii="Times New Roman" w:hAnsi="Times New Roman"/>
          <w:b/>
          <w:bCs/>
          <w:sz w:val="28"/>
          <w:szCs w:val="28"/>
        </w:rPr>
        <w:t xml:space="preserve"> </w:t>
      </w:r>
      <w:r>
        <w:rPr>
          <w:rFonts w:cs="Times New Roman" w:ascii="Times New Roman" w:hAnsi="Times New Roman"/>
          <w:sz w:val="28"/>
          <w:szCs w:val="28"/>
        </w:rPr>
        <w:t>за счет создания</w:t>
      </w:r>
      <w:r>
        <w:rPr>
          <w:rFonts w:cs="Times New Roman" w:ascii="Times New Roman" w:hAnsi="Times New Roman"/>
          <w:b/>
          <w:bCs/>
          <w:sz w:val="28"/>
          <w:szCs w:val="28"/>
        </w:rPr>
        <w:t xml:space="preserve"> </w:t>
      </w:r>
      <w:r>
        <w:rPr>
          <w:rFonts w:cs="Times New Roman" w:ascii="Times New Roman" w:hAnsi="Times New Roman"/>
          <w:sz w:val="28"/>
          <w:szCs w:val="28"/>
        </w:rPr>
        <w:t>разветвленной и гибкой филиальной сети или установления корреспондентских отношений с зарубежными банками позволят им привлекать новые инвестиции в Россию и дополнительные финансовые ресурсы, что позволит банкам в свою очередь занять наиболее устойчивое и стабильное положение на финансов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предоставляемых услуг и их универсализация позволит российским банкам привлекать новых клиентов как в России, так и за рубежом. А качество предоставляемых услуг и квалифицированность менеджеров банка обеспечат стабильность и устойчивость работы банков на финансов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ужно отметить, что российские коммерческие банки, в результате развития международных финансовых связей, должны будут способствовать развитию международной торговли и проникновению национального промышленного капитала на зарубежные рынки, и тем самым будут оказывать положительное влияние на развитие промышленного производства в России.</w:t>
      </w:r>
    </w:p>
    <w:p>
      <w:pPr>
        <w:pStyle w:val="Normal"/>
        <w:spacing w:lineRule="auto" w:line="360"/>
        <w:ind w:firstLine="709"/>
        <w:jc w:val="both"/>
        <w:rPr/>
      </w:pPr>
      <w:r>
        <w:rPr>
          <w:rFonts w:cs="Times New Roman" w:ascii="Times New Roman" w:hAnsi="Times New Roman"/>
          <w:sz w:val="28"/>
          <w:szCs w:val="28"/>
        </w:rPr>
        <w:t>Именно разработки в данных направлениях могут помочь Российским банкам создать устойчивое положение не только внутри страны, но</w:t>
      </w:r>
      <w:r>
        <w:rPr>
          <w:rFonts w:cs="Times New Roman" w:ascii="Times New Roman" w:hAnsi="Times New Roman"/>
          <w:b/>
          <w:bCs/>
          <w:sz w:val="28"/>
          <w:szCs w:val="28"/>
        </w:rPr>
        <w:t xml:space="preserve"> </w:t>
      </w:r>
      <w:r>
        <w:rPr>
          <w:rFonts w:cs="Times New Roman" w:ascii="Times New Roman" w:hAnsi="Times New Roman"/>
          <w:sz w:val="28"/>
          <w:szCs w:val="28"/>
        </w:rPr>
        <w:t>и на</w:t>
      </w:r>
      <w:r>
        <w:rPr>
          <w:rFonts w:cs="Times New Roman" w:ascii="Times New Roman" w:hAnsi="Times New Roman"/>
          <w:b/>
          <w:bCs/>
          <w:sz w:val="28"/>
          <w:szCs w:val="28"/>
        </w:rPr>
        <w:t xml:space="preserve"> </w:t>
      </w:r>
      <w:r>
        <w:rPr>
          <w:rFonts w:cs="Times New Roman" w:ascii="Times New Roman" w:hAnsi="Times New Roman"/>
          <w:sz w:val="28"/>
          <w:szCs w:val="28"/>
        </w:rPr>
        <w:t>международном уро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ьный выбор маркетинговых   направлений деятельности ТНБ особенно в сочетании с современными информационными технологиями может дать ему существенные конкурентные пре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банки вполне могут перенимать богатый опыт деятельности ТНБ, особенно в условиях, когда Россия стремится интегрироваться в мировое хозяйство. Российские банки должны иметь информацию о мировых рынках, о глобальных процессах, о новых финансовых инструментах Эту информацию можно почерпнуть из изучения деятельности транснациональных банков, которые являются носителями самых новых элементов финансовой глобализации.</w:t>
      </w:r>
    </w:p>
    <w:p>
      <w:pPr>
        <w:pStyle w:val="Normal"/>
        <w:spacing w:lineRule="auto" w:line="360"/>
        <w:ind w:firstLine="709"/>
        <w:jc w:val="both"/>
        <w:rPr/>
      </w:pPr>
      <w:r>
        <w:rPr>
          <w:rFonts w:cs="Times New Roman" w:ascii="Times New Roman" w:hAnsi="Times New Roman"/>
          <w:sz w:val="28"/>
          <w:szCs w:val="28"/>
        </w:rPr>
        <w:t>Поэтому российские банки проявляют чрезвычайно большой интерес к различным направлениям деятельности зарубежных банков и используют их опыт по мере возможности для расширения своих функций, повышения эффективности, ликвидности, расширения ресурсной базы.  Зарубежный опыт уже принес некоторым российским банкам позитивные изменения.  Так, в течение последних месяцев 2003 года улучшились основные финансовые показатели российских банков. Совокупный размер капиталов у банков, входящих в первую тридцатку, увеличился по состоянию на начало ноября 2003 года в 1,5 раза по сравнению с аналогичным показателем за 2002 г. Это произошло в результате общего изменения экономической конъюнктуры в стране, некоторого увеличения выпуска продукции и роста ВВП</w:t>
      </w:r>
      <w:r>
        <w:rPr>
          <w:rFonts w:cs="Times New Roman" w:ascii="Times New Roman" w:hAnsi="Times New Roman"/>
          <w:b/>
          <w:bCs/>
          <w:sz w:val="28"/>
          <w:szCs w:val="28"/>
        </w:rPr>
        <w:t xml:space="preserve"> </w:t>
      </w:r>
      <w:r>
        <w:rPr>
          <w:rFonts w:cs="Times New Roman" w:ascii="Times New Roman" w:hAnsi="Times New Roman"/>
          <w:sz w:val="28"/>
          <w:szCs w:val="28"/>
        </w:rPr>
        <w:t xml:space="preserve">и, как отмечает руководство ряда банков, в результате использования рекомендаций зарубежных банковских организаций  и применения их методик по изучению рынка банковских продуктов, спроса, конкурентных ситуаций- потребителей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сийские банки предпринимают активные попытки функционирования на основе использования зарубежных контактов, разработки стратегий с учетом тенденций глобализации и опыта зарубежных банков, в первую очередь крупнейших ТНБ.</w:t>
      </w:r>
    </w:p>
    <w:p>
      <w:pPr>
        <w:pStyle w:val="Normal"/>
        <w:spacing w:lineRule="auto" w:line="360"/>
        <w:ind w:firstLine="709"/>
        <w:jc w:val="both"/>
        <w:rPr/>
      </w:pPr>
      <w:r>
        <w:rPr>
          <w:rFonts w:cs="Times New Roman" w:ascii="Times New Roman" w:hAnsi="Times New Roman"/>
          <w:sz w:val="28"/>
          <w:szCs w:val="28"/>
        </w:rPr>
        <w:t>В</w:t>
        <w:tab/>
        <w:t>заключение следует еще раз подчеркнуть, что российские банки должны активно использовать разнообразный опыт деятельности ТНБ различных стран, пути формирования ими организационных</w:t>
      </w:r>
      <w:r>
        <w:rPr>
          <w:rFonts w:cs="Times New Roman" w:ascii="Times New Roman" w:hAnsi="Times New Roman"/>
          <w:b/>
          <w:bCs/>
          <w:sz w:val="28"/>
          <w:szCs w:val="28"/>
        </w:rPr>
        <w:t xml:space="preserve"> </w:t>
      </w:r>
      <w:r>
        <w:rPr>
          <w:rFonts w:cs="Times New Roman" w:ascii="Times New Roman" w:hAnsi="Times New Roman"/>
          <w:sz w:val="28"/>
          <w:szCs w:val="28"/>
        </w:rPr>
        <w:t>структур,</w:t>
      </w:r>
      <w:r>
        <w:rPr>
          <w:rFonts w:cs="Times New Roman" w:ascii="Times New Roman" w:hAnsi="Times New Roman"/>
          <w:b/>
          <w:bCs/>
          <w:sz w:val="28"/>
          <w:szCs w:val="28"/>
        </w:rPr>
        <w:t xml:space="preserve"> </w:t>
      </w:r>
      <w:r>
        <w:rPr>
          <w:rFonts w:cs="Times New Roman" w:ascii="Times New Roman" w:hAnsi="Times New Roman"/>
          <w:sz w:val="28"/>
          <w:szCs w:val="28"/>
        </w:rPr>
        <w:t>применения передовых информационных технологий, основы менеджмента и маркетинга, организацию операций. Кроме того, транснациональные банки имеют долгосрочные основы участия в финансово-промышленных группах, что также может иметь большое значение для опыта интеграции финансовых и промышленных компаний России.</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tab/>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ереходом к рыночной модели экономики, началом функционирования двухуровневой банковской системы в нашей стране со всей остротой встает вопрос взаимоотношений, взаимодействия банковских учреждений. Развитие банковской системы как с точки зрения количественных (рост числа кредитных институтов, банков), так и качественных характеристик (расширение сферы функционирова</w:t>
        <w:softHyphen/>
        <w:t>ния банков, универсализация их деятельности) предполагает замену административно-правовых взаимоотношений банков преимущественно экономическими. По нашему мнению особое значение в этой связи приобретает опыт ин</w:t>
        <w:softHyphen/>
        <w:t>дустриально развитых стран Запада в области организации таких от</w:t>
        <w:softHyphen/>
        <w:t>ношений, их формализации и непосредственного применения в банков</w:t>
        <w:softHyphen/>
        <w:t>ском де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ыт комплексного обслуживания клиентов постепенно внедряет</w:t>
        <w:softHyphen/>
        <w:t>ся отечественными коммерческими банками, которые начинают выполнять новые услуги (трастовые, консультационные, лизинговые, фак</w:t>
        <w:softHyphen/>
        <w:t>торинговые, валютные, поручительские и прочие), удовлетворяя все более сложные потребности клиентов. Такой подход повышает их кон</w:t>
        <w:softHyphen/>
        <w:t>курентоспособность в привлечении кредитные ресурсов и новых клиентов. Как мы считаем, выдержать конкурентную борьбу в современных экономичес</w:t>
        <w:softHyphen/>
        <w:t>ких условиях сможет лишь тот банк, который будет пос</w:t>
        <w:softHyphen/>
        <w:t>тоянно расширять диапазон оказываемых клиентам услуг, снижать их себестоимость, улучшать качество депозитного, кредитного и расчетно-кассового обслуживания клиентов, предлагая им разного ро</w:t>
        <w:softHyphen/>
        <w:t>да консультации и т.п. Иначе у банка может резко сократиться объем кредитных ресурсов, ухудшится их структура, а, следова</w:t>
        <w:softHyphen/>
        <w:t>тельно, и ликвидность баланса. В итоге такой банк может понести крупные убытки, стать неконкурентны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Создание и развитие системы коммерческих банков на новой ос</w:t>
        <w:softHyphen/>
        <w:t>нове позволило ослабить монополизм в банковском деле, зародить конкуренцию, а также явилось первым шагом к организации денежного рынка. Коммерческие банки самостоятельно стали устанавливать процентные ставки по привлекаемым средствам и кредитам, работать рентабельность. Созданные банки отличаются большим разнообразием методов ведения дела. Коммерциализация банковской системы резко снижает опасность ее бюрократизации, содействует оперативному ре</w:t>
        <w:softHyphen/>
        <w:t>шению вопросов. Коммерческие банки в своей деятельности ориенти</w:t>
        <w:softHyphen/>
        <w:t>руются на необходимость получения максимально возможного дохода. Основной доход банки получают от ссудных операций.</w:t>
      </w:r>
    </w:p>
    <w:p>
      <w:pPr>
        <w:pStyle w:val="Normal"/>
        <w:spacing w:lineRule="auto" w:line="360"/>
        <w:ind w:firstLine="709"/>
        <w:jc w:val="both"/>
        <w:rPr/>
      </w:pPr>
      <w:r>
        <w:rPr>
          <w:rFonts w:cs="Times New Roman" w:ascii="Times New Roman" w:hAnsi="Times New Roman"/>
          <w:color w:val="000000"/>
          <w:sz w:val="28"/>
          <w:szCs w:val="28"/>
        </w:rPr>
        <w:t>При переходе к рынку, как мы считаем, работа банков должна строится на осно</w:t>
        <w:softHyphen/>
        <w:t>ве принципов денежного рынка, одним из которых является работа банков в пределах реально привлеченных ресурсов. Важной пробле</w:t>
        <w:softHyphen/>
        <w:t>мой в настоящее время является дефицит кредитных ресурсов. Значи</w:t>
        <w:softHyphen/>
        <w:t>тельная часть пассивов коммерческих банков (в среднем около 2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центов) формируется за счет займов, полученных в порядке меж</w:t>
        <w:softHyphen/>
        <w:t>банковского кредит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утей решения проблемы дефицитности кредитных ресур</w:t>
        <w:softHyphen/>
        <w:t>сов - это более широкое привлечение денежных средств населения во вклады в коммерческие банки. В настоящее время децентрализуется лишь часть ссудного фонда страны. Это остатки средств на счетах предприятий, организаций и учреждений. Что же касается вкладов частных лиц, то в каждом коммерческом банке их размер, как уста</w:t>
        <w:softHyphen/>
        <w:t>новлено действующим банковским законодательством, не должен пре</w:t>
        <w:softHyphen/>
        <w:t>вышать суммы собственных средств, то есть 5-8 процентов ба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Дальнейшее развитие рынка ссудных капиталов также позволит расслабить напряжение в связи с неполностью удовлетворимой потребностью коммерческих банков в кредитных ресурса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озиты являются важным источником ресурсов коммерческих банков. Депозитные счета могут быть самыми разнообразными и в основном их классификации могут быть положены такие критерии, как источники вкладов, их целевое назначение, степень доходност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х в банке подвижна и зависит от конъюн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И, тем не менее,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целей и задач коммерческого банка, закрепленных в его Уставе и из необходимости сохранения банковской ликвидности.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оммерческий банк способен предложить клиенту до 200 видов разнообразных банковских продуктов и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банки, которые были в числе добросовестных или недобросовестных конкурентов, первыми оказались в кризисной ситуации в августе 1998 г. У части из них – у так называемых “восемнадцати банков” – есть проблемы, в первую очередь связанные с тем, что против привлеченных вкладов населения, которые составляют почти миллиард долларов, есть непогашенные и невыполненные обязательства государства более чем на 750 млн. долларов. Это, может быть, не полностью адекватная сумма, но сумма, близкая к накоплениям среднего слоя (не среднего класса, а среднего слоя нашей страны), который мы хотим выпестовать для того, чтобы ход реформ был необрат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задача государства (и понимание этой задачи разделяют и представители между – народных финансовых институтов) в том, чтобы найти способ для хотя бы удовлетворения надежд наречения. Видимо, наилучшим решением будет принятие такого законодательного акта о компенсациях, который в какой-то степени мог бы способствовать восстановлению доверия у значительной части населения к политике реформ, создать эффективную систему гарантирования вкла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ойчивого развития банковской системы необходимо защитить банки от риска досрочного изъятия вклад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  Это можно достигнуть путем расширения депозитных счетов юридических и физических лиц до востребования, что позволит полнее удовлетворить потребности клиентов, улучшить обслуживание, повысить заинтересованность в размещении средств в банках.</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ом же можно отметить, что в нашей стране наблюдается тенденция к увеличению средств на депозитах, предназначенных для расчета с помощью пластиковых карт, растет  также доля банков, увеличивающих свои ресурсы за счет привлечения средств физических лиц, а в целом наблюдается улучшение ситуации в банковской сф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как один из необходимых и важных секторов развития любой рыночной экономики в России показала сп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количество банков сократилось с 2,5 тыс. до почти 1,5 тыс. Но это не проявление полицейской роли Центрального банка. Это вполне нормальное развитие как функции банковского надзора, как и проявление нежизнеспособности целого ряда банков Банк России с его территориальными управлениями накопил за это время положительный опыт надзора и анализа деятельности коммерческих б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большинство сохранившихся банков по своим возможностям недостаточно велики. И, видимо, в ближайшее время Центральный банк будет “подталкивать” их к увеличению капитальной базы, потому что их возможности кредитовать клиентуру довольно ограничены. И хотя они могут быть достаточно активны в предоставлении кредитных услуг физическим лицам, малому и среднему бизнесу, работать с большими и крупными клиентами, которые всегда в стране были, есть и будут, они не смог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налитики считают (и это совпадает с нашим мнением), что российская банковская система не соответствовала принципам добросовестной конкуренции. Но это, главным образом, зависело не от Центрального банка, а от экономической политики и, если прямо говорить, от той политической и экономической системы, которая развивалась в стране со всеми ее социальными последст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анковском секторе есть проблемы и дефицит капитала, и низкое качество активов, и многое-многое другое. Проблема реструктуризации банковской системы, а тем более ее рекапитализации – одна из важнейших проблем сегодняшнего времени, и она не может решаться только административными мерами Центрального банка, и тем более за счет его эмиссионных возмож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развития банковского сектора РФ в 2004 г и на период до 2008 года уделяет недостаточно внимания созданию конкурентных условий для российских и иностранных банков. "Стратегию развития банковского сектора РФ в 2004 г и на период до 2008 года", правительство РФ в целом одобрило на заседании в феврале месяце 2004 г.</w:t>
      </w:r>
    </w:p>
    <w:p>
      <w:pPr>
        <w:pStyle w:val="Normal"/>
        <w:spacing w:lineRule="auto" w:line="360"/>
        <w:ind w:firstLine="709"/>
        <w:jc w:val="both"/>
        <w:rPr/>
      </w:pPr>
      <w:r>
        <w:rPr>
          <w:rFonts w:cs="Times New Roman" w:ascii="Times New Roman" w:hAnsi="Times New Roman"/>
          <w:color w:val="000000"/>
          <w:sz w:val="28"/>
          <w:szCs w:val="28"/>
        </w:rPr>
        <w:t>Этот вопрос имеет большое значение для дальнейшего развития российской банковской системы. Но, как считает депутат В. Резник, из документа не совсем понятно, получат ли возможность работать филиалы иностранных банков в России. В целом это документ, который ориентирован на повышение устойчивости банковской системы, защиту прав вкладчиков и кредиторов, повышение транспарентности в банковской систем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 словам В. Резника, несколько "невнятно" в документе говорится о направлениях в изменении налогообложения банков и ничего не говорится о мерах стимулирования и рекапитализации банков. Кроме того, недостаточно говорится о специализации банков по отдельным направлениям и банковским продукт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совершенствовании законодательства В.Резник сказал, что в первом квартале этого года в Госдуму будет внесен ряд законопроектов, касающихся деятельности банков. В частности, поправки в Кодекс об административных правонарушениях предусматривают снятие с банков обязанностей по контролю за соблюдением кассовой дисциплины клиентов. Поправки в Налоговый кодекс связаны с выведением из-под НДС операций, касающихся обращения валюты. В.Резник отметил, что в настоящее время любые операции, связанные с обращением валюты, кроме нумизматики, не признаются реализацией товаров /работ, услуг/ и, следовательно, подпадают под НДС. Изменения в Гражданский кодекс и в законы "Об акционерных обществах", "Об обществах с ограниченной ответственностью" и "О банках и банковской деятельности" касаются реорганизации кредитных организаций. В частности, предлагается разрешить банкам публикацию в прессе информации о счетах вместо письменного уведомления.</w:t>
      </w:r>
    </w:p>
    <w:p>
      <w:pPr>
        <w:pStyle w:val="Normal"/>
        <w:spacing w:lineRule="auto" w:line="360"/>
        <w:ind w:firstLine="709"/>
        <w:jc w:val="both"/>
        <w:rPr/>
      </w:pPr>
      <w:r>
        <w:rPr>
          <w:rFonts w:cs="Times New Roman" w:ascii="Times New Roman" w:hAnsi="Times New Roman"/>
          <w:sz w:val="28"/>
          <w:szCs w:val="28"/>
        </w:rPr>
        <w:t>Важной задачей, которая стоит перед банковской системой, явля</w:t>
        <w:softHyphen/>
        <w:t>ется быстрейшее вхождение ее в мировое банковское сообщество и работа по мировым банковским стандартам. Именно с этой целью по инициативе Ассоциации российских банков и Международного союза юристов была организована международная конференция по банковскому делу в России, на которую приехали представители более</w:t>
      </w:r>
      <w:r>
        <w:rPr>
          <w:rFonts w:cs="Times New Roman" w:ascii="Times New Roman" w:hAnsi="Times New Roman"/>
          <w:sz w:val="28"/>
          <w:szCs w:val="28"/>
          <w:lang w:val="en-US" w:eastAsia="en-US"/>
        </w:rPr>
        <w:t xml:space="preserve"> 150</w:t>
      </w:r>
      <w:r>
        <w:rPr>
          <w:rFonts w:cs="Times New Roman" w:ascii="Times New Roman" w:hAnsi="Times New Roman"/>
          <w:sz w:val="28"/>
          <w:szCs w:val="28"/>
        </w:rPr>
        <w:t xml:space="preserve"> иностранных банков (в том числе свыше</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американских). Детальное, глубоко профессиональное обсуждение состояния путей совершенствования банковского дела в России позволило выработать конкретные рекомендации по широкому кругу проблем. Российские банкиры понимают, что они сделали важный, но только первый шаг по созданию новой банковской системы и что у нее много серьезных нерешенных проблем. Поэтому использование богатого опыта миро</w:t>
        <w:softHyphen/>
        <w:t>вой банковской системы просто жизненно необход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ституция Российской Федерации. </w:t>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Бюджетный кодекс Российской Федерации от 31 июля 1998 г. N 145-ФЗ (с изм. и доп. от 31 декабря 1999 г., 5 августа, 27 декабря 2000 г., 8 августа, 30 декабря 2001 г., 29 мая, 10, 24 июля, 24 декабря 2002 г., 7 июля, 11 ноября 2003 г.)</w:t>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003 г.)</w:t>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17-ФЗ от 03.02.96г. «О банках и банковской деятельности» (с изменениями от 31 июля 1998 г., 5, 8 июля 1999 г., 19 июня, 7 августа 2001 г., 21 марта 2002 г., 30 июня 2003 г.)</w:t>
      </w:r>
    </w:p>
    <w:p>
      <w:pPr>
        <w:pStyle w:val="Normal"/>
        <w:numPr>
          <w:ilvl w:val="0"/>
          <w:numId w:val="3"/>
        </w:numPr>
        <w:shd w:fill="FFFFFF" w:val="clea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м РФ от 29 декабря 1998 г. № 164 ФЗ «О лизинге».</w:t>
      </w:r>
    </w:p>
    <w:p>
      <w:pPr>
        <w:pStyle w:val="Normal"/>
        <w:numPr>
          <w:ilvl w:val="0"/>
          <w:numId w:val="3"/>
        </w:numPr>
        <w:shd w:fill="FFFFFF" w:val="clea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Положение ЦБР от 5 декабря 2002 г. N 205-П "О правилах ведения бухгалтерского учета в кредитных организациях, расположенных на территории Российской Федерации" (с изм. и доп. от 20 июня, 5 ноября 2003 г., 2 февраля 2004 г.)</w:t>
      </w:r>
    </w:p>
    <w:p>
      <w:pPr>
        <w:pStyle w:val="Normal"/>
        <w:numPr>
          <w:ilvl w:val="0"/>
          <w:numId w:val="3"/>
        </w:numPr>
        <w:shd w:fill="FFFFFF" w:val="clea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Письмо Правительства РФ и ЦБР от 30 декабря 2001 г. «О Стратегии развития банковского сектора Российской Федерации»</w:t>
      </w:r>
    </w:p>
    <w:p>
      <w:pPr>
        <w:pStyle w:val="Normal"/>
        <w:numPr>
          <w:ilvl w:val="0"/>
          <w:numId w:val="3"/>
        </w:numPr>
        <w:shd w:fill="FFFFFF" w:val="clea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Письмо Ассоциации российских банков от 8 октября 2003 г. N А-01/2-977 «Об уточнении Стратегии развития банковского сектора Российской Федерации на 2003 г. и на период до 2007 г.»</w:t>
      </w:r>
    </w:p>
    <w:p>
      <w:pPr>
        <w:pStyle w:val="21"/>
        <w:numPr>
          <w:ilvl w:val="0"/>
          <w:numId w:val="3"/>
        </w:numPr>
        <w:ind w:left="720" w:firstLine="709"/>
        <w:rPr>
          <w:rFonts w:ascii="Times New Roman" w:hAnsi="Times New Roman" w:cs="Times New Roman"/>
          <w:sz w:val="28"/>
          <w:szCs w:val="28"/>
        </w:rPr>
      </w:pPr>
      <w:r>
        <w:rPr>
          <w:rFonts w:cs="Times New Roman" w:ascii="Times New Roman" w:hAnsi="Times New Roman"/>
          <w:sz w:val="28"/>
          <w:szCs w:val="28"/>
        </w:rPr>
        <w:t>Балабанов И. Т. «Банки и банковская  деятельность» // С. – Петербург, Изд. «ПИТЕР», 2001г.</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Банковское дело / Под ред. заслуженного деятеля науки РФ, д.э.н., профессоро О.И. Лаврушина. М: «Финансы и статистика» 2003</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Банки и банковское дело / Под. Ред. И.Т. Балабанова. – СПб: Питер, 2001. – 304 с.</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Банковское дело: Учебник / Под ред. В.И. Колесникова, Л.П. Кроливецкой. - М.: Финансы и статистика, 1998.</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Банковское дело: Учебник/Под ред. Д-ра экон. наук, проф. Г.Г. Коробовой, - М.: Экономистъ, 2003. – 715 с.</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Банковские операции: Учебное пособие. – Ростов н/Д: «Феникс», 2001. – 384 с.</w:t>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анковская система России: Настольная книга банкира. Книга 1 / Под ред. А.Г. Грязнова, А.В. Молчанов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Тавасиев, О.И. Лаврушин, В.А. Питателев, Г.С. Панова - М.: Дека, 1995.</w:t>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Большой экономический словарь / Под ред. А.Н. Азрилияна. - М.: Институт новой экономики, 1997.</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Бондарева Ю., Шовиков С. Конкуренция на рынке банковских услуг. Мнение аналитиков МАП РФ. //Банковское дело № 1 2004 г. с.9-14</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Гарипова З.Л. Рынок жилищной ипотеки: развитие специальных кредитных институтов // Банковское дело № 1 2004 г. с 20-24</w:t>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Глущенко В. В. Менеджмент: Системные основы.- 2-е изд., доп. и испр.- Железнодорожный: Крылья, 1998.</w:t>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Горина С.А. Учет в банке. Проверка правильности отражения банковских операций. - М.: Приор, 1998.</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 xml:space="preserve">Джозеф Ф. Синки, мл. Управление финансами в коммерческом банке, М.: 1994. </w:t>
      </w:r>
    </w:p>
    <w:p>
      <w:pPr>
        <w:pStyle w:val="21"/>
        <w:numPr>
          <w:ilvl w:val="0"/>
          <w:numId w:val="3"/>
        </w:numPr>
        <w:ind w:left="720" w:firstLine="709"/>
        <w:rPr>
          <w:rFonts w:ascii="Times New Roman" w:hAnsi="Times New Roman" w:cs="Times New Roman"/>
          <w:sz w:val="28"/>
          <w:szCs w:val="28"/>
        </w:rPr>
      </w:pPr>
      <w:r>
        <w:rPr>
          <w:rFonts w:cs="Times New Roman" w:ascii="Times New Roman" w:hAnsi="Times New Roman"/>
          <w:sz w:val="28"/>
          <w:szCs w:val="28"/>
        </w:rPr>
        <w:t>Емельянов А. М., Мацкуляк И. Д., Пеньков Б. Е. «Финансы, налоги и кредит» // М., РАГС, 2001г.</w:t>
      </w:r>
    </w:p>
    <w:p>
      <w:pPr>
        <w:pStyle w:val="21"/>
        <w:numPr>
          <w:ilvl w:val="0"/>
          <w:numId w:val="3"/>
        </w:numPr>
        <w:ind w:left="720" w:firstLine="709"/>
        <w:rPr>
          <w:rFonts w:ascii="Times New Roman" w:hAnsi="Times New Roman" w:cs="Times New Roman"/>
          <w:sz w:val="28"/>
          <w:szCs w:val="28"/>
        </w:rPr>
      </w:pPr>
      <w:r>
        <w:rPr>
          <w:rFonts w:cs="Times New Roman" w:ascii="Times New Roman" w:hAnsi="Times New Roman"/>
          <w:sz w:val="28"/>
          <w:szCs w:val="28"/>
        </w:rPr>
        <w:t>Жуков Е. Ф. «Банки и банковские операции» // М., Изд. «ЮНИТИ», 1997г.</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Канафина Р.М. и др. Отдельные направления развития платежных систем и расчетов// Деньги и кредит, 2003, №2, с.48-56</w:t>
      </w:r>
    </w:p>
    <w:p>
      <w:pPr>
        <w:pStyle w:val="21"/>
        <w:numPr>
          <w:ilvl w:val="0"/>
          <w:numId w:val="3"/>
        </w:numPr>
        <w:ind w:left="720" w:firstLine="709"/>
        <w:rPr>
          <w:rFonts w:ascii="Times New Roman" w:hAnsi="Times New Roman" w:cs="Times New Roman"/>
          <w:sz w:val="28"/>
          <w:szCs w:val="28"/>
        </w:rPr>
      </w:pPr>
      <w:r>
        <w:rPr>
          <w:rFonts w:cs="Times New Roman" w:ascii="Times New Roman" w:hAnsi="Times New Roman"/>
          <w:sz w:val="28"/>
          <w:szCs w:val="28"/>
        </w:rPr>
        <w:t>Колесников А. А. «Банковское дело» // М., Изд. «Финансы и статистика», 1999г.</w:t>
      </w:r>
    </w:p>
    <w:p>
      <w:pPr>
        <w:pStyle w:val="21"/>
        <w:numPr>
          <w:ilvl w:val="0"/>
          <w:numId w:val="3"/>
        </w:numPr>
        <w:ind w:left="720" w:firstLine="709"/>
        <w:rPr>
          <w:rFonts w:ascii="Times New Roman" w:hAnsi="Times New Roman" w:cs="Times New Roman"/>
          <w:sz w:val="28"/>
          <w:szCs w:val="28"/>
        </w:rPr>
      </w:pPr>
      <w:r>
        <w:rPr>
          <w:rFonts w:cs="Times New Roman" w:ascii="Times New Roman" w:hAnsi="Times New Roman"/>
          <w:sz w:val="28"/>
          <w:szCs w:val="28"/>
        </w:rPr>
        <w:t>Лаврушин О. И. «Банковское дело» // М., Изд. «Финансы и статистика», 1999г.</w:t>
      </w:r>
    </w:p>
    <w:p>
      <w:pPr>
        <w:pStyle w:val="21"/>
        <w:numPr>
          <w:ilvl w:val="0"/>
          <w:numId w:val="3"/>
        </w:numPr>
        <w:ind w:left="720" w:firstLine="709"/>
        <w:rPr>
          <w:rFonts w:ascii="Times New Roman" w:hAnsi="Times New Roman" w:cs="Times New Roman"/>
          <w:sz w:val="28"/>
          <w:szCs w:val="28"/>
        </w:rPr>
      </w:pPr>
      <w:r>
        <w:rPr>
          <w:rFonts w:cs="Times New Roman" w:ascii="Times New Roman" w:hAnsi="Times New Roman"/>
          <w:sz w:val="28"/>
          <w:szCs w:val="28"/>
        </w:rPr>
        <w:t>Лаврушин О. И. «Деньги, кредит, банки» // М., Изд. «Финансы и статистика», 2000г.</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Лексис В. Кредит и банки, М.: «Перспектива». 1993 с.110</w:t>
      </w:r>
    </w:p>
    <w:p>
      <w:pPr>
        <w:pStyle w:val="Normal"/>
        <w:widowContro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Миловидов Д.В.  "Современное банковское  дело:  опыт США"  Москва " Издательство МГУ" 1992.</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Учебное пособие / Кол. Авторов под ред. проф. Ю.В.Рожкова.-Хабаровск: РИЦ ХГАЭП, 1997. -396 с.</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Рид Э.,Коттер Р.,Гилл Э.,Смит Р. "Коммерческие банки",М: Прогресс,1983.</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 xml:space="preserve">Роде Э. "Банковские операции"   </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color w:val="000000"/>
          <w:sz w:val="28"/>
          <w:szCs w:val="28"/>
        </w:rPr>
        <w:t>Российская банковская энциклопедия / Под ред. О.И. Лаврушина. - М.: Энциклопедическая творческая ассоциация, 1995.</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Спицын И.О.,Спицын Я.О. "Маркетинг в банке","Тарнекс",1993Усоскин в.м. " Современный коммерческий банк: управление и операции" Москва "Все для вас" 1993.</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Управление и операции.",М:ИПЦ"Вазар-Ферро",1994.</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Финансово-кредитный энциклопедический словарь. Под ред. А.Г. Грязновой. М.: Финансы и статистика. 2002. с. 64</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Хоскинг А.  " Курс предпринимательства" Москва "Международные отношения" 1993.</w:t>
      </w:r>
    </w:p>
    <w:p>
      <w:pPr>
        <w:pStyle w:val="Normal"/>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Юров А.В. Наличные деньги - их место в современной России// Деньги и кредит, 2000, №5, с.14</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3"/>
      <w:footerReference w:type="first" r:id="rId24"/>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1120" cy="146050"/>
              <wp:effectExtent l="0" t="0" r="0" b="0"/>
              <wp:wrapSquare wrapText="largest"/>
              <wp:docPr id="64" name="Frame2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p>
    <w:pPr>
      <w:pStyle w:val="Footer"/>
      <w:ind w:right="360" w:hanging="0"/>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дело: Учебник под ред. д.э.н. профессора Г.Г. Коробовой. М: Экономист, 2003г. с.29</w:t>
      </w:r>
    </w:p>
  </w:footnote>
  <w:footnote w:id="3">
    <w:p>
      <w:pPr>
        <w:pStyle w:val="Footnote"/>
        <w:rPr/>
      </w:pPr>
      <w:r>
        <w:rPr>
          <w:rStyle w:val="FootnoteCharacters"/>
        </w:rPr>
        <w:footnoteRef/>
      </w:r>
      <w:r>
        <w:rPr/>
        <w:t xml:space="preserve"> </w:t>
      </w:r>
      <w:r>
        <w:rPr/>
        <w:t>Банковские операции: Учебное пособие. Ростов н/Д: Феникс, 2001 с.5</w:t>
      </w:r>
    </w:p>
  </w:footnote>
  <w:footnote w:id="4">
    <w:p>
      <w:pPr>
        <w:pStyle w:val="Normal"/>
        <w:widowControl/>
        <w:rPr/>
      </w:pPr>
      <w:r>
        <w:rPr>
          <w:rStyle w:val="FootnoteCharacters"/>
        </w:rPr>
        <w:footnoteRef/>
      </w:r>
      <w:r>
        <w:rPr/>
        <w:t xml:space="preserve"> </w:t>
      </w:r>
      <w:r>
        <w:rPr/>
        <w:t>Федеральный закон «О банках и банковской деятельности» (с изменениями от 31 июля 1998 г., 5, 8 июля 1999 г., 19 июня, 7 августа 2001 г., 21 марта 2002 г., 30 июня 2003 г.)</w:t>
      </w:r>
    </w:p>
  </w:footnote>
  <w:footnote w:id="5">
    <w:p>
      <w:pPr>
        <w:pStyle w:val="Footnote"/>
        <w:rPr/>
      </w:pPr>
      <w:r>
        <w:rPr>
          <w:rStyle w:val="FootnoteCharacters"/>
        </w:rPr>
        <w:footnoteRef/>
      </w:r>
      <w:r>
        <w:rPr/>
        <w:t xml:space="preserve"> </w:t>
      </w:r>
      <w:r>
        <w:rPr/>
        <w:t>Банки и банковское дело. Учебник для вузов под ред. Д. э н. профессора И. Т. Балабанова. СПб: Питер 2001.с.16</w:t>
      </w:r>
    </w:p>
  </w:footnote>
  <w:footnote w:id="6">
    <w:p>
      <w:pPr>
        <w:pStyle w:val="Normal"/>
        <w:rPr/>
      </w:pPr>
      <w:r>
        <w:rPr>
          <w:rStyle w:val="FootnoteCharacters"/>
        </w:rPr>
        <w:footnoteRef/>
      </w:r>
      <w:r>
        <w:rPr/>
        <w:t xml:space="preserve"> </w:t>
      </w:r>
      <w:r>
        <w:rPr>
          <w:rFonts w:cs="Times New Roman" w:ascii="Times New Roman" w:hAnsi="Times New Roman"/>
        </w:rPr>
        <w:t>Федеральный закон от 3 февраля 1996 г. N 17-ФЗ "О внесении изменений и дополнений в Закон РСФСР "О банках и банковской деятельности в РСФСР" (с изменениями от 31 июля 1998 г., 5, 8 июля 1999 г., 19 июня, 7 августа 2001 г., 21 марта 2002 г., 30 июня 2003 г.) ст.5</w:t>
      </w:r>
    </w:p>
  </w:footnote>
  <w:footnote w:id="7">
    <w:p>
      <w:pPr>
        <w:pStyle w:val="Normal"/>
        <w:widowControl/>
        <w:rPr/>
      </w:pPr>
      <w:r>
        <w:rPr>
          <w:rStyle w:val="FootnoteCharacters"/>
        </w:rPr>
        <w:footnoteRef/>
      </w:r>
      <w:r>
        <w:rPr/>
        <w:t xml:space="preserve"> </w:t>
      </w:r>
      <w:r>
        <w:rPr>
          <w:rFonts w:cs="Times New Roman" w:ascii="Times New Roman" w:hAnsi="Times New Roman"/>
        </w:rPr>
        <w:t>Федеральный закон от 3 февраля 1996 г. N 17-ФЗ "О внесении изменений и дополнений в Закон РСФСР "О банках и банковской деятельности в РСФСР" (с изменениями от 31 июля 1998 г., 5, 8 июля 1999 г., 19 июня, 7 августа 2001 г., 21 марта 2002 г., 30 июня 2003 г.)</w:t>
      </w:r>
      <w:r>
        <w:rPr/>
        <w:t xml:space="preserve"> ст. 5</w:t>
      </w:r>
    </w:p>
  </w:footnote>
  <w:footnote w:id="8">
    <w:p>
      <w:pPr>
        <w:pStyle w:val="Footnote"/>
        <w:rPr/>
      </w:pPr>
      <w:r>
        <w:rPr>
          <w:rStyle w:val="FootnoteCharacters"/>
        </w:rPr>
        <w:footnoteRef/>
      </w:r>
      <w:r>
        <w:rPr/>
        <w:t xml:space="preserve"> </w:t>
      </w:r>
      <w:r>
        <w:rPr/>
        <w:t>Банки и банковское дело. Учебник для вузов под ред. Д. э н. профессора И. Т. Балабанова. СПб: Питер 2001.с.21</w:t>
      </w:r>
    </w:p>
  </w:footnote>
  <w:footnote w:id="9">
    <w:p>
      <w:pPr>
        <w:pStyle w:val="Footnote"/>
        <w:rPr/>
      </w:pPr>
      <w:r>
        <w:rPr>
          <w:rStyle w:val="FootnoteCharacters"/>
        </w:rPr>
        <w:footnoteRef/>
      </w:r>
      <w:r>
        <w:rPr/>
        <w:t xml:space="preserve"> </w:t>
      </w:r>
      <w:r>
        <w:rPr/>
        <w:t>Федеральный закон «О банках и банковской деятельности» (с изменениями от 31 июля 1998 г., 5, 8 июля 1999 г., 19 июня, 7 августа 2001 г., 21 марта 2002 г., 30 июня 2003 г.) ст. 36</w:t>
      </w:r>
    </w:p>
  </w:footnote>
  <w:footnote w:id="10">
    <w:p>
      <w:pPr>
        <w:pStyle w:val="Footnote"/>
        <w:rPr/>
      </w:pPr>
      <w:r>
        <w:rPr>
          <w:rStyle w:val="FootnoteCharacters"/>
        </w:rPr>
        <w:footnoteRef/>
      </w:r>
      <w:r>
        <w:rPr/>
        <w:t xml:space="preserve"> </w:t>
      </w:r>
      <w:r>
        <w:rPr/>
        <w:t>Банковское дело под ред. д. э. н., профессора О.И. Лаврушина. М: Финансы и статистика, 2003 с.282</w:t>
      </w:r>
    </w:p>
  </w:footnote>
  <w:footnote w:id="11">
    <w:p>
      <w:pPr>
        <w:pStyle w:val="Footnote"/>
        <w:rPr/>
      </w:pPr>
      <w:r>
        <w:rPr>
          <w:rStyle w:val="FootnoteCharacters"/>
        </w:rPr>
        <w:footnoteRef/>
      </w:r>
      <w:r>
        <w:rPr/>
        <w:t xml:space="preserve"> </w:t>
      </w:r>
      <w:r>
        <w:rPr/>
        <w:t>Банковское дело под ред. заслуженного деятеля науки РФ, д. э. н., профессора О.И. Лаврушина. М:Финансы и статистика, 2003 с.628</w:t>
      </w:r>
    </w:p>
  </w:footnote>
  <w:footnote w:id="12">
    <w:p>
      <w:pPr>
        <w:pStyle w:val="Footnote"/>
        <w:rPr/>
      </w:pPr>
      <w:r>
        <w:rPr>
          <w:rStyle w:val="FootnoteCharacters"/>
        </w:rPr>
        <w:footnoteRef/>
      </w:r>
      <w:r>
        <w:rPr/>
        <w:t xml:space="preserve"> </w:t>
      </w:r>
      <w:r>
        <w:rPr/>
        <w:t>Банковские операции: Учебное пособие. Ростов н/Д: Феникс, 2001 с.204</w:t>
      </w:r>
    </w:p>
  </w:footnote>
  <w:footnote w:id="13">
    <w:p>
      <w:pPr>
        <w:pStyle w:val="Footnote"/>
        <w:rPr/>
      </w:pPr>
      <w:r>
        <w:rPr>
          <w:rStyle w:val="FootnoteCharacters"/>
        </w:rPr>
        <w:footnoteRef/>
      </w:r>
      <w:r>
        <w:rPr/>
        <w:t xml:space="preserve"> </w:t>
      </w:r>
      <w:r>
        <w:rPr/>
        <w:t xml:space="preserve">Глущенко, Валерий Владимирович. Менеджмент: Системные основы.- 2-е изд., доп. и испр.- Железнодорожный: Крылья, 1998.- 224 с </w:t>
      </w:r>
    </w:p>
  </w:footnote>
  <w:footnote w:id="14">
    <w:p>
      <w:pPr>
        <w:pStyle w:val="Footnote"/>
        <w:rPr/>
      </w:pPr>
      <w:r>
        <w:rPr>
          <w:rStyle w:val="FootnoteCharacters"/>
        </w:rPr>
        <w:footnoteRef/>
      </w:r>
      <w:r>
        <w:rPr/>
        <w:t xml:space="preserve"> </w:t>
      </w:r>
      <w:r>
        <w:rPr/>
        <w:t>Финансово-кредитный энциклопедический словарь. Под ред. А.Г. Грязновой. М.: Финансы и статистика. 2002. с. 64</w:t>
      </w:r>
    </w:p>
  </w:footnote>
  <w:footnote w:id="15">
    <w:p>
      <w:pPr>
        <w:pStyle w:val="Footnote"/>
        <w:rPr/>
      </w:pPr>
      <w:r>
        <w:rPr>
          <w:rStyle w:val="FootnoteCharacters"/>
        </w:rPr>
        <w:footnoteRef/>
      </w:r>
      <w:r>
        <w:rPr/>
        <w:t xml:space="preserve"> </w:t>
      </w:r>
      <w:r>
        <w:rPr/>
        <w:t>Гарипова З.Л. Рынок жилищной ипотеки: развитие специальных кредитных институтов // Банковское дело № 1, 2004 г. с.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08"/>
        </w:tabs>
        <w:ind w:left="78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83"/>
        </w:tabs>
        <w:ind w:left="783"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1803"/>
        </w:tabs>
        <w:ind w:left="1803" w:hanging="1095"/>
      </w:pPr>
      <w:rPr>
        <w:rFonts w:cs="Times New Roman"/>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48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1511"/>
        </w:tabs>
        <w:ind w:left="1511"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128"/>
        </w:tabs>
        <w:ind w:left="2128" w:hanging="360"/>
      </w:pPr>
      <w:rPr>
        <w:rFonts w:ascii="Wingdings" w:hAnsi="Wingdings" w:cs="Wingdings" w:hint="default"/>
      </w:rPr>
    </w:lvl>
  </w:abstractNum>
  <w:abstractNum w:abstractNumId="2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St25z0">
    <w:name w:val="WW8NumSt2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2">
    <w:name w:val="Основной текст с отступом 2 Знак"/>
    <w:qFormat/>
    <w:rPr>
      <w:rFonts w:ascii="Arial" w:hAnsi="Arial" w:cs="Arial"/>
    </w:rPr>
  </w:style>
  <w:style w:type="character" w:styleId="Style17">
    <w:name w:val="Основной текст Знак"/>
    <w:qFormat/>
    <w:rPr>
      <w:rFonts w:ascii="Arial" w:hAnsi="Arial" w:cs="Arial"/>
    </w:rPr>
  </w:style>
  <w:style w:type="character" w:styleId="Style18">
    <w:name w:val="Основной текст с отступом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rongEmphasis">
    <w:name w:val="Strong"/>
    <w:qFormat/>
    <w:rPr>
      <w:rFonts w:cs="Times New Roman"/>
      <w:b/>
      <w:bCs/>
    </w:rPr>
  </w:style>
  <w:style w:type="character" w:styleId="Style19">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widowControl/>
      <w:autoSpaceDE w:val="true"/>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spacing w:lineRule="auto" w:line="360"/>
      <w:ind w:firstLine="709"/>
      <w:jc w:val="both"/>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basedOn w:val="Normal"/>
    <w:qFormat/>
    <w:pPr>
      <w:widowControl/>
      <w:autoSpaceDE w:val="true"/>
      <w:spacing w:before="280" w:after="280"/>
    </w:pPr>
    <w:rPr>
      <w:color w:val="000000"/>
      <w:sz w:val="24"/>
      <w:szCs w:val="24"/>
    </w:rPr>
  </w:style>
  <w:style w:type="paragraph" w:styleId="Fr5">
    <w:name w:val="fr5"/>
    <w:basedOn w:val="Normal"/>
    <w:qFormat/>
    <w:pPr>
      <w:widowControl/>
      <w:autoSpaceDE w:val="true"/>
      <w:spacing w:before="280" w:after="280"/>
    </w:pPr>
    <w:rPr>
      <w:color w:val="000000"/>
      <w:sz w:val="24"/>
      <w:szCs w:val="24"/>
    </w:rPr>
  </w:style>
  <w:style w:type="paragraph" w:styleId="Style21">
    <w:name w:val="]"/>
    <w:basedOn w:val="Normal"/>
    <w:qFormat/>
    <w:pPr>
      <w:widowControl/>
      <w:numPr>
        <w:ilvl w:val="0"/>
        <w:numId w:val="2"/>
      </w:numPr>
      <w:tabs>
        <w:tab w:val="clear" w:pos="708"/>
      </w:tabs>
      <w:autoSpaceDE w:val="true"/>
      <w:ind w:left="720" w:hanging="360"/>
      <w:outlineLvl w:val="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5:00Z</dcterms:created>
  <dc:creator>11</dc:creator>
  <dc:description/>
  <cp:keywords/>
  <dc:language>en-US</dc:language>
  <cp:lastModifiedBy>SYSTEM</cp:lastModifiedBy>
  <dcterms:modified xsi:type="dcterms:W3CDTF">2011-09-07T23:55:00Z</dcterms:modified>
  <cp:revision>2</cp:revision>
  <dc:subject/>
  <dc:title>Банковская система в России регулируется следующими нормативными актами: Федеральными законами — «О банках и банковской деятел</dc:title>
</cp:coreProperties>
</file>