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71.png" ContentType="image/png"/>
  <Override PartName="/word/media/image115.png" ContentType="image/png"/>
  <Override PartName="/word/media/image72.png" ContentType="image/png"/>
  <Override PartName="/word/media/image116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96.png" ContentType="image/png"/>
  <Override PartName="/word/media/image103.png" ContentType="image/png"/>
  <Override PartName="/word/media/image95.png" ContentType="image/png"/>
  <Override PartName="/word/media/image102.png" ContentType="image/png"/>
  <Override PartName="/word/media/image114.png" ContentType="image/png"/>
  <Override PartName="/word/media/image70.png" ContentType="image/png"/>
  <Override PartName="/word/media/image113.png" ContentType="image/png"/>
  <Override PartName="/word/media/image79.png" ContentType="image/png"/>
  <Override PartName="/word/media/image101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12.png" ContentType="image/png"/>
  <Override PartName="/word/media/image89.png" ContentType="image/png"/>
  <Override PartName="/word/media/image111.png" ContentType="image/png"/>
  <Override PartName="/word/media/image120.png" ContentType="image/png"/>
  <Override PartName="/word/media/image69.png" ContentType="image/png"/>
  <Override PartName="/word/media/image32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ЕКТ ПРОИЗВОДСТВА РАБОТ НА СТРОИТЕЛЬСТВО АВТОМОБИЛЬНОЙ ДОРОГИ</w:t>
      </w:r>
    </w:p>
    <w:p>
      <w:pPr>
        <w:pStyle w:val="Heading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"/>
        <w:widowControl/>
        <w:suppressAutoHyphens w:val="true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Методическое указание к курсовому и дипломному проектированию</w:t>
      </w:r>
    </w:p>
    <w:p>
      <w:pPr>
        <w:pStyle w:val="Heading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.И. Самойлов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комендовано УМО вузов РФ по автотракторному и дорожному образованию для межвузовского использова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смотрены вопросы, возникающие при составлении ППР: определение продолжительности строительного сезона, составление технологических карт, расчет технико-экономических показателей, вопросы повышения качества строительства дорог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назначены для студентов специальности 291000 - автомобильные дороги и аэродромы при выполнении курсовых и дипломных проектов по дисциплине "Технология и организация строительства автомобильных дорог". Указания могут быть полезными также для работников производства, занимающихся составлением ППР и ПОС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бл.25. Ил.8. Библиогр.: 42 наз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чатается по решению редакционно-издательского совета Владимирского государственного университет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цензенты: д-р техн. наук В.А.Семенов (Владимирский институт бизнеса); кафедра строительства и эксплуатации дорог (Московский государственный автомобильно-дорожный институт (технический университет)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Heading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 ОБЩИЕ УКАЗАНИ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Состав проект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смотрим кратко структуру проектов, которые рекомендуются кафедрой к выполнению. По дисциплине "Технология и организация строительства автомобильных дорог" выполняются 2 курсовых проекта и 2 курсовые работы: "Возведение земляного полотна", "Строительство дорожной одежды", "Проектирование производственных предприятий", "Проект организации строительства (ПОС) автомобильной дороги". В данном пособии рассматриваются только первые два. Последовательность их выполнения соответствует табл.1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блица 1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Структура проектов</w:t>
      </w:r>
    </w:p>
    <w:tbl>
      <w:tblPr>
        <w:tblW w:w="6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568"/>
        <w:gridCol w:w="1848"/>
        <w:gridCol w:w="1848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/п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именование раздела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удоемкость раздела, %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емляное полотн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рожная одежд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итературно-патентный обзо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пределение продолжительности строительного сезо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пределение количества необходимых материал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спределение земляных масс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ехнико-экономический выбор ведущей машин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пределение темпа потока, длины захватк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ставление технологических кар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собые условия строительств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урсовой проект включает расчетно-пояснительную записку на 35-40 с. и графическую часть в объеме 1 лист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ект производства работ (ППР) на строительство автомобильной дороги разрабатывают для определения эффективных методов выполнения строительно-монтажных работ, способствующих снижению их себестоимости и трудоемкости, сокращению продолжительности строительства объектов, повышению производительности труда и степени использования строительных машин, улучшению качества производства рабо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ект должен быть составлен с соблюдением правил техники безопасности и охраны труда, а также охраны окружающей сред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ходными данными для ППР служат: задание на разработку ППР, ПОС, рабочие чертежи технического проекта, сметная документация, сведения о сроках и порядке поставки материалов, изделий, конструкций, сведения о количестве и типах машин, сведения о рабочих кадрах, данные о заводах и карьерах.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Технико-экономические показатели ППР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оценки различных вариантов ППР, составов машинно-дорожных отрядов (МДО) используют технико-экономические показатели: себестоимость работ, удельную трудоемкость работ, сменную выработку, уровень механизации, механоемкость и энергоемкость работ, коэффициент использования машин (форма для заполнения приведена в табл.2).</w:t>
      </w:r>
    </w:p>
    <w:p>
      <w:pPr>
        <w:pStyle w:val="Normal"/>
        <w:widowControl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блица 2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Технико-экономические показатели</w:t>
      </w:r>
    </w:p>
    <w:tbl>
      <w:tblPr>
        <w:tblW w:w="6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876"/>
        <w:gridCol w:w="1188"/>
        <w:gridCol w:w="744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 п/п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. изм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л-во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сходные данны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тегория дорог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тяженность дорог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м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ъемы земляных работ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линейны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ыс.м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83820" cy="175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сосредоточенны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ыс.м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83820" cy="1752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нструкция дорожной одежды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двухслойный асфальтобетон - 0,09 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ыс.м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83820" cy="1752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цементогрунт - 0,16 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ыс.м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83820" cy="1752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песчано-гравийная смесь - 0,30 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ыс.м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83820" cy="1752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скусственные сооружения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железобетонный мос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т./пог.м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- железобетонная труб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99060" cy="1447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4" t="-249" r="-36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=1 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т./пог.м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игнальные столбики / дорожные знак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т./шт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втопавильон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т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счетные показател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ебестоимость рабо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ыс.р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дельная трудоемкост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ел.-дн./м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83820" cy="1752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менная выработ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ыс.р./чел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ровень механиз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ханоемкость рабо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ыс. p./чел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нергоемкость рабо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Вт/чел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исленность работающи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ел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эффициент использования машин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нтабельност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считывается экономический эффект от сокращения сроков строительства и ускорения ввода объекта в эксплуатацию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ебестоимость работ, р.: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211580" cy="1828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97" r="-3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, (1)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82880" cy="1752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7" t="-206" r="-197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- стоимость материалов, расход которых определяется по производственным нормам, р.;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60020" cy="1828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5" t="-197" r="-22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- стоимость эксплуатации строительных машин, р.;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60020" cy="1828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5" t="-197" r="-22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- стоимость заработной платы, определяемой по калькуляции трудовых затрат, р.;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90500" cy="1295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78" r="-189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- накладные расходы, р.,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97180" cy="1295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1" t="-278" r="-121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0,12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75260" cy="1828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Удельная трудоемкость. чел.-дн./м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83820" cy="1752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9" t="-206" r="-42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(чел.-дн./м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83820" cy="1752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9" t="-206" r="-42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; чел.-дн./пог.м)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647700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, (2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29540" cy="1752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8" t="-206" r="-278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- затраты труда по калькуляции на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68580" cy="1295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4" t="-278" r="-524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-й вид работ, чел.-дн.;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29540" cy="1447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8" t="-249" r="-278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- количество видов работ;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29540" cy="1447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8" t="-249" r="-278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- объем выполненных работ, м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83820" cy="1752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9" t="-206" r="-42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, м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83820" cy="1752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9" t="-206" r="-42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, пог.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ыработка (сменная, месячная, годовая), р./чел., м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83820" cy="1752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9" t="-206" r="-42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/чел.-дн.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73914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9" t="-189" r="-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;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647700" cy="342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, (3)</w:t>
      </w:r>
    </w:p>
    <w:p>
      <w:pPr>
        <w:pStyle w:val="Normal"/>
        <w:widowControl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75260" cy="1828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- стоимость строительно-монтажных работ,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982980" cy="1828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197" r="-3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, р.;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60020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5" t="-189" r="-2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- количество рабочих, занятых в строительстве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14300" cy="1295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5" t="-278" r="-315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- количество рабочих смен (сменная выработка), месяцев (месячная выработка) в год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ровень механизации, %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028700" cy="1752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206" r="-35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, (4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82880" cy="1752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7" t="-206" r="-197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- объем механизированных работ, м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83820" cy="1752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9" t="-206" r="-42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, м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83820" cy="1752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9" t="-206" r="-42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, пог.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еханоемкость работ, тыс.р./чел.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952500" cy="342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, (5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20980" cy="1752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3" t="-206" r="-163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- стоимость машин (табл.4 приложения), тыс. р.;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75260" cy="1752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6" t="-206" r="-206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- количество машин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68580" cy="1295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4" t="-278" r="-524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-го типа;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99060" cy="990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64" t="-364" r="-364" b="-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- число типов машин в составе МДО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Энергоемкость работ, кВт/чел., кВт/м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83820" cy="1752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9" t="-206" r="-42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, кВт/м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83820" cy="1752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9" t="-206" r="-42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: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815340" cy="342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;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762000" cy="342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, (6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60020" cy="1752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5" t="-206" r="-225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- мощность двигателей машин, кВт;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14300" cy="17526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5" t="-206" r="-315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- время работы машин, маш.-с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едний коэффициент использования машин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952500" cy="342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, (7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60020" cy="1752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5" t="-206" r="-225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- коэффициент использования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68580" cy="1295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24" t="-278" r="-524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-й машин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кономический эффект от сокращения сроков строительства рассчитывается по формулам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) в строительной организации за счет экономии условно-постоянной части накладных расходов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127760" cy="1600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2" t="-225" r="-32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52400" cy="1295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78" r="-236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75260" cy="1295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6" t="-278" r="-206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- сроки производства работ по вариантам, год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) в строительной организации за счет освобождения основных фондов и оборотных средств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944880" cy="1752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" t="-206" r="-38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75260" cy="1752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6" t="-206" r="-206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- нормативный коэффициент эффективности в строительстве,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81940" cy="17526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8" t="-206" r="-128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0,12;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29540" cy="1295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8" t="-278" r="-278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- стоимость используемых в организации основных фондов и оборотных средств, тыс.р.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) в народном хозяйстве за счет досрочного ввода в эксплуатацию объекта строительств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937260" cy="17526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8" t="-206" r="-38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21920" cy="1295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6" t="-278" r="-296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- капитальные вложения в строительство дороги (сметная стоимость), тыс.р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Стройгенплан автомобильной дорог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работку ППР начинают с составления строительного генерального плана в масштабе 1:5000 или 1:2000 (рис.1) и дополняют его схемой района строительства, на которой показывают существующую и временную транспортные сети, обеспечивающие строительство материалами, изделиями, оборудованием (рис.2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drawing>
          <wp:inline distT="0" distB="0" distL="0" distR="0">
            <wp:extent cx="3429000" cy="140208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 1: 10000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Рис.1. Стройгенплан: 1 - строительная площадка; 2 - стоянка строительных машин; 3 - промежуточный склад щебня; 4 - временная дорога; 5 - карьер грунта; </w:t>
      </w:r>
      <w:r>
        <w:rPr>
          <w:rFonts w:cs="Times New Roman" w:ascii="Times New Roman" w:hAnsi="Times New Roman"/>
          <w:b/>
          <w:color w:val="000000"/>
          <w:sz w:val="28"/>
        </w:rPr>
        <w:drawing>
          <wp:inline distT="0" distB="0" distL="0" distR="0">
            <wp:extent cx="350520" cy="914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3" t="-394" r="-103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8"/>
        </w:rPr>
        <w:t xml:space="preserve"> - направление строительного поток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drawing>
          <wp:inline distT="0" distB="0" distL="0" distR="0">
            <wp:extent cx="2021205" cy="213233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205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 1:400000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ис.2. Схема района строительства дорог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36220" cy="6096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3" t="-595" r="-153" b="-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6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строящаяся дорог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67640" cy="114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5" t="-315" r="-2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ДРСУ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75260" cy="1066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0" t="-344" r="-21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АБЗ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52400" cy="9906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379" r="-236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карьер песк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82880" cy="9906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9" t="-379" r="-199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карьер грунт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00 - расстояние транспортирования материалов, к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ойгенплан дороги включает направление стройпотока, выделение пусковых комплексов, размещение производственных баз, карьеров, резервов и т.д. На плане обозначается расположение постоянных и временных транспортных путей, объектов энерго- и теплогазоснабжения, сетей связи, складов, стройплощадок, стоянок техники и машин, необходимых на период строительст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схеме района строительства показывается обеспечение строительства основными дорожно-строительными материалами, изделиями, конструкциями, приводятся способы транспортирования и дальности перевозки материалов, а также характер погрузочно-разгрузочных работ, наличие и состояние подъездных путей, железнодорожных веток и разгрузочных площадок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Литературно-патентный обзор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епременным условием высокого качества научных исследований и принимаемых проектных решений является их предварительная проработка по литературным и патентным источникам. Цель написания литературно-патентного обзора - поиск принципиально новых прогрессивных конструкций, материалов, способов организации и производства работ и т.п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иск проводится по литературе за последние 5-10 лет, его необходимо начинать с монографий, посвященных исследуемой проблеме. Затем просматривают справочную литературу, журнал "Автомобильные дороги", учетно-регистрационные издания НТИ: реферативный журнал "Автомобильные дороги", экспресс-информацию, обзорную информацию, информационные и реферативные сборники Информавтодор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атентный поиск необходимо вести по журналу "Бюллетень изобретений стран мира". Дорожный раздел и группа классификаций изобретений (ЕО1С, Д, Е, F, Н; Е02Д, G01N) определяются по алфавитно-предметному указателю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тем приступают к чтению и конспектированию материала. Составляется план обзора. Во введении указывают актуальность, важность темы, ее научную новизну. В аналитической части обзора материал критически оценивается в таком порядк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фиксируется достигнутый уровень знаний в заданной област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выясняются оригинальные идеи, методы в этом направлени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выявляются недостатки предыдущих исследований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намечаются возможные пути дальнейших исследован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жно излагать материал в хронологическом или географическом порядке. Все источники, на которые автор ссылается в обзоре, должны быть включены в список использованной литературы в порядке ссылки на нее или ценности источника, или в алфавитном порядк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вязь списка литературы с текстом обзора осуществляется с помощью ссылок, т.е. порядковых номеров в списке литературы, проставляемых в квадратных скобках в тексте обзор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заключение обзора формируют рекомендации и отвечают на вопросы: что в этой области твердо известно, чем это объясняется, на какие вопросы ответ противоречив?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р написания обзора приведен в методических указаниях [#M12293 0 855000792 25198 1216776799 2629853156 2947434724 2777115223 6 685171511 442#S].</w:t>
      </w:r>
      <w:r>
        <w:br w:type="page"/>
      </w:r>
    </w:p>
    <w:p>
      <w:pPr>
        <w:pStyle w:val="Heading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 ОПРЕДЕЛЕНИЕ ПРОДОЛЖИТЕЛЬНОСТИ СТРОИТЕЛЬНОГО СЕЗОН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-за изменчивости природных условий продолжительность строительного сезона существенно колеблется в разные годы, поэтому использовать средние значения продолжительности строительного сезона, рекомендуемые в [#M12293 0 855000792 24882 4032942006 1119032955 310777731 4294967262 78 14 429289992030#S], можно лишь как сугубо ориентировочны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вым этапом определения продолжительности строительного сезона является изучение климатических факторов для района строительства. Из СНиП 2.01.01-82* делают выписку необходимых климатических характеристик района строительства дороги: температуры наружного воздуха, глубины промерзания грунтов, дат образования и разрушения, высоты снежного покрова. По полученным данным строят дорожно-климатический график (рис.3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drawing>
          <wp:inline distT="0" distB="0" distL="0" distR="0">
            <wp:extent cx="3429000" cy="34766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ис.3. Дорожно-климатический график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должительность строительного сезона в зависимости от группы работ определяют по допускаемой температуре воздуха (табл.3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блица 3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Классификация дорожных работ</w:t>
      </w:r>
    </w:p>
    <w:tbl>
      <w:tblPr>
        <w:tblW w:w="7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916"/>
        <w:gridCol w:w="216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руппа работ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именование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пускаемая температура воздуха, °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готовительные, сосредоточенные земляные работы, строительство мостов, труб, временных сооруж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иже 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инейные земляные работы, устройство слоев дорожной одежды из песка, щебня, гравия, сборного железобет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ше 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тройство слоев из черного щебня, асфальтобетона, цементобетона и смесей, изготовленных в установ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ше +5 (весной),+10 (осенью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тройство слоев дорожной одежды из материалов, укрепленных вяжущими смешением на дорог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ше +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тройство поверхностной обрабо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ше +15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 помощью дорожно-климатического графика устанавливают сроки производства работ по метеорологическим условиям и уточняют их по технологическим и директивным требованиям. Нормы продолжительности строительства содержатся в #M12291 1200000622СНиП 1.04.03-85#S, РСН 63-87 (табл.4).</w:t>
      </w:r>
    </w:p>
    <w:p>
      <w:pPr>
        <w:pStyle w:val="Normal"/>
        <w:widowControl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блица 4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Нормы продолжительности строительства местных дорог (РСН 63-87), мес.</w:t>
      </w:r>
    </w:p>
    <w:tbl>
      <w:tblPr>
        <w:tblW w:w="6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80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тегория дорог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тяженность, 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должительност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 (1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 (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 (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 (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 (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 (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 (3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 (1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 (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 (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 (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 (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 (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 (3)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чание. В скобках указана продолжительность подготовительного период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р 1. Рассматривается 2-я категория дороги. Директивный срок строительства установлен 8 месяцев (с 1 января по 31 августа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личество календарных дней на период строительства определяется следующим образом. Из общей продолжительности строительного сезона необходимо вычесть продолжительность осенней и весенней распутицы, так как производство работ в этот период затруднено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енняя распутица начинается в период обложных дождей при температуре воздуха ниже 3°С, а прекращается с установлением отрицательных температур воздуха, когда верхний слой грунта промерзнет до глубины 20 с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есной распутица наступает вслед за сходом снежного покрова при переходе температуры через 0°С, когда оттаивает верхний слой грунта 5 см. Прекращение распутицы совпадает с моментом просыхания грунта на 20 см и оттаивания его на 50 см. Начало и конец весенней распутицы можно определить по формулам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767840" cy="17526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206" r="-20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019300" cy="17526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206" r="-18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75260" cy="17526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6" t="-206" r="-206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75260" cy="17526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6" t="-206" r="-206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- начало и конец весенней распутицы;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14300" cy="1295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5" t="-278" r="-315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- дата перехода температуры воздуха через 0°С,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13360" cy="1295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9" t="-278" r="-169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1.04 (см.#M12293 0 855000792 0 0 0 0 0 0 0 185729802рис.3#S);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99060" cy="114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64" t="-315" r="-364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- скорость оттаивания грунта,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90500" cy="114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315" r="-189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1,2-5 см/сут (большие значения для южных районов и глинистых грунтов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оки производства работ по метеорологическим условиям назначаем для зимних сосредоточенных земляных работ (0-я группа) с 20 ноября по 23 апреля, для летних линейных земляных работ (1-я группа) - с 23 апреля по 20 октября. Устройство подстилающего слоя песчано-гравийной смеси (1-я группа) - с 23 апреля по 20 октября; цементогрунтового основания (3-я группа) - с 10 мая по 15 сентября; асфальтобетонного покрытия (2-я группа) - с 23 апреля по 15 сентябр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лученные таким образом начало и конец работ по метеорологическим условиям корректируются с учетом технологических и директивных требований всех специализированных поток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ческие требования: земляное полотно следует возводить с опережением работ по устройству дорожной одежды на 25-50%; между специализированными отрядами по дорожной одежде должны предусматриваться организационные (2-3 дня) или технологические (7 дней) перерывы и время на развертывание потока (2-3 дня). Технологический перерыв необходим после устройства слоев из материалов, обработанных неорганическим вяжущи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Затем определяем количество рабочих смен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75260" cy="190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6" t="-189" r="-20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в каждом специализированном потоке. Из количества календарных дней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75260" cy="18288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вычитаем выходные и праздничные дни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60020" cy="17526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5" t="-206" r="-225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, простои по климатическим условиям из-за метелей и ливней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75260" cy="17526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6" t="-206" r="-206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, время на ремонт дорожных машин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75260" cy="17526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6" t="-206" r="-206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446020" cy="190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189" r="-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смен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Данные по выходным дням выписываются из календаря на год строительства. В зимний период одна суббота в месяце должна быть рабочей, а в летний сезон обычно все субботние дни бывают рабочими. Значения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75260" cy="17526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6" t="-206" r="-206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75260" cy="17526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6" t="-206" r="-206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определяют по формулам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135380" cy="18288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2" t="-197" r="-3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;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861060" cy="18288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2" t="-197" r="-4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29540" cy="1295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8" t="-278" r="-278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- количество дождливых дней в зависимости от дорожно-климатической зоны (ДКЗ), % (табл.5);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82880" cy="17526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7" t="-206" r="-197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- число дней ремонта дорожных машин (табл.6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блица 5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Простои по климатическим условиям</w:t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2352"/>
        <w:gridCol w:w="2364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#G0ДКЗ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личество дождливых дней, %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ли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ески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р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блица 6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Простои на ремонт дорожных машин</w:t>
      </w:r>
    </w:p>
    <w:tbl>
      <w:tblPr>
        <w:tblW w:w="6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948"/>
        <w:gridCol w:w="948"/>
        <w:gridCol w:w="960"/>
        <w:gridCol w:w="948"/>
        <w:gridCol w:w="948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гионы</w:t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исло дней ремонта дорожных машин в год в ДКЗ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вропейская част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ибир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льний Восто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личество смен принимается равным 1 в период при температуре воздуха ниже +5°С и 2 - при более высокой температуре. Расчет продолжительности специализированных потоков сведен в табл.7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блица 7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Определение продолжительности работ специализированных потоков</w:t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602"/>
        <w:gridCol w:w="621"/>
        <w:gridCol w:w="696"/>
        <w:gridCol w:w="614"/>
        <w:gridCol w:w="742"/>
        <w:gridCol w:w="827"/>
        <w:gridCol w:w="809"/>
        <w:gridCol w:w="950"/>
        <w:gridCol w:w="756"/>
        <w:gridCol w:w="873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ток по устройству сло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руппа работ </w:t>
            </w:r>
          </w:p>
        </w:tc>
        <w:tc>
          <w:tcPr>
            <w:tcW w:w="3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оки производства работ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личество нерабочих дне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личество раб. дн.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 метеорологич. условиям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 технологическим, директивным требования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ход, праз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-за метелей, ливн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-за ремонта маш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ч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н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ч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н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д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средоточенные земляные рабо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0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инейные земляные рабо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.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.0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0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кладка: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есчано-гравийной смес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.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0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0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цементо-грун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0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.0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8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сфальтобет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.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0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0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0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8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Heading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 РАСПРЕДЕЛЕНИЕ ЗЕМЛЯНЫХ МАСС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ределение земляных масс показывается на специальном графике (табл.8) в два этапа. На первом этапе устанавливаются возможные источники получения грунта для насыпей и места его отсыпки (заполняются 1-я - 15-я строки графика), на втором - распределяются объемы грунта по видам разработки и транспортировки после технико-экономического выбора ведущего механизма. В табл.8 представлен пример графика для участка дороги ПК0 - ПК10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блица 8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График распределения земляных масс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drawing>
          <wp:inline distT="0" distB="0" distL="0" distR="0">
            <wp:extent cx="4953000" cy="311658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drawing>
          <wp:inline distT="0" distB="0" distL="0" distR="0">
            <wp:extent cx="4953000" cy="299466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чание. Грунт в выемке и боковых резервах 4-й степени пучинистости, в карьере - песок.</w:t>
      </w:r>
    </w:p>
    <w:p>
      <w:pPr>
        <w:pStyle w:val="Normal"/>
        <w:widowControl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оковые резервы устраивают на непригодных для сельского хозяйства землях при высоте насыпи менее 1,5 м, на глубину 0,4-1,5 м, но не ниже уровня грунтовых вод. Объем боковых резервов рассчитывается с учетом конструкции земляного полотна, ширины полосы отвода, ценности земель, пригодности грунта, уровня грунтовых вод и т.п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естоположение сосредоточенного карьера принимается студентом согласно заданию. Попикетные объемы земляных работ и кюветов, рабочие отметки насыпей и выемок, объем почвенно-растительного слоя грунта, план трассы берутся из курсового проекта N 1 по дисциплине "Изыскание и проектирование автомобильных дорог"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годность грунтов в насыпь определяется в зависимости от степени пучинистости грунта по СНиП [#M12293 0 855000792 79 3704477087 78 23945 2496674701 2949715563 3094927026 42949672723#S]. Грунты 1-й - 3-й степени пучинистости пригодны в насыпь без ограничения, но на связных грунтах толщина дренирующего слоя принимается 0,2-0,3 м, для 4-й группы - 0,5-0,75 м, для 5-й группы - 0,8-1,0 м. Большие значения принимаются для 1-й - 2-й категорий дорог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Объем дренирующего слоя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75260" cy="190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6" t="-189" r="-20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рассчитывается с учетом конструкции земляного полотна, дорожной одежды и зависит от пучинистости грунтов, принятых в нижней части насыпи (рис.4)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767840" cy="190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м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83820" cy="17526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29" t="-206" r="-42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75260" cy="1905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6" t="-189" r="-20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- ширина дренирующего слоя,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97180" cy="190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1" t="-189" r="-1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16,5 м;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82880" cy="1905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7" t="-189" r="-1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- толщина дренирующего слоя,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04800" cy="190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0,5 м;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14300" cy="12954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15" t="-278" r="-315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- длина участка,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13360" cy="12954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9" t="-278" r="-169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100 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drawing>
          <wp:inline distT="0" distB="0" distL="0" distR="0">
            <wp:extent cx="3048000" cy="8915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ис.4. Конструкция земляного полотн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 всех возможных источников получения грунта в насыпь в первую очередь рассматриваются кюветы и выемки. Если грунт пригоден для отсыпки земляного полотна, то выемку распределяют в соседние насыпи, а грунт кюветов используют в том же месте, где его разрабатывают. Недостающий грунт в насыпи может быть получен из боковых резервов и сосредоточенного карьер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ем оплачиваемых земляных работ находится как сумма объема насыпи и грунта, идущего в отвал (почвенно-растительный грунт, непригодный грунт выемок). По каждому километру и по всей трассе объемы суммируются и отражаются в графе "Итого"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ашины для разработки и транспортировки грунта назначаются по СНиП.</w:t>
      </w:r>
    </w:p>
    <w:p>
      <w:pPr>
        <w:pStyle w:val="Heading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Heading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 ТЕХНИКО-ЭКОНОМИЧЕСКИЙ ВЫБОР ВЕДУЩЕЙ МАШИН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едущей машиной называют ту, которая выполняет основной объем земляных работ - разработку и транспортировку грунт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отдельных участков земляного полотна могут возникнуть сомнения относительно рациональности ее выбора, тогда назначаются варианты ведущих машин на этих участка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технико-экономического сравнения намеченных вариантов составляются калькуляции затрат труда на возведение земляного полотна Ниже приведен пример сравнения вариантов при выборе ведущих машин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блица 9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Калькуляция затрат труда на возведение земляного полотна (1-й вар.)</w:t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2236"/>
        <w:gridCol w:w="1124"/>
        <w:gridCol w:w="948"/>
        <w:gridCol w:w="865"/>
        <w:gridCol w:w="1340"/>
        <w:gridCol w:w="1007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сточник обоснования норм выработк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именование технологических процесс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став бригад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ин. измер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ъем рабо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220980" cy="1905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63" t="-189" r="-16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 чел.-ч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маш.-ч)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сц.,р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л-во чел.-см.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маш.-c)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рп.,р.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 Е2-1-5, п.1б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зка растительного слоя грунта 2-й гр. бульдозером ДЗ-8 в отва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инист 6-го разр. - 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0 м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83820" cy="17526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95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8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,80)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-91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44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0,44)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-72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 Е2-1-22, табл.2, п.2б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работка грунта 2-й гр. в боковом резерве бульдозером ДЗ-8 с перемещением на 10 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о же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83820" cy="17526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,31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68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0,68)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-72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3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,13)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-6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 Е2-1-28, п.1б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слойное разравнивание грунта 2-й гр. бульдозером ДЗ-8 слоями по 0,3 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"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83820" cy="17526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,31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84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0,84)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-89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4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,40)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-85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 Е2-1-29, табл.4, п.2а, 4а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слойное уплотнение грунта пневмокатком ДУ-16 за 6 проходов по 1 след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"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83820" cy="17526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,31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4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0,40)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-42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67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0,67)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-64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 Е2-1-37, табл.2, п.1д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ланировка верха земляного полотна автогрейдером ДЗ-31-1 за 3 прохода по 1 след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"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0 м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83820" cy="17526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58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66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0,66)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-7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13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0,13)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-1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 Е2-1-39, п.1в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ланировка откосов земляного полотна автогрейдером ДЗ-31-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"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0 м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83820" cy="17526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46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57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0,57)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-6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3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0,03)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-28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того на 1331 м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83820" cy="17526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8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3,80)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-19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блица 10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Затраты на эксплуатацию строительных машин (1-й вар.)</w:t>
      </w:r>
    </w:p>
    <w:tbl>
      <w:tblPr>
        <w:tblW w:w="7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1476"/>
        <w:gridCol w:w="1464"/>
        <w:gridCol w:w="1476"/>
      </w:tblGrid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#G0Наименование маши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личество маш.-сме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Цена 1 маш.-см., р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стоимость, р.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ульдозер ДЗ-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9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,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,89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втогрейдер ДЗ-31-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1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,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11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евмокаток ДУ-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,6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,51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того на 1331 м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83820" cy="17526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8,51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блица 11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Калькуляция затрат труда на возведение земляного полотна (2-й вар.)</w:t>
      </w:r>
    </w:p>
    <w:tbl>
      <w:tblPr>
        <w:tblW w:w="8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2182"/>
        <w:gridCol w:w="1051"/>
        <w:gridCol w:w="948"/>
        <w:gridCol w:w="819"/>
        <w:gridCol w:w="976"/>
        <w:gridCol w:w="1078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сточник обоснования норм выработк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именование технологических процессо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став бригад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ин. измере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ъем рабо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220980" cy="1905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63" t="-189" r="-16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 чел.-ч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single"/>
              </w:rPr>
              <w:t>(маш.-ч)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сц.,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л-во чел.-см.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single"/>
              </w:rPr>
              <w:t>(маш.-c)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рп.,р.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 Е2-1-5, п.1б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зка растительного слоя грунта 2-й гр. бульдозером ДЗ-8 в отва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инист 6-го разр. - 1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0 м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83820" cy="17526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95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8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single"/>
              </w:rPr>
              <w:t>(1,80)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-91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44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single"/>
              </w:rPr>
              <w:t>(0,44)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-72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 Е2-1-1, табл.2, п.1a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ыхление грунта 2-й гр. в резерве рыхлителем ДП-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о же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83820" cy="17526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,31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21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single"/>
              </w:rPr>
              <w:t>(0,21)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-22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35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single"/>
              </w:rPr>
              <w:t>(0,35)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-97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 Е2-1-22, табл.2, п.2б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работка грунта 2-й гр. в боковом резерве грейдер-элеватором ДЗ-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"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83820" cy="17526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,31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67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single"/>
              </w:rPr>
              <w:t>(0,67)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-71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1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single"/>
              </w:rPr>
              <w:t>(1,11)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-45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 Е2-1-28, п.1б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слойное разравнивание грунта 2-й гр. бульдозером ДЗ-8 слоями по 0,3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"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83820" cy="17526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,31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84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single"/>
              </w:rPr>
              <w:t>(0,84)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-89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4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single"/>
              </w:rPr>
              <w:t>(1,40)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-85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 Е2-1-29, табл.4, п.2а, 4а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слойное уплотнение грунта пневмокатком ДУ-16 за 10 проходов по 1 след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"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83820" cy="17526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,31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6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single"/>
              </w:rPr>
              <w:t>(0,60)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-64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single"/>
              </w:rPr>
              <w:t>(1,00)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-47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 Е2-1-37, табл.2, п.1д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ланировка верха земляного полотна автогрейдером ДЗ-31-1 за 3 прохода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"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0 м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83820" cy="17526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58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66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single"/>
              </w:rPr>
              <w:t>(0,66)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-7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13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single"/>
              </w:rPr>
              <w:t>(0,13)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-1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 Е2-1-39, п.1в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ланировка откосов земляного полотна автогрейдером ДЗ-31-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"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0 м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83820" cy="17526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46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57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single"/>
              </w:rPr>
              <w:t>(0,57)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-6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3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single"/>
              </w:rPr>
              <w:t>(0,03)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-28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того на 1331 м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83820" cy="17526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4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46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single"/>
              </w:rPr>
              <w:t>(4,46)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-84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блица 12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Затраты на эксплуатацию строительных машин (2-й вар.)</w:t>
      </w:r>
    </w:p>
    <w:tbl>
      <w:tblPr>
        <w:tblW w:w="6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88"/>
        <w:gridCol w:w="1476"/>
        <w:gridCol w:w="14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именование маши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личество маш.-сме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Цена 1 маш.-см., р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стоимость, р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ульдозер ДЗ-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8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,4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втогрейдер ДЗ-31-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,4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невмокаток ДУ-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5,68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,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рейдер-элеватор ДЗ-5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,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,5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ыхлитель ДП-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,3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,7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того на 1331 м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83820" cy="17526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,14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имер 2. На участке дороги с ПК 2 до ПК 3 грунт разрабатывается из боковых резервов в объеме 1331 м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83820" cy="17526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29" t="-206" r="-42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и перемещается в насыпь на расстояние до 10 м. Намечены 2 варианта ведущих машин: 1-й вариант применение бульдозера ДЗ-8, 2-й вариант - применение грейдер-элеватора ДЗ-501. Составим калькуляцию затрат труда по варианта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алькуляция трудовых затрат включает подробное описание и объемы подлежащих выполнению работ в их технологической последовательности, нормы затрат рабочего времени и расценки по данному виду работ на измеритель конечной продукции, а также затраты труда и сумму заработной платы на весь объем работ. Калькуляцию трудовых затрат составляют на основе ЕНиР 1 прилож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и сравнении учитывается работа не только основных, но и вспомогательных машин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вязные грунты 3-й - 4-й группы трудности разработки при влажности меньше оптимальной необходимо рыхлить на всю глубину (0,25-0,30 м) перед автогрейдером или в виде отдельных борозд перед грейдер-элеватором и скреперо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 выборе марки экскаватора необходимо учитывать грузоподъемность принятых автосамосвалов, которая должна составлять не менее 3-4 объемов ковша экскаватор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Объем работ по транспортированию грунта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75260" cy="17526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6" t="-206" r="-206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в калькуляции трудовых затрат для автосамосвалов определяется: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615440" cy="17526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2" t="-206" r="-22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т км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29540" cy="14478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78" t="-249" r="-278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- объем работ на измеритель конечной продукции,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20980" cy="14478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3" t="-249" r="-163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1331 м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83820" cy="17526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29" t="-206" r="-42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;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83820" cy="16002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29" t="-225" r="-429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- плотность сухого грунта,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75260" cy="16002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6" t="-225" r="-206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1,7 т/м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83820" cy="17526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29" t="-206" r="-42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;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14300" cy="1295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15" t="-278" r="-315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- дальность транспортирования грунта, находится из графика распределения земляных масс,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13360" cy="12954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9" t="-278" r="-169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2 к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вш скрепера наполняется обязательно при помощи трактора-толкача. Если отсыпка ведется не кучами, а равномерным слоем при работе скрепера, можно предусмотреть разравнивание грунта автогрейдером, а не бульдозеро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Назначать такое количество проходов катка по одному следу, которое позволяет достичь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97180" cy="1905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1" t="-189" r="-1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0,95. Для несвязных грунтов - 4-6 проходов пневмокатка, для связных грунтов - 6-8 проходов. При уплотнении до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97180" cy="1905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1" t="-189" r="-1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0,98 число проходов увеличить в 1,5 раза. Минимальный требуемый коэффициент стандартного уплотнения принимать по СНиП. Необходимо при назначении количества проходов катка также учесть и тип ведущего механизм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Так, при отсыпке грунта экскаватором навымет и грейдер-элеватором коэффициент уплотнения всего лишь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97180" cy="1905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1" t="-189" r="-1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0,75-0,80 перед началом уплотнения катками, а при работе скрепера и при регулировании движения автосамосвалов по вновь отсыпанному земляному полотну он может доходить до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82880" cy="1905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97" t="-189" r="-1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=0,90, для бульдозера -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97180" cy="1905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1" t="-189" r="-1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0,80-0,85. Значит, работу уплотнения в первом случае следует принять большую, чем во втором, в 1,5 раза. Окончательное количество проходов катка по одному следу назначается по результатам пробной укатки на эталонном участк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требное количество человеко-смен или машино-смен N, чел.-см. (маш.-см.)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798320" cy="1905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20980" cy="1905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3" t="-189" r="-1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- норма времени по данному виду работ на измеритель конечной продукции,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42900" cy="1905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1,80 маш.-ч;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29540" cy="14478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78" t="-249" r="-278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- объем работ,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20980" cy="14478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3" t="-249" r="-163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1,95·1000 м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83820" cy="17526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29" t="-206" r="-42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;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91440" cy="14478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94" t="-249" r="-394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- количество часов в смен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работная плата рабочим, р.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363980" cy="18288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6" t="-197" r="-2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14300" cy="12954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15" t="-278" r="-315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- сдельная расценка по данному виду работ на измеритель конечной продукции,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05740" cy="12954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75" t="-278" r="-175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1,91 р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каждого варианта производства работ определяют затраты на эксплуатацию строительных машин, используя калькуляцию затрат труда, из которой берут количество машино-смен, и СНиП 4.03-91*) и заносят в Табл. 1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щая стоимость эксплуатации машин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737360" cy="18288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1" t="-197" r="-2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р.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29540" cy="14478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78" t="-249" r="-278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- суммарное количество машино-смен (см. табл.9),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29540" cy="14478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78" t="-249" r="-278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=2,97;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75260" cy="17526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06" t="-206" r="-206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- цена машино-часа,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75260" cy="17526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06" t="-206" r="-206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=2,31 р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оимость работ на возведение земляного полотна получают суммированием общей стоимости эксплуатации машин  и заработной платы рабочих с учетом накладных расходов 12% (табл.13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блица 13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Стоимость работ на возведение земляного полотна</w:t>
      </w:r>
    </w:p>
    <w:tbl>
      <w:tblPr>
        <w:tblW w:w="6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88"/>
        <w:gridCol w:w="1299"/>
        <w:gridCol w:w="142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Nп/п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атьи затрат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оимость по вариантам, р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териал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работная пла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,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37,84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траты на эксплуатацию маши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8,5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83,14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ямые затраты (итого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,7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0,9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кладные расходы 12%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,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,52</w:t>
            </w:r>
          </w:p>
        </w:tc>
      </w:tr>
      <w:tr>
        <w:trPr/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тог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2,7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5,50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и сравнении вариантов лучшим считается тот, который имеет меньшую стоимость производства работ по табл.13 и трудоемкость в человеко-сменах по табл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ле этого заполняются строки 16-25 графика распределения земляных масс, при этом нужно стремиться к однотипности применяемых машин по трасс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Heading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 ОПРЕДЕЛЕНИЕ ТЕМПА ПОТОКА И ДЛИНЫ ЗАХВАТКИ СПЕЦИАЛИЗИРОВАННОГО ПОТОК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иболее прогрессивным методом организации работ по строительству дороги является поточный. Он предусматривает создание специализированных МДО для сооружения мостов, труб, выполнения сосредоточенных и линейных земляных работ, строительства дорожной одежд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Земляное полотно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менная производительность отряда по возведению земляного полотна (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29540" cy="12954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78" t="-278" r="-278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- темп потока, м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83820" cy="17526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29" t="-206" r="-42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/см) определяется по формул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554480" cy="1905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м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83820" cy="17526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29" t="-206" r="-42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/с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29540" cy="14478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78" t="-249" r="-278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- объем земляных масс для данного потока на всей дороге, определяется по табл.8,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20980" cy="14478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63" t="-249" r="-163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79380 м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83820" cy="17526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29" t="-206" r="-42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;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75260" cy="1905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06" t="-189" r="-20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- количество рабочих смен, принимается по табл.7,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81940" cy="1905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8" t="-189" r="-1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42 (для зимних земляных работ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ину захватки 1, м/см, рассчитываем по участкам для насыпей с высотой до 1,5 м, до 3 м и выше из-за неравномерности распределения объемов земляных работ по трасс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065020" cy="18288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" t="-197" r="-1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м/см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21920" cy="12954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96" t="-278" r="-296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- средняя ширина насыпи на участке (без учета дорожной одежды),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13360" cy="12954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69" t="-278" r="-169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21 м;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29540" cy="12954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78" t="-278" r="-278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- средняя высота насыпи на участке (без дорожной одежды, но с учетом толщины дернового слоя),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20980" cy="12954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3" t="-278" r="-163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3,6 м;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82880" cy="18288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- коэффициент относительного уплотнения,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97180" cy="18288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1" t="-197" r="-12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1,0 (песок),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97180" cy="18288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1" t="-197" r="-12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1,04 (суглинок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р 3. Общая протяженность дороги в рассматриваемом примере - 8,1 км, категория дороги - 2, толщина дорожной одежды - 25 см, толщина снятого почвенно-растительного слоя - 20 с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чет темпа потока и длины захватки для земляных работ сводим в табл.14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блица 14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Расчет темпа частных потоков</w:t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816"/>
        <w:gridCol w:w="960"/>
        <w:gridCol w:w="1124"/>
        <w:gridCol w:w="887"/>
        <w:gridCol w:w="802"/>
        <w:gridCol w:w="650"/>
        <w:gridCol w:w="672"/>
        <w:gridCol w:w="1228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#G0Наименование потока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она действия поток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ъем работ, тыс.м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83820" cy="17526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олич. рабоч. смен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емп, м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83820" cy="17526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/см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араметры насыпи, 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лина захватки, м/см. 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 П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П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с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р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имние сосредоточенные работ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+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+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9,3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9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етние линейные работы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+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+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9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+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+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0,5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6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9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+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1+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ина захватки для линейных земляных работ не должна быть меньше 30-50 м. В противном случае необходимо сократить сроки производства работ, откорректировать темп потока и длину захватк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Земляное полотно отсыпается послойно до низа дорожной одежды и имеет двускатный поперечный профиль. Для каждого участка при соответствующей длине захватки определяем объемы по слоям (табл.15):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41020" cy="17526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7" t="-206" r="-67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(рис.5). При подсчете первого слоя необходимо учесть толщину снятого дернового слоя. В сумме объемы слоев на каждом участке должны равняться темпу потока.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drawing>
          <wp:inline distT="0" distB="0" distL="0" distR="0">
            <wp:extent cx="3048000" cy="45656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ис.5. К расчету объемов по слоям</w:t>
      </w:r>
    </w:p>
    <w:p>
      <w:pPr>
        <w:pStyle w:val="Normal"/>
        <w:widowControl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блица 15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Объемы земляных работ по слоям на длину захватки l = 159 м</w:t>
      </w:r>
    </w:p>
    <w:tbl>
      <w:tblPr>
        <w:tblW w:w="6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8"/>
        <w:gridCol w:w="900"/>
        <w:gridCol w:w="900"/>
        <w:gridCol w:w="888"/>
        <w:gridCol w:w="2244"/>
      </w:tblGrid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ике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ъем, м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83820" cy="17526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ммарный объем (темп потока), м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83820" cy="17526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/см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-го сло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2-го слоя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-го сло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+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+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7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661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494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65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участке с ПК 21 по ПК 67 грунт отсыпается в три слоя: скрепером прицепным из выемки в 2 слоя по 0,25 м и из сосредоточенного карьера верхний дренирующий слой 0,2 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Дорожная одежд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Длина захватки по строительству дорожной одежды должна быть оптимальной по стоимости производства строительно-монтажных работ. Для ее нахождения сначала определяют минимальную возможную длину захватки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20980" cy="17526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63" t="-206" r="-163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, обеспечивающую выполнение работ в директивные срок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516380" cy="1905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м/см.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14300" cy="12954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15" t="-278" r="-315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- протяженность участка дороги, строящегося данным частным потоком,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13360" cy="12954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69" t="-278" r="-169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8100 м;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52400" cy="1905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- количество рабочих смен (см.табл.7),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74320" cy="1905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31" t="-189" r="-1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68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Затем находят максимально возможную длину захватки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43840" cy="18288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по наибольшему коэффициенту использования ведущей машины в течение смены. С этой целью устанавливают перечень технологических операций, а затем подбирают ведущую машину на основе технико-экономического подсчета, используя при этом соответствующие ЕНиР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р 4. Максимальная длина захватки находится следующим образом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) Для устройства асфальтобетонного покрытия - по производительности асфальтобетонного завода (25 т/ч). Сменная производительность завода 25·8·0,8=160 т/см. Расход асфальтобетонной смеси на 100 м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83820" cy="17526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29" t="-206" r="-42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- 12,2 т при толщине слоя 0,05 м, тогда сменная длина захватки определяется из пропорци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6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4248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800100" cy="33528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45" t="-107" r="-45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;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257300" cy="16002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9" t="-225" r="-29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83820" cy="17526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/см.,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424940" cy="18288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5" t="-197" r="-25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м/см.,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де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21920" cy="12954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96" t="-278" r="-296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- ширина слоя.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б) Для устройства цементогрунтового основания - по производительности фрезы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20980" cy="1905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63" t="-189" r="-1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фрезы - 1,18 маш.-ч на 100 м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83820" cy="17526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29" t="-206" r="-42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(0,3 маш.-ч - измельчение грунта; 0,88 маш.-ч - сухое и влажное перемешивание грунта с цементом). Составляем пропорцию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6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408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#G0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036320" cy="37338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35" t="-96" r="-35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;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074420" cy="16002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34" t="-225" r="-34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83820" cy="17526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/см.,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463040" cy="18288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5" t="-197" r="-25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м/см.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в) Для устройства песчано-гравийного основания - по производительности экскаватора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20980" cy="1905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63" t="-189" r="-1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экскаватора - 1,7 маш.-ч на 100 м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83820" cy="17526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29" t="-206" r="-42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. Составляем пропорцию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6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3852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#G0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036320" cy="37338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35" t="-96" r="-35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;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059180" cy="16002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34" t="-225" r="-34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83820" cy="17526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/см.,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943100" cy="18288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9" t="-197" r="-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м/см.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Расчетная длина захватки находится в интервале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56260" cy="18288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5" t="-197" r="-6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и обеспечивает минимальную стоимость производства работ всем комплектом машин при строительстве данного слоя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иложение</w:t>
      </w:r>
    </w:p>
    <w:p>
      <w:pPr>
        <w:pStyle w:val="Normal"/>
        <w:widowControl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блица 1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ЕНиР на перевозку грузов (норма времени и расценки на 1 ткм)</w:t>
      </w:r>
    </w:p>
    <w:tbl>
      <w:tblPr>
        <w:tblW w:w="7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36"/>
        <w:gridCol w:w="672"/>
        <w:gridCol w:w="660"/>
        <w:gridCol w:w="672"/>
        <w:gridCol w:w="672"/>
        <w:gridCol w:w="893"/>
        <w:gridCol w:w="660"/>
        <w:gridCol w:w="74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рузоподъемность, т 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городе</w:t>
            </w:r>
          </w:p>
        </w:tc>
        <w:tc>
          <w:tcPr>
            <w:tcW w:w="4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не города по группам дорог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I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I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220980" cy="19050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63" t="-189" r="-16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сц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220980" cy="19050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63" t="-189" r="-16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сц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220980" cy="19050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63" t="-189" r="-16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сц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220980" cy="19050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63" t="-189" r="-16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сц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4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6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7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8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9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5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6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7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8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9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9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4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5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6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7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8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4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5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5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6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7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8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7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8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3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4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4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5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6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7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6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8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3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4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4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5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5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7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2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3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4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5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6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2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3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4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3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5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4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2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3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3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5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3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2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4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3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2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4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3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4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2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3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40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чания. 1. Группа дорог: I - асфальтобетонное, цементобетонное покрытие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II - щебеночное, гравийное, улучшенное грунтовое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III  грунтовая дорог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Норма времени указана в машино-минутах, расценка - в копейка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aблица 2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Простой автосамосвалов под погрузкой и разгрузкой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(норма времени и расценка на 1 т)</w:t>
      </w:r>
    </w:p>
    <w:tbl>
      <w:tblPr>
        <w:tblW w:w="6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00"/>
        <w:gridCol w:w="588"/>
        <w:gridCol w:w="600"/>
        <w:gridCol w:w="588"/>
        <w:gridCol w:w="600"/>
        <w:gridCol w:w="600"/>
        <w:gridCol w:w="588"/>
        <w:gridCol w:w="600"/>
        <w:gridCol w:w="60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#G0Грузопод., 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220980" cy="19050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63" t="-189" r="-16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 ми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6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9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8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8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75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сц., к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3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6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6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aблица 3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Цена машино-часа (на 1984 г.), р.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(СНиП IV-3-82)</w:t>
      </w:r>
    </w:p>
    <w:tbl>
      <w:tblPr>
        <w:tblW w:w="5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1848"/>
        <w:gridCol w:w="1620"/>
      </w:tblGrid>
      <w:tr>
        <w:trPr/>
        <w:tc>
          <w:tcPr>
            <w:tcW w:w="4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#G0Наименование маш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Цена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втобитумовоз: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4-6 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,84-5,92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 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,83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втоцементовоз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8 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,80</w:t>
            </w:r>
          </w:p>
        </w:tc>
      </w:tr>
      <w:tr>
        <w:trPr/>
        <w:tc>
          <w:tcPr>
            <w:tcW w:w="4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втогрейд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27</w:t>
            </w:r>
          </w:p>
        </w:tc>
      </w:tr>
      <w:tr>
        <w:trPr/>
        <w:tc>
          <w:tcPr>
            <w:tcW w:w="4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втосамосвал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ИЛ - 5 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10 кВ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0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З - 8 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30 кВ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2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мАЗ - 10 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54 кВ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95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АЗ - 12 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76 кВ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,05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сфальтоукладчи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08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ульдозер: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59-79 кВ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71-3,35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6-132 к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57-5,55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рейдер-элевато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69</w:t>
            </w:r>
          </w:p>
        </w:tc>
      </w:tr>
      <w:tr>
        <w:trPr/>
        <w:tc>
          <w:tcPr>
            <w:tcW w:w="4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рунтосмесительная маш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,6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ток: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вибрационны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4-6 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72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гладковальцовы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5 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51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 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59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 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63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кулачковы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6-8 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51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пневмокат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6-30 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58-7,55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спределитель щебн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52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актор: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59-79 кВ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25-3,02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6-132 к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90-5,05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ливомоечная маши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,78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грузчик одноковшовы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66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крепер: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прицепно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-5 м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83820" cy="17526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67-4,23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-8 м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83820" cy="17526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85-5,51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-15 м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83820" cy="17526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,37 -13,6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самоходны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-10 м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83820" cy="17526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,05-8,4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 м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83820" cy="17526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,4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кскаватор: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4-0,6 м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83820" cy="175260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00-5,34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-1,5 м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83820" cy="17526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,94-7,4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0-3,0 м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83820" cy="17526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,35-9,93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рез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45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мплект ДС-100: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профилировщи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,6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распределитель бето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,9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бетоноукладчи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,1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финишер трубчаты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,76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распределитель помарол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,73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тележка арматурна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71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погрузчик арматур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2,77 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нарезчик шв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75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________________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* Внимание! Документ недействующий - Примечание "КОДЕКС".</w:t>
      </w:r>
    </w:p>
    <w:p>
      <w:pPr>
        <w:pStyle w:val="Normal"/>
        <w:widowControl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aблица 4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Стоимость машины, тыс.р. (в ценах 1984 г.)</w:t>
      </w:r>
    </w:p>
    <w:tbl>
      <w:tblPr>
        <w:tblW w:w="5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1368"/>
        <w:gridCol w:w="2124"/>
      </w:tblGrid>
      <w:tr>
        <w:trPr/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#G0Наименование маши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тоимость 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втобитумовоз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5-8 т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,0-5,8-8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втоцементовоз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5-12 т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,9-6,5-11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втогрейдер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-96 кВ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,9-9,5-12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6-184 кВ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,4-34,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втосамосвал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-8 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6-6,8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-12 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,8-9,7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сфальтоукладчик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 кВ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,6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-66 кВ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,0-16,4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ульдозер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9-79 кВ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2-7,8-9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6-132 кВ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,1-18-22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ливомоечная маши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,5-6,3-8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актор-толка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8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рейдер-элевато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2,5 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рунтосмесительная маш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34,8 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крепер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самоходн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9,2 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прицепно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4,2 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ток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вибрационн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4-6 т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5,6 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гладковальцов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5 т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3,2 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 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7,2 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кулачков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6-8 т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5,4 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пневмока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6-30 т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4,8-16-23 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мплект машин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С-100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0,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кскавато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2,8 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спределитель щебн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8,0 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рез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4,8-17,2 </w:t>
            </w:r>
          </w:p>
        </w:tc>
      </w:tr>
    </w:tbl>
    <w:p>
      <w:pPr>
        <w:pStyle w:val="Heading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Heading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ИБЛИОГРАФИЧЕСКИЙ СПИСОК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Нормы продолжительности строительства и задела в строительстве предприятий, зданий и сооружений. М., 1985. 551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СНиП 2.01.01-82*. Строительная климатология и геофизика. М., 1983. 136 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 Автомобильные дороги. М., 1986. 52 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 Организация строительного производства. М., 1985. 54 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 Техника безопасности в строительстве. М., 1980. 255 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. Автомобильные дороги. М., 1986. 111 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7. СНиП 4.02-91*. Сборники сметных норм и расценок на строительные работы. Сб. 27: Автомобильные дороги. М., 1990. 126 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8. СНиП 4.03-91. Сборник сметных норм и расценок на эксплуатацию строительных машин. М., 1990. 126 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9. Указания по строительству, ремонту и содержанию гравийных покрытий. М., 1989. 100 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0. Правила приемки работ при строительстве и ремонте автомобильных дорог. М., 1990. 40 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1. Технические указания по применению битумных шламов для устройства защитных слоев автомобильных дорог. М., 1977. 56 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2. Технические указания по устройству дорожных покрытий с шероховатой поверхностью. М., 1990. 57 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3.. Нормы расхода строительных материалов на строительство и ремонт автомобильных дорог и мостов. М., 1991. 192 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4. ВСН 49-86*. Указания по повышению несущей способности земляного полотна и дорожных одежд с применением синтетических материалов. М., 1986. 212 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5. Проектирование и содержание земляного полотна автомобильных дорог в песчаных пустынях. М., 1989. 150 с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</w:rPr>
        <w:t>16. Инструкция по изысканию, проектированию и строительству автомобильных дорог в районах вечной мерзлоты. М., 1989. 85 с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</w:rPr>
        <w:t>17. Инструкция по устройству покрытий и оснований из щебеночных, гравийных и песчаных материалов, обработанных органическими вяжущими. М., 1978. 48 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8.. Инструкция по проектированию, строительству и содержанию зимних автомобильных дорог в условиях Сибири М., 1989. 61 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9. ВСН 139-80*. Инструкция по строительству цементобетонных покрытий автомобильных дорог. М., 1980. 106 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0. ВСН 178-74. Технические указания по проектированию и производству буровзрывных работ при сооружении земляного полотна. М., 1974. 35 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1.. Технические указания по применению сборных решетчатых конструкций для укрепления конусов и откосов земляного полотна. М., 1974. 42 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2. Технические указания по использованию зол-уноса и золошлаковых смесей для сооружения земляного полотна и устройства дорожных оснований и покрытий автомобильных дорог. М., 1976. 38 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3. ЕНиР. М., 1988. Земляные работы. Вып.1: Механизированные и ручные земляные работы. 224 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4. ЕНиР. М., 1988.: Строительство автомобильных дорог. 48 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5. ЕНиР. М., 1987.: Peмoнтнo-стpoитeльныe работы. Вып.2: Автомобильные дороги и искусственные сооружения. 64 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6. ЕНиР. М., 1987. Сб. В4: Специальные работы в транспортном строительстве. Вып.2: Разработка и перемещение грунтов машинами повышенной мощности. 21 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7. ЕНиР. М., 1987. Сб. В4: Специальные работы в транспортном строительстве. Вып.3: Устройство оснований и покрытий машинами повышенной мощности. 16 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8. Общие производственные нормы расхода материалов в строительстве. М., 1985. Сб. 29: Дорожные работы. 56 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9. Устройство земляного полотна автодорог: Технологические карты /Миндорстрой УССР. Киев: Будивельник, 1989. 160 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0. Строительство автомобильных дорог: В 2 т. / Под ред. В.К.Некрасова. М., 1980. Т.1. 416 с. Т.2. 421 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1. Строительство автомобильных дорог: Справ. инженера-дорожника /Под ред. В.А.Бочина. М., 1980. 512 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2. Технология и организация строительства автомобильных дорог: Учеб. для вузов /Под ред. Н.В.Горелышева. М., 1992. 551 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3. Руководство по сооружению земляного полотна автомобильных дорог /Минтрансстрой. М., 1982. 160 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4. Эталон проекта производства работ на строительство автомобильной дороги. М., 1982. 81 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5. Материалы и изделия для строительства автомобильных дорог /Под ред. Н.В.Горелышева. М., 1986. 288 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6. Операционный контроль качества земляного полотна и дорожных одежд /Под ред. А.Я. Тулаева. М., 1985. 224 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7. Типовые калькуляции затрат труда и заработной платы на строительство, ремонт и содержание автомобильных дорог и искусственных сооружений /Сост. Г.Ф.Науменко; Миндорстрой УССР. Киев: Будивельник, 1990. 288 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8. Пособие по строительству покрытий и оснований автомобильных дорог и аэродромов из грунтов, укрепленных вяжущими материалами /СоюздорНИИ. М., 1990. 102 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9. Пособие по организации скоростного строительства автомобильных дорог и аэродромов с использованием комплектов машин ДС-100 /СоюздорНИИ. М., 1990. 85 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0. Пособие по строительству асфальтобетонных покрытий дорог и аэродромов /СоюздорНИИ. М., 1991. 98 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1. Пособие по приготовлению и применению битумных дорожных эмульсий /СоюздорНИИ. М., 1989. 96 с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2. Литературно-патентный обзор: Метод. указания к курсовому и дипломному проектированию /Сост. Л.И.Самойлова. Владимир, 1993. 2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0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13.png"/><Relationship Id="rId40" Type="http://schemas.openxmlformats.org/officeDocument/2006/relationships/image" Target="media/image26.png"/><Relationship Id="rId41" Type="http://schemas.openxmlformats.org/officeDocument/2006/relationships/image" Target="media/image1.png"/><Relationship Id="rId42" Type="http://schemas.openxmlformats.org/officeDocument/2006/relationships/image" Target="media/image2.pn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32.png"/><Relationship Id="rId49" Type="http://schemas.openxmlformats.org/officeDocument/2006/relationships/image" Target="media/image13.png"/><Relationship Id="rId50" Type="http://schemas.openxmlformats.org/officeDocument/2006/relationships/image" Target="media/image33.png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6.png"/><Relationship Id="rId54" Type="http://schemas.openxmlformats.org/officeDocument/2006/relationships/image" Target="media/image37.png"/><Relationship Id="rId55" Type="http://schemas.openxmlformats.org/officeDocument/2006/relationships/image" Target="media/image38.png"/><Relationship Id="rId56" Type="http://schemas.openxmlformats.org/officeDocument/2006/relationships/image" Target="media/image39.png"/><Relationship Id="rId57" Type="http://schemas.openxmlformats.org/officeDocument/2006/relationships/image" Target="media/image40.png"/><Relationship Id="rId58" Type="http://schemas.openxmlformats.org/officeDocument/2006/relationships/image" Target="media/image41.png"/><Relationship Id="rId59" Type="http://schemas.openxmlformats.org/officeDocument/2006/relationships/image" Target="media/image42.png"/><Relationship Id="rId60" Type="http://schemas.openxmlformats.org/officeDocument/2006/relationships/image" Target="media/image43.png"/><Relationship Id="rId61" Type="http://schemas.openxmlformats.org/officeDocument/2006/relationships/image" Target="media/image44.png"/><Relationship Id="rId62" Type="http://schemas.openxmlformats.org/officeDocument/2006/relationships/image" Target="media/image45.png"/><Relationship Id="rId63" Type="http://schemas.openxmlformats.org/officeDocument/2006/relationships/image" Target="media/image46.png"/><Relationship Id="rId64" Type="http://schemas.openxmlformats.org/officeDocument/2006/relationships/image" Target="media/image47.png"/><Relationship Id="rId65" Type="http://schemas.openxmlformats.org/officeDocument/2006/relationships/image" Target="media/image48.png"/><Relationship Id="rId66" Type="http://schemas.openxmlformats.org/officeDocument/2006/relationships/image" Target="media/image49.png"/><Relationship Id="rId67" Type="http://schemas.openxmlformats.org/officeDocument/2006/relationships/image" Target="media/image50.png"/><Relationship Id="rId68" Type="http://schemas.openxmlformats.org/officeDocument/2006/relationships/image" Target="media/image51.png"/><Relationship Id="rId69" Type="http://schemas.openxmlformats.org/officeDocument/2006/relationships/image" Target="media/image52.png"/><Relationship Id="rId70" Type="http://schemas.openxmlformats.org/officeDocument/2006/relationships/image" Target="media/image53.png"/><Relationship Id="rId71" Type="http://schemas.openxmlformats.org/officeDocument/2006/relationships/image" Target="media/image54.png"/><Relationship Id="rId72" Type="http://schemas.openxmlformats.org/officeDocument/2006/relationships/image" Target="media/image20.png"/><Relationship Id="rId73" Type="http://schemas.openxmlformats.org/officeDocument/2006/relationships/image" Target="media/image55.png"/><Relationship Id="rId74" Type="http://schemas.openxmlformats.org/officeDocument/2006/relationships/image" Target="media/image56.png"/><Relationship Id="rId75" Type="http://schemas.openxmlformats.org/officeDocument/2006/relationships/image" Target="media/image57.png"/><Relationship Id="rId76" Type="http://schemas.openxmlformats.org/officeDocument/2006/relationships/image" Target="media/image58.png"/><Relationship Id="rId77" Type="http://schemas.openxmlformats.org/officeDocument/2006/relationships/image" Target="media/image59.png"/><Relationship Id="rId78" Type="http://schemas.openxmlformats.org/officeDocument/2006/relationships/image" Target="media/image60.png"/><Relationship Id="rId79" Type="http://schemas.openxmlformats.org/officeDocument/2006/relationships/image" Target="media/image54.png"/><Relationship Id="rId80" Type="http://schemas.openxmlformats.org/officeDocument/2006/relationships/image" Target="media/image61.png"/><Relationship Id="rId81" Type="http://schemas.openxmlformats.org/officeDocument/2006/relationships/image" Target="media/image62.png"/><Relationship Id="rId82" Type="http://schemas.openxmlformats.org/officeDocument/2006/relationships/image" Target="media/image54.png"/><Relationship Id="rId83" Type="http://schemas.openxmlformats.org/officeDocument/2006/relationships/image" Target="media/image61.png"/><Relationship Id="rId84" Type="http://schemas.openxmlformats.org/officeDocument/2006/relationships/image" Target="media/image63.png"/><Relationship Id="rId85" Type="http://schemas.openxmlformats.org/officeDocument/2006/relationships/image" Target="media/image64.png"/><Relationship Id="rId86" Type="http://schemas.openxmlformats.org/officeDocument/2006/relationships/image" Target="media/image65.png"/><Relationship Id="rId87" Type="http://schemas.openxmlformats.org/officeDocument/2006/relationships/image" Target="media/image66.png"/><Relationship Id="rId88" Type="http://schemas.openxmlformats.org/officeDocument/2006/relationships/image" Target="media/image67.png"/><Relationship Id="rId89" Type="http://schemas.openxmlformats.org/officeDocument/2006/relationships/image" Target="media/image68.png"/><Relationship Id="rId90" Type="http://schemas.openxmlformats.org/officeDocument/2006/relationships/image" Target="media/image69.png"/><Relationship Id="rId91" Type="http://schemas.openxmlformats.org/officeDocument/2006/relationships/image" Target="media/image70.png"/><Relationship Id="rId92" Type="http://schemas.openxmlformats.org/officeDocument/2006/relationships/image" Target="media/image1.png"/><Relationship Id="rId93" Type="http://schemas.openxmlformats.org/officeDocument/2006/relationships/image" Target="media/image71.png"/><Relationship Id="rId94" Type="http://schemas.openxmlformats.org/officeDocument/2006/relationships/image" Target="media/image72.png"/><Relationship Id="rId95" Type="http://schemas.openxmlformats.org/officeDocument/2006/relationships/image" Target="media/image73.png"/><Relationship Id="rId96" Type="http://schemas.openxmlformats.org/officeDocument/2006/relationships/image" Target="media/image74.png"/><Relationship Id="rId97" Type="http://schemas.openxmlformats.org/officeDocument/2006/relationships/image" Target="media/image75.png"/><Relationship Id="rId98" Type="http://schemas.openxmlformats.org/officeDocument/2006/relationships/image" Target="media/image76.png"/><Relationship Id="rId99" Type="http://schemas.openxmlformats.org/officeDocument/2006/relationships/image" Target="media/image77.png"/><Relationship Id="rId100" Type="http://schemas.openxmlformats.org/officeDocument/2006/relationships/image" Target="media/image78.png"/><Relationship Id="rId101" Type="http://schemas.openxmlformats.org/officeDocument/2006/relationships/image" Target="media/image2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2.png"/><Relationship Id="rId106" Type="http://schemas.openxmlformats.org/officeDocument/2006/relationships/image" Target="media/image2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78.png"/><Relationship Id="rId110" Type="http://schemas.openxmlformats.org/officeDocument/2006/relationships/image" Target="media/image2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2.png"/><Relationship Id="rId116" Type="http://schemas.openxmlformats.org/officeDocument/2006/relationships/image" Target="media/image2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79.png"/><Relationship Id="rId121" Type="http://schemas.openxmlformats.org/officeDocument/2006/relationships/image" Target="media/image80.png"/><Relationship Id="rId122" Type="http://schemas.openxmlformats.org/officeDocument/2006/relationships/image" Target="media/image15.png"/><Relationship Id="rId123" Type="http://schemas.openxmlformats.org/officeDocument/2006/relationships/image" Target="media/image81.png"/><Relationship Id="rId124" Type="http://schemas.openxmlformats.org/officeDocument/2006/relationships/image" Target="media/image1.png"/><Relationship Id="rId125" Type="http://schemas.openxmlformats.org/officeDocument/2006/relationships/image" Target="media/image82.png"/><Relationship Id="rId126" Type="http://schemas.openxmlformats.org/officeDocument/2006/relationships/image" Target="media/image83.png"/><Relationship Id="rId127" Type="http://schemas.openxmlformats.org/officeDocument/2006/relationships/image" Target="media/image1.png"/><Relationship Id="rId128" Type="http://schemas.openxmlformats.org/officeDocument/2006/relationships/image" Target="media/image75.png"/><Relationship Id="rId129" Type="http://schemas.openxmlformats.org/officeDocument/2006/relationships/image" Target="media/image76.png"/><Relationship Id="rId130" Type="http://schemas.openxmlformats.org/officeDocument/2006/relationships/image" Target="media/image84.png"/><Relationship Id="rId131" Type="http://schemas.openxmlformats.org/officeDocument/2006/relationships/image" Target="media/image84.png"/><Relationship Id="rId132" Type="http://schemas.openxmlformats.org/officeDocument/2006/relationships/image" Target="media/image84.png"/><Relationship Id="rId133" Type="http://schemas.openxmlformats.org/officeDocument/2006/relationships/image" Target="media/image85.png"/><Relationship Id="rId134" Type="http://schemas.openxmlformats.org/officeDocument/2006/relationships/image" Target="media/image84.png"/><Relationship Id="rId135" Type="http://schemas.openxmlformats.org/officeDocument/2006/relationships/image" Target="media/image86.png"/><Relationship Id="rId136" Type="http://schemas.openxmlformats.org/officeDocument/2006/relationships/image" Target="media/image87.png"/><Relationship Id="rId137" Type="http://schemas.openxmlformats.org/officeDocument/2006/relationships/image" Target="media/image88.png"/><Relationship Id="rId138" Type="http://schemas.openxmlformats.org/officeDocument/2006/relationships/image" Target="media/image15.png"/><Relationship Id="rId139" Type="http://schemas.openxmlformats.org/officeDocument/2006/relationships/image" Target="media/image81.png"/><Relationship Id="rId140" Type="http://schemas.openxmlformats.org/officeDocument/2006/relationships/image" Target="media/image2.png"/><Relationship Id="rId141" Type="http://schemas.openxmlformats.org/officeDocument/2006/relationships/image" Target="media/image89.png"/><Relationship Id="rId142" Type="http://schemas.openxmlformats.org/officeDocument/2006/relationships/image" Target="media/image90.png"/><Relationship Id="rId143" Type="http://schemas.openxmlformats.org/officeDocument/2006/relationships/image" Target="media/image91.png"/><Relationship Id="rId144" Type="http://schemas.openxmlformats.org/officeDocument/2006/relationships/image" Target="media/image92.png"/><Relationship Id="rId145" Type="http://schemas.openxmlformats.org/officeDocument/2006/relationships/image" Target="media/image93.png"/><Relationship Id="rId146" Type="http://schemas.openxmlformats.org/officeDocument/2006/relationships/image" Target="media/image14.png"/><Relationship Id="rId147" Type="http://schemas.openxmlformats.org/officeDocument/2006/relationships/image" Target="media/image14.png"/><Relationship Id="rId148" Type="http://schemas.openxmlformats.org/officeDocument/2006/relationships/image" Target="media/image94.png"/><Relationship Id="rId149" Type="http://schemas.openxmlformats.org/officeDocument/2006/relationships/image" Target="media/image94.png"/><Relationship Id="rId150" Type="http://schemas.openxmlformats.org/officeDocument/2006/relationships/image" Target="media/image65.png"/><Relationship Id="rId151" Type="http://schemas.openxmlformats.org/officeDocument/2006/relationships/image" Target="media/image1.png"/><Relationship Id="rId152" Type="http://schemas.openxmlformats.org/officeDocument/2006/relationships/image" Target="media/image95.png"/><Relationship Id="rId153" Type="http://schemas.openxmlformats.org/officeDocument/2006/relationships/image" Target="media/image1.png"/><Relationship Id="rId154" Type="http://schemas.openxmlformats.org/officeDocument/2006/relationships/image" Target="media/image15.png"/><Relationship Id="rId155" Type="http://schemas.openxmlformats.org/officeDocument/2006/relationships/image" Target="media/image81.png"/><Relationship Id="rId156" Type="http://schemas.openxmlformats.org/officeDocument/2006/relationships/image" Target="media/image1.png"/><Relationship Id="rId157" Type="http://schemas.openxmlformats.org/officeDocument/2006/relationships/image" Target="media/image58.png"/><Relationship Id="rId158" Type="http://schemas.openxmlformats.org/officeDocument/2006/relationships/image" Target="media/image96.png"/><Relationship Id="rId159" Type="http://schemas.openxmlformats.org/officeDocument/2006/relationships/image" Target="media/image97.png"/><Relationship Id="rId160" Type="http://schemas.openxmlformats.org/officeDocument/2006/relationships/image" Target="media/image98.png"/><Relationship Id="rId161" Type="http://schemas.openxmlformats.org/officeDocument/2006/relationships/image" Target="media/image99.png"/><Relationship Id="rId162" Type="http://schemas.openxmlformats.org/officeDocument/2006/relationships/image" Target="media/image100.png"/><Relationship Id="rId163" Type="http://schemas.openxmlformats.org/officeDocument/2006/relationships/image" Target="media/image101.png"/><Relationship Id="rId164" Type="http://schemas.openxmlformats.org/officeDocument/2006/relationships/image" Target="media/image102.png"/><Relationship Id="rId165" Type="http://schemas.openxmlformats.org/officeDocument/2006/relationships/image" Target="media/image103.png"/><Relationship Id="rId166" Type="http://schemas.openxmlformats.org/officeDocument/2006/relationships/image" Target="media/image103.png"/><Relationship Id="rId167" Type="http://schemas.openxmlformats.org/officeDocument/2006/relationships/image" Target="media/image1.png"/><Relationship Id="rId168" Type="http://schemas.openxmlformats.org/officeDocument/2006/relationships/image" Target="media/image1.png"/><Relationship Id="rId169" Type="http://schemas.openxmlformats.org/officeDocument/2006/relationships/image" Target="media/image104.png"/><Relationship Id="rId170" Type="http://schemas.openxmlformats.org/officeDocument/2006/relationships/image" Target="media/image105.png"/><Relationship Id="rId171" Type="http://schemas.openxmlformats.org/officeDocument/2006/relationships/image" Target="media/image1.png"/><Relationship Id="rId172" Type="http://schemas.openxmlformats.org/officeDocument/2006/relationships/image" Target="media/image1.png"/><Relationship Id="rId173" Type="http://schemas.openxmlformats.org/officeDocument/2006/relationships/image" Target="media/image106.png"/><Relationship Id="rId174" Type="http://schemas.openxmlformats.org/officeDocument/2006/relationships/image" Target="media/image107.png"/><Relationship Id="rId175" Type="http://schemas.openxmlformats.org/officeDocument/2006/relationships/image" Target="media/image75.png"/><Relationship Id="rId176" Type="http://schemas.openxmlformats.org/officeDocument/2006/relationships/image" Target="media/image76.png"/><Relationship Id="rId177" Type="http://schemas.openxmlformats.org/officeDocument/2006/relationships/image" Target="media/image108.png"/><Relationship Id="rId178" Type="http://schemas.openxmlformats.org/officeDocument/2006/relationships/image" Target="media/image109.png"/><Relationship Id="rId179" Type="http://schemas.openxmlformats.org/officeDocument/2006/relationships/image" Target="media/image110.png"/><Relationship Id="rId180" Type="http://schemas.openxmlformats.org/officeDocument/2006/relationships/image" Target="media/image2.png"/><Relationship Id="rId181" Type="http://schemas.openxmlformats.org/officeDocument/2006/relationships/image" Target="media/image111.png"/><Relationship Id="rId182" Type="http://schemas.openxmlformats.org/officeDocument/2006/relationships/image" Target="media/image112.png"/><Relationship Id="rId183" Type="http://schemas.openxmlformats.org/officeDocument/2006/relationships/image" Target="media/image2.png"/><Relationship Id="rId184" Type="http://schemas.openxmlformats.org/officeDocument/2006/relationships/image" Target="media/image113.png"/><Relationship Id="rId185" Type="http://schemas.openxmlformats.org/officeDocument/2006/relationships/image" Target="media/image98.png"/><Relationship Id="rId186" Type="http://schemas.openxmlformats.org/officeDocument/2006/relationships/image" Target="media/image87.png"/><Relationship Id="rId187" Type="http://schemas.openxmlformats.org/officeDocument/2006/relationships/image" Target="media/image2.png"/><Relationship Id="rId188" Type="http://schemas.openxmlformats.org/officeDocument/2006/relationships/image" Target="media/image114.png"/><Relationship Id="rId189" Type="http://schemas.openxmlformats.org/officeDocument/2006/relationships/image" Target="media/image115.png"/><Relationship Id="rId190" Type="http://schemas.openxmlformats.org/officeDocument/2006/relationships/image" Target="media/image2.png"/><Relationship Id="rId191" Type="http://schemas.openxmlformats.org/officeDocument/2006/relationships/image" Target="media/image116.png"/><Relationship Id="rId192" Type="http://schemas.openxmlformats.org/officeDocument/2006/relationships/image" Target="media/image87.png"/><Relationship Id="rId193" Type="http://schemas.openxmlformats.org/officeDocument/2006/relationships/image" Target="media/image1.png"/><Relationship Id="rId194" Type="http://schemas.openxmlformats.org/officeDocument/2006/relationships/image" Target="media/image117.png"/><Relationship Id="rId195" Type="http://schemas.openxmlformats.org/officeDocument/2006/relationships/image" Target="media/image118.png"/><Relationship Id="rId196" Type="http://schemas.openxmlformats.org/officeDocument/2006/relationships/image" Target="media/image1.png"/><Relationship Id="rId197" Type="http://schemas.openxmlformats.org/officeDocument/2006/relationships/image" Target="media/image119.png"/><Relationship Id="rId198" Type="http://schemas.openxmlformats.org/officeDocument/2006/relationships/image" Target="media/image120.png"/><Relationship Id="rId199" Type="http://schemas.openxmlformats.org/officeDocument/2006/relationships/image" Target="media/image87.png"/><Relationship Id="rId200" Type="http://schemas.openxmlformats.org/officeDocument/2006/relationships/image" Target="media/image87.png"/><Relationship Id="rId201" Type="http://schemas.openxmlformats.org/officeDocument/2006/relationships/image" Target="media/image87.png"/><Relationship Id="rId202" Type="http://schemas.openxmlformats.org/officeDocument/2006/relationships/image" Target="media/image87.png"/><Relationship Id="rId203" Type="http://schemas.openxmlformats.org/officeDocument/2006/relationships/image" Target="media/image87.png"/><Relationship Id="rId204" Type="http://schemas.openxmlformats.org/officeDocument/2006/relationships/image" Target="media/image1.png"/><Relationship Id="rId205" Type="http://schemas.openxmlformats.org/officeDocument/2006/relationships/image" Target="media/image1.png"/><Relationship Id="rId206" Type="http://schemas.openxmlformats.org/officeDocument/2006/relationships/image" Target="media/image1.png"/><Relationship Id="rId207" Type="http://schemas.openxmlformats.org/officeDocument/2006/relationships/image" Target="media/image1.png"/><Relationship Id="rId208" Type="http://schemas.openxmlformats.org/officeDocument/2006/relationships/image" Target="media/image1.png"/><Relationship Id="rId209" Type="http://schemas.openxmlformats.org/officeDocument/2006/relationships/image" Target="media/image1.png"/><Relationship Id="rId210" Type="http://schemas.openxmlformats.org/officeDocument/2006/relationships/image" Target="media/image1.png"/><Relationship Id="rId211" Type="http://schemas.openxmlformats.org/officeDocument/2006/relationships/image" Target="media/image1.png"/><Relationship Id="rId212" Type="http://schemas.openxmlformats.org/officeDocument/2006/relationships/fontTable" Target="fontTable.xml"/><Relationship Id="rId2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45:00Z</dcterms:created>
  <dc:creator>Ridick</dc:creator>
  <dc:description/>
  <cp:keywords/>
  <dc:language>en-US</dc:language>
  <cp:lastModifiedBy>SYSTEM</cp:lastModifiedBy>
  <dcterms:modified xsi:type="dcterms:W3CDTF">2011-09-07T20:45:00Z</dcterms:modified>
  <cp:revision>2</cp:revision>
  <dc:subject/>
  <dc:title>     </dc:title>
</cp:coreProperties>
</file>